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ى امرأة فدخل على زينب فقضى حاج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رواه مسلم والترمذي واللفظ ل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دخلوا على المغيبات فإن الشيطان يجري من أحدكم مجرى الدم، 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ي، ولكن الله أعانني عليه فأ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جابر وقال غريب، ولمسلم من حديث عبد الله 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دخل بعد يومي هذا على مغيبة إلا ومعه رجل أو اثن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هذه الأمة أكثرها نس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عني النبي صلى الله عليه ومسلم 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ه قال للحسن بن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بهت خلقي وخل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المعروف أنه قال هذا اللفظ لجعفر بن أبي طالب، كما هو متفق عليه من حديث البراء، ولكن الحسن أيضا كان يشبه النبي صلى الله عليه وسلم، كما هو متفق عليه من حديث أبي جحيفة، وللترمذي وصححه وابن حيان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كن أحد أشبه برسول الله صلى الله عليه وسلم من ال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 مني وحسين من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المقداد بن معديكرب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ى العاقل أن يكون له ثلاثة ساع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اعة يناجي فيها ربه، وساعة يحاسب فيها نفسه، وساعة يخلو بمطعمه ومشربه فإن في هذه الساعة عونا على تلك السا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من حديث أبي ذر في حديث ط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ذلك في صحف إبراه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كون العاقل ظاعنا إلا في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زود لمعاد، أو مرمة لمعاش، أو لذة في غير محر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يان من حديث أبي ذر الط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ذلك في صحف إبراه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عامل شِرَّة، ولكل شِرَّة فترة، فمن كانت فترته إلى سنتي فقد اهتد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طبراني من حديث عبد الله بن عمرو، وللترمذي نحو من هذا من حديث أبي هريرة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كوت إلى جبريل ضعفي عن الوقاع فدلني على الهريس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حذيفة، وابن عباس، والعقيلي من حديث معاذ وجابر بن سمرة، وابن حبان في الضعفاء من حديث حذيفة، والأزدي في الضعفاء من حديث أبي هريرة بطرق كلها ضع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وضوع، وقال العقي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ط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ب إلى من دنياكم الطيب والنساء وقرة عيني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نسائي والحاكم من حديث أنس بإسناد جيد، وضعفه العقي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تخذ أحدكم قلبا شاكرا ولسانا ذاكرا وزوجة مؤمنة تعينه على آخ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ماجه واللفظ له من حديث، وفيه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ت على آدم صلى الله عليه وسلم بخصل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زوجته عونا له على المعصية وأزواجي أعوان لي على الطاعة، وكان شيطانه كافرا وشيطاني مسلم لا يأمر إلا ب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خطيب في التاريخ من حديث ابن عمر، وفيه محمد بن وليد بن أبان بن القلالسي قال ابن عدي كان يضع الحديث، ولمسلم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كم من أحد إلا وقد وكل به قرينه من الج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ياك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ا، إلا أن الله أعانني عليه فأسلم ولا يأمرني إلا ب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من وال عادل أفضل من عبادة سبعين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كلكم راع وكلكم مسؤول عن رع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طبراني والبيهقي من حديث ابن عباس، وقد تقد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تين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ون ما بعده فانه متفق علي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فق الرجل على أهله فهو صدقة وإن الرجل ليؤجر في رفع اللقمة إلى في امرأ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نفق الرجل على أهله نفقة وهو يحتسبها كانت له صد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سعد بن أبي وق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هما أنفقت فهو لك صدقة حتى اللقمة ترفعها إلى في امرأ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سنت صلاته وكثر عياله وقل ماله ولم يغتب المسلمين كان معي في الجنة كها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بي سعيد الخدر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فقير المتعفف أبا العي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مران بن حصين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ثرت ذنوب العبد ابتلاه الله بهم العيال ليكف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عن حديث عائشة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لحز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ليث بن أبي سليم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ذنوب ذنوب لا يكفرها إلا الهم بطل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أبو نعيم في الحلية والخطيب في التلخيص المتشابه من حديث أبي هريرة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له ثلاث بنات فأنفق عليهن وأحسن إليهن حتى يغنيهن الله عنه أوجب الله له الجنة البَتّة إلا أن يعمل عملا لا يغف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واه الخرائطي في مكارم الأخلاق من حديث ابن عباس بسند ضعيف، وهو عنده بلفظ 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واللفظ له والترمذي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ال ثلاث بنات فأدبهن وزوجهن وأحسن إليهن فله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 وفي سنده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وقف عند الميزان وله من الحسنات أمثال الجبال فيسأل عن رعاية عائلته والقيام بهم، وعن ماله من أين اكتسبه وفيم أنفقه، حتى يستغرق بتلك المطالبات كل أعماله، فلا تبقي له حسنة، فتنادي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الذي أكل عياله حسناته في الدنيا وارتهن اليوم بأعما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لقى الله أحد بذنب أعظم من جهالة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من حديث أبي سعيد، ولم يجده ولده أبو منصور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ى بالمرء إثما أن يضيع من يع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والنسائ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ق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مسلم بلفظ 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معه صلى الله عليه وسلم بين تسعة نس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نس، وله من حديثه أي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هن إحدى عش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نزل عليه الوحي وهو في فراش امرأ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م سلمة لا تؤذيني في عائشة فإنه والله ما نزل علي الوحي وأنا في لحاف امرأة منكن غ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ما يراعي حالة العق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خطبة على الخط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 ولا يخطب على خطبة أخيه حتى يترك الخاطب قبله ويأذن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زوجني رسول الله صلى الله عليه وسلم في شوال وبنى بي في شو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ء رجل إلى ا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ي امرأة لا ترد يد لام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لقه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ح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سك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نسائي من حديث ابن عباس، قال النس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بثابت، والمرسل أولى بالصو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يث منكر، وذكره ابن الجوزي في الموضو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نكح المرأة لمالها وجمالها وحسبها ودينها، فعليك بذات ال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نكح المرأة لمالها وجمالها حرم جمالها ومالها، ومن نكحها لدينها رزقه الله مالها وجما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طبراني في الأوسط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زوج امرأة لعزها لم يزده الله إلا ذلا، ومن تزوجها لمالها لم يزده الله إلا فقرا، ومن تزوجها لحسبها لم يزده الله إلا دناءة، ومن تزوج امرأة لم يرد بها إلا أن يغض بصره ويحصن فرجه أو يصل رحمه بارك الله له فيها وبارك لها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الضعف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نكح المرأة لجمالها فلعل جمالها يرد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بد الله بن عمرو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بغض الثرثارين المتشدق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ترمذي وحسنه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أبغضكم إلي وأبعدكم منى يوم القيامة الثرثارون والمتفيهق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والترمذي وحسنه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بغض البليغ من الرجال الذي يتخال بلسانه تخلل الباقرة بلسا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وقع الله في نفس أحدكم من امرأة فلينظر إليها فإنه أحرى أن يؤدم بي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بسند ضعيف من حديث أحمد بن مسلم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ه أح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ترمذي وحسنه والنسائي وابن ماجه من حديث المغيرة بن شع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خطب امرأة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ظر إليها فإنه أحرى أن يؤدم بينك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أعين الأنصار شينا فإذا أراد أحدكم أن يتزوج منهن فلينظر إليه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أبي هريرة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نسائكم التي إذا نظر إليها زوجها سرته، وإن أمرها أطاعته، وإذا غاب عنها حفظته في نفسها وما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 النسائي من حديث أبي هريرة نحوه بسند صحيح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خالفه في نفسها ولا ما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عند أ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نفسها وما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نحوه من حديث ابن عباس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نساء أحسنهن وجوها وأرخصهن مهو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هن أيسرهن صدا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من المرأة تسهيل أمرها وقلة صدا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عمر التوقاني في كتاب معاشرة الأهل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عظم النساء بركة أصبحهن وجوها وأقلهن مه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مغالاة في المه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صحاب السنن الأربعة موقوفا على عمر وصححه 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زوج رسول الله صلى الله عليه وسلم بعض نسائه على عشرة دراهم وأثاث بيت وكان رحى يد وجرة ووسادة من أدم حشوها ل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الطيالسي والبزار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زوج رسول الله صلى الله عليه وسلم أم سلمة على متاع بيت قيمته عشرة درا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بز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أيته في موضع آخر تزوجها على متاع بيت ورحى قيمته أربعون در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طبراني في الأوسط من حديث أبي سعيد وكلاهما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من حديث علي لما زوجه فاطمة بعث معها بخميلة ووسادة أدم حشوها ليف ورحيين وسقاء وجر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حاكم وصحح إسناده، وابن حبان مختص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م على بعض نسائه بمدين من شع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ولم على أخرى بمدي تمر ومدي سويق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أربعة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م على صفية بسويق وت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عل الرجل يجئ بفضل التمر وفضل السوي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تمر والأقط والسمن، وليس في شيء من الأصول تقييد التمر والسويق بم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عمر ينهى عن المغالاة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تزوج رسول الله صلى الله عليه وسلم ولا زوج بناته بأكثر من أربعمائة د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أربعة من 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زوج بعض أصحاب النبي صلى الله عليه وسلم على وزن نواة من ذهب يقال قيمتها خمسة درا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أن عبد الرحمن بن عوف تزوج على ذلك وتقويمها بخمسة درا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بركة المرأة سرعة تزويجها وسرعة رحم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الولادة وتيسير مه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البيهقي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من المرأة أن تتيسر خطبتها وأن يتيسر صداقها وأن يتيسر رحم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عرو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عني الولادة،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ركهن أقلهن مه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عمر التوقاني في معاشرة الأهلين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عظم النساء بركة أصبحهن وجوها وأقلهن مه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ولأحمد وا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عظم النساء بركة أيسرهن صدا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هادوا تحاب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في كتاب الأدب المفرد، والبيهقي من حديث أبي هريرة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ودود الول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خرجه أبو داود والنسائي من حديث معقل بن يس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زوجوا الودود الول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جابر وقد نكح ثيب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ا بكرا تلاعبها وتلاع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خضراء الدمن،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خضراء الدم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رأة الحسناء في المنبت الس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دارقطني في الأفراد، والرامهرمزي في الأمثال من حديث أبي سعيد الخدري، قال</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الدار قط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فرد به الواقدي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خيروا لنطفكم فإن العرق دس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ماجه من حديث عائشة مختصر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العر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منصور الديلمي في مسند الفردوس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زوجوا في الحجر الصالح فإن العرق دس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موسى المديني في كتاب تضييع العمر والأيام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نظر في أي نصاب تضع ولدك فإن العرق دس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نكحوا القرابة فإن الولد يخلق ضاو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الصلا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معتم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ما يعرف من قول عمر أنه قال لآل السائ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أضويتم فانكحوا في النوابغ</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إبراهيم الحربي في غريب الحديث، وقال معناه تزوجوا الغرائ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غربوا لا تضو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كاح رق فلينظر أحدكم أين يضع كري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عمر التوقاني في معاشرة الأهلين موقوفا على عائشة وأسماء ابنتي أبي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ذلك مرفوعا والموقوف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زوج كريمته من فاسق فقد قطع رحم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الضعفاء من حديث أنس، ورواه في الثقات من قول الشعبي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آداب المعاشر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ى رسول الله صلى الله عليه وسلم على عبد الرحمن بن عوف أثر الصفر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هذ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زوجت امرأة على وزن نواة من ذهب،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رك الله لك، أولم ولو بش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م على صفيه بسويق وت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أربعة من حديث أنس، ولمسلم نحو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عام أول يوم حق، وطعام الثاني سنة، وطعام الثالث سمعة، ومن سمع، سمع الله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رفعه إلا زياد بن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كذا قال الترمذي بعد أن أخرجه من حديث ابن مسعود وضع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في تهنئة الزوج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رك الله لك وبارك عليك وجمع بينكما في 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صححه وابن ماجه و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صل ما بين الحلال والحرام الدف والص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حسنة وابن ماجه من حديث محمد بن حا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لنوا هذا النكاح واجعلوه في المساجد واضربوا عليه بالد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من حديث عائشة وحسنه وضعفه البيه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ربيع بنت معوذ قا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ء رسول الله صلى الله عليه وسلم فدخل على غداة بنى بي فجلس على فراشي وجويريات لنا يضربن بدفهن ويندبن من قتل من آبائي إلى أن قالت إحدا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نا نبي يعلم ما في غد، فقال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كتي عن هذه وقولي الذي كنت تقولين قب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وم بدر وقع في بعض نسخ الإح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وم بعاث، وهو و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خر ما أوصى به رسول الله صلى الله عليه وسلم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تكلم بهن حتى تلجلج لسانه وخفي كلامه، جعل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صلاة وما ملكت أيمانكم لا تكلفوهم ما لا يطيقون، الله الله في النساء فإنهن عوان في أيديك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أسر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ذتموهن بأمانة الله واستحللتم فروجهن بكلم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كبرى، وابن ماجه من حديث أم سلمة أن النبي صلى الله عليه وسلم وهو في الموت جعل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ملكت أيمان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زال يقولها وما يقبض بها لسانه، وأما الوصية بالنساء فالمعروف أن ذلك كان في حجة الود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جابر الطويل، وفيه</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فاتقوا الله في النساء فإنكم أخذتموهن بأمانة الله</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بر على سوء خلق امرأته أعطاه الله من الأجر مثل ما أعطى أيوب على بلائه ومن صبرت على سوء خلق زوجها أعطاها الله مثل ثواب آسية امرأة فرع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زواجه صلى الله عليه وسلم يراجعنه الحديث وتهجره الواحدة منهن يوما إلى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مر في الحديث الطويل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تظاهرا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راجعت امرأة عمر عمر في الكلا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راجعيني يا لكعاء؟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زواج الرسول صلى الله عليه وسلم يراجعنه وهو خير منك، 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ابت حفصة وخسرت إن راجعته، ثم قال لحفص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غتري بابنة ابن أبي قحافة فإنها حب رسول الله صلى الله عليه وسلم وخوفها من المراج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الحديث الذي قبله وليس فيه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لكعاء، ولا قو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خير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فعت إحداهن في صدر رسول الله صلى الله عليه وسلم فزبرتها أمها،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يها فإنهن يصنعن أكثر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رى بينه وبين عائشة كلام حتى أدخلا بينهما أبا بكر رضي الله عنه حكما واستشهده، فقال لها رسول الله صلى الله عليه وسلم تكلمين أو أتكلم فقالت بل تكلم أنت ولا تقل إلا حقا، فلطمها أبو بكر حتى دمى فوها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دية نفسها، أو يقول غير ال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تجارت برسول الله صلى الله عليه وسلم وقعدت خلف ظهره، فقال النبي صلى الله عليه وسلم لم ندعك لهذا ولا أردنا منك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خطيب في التاريخ من حديث عائش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ت له عائشة مرة في كلام غضبت عن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الذي تزعم أنك نبي الله، فتبسم رسول الله صلى الله عليه وسلم واحتمل ذلك حلما وكر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في مسنده وأبو الشيخ في كتاب الأمثال من حديث عائشة، وفيه ابن اسحق وقد عن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ول ل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عرف غضبك من رضاك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يف تعرف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رضيت قلت لا وإله محمد، وإذا غضبت قلت لا وإله إبراهيم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دقت إنما أهجر اسم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حب وقع في الإسلام حب النبي صلى الله عليه وسلم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شيخان من حديث عمر بن العاص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الناس أحب إليك يا رسول الله؟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كونه أول فرواه ابن الجوزي في الموضوعات من حديث أنس، ولعله أراد بالمدينة كما في الحديث الآخر أن ابن الزبير أول مولود في الإسلام يريد بالمدينة، وإلا فمحبة النبي صلى الله عليه وسلم لخديجة أمر معروف تشهد له الأحاديث الصحي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ول ل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لكي كأبي زرع لأم زرع غير أني لا أطلق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دون الاستثناء، ورواه بهذه الزيادة الزبير بن بكار والخط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ؤذني في عائشة فإنه والله ما أنزل علي الوحي وأنا في لحاف امرأة منكن غ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ه صلى الله عليه وسلم أرحم الناس بالنساء والصبي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سل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رأيت أحدا كان أرحم بالعيال من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علي بن عبد العزيز والبغو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صبي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سابقته صلى الله عليه وسلم لعائشة فسبقته ثم سبقه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ه بت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نسائي في الكبرى وابن ماجه من حديث عائشة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من أفكه الناس مع نسائ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حسن بن سفيان في مسنده من حديث أن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 نسائ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بزار والطبراني في الصغير والأوسط فقا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 ص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معت أصوات أناس من الحبشة وغيرهم وهم يلعبون يوم عاشور، فقال لي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حبين أن تري لعبهم قالت قلت نعم، فأرسل إليهم فجاؤوا، وقام رسول الله صلى الله عليه وسلم بين البابين، فوضع كفه على الباب ومد يده ووضعت ذقني على يده وجعلوا يلعبون وأنظر، وجعل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قول اسكت مرتين أو ثلاث،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حس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نعم، فأشار إليهم فانصرف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ع اختلاف دون ذكر يوم عاشوراء، وإنم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وم عيد، ودون قو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كت وفي رواية النسائي في الكب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جعل، مر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حميراء، وسن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مل المؤمنين إيمانا أحسنهم خلقا وألطفهم ب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النسائي واللفظ له، والحاك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ته ثقات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اركم خيركم لنسائه وأنا خيركم لنسائ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صحح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ا خيركم لنس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عائشة وصحح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كم خيركم لأهله وأنا خيركم لأه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بغض الجعظري الجوا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بكر بن لال في مكارم الأخلاق من حديث أبي هريرة بسند ضعيف، وهو في الصحيحين من حديث جارية بن وهب الخزاع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بأهل النار؟ كل عتل جواظ مستك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الجواظ ولا الجعظ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ا بكرا تلاعبها وتلاع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س عبد الزوج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قف له على أصل،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س عبد الدينار وعبد الد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مرأة الصالحة في النساء كمثل الغراب الأعصم بين مائة غ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أبي أمامة بسند ضعيف ولأحمد من حديث عمرو بن الع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مع رسول الله صلى الله عليه وسلم بمر الظهران، فإذا بغربان كثيرة فيها غراب أعصم أحمر المنقا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من النساء إلا مثل هذا الغراب في هذه الغرب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 وهو في السنن الكبرى للنسائ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عيذوا من الفواقر الثلاث وعد منهن المرأة السوء فإنها المشيبة قبل الش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دخلت عليها لسنتك، وإن غبت عنها خان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حديث أبي هريرة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فظ الآخر رواه الطبراني من حديث فضالة بن عب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 من الفوا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 م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مرأة إن حضرت آذتك وإن غبت عنها خان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ن صواحبات يوس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تتوبا إلى الله فقد صغت قلوبك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خير أزواج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والمرأتان عائشة وحف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فلح قوم تملكهم امرأ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أبي بكرة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ى رسول الله صلى الله عليه وسلم أن تتبع عورات النس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طبراني في الأوسط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ى أن تتطلب عثرات النساء</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والحديث عند مسل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ى أن يطرق الرجل أهله ليلا يخونهم أو يطلب عثرا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قتصر البخاري منه على ذكر النهي عن الطروق لي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ه قال قبل دخول المدين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طرقوا أهلكم لي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خالفه رجلان فسعيا إلى منازلهما فرأى كل واحد في بيته ما يك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ابن عمر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أة كالضلع إن قومته كسرته، فدعه تستمتع به على عو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يرة يبغضها الله وهي غيرة الرجل على أهله من غير ر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نسائي وابن حبان من حديث جابر بن عت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يغار والمؤمن يغار، وغيرة الله تعالى أن يأتي الرجل المؤمن ما حرم الل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لم يقل البخ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مؤمن يغ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عجبون من غيرة سعد، أنا والله أغير منه والله أغير 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مغيرة بن ش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ليلة أسرى بي في الجنة قصرا وبفنائه جارية،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ن هذا القصر؟ فقيل لعمر، فأردت أن أنظر إليها فذكرت غيرتك يا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كى عمر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ليك أغار يا رسو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جابر دون ذكر ليلة أسرى بي ولم يذكر الجارية، وذكر الجارية في آخر 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أنا نائم رأيتني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الغيرة ما يحبه الله تعالى ومنها ما يبغضه الله ومن الخيلاء ما يحبه الله ومنها ما يبغضه الله فأما الغيرة التي يحبها الله فالغيرة في الريبة، والغيرة التي يبغضها الله فالغيرة في غير ريبة، والاختيال الذي يحبه الله اختيال الرجل بنفسه عند القتال وعند الصدمة والاختيال الذي يبغضه الله الاختيال في الباط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نسائي وابن حبان من حديث جابر بن عتيك، وهو الذي تقدم قبله بأربعة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غيور وما من امرئ لا يغار إلا منكوس الق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وله، وأما آخره فرواه أبو عمر التوقاني في كتاب معاشرة الأهلين من رواية عبد الله بن محمد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ظاهر أنه عبد الله بن الحن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رسول الله صلى الله عليه وسلم لابنته فاط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ي شيء خير للمرأة؟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لا ترى رجلا ولا يراها رجل، فضمها إلي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رية بعضها من بع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زار والدارقطني في الأفراد من حديث عل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ذن للنساء في حضور المسا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ئذنوا للنساء بالليل إلى المسا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ت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علم النبي صلى الله عليه وسلم ما أحدث النساء بعده لمنعهن من الخرو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نعهن من المسا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منعوا إماء الله مساجد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بعض ول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 و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ذن لهن في الخروج في الأعي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م عط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كم خيركم ل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ائشة وصحح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ينار أنفقته في سبيل الله، ودينار أنفقته في رقبة، ودينار تصدقت به على مسكين، ودينار أنفقته على أهلك أعظمها أجرا الدينار الذي أنفقته على أه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رعة بين أزواجه إذا أراد سف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له امرأتان فمال إلى إحداهما دون الأخ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عدل بينهما جاء يوم القيامة وأحد شقيقه مائ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وابن حبا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أبو داود وابن حب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ال مع إحدا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م يعدل بي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عدل بينهن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هذا جهدي فيما أملك ولا طاقة لي فيما تملك ولا أ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وابن حبان من حديث عائشة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ت عائشة أحب نسائه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و بن العاص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ناس أحب إليك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طاف به محمولا في مرضه كل يوم وليلة فيبيت عند كل واحدة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ن أنا غدا</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ففطنت لذلك امرأة منهن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يسأل عن يوم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ن يا رسول الله قد أذنا لك أن تكون في بيت عائشة فإنه يشق عليك أن تحمل في كل ليل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رضيتن بذلك؟ فق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حولوني إلى بيت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سعد في الطبقات من رواية محمد بن علي بن الحسين أن النبي صلى الله عليه وسلم كان يحمل في ثوب يطاف به على نسائه وهو مريض يقسم بين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مرسل آخر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ثق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ين أنا غد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ند فلان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ين أنا بعد غد</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وا عند فلانة، فعرف أزواجه أنه يريد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سأل في مرضه الذي مات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ن أنا غد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يريد يوم عائشة، فأذن له أزواجه أن يكون حيث شاء وفي ال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ثقل استأذن أزواجه أن يمرض في بيتي فأذن له</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سم بين نسائه، فقصد أن يطلق سودة بنت زمعة لما كبرت، فوهبت ليلتها لعائشة وسألته أن يقرها على الزوجية حتى تحشر في زمرة نسائه، فتركها وكان لا يقسم لها ويقسم لعائشة ليلتين ولسائر أزواجه ليلة ل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سودة حين أسنت وفرقت أن يفارقها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يومي ل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للطبر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راد أن يفار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البخاري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كبرت سودة وهبت يومها لعائشة وكان يقسم لها بيوم سودة، وللبيهقي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لق سودة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يد أن أحشر في أزواج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اف على نسائه في ليلة واح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أطيب رسول الله صلى الله عليه وسلم فيطوف على نسائه ثم يصبح محرما ينضح ط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طاف على تسع نسوة في ضحوة نه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عدي في الكامل، وللبخ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طوف على نسائه في ليلة واحدة وله تسع نس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حق المرأة على الرج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طعمها إذا طعم، ويكسوها إذا اكتسى، ولا يقبح الوجه، ولا يضرب إلا ضربا غير مبرح، ولا يهجرها إلا في البي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والنسائي في الكبرى، وابن ماجه من رواية معاوية بن حيدة بسند جيد،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ضرب الوجه ولا يقب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قبح الوجه ولا تض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هجرة صلى الله عليه وسلم نسائه شهر لما أرسل بهدية إلى زينب فردتها فقالت له التي في بيت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أقمأتك إذ ردت عليك هدي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بن الجوزي في الوفاء بغير إسنا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قسم أن لا يدخل عليهن شهرا من شدة موجدته علي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اعتزلهن شه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 أحدكم إذا أتى أه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جنبنا الشيطان وجنب الشيطان ما رزقت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 كان بينهما ولد لم يضره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غطي رأسه ويغض صوته ويقول للمرأ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السكي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طيب من حديث أم سلم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جامع أحدكم امرأته فلا يتجردان تجرد العي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تبة بن عب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قعن أحدكم على امرأته كما تقع البهيمة، وليكن بينهما رس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وما الرسول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بلة و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حديث أنس 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العجز في 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يلقى من يحب معرفته فيفارقه قبل أن يعلم اسمه ونسبه، و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يكرمه أحد فيرد عليه كرامته، و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يقارب الرجل جاريته أو زوجته فيصيبها قبل أن يحدثها ويؤانسها، ويضاجعها فيقضي حاجته منها قبل أن تقضي حاجتها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من حديث أخصر منه وهو بعض الحديث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من غسل واغت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دم في الباب الخامس من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للنبي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نام أحدنا وهو جن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نعم إذا توضأ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 أن عمر سأل، لا أن عبد الله هو السائ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نام جنبا لم يمس 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ابن م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يزيد بن ها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وهم، ونقل البيهقي عن الحافظ الطعن ف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صحيح من جهة الروا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نسمة قدر الله كونها إلا وهي كائ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جامع أهله فيكتب له من جماعه أجر ولد ذكر يقاتل في سب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النكاح مخافة العيال فليس م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أوائل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رسول الله صلى الله عليه وسلم في الغز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لك الوأد الخ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ذامة بنت وه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أحاديث إباحة الغزل، رواها مسلم من 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م سألوه عن الغز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عليكم أن لا تفعل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نسائي من حديث أبي صرمة، وللشيخين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على عهد رسول الله صلى الله عليه وسلم، زاد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لغ ذلك نبي الله صلى الله عليه وسلم، فلم ينه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نسائي من حديث أبي هريرة سئل عن الغزل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يهود تزعم أنها الموؤودة والصغرى،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ذبت اليه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ة الإباحة أكثر وأح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المتفق عليه في الصحيح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ا نعزل على عهد رسول الله صلى الله عليه وسلم فلم ينه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كما ذكر متفق عليه، إلا أ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م ينه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فرد بها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أتى ا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ي جارية وهي خادمتنا وساقيتنا في النخل وأنا أطوف عليها وأكره أن تحم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عزل عنها إن شئت فإنه سيأتيها ما قدر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بث الرجل ما شاء الله، ثم أتا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جارية قد حم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قد قلت سيأتيها ما قدر 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 المصنف أنه في الصحيحين وليس كذلك، وإنما انفرد ب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كانت له ابنة فأدبها وأحسن أدبها وغذاها فأحسن غذاءها وأسبغ عليها من النعمة التي أسبغ الله عليه كانت له ميمنة وميسرة من النار إلى الجنة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والخرائطي في مكارم الأخلاق من حديث ابن مسعو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يدرك ابنتين فيحسن إليهما ما صحبتاه إلا أدخلنا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ت له ابنتان أو أختان فاحسن إليهما ما صحبتاه كنت أنا وهو في الجنة كها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رائطي في مكارم الأخلاق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ال جار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رج إلى سوق من أسواق المسلمين فاشترى شيئا فحمله إلى بيته فخص به الإناث دون الذكور نظر الله إليه، ومن نظر الله إليه لم يعذ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مل طرفة من السوق إلى عياله فكأنما حمل إليهم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بسند ضعيف جدا، وأخرجه ابن عدي في الكا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بن الجوز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يث موض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ت له ثلاث بنات أو أخوات فصبر على لأوائهن وضرائهن أدخله الله الجنة بفضل رحمته إياهن، ف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واثنتا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ثنت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واحدة؟ فقال وواح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رائطي واللفظ له والحاكم لم ي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أخوات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راف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رسول الله صلى الله عليه وسلم أذن في أذن الحسين حين ولدته فاط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لفظ له وأبو داود والترمذي وصححه، إلا أنهما قا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سن مكب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ضعفه ابن الق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لد له مولود وأذن في أذنه اليمنى وأقام في أذنه اليسرى دفعت عنه أم الصبي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و يعلى الموصلي وابن السني في اليوم والليلة، والبيهقي في شعب الإيمان من حديث الحسين بن عل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تان في اليوم الساب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رواه الطبراني في الصغير من حديث جابر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عق عن الحسن والحسين وختنهما لسبعة أي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ختلف في إسناده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بد الملك بن إبراهيم بن زهير عن أبيه عن 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سميتم فعبد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عبد الملك بن أبي زهير عن أبيه معاذ، وصحح إسناده والبيهقي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 الأسماء إلى الله عبد الله وعبد الرح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موا باسمي ولا تكنوا بكني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سم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جمعوا بين اسمي وكني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ابن حبان من حديث أبي هريرة، ولأبي داود والترمذي وحسنه وابن حبان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مى باسمي فلا يتكنى بكنيتي، ومن تكنى بكنيتي فلا يتسمى باسم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عيسى لا أب له</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عمر التوقاني في كتاب معاشرة الأهلين من حديث ابن عمر بسند ضعيف، ولأبي داود أن عمر ضرب ابنا له تكنى أبا عيسى، وأنكر على المغيرة بن شعبة تكنيه بأبي عيسى،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سول الله عليه وسلم كناني، 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تدعون يوم القيامة بأسمائكم وأسماء آبائكم فأحسنوا أسمائ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الدر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نوو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إسناد جيد، وقال البيهقي إنه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دل رسول الله صلى الله عليه وسلم اسم العاص بعبد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من حديث عبد الله بن الحارث بن جزء الزيدي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صلى الله عليه وسلم لزينب، وكان اسمها ب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زكي نفس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سماها زين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في تسمية أفلح ويسار ونافع و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سمرة بن جندب إلا أنه جعل مكان بركة رباحا، وله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اد النبي صلى الله عليه وسلم أن ينهى أن يسمى بيعلى وبر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 في الغلام بشاتين مكافئتين، وفي الجارية بش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ق عن الحسن بش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ل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يس إسناده بمتصل، ووصله الحاكم،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أبو داود من حديث ابن عباس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بش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 الغلام عقيقته فأهريقوا عنه دما وأميطوا عنه الأذ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لمان بن عامر الض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 فاطمة يوم سابع حسين أن يحلق شعره ويتصدق بزنة شعره ف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وصححه من حديث علي، وهو عند الترمذي منقطع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إسناده بمتصل، ورواه أحمد من حديث أبي راف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سم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دت عبد الله بن الزبير بقباء، ثم أتيت به رسول الله صلى الله عليه وسلم فوضعه في حجره ثم دعا بتمرة فمضغها ثم تفل في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ان تحتي امرأة أحبها وكان أبي يكرهها ويأمرني بطلاقها، فراجعت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ابن عمر طلق امرأ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صحاب السنن، و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امرأة سألت زوجها طلاقها من غير ما بأس لم ترح رائحة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لجنة عليها 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حسنه وابن ماجه وابن حبان من حديث ثو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ختلعات هم المناف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نسائي من حديث أبي هرير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سمع الحسن من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ع هذا لم أسمعه إلا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عقبة بن عا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طلق ابن عمر زوجته في الحيض فقال رسول الله صلى الله عليه وسلم ل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ه فليراجعها حتى تطهر ثم تحيض ثم تطهر، ثم إن شاء طلقها ثم إن شاء أمسكها، فتلك العدة التي أمر الله أن يطلق لها النس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عيد في إفشاء سر المرأ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أبي سع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عظم الخيانة عند الله يوم القيامة الرجل يفضي إلى امرأته وتفضي إليه ثم يفشي س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ما امرأة ماتت وزوجها عنها راض دخلت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غريب، وابن ماجه من حديث أم سل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رجل قد خرج إلى سفر وعهد إلى امرأته أن لا تنزل من العلو إلى السفل وكان أبوها في الأسفل فمرض فأرسلت المرأة إلى رسول الله صلى الله عليه وسلم تستأذن في النزول إلى أبيها،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يعي زوج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ات فاستأمرت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يعي زوج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فن أبوها فأرسل رسول الله صلى الله عليه وسلم إليها يخبرها أن الله قد غفر لأبيها بطاعتها لزوجه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أنس بسند ضعيف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فر لأب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صلت المرأة خمسها وصامت شهرها وحفظت فرجها وأطاعت زوجها دخلت جنة ر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من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النساء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املات والدات مرضعات رحيمات بأولادهن لولا ما يأتين إلى أزواجهن دخل مصلياتهن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والحاكم وصححه من حديث أبي أمام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ضع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عند الطبراني في الصغ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طلعت في النار فإذا أكثر أهلها النساء، فق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ا رسول الله؟ قال يكثرن اللعنة ويكفرن العش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طلعت في الجنة فإذا أقل أهلها النساء، فقلت أين النساء؟ قال شغلهن الأحمران الذهب والزعفر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أبي أمامة بسند ضعيف،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ر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زعفر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عزة الأشجع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لنساء من الأحم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ذهب والزعفر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ت فتاة إلى النبي صلى الله عليه وسلم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نبي الله، إني فتاة أخطب فأكره التزويج فما حق الزوج على المرأ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من فرقه إلى قدمه صديد فلحسته ما أدت شكره،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فلا أتزوج؟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ى تزوجي فإنه 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خرجه الحاكم وصحح إسناد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ى تزوجي فإنه 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أر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ت امرأة من خثعم إلى رسول الله صلى الله عليه وسلم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ي امرأة أيم وأريد أن أتزوج فما حق الزوج؟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حق الزوج على الزوجة إذا أرادها فراودها عن نفسها وهي على ظهر بعير لا تمنعه، ومن حقه أن لا تعطي شيئا من بيته إلا بإذنه، فإن فعلت ذلك كان الوزر عليها والأجر له، ومن حقه أن لا تصوم تطوعا إلا بإذنه، فإن فعلت جاعت وعطشت ولم يتقبل منها، وإن خرجت من بيتها بغير إذنه لعنتها الملائكة حتى ترجع إلى بيته أو تت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قتصرا على شطر الحديث، ورواه بتمامه من حديث ابن عمر 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مرت أحدا أن يسجد لأحد لأمرت المرأة أن تسجد لزوجها والولد لأبيه من عظم حقهما عليهما</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حبان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ولد لأب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 أرها وكذلك رواه أبو داود من حديث قيس بن سعد، وابن ماجه من حديث عائشة، وابن حبان من حديث ابن أبي أوف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رب ما تكون المرأة من وجه ربها إذا كانت في قعر بيتها وإن صلاتها في صحن دارها أفضل من صلاتها في المسجد، وصلاتها في بيتها أفضل من صلاتها في صحن دارها، وصلاتها في مخدعها أفضل من صلاتها في بيت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من حديث ابن مسعود بأول الحديث دون آخره، وآخره رواه أبو داود مختصرا من حديثه دون ذكر صحن الد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بيهقي من حديث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أن تصلي في الدار خير لها من أن تصلي في المس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 ولابن حبان من حديث أم حميد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أة عورة فإذا خرجت استشرفها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قال حسن صحيح وابن حبان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مرأة عشرة عورات فإذا تزوجت ستر الزوج عورة واحدة، فإذا ماتت ستر القبر العشر عور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فظ أبو بكر محمد بن عمر الجعابي في تاريخ الطالبين من حديث علي بسند ضعيف وللطبراني في الصغير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مرأة ستران، 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هم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زوج والق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ها أن تطعم من بيته إلا بإذنه إلا الرطب من الطعام الذي يخاف فساده، فإن أطعمت عن رضاه كان لها مثل أجره، وإن أطعمت بغير إذنه كان له الأجر وعليها الوز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الطيالسي والبيهقي من حديث ابن عمر في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عطي من بيته شيئا إلا بإذنه، فإن فعلت ذلك كان له الأجر وعليها الوز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من حديث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ت امرأة يا رسول الله، إنا كل على آبائنا وأبنائنا وأزواجنا، فما يحل لنا من أموال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طب تأكلنه وتهد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صحح الدارقطني في العلل أن سعدا هذا رجل من الأنصار ليس ابن أبي وقاص، واختاره ابن القطان، ولمسلم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نفقت المرأة من طعام بيتها غير مفسدة كان لها أجرها بما أنفقت، ولزوجها أجره بما كس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وامرأة سفعاء الخدين كهاتين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مرأة آمت من زوجها وحبست نفسها على بناتها حتى ثابوا أو مات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حديث أبي مالك الأشجع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رم الله على كل آدمي الجنة يدخلها قبلي غير أني أنظر عن يميني فإذا امرأة تبادرني إلى باب الجنة ف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هذه تبادرني؟ فيقال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هذه امرأة كانت حسناء جميلة وكان عندها يتامى لها، فصبرت عليهن حتى بلغ أمرهن الذي بلغ فشكر الله لها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رائطي في مكارم الأخلاق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ؤذي امرأة زوجها في الدنيا إلا قالت زوجته من الحور العين لا تؤذيه قاتلك الله، فإنما هو عندك دخيل يوشك أن يفارقك إل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قال حسن غريب، و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م حبيب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امرأة تؤمن بالله واليوم الآخر أن تحد على ميت أكثر من ثلاثة أيام إلا على زوج أربعة أشهر وعش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سم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زوجني الزبير وما له في الأرض من مال ولا مملوك ولا شيء غير فرس وناضحه فكنت أعلف فرسه واكفيه مؤونته وأسوسه وأدق النوى لناضحه وأعلفه وأستقي الماء وأخرز غربه وأعجن، وكنت أنقل النوى على رأسي من ثلثي فرسخ حتى أرسل إلي أبو بكر بجارية فكفتني سياسة الفرس فكأنما أعتق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آداب الكس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أول في فضل الكسب والحث علي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الذنوب ذنوب لا يكفرها إلا الهم في طل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اجر الصدوق يحشر يوم القيامة مع الصديقين والشه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من 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وقال الح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من مراسيل الحسن، ولابن ماجه والحاكم نحو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لب الدنيا حلالا وتعففا عن المسألة وسعيا على عياله وتعطفا على جاره لقي الله ووجهه كالقمر ليلة الب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في كتاب الثواب، وأبو نعيم في الحل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بيهقي في شعب الإيمان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جالسا مع أصحابه ذات يوم فنظر إلى شاب ذي جلد وقوة وقد بكر يسعى،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يح هذا، لو كان شبابه وجلده في سبيل الل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قولوا هذا، فإنه إن كان يسعى على نفسه ليكفها عن المسألة ويغنيها عن الناس فهو في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 كان يسعى على أبوين ضعيفين أو ذرية ضعاف ليغنيهم ويكفيهم فهو في سبيل الله، وإن كان يسعى تفاخرا وتكاثرا فهو في سبيل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معاجمه الثلاثة من حديث كعب بن عج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عبد يتخذ المهنة ليستغني بها عن الناس، ويبغض العبد يتعلم العلم يتخذه مه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وروى أبو منصور الديلمي في مسند الفردوس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أن يرى عبده تعبا في طلب الحل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حمد بن سهل العطار قال الدارقط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ضع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مؤمن المحت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بن عدي وضعف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ل ما أكل الرجل من كسبه وكل بيع مبر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رافع بن خديج، 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أي الكسب أطي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مل الرجل بيده وكل عمل مبر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بزار والحاكم من رواية سعيد بن عمير عن ع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الإسنا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كر يحيى بن معين أن عم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راء بن عاز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بيهقي من رواية سعيد بن عمير مرسلا،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هو المحفوظ، وخطأ قول من قال عن عمه، وحكاه عن البخاري، ورواه أحمد والحاكم من رواية جميع ابن عمير عن خاله أبي بردة، وجميع ضعيف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ل ما أكل العبد كسب الصانع إذا ن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كسب كسب العامل إذا نص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تجارة فإن فيها تسعة أعشار الرز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إبراهيم الحربي في غريب الحديث من حديث نعيم بن عبد الرحم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سعة أعشار الرزق في التجا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 ونعيم هذا قال فيه ابن من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 في الصحابة ولا يص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أبو حاتم الرازي وابن حب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تابعي فالحديث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ي لا أعلم شيئا يبعدكم من الجنة ويقربكم من النار إلا نهيتكم عنه وإن الروح الأمين نفث في روع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نفسا لن تموت حتى تستوفي رزقها وإن أبطأ عنها، فاتقوا الله وأجملوا في الط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بن أبي الدنيا في القناعة، والحاكم من حديث ابن مسعود وذكره شاهدا لحديث أبي حميد وجابر وصححهما على شرط الشيخين، وهما مختصران، ورواه البيهقي في شعب الإيمان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سواق موائد الله فمن أتاها أصاب م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الطيوريات من قول الحسن البصري، ولم أجده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يأخذ أحدكم حبله فيحتطب على ظهره خير له من أن يأتي رجلا أعطاه الله من فضله فيسأله أعطاه أو من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فتح على نفسه بابا من السؤال فتح الله عليه سبعين بابا من الفق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ترمذي من حديث أبي كبشة الأنم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فتح عبد باب مسألة إلا فتح الله عليه باب ف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كلمة نحوها،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جعل رزقي تحت ظل رمح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عل رزقي تحت ظل رمح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الطي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غدو خماصا وتروح بط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عمر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وحي إلى أن أجمع المال وكن من التاجرين، ولكن أوحي إلى أن سبح بحمد ربك وكن من الساج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ردويه في التفسير من حديث ابن مسعود بسند في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علم الكسب</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قتناء الك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قتنى كلبا إلا كلب ماشية أو ضارية نقص من عمله كل يوم قيرا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خذي منها نمار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ول ل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بيع ما لم يقب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بيان العد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حتكر الطعام أربعين يوما ثم تصدق به لم تكن صدقته كفارة لاحتكا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حديث علي، والخطيب في التاريخ من حديث أنس بسندين ضعيف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حتكر الطعام أربعين يوما فقد برئ من الله وبرئ الله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حاكم بسند جيد، وقال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بمحفوظ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لب طعاما فباعه بسعر يومه فكأنما تصدق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كأنما أعتق رق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ردوية في التفسير من حديث ابن مسعود بسند ضعيف</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ما من جالب يجلب طعاما إلى بلد من بلاد المسلمين فيبيعه بسعر يومه إلا كانت منزلته عند الله منزلة الشه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حاكم من حديث اليسع بن المغ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جالب إلى سوقا كالمجاهد في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ن سنة سيئة فعمل بها من بعده كان عليه وزرها ووزر من عمل بها لا ينقص من أوزارهم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رير بن عبد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امرأ سهل البيع سهل الشراء سهل القضاء سهل الاقتض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لتاجر من بلى والله ولا والله، وويل للصانع من غد وبعد غ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 وذكر صاحب مسند الفردوس من حديث أنس بغير إسناد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يمين الكاذبة منفقة للسلع ممحقة لل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ل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البيهقي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ينظر الله إليهم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ائل مستكبر، ومنان بعطيته، ومنفق سلعته بيمي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ه إلا أنه لم يذكر فيها إ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ائل مستكبر، وله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يكلمهم الله ولا ينظر إلي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حلف على سلعة لقد أعطي فيها أكثر مما أعطي وهو كاذ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نان، والمسبل إزاره والمنفق سلعته بالحلف الكا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مر عليه الصلاة والسلام برجل يبيع طعاما فأعجبه فأدخل يده فيه فرأى بلل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صابته السماء،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هلا جعلته فوق الطعام فيراه الناس، من غشنا فليس م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رير بن عبد ا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يعنا رسول الله صلى الله عليه وسلم على النصح لكل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واثل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أحد يبيع بيعا إلا بين ما فيه، ولا يحل لمن يعلم ذلك إلا بي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قال صحيح الإسناد، والبيه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يِّعان إذا صدقا ونصحا، بورك لهما في بيعهما؛ وإذا كتما وكذبا، نزعت بركة بيع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حكيم بن حز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 الله على الشريكين ما لم يتخاونا، فإذا تخاونا رفع يده ع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رواه أبو داود والحاكم من حديث أبي هريرة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زال لا إله إلا الله تدفع عن الخلق سخط الله ما لم يؤثروا صفقة دنياهم على آخر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يعلى والبيهقي في الشعب من حديث أنس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ترمذي الحكيم في النواد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تى إذا نزلوا بالمنزل الذي لا يبالون ما نقص من دينهم إذا سلمت لهم دنيا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في الأوسط نحوه من حديث عائشة، وهو ضعي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لا إله إلا الله مخلصا دخ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إخلاص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جزه عما حرم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زيد بن أرقم في معجمه الكبير والأوسط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لوز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ن وأرج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صحاب السنن والحاكم من حديث سويد بن ق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 وقال الح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تلقي الرك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 و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نج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 و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بيع الحاضر للبا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 وأبي هريرة و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را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إحسان في المعامل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بن المسترسل 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بي أمامة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بيهقي من حديث جابر بسند جيد،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غبون في الشراء لا محمود ولا مأج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النوادر من رواية عبيد الله بن الحسن عن أبيه عن جده، رواه أبو يعلى من حديث الحسين بن علي يرف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ذه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امرأ سهل البيع سهل الش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مح يسمح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عباس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نظر معسرا أو ترك له حاسبه الله حسابا يس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ظله الله تحت ظله يوم لا ظل إلا ظ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باللفظ الثاني من حديث أبي اليسر كعب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كر رجلا كان مسرفا على نفسه حوسب فلم يوجد له حسنة، ف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ل عملت خيرا قط،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ا أني كنت رجلا أداين الناس فأقول لفتي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امحوا الموسر وأنظروا المعس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أبي مسعود الأنصاري، وهو متفق عليه بنحوه من حديث حذ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قرض دينارا إلى أجل فله بكل يوم صدقة إلى أج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حل الأجل فأنظره بعده فله بكل يوم مثل ذلك الدين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بري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نظر معسرا كان له كل يوم صدقة، ومن أنظره بعد أجله كان له مثله في كل يوم صد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 ورواه أحمد والحاك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على باب الجنة مكتو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دقة بعشرة أمثالها، والقرض بثمان عش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أن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أومأ إلى صاحب الدين بيده </w:t>
      </w:r>
      <w:r>
        <w:rPr>
          <w:rFonts w:cs="Times New Roman" w:ascii="Times New Roman" w:hAnsi="Times New Roman"/>
          <w:sz w:val="36"/>
          <w:szCs w:val="36"/>
          <w:rtl w:val="true"/>
          <w:lang w:bidi="en-US"/>
        </w:rPr>
        <w:t>&lt;</w:t>
      </w:r>
      <w:r>
        <w:rPr>
          <w:rFonts w:ascii="Times New Roman" w:hAnsi="Times New Roman" w:cs="Times New Roman"/>
          <w:sz w:val="36"/>
          <w:sz w:val="36"/>
          <w:szCs w:val="36"/>
          <w:rtl w:val="true"/>
          <w:lang w:bidi="en-US"/>
        </w:rPr>
        <w:t>ضع الشرط</w:t>
      </w:r>
      <w:r>
        <w:rPr>
          <w:rFonts w:cs="Times New Roman" w:ascii="Times New Roman" w:hAnsi="Times New Roman"/>
          <w:sz w:val="36"/>
          <w:szCs w:val="36"/>
          <w:rtl w:val="true"/>
          <w:lang w:bidi="en-US"/>
        </w:rPr>
        <w:t>&gt;</w:t>
      </w:r>
      <w:r>
        <w:rPr>
          <w:rFonts w:ascii="Times New Roman" w:hAnsi="Times New Roman" w:cs="Times New Roman"/>
          <w:sz w:val="36"/>
          <w:sz w:val="36"/>
          <w:szCs w:val="36"/>
          <w:rtl w:val="true"/>
          <w:lang w:bidi="en-US"/>
        </w:rPr>
        <w:t xml:space="preserve">، ففعل، فقال للمديون </w:t>
      </w:r>
      <w:r>
        <w:rPr>
          <w:rFonts w:cs="Times New Roman" w:ascii="Times New Roman" w:hAnsi="Times New Roman"/>
          <w:sz w:val="36"/>
          <w:szCs w:val="36"/>
          <w:rtl w:val="true"/>
          <w:lang w:bidi="en-US"/>
        </w:rPr>
        <w:t>&lt;</w:t>
      </w:r>
      <w:r>
        <w:rPr>
          <w:rFonts w:ascii="Times New Roman" w:hAnsi="Times New Roman" w:cs="Times New Roman"/>
          <w:sz w:val="36"/>
          <w:sz w:val="36"/>
          <w:szCs w:val="36"/>
          <w:rtl w:val="true"/>
          <w:lang w:bidi="en-US"/>
        </w:rPr>
        <w:t>قم</w:t>
      </w:r>
      <w:r>
        <w:rPr>
          <w:rFonts w:cs="Times New Roman" w:ascii="Times New Roman" w:hAnsi="Times New Roman"/>
          <w:sz w:val="36"/>
          <w:szCs w:val="36"/>
          <w:rtl w:val="true"/>
          <w:lang w:bidi="en-US"/>
        </w:rPr>
        <w:t>&gt;</w:t>
      </w:r>
      <w:r>
        <w:rPr>
          <w:rFonts w:ascii="Times New Roman" w:hAnsi="Times New Roman" w:cs="Times New Roman"/>
          <w:sz w:val="36"/>
          <w:sz w:val="36"/>
          <w:szCs w:val="36"/>
          <w:rtl w:val="true"/>
          <w:lang w:bidi="en-US"/>
        </w:rPr>
        <w:t>، فأعطه</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كعب بن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 حقك في كفاف وعفاف واف أو غير واف، يحاسبك الله حسابا يس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أبي هريرة بإسناد حسن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اسبك الله حسابا يس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ولابن حبان والحاكم وصححه نحوه من حديث ابن عمر و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كم أحسنكم قض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دان دينا وهو ينوي قضائه وكل به ملائكة يحفظونه ويدعون له حتى يقض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كانت له نية في أداء دينة إلا كان معه من الله عون وحا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زل معه من الله حا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طبراني في الأوسط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كان معه عون من الله عليه حتى يقضيه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ه فإن لصاحب الحق مقا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صر أخاك ظالما أو مظلو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ننصره ظالم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عك إياه من الظلم نصرة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قال نادما صفقته أقال الله عثرت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حاكم من حديث أبي هرير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خام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شفقة التاجر على دين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ختلاف أمتي رح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كسر الدينار والد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ابن ماجه والحاكم من رواية علقمة بن عبد الله عن أب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ى رسول الله صلى الله عليه وسلم أن تكسر سكة المسلمين الجائزة بينهم إلا من بأ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زاد الح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يكسر الدرهم فيجعل فضة، ويكسر الدينار فيجعل ذه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ضعف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تجارتكم البز وخير صناعتكم الخر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إسناد، وذكره صاحب الفردوس من حديث علي بن أبي طا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اتجر أهل الجنة لا تاجروا في البز، ولو اتجر أهل النار لا تجروا في الص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حديث أبي سعيد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يعلى والعقيلي في الضعفاء الشطر الأول من حديث أبي بكر الصد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لائكة إذا صعدت بصحيفة العبد وفي أول النهار وآخره ذكر وخير كفر الله ما بينهما من سيئ الأع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نس بسند ضعيف بمعن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لتقي ملائكة الليل وملائكة النهار عند طلوع الفجر وعند صلاة العصر، فيقول الله وهو أع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تركتم عبادي؟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ركناهم وهم يصلون، وجئناهم وهم يصلون، فيقول الله سبحانه و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شهدكم أني قد غفرت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تعاقبون فيكم ملائكة بالليل وملائكة بالنهار ويجتمعون في صلاة الغداة وصلاة العص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دخل السوق فقال لا إله إلا الله وحده لا شريك له له الملك وله الحمد يحي ويميت وهو حي لا يموت بيده الخير وهو على كل شيء قدير، كتب الله له ألف ح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ق الله حيثما ك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ذر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ركب البحر إلا لحجة أو عمرة أو غز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بد الله بن عمرو، وقيل إنه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ر البقاع الأسواق، وشر أهلها أولهم دخولا وآخرهم خرو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صدر الحديث في الباب السادس من الع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نعيم في كتاب حرمة المساجد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غض البقاع إلى الله الأسواق وأبغض أهلها إلى الله أولهم دخولا وآخرهم خرو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ؤاله عن اللبن والشاة، 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ا معاشر الأنبياء أمرنا أن لا نأكل إلا طيبا ولا نعمل إلا صالح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أم عبد الله أخت شداد بن أو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أمر المؤمنين بما أمر به المرسلي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يها الذين آمنوا كلوا من طيبات ما رزقنا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سأل عن كل ما يحمل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وأصحابه مروا بامرأة فذبحت لهم ش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خذ رسول الله صلى الله عليه وسلم لقمة فلم يستطع أن يسيغه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شاة ذبحت بغير إذن أه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وله من حديث أبي هريرة</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كان إذا أتي بطعام من غير أهله سأل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وإسنادهما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هذا أنه كان لا يسأل عما أتي به من عند أهله،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دعا لظالم بالبقاء فقد أحب أن يعصي الله في أرض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مرفوعا، وإنما رواه ابن أبي الدنيا في كتاب الصمت من قول الحسن، وقد ذكره المصنف هكذا على الصواب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غضب إذا مدح الفاس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بن عدي في الكامل، وأبو يعلى والبيهقي في الشعب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رم فاسقا فقد أعان على هدم الإ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ريب بهذا اللفظ،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قر صاحب بد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عدي من حديث عائشة، والطبراني في الأوسط، وأبو نعيم في الحلية من حديث عبد الله بن يسر بأسانيد ضعيفة قال ابن الجوز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ها موضو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الحلال والحرا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لب الحلال فريضة على كل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زكا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ى كل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أوسط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جب على كل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لب العلم فريضة على كل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عى على عياله من حله فهو كالمجاهد في سبيل الله، ومن طلب الدنيا في عفاف كان في درجة الشه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عى على عياله ففي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منصور في مسند الفردو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لب مكسبه من باب حلال يكف بها وجهه عن مسألة الناس وولده وعياله جاء يوم القيامة مع النبيين والصديق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ل الحلال أربعين يوما نور الله قلبه وأجرى ينابيع الحكمة من قلبه على لس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نعيم في الحلية من حديث أبي أيو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خلص لله أربعين يوما ظهرت ينابيع الحكمة من قلبه على لس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بن عدي نحوه من حديث أبو موسى،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يث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سعدا سأل النبي صلى الله عليه وسلم أن يسأل الله أن يجعله مجاب الدعوة، فقا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ب طعمتك تستجب دعو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ابن عباس وفيه من لا أعر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أشعث أغبر مشرد في الأسفار مطعمه حرام وملبسه حرام وغذي بالحرام، يرفع يده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يا رب، فأنى يستجاب لذلك</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ذكر الرجل يطيل السفر أشعت أغ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له ملكا على بيت المقدس ينادي كل لي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كل حراما لم يقبل منه صرف ولا عد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قف له على أصل، ولأبي منصور الديلمي في مسند الفردوس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ل لقمة من حرام لم تقبل منه صلاة أربعين لي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شترى ثوبا بعشرة دراهم في ثمنه درهم حرام لم يقبل الله صلاته وعليه منه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ابن ع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لحم نبت من الحرام فالنار أولى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كعب بن عجرة وحسن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م يبال من أين اكتسب المال لم يبال الله عز وجل من أين أدخله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العربي في عارضة الأحوذي شرح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باطل لم يصح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بادة عشرة أجزاء، فتسعة منها في طلب الحل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منصور الديلمي من حديث أنس،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سعة منها في الصمت والعاشرة كسب اليد من الحل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مسى وانيا من طلب الحلال بات مغفورا له وأصبح والله عنه را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مسى كالا من عمل يديه أمسى مغفورا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اب مالا من مأثم فوصل به رحما أو تصدق به أو أنفقه في سبيل الله جمع الله ذلك جميعا ثم قذفه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في المراسيل من رواية القاسم بن مخيمرة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دينكم الور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قي الله ورعا أعطاه ثواب الإسلام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رهم من ربا أشد عند الله من ثلاثين زنية في الإ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الدار قطني من حديث عبد الله بن حنظل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تة وثلاث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 و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ن حنظلة الزاهد عن كعب مرفوعا، وللطبراني في الصغير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وثلاث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عدة حوض البدن، والعروق إليها واردة، فإذا صحت المعدة صدرت العروق بالصحة، وإذا سقمت صدرت بالسق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عقيلي في الضعفاء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طل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كتسب مالا من حرام فإن تصدق به لم يقبل منه، وإن تركه ورائه كان زاده إلى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من حديث ابن مسعود بسند ضعيف، ولابن حبا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مع مالا من حرام ثم تصدق به لم يكن له فيه أجر وكان إصر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با بكر شرب لبنا من كسب عبده ثم سأ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كهنت لقوم فأعطوني فأدخل إصبعه في فيه وجعل يقيء وفي بعض الأخبار أنه صلى الله عليه وسلم لما أخبر بذل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ما علمتم أن الصديق لا يدخل جوفه إلا ط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بخاري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أبي بكر غلام يخرج له الخراج، وكان أبو بكر يأكل من خراجه، فجاء يوما بشيء فأكل منه أبو بكر، فقال له الغ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دري ما هذ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هو؟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تكهنت لإنسان في الجاهل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 دون المرفوع منه، ف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أمر بأن يمقل الذباب في الطعام إذا وقع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بلغ العبد درجة المتقين حتى يدع ما لا بأس به مخافة ما به بأ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 ما يريبك إلى ما لا يري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لترمذي والحاكم وصححاه من حديث الحسن بن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ا أصميت ودع ما أنمي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ابن عباس والبيهقي موقوفا علي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مرفوع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أبي ثعلب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نه</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 أكل؟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وإن أك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رواية عمرو بن شعيب عن أبيه عن ج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حديث أبي ثعلبة أيضا مختصرا وإسنادهما جيد، والبيهقي موقوفا علي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مرفوع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خذ الحسن بن علي تمرة من الصدقة وكان صغيرا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خ كخ، ألق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سئل أن يكحل المسجد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عريش كعريش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أفراد من حديث أبي الدرداء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مراتب الشبهات</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لال بين والحرام بين وبينهما أمور مشتبهات لا يعلمها كثير من الناس فمن اتقى الشبهات فقد استبرأ لعرضه ودينه، ومن وقع في الشبهات واقع الحرام، كالراعي حول الحمى يوشك أن يقع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نعمان بن بش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أكله فلعله قتله غير كل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عدي بن حاتم متفق عليه من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أتى بشيء اشتبه عليه أنه صدقة أو هبة يسأل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أرق ليلة فقال له بعض نسائ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قت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جل، وجدت تمرة فأكلتها، فخشيت أن تكون من ال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رواية عمرو بن شعيب عن أبيه عن جده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في سفر مع رسول الله صلى الله عليه وسلم، فأصابنا الجوع، فنزلنا منزلا كثير الضباب فبينا القدور تغلي بها إذ 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ة من بني إسرائيل مسخت فأخاف أن تكون هذ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كفأنا القدو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بيهقي من حديث عبد الرحمن وحس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داود والنسائي وابن ماجه حديث ثابت بن زيد نحوه مع اختلاف قال البخ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حديث ثابت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لم يمسخ الله خلقا فجعل له ن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 أن رجلا أتى إلى النبي صلى الله عليه وسلم بأرنب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ميتي عرفت فيها سهم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صميت أو أنمي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 أنميت،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يل خلق من خلق الله لا يقدر قدره إلا الذي خلقه، فلعله أعان على قتله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هذا من حديث عائشة وإنما رواه موسى بن أبي عائشة عن أبي رزي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رجل إلى النبي صلى الله عليه وسلم بصيد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ي رميته من الليل فأعياني، ووجدت سهمي فيه من الغد وعرفت سهم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يل خلق من خلق الله عظيم، لعله أعانك عليها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في المراسيل، والبيهق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و رزين اسمه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حديث مرسل، قال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عدي في كلبه المع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أكل فلا تأكل فإني أخاف أن يكون إنما أمسك على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نه وإن غاب عنك ما لم تجد فيه أثر سهم غي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دي بن حا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رقة المجن في زمان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 أن رسول الله صلى الله عليه وسلم قطع سارقا في مجن قيمته ثلاثة درا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ل واحد من الغنائم عباء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عبد الله بن عمر، واسم الغ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رك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ناس من كان يربي في الدراهم والدنانير، وما ترك رسول الله صلى الله عليه وسلم ولا الناس الدراهم بالكل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معروف، وسيأتي حديث جابر بعده ب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يدل على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فت قلبك وإن أفتوك وأفتوك وأفت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وابصة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ربا أضعه ربا ال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لانا في النار يجر عباءة قد غ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عبد الله بن عمر، وتقدم قبله ثلاثة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تل رجل ففتشوا متاعه فوجدوا فيه خرزا من خرز اليهود لا يساوي درهمين قد غ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نسائي وابن ماجه من حديث زيد بن خالد الجه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ك المتنطع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مسعود، و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العالم على العابد كفضلي على أدنى رجل من أصحا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ثم حزاز القل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كسب الحجام وكراه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من حديث أبي مسعود الأنصاري، والنسائي من حديث أبي هريرة بإسنادين 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ى رسول الله صلى الله عليه وسلم عن كسب الحجام، وللبخاري من حديث أبي جح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هى عن ثمن الدم، ولمسلم من حديث رافع بن خديج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سب الحجام خب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ى عنه مرات ثم أمر بأن يعلف الناضح</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حسنه، وابن ماجه من حديث محيصة أنه أستأذن النبي صلى الله عليه وسلم في إجارة الحجام، فنهاه عنها، فلم يزل يسأل ويستأذن حت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لفه ناضحك وأطعمه رقيق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أحمد أنه زجره عن كسب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أطعمه أيتاما ل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فلا أتصدق ب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فرخص له أن يعلفه ناض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ى رسول الله صلى الله عليه وسلم أجرة الحج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مغ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لعن اليهود إذ حرمت عليهم الخمور فباعو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والمعروف أن ذلك في الشحوم، ففي الصحيحين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تل الله اليهود إن الله لما حرم عليهم شحومها حملوه ثم باعوه فأكلوا ث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شترى ثوبا بعشرة دراهم فيها درهم حرام لم يقبل الله له صلاة ما كان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سلت كلبك وذكرت اسم الله فك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دي بن حاتم، ومن حديث أبي ثعلبة الخش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سمية على الذب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رافع بن خديج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هر الدم وذكر اسم الله عليه فكلوا، ليس السن والظ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يذبح على اسم الله سمى أو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 إنه ص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يعرف بهذا اللفظ فضلا عن صحته، ولأبي داود في المراسيل من رواية الصلت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بيحة المسلم حلال ذكر اسم الله أو لم ي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في الأوسط، والدارقطني، وابن عدي، والبيهقي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الرجل منا يذبح وينسى أن يسمي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م الله على كل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كر، والدارقطني والبيهق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لم يكفيه اسمه، فإن نسي أن يسمي حين يذبح فليسم وليذكر اسم الله ثم ليأك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محمد بن سنان،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كاة الجنين ذكاة أ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صح صحة لا يتطرق احتمال إلى متنه ولا ضعف إلى سنده، وأخذ هذا من إمام الحرمين، فإنه كذا قال في الأساليب، والحديث رواه أبو داود والترمذي حسنه، وابن ماجه، وابن حبان من حديث أبي سعيد، والحاكم من حديث أبي هرير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الإسناد، وليس ك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في الصغير من حديث ابن عمر بسند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عبد ال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حتج بأسانيدها ك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ل الضب على مائدة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في الصحيحين، وهو كما ذكره من حديث ابن عمر وابن عباس وخالد بن الول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رد كل أحد إلى فتوى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ما قال ذاك لوابصة، وتقدم حديث وابصة، وروى الطبراني من حديث واثلة أنه قال ذلك لواثلة أيضا، وفيه العلاء بن ثعلبة مجه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 ما يريبك إلى ما لا يري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بحث والسؤا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ؤاله في أول قدومه إلى المدينة عما يحمل إليه أصدقة أم هد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الحاكم وقال صحيح الإسناد من حديث سل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لما قدم المدينة أتاه سلمان بطعام، فسأله عنه أصدقة أم هد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تقدم في الباب قبل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دعى إلى الضيافات فيجيب ولا يسأل أصدقة أم 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معروف مشهور، من ذلك الصحيحين من حديث أبي مسعود الأنصاري في صنيع أبي شعيب طعاما لرسول الله صلى الله عليه وسلم، ودعاه خامس خمس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ته أم سل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خياطا دعا رسول الله صلى الله عليه وسلم فقدم إليه طعاما فيه قر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دعاه الرجل الفارس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وعائشة</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ف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ف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أجابه بعد فذهب هو وعائشة يتساوقان فقرب إليهما إ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عن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كله طعام بريرة فقيل أنها صدق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لها صدقة ولنا هد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 ما يري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ين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ثم حزاز القل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أكل إلا طعام تقي ولا يأكل طعامك إلا ت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قبة بن الحار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جاء إلى الرسول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تزوجت امرأة فجاءت أمة سوداء فزعمت أنها قد أرضعتنا وهي كاذب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عها، ف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ا سود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صغر من شأن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يف وقد زعمت أنها قد أرضعتكما؟ لا خير لك فيها دعها ع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عقبة بن الحار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أل رسول الله صلى الله عليه وسلم عن لبن قدم إليه فذكر أنه من شاة فسأل عن الشاة من أين هي فذكر له فسكت عن السؤ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خامس من آداب الكسب و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را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كيفية خروج التائب عن المظا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مر رسول الله صلى الله عليه وسلم بالتصدق بالشاة المصلية التي قدمت بين يديه وكلمته بأنها حرام، إذ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عموها الأسا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رجل من الأنصا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نا مع رسول الله صلى الله عليه وسلم في جنازة، فلما رجعنا لقينا راعي امرأة من قريش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فلانة تدعوك ومن معك إلى طع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فيه</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فقال 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حم شاة أخذت بغير إذن أه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عموها الأسا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خاطرة أبي بكر المشركين بإذنه صلى الله عليه وسلم 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م غلبت الر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سح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صدق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دلائل النبوة من حديث ابن عباس، وليس فيه أن ذلك كان بإذنه صلى الله عليه وسلم، والحديث عند الترمذي وحسنه، والحاكم وصححه دون قوله أي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سح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صدق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جر الزارع والغارس في كل ما يصيب الناس والطي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سلم يغرس غرسا أو يزرع زرعا فيأكل منه إنسان أو طير أو بهيمة إلا كان له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قبل صلاة من عليه ثوب اشتراه بعشرة دراهم وفيها درهم 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ابن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سد نبت من 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افع بن خديج مات وخلف ناضحا وعبدا حجاما فسئل رسول الله صلى الله عليه وسلم عن ذلك فنهى عن كسب الحجام فروجع مرات فمنع منه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ه أيتام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لفوه الناض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تقوه الناض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رواية عباية بن رفاعة بن خدي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جده حين مات ترك جارية وناضحا وغلاما حجا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يس المراد بجده رافع بن خديج فإنه بقي إلى سنة أربع وسبعين فيحتمل أن المراد جده الأعلى وهو خديج ولم أر له ذكرا في الصحابة وفي رواية للطبراني عن عباية بن رفاعة عن أبي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ت أ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عن عباي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ت رفاعة على عهد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ضط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خام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إدرارات السلاطي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 ما يريبك إلى ما لا يري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أول من الحلال و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ها فقد استبرأ لدينه وعرض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نعمان بن بشير وقد تقدم أوله في أول الباب الثاني من الحلال و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ال لعبادة بن الصامت حين بعثه إلى الصدقة اتق الله يا أبا الوليد لا تجئ يوم القيامة ببعير تحمله على رقبتك له رغاء أو بقرة لها خوار أو شاة لها تؤاج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ثواج؟؟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يا رسول الله أهكذا يكون؟ قال نعم والذي نفسي بيده إلا من رحم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والذي بعثك بالحق لا أعمل على شيء أب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افعي في المسند من حديث طاووس مرسلا ولأبي يعلى في المعجم من حديث ابن عمر مختصرا أنه قال لسعد بن عبادة 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ا أخاف عليكم أن تشركوا بعدي إنما أخاف عليكم أن تنافس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قبة بن عا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قبل الله صلاة بغير طهور ولا صدقة من غل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مر بطاعة الأم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معوا وأطيعوا وإن استعمل عليكم عبد حبشي كأن رأسه زبي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الطاعة في منشطك ومكره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صاني النبي صلى الله عليه وسلم أن أسمع وأطيع ولو لعبد مجدع الأطر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نع من سل اليد عن مساعد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شيخان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أحد يفارق الجماعة شبرا فيموت إلا مات ميتة الجاهل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رج من الطاعة وفارق الجماعة فمات مات ميتة جاهل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لع يدا من طاعة لقى الله يوم القيامة ولا حجة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سادس فيما يحل من مخالطة السلاطي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نابذهم نجا ومن اعتزلهم سلم أو كاد يسلم ومن وقع معهم في دنياهم فهو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ابن عباس بسند ضعيف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خالطهم ه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كون بعدي أمراء يكذبون ويظلمون فمن صدقهم بكذبهم وأعانهم على ظلمهم فليس مني ولست منه ولم يرد على الحو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لترمذي وصححه والحاكم من حديث كعب بن عج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غض القراء إلى الله عز وجل اللذين يأتون الأم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لماء أمناء الرسل على عباد الله ما لم يخالطوا السلطان فإذا فعلوا ذلك فقد خانوا الرسل فاحذروهم واعتزلو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عقيلي في الضعفاء في ترجمة حفص الأبري وقال حديثه غير محفوظ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دعا لظالم بالبقاء فقد أحب أن يعصي الله في أرض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غضب إذا مدح الفاس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رم فاسقا فقد أعان على هدم الإ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عشر المهاجرين لا تدخلوا على أهل الدنيا فإنها مسخطة للرز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عبد الله بن الشخ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لوا الدخول على الأغنياء فإنه أجدر أن لا تزدروا نعم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ي ابن المسيب إلى البيعة للوليد وسليمان ابني عبد المل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بايع اثنين ما اختلف الليل والنهار فإن رسول الله صلى الله عليه وسلم نهى عن بيع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بإسناد صحيح من رواية يحيى بن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ماد بن سلمة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بعلمه وجه الله هابه كل شيء وإذا أراد أن يكنز به الكنوز هاب من كل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معضل وروى أبو الشيخ ابن حبان في كتاب الثواب من حديث واثلة بن الأسق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اف الله خوف الله منه كل شيء ومن لم يخف الله خوفه الله من كل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عقيلي في الضعفاء نحوه من حديث أبي هريرة وكلاهما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إذا ولي ولاية تباعد الله عز وجل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ا تجعل لفاجر عندي يدا فيحبه قل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ردويه في التفسير من رواية كثير بن عطية عن رجل لم يسم، ورواه أبو منصور الديلمي في مسند الفردوس من حديث معاذ وأبو موسى المديني في كت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ضييع العمر والأيام مرسلا وأسانيده 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زال هذه الأمة تحت يد الله وكنفه ما لم يمالئ قراؤها أمراء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عمرو الداني في كتاب الفتن من رواية الحسن مرسلا ورواه الديلمي في مسند الفردوس من حديث علي وابن عم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م يعظم أبرارها فجارها ويداهن خيارها شرا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تعالى عليه وعلى آله وسلم لعن في الخمر عشرة حتى العاصر والمعتص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أنس قال الترمذي حديث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كل الربا وموكله وشاهده وكاتبه ملعونون على لسان محمد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سلم وأصحاب السنن واللفظ للنسائ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شاه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عن رسول الله صلى الله عليه وسلم آكل الربا وموكله وشاهده وكات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ه الترمذي وصححه و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شاهد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عن رسول الله صلى الله عليه وسلم آكل الربا وموكله وكاتبه وشاهديه قال هم س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ه، وأما حديث عمر فأشار إليه الترمذي بقوله وفي الباب ولابن ماجه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آخر ما أنزلت آية الربا أن رسول اله صلى الله عليه وسلم مات ولم يفسرها فدعوا الربا والر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 رواية ابن المسيب عنه والجمهور أنه لم يسمع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ال للشرطي دع سوطك وادخل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شراط الساعة رجال معهم أسياط كأذناب البق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حاكم وقال صحيح الإسناد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كون في آخر الزمان رجال معهم سياط كأنها أذناب الب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شك إن طالت بك مدة أن ترى قوما في أيديهم مثل أذناب الب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ه صنفان من أهل النار لم أرهما قوم معهم سياط كأذناب الب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عن الله علماء بني إسرائيل إذ خالطوا الظالمين في معايش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رسول الله صلى الله عليه وسلم لما وقعت بنو إسرائيل في المعاص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تهم علماؤهم فلم ينتهوا فجالسوهم في مجالسهم وواكلوهم وشاربوهم فضرب الله قلوب بعضهم ببعض ولعنهم على لسان داود وعيسى بن مر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ترمذي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سا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مسائل متفرق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هادوا تحاب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ن حديث أبي هريرة، وضعفه ابن ع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أتي على الناس زمان يستحل فيه السحت بالهدية والقتل بالموعظة، يقتل البريء ليوعظ به الع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يقبل الهد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حميد الساعد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بعث واليا إلى صدقات الأزد فلما جاء إلى رسول الله صلى الله عليه وسلم أمسك بعض ما مع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لكم وهذا لي هدية، فقال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جلست في بيت أبيك وبيت أمك حتى تأتيك هديتك إن كنت صادقا 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ي أستعمل الرجل منكم فيقول هذا لكم وهذا لي هدية ألا جلس في بيت أمه ليهدى له والذي نفسي بيده لا يأخذ منكم أحد شيئا بغير حقه إلا أتى الله يحمله فلا يأتين أحدكم يوم القيامة ببعير له رغاء أو بقرة لها خوار أو شاة تيعر، ثم رفع يديه حتى رأيت بياض إبطيه، 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هل بلغ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آداب الصحب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أ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فضيلة الألفة والأخو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ما يدخل الجنة تقوى الله و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من حديث أبي هرير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الإسنا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سامة بن شر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ما خير ما أعطي الإنس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ق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ثت لأتمم مكارم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بيهقي والحاكم وصحح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ثقل ما يوضع في الميزان خلق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أبي الدرداء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حسن الله خلق امرئ وخلقه فيطعمه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الطبراني في مكارم الأخلاق وفي الأوسط، والبيهقي في شعب الإيما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إسناده بعض النك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هريرة عليك ب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حسن الخلق؟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صل من قطعك، وتعفو عمن ظلمك، وتعطي من حرم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في الشعب من رواية الحسن عن أبي هريرة ولم يسمع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قربكم مني مجلسا أحاسنكم أخلاقا الموطئون أكنافا الذين يألفون ويؤلف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في مكارم الأخلاق من حديث جاب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إلف مألوف ولا خير فيمن لا يألف ولا يؤ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طبراني من حديث سهل بن سعد، والحاكم من حديث أبي هريرة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اد الله به خيرا رزقه أخا صالحا إن نسي ذكره وإن ذكر أع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ريب بهذا اللفظ، والمعروف أن ذلك في الأمير، ورواه أبو داو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الأمير خيرا جعل له وزير صدق إن نسى ذكره وإن ذكر أع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ضعفه ابن عدي، ولأبي عبد الرحمن السلمي في آداب الصحبة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عادة المرء أن يكون إخوانه صالح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أخوين إذا التقيا مثل اليدين تغسل إحداهما الأخرى وما التقى مؤمنان قط إلا أفاد الله أحدهما من صاحبه 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سلمي في آداب الصحبة، وأبو منصور الديلمي في مسند الفردوس من حديث أنس، وفيه أحمد بن محمد بن غالب الباهلي كذاب، وهو من قول سلمان الفارسي في الأول من الحزبي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آخى أخا في الله عز وجل رفعه الله درجة في الجنة لا ينالها بشيء من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كتاب الأخوان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حدث عبد أخا في الله إلا أحدث الله له درجة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أبو إدريس الخولاني لمعاذ</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حبك في ال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بشر ثم أبشر فإني 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نصب لطائفة من الناس كراسي حول العرش يوم القيامة وجوههم كالقمر ليلة البدر، يفزع الناس وهم لا يفزعون ويخاف الناس وهم لا يخافون وهم أولياء الله الذين لا خوف عليهم ولا هم يحزنون،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هؤلاء يا رسول الله؟ فقال هم المتحابون في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في حديث ط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با إدري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والله إني لأحبك في الله قال فإني 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تحابين بجلال الله في ظل عرشه يوم لا ظل إلا ظ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حاكم صحيح على شرط الشيخين، وهو عند الترمذي من رواية أبي مسلم الخولاني عن معاذ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تحابون في جلالي لهم منابر من نور يغبطهم النبيون والشه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حديث حسن صحيح، ولأحمد من حديث أبي مالك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عبادا ليسوا بأنبياء ولا شهداء، يغبطهم الأنبياء والشهداء على منازلهم وقربهم من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ابوا في الله وتصافوا به يضع الله لهم يوم القيامة منابر من نور فتجعل وجوههم نورا وثيابهم نورا يفزع الناس يوم القيامة ولا يفزعون وهم أولياء الله الذي لا خوف عليهم ولا هم يحزن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شهر بن حوشب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حول العرش منابر من نور عليها قوم لباسهم نور ووجوههم نور ليسوا بأنبياء ولا شهداء يغبطهم النبيون والشهداء، فقالوا، يا رسول الله صفهم لن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م المتحابون في الله والمتجالسون في الله والمتزاورون في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سننه الكبرى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تحاب اثنان في الله إلا كان أحبهم إلى الله أشدهما حبا لصاح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حاكم من حديث أنس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قت محبتي للذين يتزاورون من أجلي، وحقت محبتي للذين يتحابون من أجلي وحقت محبتي للذين يتباذلون من أجلي وحقت محبتي للذين يتناصرون من أج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مرو بن عبسة وحديث عبادة بن الصامت، ورواه الحاك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ول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ن المتحابون بجلالي، اليوم أظلهم في ظلي يوم لا ظل إلا ظ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ة يظلهم الله في ظله يوم لا ظل إلا ظله إمام عادل وشاب نشأ في عبادة الله ورجل قلبه متعلق بالمسجد إذا خرج منه حتى يعود إليه ورجلان تحابا في الله اجتمعا على ذلك وتفرقا عليه ورجل ذكر الله خاليا ففاضت عيناه ورجل دعته امرأة ذات حسب وجمال فقال إني أخاف الله تعالى ورجل تصدق بصدقة فأخفاها حتى لا تعلم شماله ما تنفق يمي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ف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زار رجل رجلا في الله شوقا إليه ورغبة في لقائه إلا ناداه ملك من خلفه طبت وطابت لك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عدي من حديث أن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وقا إليه ورغبة في لقائ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وابن ماج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اد مريضا أو زار أخا في الله ناداه مناد من السماء طبت وطاب ممشاك وتبوأت من الجنة منز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جلا زار أخا له في الله فأرصد الله له ملك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ن تر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يد أن أزور أخي فلان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حاجة لك عند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رابة بينك وبي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نعمة له عند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به في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 الله أرسلني إليك يخبرك بأنه يحبك لحبك إياه وقد أوجب لك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ثق عرى الإيمان الحب في الله والبغض في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البراء بن عازب، وفيه ليث بن أبي سليم مختلف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خرائطي في مكارم الأخلاق من حديث ابن مسعو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ا تجعل لفاجر علي منة فترزقه مني م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كتاب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بكم إلى الله الذين يألفون ويألفون وإن أبغضكم إلى الله المشاؤون بالنميمة المفرقون بين الإخو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صغير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ملكا نصفه من النار ونصفه من الثلج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كما ألفت بين الثلج والنار كذلك ألف بين قلوب عبادك الصالح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الشيخ ابن حبان في كتاب العظمة من حديث معاذ بن جبل والعرباض بن ساري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حدث عبد أخا في الله تعالى إلا أحدث الله له درجة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إخوان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تحابون في الله على عمود من ياقوتة حمراء في رأس العمود سبعون ألف غرفة يشرفون على أهل الجنة يضيء حسنهم لأهل الجنة كما تضيء الشمس لأهل الدنيا فيقول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طلقوا بنا ننظر إلى المتحابين في الله فيضيء حسنهم لأهل الجنة كما تضيء الشمس عليهم ثياب سندس خضر مكتوب على جباههم المتحابون في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حكيم الترمذي في النوادر من حديث ابن مسعو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رواح جند مجندة فما تعارف منها ائتلف وما تناكر منها اخت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البخاري تعليقا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رواح تلتقي فتتشام في اله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بسند ضعيف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أرواح في الهواء جند مجندة تلتقي فتتش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رواح المؤمنين ليلتقيان على مسيرة يوم وما رأى أحدهما صاحبه ق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بد الله بن عمرو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لت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د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بن لهيعة عن درا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مرأة بمكة كانت تضحك النساء وكانت بالمدينة أخرى فنزلت المكية على المدنية فدخلت على عائشة فذكرت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رواح جند مجن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سن بن سفيان في مسنده بالقصة بسند حسن، وحديث عائشة عند البخاري تعليقا مختصرا أخرجه البيهقي في شعب الإيمان موقوفا على ابن مسعود، وذكره صاحب الفردوس من حديث معاذ بن جبل، ولم يخرجه ولده في المسن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جر في الإنفاق على العيال حتى اللقمة يضعها الرجل في في امرأ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ني أسألك رحمة أنال بها شرف كرامتك في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بن عباس في الحديث الطويل في دعائه صلى الله عليه وسلم بعد صلاة الليل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عافني من بلاء الدنيا وعذاب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بشر بن أبي أرطأة نحوه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حمل إليه باكورة من الفواكه مسح بها عينيه وأكرمها وقال إنها قريب عهد بر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صغير من حديث ابن عباس، وأبو داود في المراسيل، والبيهقي في الدعوات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كرم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 غير محفوظ، وحديث أبي هريرة في الباكورة عند بقية أصحاب السنن دو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سح عينيه بها وما بعده</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و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رسول الله صلى الله عليه وسلم جالس وعنده أبو بكر وعليه عباءة قد خللها على صدره بخلال إذ نزل جبريل عليه السلام فأقرأه عن الله السلام و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ما لي أرى أبا بكر عليه عباءة قد خللها على صدره بخلا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فق ماله علي قبل الفتح،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قرئه من الله السلام وقل له يقول لك ربك أراض أنت عني في فقرك هذا أم ساخط؟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لتفت النبي صلى الله عليه وسلم إلى أبي بكر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بكر هذا جبريل يقرئك السلام من الله ويقول أراض أنت عني في فقرك هذا أم ساخط؟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كى أبو بكر رضي الله عن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لى ربي أسخط أنا عن ربي را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عقيلي في الضعفاء، قال الذهبي في الميز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ك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لام مسطح في الإفك وهجر أبي بكر له حتى نزلت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أتل أولوا الفضل منكم والس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له خلق آدم صو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والمشرك لا تراءى نار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والترمذي من حديث جر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بريء من كل مسلم يقيم بين أظهر المشرك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و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راءى نار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نسائي مرسلا وقال البخ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حيح أنه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نتهر صاحب بدعة ملأ الله قلبه أمنا وإيمانا ومن أهان صاحب بدعة أمنه الله يوم الفزع الأكبر ومن ألان له وأكرمه أو لقيه ببشر فقد استخف بما أنزل الله على محمد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والهروي في ذم الكلام من حديث ابن ع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شارب خمر ضرب بين يدي النبي صلى الله عليه وسلم وهو يعود، فقال واحد من الصحابة لعنه الله ما أكثر ما يشرب، 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كن عونا للشيطان على أخ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ء على دين خليله فلينظر أحدكم من يخال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لحاكم من حديث أبي هريرة وقال صحيح إن شاء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حقوق الأخوة والصحب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أخوين مثل اليدين تغسل إحداهما الأخ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آخى رسول الله صلى الله عليه وسلم بين عبد الرحمن بن عوف وسعد بن الربيع آثره بالمال والنفس فقال عبد الرحمن بارك الله لك في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دخل غيضة مع بعض أصحابه فاجتنى منها سواكين أحدهما معوج والآخر مستقيم إلى صاحبه،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كنت والله أحق بالمستقيم من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ن صاحب يصحب صاحبا ولو ساعة من النهار إلا سئل عن صحبته هل أقام فيها حق الله أم أضا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تر حذيفة النبي صلى الله عليه وسلم بثوب حتى اغتسل ثم ستره صلى الله عليه وسلم لحذيفة حتى اغت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ل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صطحب اثنان قط إلا كان أحبهما إلى الله أرفقهما بصاح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باب قبل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دهما حبا لصاح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أواني في أرضه وهي القلوب فأحب الأواني إلى الله أصفاها وأصل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أبي عتبة الخولاني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ينها وأر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زار رجل أخا في الله شوقا إلى لقائه إلا ناداه ملك من خلفه طبت وطابت لك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بت أحدا فسله عن اسمه واسم أبيه وعن منزله فإن كان مريضا عدته وإن كان مشغولا أعن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البيهقي في شعب الإيمان بسند ضعيف ورواه الترمذي من حديث يزيد بن نعامة وقال غريب، ولا يعرف ليزيد بن نعامة سماع من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واجه أحدا بشيء يكر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في الشمائل والنسائي في اليوم والليل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عيذوا بالله من جار السوء الذي إن رأى خيرا ستره وإن رأى شرا أظه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في التاريخ من حديث أبي هريرة بسند ضعيف وللنسائي من حديث أبي هريرة وأبي سعيد بسند صحي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وذوا بالله من جار السوء في دار المق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أثنى على رجل عند رسول الله صلى الله عليه وسلم فلما كان من الغد ذمه فقال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بالأمس تثني عليه واليوم تذم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لقد صدقت عليه بالأمس وما كذبت عليه اليوم إنه أرضاني بالأمس فقلت أحسن ما علمت فيه وأغضبني اليوم فقلت أقبح ما علمت فيه فقال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من البيان لسح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حاكم في المستدرك من حديث أبي بكرة إلا أنه ذكر المدح والذم في مجلس واحد لا يومين ورواه الحاكم من حديث ابن عباس أطول منه بسند ضعي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ذاء والبيان شعبتان من النف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غريب والحاكم وقال صحيح على شرط الشيخين من حديث أبي أمام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حرم من المؤمن دمه وماله وعرضه وأن يظن به ظن الس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في التاريخ من حديث ابن عبا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رض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 إلا أن أبا علي النيسابور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هذا عندي من كلام النبي صلى الله عليه وسلم إنما هو عندي من كلام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ماجه نحوه من حديث ابن عمر، 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المسلم على المسلم حرام دمه وماله وعرض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ظن فإن الظن أكذب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حسسوا ولا تجسسوا ولا تقاطعوا ولا تدابروا وكونوا عباد الله إخو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هو بعض الحديث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تر عورة أخيه ستره الله في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ابن عباس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تر مسلما ستره الله في الدنيا و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شيخين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تر مسلما ستره الل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كأنما أحيا موؤودة من قب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نسائي والحاكم من حديث عقبة بن عا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أى عورة فسترها كان كمن أحيا موؤو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الحاك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ب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حدث الرجل بحديث ثم التفت فهو أما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جابر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جالس بالأمانة إلا ثلاثة مجال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جلس يسفك فيه دم حرام ومجلس يستحل فيه فرج حرام ومجلس يستحل فيه مال من غير ح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جابر من رواية ابن أخيه غير مسمى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تجالس المتجالسان بالأمانة لا يحل لأحدهما أن يفشي على صاحبه ما يك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بكر بن لال في مكارم الأخلاق من حديث ابن مسعود بإسناد ضعيف ورواه ابن المبارك في الزهد من رواية أبي بكر بن حزم مرسلا والحاكم وصححه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تجالسون بينكم بالأما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المراء وهو مبطل بني له بيت في ربض الجنة ومن ترك المراء وهو محق بني له بيت في أع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دابروا ولا تباغضوا ولا تحاسدوا ولا تقاطعوا وكونوا عباد الله إخوانا؛ المسلم أخو المسلم لا يظلمه ولا يحرمه ولا يخذله؛ بحسب المرء من الشر أن يحقر أخاه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أوله متفق عليه من حديثه وحديث أنس وقد تقدم بعضه قبل هذا بسبعة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رج علينا رسول الله صلى الله عليه وسلم ونحن نتمارى فغضب وقال ذروا المراء لقلة خيره فإن نفعه قليل وإنه يهيج العداوة بين الإخو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كبير من حديث أبي أمامة وأبي الدرداء وواثلة وأنس دون ما بعد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لة خي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هنا إلى آخر الحديث رواه أبو منصور الديلمي في مسند الفردوس من حديث أبي أمامة فقط 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مار أخاك ولا تمازحه ولا تعده موعدا فتخل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لا نعرفه إلا من هذا الوجه يعني من حديث ليث بن أبي سليم و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لا تسعون الناس بأموالكم ولكن ليسعهم منكم بسط الوجه و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الموصلي والطبراني في مكارم الأخلاق وابن عدي في الكامل وضعفه والحاكم وصححه والبيهقي في الشعب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أحدكم أخاه فليخب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قال حسن صحيح والحاكم من حديث المقدام بن معديك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هادوا تحاب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ن حديث أبي هريرة وقد 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شبيه الأخوين بالي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لم أخو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أثناء حديث قبله بسبعة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سن مجاورة من جاورك تكن مسلما وأحسن مصاحبة من صاحبك تكن مؤم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واللفظ له من حديث أبي هريرة بالشطر الأول فقط وقال ا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ؤم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حب للناس ما تحب لنفسك تكن مسل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ؤم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دارقطني والحديث ثابت ورواه القضاعي في مسند الشهاب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مرآة المؤ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هريرة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زلة العالم ولا تقطعوه وانتظروا فيئ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غوي في المعجم وابن عدي في الكامل من حديث عمرو بن عوف المزني وضعف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ار عباد الله المشاؤون بالنميمة المفرقون بين الأ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أسماء بنت يزي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كونوا أعوانا للشيطان على أخ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أبي هريرة و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عتذر إليه أخوه فلم يقبل عذره فعليه مثل إثم صاحب مكس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أبو داود في المراسيل من حديث جودان واختلف في صحبته وجهله أبو حاتم وباقي رجاله ثقات ورواه الطبراني في الأوسط من حديث جاب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سريع الغضب سريع الرض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وللترمذي وحسنه من 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ن بني آدم خلقوا على طبقات شت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هم سريع الفيء فتلك بت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حبب حبيبك هونا ما، عسى أ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كو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غيضك يوما ما، وأبغض بغيضك هونا ما، عسى أن يكون حبيبك يوما 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قال غريب قلت رجاله ثقات رجال مسلم لكن الراوي تردد في رف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دعا الرجل لأخيه بظهر الغيب قال الملك ولك بمثل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للأخ بظهر الغ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بك أبدأ يا عب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هذا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ستجاب للرجل في أخيه ما لا يستجاب له في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لأبي داود والترمذي وضعفه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سرع الدعاء إجابة دعوة غائب لغائ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ة الأخ لأخيه في الغيب لا تر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دارقطني في العلل من حديث أبي الدرداء وهو عند مسلم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ستج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ر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ات العبد قال الناس ما خلف وقالت الملائكة ما 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ميت في قبره مثل الغريق يتعلق بكل شيء ينتظر دعوة من ولد أو والد أو أخ أو ق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بي هريرة قال الذهبي في الميزان إنه خبر منكر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ة يظلهم الله في ظله رجلان تحابا في الله اجتمعا على ذلك وتفرقا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كرامه صلى الله عليه وسلم لعجوز دخلت عليه وقوله إنها كانت تأتينا أيام خديجة وإن حسن العهد من 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عائشة وقال صحيح على شرط الشيخين وليس له ع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والأتقياء من أمتي برآء من التكلف</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دارقطني في الأفراد من حديث الزبير بن العو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إني بريء من التكلف وصالحو 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عمل الرجل في بيت أخيه أربع خصال فقد تم أنسه به إذا أكل عنده، ودخل الخلاء وصلى، ون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ء على دين خليله ولا خير في صحبة من لا يرى لك مثل ما ترى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الشطر الأول منه في الباب قبله وأما الشطر الثاني منه فرواه ابن عدي في الكامل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حسب امرئ من الشر أن يحقر أخاه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وتقدم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دابر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هذا الب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خى رسول الله صلى الله عليه وسلم عليا وشاركه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خصائص من سننه الكبرى من حديث عل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مع رسول الله صلى الله عليه وسلم بني عبد المط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يكم يبايعني على أن يكون أخي وصاحبي ووارثي فلم يقم إليه أحد فقمت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تى إذا كان في الثالثة ضرب بيده على ي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وللحاكم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عليا كان يقول في حياة رسول الله صلى الله عليه وسلم والله إني لأخوه ووليه ووارث عل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ل ما ورد في أخوته فضعيف لا يصح منه شيء وللترمذي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ت أخي في الدنيا و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من حديث ابن عباس أنا مدينة العلم وعلي با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صحيح الإسناد وقال ابن حبان لا أصل له وقال ابن طاهر إنه موضوع وللترمذي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دار الحكمة وعلي با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قاسمته عليا للبد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في حديث جابر الطو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أعطى عليا فنحر ما عبر؟؟ وأشركه في هد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أنكح عليا أفضل بناته وأحبهم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هذا معلوم مشهور ففي الصحيحين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أردت أن ابتني بفاطمة بنت النبي صلى الله عليه وسلم واعدت رجلا صواغ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حاكم من حديث أم أيم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وج النبي صلى الله عليه وسلم ابنته فاطمة عل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صحيح الإسناد وفي الصحيحين من حديث عائشة عن فاط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فاطمة أما ترضين أن تكوني سيدة نساء المؤم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عطي كل من جلس إليه نصيبه من وجهه وما استصغاه أحد إلا ظن أنه أكرم الناس عليه حتى كان مجلسه وسمعه وحديثه ولطيف مسألته وتوجهه للجالس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في الشمائل من حديث علي في أثناء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عطي كل جلسائه نصيبه لا يحسب جليسه أن أحدا أكرم عليه ممن جالسه ومن سأله حاجة لم يرده إلا بها أو بميسور من ال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جلسه مجلس حلم وحياء وصبر وأما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ضحك مما يضحكون منه ويتعجب مما يتعجبون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من حديث عبد الله بن الحارث بن جز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رأيت أحدا أكثر تبسما من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لس في مجلس فكثر فيه لغطه فقال قبل أن يقوم من مجلسه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حانك اللهم وبحمدك أشهد أن لا إله إلا أنت أستغفرك وأتوب إ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ا غفر له ما كان في مجلسه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حقوق المسلم والرحم والجوا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نت متخذا خليلا لاتخذت أبا بكر خليلا ولكن صاحبكم خل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سعيد الخد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 مني بمنزلة هارون من موسى إلا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سعد بن أبي وق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اتخذني خليلا كما اتخذ إبراهيم خليلا، فأنا حبيب الله وأنا خليل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بي أمامة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نا حبيب الله وأنا خل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خبار الواردة في حقوق المسلم على الم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هو أن يسلم عليه إذا لقيه فذكر عشر خص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شيخا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ق المسلم على المسلم خم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د السلام، وعيادة المري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تباع الجنائز، وإجابة الدعوة، وتشميت العاط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ق المسلم على المسلم س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لقيته تسلم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ذا استنصحك فانصح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وابن ماجه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مسلم على المسلم س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م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حب له ما يحب ل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نصح إذا غاب أو شه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من 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 تحب للناس ما تحب لنفسك وتكره لهم ما تكره لنف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رنا رسول الله صلى الله عليه وسلم بسبع فذكر م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برار القسم ونصر المظل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من حقوق المسلمين ع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تعين محسنهم، وأن تستغفر لمذنبهم، وأن تدعوا لمدبرهم وأن تحب تائب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ولم أجد 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نعمان بن بش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مؤمنين في توادهم وتراحمهم كمثل الجسد إذا اشتكى عضو منه تداعى سائره بالحمى والسه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للمؤمن كالبنيان يشد بعضه بع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لم من سلم المسلمون من لسانه و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لم تقدر فدع الناس من الشر فإنها صدقة تصدق بها على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مسلمين من سلم المسلمون من لسانه و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درون من المسلم</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لم من سلم المسلمون من لسانه و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لحاكم وصححه من حديث فضالة بن عب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بالمؤمن؟ من أمنه الناس على أموالهم وأنفسهم، والمسلم من سلم المسلمون من لسانه ويده، والمجاهد من جاهد نفسه في طاعة الله، والمهاجر من هجر الخطايا والذن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بن ماجه مقتصرا ع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والمهاج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من حديث أنس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شرط مسلم، والمهاجر من هجر السوء، ولأحمد بإسناد صحيح من حديث عمر بن عبس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يا رسول الله ما الإسلا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تسلم قلبك لله ويسلم المسلمون من لسانك ويد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رأيت رجلا في الجنة يتقلب في شجرة قطعها عن ظهر الطريق كانت تؤذي ال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علمني شيئا أنتفع ب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زل الأذى عن طريق ال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برز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يا نبي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زحزح عن طريق المسلمين شيئا يؤذيهم كتب الله له بها حسنة ومن كتب له بها حسنة أوجب له بها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أبي الدرداء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مسلم أن ينظر إلى أخيه بنظر يؤذ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بن المبارك في الزهد من رواية حمزة بن عبيد مرسلا بسند ضعيف، وفي البر والصلة له من زيادات الحسين المروزي حمزة بن عبد الله بن أبي سمي وهو الص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يكره أذى المؤم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من رواية عكرمة بن خالد مرسلا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أوحى إلي أن تواضعوا حتى لا يفخر أحد على 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ه واللفظ له من حديث عياض بن جماز ورجاله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أبي أوف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أنف ولا يستكبر أن يمشي مع الأرملة والمسكين فيقضي حاج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بإسناد صحيح، والحاك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قَتَّ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أي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مسلم أن يهجر أخاه فوق ثلاث يلتقيان فيعرض هذا ويعرض هذا وخيرهما الذي يبدأ ب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قال مسلما عثرته أقاله الل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حاك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نتقم رسول الله صلى الله عليه وسلم لنفسه قط، إلا أن تصاب حرمة الله فينتقم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أن تنته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نقص مال من صدقة، وما زاد الله رجلا بعفو إلا عزا، وما تواضع أحد لله إلا رفع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بن الحسين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صنع المعروف إلى أهله، فإن لم تصب أهله فأنت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لدارقطني في العلل وهو ضعيف، رواه القضاعي في مسند الشهاب من رواية جعفر بن محمد عن أبيه عن جده مرسلا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بن الحسين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س العقل بعد الإيمان التودد إلى الناس واصطناع المعروف إلى كل بر وفا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والخطابي في تاريخ الطالبين، وعند أبو نعيم في الحلي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صطن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حب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لا يأخذ أحد بيده فينزع يده حتى يكون الرجل هو الذي يرسلها ولم تكن ترى ركبته خارجة عن ركبة جليسه ولم يكن أحد يكلمه إلا أقبل عليه بوجهه ثم لم يصرفه عنه حتى يفرغ من كلا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بإسناد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والترمذي وابن ماجه نحوه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استئذان ثلاث، فالأولى يستنصتون، والثانية يستصلحون، والثالثة يأذنون أو يرد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أفراد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استئذان ثلاث، فإن أذن لك وإلا فارج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منا من لم يوقر كبيرنا ويرحم صغير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في الأوسط بسند ضعيف، وهو عند أبي داود والبخاري في الأدب من حديث عبد الله بن عمرو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إجلال الله إكرام ذي الشيبة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موسى الأشعري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م وفد جهينة على النبي صلى الله عليه وسلم، فقام غلام ليتكلم،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ه فأين الكبير؟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وقر شاب شيخا لسنه إلا قيد الله له في سنه من يوق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كرم، ومن يكر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ديث غريب وفي بعض النسخ حسن، وفيه أبو الرجال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قوم الساعة حتى يكون الولد غيظا والمطر قيظا وتفيض اللئام فيضا وتغيض الكرام غيضا ويجترئ الصغير على الكبير واللئيم على الكر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رائطي في مكارم الأخلاق من حديث عائشة والطبراني من 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لطف بالصبي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من أفكه الناس مع صبي، وقد تقدم في النكا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عُمَيْر، ما فعل النُّغَ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غير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يقدم من السفر فيتلقاه الصبيان فيقف عليهم ثم يأمر بهم فيرفعون إليه فيرفع منهم بين يديه ومن خلفه ويأمر أصحابه أن يحملوا بعض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عبد الله بن جع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قدم من سفر تلقى ب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لقي بي وبالحسن،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حمل أحدنا بين يديه والآخر خلفه وفي روا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لقى بصبيان أهل بيته وأنه قدم من سفر فسبق بي إليه فحملني بين يديه ثم جيء بأحد ابني فاطمة فأردفه خلف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أن عبد الله بن جعفر قال لابن الزب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ذكر إذ تلقينا رسول الله صلى الله عليه وسلم أنا وأنت و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حملنا وتركك، لفظ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بخ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بن الزبير قال لابن جع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كان يؤتى بالصبي الصغير ليدعو له بالبركة وليسميه فيأخذه فيضعه في حجره فربما بال الصبي فيصيح به بعض من يراه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زرموا الصبي بوله فيدعه حتى يقضي بوله ثم يفرغ من دعائه له وتسميته ويبلغ سرور أهله فيه لئلا يروا أنه تأذى ببوله فإذا انصرفوا غسل ثوبه بع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سلم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ؤتى بالصبيان فيبرك عليهم ويحنكهم فأتي بصبي فبال في عليه فدعا بماء فأتبعه بوله ولم يغس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صله متفق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أ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دعو 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بوا عليه الماء ص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دارقط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ل ابن الزبير على النبي صلى الله عليه وسلم فأخذ به أخذا عني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حجاج ابن أرطأة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بن منبع من حديث حسن بن علي عن امرأة م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ينا رسول الله صلى الله عليه وسلم مستلقيا على ظهره يلاعب صبيا إذ بال، فقمت لتأخذه وتضربه ف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دعيه، ائتوني بكوز من 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درون على من حرمت النار؟ قالوا الله ورسوله أع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الهين اللين السهل الق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ابن مسعود 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كرها الخرائطي من رواية محمد بن أبي معيقيب عن أمه قال الترمذي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سهل الط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لبيهقي في شعب الإيمان بسند ضعيف ورواه من رواية مورق العجل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واجبات المغفرة بذل السلام وحسن 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شيبة في مصنفه والطبراني والخرائطي في مكارم الأخلاق واللفظ له والبيهقي في شعب الإيمان من حديث هانئ بن يزيد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النار ولو بشق تمرة فمن لم يجد فبكلمة ط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دي بن حاتم و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نة لغرفا يرى ظهورها من بطونها وبطونها من ظهورها، فقال 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ن هي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ن أطاب الكلام وأطعم الطعام وصلى بالليل والناس ن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لي وقال حديث غر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صيك بتقوى الله وصدق الحديث ووفاء العهد وأداء الأمانة وترك الخيانة وحفظ الجار ورحمة اليتيم ولين الكلام وبذل السلام وخفض الجن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خرائطي في مكارم الأخلاق والبيهقي في كتاب الزهد وأبو نعيم في الحلية ولم يقل ا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خفض الجنا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ت لنبي الله صلى الله عليه وسلم امرأة وقالت لي معك حاجة؛ وكان معه ناس من أصح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جلسي في أي نواحي السكك شئت أجلس إليك، ففعلت فجلس إليها حتى قضت حاجت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دة عط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قباث بن أشيم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دة 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في معجميه الأوسط والأصغر من حديث علي وابن مسعود بسند فيه جهالة ورواه أبو داود في المراس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في المناف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حدث كذب وإذا وعد أخلف وإذا ائتمن خ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كن فيه فهو منافق وإن صام وص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بخاري من حديث أبي هريرة وأصله متفق عليه ولفظ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صام وصلى وزعم أنه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ليس في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كمل العبد الإيمان حتى يكون فيه ثلاث خص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إنفاق من الإقتار والإنصاف من نفسه وبذل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من حديث عمار بن ياسر ووقفه البخاري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ه أن يزحزح عن النار فلتأته منيته وهو يشهد أن لا إله إلا الله وأن محمدا رسول الله وليأت إلى الناس ما يحب أن يؤتى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بد الله بن عمرو بن العاص نحوه والخرائطي في مكارم الأخلاق بلفظ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الدرداء أحسن مجاورة من جاورك تكن مؤمنا وأحب للناس ما تحب لنفسك تكن مسل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سند ضعيف والمعروف أنه قاله ل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تاكم كريم قوم فأكرم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أوله قصة في قدوم جرير بن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جابر وقال صحيح الإسناد وتقدم في الزكاة مختص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ظئر رسول الله صلى الله عليه وسلم التي أرضعته جاءت إليه فبسط لها رداءه ثم قال لها مرحبا بأمي ثم أجلسها على الرداء ثم قال لها اشفعي تشفعي وسلي تعطي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وم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حقي وحق بني هاشم فهو ذلك، فقام الناس من كل ناحية و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حقنا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وصلها بعد وأخدمها ووهب لها سهماه بح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حاكم وصححه من حديث الطفيل مختصرا في بسط ردائه لها دون ما بع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زعه صلى الله عليه وسلم وسادته ووضعها تحت الذي يجلس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ا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دخل عليه صلى الله عليه وسلم فألقى إليه وسادة من أدم حشوها ل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صحيح وللطبراني من حديث سل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خلت على رسول الله صلى الله عليه وسلم وهو متكئ على وسادة فألقاه إ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 قال صاحب الميزان هذا خبر ساق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بأفضل من درجة الصيام والصلاة والصدقة قالوا بلى قال إصلاح ذات البين، وفساد ذات البين هي الحال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صححه من حديث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صدقة إصلاح ذات ال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والخرائطي في مكارم الأخلاق من حديث عبد الله بن عمرو وفيه عبد الرحمن بن زياد الإفريقي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رسول الله صلى اله عليه وسلم جالس إذ ضحك حتى بدت ثناياه فقال عمر يا رسول الله بأبي أنت وأمي ما الذي أضحكك؟ قال رجلان من أمتي جثيا بين يدي رب العزة فقال أحدهما يا رب خذ لي مظلمتي من هذا، ف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د على أخيك مظلم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لم يبق لي من حسناتي شيء، فقال الله تعالى لل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تصنع بأخيك ولم يبق له من حسناته شيء؟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فليحمل عني من أوز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فاضت عينا رسول الله صلى الله عليه وسلم بالبكاء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ذلك ليوم عظيم يوم يحتاج الناس فيه إلى أن يحمل عنهم من أوزاره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قول الله تعال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للمتظ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رفع بصرك فانظر في الجنا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أرى مدائن من فضة وقصورا من ذهب مكللة باللؤلؤ لأي نبي هذا أو لأي صديق أو لأي شهيد؟ 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لمن أعطى الثم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ومن يملك ذل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تملك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ماذا يا ر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عفوك عن أخي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قد عفوت عنه، ف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ذ بيد أخيك فأدخله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 صلى الله عليه وسلم اتقوا الله وأصلحوا ذات بينكم فإن الله تعالى يصلح بين المؤمنين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الحاكم وقال صحيح الإسناد وكذا أبو يعلى الموصلي خرجه بطول وضعفه البخاري و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بكذاب من أصلح بين اثنين فقال خيرا أو نمى 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م كلثوم بنت عقبة بن أبي معي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الكذب مكتوب إلا أن يكذب الرجل في الحرب فإن الحرب خدعة أو يكذب بين اثنين فيصلح بينهما أو يكذب لامرأته ليرض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من حديث النواس بن سمعان وفيه انقطاع وضعف ولمسلم نحوه من حديث أم كلثوم بنت عق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تر على مسلم ستره الله في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وللشيخين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تر مسلما ستره الل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ر عبد عبدا إلا ستره الل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أبي هرير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رى امرؤ من أخيه عورة فيسترها عليه إلا 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في الأوسط والصغير والخرائطي في مكارم الأخلاق واللفظ له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سترته بثوبك كان خيرا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نسائي من حديث نعيم بن الهزال والحاكم من حديث هزال نفسه وقال صحيح الإسناد ونعيم مختلف في صح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إذا ستر على عبد عورته في الدنيا فهو أكرم من أن يكشفها في الآخرة وإن كشفها في الدنيا فهو أكرم من أن يكشفها مرة أخ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والحاكم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ذنب ذنبا في الدنيا فستره الله عليه وعفا عنه فالله أكرم من أن يرجع في شيء قد عفا عنه ومن أذنب ذنبا في الدنيا فعوقب عليه فالله أعدل من أن يثني العقوبة على عب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الحاكم وقال صحيح على شرط الشيخين 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ستر الله على عبد في الدنيا إلا ستر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إن اتبعت عورات الناس أفسدتهم أو كدت تفسد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معاوية أخرجه أبو داود بإسناد صحيح من حديث معاو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عشر من آمن بلسانه ولم يدخل الإيمان في قلبه لا تغتابوا المسلمين ولا تتبعوا عوراتهم فإنه من يتبع عورة أخيه المسلم يتبع الله عورته ومن يتبع الله عورته يفضحه ولو كان في جوف ب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برزة بإسناد جيد وللترمذي من حديث ابن عمر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ذكر أول رجل قطعه النبي صلى الله عليه وسلم أتى بسارق فقطعه فكأنما أسف وجهه،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كأنك كرهت قطع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يمنع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كونوا عونا للشيطان على أخيك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عفوت ع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 ينبغي للسلطان إذا انتهى إليه حد أن يقيمه إن الله عفو يحب العفو وقرأ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يعفوا وليصفحوا ألا تحبون أن يغفر الله لكم والله غفور رح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حاكم وقال صحيح الإسناد وللخرائطي في مكارم الأخلا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أنما سفي في وجه رسول الله صلى الله عليه وسلم رم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دني منه المؤمن فيضع عليه كنفه ويستره من الناس فيقول أتعرف ذنب كذا أتعرف ذنب كذا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يا رب، حتى إذا قرره بذنوبه فرأى في نفسه أنه قد هلك 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بدي إني لم أسترها عليك في الدنيا إلا وأنا أريد أن أغفرها لك اليوم، فيعطى كتاب حسنا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الكافرون والمنافقو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تقول الأشهاد هؤلاء الذين كذبوا على ربهم ألا لعنة الله على الظا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أمتي معافى إلا المجاه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مع من قوم وهم له كارهون صب في أذنيه الآن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ابن عباس مرفوعا وموقوفا عليه وعلى أبي هرير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ترون من يسب أبويه فقالوا وهل من أحد يسب أبو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يسب أبوي غيره فيسبون أبو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بد الله بن عمرو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كلم إحدى نسائه فمر به رجل فدعاه رسول الله صلى الله عليه وسلم وقال يا فلان هذه زوجتي صف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من كنت أظن فيه فإني لم أكن أظن في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شيطان يجري من ابن آدم مجرى ال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خشيت أن يقذف في قلوبكما شرا وقال على رسلكما إنها ص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ص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أوتى وأسأل وتطلب إلي الحاجة وأنتم عندي فاشفعوا لتؤجروا ويقضي الله على يدي نبيه ما أح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و موسى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صدقة أفضل من صدقة اللسان قيل وكيف ذل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شفاعة يحقن بها الدم وتجربها المنفعة إلى آخر ويدفع بها المكروه عن 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اللفظ له في الكبير من حديث سمرة بن جندب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كرمة عن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 زوج بريرة كان عبدا يقال له مغيث كأني أنظر إليه خلفها وهو يبكي ودموعه تسيل على لحيته، فقال صلى الله عليه وسلم لل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تعجب من شدة حب مغيث لبريرة وشدة بغضها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نبي صلى الله عليه وسلم لو راجعته فإنه أبو ولدك،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أتأمرني فأفع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نما أنا شاف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بدأ بالكلام قبل السلام فلا تجيبوه حتى يبدأ ب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أبو نعيم في اليوم والليلة واللفظ له من حديث ابن عمر بسند في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ت على رسول اله صلى الله عليه وسلم ولم أسلم ولم أستأذن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جع ف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سلام عليكم، أأدخل؟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من حديث كلدة بن الخبل وهو صاحب الق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دخلتم بيوتكم فسلموا على أهلها فإن الشيطان إذا سلم أحدكم لم يدخل ب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دمت النبي صلى الله عليه وسلم ثماني حجج فقال 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نس أسبغ الوضوء يزد في عمرك وسلم على من لقيته من أمتي تكثر حسناتك وإذا دخلت بيتك فسلم على أهل بيتك يكثر خير بي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خرائطي في مكارم الأخلاق واللفظ له وللبيهقي في الشعب وإسناده ضعيف وللترمذي وصحح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دخلت على أهلك فسلم يكون بركة عليك وعلى أهل بي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لا تدخل الجنة حتى تؤمنوا ولا تؤمنوا حتى تحابوا أفلا أدلكم على عمل إذا عملتموه تحاببتم؟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ا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فشوا السلام بين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لم المسلم على المسلم فرد عليه صلت عليه الملائكة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من حديث أبي هريرة ولم يسنده ولده في المسن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لائكة تعجب من المسلم يمر عليه المسلم فلا يسلم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سلم الراكب على الماشي وإذا سلم من القوم أحد أجزأ ع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الك في الموطأ عن زيد بن أسلم مرسلا ولأبي داود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جزئ عن الجماعة إذا مروا أن يسلم أحدهم ويجزى عن الجلوس أن يرد أحد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سلم الراكب على الماش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يأتي في بقية الب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ء رجل إلى النبي صلى الله عليه وسلم فقال سلام عليك فقال صلى الله عليه وسلم عشر حسنات، فجاء آخ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سلام عليكم ورحمة ال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شرون حسنة، فجاء آخر فقال السلام عليكم ورحمة الله وبركات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عمران بن حصين قال الترمذي حسن غريب وقال البيهقي في الشعب 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مر على الصبيان فيسلم ع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فعه 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حميد بن بهر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مر في المسجد يوما وعصبة من الناس قعود فألوى بيده بالتسليم وأشار عبد الحميد ب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رواية عبد الحميد بن بهرام عن شهر بن حوشب عن أسماء بنت يزيد وقال حسن وابن ماجه من رواية ابن أبي حسين عن شهر ورواه أبو داود وقال أحمد لا بأس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بدؤوا اليهود والنصارى بالسلام وإذا لقيتم أحدهم في الطريق فاضطروه إلى أضي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هطا من اليهود دخلوا على رسول الله صلى الله عليه وسل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سام عليك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عائشة رضي الله ع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لت بل عليكم السام واللعنة فقال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ن الله يحب الرفق في كل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لم تسمع ما قالو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د قلت ع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سلم الراكب على الماشي والماشي على القاعد والقليل على الكثير والصغير على الكب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ولم يقل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صغير على الكب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شبهوا باليهود والنصارى فإن تسليم اليهود الإشارة بالأصابع وتسليم النصارى الإشارة بالأك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رواية عمرو بن شعيب عن أبيه عن جده وقال 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نتهى أحدكم إلى مجلس فليسلم فإن بدا له أن يجلس فليجلس، ثم إذا قام فليسلم فليست الأولى بأحق من الأخ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لتقى المؤمنان فتصافحا قسمت بينهما سبعون مغفرة تسعة وستون لأحسنهما بش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خرائطي بسند ضعيف وللطبراني في الأوسط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ئة رحمة تسعة وتسعون لأبشهما وأطلقهما وأبرهما وأحسنهما مسالمة لأخ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فيه الحسن بن كثير بن يحيى بن أبي كثير مجه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بن الخطا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لتقى المسلمان وسلم كل واحد منهما على صاحبه وتصافحا نزلت بينهما مائة رحمة للبادئ تسعون وللمصافح عش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في مسنده والخرائطي في مكارم الأخلاق واللفظ له والبيهقي في الشعب وفي إسناده ن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مام تحياتكم بينكم المصاف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هو عند الترمذي من حديث أبي أمامة وضع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بلة المسلم أخاه المصاف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وابن عدي من حديث أنس وقال غير محفو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بلنا يد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عب بن مال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نزلت توبتي أتيت النبي صلى الله عليه وسلم فقبلت 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بكر بن المقري في كتاب الرخصة في تقبيل ال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أعرابيا قال يا رسول الله ائذن لي فأقبل رأسك ويدك فأذن له ففع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بريدة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وض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براء بن عاز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سلم على رسول الله صلى الله عليه وسلم وهو يتوضأ فلم يرد عليه حتى فرغ من وضوئه فرد عليه ومد يده إليه فصافح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ما كنت أرى هذا إلا من أخلاق الأعاجم؟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سلمين إذا التقيا فتصافحا تحاتت ذنوب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خرائطي بسند ضعيف وهو عند أبي داود والترمذي وابن ماجه مختصر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مسلمين يلتقيان فيتصافحان إلا غفر لهما قبل أن يتفر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سن غريب من حديث أبي إسحاق عن الب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ر الرجل بالقوم فسلم عليهم فردوا عليه كان له عليهم فضل درجة لأنه ذكرهم السلام وإن لم يردوا عليه رد عليه ملأ خير منهم وأط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والبيهقي في الشعب من حديث ابن مسعود مرفوعا وضعف البيهقي المرفوع ورواه موقوفا عليه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نا يا رسول الله أينحني بعضنا لبعض؟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قبل بعضنا بعض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صافح بعضنا بعض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ماجه وضعفه أحمد والبيه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لالتزام والتقبيل عند القدوم من الس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ائش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م زيد بن حار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عتنقه وقب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قيته صلى الله عليه وسلم إلا صافحني، وطلبني يوما فلم أكن في البيت فلما أخبرت جئت وهو على سرير فالتزمني فكانت أجود وأج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فيه رجل من عزة لم يسم وسماه البيهقي في الشعب عبد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ذ ابن عباس بركاب زيد بن ثا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كان شخص أحب إليهم من رسول الله صلى الله عليه وسلم وكانوا إذا رأوه لم يقوموا لما يعلمون من كراهيته ل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وني فلا تقوموا كما يصنع الأعاج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بن ماجه من حديث أبي أمام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ما يقوم الأعاج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بو العديس مجه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ه أن يتمثل له الرجال قياما فليتبوأ مقعده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معاوية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قيم الرجلُ الرجلَ من مجلسه ثم يجلس فيه، ولكن توسعوا وتفسح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خذ القوم مجالسهم فإن دعا أحد أخاه فأوسع له فليأته فإنما هي كرامة أكرمه بها أخوه فإن لم يوسع له فلينظر إلى أوسع مكان يجده فيجلس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غوي في معجم الصحابة من حديث ابن شيبة ورجاله ثقات وابن شبيبة هذا ذكره أبو موسى المديني في ذيله في الصحابة وقد رواه الطبراني في الكبير من رواية مصعب بن شبيبة عن أبيه عن النبي صلى الله عليه وسلم أخصر منه، وشيبة بن جبير والد منصور ليست له 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سلم على رسول الله صلى الله عليه وسلم وهو يبول فلم يج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ابن عم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م يرد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لرسول صلى الله عليه وسلم عليك السلا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عليك السلام تحية الموت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ها ثالثا،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لقى أحدكم أخاه فليقل السلام عليكم ورحم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لنسائي في اليوم والليلة من حديث ابن جري الهجيمي وهو صاحب القصة 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ان صلى الله عليه وسلم جالسا في المسجد إذ أقبل ثلاثة نفر فأقبل اثنان إلى رسول الله صلى الله عليه وسلم فأما أحدهما فوجد فرجة فجلس فيها وأما الثاني فجلس خلفهم وأما الثالث فأدبر ذاهبا، فلما فرغ رسول الله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عن النفر ال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أحدهم فأوى إلى الله، فآواه الله؛ وأما الثاني فاستحيا، فاستحيا الله منه؛ وأما الثالث فأعرض، فأعرض الله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واقد الليث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مسلمين يلتقيان فيتصافحان إلا غفر لهما قبل أن يتفر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بن ماجه من حديث البراء بن عاز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لمت أم هانئ عل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حبا بأم هانئ</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م هانئ</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د عن عرض أخيه كان له في حجابا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امرئ مسلم يرد عن عرض أخيه إلا كان حقا على الله أن يرد عنه نار جهنم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سماء بنت يزيد بنحوه والخرائطي في مكارم الأخلاق وهو عند الطبراني بهذا اللفظ من حديث أبي الدرداء وفيهما شهر بن حوش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ذكر عنده أخوه المسلم وهو يستطيع نصره فلم ينصره ولو بكلمة أذله الله بها في الدنيا و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ذكر عنده أخوه المسلم فنصره نصره الله تعالى في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مقتصرا على ما ذكر منه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مى عرض أخيه المسلم في الدنيا بعث الله له ملكا يحميه يوم القيامة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معاذ بن أنس نحوه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وأبي طلح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امرئ مسلم ينصر مسلما في موضع ينتهك فيه من عرضه ويستحل حرمته إلا نصره الله في موطن يحب فيه نصره وما من امرئ خذل مسلما في موطن ينتهك فيه حرمته إلا خذله الله في موضع يحب فيه نص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ع تقديم وتأخير واختلف في إسنا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عاطس الحمد لله على كل حال ويقول الذي يشتمه يرحمك الله ويقول هو يهديكم الله ويصلح با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وأبو داود من حديث أبي هريرة ولم يقل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ى كل ح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عطس أحدكم فليقل الحمد لله رب العالمين، فإذا قال ذلك فليقل من عن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رحمكم الله فإذا قالوا ذلك فلي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غفر الله لي و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وقال حديث منكر ورواه أيضا أبو داود والترمذي من حديث سالم ابن عبد الله واختلف في إسنا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شمت رسول الله صلى الله عليه وسلم عاطسا ولم يشمت آخر فسأله عن ذ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حمد الله وأنت سك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متوا المسلم إذا عطس ثلاثا فإن زاد فهو زك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مت أخاك ثلاث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شمت عاطسا فعطس أخرى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مزك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سلمة بن الأك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عطس غض صوته وستر بثوبه أو 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قال حسن صحيح وفي رواية لأبي نعيم في اليوم والليل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مر وجهه وف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اليهود يتعاطسون عند رسول الله صلى الله عليه وسلم رجاء أن يقول يرحمكم الله فكان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هديكم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عامر بن ربي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عطس خلف النبي صلى الله عليه وسلم في الصلاة فقال الحمد لله حمدا كثيرا طيبا مباركا فيه كما يرضى ربنا ويرضى والحمد لله على كل حال، فلما سلم النبي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احب الكلمات</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يا رسول الله ما أردت بهن إلا خيرا، فقال لقد رأيت اثني عشر ملكا كلهم يبتدرونها أيهم يكت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بد الله بن عامر بن ربيعة عن أبيه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طس عنده فسبق إلى الحمد لم يشتك خاص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في الدعاء من حديث عل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طاس من الله والتثاؤب من الشيطان فإذا تثاءب أحدكم فليضع يده على فيه، فإذ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ا ها، فإن الشيطان يضحك من جو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طاس من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واه الترمذي وحسنه والنسائي في اليوم والليلة وقال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عطاس ويكره التثاؤ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ستأذن رجل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ئذنوا له فبئس رجل العشيرة ه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لما دخل ألان له القول حتى أن له عنده منزلة فلما خرج قلت له، لما دخل قلت الذي قلت، ثم ألنت له القو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ن شر الناس منزلة عند الله يوم القيامة من تركه الناس اتقاه فحش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وقي المرء عرضه فهو له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وابن عدي من حديث جابر وضع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حيني مسكينا وأمتني مسكينا واحشرني في زمرة المسا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وصححه من حديث أبي سعيد والترمذي من حديث عائشة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مجالسة الموتى قيل وما الموتى؟ قال الأغن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أخرجه الترمذي وضعفه والحاكم وصحح إسناده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 ومجالسة الأغن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بطن فاجرا بنعمة فإنك لا تدري إلى ما يصير بعد الموت فإن من ورائه طالبا حثي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في التاريخ والطبراني في الأوسط والبيهقي في الشعب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ضم يتيما من أبوين مسلمين حتى يستغني فقد وجبت له الجنة البت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 مالك بن عمر وفيه علي بن زيد بن جدعان متكل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وكافل اليتيم كهاتين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هل بن سعد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ضع يده على رأس يتيم ترحما كانت له بكل شعرة تمر عليها يده ح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طبراني بإسناد ضعيف من حديث أبي أمام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رح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حبان في الضعفاء من حديث ابن أبي أوف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سح يده على رأس يتيم رحمة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بيت من المسلمين بيت فيه يتيم يحسن إليه وشر بيت من المسلمين بيت فيه يتيم يساء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أبي هريرة 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يحب للمؤمن ما يحب ل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ؤمن أحدكم حتى يحب لأخيه ما يحب ل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أره بهذا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دكم مرآة أخيه فإذا رأى فيه شيئا فليمطه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ضى لأخيه حاجة فكأنما خدم الله عم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في التاريخ والطبراني والخرائطي كلاهما في مكارم الأخلاق من حديث أنس بسند ضعيف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شى في حاجة أخيه ساعة من ليل أو نهار قضاها أو لم يقضها كان خيرا له من اعتكاف شه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وصححه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يمشي أحدكم مع أخيه في قضاء حاجت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شار بإصبع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فضل من أن يعتكف في مسجدي هذا شه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أوسط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شى في حاجة أخيه كان خيرا له من اعتكافه عشر س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فرج عن مغموم أو أعان مظلوما غفر الله له ثلاثا وسبعين مغف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خرائطي في مكارم الأخلاق وابن حبان في الضعفاء وابن عدي من حديث 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غاث مله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صر أخاك ظالما أو مظلوما، فقيل كيف ينصره ظالم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منعه من الظ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أحب الأعمال إلى الله إدخال السرور على قلب المؤمن أو أن يفرج عنه غما أو يقضي عنه دينا أو يطعمه من ج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صغير والأوسط من حديث ابن ع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صلتان ليس فوقهما شيء من الشر الشرك بالله والضر بعباد الله وخصلتان ليس فوقهما شيء من البر الإيمان بالله والنفع لعباد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من حديث علي ولم يسنده ولده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م يهتم للمسلمين فليس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حذيفة والطبراني في الأوسط من حديث أبي ذر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اد مريضا قعد في مخارف الجنة حتى إذا قام وكل به سبعون ألف ملك يصلون عليه حتى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صحاب السنن والحاكم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تى أخاه المسلم عائدا مشى في خرافة الجنة حتى يجلس فإذا جلس غمرته الرحمة فإن كان غدوة صلى عليه سبعون ألف ملك حتى يمسي وإن كان مس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ابن ماجه وصححه الحاكم وحسنه الترمذي ولمسلم من حديث ثوب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اد مريضا لم يزل في خرفة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عاد الرجل المريض خاض في الرحمة فإذا قعد عنده قرت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والبيهقي من حديث جابر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غمس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حاكم صحيح على شرط مسلم وكذا صححه ابن عبد البر، وذكره مالك في الموطأ بلاغا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رت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واقد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قر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صغير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قعد عنده غمرته الرح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في الأوسط من حديث كعب بن مالك وعمرو بن حز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نقع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عاد المسلم أخاه أو زاره قال الله تعالى طبت وطاب ممشاك وتبوأت منزلا من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أبي هريرة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اداه من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غريب قلت فيه عيسى بن سنان القسملي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رض العبد بعث الله تبارك وتعالى إليه ملكي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ظر ما يقول لعواده؟ فإن هو إذا جاؤوه حمد الله وأثنى عليه رفعا ذلك إلى الله وهو أعلم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عبدي على إن توفيته أن أدخله الجنة وإن أنا شفيته أن أبدل له لحما خيرا من لحمه ودما خيرا من دمه وإن أكفر عنه سيئا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الك في الموطأ مرسلا من حديث عطاء بن يسار ووصله ابن عبد البر في التمهيد من روايته عن أبي سعيد الخدري وفيه عباد بن كثير الثقفي ضعيف الحديث وللبيهقي من حديث أبي هريرة قا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بتليت عبدي المؤمن فلم يشكني إلى عواده أطلقته من أساري ثم أبدله لحما خيرا من لحمه ودما خيرا من دمه ثم يستأنف الع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رد الله به خيرا يصب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ث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ضت فعادني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سم الله الرحمن الرحيم أعيذك بالله الأحد الصمد الذي لم يلد ولم يولد ولم يكن له كفوا أحد من شر ما ت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ا مرار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سني في اليوم والليلة والطبراني والبيهقي في الأدعية من حديث عثمان بن عفان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على علي وهو مريض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اللهم إني أسألك تعجيل عافيتك أو صبرا على بليتك أو خروجا من الدنيا إلى رحمتك فإنك ستعطي إحداه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رض من حديث أنس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سول الله صلى الله عليه وسلم دخل على رجل وهو يشتكي ولم يسم عل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لبيهقي في الدعوات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جبريل علمها للنبي صلى الله عليه وسلم وقال إن الله يأمرك أن تدعو بهؤلاء الكلم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 بأمر هو حق من تكلم به في أول مضجعه من مرضه نجاه الله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دعاء وفي المرض والكفار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يادة المريض بعد ثلاث فواق نا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رض من حديث أنس بإسناد فيه ج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غبوا في العيادة وأربع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أبي الدنيا وفيه أبو يعلى من حديث جابر وز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أن يكون مغلو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بع جنازة فله قيراط من الأجر فإن وقف حتى تدفن فله قيرا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يخان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يراط مثل جبل 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ثوبان وأبي هريرة وأصله 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تبع الميت ثلاثة فيرجع اثنان ويبقى وا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ريت منظرا إلا والقبر أفظع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والحاكم من حديث عثمان وقال صحيح الإسناد وقال الترمذي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نا مع رسول الله صلى الله عليه وسلم فأتى المقابر فجلس إلى قبر وكنت أدنى القوم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كى وبكين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يبكيك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كينا لبكائ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قبر آمنة بنت وهب استأذنت ربي في زيارتها فأذن لي واستأذنته في أن أستغفر لها فأبى علي فأدركني ما يدرك الولد من الر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مختصرا وأحمد من حديث بريدة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إليه عمر ففداه بالأب والأم يقول يا رسول الله ما 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عثمان بن عف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قبر أول منازل الآخرة فإن نجا منه صاحبه فما بعده أيسر وإن لم ينج منه فما بعده أش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ماجه والحاكم وصحح إسنا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ليلة إلا ينادي مناد يا أهل القبور من تغبطون؟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غبط أهل المساجد لأنهم يصومون ولا نصوم ويصلون ولا نصلي ويذكرون الله ولا نذك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سراع بالجناز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رعوا بالجناز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يران ثلاثة جار له حق واحد، وجار له حقان، وجار له ثلاثة حقوق، فالجار الذي له ثلاثة حقوق الجار المسلم ذو الرحم فله حق الجوار وحق الإسلام وحق الرحم، وأما الذي له حقان فالجار المسلم له حق الجوار وحق الإسلام، وأما الذي له حق واحد فالجار المش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سن بن سفيان والبزار في مسنديها وأبو الشيخ في كتاب الثواب وأبو نعيم في الحلية من حديث جابر وابن عدي من حديث عبد الله بن عمر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سن مجاورة من جاورك تكن مسل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زال جبريل يوصيني بالجار حتى ظننت أنه سيور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و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يؤمن بالله واليوم الآخر فليكرم جا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شر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لا يؤمن عبد حتى يأمن جاره بوائ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شريح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خصمين يوم القيامة جار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 عقبة بن عا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نت رميت كلب جارك فقد أذ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لانة تصوم النهار وتقوم الليل وتؤذي جيرانها فقال هي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من حديث أبي هريرة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ء رجل إليه عليه السلام يشكو جاره فقال له النبي اصبر ثم قال له في الثالثة أو الرابعة اطرح متاعك في الطريق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عل الناس يمرون به ويقولون ما لك؟ فيقال آذاه جا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جعلوا 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عن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اءه جاره فقال له رد متاعك فوالله لا أ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حبان والحاكم من حديث أبي هريرة وقال 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زهر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إن أربعين دارا ج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في المراسيل ووصله الطبراني من رواية الزهري عن ابن كعب بن مالك عن أبيه ورواه أبو يعلى من حديث أبي هرير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ون ذرا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يمن والشؤم في المرأة والمسكن والفرس، فيمن المرأة خفة مهرها ويسر نكاحها وحسن خلقها، وشؤمها غلاء مهرها وعسر نكاحها وسوء خل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من المسكن سعته وحسن جوار أه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شؤمه ضيقه وسوء جوار أه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من الفرس ذله وحسن خلقه، وشؤمه صعوبته وسوء خل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ؤم في الدار والمرأة والف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يك من الشؤم شيء ح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سهل بن سع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كان ففي الفرس والمرأة والمسك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من حديث حكيم ابن معاو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شؤم وقد يكون اليمن في الدار والمرأة والف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بن ماجه فسماه محمد بن معاوية وللطبراني من حديث أسماء بنت عم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ت يا رسول الله ما سوء الدا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ضيق ساحتها وخبث جيرا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فما سوء الداب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عها ظهرها وسوء خل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فما سوء المرأ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قم رحمها وسوء خل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لاهما ضعيف ورويناه في كتاب الخيل للدمياطي من رواية سالم بن عبد الله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الفرس ضروبا فهو مشؤوم وإذا كانت المرأة قد عرفت زوجا قبل زوجها فحنت إلى الزوج الأول فهي مشؤومة وإذا كانت الدار بعيدة من المسجد لا يسمع فيها الأذان والإقامة فهي مشؤو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وصله صاحب مسند الفردوس بذكر ابن عمر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و بن شعيب عن أبيه عن جد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درون ما حق الجار؟ إن استعان بك أعنته، وإن استنصرك نصرته، وإن استقرضك أقرضته، وإن افتقر عدت عليه، وإن مرض عدته، وإن مات تبعت جنازته، وإن أصابه خير هنأته، وإن أصابته مصيبة عزيته، ولا تستعل عليه بالبناء فتحجب عنه الريح إلا بإذنه، وإذا اشتريت فاكهة فاهد له، فإن لم تفعل فأدخلها سرا ولا يخرج بها ولدك ليغيظ بها ولده، ولا تؤذه بقتار قدرك إلا أن تغرف له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درون ما حق الجار؟ والذي نفسي بيده لا يبلغ حق الجار إلا من رحم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ابن عدي في الكامل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جاه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عند عبد الله ابن عمر وغلام له يسلخ شاة فقال يا غلام إذا سلخت فابدأ بجارنا اليهودي، حتى قال ذلك مرارا فقال له كم تقول هذا؟ فقال إن رسول الله صلى الله عليه وسلم لم يزل يوصينا بالجار حتى خشينا أنه سيور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صاني خليل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طبخت فأكثر المرق ثم انظر بعض أهل بيت من جيرانك فاغرف لهم م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ت يا رسول الله إن لي جارين أحدهما مقبل على بابه والآخر ناء ببابه عني، وربما كان الذي عندي لا يسعهما، فأيهما أعظم حق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قبل عليك ببا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نساء المسلمين لا تحقرن جارة لجارتها ولو فرسن ش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سعادة المرء المسلم المسكن الواسع والجار الصالح والمركب الهن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نافع بن عبد الحارث وسعد بن أبي وقاص، وحدث نافع أخرجه الحاكم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يا رسول الله كيف لي أن أعلم إذا أحسنت أو أسأت؟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معت جيرانك يقولون قد أحسنت فقد أحس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طبراني وعبد الله هو ابن مسعود،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له جار في حائط أو شريك فلا يبعه حتى يعرض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دون ذكر الجار،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حيح الإسناد، وهو عند الخرائطي في مكارم الأخلاق بلفظ المصنف، ولابن ماجه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ت له أرض فأراد أن يبيعها فليعرضها على جا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ضى رسول الله صلى الله عليه وسلم أن الجار يضع جذعه في حائط جاره شاء أم أب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خرائطي في مكارم الأخلاق هكذا، وهو 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نعن أحدكم جاره أن يغرز خشبة في حائط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بإسناد ضعيف، واتفق عليه الشيخان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أراد الله به خيرا عسله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أبي عتبة الخولاني، ورواه الخرائطي في مكارم الأخلاق، والبيهقي في الزهد من حديث عمرو بن الحم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زاد الخرائط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وما عس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به إلى جير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فتح له عملا صالحا قبل موته حتى يرضى عنه من ح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أنا الرحمن، وهذه الرحم شققت لها اسما من اسمي، فمن وصلها وصَلتُهُ، ومن قَطَعَها بَتَ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ه أن ينسأ له في أثره ويوسع له في رزقه فليتق الله وليصل رح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ن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يتق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بهذه الزيادة عند أحمد والحاكم من حديث علي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ناس أفض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قاهم لله وأوصلهم للر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طبراني من حديث درة بنت أبي لهب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صاني خليلي صلى الله عليه وسلم بصلة الرحم وإن أدبرت، وأمرني أن أقول الحق وإن كان م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بن حبان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حم معلقة بالعرش وليس الواصل بالمكافئ ولكن الواصل الذي إذا قطعت رحمه وص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لبيهقي من حديث عبد الله بن عمرو، وهو عند البخار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حم معلقة بالعر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واها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عجل الطاعة ثوابا صلة الرحم، حتى إن أهل البيت ليكونون فجارا، فتنموا أموالهم ويكثر عددهم إذا وصلوا أرحام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من حديث أبي بكرة، والخرائطي في مكارم الأخلاق، والبيهقي في الشعب من حديث عبد الرحمن بن عوف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زيد بن أ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خرج رسول الله صلى الله عليه وسلم إلى مكة عرض له رج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كنت تريد النساء البيض والنوق الأدم فعليك ببني مدلج،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منعني من بني مدلج بصلتهم الر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خرائطي في مكارم الأخلاق،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طعنهم في لبات الإب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رس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سماء بنت أبي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مت على أمي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قدمت على أمي وهي مشركة أفأصِلُ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صِل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دقة على المسكين صدقة، وعلى ذي الرحم صدقة وص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نسائي وابن ماجه من حديث سلمان ابن عامر الض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ما أراد أبو طلحة أن يتصدق بحائط كان له يعجبه عملا ب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ن تنالوا البر حتى تنفقوا مما تحبو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هو في سبيل الله وللفقراء والمساكين فقال عليه السلام وجب أجرك على الله قسمه في أقار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صدقة على ذي الرحم الكاش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 أبي أيوب، وفيه الحجاج بن أرطاة ورواه البيهقي من حديث أم كلثوم بنت عق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فضائل أن تصل من قطعك، وتعطي من حرمك، وتصفح عمن ظلم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معاذ بن أنس بسند ضعيف وللطبراني نحوه من حديث أبي أمام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ن يجزي ولد والده حتى يجده مملوكا فيشتريه فيعت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ر الوالدين أفضل من الصلاة والصوم والحج والعمرة والجه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هك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يعلى وللطبراني في الصغير والأوسط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ى رجل رسول الله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شتهي الجهاد ولا أقدر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 xml:space="preserve">هل بقى من والديك أح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بل الله في برها، فإذا فعلت ذلك فأنت حاج ومعتمر ومجاه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مرضيا لأبويه أصبح له بابان مفتوحان إلى الجنة، ومن أمسى فمثل ذلك، وإن كان واحدا فواحدا، وإن ظلما وإن ظلما وإن ظل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أصبح مسخطا لأبويه أصبح له بابان مفتوحان إلى النار، ومن أمسى مثل ذلك، وإن كان واحدا فواحدا، وإن ظلما وإن ظلما وإن ظل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ابن عباس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جنة يوجد ريحها من مسيرة خمسمائة عام ولا يجد ريحها عاق ولا قاطع ر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صغير من حديث أبي هريرة دون ذكر القاطع، وهي في الأوسط من حديث جابر،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سيرة ألف ع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ر أمك وأباك وأختك وأخاك ثم أدناك أدن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من حديث طارق المحاربي، وأخرجه أحمد والحاكم من حديث أبي رمئ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مشهو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مثة</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ولأبي داود نحوه من حديث كليب بن منفعة عن جده، وله وللترمذي والحاكم وصححه من حديث بهز ابن حكيم عن أبيه عن ج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ثر؟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مك، ثم أمك، ثم أمك، ثم أباك ثم الأقرب فالأق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أحق الناس بحسن الصحب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ك ثم أمك ثم أمك ثم أبو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لى أحد إذا أراد أن يتصدق بصدقة أن يجعلها لوالديه إذا كانا مسلمين فيكون لوالديه أجرها ويكون له مثل أجورهما من غير أن ينقص من أجورهما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عمرو بن شعيب عن أبيه عن جده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ا 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لك بن ربيع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نحن عند رسول الله صلى الله عليه وسلم إذ جاءه رجل من بني سلم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هل بقي على من بر أبوي شيء أبرهما به بعد وفاتهما؟ قال نعم، الصلاة عليهما، والاستغفار لهما، وإنفاذ عهدهما، وإكرام صديقهما، وصلة الرحم التي لا توصل إلا ب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حبان والحاكم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أبر البر أن يصل الرجل أهل ود أب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ر الوالدة على الولد ضعف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بهذا اللفظ وقد تقدم قبل هذا بثلاثة أحاديث من حديث بهز بن حكيم وحديث أبي هريرة وهو معنى هذا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ة الوالدة أسرع إج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ولم ذا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ي أرحم من الأب ودعوة الرحم لا تسق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يا رسول الله من أب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ر والد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ليس لي والدا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دك فكما أن لوالديك عليك حقا كذلك لولدك عليك ح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عمر النوقاني في كتاب معاشرة الأهلين من حديث عثمان بن عفان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كما أن لوالد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خ وهذه القطعة رواها الطبراني من حديث ابن عمر قال الدارقطني في العلل أن الأصح وقفه على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والدا أعان ولده على ب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كتاب الثواب من حديث علي بن أبي طالب وابن عمر بسند ضعيف ورواه النوقاني من رواية الشعب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لام يعق عنه يوم السابع ويسمى ويماط عنه الأذى فإذا بلغ ست سنين أدب فإذا بلغ سبع سنين عزل فراشه فإذا بلغ ثلاثة عشر ضرب على الصلاة والصوم فإذا بلغ ستة عشر زوجه أبوه ثم أخذ بيده وقال قد أدبتك وعلمتك وأنكحتك أعوذ بالله من فتنتك في الدنيا وعذابك في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ابن حبان في كتاب الضحايا والعقيقة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دبوه لسبع وزوجوه لسبع عشرة ولم يذكر الص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ق الولد على الوالد أن يحسن أدبه ويحسن اس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ابن عباس وحديث عائشة وضعف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غلام رهين أو رهينة بعقيقته تذبح عنه يوم السابع ويحلق رأ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من حديث سمرة 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أى الأقرع بن حابس النبي صلى الله عليه وسلم وهو يقبل ولده الحسن فقال إن لي عشرة من الولد ما قبلت واحدا من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ا يرحم لا ير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ي رسول الله صلى الله عليه وسلم يو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غسلي وجه أس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جعلت أغسله وأنا أنفه فضرب بيدي ثم أخذه فغسل وجهه ثم قبل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أحسن بنا إذ لم يكن جار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هكذا ولأحمد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أسامة عثر بعتبة الباب فدمى فجعل النبي صلى الله عليه وسلم يمصه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أسامة جارية لحليتها ولكسوتها حتى أنف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ثر الحسن وهو على منبره صلى الله عليه وسلم فنزل فحمله وقرأ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موالكم وأولادكم فت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من حديث بريدة في الحسن والحسين معا يمشيان ويعثران قال الترمذي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شد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ينما رسول الله صلى الله عليه وسلم يصلي بالناس إذ جاء ه الحسن فركب عنقه وهو ساجد، فأطال السجود بالناس حتى ظنوا أنه قد حدث أمر، فلما قضى صلاته قالوا قد أطلت السجود يا رسول الله حتى ظننا أنه قد حدث أمر فقال </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إن ابني قد ارتحلني فكرهت أن أعجله حتى يقضي حاج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نسائي من رواية عبد الله بن شداد عن أبيه وقال فيه الحسن أو الحسين على الشك ورواه الحاكم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يح الولد ريح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صغير والأوسط وابن حبان في الضعفاء من حديث ابن عباس وفيه مندل بن عل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اجر رجل إلى رسول الله صلى الله عليه وسلم من اليمن وأراد الجهاد فقال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باليمن أبواك</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ل أذنا ل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فقال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رجع إلى أبويك فأستأذنهما، فإن فعلا فجاهد، وإلا فبرهما ما استطعت، فإن ذلك خير ما تلقى الله به بعد التوح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بن حبان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ستطع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خ</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 آخر إلى النبي صلى الله عليه وسلم يستشيره في الغزو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لك والد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قال فالزمها فإن الجنة تحت قدم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ماجه والحاكم من حديث معاوية بن جاه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جاهمة أتى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ء آخ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جئتك حتى أبكيت والد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جع إليهما فأضحكهما كما أبكيت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ه والحاكم من حديث عبد الله بن عمرو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ق كبير الإخوة على صغيرهم كحق الوالد على ول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كتاب الثواب من حديث أبي هريرة ورواه أبو داود في المراسيل من رواية سعيد بن عمر وبن العاص مرسلا ووصله صاحب مسند الفردوس فقال عن سعيد بن عمرو بن سعيد بن العاص عن أبيه عن جده سعيد بن العاص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ستصعب على أحدكم دابته أو ساء خلق زوجته أو أحد من أهل بيته فليؤذن في أذ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الحسين بن علي بن أبي طالب بسند ضعيف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ان من آخر ما أوصى به رسول الله صلى الله عليه وسلم أ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الله فيما ملكت أيمانكم أطعموهم مما تأكلون أتكسوهم مما تلبسون ولا تكلفوهم من العمل ما لا يطيقون، فما أحببتم فأمسكوا وما كرهتم فبيعوا، ولا تعذبوا خلق الله فإن الله ملككم إياهم ولو شاء لملكهم إيا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فرق في عدة أحاديث فروى أبو داود من 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آخر كلام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لاة الصلاة اتقوا الله في ما ملكت أيمان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آخر وصية رسول الله صلى الله عليه وسلم حين حضره المو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لاة الصلاة وما ملكت أيمان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طعموهم مما تأكلون وألبسوهم مما تلبسون ولا تكلفوهم ما يغلبهم فإن كلفتموهم فأعينو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رواية مسلم وفي رواية 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لايمكم من مملوكيكم فأطعموهم مما تأكلون واكسوهم مما تلبسون، ومن لا يلايمكم منهم فبيعوه ولا تعذبوا خلق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مملوك طعامه وسوته بالمعروف ولا يكلف من العمل ما لا يط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خب ولا متكبر ولا خائن ولا سيئ المل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جموعا والترمذي مفرقا وابن ماجه مقتصرا ع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ئ المل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أبي بكر وليس عند أحد منهم متكبر وزاد أحمد والترمذي البخيل والمنان وهو ضعيف وحسن الترمذي أحد طريق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 رجل إلى رسول الله صلى الله عليه وسلم فقال يا رسول الله كم نعفو عن الخادم؟ فصمت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ف عنه كل يوم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قال حسن صحيح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المنكد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من أصحاب رسول الله صلى الله عليه وسلم ضرب عبدا له فجعل العبد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سألك بالله أسألك بوجه الله، فلم يعفه فسمع رسول الله صلى الله عليه وسلم صياح العبد فانطلق إليه، فلما رأى رسول الله صلى الله عليه وسلم أمسك يده فقال رسول ا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ألك بوجه الله فلم تعفه فلما رأيتني أمسكت يد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ه حر لوجه الله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لم تفعل لسفعت وجهك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مرسلا وفي رواية لمسلم في حديث أبي مسعود الآتي ذك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عل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وذ ب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جعل يضرب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وذ برسول الله فتركه، وفي رواية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لت هو حر لوجه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ك لو لم تفعل للفحتك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ستك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نصح العبد لسيده وأحسن عبادة الله فله أجره مر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 علي أول ثلاثة يدخلون الجنة وأول ثلاثة يدخلون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ول ثلاثة يدخلون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لشهيد وعبد مملوك أحسن عبادة ربه ونصح لسيده، وعفيف متعفف ذو عيال، وأول ثلاثة يدخلون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ير مسلط وذو ثروة لا يعطي حق الله وفقير فخ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بن حيان من حديث أبي هرير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مسعود الأنص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ينا أنا أضرب غلاما لي سمعت صوتا من خلف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لم يا أبا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تين فالتفت فإذا رسول الله صلى الله عليه وسلم فألقيت السوط من يد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لله أقدر عليك منك على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عاذ</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ابتاع أحدكم الخادم فليكن أول شيء يطعمه الحلو فإنه أطيب ل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خرائطي في مكارم الأخلاق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يأكل معه فإن أبى فلينا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فى أحدكم مملوك صنعة طعا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تفق عليه مع اختلاف لفظ وهو في مكارم الأخلاق بخرائطي باللفظين اللذين ذكرهما المصنف غير أنه لم ي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ه اللفظة عند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ت عنده جارية فصانها وأحسن إليها ثم أعتقها وتزوجها فذلك له أجر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كم راع وكلكم مسئول عن رع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فضالة بن عب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يسأل ع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جل فارق الجماعة، ورجل عصى إمامه فمات عاصيا، فلا يسأل عنهما؛ وامرأة غاب عنها زوجها وقد كفاها مؤونة الدنيا، فتبرح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تبرج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عده، فلا يسأل ع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ثلاثة لا يسأل عنهم رجل ينازع الله رداءه ورداؤه الكبرياء وإزاره العز، ورجل في شك من الله، وقَنوط من رحم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العزل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أ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نقل المذاهب والحجج فيه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إلف مألوف ولا خير فيمن لا يألف ولا يؤ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أول من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الجماعة فمات فميتته جاهل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د تقدم في الباب الخامس من كتاب الحلال و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شق عصا المسلمين والمسلمون في إسلام دامج فقد خلع ربقة الإسلام من عن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خطابي في العزلة من حديث ابن عباس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هجر أخاه فوق ثلاث فمات فدخل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هريرة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لا يحل لامرئ أن يهجر أخاه فوق ثلاث والسابق بالصلح ي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ن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سابق بالصل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فيه ا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يبدأ بالصلح يسبق إ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هجر أخاه سنة فهو كسافك د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خراش السلمي واسمه حدر بن أبي حدر 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هجر عائشة ذا الحجة والمحرم وبعض ص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هجر زينب هذه المدة كما رواه أبو داود من حديث عائشة وسكت عليه فهو عنده صال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اعتزل نساءه وآلى منهن شهرا وصعد إلى غرفة له وهي خزانته فلبث تسعا وعشرين يوما، فلما نزل 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ك كنت فيها تسعا وعشر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هر قد يكون تسعا وعش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لمسلم أن يهجر أخاه فوق ثلاث إلا أن يكون ممن لا يأمن بوائ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قال غريب المتن والإسناد وحديث عائشة عند أبي داود دون الاستثناء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 رجلا أتى الجبل ليتعبد فيه فجيء به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فعل أنت ولا أحد منكم لصبر أحدكم في بعض مواطن الإسلام خير له من عبادة أحدكم وحده أربعين عا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ن حديث عسعس بن سلامة قال ابن عبد البر يقولون أن حديثه مرسل وكذا ذكره ابن حبان في ثقات التاب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زونا مع رسول الله صلى الله عليه وسلم فمررنا بشعب فيه عيينة طيبة الماء، فقال واحد من الق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و اعتزلت الناس في هذا الشعب ولن أفعل ذلك حتى أذكره لرسول الله صلى الله عليه وسلم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فعل فإن مقام أحدكم في سبيل الله خير من صلاته في أهله ستين عاما ألا تحبون أن يغفر الله لكم وتدخلون الجنة اغزوا في سبيل الله فإنه من قاتل في سبيل الله فواق ناقة أدخله ال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صحيح والحاكم وقال صحيح على شرط مسلم إلا أن الترمذي قال سبعين عا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بن جب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يطان ذئب الإنسان كذئب الغن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أخذ القاص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ورجاله ثقات إلا أن فيه انقطا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له صلى الله عليه وسلم الوضوء من جر مخمر أحب إليك أو من هذه المطاهر التي يتطهر منها الناس؟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من هذه المطاهر، التماسا لبركة أيدي ال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ابن عمر 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طاف بالبيت عدل إلى زمزم يشرب منها فإذا التمر المنقع في حياض الأدم وقد مغثه الناس بأيديهم وهم يتناولون منه ويشربون، فاستسقى منه و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سقو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هذا النبيذ شراب قد مغث وخيض بالأيدي أفلا آتيك بشراب أنظف من هذا من جر مخمر في البيت؟ ف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سقوني من هذا الذي يشرب منه الناس ألتمس بركة أيدي المسلمين</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فشرب منه فإذن كيف يستدل باعتزال الكفار والأصنام على اعتزال المسلمين مع كثرة البركة ف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أزرقي في تاريخ مكة من حديث ابن عباس بسند ضعيف ومن رواية ابن طاووس مرسلا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تزاله صلى الله عليه وسلم قريشا لما آذوه وجفوه ودخل الشعب وأمر أصحابه باعتزالهم والهجرة إلى أرض الحبشة، ثم تلاحقوا به إلى المدينة بعد أن أعلى الله كلمته وهذا أيضا اعتزال عن الكفار بعد اليأس منهم فإنه صلى الله عليه وسلم لم يعتزل المسلمين ولا من توقع إسلامه من الكف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هل الكهف لم يعتزل بعضهم بعضا وهم مؤمنون وإنما اعتزلوا الكفار، وإنما النظر في العزلة من ال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وسى بن عقبة في المغازي ومن طريقه البيهقي في الدلائل عن ابن شهاب مرسلا، ورواه ابن سعد في الطبقات من رواية ابن شهاب علي بن أبي بكر بن عبد الرحمن بن الحارث بن هشام مرسلا أيضا، ووصله من رواية أبي سلمة الحضرمي عن ابن عباس إلا أن ابن سعد ذكر أن المشركين حصروا بني هاشم في الشعب، وذكر موسى بن عقبة أن أبا طالب جمع بني عبد المطلب وأمرهم أن يدخلوا رسول الله شعبهم، ومغازي موسى بن عقبة أصح المغازي وذكر موسى بن عقبة أيضا أنه أمر أصحابه حين دخل الشعب بالخروج إلى أرض الحبشة، ولأبي داود من حديث أبي موسى أمرنا النبي صلى الله عليه وسلم أن ننطلق إلى أرض النجاش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بيهقي وإسناده صحيح ولأحمد من 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عثنا رسول الله صلى الله عليه وسلم إلى النجاش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بن اسحق بإسناد جيد ومن طريقه البيهقي في الدلائل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بأرض الحبشة ملكا لا يظلم أحد عنده فالحقوا ببلا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أله عقبة بن عا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ما النجا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عك بيتك وأمسك عليك لسانك وابك على خطيئ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قبة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الناس أفض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ؤمن مجاهد بنفسه وماله في سبيل الله تعالى، 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م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معتزل في شعب من الشعاب يعبد ربه ويدع الناس من ش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تفق عليه من حديث أبي سعيد الخد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عبد التقي النقي الخ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سعد بن أبي وق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 يخالط الناس ولا يصبر على أذا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ابن عمر ولم يسم الترمذي الصحابي قال شيخ من أصحاب النبي صلى الله عليه وسلم والطريق وا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أنبئكم بخير الناس؟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شار بيده نحو المغرب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رجل أخذ بعنان فرسه في سبيل الله ينتظر أن يغير أو يغار عليه ألا أنبئكم بخير الناس بعد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شار بيده نحو الحجاز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ل في غنمه يقيم الصلاة ويؤتي الزكاة ويعلم حق الله في ماله اعتزل شرور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م مبشر إلا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حو المشرق، بد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غرب، وفيه ابن إسحاق رواه بالعنعنة وللترمذي والنسائي نحوه مختصرا من حديث ابن عباس قال الترمذي حديث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فوائد العزلة وغوائله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صلى الله عليه وسلم في أول أمره يتبتل في جبل حراء وينعزل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نح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ان يخلوا بغار حراء يتحنث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نت متخذا خليلا لاتخذت أبا بكر خليلا ولكن صاحبكم خل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مسعو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بكر إنكم تقرؤون هذه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ذين آمنوا عليكم أنفسكم لا يضركم من ضل إذا اهتديت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كم تضعونها في غير موضعها وإني 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ى الناس المنكر فلم يغيروه أوشك أن يعمهم الله بعق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سأل العبد حتى يقول له ما منعك إذا رأيت المنكر أن تنكره فإذا لقن الله لعبد حجته قال يا رب رجوتك وخفت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أبي سعيد الخدري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جدون من شراء الناس ذا الوجه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شر الناس ذا الوجه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هو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ند ذكر الصالحين تنزل الرح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له أصل في الحديث المرفوع وإنما هو من قول سفيان ابن عيينة كذا رواه ابن الجوزي في مقدمة صفوة الصف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جليس السوء كمثل الكير إن لم يحرق بشرره علق بك من ري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تفق عليه من حديث أبي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ثل الذي يجلس يستمع الحكمة ثم لا يعمل إلا بشر ما يستمع كمثل رجل أتى راعيا فقال 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اعي اجرر لي شاة من غنمك فقال اذهب فخذ خير شاة فيها فذهب فأخذ بأذن كلب الغ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بن الع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ذا رأيت الناس مرجت عهودهم وخفت أماناتهم وكانوا هك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شبك بين أصابع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ا تأمرن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زم بيتك واملك عليك لسانك وخذ ما تعرف ودع ما تنكر وعليك بأمر الخاصة ودع عنك أمر الع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يوم والليلة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شك أن يكون خير مال المسلم غنما يتبع بها شعف الجبال ومواقع القطر يفر بدينه من الفت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أتي على الناس زمان لا يسلم لذي دين دينه إلا من فر بدينه من قرية إلى قرية ومن شاهق إلى شاه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كر رسول الله صلى الله عليه وسلم أيام الفتنة وأيام الهرج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الهرج؟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ين لا يأمن الرجل جلي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م تأمرني إن أدركت ذلك الزم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ف نفسك ويدك وادخل دار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يا رسول الله أرأيت إن دخلت علي داري؟ قال</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فادخل بي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 دخل علي بيت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ادخل مسجدك واصنع هك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بض على الكو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ل ربي الله حتى ت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ختصرا والخطابي في العزلة بتمامه وفي إسناده عند الخطابي انقطاع ووصله أبو داود بزيادة رجل اسمه سالم يحتاج إلى معرف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لما بلغه أن الحسين رضي الله عنه توجه إلى العراق تبعه فلحقه على مسيرة ثلاثة أيام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ن تريد؟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عراق فإذا معه طوامير وكتب،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ه كتبهم وبيعته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نظر إلى كتبهم ولا تأتهم، فأبى،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حدثك حديثا، جبريل أتى النبي صلى الله عليه وسلم فخيره بين الدنيا والآخرة فاختار الآخرة على الدنيا وإنك بضعة من رسول الله صلى الله عليه وسلم والله لا يليها أحد منكم أبدا وما صرفها عنكم إلا للذي هو خير لكم، فأبى أن يرجع، فاعتنقه ابن عمر وبكى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ستودعك الله من قتيل أو أس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قتصرا على المرفوع رواه في الأوسط بذكر قصة الحسين مختصرة ولم ي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مسيرة ثلاثة أي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ا رواه البزار بنحوه وإسنادهما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ظروا إلى من هو دنوكم ولا تنظروا إلى من هو فوقكم فإنه أجدر أن لا تزدروا نعمة الله ع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لب الله كريمتيه عوضه عنهما ما هو خير م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بإسناد ضعيف من حديث جر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لبت كريمتيه عوضته عنهما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ولأحمد نحوه من حديث أبي أمامة بسند حسن، وللبخا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بارك وتعالى إذا ابتليت عبدي بحبيبتيه ثم صبر عوضته منهما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ريد عي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فة العلم الخي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معروف ما رواه مطين في مسنده من حديث علي بن أبي طالب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فة العلم النسيان وآفة الجمال الخي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مل حتى تمل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ء على دين خلي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شتري الشيء إلى بيته بنفسه فيقول له صاحبه أعطني أحمله ف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احب المتاع أحق بح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بي هريرة بسند ضعيف في حمله السراويل الذي اشتر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العالم على العابد كفضلي على أدنى رجل من أصحا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جاهد من جاهد نفسه وهو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فضالة بن عبيد وصحح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هو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باب الثالث من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آداب السف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أ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آداب من أول النهوض إلى آخر الرجوع</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رج من بيته في طلب العلم فهو في سبيل الله حتى يرج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لك طريقا يلتمس فيه علما سهل الله له طريقا إ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ل جابر بن عبد الله من المدينة إلى مسيرة شهر في حديث بلغه عن عبد الله بن أني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طيب في كتاب الرحلة بإسناد حسن ولم يسم الصحابي وقال البخاري في صحيح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حل جابر بن عبد الله مسيرة شهر إلى عبد الله بن أنيس في حديث واحد ورواه أحمد إلا أنه قال إلى الشام وإسناده حسن، ولأحمد أن أبا أيوب ركب إلى عقبة بن عامر إلى مصر في حديث، وله أن عقبة بن عامر أتى سلمة بن مخلد وهو أمير مصر في حديث آخر وكلاهما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شد الرحال إلا إلى ثلاثة مسا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سجدي هذا والمسجد الحرام والمسجد الأقص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سامة بن 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هذا الوجع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السق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ز عذب به بعض الأمم قبلكم، ثم بقي بعد في الأرض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اللفظ 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ناء أمتي بالطعن والطاعون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الطعن قد عرفناه فما الطاعو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دة كغدة البعير تأخذهم في مراقهم، المسلم الميت منه شهيد والمقيم عليه المحتسب كالمرابط في سبيل الله، والفار منه كالفار من الزح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بن عبد البر في التمهيد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م أيم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صى رسول الله صلى الله عليه وسلم بعض أه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شرك بالله شيئا وإن عذبت أو حرقت، وأطع والديك وإن أمراك أن تخرج من كل شيء هو لك فاخرج منه، ولا تترك الصلاة عمداً فإن من ترك الصلاة عمداً فقد برئت ذمة الله منه وإياك والخمر فإنها مفتاح كل شر، وإياك والمعصية فإنها تسخط الله، ولا تفر من الزحف، وإن أصاب الناس مَوَتانٌ وأنت فيهم فاثبت فيهم، أنفق من طولك على أهل بيتك ولا ترفع عصاك عنهم، أخفهم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وقال فيه إرس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عمال بالني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أن يسافر الرجل وح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ابن عمر بسند صحيح وهو عند البخار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يعلم الناس ما في الوحدة ما سار راكب بليل وح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ثلاثة ن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يناه من حديث علي في وصيته المشهورة وهو حديث موضوع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ثلاثة رك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حسنه النسائي من رواية عمرو بن شعيب عن أبيه عن 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نتم ثلاثة فأمروا أحد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مسعود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وا يفعلون ذلك ويقولون هو أميرنا أمره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حاكم عن عمر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كنتم ثلاثة في سفر فأمروا عليكم أحدكم ذا أمير أمره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أصحاب أرب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لحاكم من حديث ابن عباس قال الترمذي حسن غريب وقال الحاكم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لقمان إن الله إذا استودع شيئا حفظه وإني أستودع الله دينك وأمانتك وخواتيم ع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ورواه أبو داود مختصرا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زيد بن أرق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أحدكم سفرا فليودع إخوانه فإن الله جاعل له في دعائهم ال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و بن شعيب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ودع رجلا قال زودك الله التق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رائطي في مكارم الأخلاق والمحاملي في الدعاء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تودعك الله الذي لا تضيع ودائ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نسائي في اليوم والليلة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حفظ الله وفي كنفه زودك الله التقوى وغفر ذنبك ووجهك للخير حيث كنت أو أينما ك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قال إني نذرت سفرا وقد كتبت وصيتي فإلى أي الثلاثة أدفعها؟ إلى ابني أم أخي أم أ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ستخلف عبد في أهله من خليفة أحب إلى الله من أربع ركعات يصليهن في بيته إذا شد عليه ثياب سفره، يقرأ فيهن بفاتحة الكتاب وقل هو الله أحد ثم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تقرب بهن إليك فاخلفني بهن في أهلي ومالي، فهي خليفته في أهله وماله وحرز حول داره حتى يرجع إلى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فيه من لا ي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صلى الله عليه وسلم رحل يوم الخميس يريد تبوك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ارك لأمتي في بكو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خرائطي وفي السنن الأربعة من حديث صخر العام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ارك لأمتي في بكو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ديث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عب ابن مال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ما كان رسول الله صلى الله عليه وسلم يخرج إلى سفر إلا يوم الخميس والس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قتصرا على يوم خميسها والخرئطي مقتصرا على يوم السبت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بعث سرية بعثها أول النه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أربعة من حديث صخر العامري وحسنه 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ارك لأمتي في بكورها يوم خميس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والخرئطي في مكارم الأخلاق واللفظ له وقال 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الخم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 الإسنادين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ت لك إلى رجل حاجة فاطلبها منه نهارا ولا تطلبها ليلا واطلبها بكرة، فإني سمعت رسول الله صلى الله عليه وسلم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بارك لأمتي في بكو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طبراني في الكبير والخرائطي في مكارم الأخلاق واللفظ له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أشيع مجاهدا في سبيل الله فاكتنفه على رحلة غدوة أو روحة أحب إلي من الدنيا وما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بسند ضعيف من حديث معاذ بن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دلجة فإن الأرض تطوى بالليل ما لا تطوى بالنه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ني من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صلى الله عليه وسلم إذا نام في ابتداء الليل في السفر افترش ذراعيه وإن نام في آخر الليل نصب ذراعيه نصبا وجعل رأسه في ك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تناوب الرفقاء في الحراس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تخذوا ظهور دوابكم كرا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لث من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زول عن الدابة غدوة وعش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سافر حمل معه خمسة أش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رآة والمكحلة والمدرى والسواك والمش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ستة أش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بيهقي في سننه والخرائطي في مكارم الأخلاق واللفظ له وطرقه 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م سعد الأنصار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فارقه في السفر المرآة والمكح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رائطي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صهي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إثمد عند مضجعكم فإنه مما يزيد البصر وينبت الشع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بسند ضعيف وهو عند الترمذي وصححه ابن خزيمة وابن حبان من حديث ابن عباس وصححه ابن عبد البر وقال الخطابي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كتحل لليمنى ثلاثا ولليسرى اثن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ابن عمر بسند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نبي صلى الله عليه وسلم إذا قفل من غزو أو حج أو عمرة أو غيره يكبر على كل شرف من الأرض ثلاث تكبيرات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 وحده لا شريك له، له الملك وله الحمد وهو على كل شيء قدير آيبون تائبون عابدون ساجدون لربنا حامدون صدق الله وعده ونصر عبده وهزم الأحزاب وح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طروق الأهل لي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قدم من سفر دخل المسجد أولا وصلى ركع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دخ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با توبا لربنا أوبا أوبا لا يغادر علينا حو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سني في اليوم والليلة والحاكم من حديث ابن عباس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طراق أهله عند القدوم ولو بح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من حديث عائشة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ما لابد للمسافر من تعلم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صفوان بن عس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نا رسول الله صلى الله عليه وسلم إذا كنا مسافرين أو سفر أن لا ننزع خفافنا ثلاثة أيام ولياليه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بن ماجه والنسائي في الكبرى وابن خزيمة و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سحه صلى الله عليه وسلم على الخف وأسف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ضعفه وابن ماجه من حديث المغيرة وهكذا ضعفه البخاري وأبو زر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يؤمن بالله واليوم الآخر فلا يلبس خفيه حتى ينفض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وفيه من لا ي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صره صلى الله عليه وسلم في الغزوات ثمانية عشر يوما على موضع وا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مران بن حصين في قصة الفت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قام بمكة ثمانية عشر ليلة لا يصلي إلا ركع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خار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ام بمكة تسعة عشر يوما يقصر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ة ع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تقديم السين 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مسة ع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صلي على راحلته أينما توجهت به دابته وأوتر على الراح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ين المشرق والمغرب قب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لنسائي وقال منكر، وابن ماج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هل قباء كانوا في صلاة الصبح مستقبلين لبيت المقدس فقيل لهم الآن قد حولت القبلة إلى الكعبة فاستداروا في أثناء الصلاة من غير طلب دلالة ولم ينكر ع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 واتفقا عليه من حديث ابن عمر مع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تقبلوا القبلة ولا تستدبروها ولكن شرقوا وغرب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أي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صبح هكذا وجمع كفه إنما الصبح هكذا ووضع إحدى سبابتيه على الأخرى وفتحهما وأشار إلى أنه معت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ابن مسعود بإسناد صحيح مختصر دون الإشارة بالكف والسبابتين، ولأحمد من حديث طلق بن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الفجر المستطيل في الأفق لكنه المعترض الأح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طلق بن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وا واشربوا ولا يهيبنكم الساطع المصعد وكلوا وشربوا حتى يعترض لكم الأح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عيسى الترمذي في جامع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غريب وهو كما ذكر، ورواه أبو داود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السماع والوج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أول في ذكر اختلاف العلماء في إباحت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عث الله نبيا إلا حسن الص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في الشمائل عن قتادة وزاد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ان نبيكم حسن الوجه حسن الص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يناه متصلا في الغيلانيات من رواية قتادة عن أنس، والصواب الأول، قاله الدارقطني، ورواه ابن مردوية في التفسير من حديث علي بن أبي طالب وطرقه 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ه أشد أذنا للرجل الحسن الصوت بالقرآن من صاحب القينة إلى قين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كتاب تلاوة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داود حسن الصوت في النياحة على نفسه وفي تلاوة الزبور حتى كان يجتمع الإنس والجن والوحوش والطير لسماع صوته، وكان يحمل في مجلسه أربعمائة جنازة وما يقرب منها في الأو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أوتي مزمارا من مزامير آل دا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في مدح أبي موسى، تقدم في تلاوة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نع من الملاهي والأوتار والمزام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عامر أو أبي مالك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كونن في أمتي أقوام يستحلون الخز والحرير والمعاز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ورته عند البخاري صورة التعليق ولذلك ضعفه ابن حزم ووصله أبو داود والإسماعي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معاز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ملاهي، قاله الجوهري، ولأحمد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الله أمرني أن أمحق المزامير والكيارا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البرابط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معاز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قيس بن سعد بن عبا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ربي حرم على الخمر والكوبة والقن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قِ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في حديث لأبي أمامة باستحلالهم الخمور وضربهم بالدف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لها ضعيفة، ولأبي الشيخ من حديث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استماع إلى الملاهي معص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 مزمارا فوضع إصبعيه على أذن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دا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كل ملك حمى وإن حمى الله محار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كتاب الحلال و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حنتم والمزفت والنق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شاد الشعر بين يدي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عمر مر بحسان وهو ينشد الشعر فلحظ إل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كنت أنشد وفيه من هو خير م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عائشة إنشاد ح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هجوت محمدا فأجبت عن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ند الله في ذاك الجز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قصيدة</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إنشاد حسان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إن سنام المجد من آل هاش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نو بنت مخزوم ووالدك العبد</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لبخاري إنشاد ابن روا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فينا رسول الله يتلوا كتاب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انشق معروف من الفجر ساط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بيات</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الشعر لحك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ن حديث أبي بن كعب 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 في ال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قدم رسول الله صلى الله عليه وسلم المدينة وعك أبو بكر وبلا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حبب إلينا المدينة كحبنا مكة أو أش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إنشاد أبي ب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كل امرئ مصبح في أه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موت أدنى من شراك نعله</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إنشاد بل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ألا ليت شعري أبيتن ليل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واد وحولي إذخر وجليل</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هل أردن يوما مياه مجن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ل يبدون لي شامة وطفيل</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في الصحيحين كما ذكر المصنف لكن أصل الحديث والشعر عند البخاري فقط ليس عند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ينقل اللبن مع القوم في بناء المسجد وهو يق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هذا الحمال لا حمال خيب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أب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بن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طهر</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قال صلى الله عليه وسلم مرة أخ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اللهم العيش عيش الآخر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رحم الأنصار والمهاجر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بيتان في ال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بيت الأول انفرد به البخاري في قصة الهجرة من رواية عروة مرسلا وفيه البيت الثاني أيضا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ج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ي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مثل بشعر رجل من المسلمين لم يسم لي، قال ابن شه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بلغنا في الأحاديث أن رسول الله صلى الله عليه وسلم تمثل بيت شعر تام غير هذا البيت والبيت الثاني في الصحيحين من حديث أنس يرتجزون ورسول الله صلى الله عليه وسلم معهم يقول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اللهم لا خير إلا خير الآخر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نصر الأنصار والمهاجره</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ليس البيت موزونا، وفي الصحيحين أيضا أنه قال في حفر الخندق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بارك في الأنصار والمهاج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غ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كر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سهل بن سع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غفر للمهاجرين والأنص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ضع لحسان منبرا في المسجد يقوم عليه قائما يفاخر عن رسول الله صلى الله عليه وسلم أو ينافح ويقو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ؤيد حسان بروح القدس ما نافح أو فاخر عن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أخرجه البخاري تعليقا، وأبو داود والترمذي والحاكم متصلا من حديث عائشة،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 وقال الح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حيح الإسناد، وفي الصحيحين أنها قا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كان ينافح عن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ه قال للنابغة لما أنشده شعر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فضض الله ف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غوي في معجم الصحابة، وابن عبد البر في الاستيعاب بإسناد ضعيف من حديث النابغة واسمه قيس بن عبد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شدت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بلغنا السماء مجدنا وجدودن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ا لنرجو فوق ذلك مظه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بيات</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رواه البزا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ونا العباد عفة وتكر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بي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سنت يا أبا ليلى لا يفضض الله ف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من حديث خزيم بن أو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ت العباس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إني أريد أن أمتدح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لا يفضض الله ف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من قلبها طبت في الظلام وف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ستودع حيث يخصف الور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بيات</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صحاب رسول الله صلى الله عليه وسلم يتناشدون الأشعار وهو يبت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جابر بن سمرة وصححه ولم أقف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شر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شدت النبي صلى الله عليه وسلم مائة قافية من قول أمية بن أبي الصلت كل ذلك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يه ه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كاد في شعره لي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حدى له في السفر وإن أنجشة كان يحدو بالنساء وكان البراء بن مالك يحدو بالرجال،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نجشة رويدك، سوقك بالقوار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رواه أبو داود الطيالسي واتفق الشيخان منه على قصة أنجشة دون ذكر البراء بن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نيا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م عط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ذ علينا النبي صلى الله عليه وسلم في البيعة أن لا نن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شاد النساء عند قدوم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طلع البدر علين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ثنيات الودا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جب الشكر علين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دعا لله داع</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دلائل النبوة من حديث عائشة معضلا وليس فيه ذكر للدف والألح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جل جماعة من الصحابة في سرور أصحاب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لي وسيأتي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النبي صلى الله عليه سلم يسترني بردائه وأنا أنظر إلى الحبشة يلعبون في المسجد حتى أكون أنا الذي أسأ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كما ذكره المصنف أيضا في الصحيحين لكن قوله إنه فيهما من رواية عقيل عن الزهري ليس كما ذكر بل هو عند البخاري كما ذكر وعند مسلم من رواية عمرو بن الحارث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النبي صلى الله عليه وسلم يسترني بردائه وأنا أنظر إلى الحبشة وهم يلعبون في المسجد فزجرهم عمر رضي الله عنه فقال النبي صلى الله عليه وسلم أمنا يا بني أرف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قبله بحديث دون زجر عمر 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واه مسلم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نا يا بني أرف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هم يا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النسائ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ما هم بنو أرف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ونكم بني أرف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ذكره المصنف بعد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و بن الحارث عن ابن شهاب نحوه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غنيان ويضر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هو عند البخاري من رواية الأوزاعي عن ابن شه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طاهر عن ابن و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له لقد رأيت رسول الله صلى الله عليه وسلم يقوم على باب حجرتي والحبشة يلعبون بحرابهم في مسجد رسول الله صلى الله عليه وسلم وهو يسترني بثوب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بردائ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كي أنظر إلى لعبهم ثم يقوم من أجلي حتى أكون أنا الذي أنص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ألعب بالبنات عند رسول الله صلى الله عليه وسلم قالت وكان يأتيني صواحب لي فكن يتقنعن من رسول الله صلى الله عليه وسلم وكان رسول الله صلى الله عليه وسلم يسر لمجيئهن إلي فيلعبن مع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في الصحيحين كما ذكر المصنف لكن مختصر إلى قو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لعبن م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الرواية المطولة التي ذكرها المصنف ب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يست من الصحيحين إنما رواها أبو داود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علي رسول الله صلى الله عليه وسلم وعندي جاريتان تغنيان بغناء بعاث فاضطجع على الفراش وحول وجهه، فدخل أبو بكر رضي الله عنه فانتهرن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زمار الشيطان عند رسول الله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قبل عليه رسول الله صلى الله عليه وسل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ا غفل غمزتهما فخرجت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في الصحيحين كما ذكر المصنف، والرواية التي عزاها لمسلم انفرد بها مسلم كما ذ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غلاما كان في بني إسرائيل على جبل فقال لأ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خلق السماء؟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 عز وج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ن خلق الأرض؟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 عز وج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ن خلق الجبال؟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 عز وج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ن خلق الغيم؟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 عز وج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لأسمع لله شأ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رمى بنفسه من الجبل فت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 صلى الله عليه وسلم حسان بن ثابت بهجاء المشر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صلى الله عليه وسلم قال لحس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هجهم أو هاجهم، وجبريل مع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حرم القينة وبيعها وثمنها وتعليم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بإسناد ضعيف، قال البيهقي ليس بمحفو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بليس أول من ناح وأول من تغ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من حديث جابر وذكره صاحب الفردوس من حديث علي بن أبي طالب ولم يخرجه ولده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رفع أحد عقيرته بغناء إلا بعث الله له شيطانين على منكبيه يضربان بأعقالهما على صدره حتى يم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ذم الملاهي والطبراني في الكبير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قبة بن عا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شيء يلهو به الرجل فهو باطل إلا تأديبه فرسه ورميه بقوس وملاعبته زوج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الأربعة وفيه اضط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ل دم امرئ إلا بإحدى ثلا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ناء ينبت النفاق في القلب كما ينبت الماء الب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 والمرفوع غير صحيح لأن في إسناده من لم يسم، رواه أبو داود وهو في رواية ابن العبد ليس في رواية اللؤلؤي ورواه البيهقي مرفوعا وموقو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ناف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مع ابن عمر رضي الله عنهما في طريق فسمع زمارة راع فوضع إصبعيه في أذنيه ثم عدل عن الطريق فلم يزل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نافع أتسمع ذلك؟ حتى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فأخرج إصبعي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كذا رأيت رسول الله صلى الله عليه وسلم صن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فعه أبو داود وقال هذا حديث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ع رسول الله صلى الله عليه وسلم بعد الفراغ من الصلاة ثوب أبي جهم إذ كان عليه أعلام شغلت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زاحه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أتي في آفات اللسان كما قال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آداب السماع وآثا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هل الجنة يزورون ربهم في كل جم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أبي هريرة وفيه عبد الحميد بن حبيب بن أبي العشرين مختلف فيه و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نعرفه إلا من هذا الوج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روى سويد بن عمرو عن الأوزاعي شيئا من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متلأت دار منها حبرة إلا امتلأت عب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عن عكرمة بن عمار عن يحيى بن أبي كثي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أحصي ثناء عليك أنت كما ثنيت على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ستغفر الله في اليوم والليلة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ني من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ى جبريل عليه السلام مرتين في صورته فأخبر أنه سد الأف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فراسة المؤمن فإنه ينظر بنور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قال حديث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أن الشياطين يحومون على قلوب بني آدم لنظروا إلى ملكوت الس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كاء عند قراءة القرآن فإن لم تبكوا فتباك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تلاوة القرآن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رزقني حبك وحب من أحبك وحب من يقربني إلى ح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ينوا القرآن بأصوات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تلاوة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أوتي مزمارا من مزامير آل دا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أبي موسى 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يبتني هود وأخوات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جحيفة وله وللحاكم من حديث ابن عباس نحوه قال الترمذي حسن وقال الحاكم صحيح على شرط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ابن مسعود قرأ عليه فلما انتهى 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كيف إذا جئنا من كل أمة بشهيد وجئنا بك على هؤلاء شهي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ت عيناه تذرفان بالدم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رأ عند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دينا أنكالا وجحيما وطعاما ذا غصة وعذابا ألي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صع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كامل والبيهقي في الشعب من طريقه من حديث أبي حرب بن أبي الأسود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 قرأ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تعذبهم فإنهم عباد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ك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مر بآية رحمة دعا واست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تلاوة القرآن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ست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يصلي ولصدره أزيز كأزيز المر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لترمذي في الشمائل من حديث عبد الله بن الشخي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مر بضرب الدف في العر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رسول الله صلى الله عليه وسلم بيت الربيع بنت معوذ وعندها جوار فسمع إحداهن ت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نا نبي يعلم ما في غ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لى وجه الغناء،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ي هذا وقولي ما كنت تقو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ها وقد 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ظرت عائشة إلى رقص الحبشة مع رسول الله صلى الله عليه وسلم وهم يزفن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ختصم علي وجعفر وزيد بن حارثة رضي الله عنهم في ابنة حمزة فتحاشوا في تربيتها فقال صلى الله عليه وسلم ل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 مني وأنا م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حجل علي وقال لجعف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بهت خلقي وخل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حجل وراء حجل علي وقال ل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 أخونا ومولا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حجل زيد وراء حجل جعفر، ثم قال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ي لجعفر لأن خالتها تحته والخالة وال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لي بإسناد حسن وهو عند البخاري دو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ح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خالفة الناس بأخلاق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القوا الناس بأخلاق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وا لا يقومون لرسول الله صلى الله عليه وسلم في بعض الأحو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ا رواه أنس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الأمر بالمعروف</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ب الأ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وجوب الأمر بالمعروف</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ها الناس إنكم تقرؤون هذه الآية وتؤولونها على خلاف تأوي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ذين آمنوا عليكم أنفسكم لا يضركم من ضل إذا اهتدي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وتقدم في العز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ثعل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سأل النبي صلى الله عليه وسلم عن تفسير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ضركم من ضل إذا اهتديت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ثعلبة مر بالمعروف وانه عن المنكر فإذا رأيت شحا مطاعا وهوى متبعا ودنيا مؤثرة وإعجاب كل ذي رأي برأيه، فعليك بنفسك ودع عنك العوام؛ إن من ورائكم فتنا كقطع الليل المظلم، للمتمسك فيها بمثل الذي أنتم عليه أجر خمسين من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منهم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لا بل منكم لأنكم تجدون على الخير أعوانا ولا يجدون عليه أعو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تأمرون بالمعروف ولتنهون عن المنكر أو ليسلطن الله عليكم شراركم ثم يدعوا خياركم فلا يستجاب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من حديث عمر بن الخطاب والطبراني في الأوسط من حديث أبي هريرة وكلاهما ضعيف وللترمذي من حديث حذيفة نحوه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ليوشكن الله أن يبعث عليكم عقابا منه ثم تدعونه فلا يستجيب ل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هذا حديث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ناس إن الله سبحانه يقول لتأمرون بالمعروف ولتنهون عن المنكر قبل أن تدعوا فلا يستجاب 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بيهقي من حديث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وا وانه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ابن ماجه دون عزوه إلى كلام الله تعالى وفي إسناد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عمال البر عند الجهاد في سبيل الله إلا كنفثة في بحر لج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قتصرا على الشطر الأول من حديث جابر بإسناد ضعيف، وأما الشطر الأخير فرواه علي بن معبد في كتاب الطاعة والمعصية من رواية يحيى بن عطاء مرسلا أو معضلا، ولا أدري من يحيى بن عطاء؟</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ليسأل العبد ما منعك إذ رأيت المنكر أن تنكره؟ فإذا لقن الله العبد حجته قال رب وثقت بك وفرقت من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جلوس على الطرق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ما لنا بد إنما هي مجالسنا نتحدث في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أبيتم إلا ذلك فأعطوا الطريق ح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حق الطريق؟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غض البصر وكف الأذى ورد السلام والأمر بالمعروف والنهي عن ال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م ابن آدم كله عليه لا له إلا أمرا بالمعروف أو نهيا عن منكر أو ذكرا 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عذب الخاصة بذنوب العامة حتى يرى المنكر بين أظهرهم وهم قادرون على أن ينكروه فلا ينكرو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دي بن عميرة وفيه من يسم والطبراني من حديث أخيه العرس بن عميرة وفيه من لم أعرفه</w:t>
      </w:r>
      <w:r>
        <w:rPr>
          <w:rFonts w:cs="Times New Roman" w:ascii="Times New Roman" w:hAnsi="Times New Roman"/>
          <w:sz w:val="36"/>
          <w:szCs w:val="36"/>
          <w:rtl w:val="true"/>
          <w:lang w:bidi="en-US"/>
        </w:rPr>
        <w:t>.</w:t>
      </w:r>
    </w:p>
    <w:p>
      <w:pPr>
        <w:pStyle w:val="Normal"/>
        <w:rPr>
          <w:rFonts w:ascii="Times New Roman" w:hAnsi="Times New Roman" w:cs="Times New Roman"/>
          <w:sz w:val="36"/>
          <w:szCs w:val="36"/>
          <w:lang w:val="en-US" w:bidi="en-US"/>
        </w:rPr>
      </w:pPr>
      <w:r>
        <w:rPr>
          <w:rFonts w:cs="Times New Roman" w:ascii="Times New Roman" w:hAnsi="Times New Roman"/>
          <w:sz w:val="36"/>
          <w:szCs w:val="36"/>
          <w:lang w:val="en-US"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25:00Z</dcterms:created>
  <dc:creator>EndUser</dc:creator>
  <dc:description/>
  <cp:keywords/>
  <dc:language>en-US</dc:language>
  <cp:lastModifiedBy>*0*</cp:lastModifiedBy>
  <dcterms:modified xsi:type="dcterms:W3CDTF">2004-04-16T04:46:00Z</dcterms:modified>
  <cp:revision>2</cp:revision>
  <dc:subject/>
  <dc:title>2 - حديث جابر "رأى امرأة فدخل على زينب فقضى حاجته"</dc:title>
</cp:coreProperties>
</file>