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imes New Roman" w:hAnsi="Times New Roman"/>
          <w:color w:val="FF0000"/>
          <w:sz w:val="36"/>
          <w:szCs w:val="36"/>
          <w:lang w:bidi="en-US"/>
        </w:rPr>
      </w:pPr>
      <w:r>
        <w:rPr>
          <w:rFonts w:cs="Monotype Koufi" w:ascii="Times New Roman" w:hAnsi="Times New Roman"/>
          <w:color w:val="FF0000"/>
          <w:sz w:val="36"/>
          <w:szCs w:val="36"/>
          <w:rtl w:val="true"/>
          <w:lang w:bidi="en-US"/>
        </w:rPr>
        <w:t xml:space="preserve">* * </w:t>
      </w:r>
      <w:r>
        <w:rPr>
          <w:rFonts w:ascii="Times New Roman" w:hAnsi="Times New Roman" w:cs="Monotype Koufi"/>
          <w:color w:val="FF0000"/>
          <w:sz w:val="36"/>
          <w:sz w:val="36"/>
          <w:szCs w:val="36"/>
          <w:rtl w:val="true"/>
          <w:lang w:bidi="en-US"/>
        </w:rPr>
        <w:t>تخريج</w:t>
      </w:r>
      <w:r>
        <w:rPr>
          <w:rFonts w:ascii="Times New Roman" w:hAnsi="Times New Roman" w:cs="Times New Roman"/>
          <w:color w:val="FF0000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Monotype Koufi"/>
          <w:color w:val="FF0000"/>
          <w:sz w:val="36"/>
          <w:sz w:val="36"/>
          <w:szCs w:val="36"/>
          <w:rtl w:val="true"/>
          <w:lang w:bidi="en-US"/>
        </w:rPr>
        <w:t>أحاديث</w:t>
      </w:r>
      <w:r>
        <w:rPr>
          <w:rFonts w:ascii="Times New Roman" w:hAnsi="Times New Roman" w:cs="Times New Roman"/>
          <w:color w:val="FF0000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Monotype Koufi"/>
          <w:color w:val="FF0000"/>
          <w:sz w:val="36"/>
          <w:sz w:val="36"/>
          <w:szCs w:val="36"/>
          <w:rtl w:val="true"/>
          <w:lang w:bidi="en-US"/>
        </w:rPr>
        <w:t>الإحياء،</w:t>
      </w:r>
      <w:r>
        <w:rPr>
          <w:rFonts w:ascii="Times New Roman" w:hAnsi="Times New Roman" w:cs="Times New Roman"/>
          <w:color w:val="FF0000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Monotype Koufi"/>
          <w:color w:val="FF0000"/>
          <w:sz w:val="36"/>
          <w:sz w:val="36"/>
          <w:szCs w:val="36"/>
          <w:rtl w:val="true"/>
          <w:lang w:bidi="en-US"/>
        </w:rPr>
        <w:t>الإصدار</w:t>
      </w:r>
      <w:r>
        <w:rPr>
          <w:rFonts w:ascii="Times New Roman" w:hAnsi="Times New Roman" w:cs="Times New Roman"/>
          <w:color w:val="FF0000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Monotype Koufi" w:ascii="Times New Roman" w:hAnsi="Times New Roman"/>
          <w:color w:val="FF0000"/>
          <w:sz w:val="36"/>
          <w:szCs w:val="36"/>
          <w:rtl w:val="true"/>
          <w:lang w:bidi="en-US"/>
        </w:rPr>
        <w:t xml:space="preserve">* </w:t>
      </w:r>
      <w:r>
        <w:rPr>
          <w:rFonts w:ascii="Times New Roman" w:hAnsi="Times New Roman" w:cs="Monotype Koufi"/>
          <w:color w:val="FF0000"/>
          <w:sz w:val="36"/>
          <w:sz w:val="36"/>
          <w:szCs w:val="36"/>
          <w:rtl w:val="true"/>
          <w:lang w:bidi="en-US"/>
        </w:rPr>
        <w:t>للحافظ</w:t>
      </w:r>
      <w:r>
        <w:rPr>
          <w:rFonts w:ascii="Times New Roman" w:hAnsi="Times New Roman" w:cs="Times New Roman"/>
          <w:color w:val="FF0000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Monotype Koufi"/>
          <w:color w:val="FF0000"/>
          <w:sz w:val="36"/>
          <w:sz w:val="36"/>
          <w:szCs w:val="36"/>
          <w:rtl w:val="true"/>
          <w:lang w:bidi="en-US"/>
        </w:rPr>
        <w:t>العراقي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raditional Arabic"/>
          <w:color w:val="FF0000"/>
          <w:sz w:val="36"/>
          <w:szCs w:val="36"/>
          <w:lang w:bidi="en-US"/>
        </w:rPr>
      </w:pPr>
      <w:r>
        <w:rPr>
          <w:rFonts w:cs="Traditional Arabic" w:ascii="Times New Roman" w:hAnsi="Times New Roman"/>
          <w:color w:val="FF0000"/>
          <w:sz w:val="36"/>
          <w:szCs w:val="36"/>
          <w:rtl w:val="true"/>
          <w:lang w:bidi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>*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س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ام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غ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سف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سفار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خري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حي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خبا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* *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ل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دقق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دقي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رمج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م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>*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*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حا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را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توف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lang w:bidi="en-US"/>
        </w:rPr>
        <w:t>80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ـ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>*</w:t>
      </w:r>
      <w:r>
        <w:rPr>
          <w:rFonts w:cs="Traditional Arabic" w:ascii="Times New Roman" w:hAnsi="Times New Roman"/>
          <w:sz w:val="36"/>
          <w:szCs w:val="36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*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جل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ل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*</w:t>
      </w: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*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قد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ؤلف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@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ح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ح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ينع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ضمحلاله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ع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ه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لحد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رك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رجع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لاله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ستك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ظا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قض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ظه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أثقال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؛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عب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ستع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عص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م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ضاله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ش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ري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ها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ف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حص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رج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ظلاله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ق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ل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رك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هواله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ش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حم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س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طل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ج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ي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ظل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لو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لاله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س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آذ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لو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صقاله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ط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تصال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 (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ع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)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إكم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ا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حي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حد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خمس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ذ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قو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اديث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خر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بييض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ظفر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ث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رع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بييض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صن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وس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ج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باطئ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كما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تر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ترك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هما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ظفر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أكث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ن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ق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كرّ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ؤ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ما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كما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جب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ادر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ك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ختصر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اختص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س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حصي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م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سف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قتصر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ر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اب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ي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قص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عظ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ن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آخ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ث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حدث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ذاك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مناظ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ص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أ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ؤو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حيح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كتف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ز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و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ق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ت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ت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ز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ير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غر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ز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ح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ق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فظ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حي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ر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صن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كتف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ذك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ب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انياً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ثالثاً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غر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ذه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و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ر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به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ب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ذه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و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ئ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ي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فظ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معن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ختلا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ع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تخرجات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غ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الباً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ب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ذكر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ميت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غ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سف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سفا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خري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حي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خبار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ع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الصاً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وجه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ر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وسي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ع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قي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*</w:t>
      </w: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*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ا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طب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ش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ذاب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فع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لم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ع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ي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ل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ريض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عف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غيرهم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و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فع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*</w:t>
      </w: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*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ل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ر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فقه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له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شد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او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له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ش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زيا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بي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ث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نبي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رد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تغ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عا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ماو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أرض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رد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تقد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ك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ز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ر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رف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ر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ملو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دا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لوك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ل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غ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ز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د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حد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صلت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جتمع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ا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م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ق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ري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ؤ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ا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حتي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ستغ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غن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فس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ع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ي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قوف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رد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فوع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7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ي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ري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باس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قو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زين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ي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ثمر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اريخ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يساب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رد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ق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ر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و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جها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دل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ء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سل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ه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جاهد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أسياف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ء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س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ا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ف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و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ي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س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رد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ص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رد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اد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معاد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ه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فضة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خيار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اهل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ار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س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هو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ز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د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د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هد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رد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بع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ؤدي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ن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فيع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شهي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ام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عف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بع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ي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لم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عف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7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فق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ف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زق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تس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ط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اريخ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ز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زبي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8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ح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براه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براه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ليق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ظ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9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ا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رض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ا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0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نف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ح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سد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س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مر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فقه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زد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رب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و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لو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م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يو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س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ي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ا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ا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فض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دن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حاب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ا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ا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د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ائ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واك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ط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رد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تقد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ش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نبي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هد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ث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ف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شي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ين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فق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ش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يط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بد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م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ق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س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آج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ياض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تعلم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ش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يط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ب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ين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س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با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ق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شط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حج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در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شط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ؤ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ا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ؤ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ا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بع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رج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د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و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بح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ث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هاؤ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راؤ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خطباؤ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ائل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ث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طو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يأ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هاؤ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ث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طباؤ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ط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ث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ائلو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م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ز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ك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سن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ا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عا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ئ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ر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رج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ض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و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ض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ع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صفه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غ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ره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ع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رج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اح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ردو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عم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ي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ريد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حان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سأ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ج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!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ل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ث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بع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ب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بع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و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اء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ض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عل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ض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أعذبكم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ذهب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فر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ك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س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ريق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طل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ريق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لائك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تض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نحت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طال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ض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نع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فو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س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غد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تت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ب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ص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ئ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سن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ذاك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خ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تعل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ن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ض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قل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قوف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ص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فوع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ئ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س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طلب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ص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شع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هق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شه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ساني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زائ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فاتيح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ؤال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سأل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ؤج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بع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ائ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عا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مست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مح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فوع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بغ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جا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ك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ه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عا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ك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س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دو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فس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ياض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تعلم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ض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جل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يا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ي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شه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نازة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راء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رآن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رآ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علم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وز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وضوع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ري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ء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و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طل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حي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س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بي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نبي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ر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حد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ار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ياض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تعلم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سن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ي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ص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يثا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بين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تمو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ا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ف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ع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لعي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7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عا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ث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ي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ه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ح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ن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ا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حيح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عل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ب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ط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و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ع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ديق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ص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يل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ردو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ع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عابد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مجاهد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دخل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بد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اهدو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بع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لائك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شفع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شفع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شفع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خل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ه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تز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نتزاع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ؤتي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يا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ك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ذه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ذه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اء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ك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ه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ه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ب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ؤس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ها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ئل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ت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ضل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ضلو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و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كت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ج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ج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ا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ط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ع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هد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ك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سمع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تطو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حمل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ل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يا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د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ن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لعو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لع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حا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علم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ري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7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لائك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ماو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ر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م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حر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و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ح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صل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ي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ريب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سخ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8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ئ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غ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بلغ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نكد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د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أخ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د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زي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د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ر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دى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9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مع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ؤ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علم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ع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با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ز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رقائ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ردو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ك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مع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0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ر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رأ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جلس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ع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رغب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ث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لم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ؤل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سأل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طا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عهم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ؤل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علم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ث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د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ه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ث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ث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هد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مث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غ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ث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ض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كان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ق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نبت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ل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عش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ثير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ان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ق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سك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ن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شرب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ق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زرعو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ان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ائف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يع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مس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نب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أ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سى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نقط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ت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فاع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ري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ع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د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ث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ع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ثنت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ت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ك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ض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علم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ت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سلط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لك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ي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عو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لف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ح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ي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لفاؤك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ي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علمو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هرو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ص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ياض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تعلم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ا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لم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ل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ش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طل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دة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دارس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سبيح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ح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هاد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علي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ل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دقة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ذ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أه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ربة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ن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حدة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صاح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لوة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دل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ين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مص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ر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ضراء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وز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خلاء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قر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غرباء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ر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قوا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جع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ا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د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تد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م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د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تص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ثار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رم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عالهم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رغ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لائك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لت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أجنحت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مسحهم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ط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اب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تغ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يت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ح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ا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با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نعا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س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جوم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ط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يخ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و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*</w:t>
      </w: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*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اني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س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م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ها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كتف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لا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تصدي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إقر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لي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شه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ديث؛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ص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م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علب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هلكا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طاع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بع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عج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ر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فس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ز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ع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ض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اض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ضب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 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ي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تاب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دو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فس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فوع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م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يعة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دارقط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ع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م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لبخ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خ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ت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ف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أم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كل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ع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سن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قق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ب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 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ي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ر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قات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ول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و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صم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ماء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مواله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ريب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ريبك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زا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لو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ع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ي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عود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د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ن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قوف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[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ر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هاي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{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زز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} (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)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حْتَزَّ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َتِ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توضَّأ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فْتَعَ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َزّ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َطْع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ُزَّ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ِطْ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ح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غير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َز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طْ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ي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بانَ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َزَزْ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ُ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ُزُّ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َزًّ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(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)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ع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ثْ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َوازّ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لو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م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َحُزُّ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ؤثِّ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ؤث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َزّ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يء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َخْط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َعاص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فَقْ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ُّمَأْنِينَ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ه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تشد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زَّا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َازّ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ِرْفقُ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ع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رَ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ِرْكِرتَ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طع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دْما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ازٌّ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َمِ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ثْ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َوَّا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لو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تشد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او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َحُوزُ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َتَملَّكُ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َغْل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رو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َزَّا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لو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زاي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شددة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َعَّ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َزّ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 ]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تق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أ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خاف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أ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س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ط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عد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ستف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ب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توك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 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ص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هيئ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كن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ل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عرف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طق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جه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اغتر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حقر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ت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ق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ت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يا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ح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ل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ربع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صو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فع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ج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ه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ل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الح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جعل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ور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ه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يس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ف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هو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ض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ث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ي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ث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تو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ام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ك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شي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در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ك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واد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ز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فوع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ختلا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حم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 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ال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شعر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ليقاً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سن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ختلا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حا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حم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سن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دي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لمو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 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في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هي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دي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ن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بث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ب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*</w:t>
      </w: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*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الث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ح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د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مسكو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ج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مسكو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حا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مسكو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ع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ا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اً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ئمة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إي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نجوم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كذ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د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حج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جتمع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امة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ماذا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و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شع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نس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رب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ض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عف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حك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خ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ط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و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و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فع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 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وذو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ه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ي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ري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سن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جه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وفي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ث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 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ل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اح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ردو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رد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د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ند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ك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ه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 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ل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زهد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خط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اريخ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و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ار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بئ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فق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قيه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و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ى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ن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ح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ؤمن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ؤيس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رآ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غ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وا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كار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خلا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كثر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قفو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ق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ذكر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د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لو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م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ت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ب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قا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فق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ق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مق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ر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قرآ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و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ث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د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فوع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غ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ر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هوى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 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ر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ريا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رتعو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ي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يا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جال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كر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سن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لائك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ياح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ن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و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لائك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ل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جال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ا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ض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ض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لم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غيت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أتون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حف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ستمعو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ذكر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ذكر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فسك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هو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ياح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رض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يا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ك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صص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ض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جل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 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يا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سج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ح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 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ك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ياض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سائ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يا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سج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صحا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جع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جتن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ج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خ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ج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سج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عرا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غ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ع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حكم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خ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ع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فهمو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ت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قي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ضعف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ي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قد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قوف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عو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م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رف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دع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كر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تريد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ذ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سوله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خ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قوف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فع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ص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يل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ردو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ري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ي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سحر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ح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رك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نا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ع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حو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خ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ز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اب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سحر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لم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غذ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بارك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ربا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ار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عف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ط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س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رآ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رأ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يتبو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قع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سن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بد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برى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ه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ل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أوي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خ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ل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أوي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زيا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سنا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ذ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ّ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عم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يتبو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قع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ن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ك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تعلم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ني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حو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ئ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ل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غف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رر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و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ار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حوص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ك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ز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ن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ا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د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س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ريب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يع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ريب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دأ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طوب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غرب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ختصر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تما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و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سن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تمس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يو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غرباء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ل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غرب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يل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الحو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و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د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ت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د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ام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د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ق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حذره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هم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يأ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لهم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د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غ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ل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ل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ص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نط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ع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م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ل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*</w:t>
      </w: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*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ابع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ت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معرو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ه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نكر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سلا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ظهر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داه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اركم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فاح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راركم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ح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غاركم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فق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اذلك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س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أ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سن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أ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ط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خار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ح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اريخ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غد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ك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ع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واض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فع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ط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ر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وري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بري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د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عظ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ز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ازع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صمت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بري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داؤ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ه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ؤ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ل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فس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ذيف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بغ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مؤ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ذ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فس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ؤ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حقو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ق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رك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حاب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أل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باغض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قلو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قاطع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رح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عن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صم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عم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صاره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ل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ر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بط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ت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ب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ر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ح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ت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ختلا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!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ؤ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أقو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لا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ؤ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اج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*</w:t>
      </w: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*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امس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ظاف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كذ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ضعف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نظف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س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ظ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س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ع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ظاف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دع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يم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لائك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ت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لح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نصار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ح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مز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أعرا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و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ب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اري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ش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وا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ئب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دي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متك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و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مر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طال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ياس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و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عل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فس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رك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اب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و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ك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ر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فع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علم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و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ك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فع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اك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ر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لا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ؤ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مل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ل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ا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س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سو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رو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حيح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س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سو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ز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ي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ي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الم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رجح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؛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ع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قوف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ث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ال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ولد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ع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فت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هي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ا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نبي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ر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نز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از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كلم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د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قوله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ين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ز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ص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زل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ازله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افع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لج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ج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ا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؛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ق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حو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*</w:t>
      </w: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*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ادس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ر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ل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مل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ض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قلاء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قوف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رد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فوع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س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لق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ل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فع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ك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واد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سن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ط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اريخ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ع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وز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ز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ه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سق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تعلم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تباه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تمار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فه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تصرف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ع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أ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ج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و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ج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ي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ئ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ضل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ي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زد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زد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د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زد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ص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يل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ردو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هد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ض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قل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قوف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س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زد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زد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ن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رص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زد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ت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ز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ضعف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زد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زد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دن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زد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ضب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ا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ذ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ذاب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ط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ستعظا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ش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ذاب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ن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ذك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ؤ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عا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لق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تندل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قتا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د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م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رح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ط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قولو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ك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قو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ن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تي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نه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آتي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ج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د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ا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ل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بتغ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ص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رض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ن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ر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ام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ي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رد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ح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نبي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ذ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تفقه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تعلم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طلب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ن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آخ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لبس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و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باش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لوب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قلو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ئ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سنت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س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لوب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يا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خادع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تهزئ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أفتح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ت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ذ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ل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ير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ت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بذ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أخ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مع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شت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يت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دو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ر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كر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اتبون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ي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ريف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ا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رسلين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ت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ن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ض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خ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مع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شتر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أ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لج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ج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ا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ؤو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لائ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ت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ن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ض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خ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مع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شتر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عذ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فرغ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س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ا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ت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ا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استماع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وز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وضوعا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ن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ن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شر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مغ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ز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نا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وض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كذ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حيح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أ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ظ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م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ز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نا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وض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جلس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عو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م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م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يقين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ي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خلاص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غ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زهد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واضع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داو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صيح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ل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وز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وضوعا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ر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أقو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ر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فاه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مقاري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ل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نتم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و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أ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أت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نه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أتي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لا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ج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ا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ر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ر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اء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ي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ار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حوص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ك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آ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د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ح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ن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حا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لم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ئ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لم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أجر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ملو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ق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سن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خط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قتض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ع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ا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ار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قوف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ا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ض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ض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ح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ض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ج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ر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ض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ح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ن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ري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يط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ب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وف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علم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طل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ز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ئ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لع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وف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مو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ا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ا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د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ا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رآ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رداء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ص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رائ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نع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رف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م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نع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قه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رف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وت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م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دد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ذه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ح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نا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لم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رائ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ياض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م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د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ز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ميص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طر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ع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ز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ا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ه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ثن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طب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ف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ك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اد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ف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تب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فل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لط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فتت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س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ي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ر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رف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نكر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رئ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ك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ض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اب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ع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ي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قاتلهم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و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لم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ن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س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خالط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لاط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عل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ان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س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حذرو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عتزلوه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قي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ضعفاء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ذك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وز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وضوعا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ر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أت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مر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خي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مر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أت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شط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اط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ئ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در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ط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قوف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فوع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ختلا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د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ز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د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تب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لع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د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رن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ئ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قا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شر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د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ز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بر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سأ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د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ل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قا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ا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شر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سواق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ز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معرو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ه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ي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ري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ي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مت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زه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قترب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لق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كم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ل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ؤاخا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ل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رد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خ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عف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ث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%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ل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عف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ز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تق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نواف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بب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ن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مع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صر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مع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صر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ل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ؤل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يق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ي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ز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خط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اريخ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ع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لم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يق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ز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ن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يق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ال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د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يق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ث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نو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جت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با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يقين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د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نو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ك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ريز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جي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يق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ض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نو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ذن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ستغ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تك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نو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بق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ك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واد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ظ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تي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يق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زي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ب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حي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تيت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يق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زي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ط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ظ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ب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ي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ي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ها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ق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اذ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ز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ئ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يق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س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ئ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ضح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ه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ح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ب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و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ذاب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دان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ر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لوب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ماء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واح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ن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قو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آخرة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تمش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سكي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تقرب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وسيل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ع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ي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عف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يا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ليم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عم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ضل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جتن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حار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ز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و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طب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ي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صح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اح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انك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سي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ك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ي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صح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ر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اح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س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ذكرك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نك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ي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لم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شد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شية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ي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خبر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خي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جالسهم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ؤ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ي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ر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فر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و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بر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سدو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ك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طول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ياد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ز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با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ئ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عم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ضل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مو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مو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سان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ط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لدار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حوص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ك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ر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كث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ا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كثر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وف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ن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كث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حك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آخ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كثر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ني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ش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رح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آخ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طو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ز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ني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ل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ره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ه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ؤ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ي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رآ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نز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و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ت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لال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رام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وامر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زواجر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بغ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ا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ؤ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رآ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ي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تح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اتم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م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اج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بغ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ث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ق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ر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يخ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يهق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ح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تي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ي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رآن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يأ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ؤت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رآ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ي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يم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روف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ضيع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و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قوق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ولو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رأ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ا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لم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ا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ظه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ند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ختص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ختلا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ر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هد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شر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د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إس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رح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ذ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ل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نشر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د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نفسح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ي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امة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م؛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جا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غر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إنا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لود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استعد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مو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زو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ز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عو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أل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آ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ن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أ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خاف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ق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لم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بق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ختصر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ؤخ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ت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رفع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فظ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دع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ع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ثنت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هدى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وب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غ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ي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يو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ن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كتس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ص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خال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ق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ان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زل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معصية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وب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فس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سن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ليق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لح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رير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ز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ر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وب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ل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ن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مس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وسع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د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دع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س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ز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آخ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ص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ل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توك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ط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استسق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ص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ضح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استسق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رظ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ط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يد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ط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ط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ط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ص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ط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ط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ين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ر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ش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ع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ملائك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معين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ش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تك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بتد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د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ارقط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فر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د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لك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ا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ال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ن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فاعت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ل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نم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س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رج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ا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رت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ال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ر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قوف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ال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فوع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*</w:t>
      </w: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*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اب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قل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يخ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ت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ضعف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ص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يل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ا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عقل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ب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واص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ع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رف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ر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هي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علم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جد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ب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علم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ا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طا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م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نظ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ق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ط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نئ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نز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هيئة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ا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ص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م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نظ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ظ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ط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ر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نز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هيئ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صيح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طوق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لقر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خناز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صا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غت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تعظ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ن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يا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اسر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ج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ضعف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؛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ار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ل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قبل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د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دبر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ز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ا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لق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لق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كر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ك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خ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طي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ث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اق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س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ثن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غ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ن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جل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و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خب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جته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با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صنا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سأل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قله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حم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جه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كث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ج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اج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رت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ب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رج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زلف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ب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د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قوله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ج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تما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ك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واد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ختصر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كتس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ث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ه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اح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د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ر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دى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ي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ستق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ي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ق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ج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ار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ام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د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لق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ر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ائ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ائ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لق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ق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يما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طا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ص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د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بلي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ج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ع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ختص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ت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ع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دع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ؤ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ق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بقد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ق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دت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مع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ج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: &gt;&gt;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س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ح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عي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 &lt;&lt;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ج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ارث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تم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ار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ؤد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كم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دق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أ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ألت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ت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أ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بر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ؤدد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ق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ج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ارث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ثر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ائ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ط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ط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ر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قل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حسن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لا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عرف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ح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ضل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قل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ج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ارث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7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زو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ول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شج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ل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ح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و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تل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د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س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ان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صرت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يت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د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قو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ص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از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قتسم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ناز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د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يات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د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قوله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جب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8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ز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لائك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جتهد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ا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حا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ع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ؤمن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د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قو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عم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طا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فر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قل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ج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ار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ند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غو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ج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حا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ز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حا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جب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9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أ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تفا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ن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عقل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آخرة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عقل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جز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أعمالهم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ل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قد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طا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قل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بقد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ط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ما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قد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ل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جزو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ج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ك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واد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ؤ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ط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ط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ر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ع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دع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غ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ب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داع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ابد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اج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ضا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ضا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جتهد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و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ديق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ر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ا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ما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آخ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مرئ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ق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س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ق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ديق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سب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ذكر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سطا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سطا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ؤمن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ق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ج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ارث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ؤمن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ص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ا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ص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عب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ق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ص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فس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بص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يا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فل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نجح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ج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ص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يل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ردو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تم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ق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شد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وف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حسن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ر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ه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ظ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قل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طوع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ج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تاد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ل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لق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كر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ق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ك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واد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حاب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أنوا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تق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قلك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ل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كتس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وا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تقرب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ب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كتس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وا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سبق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زلف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قر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سن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رد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زد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ق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زد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ب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رب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ذلك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جتن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حار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رائ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حا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ك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ق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ع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صالح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عم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زد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ن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ف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ر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ن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قب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ب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عز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رد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ج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ريق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ار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ك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واد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ع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خل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اقل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و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اقل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اقل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و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ا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م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وء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ظهر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صاح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اد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ف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ظم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زلته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: {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ا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ي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ن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آخ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ب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متق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}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ا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ت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ن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سيس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يل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جب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ا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د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طاعت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ج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ص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raditional Arabic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تروج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وا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ما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قل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ائج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تأ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هـ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صحح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د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ف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ع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ب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بب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ن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فارق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ش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ئ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ع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ئ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جز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يراز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لق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صغ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أوس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لا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ئ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و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خ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ظ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رش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لائك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لق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ئ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ظ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رش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ج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تما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ك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واد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ختصر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*</w:t>
      </w: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*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ا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قائد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ؤ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كي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ت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ل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ود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زرق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أحد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ن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لآ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كي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حيح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و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حا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س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ر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ا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ت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ل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قعدان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تا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ب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ت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تر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قولنا؟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ؤال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ت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و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ذ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ب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فتن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ذب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ورك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ستعاذ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ذ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ب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ي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ميز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ف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لس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ف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عظ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ث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با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ماو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أرض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ع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ي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ؤ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لائك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س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ؤ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ج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ميز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ص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يزان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اض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يز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خ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يزا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ثقل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دو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فسي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واز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فت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وض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ي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وض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ي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ترج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حدا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خ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خرى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س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طلبن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يز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طاق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توض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جل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ف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طاق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ف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اه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ف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يز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أطبا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ن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ي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صرا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س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مد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هن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د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ع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يخ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ض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را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ظه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هن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ض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س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هن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س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د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ع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فع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عب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ع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عفه؛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ع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ع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را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فوع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7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ي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حو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ش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ؤمنو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ز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[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طينا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وث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]"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و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ر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ني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د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جو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ع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ق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ند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رط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وض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و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رب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درج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رب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درج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وا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و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ح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ذيف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اب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ارث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ثو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ل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سم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8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ر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ظم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رض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ه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ش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اض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ح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س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اري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د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ج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م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باري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عد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ج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م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كث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د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جو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9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يزا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وث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و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غ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يزا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مدا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ه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آ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ق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ي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حس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فاو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ل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اقش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س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سام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ا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ع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يمان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ؤ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لائك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ت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س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المو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ع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و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س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ج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قد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س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لشيخ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وقش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س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ذ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: {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سو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اس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اب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ير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}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رض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رض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م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ت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ع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ع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ف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خل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ذا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مر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ص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ع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ف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ا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ع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ز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عط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بع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ف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ع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ف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ح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زيا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ه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ستزد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ستزد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عط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ع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ف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ه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ستزد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ستزد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عط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ك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ر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ح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-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ؤ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نبي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بليغ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سا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ف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كذ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رسل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خ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ع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و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قو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بي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عدي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غ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أم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قول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تا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ذ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ش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مت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جي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ام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غ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مك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ؤ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بتد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ن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ك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شي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د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ئ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ام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ع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ز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دعو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ع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ع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سناد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ؤ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لم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عم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ح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ن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اس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ت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يأ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خرا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وحد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بق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حان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يخ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و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رغ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ض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ب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ر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خر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رحم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لائك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خرج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ش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ئ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رح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فا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نبي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هد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ائ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ؤمن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بق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ؤمن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في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خل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ؤ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خر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ث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يم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ث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ف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ش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نبي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هد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لشيخ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د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د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ث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رد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ي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خرجو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فع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لائك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شفع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ش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ؤمن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ب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ح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احم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قب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ض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خر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مل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ط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7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ث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خ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ن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ط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ث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ف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ث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ض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ه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س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كر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8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حس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ظ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جمي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حا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ثن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غَفّ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حا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تخذو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رض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لشيخ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سب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حاب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ع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حا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مسكو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تنطعو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عو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استنج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ل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ارس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دب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رائ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ثن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لم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رائ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لمو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فرض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اب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ها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د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سكو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قرآ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ظاه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اط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طلع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ع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حو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ا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نبي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ر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ك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د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قوله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بلغ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قو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ت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هيئ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كن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ل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الم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لم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ضحك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ي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بكي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ثير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ن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ضل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ث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ي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ك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در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وح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يخ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ع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أ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يه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و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مس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ر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ئ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ص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ن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ثن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فسك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مع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جود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ع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جاب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شف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أحرق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ح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ه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درك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صر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يخ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ظ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لائك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رش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ع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جاب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و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سن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ض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جبر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ر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بك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ي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ع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جاب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و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ك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ج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ظل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س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جا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شف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أحرق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ح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ه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نته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ص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لق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درك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صر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نزو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خ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نزو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ل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ل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خش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ر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س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م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س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ما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صبع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اب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حم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و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ج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م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رض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أ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ف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ح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ن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يم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ف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ب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يم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جا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قا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نشقا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م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ع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سب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صى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لائ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و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ال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خض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حا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محفو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ل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طا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جم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ع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ك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ض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ذئ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ا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لائ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ش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يخ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حشور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ض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شر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فا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رائق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يمو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ت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قد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ر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ح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منش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سن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ي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كي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raditional Arabic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بر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شاه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معو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رون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خ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بر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رئ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ح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ركا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ر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ى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غل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بر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ما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حا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ع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غيره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ستعا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ذ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ب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ن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حاب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raditional Arabic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ئ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ريش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س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م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ئ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ي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ج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م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اعتق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ص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در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يم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ها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حم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يم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ؤت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زك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صوم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مض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حج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را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حيح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ك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ز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ؤت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مس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غن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بر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أ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ي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ؤ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لائك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ت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س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آ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البع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و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الحس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القد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شر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سلام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ج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ص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م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سا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ع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ط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ط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آ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رك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ا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ط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ؤ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ع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ع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حو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ئ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عم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ضل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س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س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يم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بس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شط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س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يم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سن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خر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ث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يم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د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فاعة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ذهب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د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ث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ي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خرجو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نطل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خر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ث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رد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يم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خ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م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ليق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خر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ز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يم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ص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يم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كفر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جح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ق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س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خر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ي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جح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سن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ذ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صا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خ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صي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قوا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ذنو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ابو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أ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و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اديث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ز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ز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ز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ؤم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ي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ز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نقص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ا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يخ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و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ط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لح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تع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ذ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قو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رد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ي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ض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بع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ب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ز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دنا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ماط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ذ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ريق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خ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ي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ض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بعو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فضل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دنا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ذك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صن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خر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ث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ينا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يأ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و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قا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ؤمن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حقو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ي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ري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ب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ا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الص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زع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ؤم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ذ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ل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ئت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اص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ج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و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لو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بع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ر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را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زه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ؤمن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ل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صف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ي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فا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مث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ي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مث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ق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مد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ذ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ث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فا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مث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رح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مد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صد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اد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ل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ل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ختل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كث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اف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راؤ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ق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م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ف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ب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ف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ضعف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سى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يأ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ري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ذيف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تك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كل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افقاً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مو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أسمع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ا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هالة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ذيف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نافق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كث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كان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ا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خفو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ظهرو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فا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ض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د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ي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ما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تخوف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قرب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ر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ري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%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خ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د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كث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7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تعر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حجا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أ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اض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كن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تك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فاق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جاج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لس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ما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حا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ذكر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كثر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ن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بي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ل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وجه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ط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ث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ضو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ين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ث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ج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و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فنا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ه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ف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يط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ج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وم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شدت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ث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فس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شرف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ك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ز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دارقط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تغف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لم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تخا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ؤمن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قلو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صبع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اب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ح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لب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ش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!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حان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: {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ون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تسبو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}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و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م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ضحا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مائ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ؤ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ه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س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شط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ل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شط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ي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ث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صغ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ن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*</w:t>
      </w: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*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هار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ظاف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كذ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ضعف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نظف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س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ظ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س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ع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ظاف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يم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فتا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هو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حس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ه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ص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يم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ل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شع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ط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حي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أ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و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تق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ن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ابع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صب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فرك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تر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كب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ار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ز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ر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شن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اديل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ط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جل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كل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غ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ح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ختص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ب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ل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ب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بر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س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جاس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در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غ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ل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بث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ح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ن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صغ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ن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ه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س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دارقط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؛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ح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ن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ع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تاد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ل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هو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جس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ءْ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و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ع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يح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د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استثن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غير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ث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ب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ئ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صدقو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صح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آ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ئ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ئم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عم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س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ئ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تي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وضو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توض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س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في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غتس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سو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ح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ن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ف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ريب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سن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ش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ضو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انتضاح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في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ق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في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ضط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ل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راء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مر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ستنج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ظ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ها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ست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ب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غائ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و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ا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قائ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7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ريب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احب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ذيف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ستج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يوت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ز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{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ب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تطهر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تطهر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}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أ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ها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ثن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كم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و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ج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ج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ز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و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ا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استنج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ج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وو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بع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ج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ر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د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واه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ر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رآ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ل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قوف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لا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ث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وا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م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بع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واك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وا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عف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عف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ع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ش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أمرت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سوا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دخل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ّ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ح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ستاكو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ز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طل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غو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م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ضطر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7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تا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ار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8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ز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أمر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سوا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ظن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ينز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سوا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طه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ف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ض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ر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خ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ليق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جز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زي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صول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صن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س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ع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يم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ح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روح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سوا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ذانه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ط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ال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ش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و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واك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ذ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ض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ذ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ات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و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مّ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ش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خ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ا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دخا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صب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حاج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ين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وض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مص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جت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ح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تعا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نافق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ارقط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شرب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ينك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ستطا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ط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ر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يفع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بلغ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ل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ؤ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بلغ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ضو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ق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غ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ص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يل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ردو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وض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ظ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ع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د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ي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تد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ع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طهو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غف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وع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طهي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ل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7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ا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ه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طر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وب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ر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سن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8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شف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قائم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وض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سبغ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ضو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د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فس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شي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ن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ر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نو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د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نب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با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ز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رقائ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لفظ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ث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ف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شي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ني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د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م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ال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م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بئ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طا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ر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رجات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سباغ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ضو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كا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قد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ا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نتظ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ذل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با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- 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وض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و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وض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وض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ت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تين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وض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و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وضو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نبي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وضو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ل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ح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براه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لا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وئ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ه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س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طه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ارقط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وض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ه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ا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ضو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ضو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و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ل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7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وض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ؤ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تمضم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رج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طا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ستنث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رج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طا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ف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س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ه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رج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طا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ه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خر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ح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شف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يني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س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رج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طا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خر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ح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ظفار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رأس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رج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طا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س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خر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ح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ذني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س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رج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طا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خر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ح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ظف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ش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لا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اف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نابح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سن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ك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ختل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مر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بس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ختصر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8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اه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ئ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لصائ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حي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اه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لصائ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ص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يل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ر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اه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ئ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لصائ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ائ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ن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9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وض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ضو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رف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ش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ري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ش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حم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س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تح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مان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ق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كذ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ز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طرا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ليل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ق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ار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ند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ه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ع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رج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مائ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ث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ه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س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سر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حيت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مائ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ض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ا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س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ت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ب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دهن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ب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وو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رو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غف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ه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ب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ع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يكرم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ع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يكرم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سن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قو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ائ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أ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شع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ح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ه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ك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عره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ط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ي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فارق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ش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مدر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مرآ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ض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اه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ف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صو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فار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صل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واك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شط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س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سناد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يأ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د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طول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ر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حي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ت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ث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سر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حيت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لخط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ا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ر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حي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مشط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7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حي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مائ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ا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لائ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و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ص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8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جت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ب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خر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رأي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طل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و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س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حيت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ك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غس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اج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ك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واد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ق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راجمك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تعا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اج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وضأ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ط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غس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اج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تنظ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واج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ط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ك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بر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بطئ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ن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ستن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لم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ظافر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ص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وارب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نق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جبك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سماع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ياش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وق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ظا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ت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ب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ل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ا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بع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تنظ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ح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ظاف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ص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أ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أل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سخ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ظا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ريب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ريبك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ستبط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ح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ب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بر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نز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ن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غسل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راجم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نظف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جبك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حديث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ز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ز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فا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ن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ط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غم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ظه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ل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ق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حم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س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ليل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م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تح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أ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ختلا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ر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ج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خ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م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مئز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ر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رأ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خ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م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فس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يض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ؤ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آ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م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مئزر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ؤ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آ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ليل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ما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م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ر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س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ت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خل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ج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إز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منعو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س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يض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فس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صو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زو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حف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وا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عف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حى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حفو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زو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صو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غ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ع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ظ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ار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ص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واك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مائ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يه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ف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وارب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قص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حا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خالفوه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ص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ثانين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وفر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ا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ص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ال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وفر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ثانين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خالف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تا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مشه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ع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جو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جو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فر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ا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حلق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حا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خالفوه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ظف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يط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ط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ا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ص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ظافيرك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يط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ج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ح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ظف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داء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ظا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مسبح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يمن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خ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بهام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يسر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خنص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بها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ك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از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غزا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شن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تح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ي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يمن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يسر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ثن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اكتح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غزا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حيح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ت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ج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كر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س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ل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ط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ش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نهك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ر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و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حظ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زوج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ضحا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ط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لا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باب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ش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شيوخكم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وخ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ش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شبابك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ث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ه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ض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سوا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ق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اص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قطع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غير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شي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جتنب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وا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ا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ع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حاف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ض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سو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ض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ض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فا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اف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ا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ك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ز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خضب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سو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حواص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م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ريح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ائح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ي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ف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ض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لم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ض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ؤمن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فر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ا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ك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س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حي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ع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ض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مز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ش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ش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ره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ي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خ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ئ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ا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بيض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ي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ك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ض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حد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شر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اض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ث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ما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ك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ضاء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ت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ك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ا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ض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يم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ط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اريخ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ظ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ك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نس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ل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ين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نس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ا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ي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نص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ا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ا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شر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مرج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ثلاث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اع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ان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ه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ت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ؤم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س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ع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د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ر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ع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أ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خ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د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ع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ر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س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ط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ص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ا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عف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ح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سوا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ستنشاق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ص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ظف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غس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اج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ت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ب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ل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ا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نتقاص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ي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استنج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صع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س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اش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ضمض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فظ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ف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سائ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س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ضمض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اختت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انتضا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عف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ح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نتقاص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م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أ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رق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عف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حي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حيح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ط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م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ت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خ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نظ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واج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raditional Arabic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*</w:t>
      </w: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*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ر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همات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ل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ث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هو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ا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ز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فرغ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رآ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تغ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ق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اضون؛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ذ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دع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تغ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؛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ت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رز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ن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شغ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آخ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س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ختص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ح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ؤل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و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ؤذ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ام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خ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ح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ؤذ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فرغ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ذان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س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ن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مع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د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ول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ث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ؤذ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م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و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به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ب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ضي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ئ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ستخفاف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حقه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خ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أ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ذ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دخ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ام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ث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و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م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مث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ه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ذ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ب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تح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م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ر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ب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ر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شي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و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م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ذه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نو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ذه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ر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و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فا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ه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جتنب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بائ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نافق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ه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ت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صبح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ضيع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ب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شي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ات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ن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اس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سد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س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ائ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س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ع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ف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اك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كر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ش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سي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رو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ئ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عم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واقيت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عو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7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ا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م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كم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هور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واقيت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و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رها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يع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رع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ام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و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8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فات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يالس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ك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خ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واي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9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فتر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لق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وح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ئ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ت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لائك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من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اك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ا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ئ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ع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ك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آ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0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عم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ف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ز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رد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عم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ب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جا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قا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ظ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د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ائ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د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اقص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د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ائ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أتي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رز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حتس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ين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ويري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أصح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ن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سن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يأت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أتي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رز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حتس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ق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ث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كتو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مث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يز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ف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ستوفى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با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ز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سن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ع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هال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ز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قاش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تو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أ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زون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با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ز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ريق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ل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ف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جل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قو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كوع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جود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تي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أرض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ج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و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نص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ضو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ار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ن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جب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ظ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وع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جود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خا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ه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ه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ما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وا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شايخ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ص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ؤم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ف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ه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نزي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سنا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حيح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خش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ر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س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م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جع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ه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ما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وقت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سبغ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وء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وع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جود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خشوع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رج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ض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ف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فظ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فظت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ت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بغ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وء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وع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جود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شوع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رج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ود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ظل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يع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يعت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ف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ل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و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ل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ض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ه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س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طيالس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ع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ام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و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رق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ر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ت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سن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تاد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7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ا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ب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شر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رج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8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مم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ال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تخلف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حر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وته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ال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تخلف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آ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تحر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وت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حز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ط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ظ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مي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ما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شهد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Times New Roman" w:hAnsi="Times New Roman"/>
          <w:sz w:val="36"/>
          <w:szCs w:val="36"/>
          <w:lang w:bidi="en-US"/>
        </w:rPr>
        <w:t>9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ث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ش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كأ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ص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ب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كأ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ل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فوع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ث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قوف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0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ما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ل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د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فوع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ص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بع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و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ما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فو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كب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حر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راءت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راء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فا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راء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ا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قا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شي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ج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ف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با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ز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ج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فع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ر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طيئ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ام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و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رد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د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جعل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فاعت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رزق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افقت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ن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ث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جو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بي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ع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سل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أ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ق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اجد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ج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س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عتز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يط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بك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ل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سج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س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مر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سج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عص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د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فس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شي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ن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نب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صن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ش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حيح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ث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زيا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شي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ني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ز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يالس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خي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مسك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واض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ضر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أ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نا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ض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ي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ت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فع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ه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داج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ضطر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رض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ح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طوا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شعر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ناس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إق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ص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دع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و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ص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ز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[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؟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نه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حش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من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زد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ا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معص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سن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دو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فسي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ع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أم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معرو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نه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ن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زد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سن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دث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حدث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ضر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ك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رف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رف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ز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ضعف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و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ف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ذ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ر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7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ظ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ض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دن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ص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ث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هرش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ش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دن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ص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يل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ردو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ع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سن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ب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حي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ش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خشع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وارح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ك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واد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صن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ج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مفحص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ط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ص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ث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ث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فحص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طا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ف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س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يرك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جل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تاد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ج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ج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ارقط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لائك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ص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صل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و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رح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غ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د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خر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ج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أ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ز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أت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ا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قعد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لق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لق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ن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ن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جالسو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اج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ع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سنا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ت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و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ض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ا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و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ار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طوب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طه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ار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ح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ز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ر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ائر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ي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ت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لائك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بغ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جاو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ر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رآ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م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اج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ع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قوف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ح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ضعف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ل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عف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ي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ت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شهد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إيم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س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أ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سن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أ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هي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شيش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ق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*</w:t>
      </w: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*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ر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همات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اني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ه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ف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صف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ز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ي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ح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غر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ث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هاي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ص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ع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اف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اف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دم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ط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ن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يد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ذ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نكب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ور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ح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ذني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ور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ؤو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ذني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ئ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ج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ح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ذني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وير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رو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ذني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صاب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افتتاح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م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ط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زي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فر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ابع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ضم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صر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ض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صابع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كب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يد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خ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ر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ب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ئ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ر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كبي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كب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ستقر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يد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فوع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- 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و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ذ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كب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ب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ذلك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كب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رس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يد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م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ر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ا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كب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ظ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ضع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تدل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ش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كل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غ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د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معن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تد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كب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رس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س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يمن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يسرى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ا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كب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ك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بي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ثي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بح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صيل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ص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ك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بي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ثي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بح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صيل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ب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طع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ك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بير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ع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استفتاح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ه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ه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ط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ماو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أر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نيف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شرك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سك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حيا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ما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الم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ري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ر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لم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حان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حمد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با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سم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د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ناؤ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ي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استفتا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ض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عف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دارقط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قوف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ه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حان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نو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ب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كلم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أثو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ن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ب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ؤل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لما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هد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د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اف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ف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ول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ول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ا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ط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صر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ض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ض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ح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ض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د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ذ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بارك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ب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عال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ض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ستغف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تو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يد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س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ل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ؤل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لم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وله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ت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سن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ه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فرش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راع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ر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فرش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ل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ع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أث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شه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ع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استفتا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ش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سلي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غ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دم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حيح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ش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يستع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بع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ذ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هن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ميع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ص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ز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عف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ط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ه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قع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جدت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ه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ق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يط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ه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قع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ه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د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ه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ف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ر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س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ظ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كف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ع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وب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ه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اختصا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ه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ختصر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ه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ه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واصل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ز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س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غزا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وص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راء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تكب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وص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راء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ركو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س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كتت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فظت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ت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رغ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راء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رغ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راء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رآ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حيح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ك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كب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قراء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سكات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7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ه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اق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دارقط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ه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اق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ؤ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آ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اق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س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و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حض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ع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افع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خبث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8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ه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اق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 [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ع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اق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يراجع؟؟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س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صن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بع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أزه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مداف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غائ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9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ه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ازق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ز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ح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غر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حازق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اح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ضي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-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0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ه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ل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ه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غط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طا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ل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فوا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ر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ض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كف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ع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وب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ض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ش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قيم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بدؤ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عش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ائش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قط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ل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ضب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شي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يط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عا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ع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وسوس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ثاؤ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التفا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ز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ض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شك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اب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عا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ع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ثاؤ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ز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ر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ث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اص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يط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ت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لبخ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التف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ختل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ختلس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يط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لشيخ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ثاؤ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يط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يط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ب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ه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شبي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صابع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ع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ج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ه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فقي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صاب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فعق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ابع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 [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ك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صل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ع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عق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ابع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يراجع؟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7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ه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ت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ج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8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ه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طبي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كوع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ص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فع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نهي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مر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ض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ي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ك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*</w:t>
      </w: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*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ر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همات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الث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ئ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ظ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ع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ص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ئ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يا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ه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ئ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ظ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ه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سن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ق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فوع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ص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روز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ث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هرش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ش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دن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ص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يل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ردو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ع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با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ز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قوف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ت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ص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اج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ب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ص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ت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دس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ت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س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حو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س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خ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د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ث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ج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ث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لح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وق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مصن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عث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ز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ميص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ئتو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أنبجان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ه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ز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را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د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را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ل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ظ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ت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با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ز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ض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حتذ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عج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س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واضع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ر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مقتني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ر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دفع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ائ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قي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ض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شت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ل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تي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رداو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بسهم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قي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ر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قر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م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خا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ه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غل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ظ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ظ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ك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ا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هب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ض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طلق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لح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ائ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ج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عج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بس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[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بسي؟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]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ائ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ج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لتم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خرج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تبع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ص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ا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ا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ت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دق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ضع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ئ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ه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صدق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حائ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لح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نص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ذك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حو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ح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ارقط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حا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ه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نصر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د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ي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ستح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ستح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ال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مك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رائط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كار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خلا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ع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رس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زيا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ل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ارقط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ش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صو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ورو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ش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صن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اريخ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ل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ري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د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ص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يل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اب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د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سم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صف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صف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صف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عب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عب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أ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صاح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رآ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ر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ت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ن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رت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ني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ص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لتف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سن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ل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اع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رعي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ق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س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صن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قل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جوارح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حا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ج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واجه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وجه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م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لائك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د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كب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هو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صلا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ؤمن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عائ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ص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نث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فر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س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نا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ا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ناج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ف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فت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مصل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باه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لائك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ب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صل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س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خف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فف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يقظ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يتمو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قص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ود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ئا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و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در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يطان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ص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ت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صف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ث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بع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مس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دس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و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ت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ق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رفو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قص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رائ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نواف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ح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ن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اس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ت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نتقص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رض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ئ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نظر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عب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طو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ك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قص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ريض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ج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أد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فترض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ت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راءت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ف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رأ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سك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وم؛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سأ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ع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ض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رأ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و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رك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د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خ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فعت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آخر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قو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ضر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ت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تم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فوف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بي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دي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ر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تل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بهم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سرائ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عل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وح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بي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قوم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حضرو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دان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عطو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سنت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غيب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قلوب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ط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ذهب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ص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ص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يل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ع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ختص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ح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ز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*</w:t>
      </w: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*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ر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همات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ابع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جاو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ت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ؤوسه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آب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مرأ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وج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اخ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م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رهو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ر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عف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هق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م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ا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مؤذ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ؤتم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ك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دي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ثب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م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ركع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سجدو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خ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م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زيا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مي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زياد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تقص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ق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خ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ل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اب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طئ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ليه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ش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ئ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غ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مؤذن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ق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م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ام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ق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حديث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ذ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ب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ذ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بع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ا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شط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ري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7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لط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د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ع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ت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ئمت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د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د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زك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ت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دم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ارك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ارقط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ع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سن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غو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ن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اجم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ث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ث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قط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ي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سل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حا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و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ختر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دنيا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ختا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دينن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اه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ر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ذه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ا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غائ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رضي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دنيا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ض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دينن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مرفو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س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يص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نا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حا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ال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حتجاج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ض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أذ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رفو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زي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د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ذ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ل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ؤذ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يم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رو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ا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ليف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د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ب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فس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و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شد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رم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بر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عف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قت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ق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ث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ب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ال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ذ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قب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جع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ذ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قب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سن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هال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ل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ؤذن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تطيع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مام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تطيع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ز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ما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خ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اريخ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عقي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ضعف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س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ق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خ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آخ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ني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ص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يل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ردو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ص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ت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فت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ت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ن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ارقط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7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أ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ج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ان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أ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طها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تظ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ح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و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ت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ضيه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شفق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سن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ك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فعلو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غ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8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أ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ظه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دم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ض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نب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تخ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ؤذ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أخ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ذا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ح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ن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ث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اص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قف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ا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ستخل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غتس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ع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استخلا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م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كانك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ور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استخلا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ع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خ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ستخلا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ص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عن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م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ؤذ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ذ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إق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قد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فرغ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آ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عا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معتص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عتصار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جع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ذان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قامت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د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فرغ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آ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ك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شا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را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معتص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قض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اجت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سن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جه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سن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طع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ي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نع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ياج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خ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غير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ه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داف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خبث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ل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ك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تقد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ش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ش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ض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ش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قيم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بدؤ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عش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ه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ح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حي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ارقط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7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ه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ل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بس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ح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حي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جه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بس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ح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حي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8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ند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مر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ص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كت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ما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م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كت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ت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فظ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كتب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ع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كت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فظ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ك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د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سخ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معرو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ك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ض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ن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فظ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كت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نته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كتت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ك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ختل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ح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اني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رو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اتح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و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لدارقط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عف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كتو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م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ي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فاتح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كتات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و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نس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نته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س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رع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ط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كع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ائ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و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ؤمن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س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ار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لق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خار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ج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{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م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}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آية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ان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{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ب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م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ز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{ 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ج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{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م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ز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ن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}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آ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ق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آخ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{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م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ش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أ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و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}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{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م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ز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ن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آي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}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ك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آخ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{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ب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م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زل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}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{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سلنا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ح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{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ا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ه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هن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سأ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ل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ط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سن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راء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غ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مرسل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ض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يخف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كب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ا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نفس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يط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ا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ق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ش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ق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خر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نفس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ا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جل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تشاك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زج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ا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ت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ا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و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س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طار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شم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حا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س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طارق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هق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7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ما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ل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زي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ي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مدي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ش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سب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اء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عف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ط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سب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كو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سج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خرر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وع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سبيح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جو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سبيحا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حا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هو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سج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به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رض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ز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و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و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ذ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هن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ذ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عو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ت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ح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مم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ت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ج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د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ق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ت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قبض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فتون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ز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غزا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د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ق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ت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قبض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فتون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قي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آ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د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باد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ت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قبض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فتو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و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ح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يش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يأ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ع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ك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لا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خ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لم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قد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بارك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ل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إكرا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7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يد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نو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ص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ت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ر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غد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ي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ع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*</w:t>
      </w: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*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ر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همات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امس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ر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قا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ذ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ب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ب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صح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ن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ضمر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ذ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ب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س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ظهر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ع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تا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ط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ختلف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صرف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دا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خ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ع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ي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ق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تا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بع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حو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ت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بر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ف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آ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ض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فرض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ب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ت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ي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أمت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ك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ا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ا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ع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س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ط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حا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ي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س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ظ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؛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و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كتو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اذ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ظ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ي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ح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دع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آخ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زيد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ب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تخ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د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بي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ز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رس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تج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ظر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ه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ري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افع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س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دو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فس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أسان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ختلا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لع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م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ل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ب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ر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اعة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ز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سم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لائك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ظ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7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تمائ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تي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ضعف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ع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ارقط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اب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لم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لم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يا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ضعف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ل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ع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ح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سع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زو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ستو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م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صل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ا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هن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سع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تا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ع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انقطاع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ه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وق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ت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ب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ل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زن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ختص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ر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سن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متص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ك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واد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ح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ت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غس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غتس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ح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ن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س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تك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س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س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ج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حت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ا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ج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يغتس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ج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يغتسلو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عث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ض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خط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اعة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ك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ك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د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مع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ذ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وضأ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خرج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وضو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ض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أمر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غس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خ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ثم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وض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ب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عم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غتس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لغس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ض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س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م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ج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ظه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ي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خ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و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ط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س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ظه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و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خ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يح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س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ث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سق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لائك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ل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ح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مائ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دي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رد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ثل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ا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ا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كأ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د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ا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ا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ان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كأ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ق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ا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ا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الث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كأ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بش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قر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ا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ا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اب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كأ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د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جا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ا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ا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امس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كأ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د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ض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ر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م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و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ح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فع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ق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جتمع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لائك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ن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تمع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ح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فع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قلا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فظ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ع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د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ركض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لبه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ذ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ص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غد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يخ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و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عم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ذنه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استه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رص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رك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هج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حيح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د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ص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جد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تهم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ستهم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لم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هج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ستبق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عد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لائك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ا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أيدي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ض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ق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ه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تب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لأ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اتبه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دو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فس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ز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بر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رك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و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مس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ر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غ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ائ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لائك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ا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ج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ركز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ويت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ايات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ب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ا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شر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راط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ض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قلا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ه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لائك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فتقد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أ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سأ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ض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ض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ع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ان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ع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يا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قص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صن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ر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فوع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رط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ن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حتياط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خط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ق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تخ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س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هن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عف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ا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ري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خط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تخط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ق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جل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ض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ر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ق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ع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ج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نا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مع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كم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تخط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ق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با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قائق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ع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ص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نا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رني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يت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ن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آذي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ختصر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بع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صل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ز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ال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حيح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بع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ض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د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بع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ه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ئ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ما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ذر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يا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صل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اريخ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به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مه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قوف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ز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عمد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ص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م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بع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ي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ك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ي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را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ن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ال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يدفع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يقاب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ط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س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غتس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ت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د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م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ست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فا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زيا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ا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ص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ح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ن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شتر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ض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تخ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ق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ر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د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ستمع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حضر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دن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ما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ق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ج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د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ستمع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ح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ن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دا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7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رد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حو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ظ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م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ظ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اء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صاح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إم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خط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ص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غ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غ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غ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حيح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صاحبك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غ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غ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أ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خط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ز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ورة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وم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سك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ز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ذه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ك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شك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د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عرف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سن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ع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ائ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رد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رد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أ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ائ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ع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ص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رج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تك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ن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خط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د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كع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رب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يص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بع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فوع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قوف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ع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بع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مك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ت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أ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اجد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نيا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ا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جالسوه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ع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سن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سن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خر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ع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ه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حل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ع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ض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جل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ي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جلس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جل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ك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فسح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وسعو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ا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افق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أ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ئ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طا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و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زن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ادف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ل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ط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ا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ارقط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ع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ل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اختلا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رب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هر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فح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تعرض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ك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واد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س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مه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ن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ر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ختل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سناد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ختلا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ع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ا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مع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افق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ع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سلا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تظ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حي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عب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ائ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ا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ع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ع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لا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ان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نو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ان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ك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و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بي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سو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مي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ع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حدة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ض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حق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د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عط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سي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عث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ق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حم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د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جز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جز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ز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ب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مي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خوا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صالح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ح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احم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ارقط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ظ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ريب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ع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جع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ضائ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وات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وا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ركات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شرائ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كوات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أفت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حمت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حيت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رسل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م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تق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خا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الم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ئ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ات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ح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عث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قا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حمو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زل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ر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ق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ي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غبط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ل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آخر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ط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فضي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شر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وسي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در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في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منز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امخ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نيف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حم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ؤ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لغ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أم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جع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ا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شفع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ظ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رها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ث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يزا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ل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ج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ر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قر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رجت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حشر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مر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جعل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فاع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حي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وف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ل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ورد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وض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سق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أس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زا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ادم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اك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بدل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تن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فتون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م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الم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ص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ع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ف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عو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و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ه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ط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و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رؤ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ك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غ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خر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ع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دبي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ذ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رص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جذ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ت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ج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هم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راء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غ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افر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ائ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منافق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ق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حفو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ما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ن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راء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منافقين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ب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سج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تى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ب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ئ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مس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ع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م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ر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قع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ر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ط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و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ر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د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تخف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ح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إم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خط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خ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ركعت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خف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7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كو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ط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داخ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رغ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حي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ارقط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ن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و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صو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ت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8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سب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ع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مع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زي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قي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غي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ا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ع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لكا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ارقط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فر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ي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ر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خط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و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*</w:t>
      </w: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*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ر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همات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ادس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لي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ز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نز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ا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لع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الكم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ينا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لع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خلع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برائ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ت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خبر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بث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يقل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ينظ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بث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يمس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أر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يص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م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ائ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ل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لي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يجع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ي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عف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نذ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جي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ع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ار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ائ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ب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خ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غض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ضب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دي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ك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رج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ئتو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بير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طخ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ثر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زعفر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ف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بز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هه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لن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بل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تفق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ختص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خش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ر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س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م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س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ما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عا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ا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لم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اح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ردو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ا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و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فو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ض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راقيب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د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ط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يس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يس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فل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ج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*</w:t>
      </w: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*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ر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همات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ابع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ت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ج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ن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قيم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كتوب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ب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و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م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راءته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كوعه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جوده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ع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تغفر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ي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اغ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ع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و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بع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زو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طيله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فت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ا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ح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ر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ختص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ائ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ي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ثن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كتو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ج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ربع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ظه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كع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كع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ص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كع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غر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سن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ر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ختص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ي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ق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كعا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فظ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ي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اب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ج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ا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ك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ثت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فص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ض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ت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خرج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بخ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ح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بع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ص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ع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ط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ي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تد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ح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و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ذ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غر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دة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ياد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ع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ح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و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ركع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غ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م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غر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ص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كع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غ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اخ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حس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ين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ذان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غف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ه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د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ه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ه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ط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ائ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ش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آخ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ب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ا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ت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ثلا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ش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ت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ثلا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فص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ه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7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ضع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8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ت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ش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ثلا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ات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س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ب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ان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افر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الث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رج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9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ت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لس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0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راش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ح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وق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ر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لز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ر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و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كاث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عف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ح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ه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كاث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ت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ركع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ت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ثلاث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raditional Arabic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ت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خم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ت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خم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جل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خر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ت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بع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ع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ت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ب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ادس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ه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ص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ابع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ت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تسع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ت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حد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ت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أرب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ثلاث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ثلاث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ث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ثلاث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ثلاث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ل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حد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ت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ثلا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ل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ت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ثلا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ركع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ج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7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ت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با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اوو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ي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8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ت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ع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ار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ذاف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د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ع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عف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خ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غير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9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انئ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ضح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طاله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حسنه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يا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طاله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حسنه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ك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0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ضح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بع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ز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ضح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ا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ضح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جا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قا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شرق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رتفع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نبسط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م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ان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ب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ه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ن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شر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بع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ا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م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طلع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م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مح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قد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ص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غرب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رت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ضح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ب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ا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شاء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ا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ضح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س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أصغ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س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عف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غ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تك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ه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و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دل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با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ثن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غ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عش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اب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با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قائ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نذ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ك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فس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غ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عش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ما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تك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قرآ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ق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ب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صر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ص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ئ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غر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راس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اف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ر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وسعه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ل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ف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ري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اغ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ب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فاتح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آ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ص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صران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عط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و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ت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ت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عط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ر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دي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ذف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س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دي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د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ث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حا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ري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ظه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ب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ريض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س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تح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نز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جدة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ان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تح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با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ش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ي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تح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و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أ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حا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اج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ق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ض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اجت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س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دي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سنا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اثن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رتفا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ه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تح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آ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رس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معوذ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ستغ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نو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س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دي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فوع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ك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اثن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ثن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تح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آ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رس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رغ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ثن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ستغ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ثن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اد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ام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ق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يأخ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وا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ط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و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تو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ستقب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ئ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د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شيعو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ص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تلألأ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س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دي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ك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ز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قاش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لاث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نتصا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ه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رتفا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ه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تح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آ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رس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كت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طيئ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ع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ع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هي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غ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نو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ع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س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دي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نتصا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ه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رتفاع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در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ول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ا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ربع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ثن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رتفا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ه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تح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آ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رس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معوذ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اد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رش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ستأن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نب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حا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ذ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يق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ظلم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دائ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امة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ب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س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دي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ق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ك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م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م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از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ذاب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كر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م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ظه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عص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تح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آ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رس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ئ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ان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تح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ئ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ص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ئ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ط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و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شع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مض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و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ث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ا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ت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حا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و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س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دي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د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ؤ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ستق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م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رتفع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د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م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كث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توض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بغ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ضو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ضح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يما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حتساب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ئ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ح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ئ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يئ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ب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حا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بعمائ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ر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انمائ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ر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غ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نو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ثن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ف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ائ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ح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ف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ائ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يئ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ف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ائ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رج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ط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ا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ا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ب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مس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م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ر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قع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ر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ارقط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رائ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جه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خط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و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ر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ر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ب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ب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تح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رغ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رس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ر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ر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ي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هار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ي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ل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عط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ر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و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ه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ح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ظ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رش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شهد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س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دي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ظائ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يا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أي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د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تح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مس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معوذ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ستغ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ئ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ستغ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نفس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والد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ئ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ئ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ب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و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ج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ش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ش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فو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طر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براه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ل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وس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يس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حم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و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ع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عث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آمن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ق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خ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س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دي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س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رب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ا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لا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د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عمش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اثن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ب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ك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ات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ك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ان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الث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اب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بع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مس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بع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ستغ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نفس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والد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مس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بع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أ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اج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ق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ط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ؤ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أ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س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دي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ك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عمش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ز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قاش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ك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لاث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تح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زلن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ت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قب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ئ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دلي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س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ك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صنف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ع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ا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ب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ل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ك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ربع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تح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و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ل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ات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ان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اتح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و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ستغ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ز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ع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تب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وا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ام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ب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س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دي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ط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ربع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اتح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آ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رغ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ز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حم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نو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ع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ت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راء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س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دي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د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م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غ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عش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تح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آ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رس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م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م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معوذ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م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رغ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ستغ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م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ع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وا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والد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د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د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ق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عط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ط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ديق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شهد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س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دي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ص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يل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ردو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ك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غ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عش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ثن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تح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حد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كأ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ثن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ي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هار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ي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ل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ط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ش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آخ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ما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تح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معوذ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ت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ثلا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ن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ي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ه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ب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كأ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د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ط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ظ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س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رج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ضائ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رآ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براه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ظ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رآ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م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فاتح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لز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م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براه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ظ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مس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ذ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و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ام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ص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يل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ردو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ض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ل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ك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سبو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يا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كثر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ي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غر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زه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س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نع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ش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ف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7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ب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غ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عش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ثن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ص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أ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صد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ؤ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ؤم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ب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يه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ق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غ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ل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رو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ري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رجو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ى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أ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خرا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وات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ذو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دو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طي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ج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ضح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أ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ط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افع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وير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اً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ز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جر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ضح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ط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ح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بش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لح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ذب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ك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ضح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ت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زيا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ر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قطع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ل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ر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ضح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أخ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ع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ظفار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لم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و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ضح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آ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أكل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طعمو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7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في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ور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ط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ثن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ضح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ا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و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ح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خالف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ل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ختلف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ابع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ذ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ابع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اب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لثو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قطوع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رو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قي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مض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ل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خر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ا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ج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ك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ش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فر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ك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طو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كتو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ي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و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صن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جع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ح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قوف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اب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ر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ج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كتوب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ج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ئ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ي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ر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ج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او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لم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يخ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و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ج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د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ش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لا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ر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د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مائ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أر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با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د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أل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كث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كعت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لي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و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ر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سن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ل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ف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ليق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زاع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خ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ي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ذكر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ان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ئ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م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ش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عت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ثن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فص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تسلي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فاتح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زلن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د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ثن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رغ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ع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و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جو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ع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و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دو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لائك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روح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رف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س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ع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غ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رح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جاو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كرم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ج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ث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ج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أ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اج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جو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ضى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غائ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ر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ز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ضوع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ص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عب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ط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ص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ع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وم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ل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وم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هار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سن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م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ق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يت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ي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خسف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و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حيا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ي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فزع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صلا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غ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عب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بي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ض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شايخ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هائ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ت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ص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ذ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ب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عف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ستد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ستقب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ب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حو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د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استسق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ازن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و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از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غ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رحم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رح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اف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اف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حي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غ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رح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اف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ع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كر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ز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وس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دخ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غس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ثل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ر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ق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طا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ق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و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بي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بد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ه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زوج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و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دخ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عذ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ذ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ذ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ع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مصل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مو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ق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ناز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بع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شر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ئ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فع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ص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هيت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ت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ن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لي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ظه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شغل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ف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لمة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ص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غ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هم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ل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ي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ه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ثن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عم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دوم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رك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لا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ق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ياض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تعبد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قوف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خ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رأ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ا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قت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ر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ئ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وء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قي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ت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رج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ز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ص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منعان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خر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و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خ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ز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ص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منعان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و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ع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فو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ليم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ب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ل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ذكر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رائط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كار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خلا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ا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جل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رك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ع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ت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د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خ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حرا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خ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تد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ف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رائط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كار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خلا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ستخل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ليف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ب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ليه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ي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فر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كع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د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ف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ع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لك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بد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بس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ت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استخا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خ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ك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7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ع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ا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ثن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ص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يل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ردو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ار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لخ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ذ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د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ا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كعت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ف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ر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سن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سبيح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raditional Arabic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ثن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ثنى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م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تطل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ع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ر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يط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لع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ر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رتفع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رق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ستو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ر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ا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رق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ضيف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غرو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ر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رب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رق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نابح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ا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نايح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[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ع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نابحي؟؟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]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و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صو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ح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*</w:t>
      </w: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*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ر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زكا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س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م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نته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ل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ظ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عبة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آ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خسر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عب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!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م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كثر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وال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[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صدق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]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ك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كذ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لف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مي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مال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ل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م؛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اح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ق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نم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ؤ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كاته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ء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ظ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سمن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نط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قرو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طؤ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أظلافه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فد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ا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د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لا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ض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خار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ك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و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و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دق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ط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ر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ك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ط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مض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و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و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ط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يل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ا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ت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صا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و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ثل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ّ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د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ك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ط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مونو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حي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د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دق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ط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مونو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ارقط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صدق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ط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كب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مونو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سن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فق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ل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فق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زو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فقت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فق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اد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تقد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زو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ل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يأت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بي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ح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ق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بد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ق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ز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دارقط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جمي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شط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ق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أهلك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ثل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ض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ق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أهلك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سول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متيكم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متيكم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هلك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طا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ب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عج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ر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فس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raditional Arabic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ل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ج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مض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مض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لر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رس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مس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ئ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دق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دق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ضل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ق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نو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خف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دق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يجا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وا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ع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كت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ظه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ت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ان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حد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علان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ت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يا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ط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اريخ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ظ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ظ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ظ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ظ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صد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صدق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ما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عط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مين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دق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طف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ض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يخ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و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ع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ا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س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دق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تطف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ض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د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7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ظف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كذ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ق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لب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ي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ي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ضعف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دق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دق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ائ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ارقط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فر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ر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كر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ع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مؤ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ا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وب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كتس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صي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زا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ر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ئ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أ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ع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أ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عام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فظ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صح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ؤم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أ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عام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طعم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عام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تقي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ول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روف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ؤمن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با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ص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د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اه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ر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جهو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ض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طعام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بارك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بأ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وي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ضحا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روف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قر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ح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ذ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س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ضي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كر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ا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فس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جع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ا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سا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فل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فس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خ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س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حا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ط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رد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صن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م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ر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ري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حد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رد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جع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ساك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ن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ق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ابع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تو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تو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ر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أه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س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ري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ز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راء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ب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ع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ع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ا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ب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ياكم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لبخ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ليق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ا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ق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ك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ق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احبك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حمد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احبك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حتض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دن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حمدك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ط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ط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قد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يل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و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ت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ي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س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عط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آ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ظ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عط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ز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ظ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ل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ل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ريض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ريض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ع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ي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ع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ش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ش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س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د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روف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كافئ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ستطيع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دع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لم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فأتمو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نع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د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عيا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ز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فق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س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د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أه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صد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ق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ه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ك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نظل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ه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ؤ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غن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سئ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ن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داؤ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شاؤ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أ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غن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تكث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هن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ع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أ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غن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ي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ه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موش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سئ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ناه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مس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ر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يمت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ه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ح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ن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س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عف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خطاب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ط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قطع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أ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ق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لح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ؤ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ط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ص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منقط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صن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ا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ض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سمي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ي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غ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لح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تا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عل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دق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لا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ستف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ب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توك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صدق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ت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س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ائ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طفئ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طيئ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طفئ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با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ز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كر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شت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ش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س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ائ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د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بع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سن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بر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اذ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صدق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طفئ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طيئ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طفئ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تق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ش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جد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بكل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يب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ات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تصد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صدق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س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يب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خذ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مي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ربي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ر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صي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بلغ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ث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خ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ليق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بر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رد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بخ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ق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كث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ء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نظ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يران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صب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معرو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ك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صن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رد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دق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لاف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ركت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با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ز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ه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سن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ط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عف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مرئ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ظ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دق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ض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ر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ق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م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7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دق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س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ع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ب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با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درأ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صدق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ع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ب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يت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و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8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عط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أ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اج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ضعف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س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ب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9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ئ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دق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ضل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صد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ن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أ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ق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تخش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اق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م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غ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لق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فل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فل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فل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أصحا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صدق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ينا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فق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فس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فق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وجت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فق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د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فق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ادم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ص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سي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ح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دق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آ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ساخ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طل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بيع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د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ذ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ائ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مث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ائ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عا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قي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ضعف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د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ائ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ل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د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قي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ضعف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مه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قي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صل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ي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ض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هو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ل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خم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نا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ك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د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ارقط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با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ك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ر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مرت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لق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لقمت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ك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تعف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قرؤ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ئ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{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أل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حاف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}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7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س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م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قع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س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سن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ال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ه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د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ن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ركاؤ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قي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ضعف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س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يهق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قي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ت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ه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ق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ط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بز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عف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ض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ي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رو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طع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بز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ر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ح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ح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د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قاق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عتا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سم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ع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ر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س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ع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د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ش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شك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raditional Arabic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قد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هاجر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ي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زل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سمو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مو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ف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ذهب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أج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كر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ثني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كافأ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ختص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لي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د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رب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ق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مع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لح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ح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طع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احبك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مع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ل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د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دع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ك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سى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وب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نب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ن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اجم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ق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ص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ق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ء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ر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كرمو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راس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ع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ص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ال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نص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سناد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ي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سحر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خ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ي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يخب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زد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غ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ي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ارقط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ل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زه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سل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د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ب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ي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ب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ز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*</w:t>
      </w: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*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سر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يا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ص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ب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س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ل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ص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يم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ع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ل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خط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اريخ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ع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ثال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عمائ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ي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ز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فس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ي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خلو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ائ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ط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س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ذ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هو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طعا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شرا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أج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الص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ز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ب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ج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ي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خ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ائم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ع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ق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ز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وم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ع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صائ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رحت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رح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فطا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رح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ق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ب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ي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با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و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با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ز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ريق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يخ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و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رد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7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ائ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د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ين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ا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غ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و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ع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ذكر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غ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ه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صو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يل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ردو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ف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لي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خع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ذاب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8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ه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مض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تح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غلق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فد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ياط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اد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غ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غ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قص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ر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رط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خ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ف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جا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ص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ناد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ا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9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باه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لائك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ش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ا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ا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هو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أج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بذ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با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بع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لائكت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ع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0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لائك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لائكت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نظر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ر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هو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ذ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طعا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شرا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ل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يط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ج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جر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ضيق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جار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جوع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ف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ضيق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جار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جوع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ض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م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ر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نة؛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ماذا؟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الجوع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صل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ياط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حوم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و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د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نظر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لكو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ماوا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حو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ا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طو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فراش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ش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ئز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دأ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دأ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ل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يق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ش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ئز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خر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حا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أ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ري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ر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ط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شط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ث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أس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عائش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ظ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ه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م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ه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ب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رك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وف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ت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يمان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ج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لاو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ب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سن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ذيف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م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فطر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ائ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ذ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غي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مي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يم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اذ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ظ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شهو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ز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ضعف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و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ن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اب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صح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ات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راز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ذاب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ائ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رف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جه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مرؤ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ت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ات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ي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ائ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ائ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مرأ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امت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ه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جهد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و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عطش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آخ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ه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دت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تلف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بعثت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ستأذن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فطار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رس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دح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يئ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كلتم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ء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حدا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صف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يط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ح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ريض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ء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خر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ث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لأتا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عج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ات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امت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م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فطرت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ر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م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عد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حدا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خر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جعلت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غتا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اس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كلت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حومه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غي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صائ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جهو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غ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مست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ري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إث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ري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س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ه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غي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استما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غيب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ائ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يا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و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عطش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ا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يح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د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انت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رائط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كار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خلا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ع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ما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ص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إسن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{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أمر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ؤد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مان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هله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}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ض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مع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بص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ا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بص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ان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ان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ث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ي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ع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ظ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مض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تف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ي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ه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مض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ه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حر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ه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ر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ي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مض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ه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را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ك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عج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لطبر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محر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ه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ر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خمي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جم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سب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ت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ك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سعمائ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زد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ضعف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نس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ص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ع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مض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رب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ص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ع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أفطر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جي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مض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حح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ص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ع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رمض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رب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ل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ك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سن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ه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ا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ع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مض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خر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7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ص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ع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مض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رار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تح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ل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ع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تح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ي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غ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لاث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ا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ارقط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سن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حاك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ح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ر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يخ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8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ه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حب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حج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عد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ي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ي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د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ي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قد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ي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ه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عالى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ه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سب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ق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واد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هري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م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ها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خ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خ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ي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م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عش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و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ه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جها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ر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خاط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فس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ا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رج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شيء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1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حا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ال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راه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ي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ه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بخا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بد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تاد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ي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يف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ه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ط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خرج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نحو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مر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صي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شخي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2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وس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شعر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ه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ضيق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هن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هك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عق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تسعي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كبر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ب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حس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طوسي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3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رض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فاتيح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خزائ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دن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كنو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أر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رددت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ل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جو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شب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حمد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بع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تضر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ي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جعت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ترمذ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مام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ر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ب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جع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طحاء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ك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هب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س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4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ي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ي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داو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ص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يفط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ا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5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ازلت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مر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ض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ن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صو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قو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طيق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كث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أفط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يوما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ريد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ذلك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ه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lang w:bidi="en-US"/>
        </w:rPr>
        <w:t>6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 -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لى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و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صا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شهر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كام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ق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رمضان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 xml:space="preserve">%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أخرجا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حديث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en-US"/>
        </w:rPr>
        <w:t>عائشة</w:t>
      </w: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raditional Arabic"/>
          <w:sz w:val="36"/>
          <w:szCs w:val="36"/>
          <w:lang w:bidi="en-US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199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21:11:00Z</dcterms:created>
  <dc:creator>EndUser</dc:creator>
  <dc:description/>
  <cp:keywords/>
  <dc:language>en-US</dc:language>
  <cp:lastModifiedBy>*0*</cp:lastModifiedBy>
  <dcterms:modified xsi:type="dcterms:W3CDTF">2004-04-16T04:47:00Z</dcterms:modified>
  <cp:revision>2</cp:revision>
  <dc:subject/>
  <dc:title>* * تخريج أحاديث الإحياء، الإصدار 2</dc:title>
</cp:coreProperties>
</file>