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أمام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يف أنتم إذا طغى نساؤكم وفسق شبانكم وتركتم جهادكم؟ قالوا وإن ذلك لكائن يا رسول الله؟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نعم والذي نفسي بيده وأشد منه سيكو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وا وما أشد منه يا رسول الله؟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يف أنتم إذا لم تأمروا بمعروف ولم تنهوا عن منكر؟ 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كائن ذلك يا رسول الله؟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نعم والذي نفسي بيده وأشد منه سيكو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وا وما أشد منه؟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يف أنتم إذا رأيتم المعروف منكرا والمنكر معروفا؟ 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كائن ذلك يا رسول الله؟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نعم والذي نفسي بيده وأشد منه سيكو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وا وما أشد منه؟ قال كيف أنتم إذا أمرتم بالمنكر ونهيتم عن المعروف؟ قالوا وكائن ذلك يا رسول الله؟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نعم والذي نفسي بيده وأشد منه سيكون، يقول الله تعال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ي حلفت لأتيحن لهم فتنة يصير الحليم فيها حير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أبي الدنيا بإسناد ضعيف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يف بكم إذا أمرتم بالمنكر ونهيتم عن المعروف</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واه أبو يعلى من حديث أبي هريرة مقتصرا على الأسئلة الثلاثة الأول وأجوبتها دون الأخيرين، وإسناده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كرمة عن ابن عبا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قفن عند رجل يقتل مظلوما فإن اللعنة تنزل على من حضره حين لم يدفعوا ع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بسند ضعيف والبيهقي في شعب الإيمان بسند حس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نبغي لامرئ شهد مقاما فيه حق إلا تكلم به فإنه لن يقدم أجله ولن يحرمه رزقا هو 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بيهقي في الشعب من حديث ابن عباس بسند الحديث الذي قبله وروى الترمذي وحسنه وابن ماجه من حديث أبي سعي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منعن رجلا هيبة الناس أن يقول الحق إذا علم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حضر معصية فكرهها فكأنه غاب عنها ومن غاب عنها فأحبها فكأنه حضر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بن عدي وفيه يحيى بن أبي سلمان قال البخاري منكر 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بن مسعو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بعث الله عز وجل نبيا إلا وله حواري فيمكث النبي بين أظهرهم ما شاء الله تعالى يعمل فيهم بكتاب الله وبأمره حتى إذا قبض الله نبيه مكث الحواريون يعملون بكتاب الله وبأمره وبسنة نبيهم فإذا انقرضوا كان من بعدهم قوم يركبون رؤوس المنابر يقولون ما يعرفون ويعملون ما ينكرون فإذا رأيتم ذلك فحق على كل مؤمن جهادهم بيده فإن لم يستطع فبلسانه فإن لم يستطع فبقلبه وليس وراء ذلك إسلا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ى مسلم نحو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ابن عبا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يل يا رسول الله أتهلك القرية وفيها الصالحون؟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نع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ي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بم يا رسول الل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تهاونهم وسكوتهم عن معاصي 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زار والطبراني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جابر أوحى الله تبارك وتعالى إلى ملك من الملائكة أن اقلب مدينة كذا وكذا على أهلها فقال يا رب إن فيهم عبدك فلانا لم يعصك طرفة عين قال اقلبها عليه وعليهم فإن وجهه لم يتعر في ساعة قط</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في الأوسط والبيهقي في الشعب وضعفه وقال المحفوظ من قول مالك بن دين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ائش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ذب أهل القرية فيها ثمانية عشر ألفا عملهم عمل الأنبي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م أقف عليه مرفوعا وروى ابن أبي الدنيا وأبو الشيخ عن إبراهيم بن عمر الصنعان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وحى الله إلى يوشع بن نون إني مهلك من قومك أربعين ألفا من خيارهم وستين ألفا من شرارهم قال يا رب هؤلاء الأشرار فما بال الأخيار؟ قال إنهم لم يغضبوا لغضبي فكانوا يؤاكلوهم ويشاربو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بي ذ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أبو بكر يا رسول الله هل من جهاد غير قتال المشركين؟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نعم يا أبا بكر إن لله تعالى مجاهدين في الأرض أفضل من الشهد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ذكر الحديث وفيه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هم الآمرون بالمعروف والناهون عن المنكر والمحبون في الله والمبغضون في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ثم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الذي نفسي بيده إن العبد منهم ليكون في الغرفة فوق الغرفات فوق غرف الشهداء للغرفة منها ثلاثمائة ألف باب منها الياقوت والزمرد الأخضر على كل باب نور وإن الرجل منهم ليزوج بثلاثمائة ألف حوراء قاصرات الطرف عين كلما التفت إلى واحدة منهن فنظر إليها تقول 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تذكر يوم كذا وكذا أمرت بالمعروف ونهيت عن المنكر؟ كلما نظر إلى واحدة منهن ذكرت له مقاما أمر فيه بمعروف ونهى فيه عن منك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طوله لم أقف له على أصل وهو منك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عبيد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لت يا رسول الله أي الشهداء أكرم على الله عز وجل؟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جل قام إلى وال جائر فأمره بالمعروف ونهاه عن المنكر فقتله فإن لم يقتله فإن القلم لا يجري عليه بعد ذلك وإن عاش ما عاش</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بزار مقتصرا على هذا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إن لم يقت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لى آخر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هذه الزيادة منكرة وفيه أبو الحسن غير مشهور لا يعر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لحسن البصري مرسل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فضل شهداء أمتي رجل قام إلى إمام جائر فأمره بالمعروف ونهاه عن المنكر فقتله على ذلك فذلك الشهيد منزلته في الجنة بين حمزة وجعف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م أره من حديث الحسن وللحاكم في المستدرك وصحح إسناده من حديث جابر سيد الشهداء حمزة بن عبد المطلب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رجل قام إلى إمام جائر فأمره ونهاه فقت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ئس القوم قوم لا يأمرون بالقسط وبئس القوم قوم لا يأمرون بالمعروف ولا ينهون عن المنك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بو الشيخ بن حبان من حديث جابر بسند ضعيف وأما حديث عمر فأشار أبو منصور الديلمي بقوله وفي الباب ورواه علي بن معبد في كتاب الطاعة والمعصية من حديث الحسن مرس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3</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باب الثان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 أركان الأمر بالمعروف وشروطه</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ررت ليلة أسري بي بقوم تقرض شفاههم بمقاريض من نار ف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ن أنتم؟ فقالوا كنا نأمر بالخير ولا نأتيه وننهى عن الشر ونأت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ع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فضل الجهاد كلمة حق عند إمام جائ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لترمذي وحسنه وابن ماجه من حديث أبي سعيد الخدر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مروان خطب قبل الصلاة في العيد فقال له رجل إنما الخطبة بعد الصلاة، فقال له مروا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ترك ذلك يا فلان، فقال أبو سعي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ما هذا فقد قضى ما عل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لنا رسول الله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رأى منكم منكرا فلينكره بيده فإن لم يستطع فبلسانه فإن لم يستطع فبقلبه وذلك أضعف الإيم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م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قدامة بن عبد ال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رأيت رسول الله صلى الله عليه وسلم يرمي الجمرة يوم النحر على جمل لا ضرب ولا طرد ولا جلد ولا إليك إلي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ترمذي وقال حسن صحيح والنسائي وابن ماج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أما قوله في أو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الثوري قال حج المهدي سنة ست وست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ليس بصحيح فإن الثوري توفي سنة إحدى وست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مؤمن للمؤمن كالبنيان يشد بعضه بعض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موسى وقد تقدم في الباب الثالث من آداب الصحب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الأخبار الوارد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 أن الجلاد ليس له أن يجلد أباه في الزنا، ولا أن يباشر إقامة الحد عليه، ولا يباشر قتل أبيه الكافر، وأنه لو قطع يده لم يلزم القصاص، ثم قال وثبت بعضها بالإجما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م أجد فيه إلا 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قاد الوالد بالول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ترمذي وابن ماجه من حديث عمر، قال الترمذ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ه اضطرا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و جاز السجود لمخلوق لأمرت المرأة أن تسجد لزوج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نكا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نهي عن الإنكار على السلطان جهرة بحيث يؤدي إلى خرق هيب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حاكم في المستدرك من حديث عياض بن غنم الأشعر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كانت عنده نصيحة لذي سلطان فلا يكلمه بها علانية وليأخذه بيده فليخل به؛ فإن قبلها، قبلها، وإلا كان قد أدى الذي عليه والذي 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صحيح الإسناد وللترمذي وحسنه من حديث أبي بك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أهان سلطان الله في الأرض أهانه الله في الأرض</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كيس من دان نفسه وعمل لما بعد المو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الأحمق من أتبع نفسه هواها وتمنى على 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قال حسن وابن ماجه من حديث شداد بن أو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كسير الظروف التي فيها الخمور في زمنه صلى الله عليه و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من حديث أبي طلحة أنه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يا نبي الله إني اشتريت خمرا لأيتام في حجري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هرق الخمر واكسر الدنا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 ليث بن أبي سليم والأصح رواية السدي عن يحيى بن عياد عن أنس أن أبا طلحة كان عندي قاله الترمذ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أمر بالمعروف ولا ينهى عن المنكر إلا رفيق فيما يأمر به رفيق فيما ينهى عنه حليم فيما يأمر به حليم فيما ينهى عنه فقيه فيما يأمر به فقيه فيما ينهى ع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م أجده هكذا وللبيهقي في الشعب من رواية عمرو بن شعيب عن أبيه عن جد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أمر بمعروف فليكن أمره بمعرو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ن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لنا يا رسول الله لا نأمر بالمعروف حتى نعمل به كله، ولا ننهى عن المنكر حتى نجتنبه ك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قال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ل مروا بالمعروف وإن لم تعملوا به كله، وانهوا عن المنكر وإن لم تجتنبوه ك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في المعجم الصغير والأوسط وفيه عبد القدوس بن حبي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جمعوا على ترك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بي أمام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 شابا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يا نبي الله ائذن لي في الزنا؟ فصاح الناس به، فقال النبي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ربوه، أُدْ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دنا حتى جلس بين يديه، فقال النبي عليه الصلاة والسلا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أتحبه لأمك؟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 جعلني الله فدا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ذلك الناس لا يحبونه لأمهاته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تحبه لابنتك؟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 جعلني الله فدا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ذلك الناس لا يحبونه لبناته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تحبه لأختك؟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زاد ابن عوف</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حتى ذكر العمة والخالة وهو يقول في كل واح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 جعلني الله فدا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هو صلى الله عليه وسلم يقو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ذلك الناس لا يحبون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الا جميعا في حديثهما، أعني ابن عوف والراوي الآخر، فوضع رسول الله صلى الله عليه وسلم يده على صدره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طهر قلبه واغفر ذنبه وحصن فرج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لم يكن شيء أبغض إليه منه، يعني الزن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حمد بإسناد جيد رجاله رجال ال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3</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باب الثال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 المنكرات المألوفة</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مغتاب والمستمع شريكان في الإث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صو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و علم رسول الله صلى الله عليه وسلم ما أحدثن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ي النساء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ن بعده لمنعهن المساج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هذا الحديث لم يخرجه العراقي وقد خرجه الشارح عن البخاري ومسلم وغيرهم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هذا حرامان على ذكور أمت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لنسائي وابن ماجه من حديث علي وقد تقدم في الباب الرابع من آداب الأك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3</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باب الرابع</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 أمر الأمراء والسلاطين بالمعروف ونهيهم عن المنكر</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خير الشهداء حمزة بن عبد المطلب ثم رجل قام إلى رجل فأمره ونهاه في ذات الله فقتله على ذل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حاكم من حديث جابر وقال صحيح الإسناد وتقدم في الباب قب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فضل الجهاد كلمة حق عند سلطان جائ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صفه صلى الله عليه وسلم عمر بن الخطاب بأنه قرن من حديد لا تأخذه في الله لومة لائم، تركه قوله الحق ما له من صديق</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ترمذي بسند ضعيف مقتصرا على آخر الحديث من حديث عل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رحم الله عمر يقول الحق وإن كان مرا تركه الحق ما له صديق</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أما أول الحديث فرواه الطبراني إن عمر قال لكعب الأحبار كيف تجد نعتي؟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جد نعتك قرنا من حديد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ما قرن من حديد؟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مير شديد لا تأخذه في الله لومة لائ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رو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لت لعبد الله بن عمرو ما أكثر ما رأيت قريش نالت من رسول الله صلى الله عليه وسلم فيما كانت تظهر من عدواته، فقال حضرتهم وقد اجتمع أشرافهم يوما في الحجر فذكر رسول الله صلى الله عليه وسلم ف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ا رأينا مثل ما صبرنا عليه من هذا الرجل سفه أحلامنا وشتم آباءنا وعاب ديننا وفرق جماعتنا وسب آلهتنا، ولقد صبرنا منه على أمر عظيم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و كما قالوا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بينما هم في ذلك إذ طلع عليهم رسول الله صلى الله عليه وسلم فأقبل يمشي حتى استلم الركن ثم مر بهم طائفا بالبيت، فلما مر بهم غمزوه ببعض القول قال فعرفت ذلك في وجه رسول الله صلى الله عليه وسلم ثم مضى، فلما مر الثانية غمزوه بمثلها فعرفت ذلك في وجهه عليه السلام ثم مضى، فمر بهم الثالثة فغمزوه بمثلها حتى وقف ث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تسمعون يا معشر قريش</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ما والذي نفس محمد بيده فقد جئتكم بالذبح</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فأطرق القوم حتى ما منهم رجل إلا كأنما على رأسه طائر واقع، حتى أن أشدهم فيه وطأة قبل ذلك ليرفؤه بأحسن ما يجد من القول، حتى إنه لي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نصرف يا أبا القاسم راشدا فوالله ما كنت جهول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انصرف رسول الله صلى الله عليه وسلم حتى إذا كان من الغد اجتمعوا في الحجر وأنا معهم فقال بعضهم لبعض</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ذكرتم ما بلغ منكم وما بلغكم عنه حتى إذا بادأكم بما تكرهون تركتموه، فبينما هم في ذلك إذ طلع رسول الله صلى الله عليه وسلم فوثبوا إليه وثبة رجل واحد فأحاطوا به يقولو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ت الذي تقول كذا؟ أنت الذي تقول كذا؟ لما كان قد بلغهم من عيب آلهتهم ودينهم،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يقول رسول الله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نعم أنا الذي أقول ذل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لقد رأيت رجل منهم أخذ بمجامع ردائه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ام أبو بكر الصديق رضي الله عنه دونه يقول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هو يبكي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يلكم أتقتلون رجلا أن يقول ربي الله؟ ثم انصرفوا عنه وإن ذلك لأشد ما رأيت قريشا بلغت م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بطوله البخاري مختصرا وابن حبان بتمام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بد الله بن عمرو</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ينا رسول الله صلى الله عليه وسلم بفناء الكعبة إذ أقبل عقبة بن أبي معيط فأخذ بمنكب رسول الله صلى الله عليه وسلم فلف ثوبه في عنقه فخنقه خنقا شديدا فجاء أبو بكر فأخذ بمنكبه ودفعه عن رسول الله صلى الله عليه وسلم 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تقتلون رجلا أن يقول ربي الله وقد جاءكم بالبينات من ربك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بخار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معاوي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غضب من الشيطان والشيطان خلق من النار وإنما تطفأ النار بالماء فإذا غضب أحدكم فليغتس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 أوله قصة رواه أبو نعيم في الحلية وفيه من لا أعرف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ضبة بن محص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علينا أبو موسى الأشعري أميرا بالبصرة وفيه من عمر أنه قال والله لليلة من أبي بكر ويوم خير من عمر وآل عمر فهل لك أن أحدثك بيومه وليلته؟ فذكر ليلة الهجرة ويوم الردة بطو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بيهقي في دلائل النبوة بإسناد ضعيف هكذا وقصة الهجرة رواها البخاري من حديث عائشة بغير هذا السياق واتفق عليها الشيخان من حديث أبي يكر بلفظ آخر ولهما من حديثه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لت يا رسول الله لو أحدهم نظر إلى قدميه أبصرنا تحت قدميه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أبا بكر ما ظنك باثنين الله ثالثهم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أما قتاله لأهل الردة ففي الصحيحين من حديث أبي هري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ا توفي رسول الله صلى الله عليه وسلم واستخلف أبو بكر وكفر من كفر من العرب قال عمر لأبي بكر كيف تقاتل النا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لحسن بن عبد الرحمن بن سم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استرعى رعية لم يحطها بالنصيحة حرم الله عليه الج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بغوي في معجم الصحابة بإسناد لين وقد اتفق عليه الشيخان بنحوه من رواية الحسن عن معقل بن يس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الأوزاعي مع المنصور وموعظته له وذكر فيها عشرة أحاديث مرفوعة، والقصة بجملتها رواها ابن أبي الدنيا في كتاب مواعظ الخلفاء ورويناها في مشيخة يوسف بن كامل الخفاف ومشيخة ابن طبرزد، وفي إسنادها أحمد بن عبيد بن ناصح قال ابن عدي يحدث بمناكير وهو عندي من أهل الصدق وقد رأيت سرد الأحاديث المذكورة في الموعظة لنذكر هل لبعضها طريق غير هذا الطريق وليعرف صحابي كل حديث أو كونه مرسلا، فأول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طية بن بش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يما عبد جاءته موعظة من الله في دينه فإنها نعمة من الله سيقت إليه فإن قبلها بشكر وإلا كانت حجة من الله عليه ليزداد بها إثما ويزداد الله بها سخطا ع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 مواعظ الخلف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طية بن ياس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يما وال مات غاشا لرعيته حرم الله عليه الج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ه وابن عدي في الكامل في ترجمة أحمد بن عب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روة بن روي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ت بيد رسول الله صلى الله عليه وسلم جريدة يستاك بها ويروع بها المنافقين، فأتاه جبرائيل عليه السلام فقال 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محمد ما هذه الجريدة التي كسرت بها قلوب أمتك وملأت قلوبهم رعبا؟</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ه وهو مرسل وعروة ذكره ابن حبان في ثقات التابع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حبيب بن مسلم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 رسول الله صلى الله عليه وسلم دعا إلى القصاص من نفسه في خدش أعرابي لم يتعمده، فأتاه جبريل عليه السلام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محمد إن الله لم يبعثك جبارا ولا متكبر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دعا النبي صلى الله عليه وسلم الأعرابي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قتص مني، فقال الأعراب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د أحللتك، بأبي أنت وأمي وما كنت لأفعل ذلك أبدا ولو أتيت على نفس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دعا له بخي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ه، وروى أبو داود والنسائي من حديث عمر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أيت رسول الله صلى الله عليه وسلم اقتص من نفس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لحاكم من رواية عبد الرحمن بن أبي ليلى عن أب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طعن رسول الله صلى الله عليه وسلم في خاصرة أُسَيْد بن حُضَيْر، فقال أوجعتني قال اقتص</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صحيح الإسنا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قيد قوس أحدكم من الجنة خير من الدنيا وما في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أبي الدنيا من رواية الأوزاعي معضلا لم يذكر إسناده ورواه البخاري من حديث أنس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قا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بد الرحمن بن عم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 عمر بن الخطاب رضي الله عنه استعمل رجلا من الأنصار على الصدقة فرآه بعد أيام مقيما فقال 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منعك من الخرج إلى عملك؟ أما علمت أن لك مثل أجر المجاهد في سبيل الله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كيف ذلك؟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إنه بلغني أن رسول الله صلى الله عليه وسل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من وال يلي شيئا من أمور الناس إلا أتي به يوم القيامة مغلولة يده إلى عنقه لا يفكها إلا عدله فيوقف على جسر من النار ينتفض به ذلك الجسر انتفاضة تزيل كل عضو منه عن موضعه ثم يعاد فيحاسب فإن كان محسنا نجا بإحسانه وإن كان مسيئا انخرق به ذلك الجسر فيهوي به في النار سبعين خريف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ه من هذا الوجه ورواه الطبراني من رواية سويد بن عبد العزيز عن يسار بن أبي الحكم عن أبي وائ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 عمر استعمل بشر بن عاصم فذكر أخصر منه، وأن بشرا سمعه من النبي صلى الله عليه وسلم يذكر ف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سلم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عباس يا عم النبي نفس تنجيها خير من إمارة لا تحصي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هكذا معضلا بغير إسناد ورواه البيهقي من حديث جابر متصلا ومن رواية ابن المنكدر مرسلا وقال هذا هو المحفوظ مرس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عباس ويا صفية ويا فاطمة لا أغني عنكم من الله شيئا لي عملي ولكم عملك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أبي الدنيا هكذا معضلا دون إسناده ورواه البخاري من حديث أبي هريرة متصلا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ي عملي ولكم عملك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شر الرعاة الحطمة فهو الهالك وحد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مسلم من حديث عائذ بن عمرو المزني متصلا وهو عند ابن أبي الدنيا عن الأوزاعي معضلا كما ذكره المصن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بلغني أن جبريل أتى النبي صلى الله عليه وسلم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تيتك حين أمر الله بمنافخ النار فوضعت على النار تسعر ليوم القيامة، فقال 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جبريل صف لي النار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الله تعالى أمر بها فأوقد عليها ألف عام حتى احمرت، ثم أوقد عليها ألف عام حتى اصفرت، ثم أوقد عليها ألف عام حتى اسودت فهي سوداء مظلمة لا يضئ جمرها ولا يطفأ لهبها، والذي بعثك بالحق لك أن ثوبا من ثياب أهل النار أظهر لأهل الأرض لماتوا جميعا ولو أن ذنوبا من شرابها صب في مياه الأرض جميعا لقتل من ذاقه ولو أن ذراعا من السلسلة التي ذكرها الله وضع على جبال الأرض جميعا لذابت وما استقلت، ولو أن رجلا أدخل النار ثم أخرج منها لمات أهل الأرض من نتن ريحه وتشويه خلقه وعظمه، فبكى النبي صلى الله عليه وسلم وبكى جبريل عليه السلام لبكائه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تبكي يا محمد وقد غفر لك ما تقدم من ذنبك وما تأخر؟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فلا أكون عبدا شكورا ولم بكيت يا جبريل وأنت الروح الأمين أمين الله على وحيه،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اف أن أبتلى بما ابتلي به هاروت وماروت فهو الذي منعني من اتكالي على منزلتي عند ربي فأكون قد أمنت مكره فلم يزالا يبكيان حتى نوديا من السم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جبريل ويا محمد إن الله قد آمنكما أن تعصياه فيعذبكما وفضل محمد على سائر الأنبياء كفضل جبريل على سائر الملائك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 بطوله أخرجه ابن أبي الدنيا فيه هكذا معضلا بغير إسنا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قدامة بن عبد الله العامر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رأيت النبي صلى الله عليه وسلم منصرفا عن عرفة على ناقة له صهباء لا ضرب ولا طرد ولا إليك إلي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ترمذي وصححه والنسائي وابن ماجه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صرفا من عرف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إنما قالو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رمي الجم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هو الصواب وقد تقدم في الباب الثان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تاب آداب المعيشة وأخلاق النبوة</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ان يقول في دعائ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حسن خلقي وخلق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حمد من حديث ابن مسعود ومن حديث عائشة ولفظهم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أحسنت خلقي فأحسن خلق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ما جيد وحديث ابن مسعود رواه ابن حب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جنبني منكرات الأخلاق</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ترمذي وحسنه والحاكم وصححه واللفظ له من حديث قطبة بن مالك وقال الترمذي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لهم إني أعوذ ب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سعد بن هشا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دخلت على عائشة فسألتها عن أخلاق رسول الله صلى الله عليه وسلم ف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خلقه القرآ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مسلم ووهم الحاكم في قوله إنهما لم يخرجا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سرت رباعيته وشج صلى الله عليه وسلم يوم أحد فجعل الدم يسيل على وجهه وهو يمسح الدم ويقو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يف يفلح قوم خضبوا وجه نبيهم بالدم وهو يدعوهم إلى ربه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أنزل الله تعال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يس لك من الأمر شي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أنس وذكره البخاري تعليق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عثت لأتمم مكارم الأخلاق</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والحاكم والبيهقي من حديث أبي هريرة قال الحاكم صحيح على شرط مسلم وقد تقدم في آداب الصحب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يحب معالي الأخلاق ويبغض سفساف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يهقي من حديث سهل بن سعد متصلا ومن رواية طلحة بن عبيد الله بن كريز مرسلا ورجالهما ثق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لي قو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اعجبا لرجل مسلم يجيئه أخوه المسلم في حاجة فلا يرى نفسه للخير أهلا فلو كان لا يرجو ثوابا ولا يخشى عقابا لقد كان ينبغي أن يسارع إلى مكارم الأخلاق فإنها مما تدل على سبيل النجا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 له رج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سمعته من رسول الله صلى الله عليه وعلى آله وسلم؟ فقال نعم وما هو خير منه لما أتى بسبايا طيء وقفت جارية في السبي ف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محمد إني رأيت أن تخلي عني ولا تشمت بي أحياء العرب فإني بنت سيد قومي وإن أبي كان يحمي الذمار ويفك العاني ويشبع الجائع ويطعم الطعام ويفشي السلام ولم يرد طالب حاجة قط، أنا ابنة حاتم الطائ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قال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جارية هذه صفة المؤمنين حقا لو كان أبوك مسلما لترحمنا عليه، خلوا عنها فإن أباها كان يحب مكارم الأخلاق وإن الله يحب مكارم الأخلاق</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م أبو بردة بن نيار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يا رسول الله، الله يحب مكارم الأخلاق؟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الذي نفسي بيده لا يدخل الجنة إلا حسن الأخلاق</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الحكيم في نوادر الأصول بإسناد فيه ضع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معاذ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حف الإسلام بمكارم الأخلاق ومحاسن الأعما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طوله لم أقف له على أصل ويغني عنه حديث معاذ الآتي بعده ب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م يدع صلى الله عليه وسلم نصيحة جميلة إلا وقد دعانا إليها وأمرنا ب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قف له على إسناد وهو صحيح من حيث الواق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معاذ أوصيك باتقاء الله وصدق الحديث والوفاء بالعهد وأداء الأمانة وترك الخيانة وحفظ الجار ورحمة اليتيم ولين الكلام وبذل السلام وحسن العمل وقصر الأمل ولزوم الإيمان والتفقه في القرآن وحب الآخرة والجزع من الحساب وخفض الجناح، وأنهاك أن تسب حكيما أو تكذب صادقا أو تطيع آثما وتعصي إماما عادلا أو تفسد أرضنا وأوصيك باتقاء الله عند كل حجر وشجر ومدر، وأن تحدث لكل ذنب توبة السر بالسر والعلانية بالعلاني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نعيم في الحلية والبيهقي في الزهد وقد تقدم في آداب الصحب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صلى الله عليه وسلم أحلم النا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الشيخ في كتاب أخلاق رسول الله صلى الله عليه وسلم من رواية عبد الرحمن بن أبز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رسول الله عليه وسلم من أحلم النا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هو مرس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وى أبو حاتم بن حبان من حديث عبد الله بن سلام في قصة إسلام زيد بن شعثة من أحبار اليهود وقول زيد لعمر بن الخطا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عمر كل علامات النبوة قد عرفتها في وجه رسول الله صلى عليه وسلم حين نظرت إليه إلا اثنتين لم أخبرهما منه يسبق حلمه جهله ولا تزيده شدة الجهل عليه إلا حلما فقد اختبرتهم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ه كان أشجع النا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ن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أعدل النا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في الشمائل من حديث علي بن أبي طالب في الحديث الطويل في صفته صلى الله عليه وس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 يقصر عن الحق ولا يجاوزه وف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د وسع الناس بسطه وخلقه فصار لهم أبا وصاروا عنده في الحق سو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 من لم يس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أعف الناس لم تمس يده قط يد امرأة لا يملك رقها أو عصمة نكاحها أو تكون ذات محرم 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شيخان من حديث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مست يد رسول الله صلى الله عليه وسلم يد امرأة إلا امرأة يملك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صلى الله عليه وسلم أسخى النا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طبراني في الأوسط من 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ضلت على الناس بأربع</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السخاء والشجاع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جاله ثقا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 صاحب الميزان إنه منكر وفي الصحيحين من حديث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رسول الله صلى الله عليه وسلم أجود الناس واتفقا عليه من حديث ابن عبا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تقدم في الزكا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لا يبيت عنده دينار ولا درهم قط، وإن فضل ولم يجد من يعطيه وفَجَأَهُ الليلُ، لم يأو إلى منزله حتى يبرأ منه إلى من يحتاج إ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من حديث بلال في حديث طويل ف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هدى صاحب فدك لرسول الله صلى الله عليه وسلم أربع ركائب عليهن كسوة وطعام وبيع بلال لذلك ووفاء دينه ورسول الله صلى الله عليه وسلم قاعد في المسجد وحد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ضل شي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نعم، ديناران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نظر أن تريحني منهما فلست بداخل على أحد من أهلي حتى تريحني منهم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لم يأتنا أحد فبات في المسجد حتى أصبح وظل في المسجد اليوم الثاني حتى إذا كان في آخر النهار جاء راكبان فانطلقت بهما فكسوتهما وأطعمتهما حتى إذا صلى العتمة دعاني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ما فعل الذي قبلك؟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د أراحك الله منه فكبر وحمد الله شفقا من أن يدركه الموت وعنده ذلك ثم اتبعته حتى جاء أزواج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لبخاري من حديث عقبة بن الحار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ذكرت وأنا في الصلاة فكرهت أن يمسي ويبيت عندنا فأمرت بقسمت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أبي عبيد في غريبه من حديث الحسن بن محمد مرسل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لا يقبل مالا عنده ولا يبي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لا يأخذ مما آتاه الله إلا قوت عامه فقط من أيسر ما يجد من التمر والشعير ويضع سائر ذلك في سبيل 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نحوه من حديث عمر بن الخطاب وقد تقدم في الزكا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لا يسأل شيئا إلا أعطا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يالسي والدارمي من حديث سهل بن سعد وللبخاري من حديث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 الرجل الذي سأله الشملة فقيل له سألته إياها وقد علمت أنه لا يرد سائل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مسلم من حديث أن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سئل على الإسلام شيئا إلا أعطا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 الصحيحين من حديث جاب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سئل شيئا قط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ه كان يؤثر مما ادخر لعياله حتى ربما احتاج قبل انقضاء العا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هذا معلوم ويدل عليه ما رواه الترمذي والنسائي وابن ماجه من حديث ابن عبا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ه صلى الله عليه وسلم توفي ودرعه مرهونة بعشرين صاعا من طعام أخذه لأه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 ابن ماجه بثلاثين صاعا من شعي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 جيد وللبخاري من حديث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وفي ودرعه مرهونة عند يهودي بثلاث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 رواية البيهق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ثلاثين صاعا من شعي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كان صلى الله عليه وسلم يخصف النعل ويرقع الثوب ويخدم في مهنة أه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من حديث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يخصف نعله ويخيط ثوبه ويعمل في بيته كما يعمل أحدكم في بيت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جاله رجال الصحيح ورواه أبو الشيخ بلفظ</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يرقع الثو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لبخاري من حديث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يكون في مهنة أه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ه كان يقطع اللح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من حديث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رسل إلينا آل أبي بكر بقائمة شاة ليلا فأمسكت وقطع رسول الله صلى الله عليه وسلم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و قالت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أمسك رسول الله صلى الله عليه وسلم وقطع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 الصحيحين من حديث عبد الرحمن ابن أبي بكر في أثناء 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أيم الله ما من الثلاثين ومائة إلا حز له رسول الله صلى الله عليه وسلم من سواد بطن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من أشد الناس حياء لا يثبت بصره في وجه أح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شيخان من حديث أبي سعيد الخدري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رسول الله صلى الله عليه وسلم أشد حياء من العذراء في خدر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0</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يجيب دعوة العبد والح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ابن ماجه والحاكم من حديث أن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يجيب دعوة المملو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الحاكم صحيح الإسنا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ل ضعيف وللدارقطني في غرائب مالك وضعفه والخطيب في أسماء من روى عن مالك من حديث أبي هري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ان يجيب دعوة العبد إلى أي طعام دعي ويقو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و دعيت إلى كراع لأجب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هذا بعمومه دال على إجابة دعوة الحر وهذه القطعة الأخيرة عند البخاري من حديث أبي هريرة وقد تقدم وروى ابن سعد من رواية حمزة بن عبد الله بن عتب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لا يدعوه أحمر ولا أسود من الناس إلا أجاب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هو مرس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يقبل الهدية ولو أنها جرعة لبن أو فخذ أرنب ويكافئ علي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خاري من حديث عائشة 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رسول الله صلى الله عليه وسلم يقبل الهدية ويثيب علي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أما ذك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جرعة اللبن، وفخذ الأرنب، ففي الصحيحين من حديث أم الفض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ها أرسلت بقدح لبن إلى النبي صلى الله عليه وسلم وهو واقف بعرفة فشرب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أحمد من حديث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هدت أم سلمة لرسول الله صلى الله عليه وسلم لبن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 الصحيحين من حديث أن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 أبا طلحة بعث بورك أرنب أو فخذها إلى رسول الله صلى الله عليه وسلم فقب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يأكل الهدية ولا يأكل الصدق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هريرة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لا يستكبر أن يمشي مع المسك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نسائي والحاكم من حديث عبد الله بن أبي أوفي بسند صحيح وقد تقدم في الباب الثاني من آداب الصحبة ورواه الحاكم أيضا من حديث أبي سعيد الخدري وقال صحيح على شرط الشيخ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يغضب لربه ولا يغضب لنفس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في الشمائل من حديث هند بن أبي هالة وف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كان لا تغضبه الدنيا وما كان منها فإذا تعدى الحق لم يقم لغضبه شيء حتى ينتصر له ولا يغضب لنفسه ولا ينتصر ل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 من لم يس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ينفذ الحق وإن عاد ذلك بالضرر عليه وعلى أصحابه عرض عليه الانتصار بالمشركين على المشركين وهو في قلة وحاجة إلى إنسان واحد يزيد في عدد من معه فأبى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ا لا أستنصر بمشر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خرج رسول الله صلى الله عليه وسلم فلما كان بِحَرّةِ الوبرة أدركه رجل قد كان يذكر منه جرأة ونجدة ففرح به أصحاب رسول الله صلى الله عليه وسلم حين رأوه فلما أدركه قال جئت لأتبعك وأصيب معك فقال 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تؤمن بالله ورسو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ارجع فلن أستعين بمشر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جد من فضلاء أصحابه وخيارهم قتيلا بين اليهود فلم يحِف عليهم ولا زاد على مر الحق بل وداه بمائة ناقة وإن بأصحابه لحاجة إلى بعير واحد يتقوون ب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سهل بن أبي حثمة ورافع بن خديج والرجل الذي وجد مقتولا هو عبد الله بن سهل الأنصار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كان يعصب الحجر على بطنه من الجو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جابر في قصة حفر الخندق وف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إذا رسول الله صلى الله عليه وسلم شد على بطنه حجرا، وأغرب ابن حبان فقال في صحيحه إنما هو الحجز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ضم الحاء وآخره زا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جمع حجزة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يس بمتابع على ذل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يرد على ذلك ما رواه الترمذي من حديث أبي طلح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شكونا إلى رسول الله صلى الله عليه وسلم الجوع ورفعنا عن بطوننا عن حجر فرفع رسول الله صلى الله عليه وسلم عن حجر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جاله كلهم ثق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يأكل ما حضر ولا يرد ما وجد ولا يتورع من مطعم حلال إن وجد تمرا دون خبز أكله وإن وجد خبز بر أو شعير أكله وإن وجد حلوا أو عسلا أكله وإن وجد لبنا دون خبز اكتفى به وإن وجد بطيخا أو رطبا أك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نته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هذا كله معروف من أخلاقه ففي الترمذي من حديث أم هانئ دخل على النبي صلى الله عليه وسلم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عندك شيء</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ا، إلا خبز يابس وخل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ها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 وقال حسن غريب وفي كتاب الشمائل لأبي الحسن بن الضحاك بن المقري من رواية الأوزاعي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رسول الله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أبالي ما رددت به الجوع</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هذا معضل، ولمسلم من حديث جاب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 النبي صلى الله عليه وسلم سأل أهله الأدم ف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عندنا إلا خل، فدعا ب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ه من حديث أن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أيته مقعيا يأكل تمرات والترمذي وصححه من حديث أم سلمة أنها قربت إليه جنبا مشويا فأكل من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لشيخين من حديث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شبع رسول الله صلى الله عليه وسلم ثلاثة أيام تباعا خبز بر حتى مضى لسبي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فظ مسلم وفي رواية 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شبع من خبز شعير يومين متتابع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الترمذي وصححه وابن ماجه من حديث ابن عبا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أكثر خبزهم الشعي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لشيخين من حديث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يحب الحلواء والعس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هما من حديث ابن عبا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 النبي صلى الله عليه وسلم شرب لبنا فدعا بماء فمضمض</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النسائي من حديث عائشة كان يأكل الرطب بالبطيخ وإسناده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ه كان لا يأكل متكئ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آداب الأكل من الباب الأو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ه كان لا يأكل على خو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باب المذكو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0</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منديله باطن قدم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 أعرفه من فعله وإنما المعروف فيه ما رواه ابن ماجه من حديث جاب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نا زمان رسول الله صلى الله عليه وسلم قليلا ما نجد الطعام فإذا وجدناه لم يكن لنا مناديل إلا أكفنا وسواعدن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د تقدم في الطها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يشبع من خبز بر ثلاثة أيام متوالية حتى لقي 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جملة الأحاديث التي قبله بثلاثة أحا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يجيب الولي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هذا معروف وتقدم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و دعيت إلى كراع لأجب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 الأوسط للطبراني من حديث ابن عبا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ه كان الرجل من أهل العوالي ليدعو رسول الله صلى الله عليه وسلم بنصف الليل على خبز الشعير فيجي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يعود المريض ويشهد الجناز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ضعفه ابن ماجه والحاكم وصححه من حديث أنس ورواه الحاكم من سهل بن حنيف، وقال صحيح الإسناد وفي الصحيحين عدة أحاديث من عيادته للمرضى وشهوده للجنائز</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يمشي وحده بين أعدائه بلا حار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الحاكم من حديث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ان رسول الله صلى الله عليه وسلم يحرس حتى نزلت هذه الآي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الله يعصمك من النا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أخرج رأسه من القبة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نصرفوا فقد عصمني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الترمذي غريب وقال الحاكم صحيح الإسنا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أشد الناس تواضعا وأسكنهم من غير كب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بو الحسن بن الضحاك في الشمائل من حديث أبي سعيد الخدري في صفته صلى الله عليه وس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هين المؤونة لين الخلق كريم الطبيعة جميل المعاشرة طليق الوجه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إلى أن قال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تواضع في غير ذلة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ه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ذائب الإطراق</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 ضعيف وفي الأحاديث الصحيحة الدالة على شدة تواضعه غنية عنه منها عند النسائي من حديث ابن أبي أوف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لا يأنف ولا يستكبر أن يمشي مع الأرملة والمسك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د تقدم وعند أبي داود من حديث البر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جلس وجلسنا كأن على رؤوسنا الطي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أصحاب السنن من حديث أسامة بن شري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تيت النبي صلى الله عليه وسلم وأصحابه كأنما على رؤوسهم الطي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أبلغ الناس من غير تطوي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خاري ومسلم من حديث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يحدث حديثا لو عَدّه العادّ لأحصا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هما من حديث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يكن يسرد الحديث كسردكم، عَلّقَه البخاري ووصله مسلم، زار الترمذ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كنه كان يتكلم بكلام يبينه فصل، يحفظه من جلس إل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ه في الشمائل من حديث ابن أبي هال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تكلم بجوامع الكلم، فصل، لا فضول ولا تقصي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أحسنهم بشر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في الشمائل من حديث علي بن أبي طال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رسول الله صلى الله عليه وسلم دائم البشر سهل الخلق</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 وله في الجامع من حديث عبد الله بن الحارث بن جز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رأيت أحدا كان أكثر تبسما من رسول الله صلى الله عليه وسلم وقال غريب 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 ابن لهيع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لا يهوله شيء من أمور الدني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من حديث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أعجب رسول الله صلى الله عليه وسلم شيء من الدنيا وما أعجبه أحد قط إلا ذو تقى وفي لفظ 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أعجب النبي صلى الله عليه وسلم شيء من الدنيا إلا أن يكون فيها ذو تق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 ابن لهيع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يلبس ما وج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مرة شملة ومرة حبرة ومرة جبة صوف</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وجد من المباح لب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خاري من حديث سهل بن سع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جاءت امرأة ببرد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سه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هل تدرون ما البردة؟ هي الشملة منسوج في حاشيتها وف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خرج إلينا وأنها لإزار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 ولابن ماجه من حديث عبادة بن الصام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 رسول الله صلى الله عليه وسلم صلى في شملة قد عقد علي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ه الأحوص بن حكيم مختلف فيه وللشيخين من حديث أن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أحب الثياب إلى رسول الله صلى الله عليه وسلم أن يلبسها الحب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هما من حديث المغيرة بن شعبة وعليه جبة من صو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خاتمه فض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ن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تخذ خاتما من فض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بسه الخاتم في خنصره الأيم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أن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 رسول الله صلى الله عليه وسلم لبس خاتم فضة في يمين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لبخاري من حديث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إني لأرى بريقة في خنصر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0</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ختمه في الأيس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أن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ان خاتم النبي صلى الله عليه وسلم في هذه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أشار إلى الخنصر من يده اليسرى </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إردافه خلفه عبده أو غير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ردف صلى الله عليه وسلم أسامة بن زيد من عرف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ما ثبت في الصحيحين من حديث ابن عباس ومن حديث أسامة، وأردف مرة أخرى على حمار وهو في الصحيحين أيضا من حديث أسامة وهو مولاه وابن مولاه، وأردف الفضل بن عباس من المزدلفة وهو في الصحيحين أيضا من حديث أسامة ومن حديث ابن عباس والفضل بن عباس وأردف معاذ بن جبل وابن عمر وغيرهم من الصحاب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يركب ما أمكنه مرة فرسا ومرة بعيرا ومرة بغلة شهباء ومرة حمارا ومرة راجلا ومرة حافيا بلا رداء ولا عمامة ولا قلنسوة، يعود المرضى في أقصى المدي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في الصحيحين من حديث أن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كوبه صلى الله عليه سلم فرسا لأبي طلح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مسلم من حديث جابر بن سمرة ركوبه الفرس عريا حين انصرف من جنازة ابن الدحداح ولمسلم من حديث سهل بن سع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للنبي صلى الله عليه وسلم فرس يقال 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لحيف</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هما من حديث ابن عبا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طاف النبي صلى الله عليه وسلم في حجة الوداع على بعي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هما من حديث البر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أيت النبي صلى الله عليه وسلم على بغلته البيضاء يوم حن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هما من حديث أسام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ه صلى الله عليه وسلم ركب على حمار على إكاف</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هما من حديث ابن عم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يأتي قباء راكبا وماشي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مسلم من حديثه في عيادته صلى الله عليه وسلم لسعد بن عباد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م وقمنا معه ونحن بضعة عشر ما علينا نعال ولا خفاف ولا قلانس ولا قمص نمشي في السباخ</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يحب الطيب والرائحة الطيبة ويكره الروائح الرديئ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نسائي من حديث أن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حبب إلى النساء والطيب وأبو داود والحاكم من حديث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ها صنعت لرسول الله صلى الله عليه وسلم جبة من صوف فلبسها فلما عرق وجد ريح الصوف فخلعها وكان يعجبه الريح الطيب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فظ الحاكم وقال صحيح على شرط الشيخين ولابن عدي من حديث عائشة كان يكره أن يوجد منه إلا ريح طيب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يجالس الفقر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من حديث أبي سعي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جلست في عصابة من ضعفاء المهاجرين وإن بعضهم ليستر بعضا من العر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جلس رسول الله صلى الله عليه وسلم وسطنا ليعدل بنفسه فين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ابن ماجه من حديث خبا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كان رسول الله صلى الله عليه وسلم يجلس معن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الحديث في نزول قوله تعال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لا تطرد الذين يدعون ربه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سنادهما حس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ؤاكلته للمساك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خاري من حديث أبي هريرة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أهل الصفة أضياف الإسلام لا يأوون إلى أهل ولا مال ولا على أحد، إذا أتته صدقة بعث بها إليهم ولم يتناول منها وإذا أتته هدية أرسل إليهم وأصاب منها وأشركهم في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يكرم أهل الفضل في أخلاقهم ويتألف أهل الشرف بالبر ل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في الشمائل من حديث علي الطويل في صفته صلى الله عليه وس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كان من سيرته إيثار أهل الفضل بإذنه وقسمه على قدر فضلهم في الد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يؤلفهم ولا ينفرهم ويكرم كريم كل قوم وبوليه عليه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لطبراني من حديث جرير في قصة إسلام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ألقى إلى كسائه ثم أقبل على أصحابه ثم قال إذا جاءكم كريم قوم فأكرمو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 جيد ورواه الحاكم من حديث معبد بن خالد الأنصاري عن أبيه نحوه وقال صحيح الإسنا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يصل ذوي رحمه من غير أن يؤثرهم على من هو أفضل من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حاكم من حديث ابن عبا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يجل العباس إجلال الوالد والوالد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ه من حديث سعد بن وقاص</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نه أخرج عمه العباس وغيره من المسجد فقال له العباس تخرجنا ونحن عصبتك وعمومتك وتسكن عليا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أنا أخرجكم وأسكنه ولكن الله أخرجكم وأسكن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في الأول صحيح الإسناد وسكت عن الثاني وفيه مسلم الملائي ضعيف</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آثر عليا لفضله بتقدم إسلامه وشهوده بدرا والله أعلم وفي الصحيحين من حديث أبي سعيد لا يبقين في المسجد باب إلا سد إلا باب أبي بك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لا يجفو على أح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بو داود والترمذي في الشمائل والنسائي في اليوم والليلة من حديث أن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قلما يواجه رجلا بشيء يكره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 ضعف وللشيخين من حديث أبي هري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ن رجلا استأذن عليه صلى الله عليه وسلم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ئس أخو العشيرة فلما دخل ألان له ال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قبل معذرة المعتذر إ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كعب بن مالك في قصة الثلاثة الذين خلفوا وف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طفق المخلفون يعتذرون إليه فقبل منهم علانيته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مزح ولا يقول إلا حق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من حديث أبي هريرة وهو عند الترمذي بلفظ</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وا إنك تداعبن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ي ولا أقول إلا حق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 حس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ضحكه من غير قهقه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شيخان من حديث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رأيت رسول الله صلى الله عليه وسلم مستجمعا ضاحكا حتى أرى لهواته إنما كان يتبس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الترمذي من حديث عبد الله بن الحارث بن جز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كان ضحك رسول الله صلى الله عليه وسلم إلا تبسم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صحيح غريب وله في الشمائل في حديث هند بن أبي هال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جل ضحكه التبس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0</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رى اللعب المباح ولا يكره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شيخان من حديث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ي لعب الحبشة بين يديه في المسجد وقال له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دونكم يا بني أرفد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د تقدم في كتاب السما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سابقته صلى الله عليه وسلم أه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لنسائي في الكبرى وابن ماجه من حديث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 مسابقته ل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تقدم في الباب الثالث من النكا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رفع الأصوات عنده فيصب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خاري من حديث عبد الله بن الزبي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دم ركب من بني تميم على النبي صلى الله عليه وسلم فقال أبو بك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مر القعقاع بن معبد، وقال عم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ل أمر الأقرع بن حاب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 أبو بك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أردت إلا خلافي؟ وقال عم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أردت خلاف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تماريا حتى ارتفعت أصواتهما فنزلت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أيها الذين آمنوا لا تقدموا بين يدي الله ورسو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كان له لقاح وغنم يتقوت هو وأهله من ألبان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حمد بن سعد في الطبقات من حديث أم سلم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ان عيشنا مع رسول الله صلى الله عليه وسلم اللبن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و قالت أكثر عيشنا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ت لرسول الله صلى الله عليه وسلم لقاح بالغاب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 رواية 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ت لنا أعنز سبع فكان الراعي يبلغ بهن مرة الحمى ومرة أحدا ويروح بهن علينا وكانت لقاح بذي الحبل فيؤب إلينا ألبانهم باللي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 إسنادهما محمد بن عمر الواقدي ضعيف في الحديث، وفي الصحيحين من حديث سلمة بن الأكوع</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ت لقاح رسول الله صلى الله عليه وسلم ترعى بذي قر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أبي داود من حديث لقيط بن صب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نا غنم مائة لا نريد أن تزيد فإذا ولد الراعي بهمة ذبحنا مكانها شا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له عبيد وإماء فلا يرتفع عليهم في مأكل ولا ملب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حمد بن سعد في الطبقات من حديث سلمى 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خدم النبي صلى الله عليه وسلم أنا وخضرة ورضوى وميمونة بنت سعد أعتقهن كله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 ضعيف، وروى أيضا أن أبا بكر بن حزم كتب إلى عمر بن عبد العزيز بأسماء خدم رسول الله صلى الله عليه وسلم فذك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بركة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م أيمن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زيد بن حارثة أبا كبشة وأنسة وشقران وسفينة وثوبان ورباحا وبسارا وأبا رافع وأبا مويهنة ورافعا، أعتقهم كلهم، وفضالة ومدعما وكركرة وروى أبو بكر بن الضحاك في الشمائل من حديث أبي سعيد الخدري بإسناد ضعيف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صلى الله عليه وسلم يأكل مع خادم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مسلم من حديث أبي اليس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طعموهم مما تأكلون وألبسوهم مما تلبسو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 يمضي له وقت في غير عمل لله تعالى أو فيما لابد منه من صلاح نفس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في الشمائل من حديث علي بن أبي طال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إذا أوى إلى منزله جزأ دخوله ثلاثة أجزاء جزءا لله وجزءا لأهله وجزءا لنفس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ثم جزأ جزأه بينه وبين الناس فرد ذلك بالخاصة على العام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خرج إلى بساتين أصحاب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تقدم في الباب الثالث من آداب الأك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خروجه صلى الله عليه وسلم إلى بستان أبي الهيثم بن التيهان وأبي أيوب الأنصاري وغيرهم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 يحتقر مسكينا لفقره وزمانته ولا يهاب ملكا لملكه يدعو هذا وهذا إلى الله دعاء واحد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خاري من حديث سهل بن سع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ر رجل على رسول الله صلى الله عليه وسلم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ما تقولون في هذا؟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حَرِيٌّ إن خطب أن ينكح</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مر رجل من فقراء المسلمين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ما تقولون في هذا؟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حَرِيٌّ إن خطب أن لا ينكح</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هذا خير من ملء الأرض مثل هذ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مسلم من حديث أن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 النبي صلى الله عليه وسلم كتب إلى كسرى وقيصر والنجاشي وإلى كل جبار يدعوهم إلى الله عز وج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د جمع الله له السيرة الفاضلة والسياسية التامة وهو أمي لا يقرأ ولا يكتب نشأ في بلاد الجهل والصحارى وفي فقر وفي رعاية الغنم لا أب ولا أم فعلمه الله جميع محاسن الأخلاق والطرق الحميدة وأخبار الأولين والآخرين وما فيه النجاة والفوز في الآخرة والغبطة والخلاص في الدنيا ولزوم الواجب وترك الفضو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هذا كله معروف معلوم فروى الترمذي في الشمائل من حديث علي بن أبي طالب في حديثه الطويل في صفت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كان من سيرته في جزء الأمة إيثار أهل الفضل بإذنه وقسم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سألته عن سيرته في جلسائه فقال كان دائم البشر سهل الخلق لين الجان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يخزن لسانه إلا فيما يعين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د ترك نفسه من ثلاث، من المراء والإكثار وما لا يعن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د تقدم بعضه، وروى ابن مردوية من حديث ابن عباس في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ما كنت تتلو من قبله من كتاب ولا تخطه بيمين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نبي الله صلى الله عليه وسلم أميا لا يقرأ ولا يكت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د تقدم في العلم وللبخاري من حديث ابن عباس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إذا سرك أن تعلم جهل العرب فاقرأ ما فوق الثلاثين ومائة في سورة الأنعا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د خسر الذين قتلوا أولادهم سفها بغير ع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أحمد وابن حبان من حديث أم سلمة في قصة هجرة الحب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 جعفر قال للنجاشي أيها الملك كنا قوما أهل جاهلية نعبد الأصنام ونأكل الميت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أحمد من حديث أبي بن كع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ي لفي صحراء ابن عشر سنين وأشهر فإذا كلام فوق رأس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 والبخاري من حديث أبي هري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نت أرعاها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ي الغنم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على قراريط لأهل مكة ولأبي يعلى وابن حبان من حديث حليم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ما نرجو كرامة الرضاعة من والد المولود وكان يتيم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تقدم 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عثت بمكارم الأخلاق</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شتم أحدا من المؤمنين إلا جعلها الله كفارة ورح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تفق عليه من حديث أبي هريرة في أثناء حديث 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أي المؤمنين لعنته شتمته جلدته فاجعلها له صلاة وزكاة وقرب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رواي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فاجعلها زكاة ورحم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وفي رواي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اجعلها له كفارة وقرب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رواي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اجعل ذلك كفارة له يوم القيا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لعن امرأة ولا خادما قط</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معروف ما ضر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كان ما لع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ما هو متفق عليه من حديث عائشة وللبخاري من حديث أن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يكن فحاشا ولا لعان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سيأتي الحديث الذي بعده فيه هذا المعنى</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ما بعثت رحمة ولم أبعث لعان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إذا سئل أن يدعو على أحد مسلم أو كافر عام أو خاص عدل عن الدعاء ودعا 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شيخان من حديث أبي هري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وا يا رسول الله إن دوسا قد كفرت وأبت فادع عليهم فقي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هلكت دوس،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اهد دوسا وائت ب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ضرب بيده أحدا قط إلا أن يضرب في سبيل الله تعالى وما انتقم في شيء صنع إليه إلا أن تنتهك حرمة الله، وما خير بين أمرين قط إلا اختار أيسرهما إلا أن يكون فيه إثم أو قطيعة رحم فيكون أبعد الناس من ذل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عائشة مع اختلاف وقد تقدم في الباب الثالث من آداب الصحب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كان يأتيه أحد حر أو عبد أو أمة إلا قام معه في حاج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خاري تعليقا من حديث أن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كانت الأمة من إماء أهل المدينة لتأخذ بيد رسول الله صلى الله عليه وسلم فتنطلق به حيث شاءت ووصله ابن ماجه 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ما ينزع يده من يدها حتى تذهب به حيث شاءت من المدينة في حاجت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د تقدم، وتقدم أيضا من حديث ابن أبي أوف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ا يأنف ولا يستكبر أن يمشي مع الأرملة والمسكين حتى يقضي لهما حاجتهم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ن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الذي بعثه بالحق ما قال في شيء قط كره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م فعلته</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ولا لامني أحد من أهله إلا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دعوه إنما كان هذا بكتاب وقد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شيخان من حديث أن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ا قال لشيء صنعت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م صنعته</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ولا لشيء تركت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م تركته</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وروى أبو الشيخ في كتاب أخلاق رسول الله صلى الله عليه وسلم من حديث له قال ف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ا أمرني بأمر فتوانيت فيه فعاتبني عليه، فإن عاتبني أحد من أهل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دعوه فلو قدر شيء كا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رواية 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ذا قض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ا عاب مضجعا، إن فرشوا له اضجع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اضطجع؟؟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إن لم يفرشوا له اضجع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اضطجع؟؟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على الأرض</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ه بهذا اللفظ والمعروف</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عاب طعام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يؤخذ من عموم حديث علي بن أبي طال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يس بفظ، إلى أن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ا عيا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ترمذي في الشمائل والطبراني وأبو نعيم في دلائل النبوة، وروى ابن أبي عاصم في كتاب السنة من حديث أن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أعلمه عاب شيئا قط</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 الصحيحين من حديث عم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ضطجاعه على حصي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الترمذي وصححه من حديث ابن مسعو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نام على حصير فقام وقد أثر في جنب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من خلقه أن يبدأ من لقيه بالسلا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في الشمائل من حديث هند بن أبي هال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من قاوَمَه لِحاجةٍ، صابَرَهُ حتى يكون هو المنصر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ومن طريقه أبو نعيم في دلائل النبوة من حديث علي بن أبي طالب وهو من حديث أن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إذا لقي الرجل يكلمه لم يصرف وجهه حتى يكون هو المنصرف</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واه الترمذي نحوه وقال غري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ما أخذ أحد بيده فيرسل يده حتى يرسلها الآخ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ابن ماجه من حديث أنس الذي قب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إذا استقبل الرجل فصافحه، لا ينزع يده من يده حتى يكون الرجل ينزع</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فظ الترمذي وقال غري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0</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إذا لقي أحدا من أصحابه بدأه بالمصافحة ثم أخذ بيده فشابكه ثم شد قبض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من حديث أبي ذ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سأله رجل من عنزة هل كان رسول الله صلى الله عليه وسلم يصافحكم إذا لقيتموه،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لقيته قط إلا صافحن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 وفيه الرجل الذي من عنزة ولم يسم وسماه البيهقي في الأدب عبد الله وروينا في علوم الحديث للحاكم من حديث أبي هريرة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شبك بيدي أبو القاسم صلى الله عليه وسلم وهو عند مسلم بلفظ</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ذ رسول الله صلى الله عليه وسلم بيد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لا يقوم ولا يجلس إلا على ذكر الله عز وج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في الشمائل من حديث علي في حديثه الطويل في صفته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على ذكر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بالتنوين </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ان لا يجلس إليه أحد وهو يصلي إلا خفف صلاته وأقبل عليه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لك حاجة</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فإذا فرغ من حاجته عاد إلى صلا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 له أص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أكثر جلوسه أن ينصب ساقيه جميعا ويمسك بيديه عليهما شبه الحبو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لترمذي في الشمائل من حديث أبي سعيد الخدر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رسول الله صلى الله عليه وسلم إذا جلس في المجلس احتبى بيديه وإسناده ضعيف والبخاري من حديث ابن عمرك رأيت رسول الله صلى الله عليه وسلم بفناء الكعبة محتبيا بيد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ه لم يكن يعرف مجلسه من مجالس أصحاب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لنسائي من حديث أبي هريرة وأبي ذ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النبي صلى الله عليه وسلم يجلس بين ظهراني أصحابه فيجيء الغريب فلا يدري أيهم هو؟ حتى يسأ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ه حيثما انتهى به المجلس جل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ترمذي في الشمائل في حديث علي الطوي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رؤي قط مادا رجليه بين أصحابه حتى يضيق بها على إلا أن يكون المكان واسعا لا ضيق ف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دارقطني في غرائب مالك من حديث أنس وقال باطل والترمذي وابن ماجه لم ير مقدما ركبتيه بين يدي جليس له، زاد ابن ماجه قط، وسنده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يكرم من يدخل عليه حتى ربما بسط ثوبه لمن ليست بينه وبينه قرابة ولا رضاع يجلسه ع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حاكم وصحح إسناده من حديث أن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دخل جرير بن عبد الله على النبي صلى الله عليه وسلم، وف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أخذ بردته فألقاها عليه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جلس عليها يا جري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الحديث و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إذا أتاكم كريم قوم فأكرمو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د تقدم في الباب الثالث من آداب الصحب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لطبراني في الكبير من حديث جري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ألقى إلي كس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أبي نعيم في الحلي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بسط إلي رداء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يؤثر الداخل بالوسادة التي تحته فإن أبى أن يقبلها عزم عليه حتى يفع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باب الثالث من آداب الصحب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استصغاه أحد إلا ظن أنه أكرم الناس عليه حتى يعطي كل من جلس إليه نصيبه من وجهه حتى كان مجلسه وسمعه وحديثه وتوجهه للجالس إليه ومجلسه مع ذلك مجلس حياء وتواضع وأما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في الشمائل من حديث علي الطويل وف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يعطي كل جلسائه نصيبه لا يحسب جليسه أن أحدا أكرم عليه من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جلسه مجلس حلم وحياء وصبر وأما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كان يدعو أصحابه بكناهم إكراما لهم واستمالة لقلوب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 الصحيحين في قصة الغار من حديث أبي بك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أبا بكر ما ظنك باثنين الله ثالثهم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لحاكم من حديث ابن عبا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ه قال لعمر يا أبا حفص أبصرت وجه عم رسول الله صلى الله عليه وسلم؟ قال عم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ه لأول يوم كناني فيه بأبي حفص</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 صحيح على شرط مسلم وفي الصحيحين أنه قال لعل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م يا أبا ترا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لحاكم من حديث رفاعة بن مال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ن أبا الحسن وجد مغصا في بطنه فتخلفت عليه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يريد عليا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أبي يعلى الموصلي من حديث سعد بن أبي وقاص</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 من هذا؟ أبو اسحق؟ ف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نعم، وللحاكم من حديث ابن مسعو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 النبي صلى الله عليه وسلم كناه أبا عبد الرحمن ولم يولد 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0</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يُكَنّي من لم يكن له كنية، وكان يُدْعَى بما كنّاه ب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من حديث أن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كنّاني صلى الله عليه وسلم ببقلة كنت أختليها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يعني أبا حمزة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حديث غريب، وابن ماج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 عمر قال لصهيب بن مالك تكتني وليس لك ولد؟ قال كناني رسول الله صلى الله عليه وسلم بأبي يحي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لطبراني من حديث أبي بك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دليت ببكرة من الطائف فقال لي النبي صلى الله عليه وسلم فأنت أبو بك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يكني النساء اللاتي لهن الأولاد واللاتي لم يلدن يبتدئ لهن الكنى</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حاكم من حديث أم أيمن في قصة شربها بول النبي صلى الله عليه وس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أم أيمن قومي إلى تلك الفخا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 وابن ماجه من حديث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نها قالت للنبي صلى الله عليه وسلم كل أزواجك كنيته غيري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أنت أم عبد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البخاري من حديث أم خال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ن النبي صلى الله عليه وسلم قال له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أم خالد هذا سنا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كانت صغيرة وفيه مولى الزبير لم يسم ولأبي داود بإسناد صحيح أنها 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يا رسول الله كل صواحبي لهن كِنَى،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اكتني بابنك عبد الله بن الزبي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يكني الصبي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في الصحيحين من حديث أن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ن النبي صلى الله عليه وسلم قال لأخ له صغي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أبا عُمَيْر، ما فَعَلَ النُّغَيْ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أبعد الناس غضبا وأسرعهم رض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هذا من المعلوم ويدل عليه أخباره صلى الله عليه وسلم أن بني آدم خيرهم بطيء الغضب سريع الفيء رواه الترمذي من حديث أبي سعيد الخدري وقال حديث حسن وهو صلى الله عليه وسلم خير بني آدم وسيدهم وكان صلى الله عليه وسلم لا يغضب لنفسه ولا ينتصر ل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ترمذي في الشمائل من حديث هند بن أبي هال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أرأف الناس بالناس وخير الناس للناس وأنفع الناس للنا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هذا من المعلوم ورويناه في الجزء الأول من فوائد أبي الدحداح من حديث علي في صفته النبي صلى عليه وس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أرحم الناس بالنا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 بطو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تكن ترفع في مجلسه الأصو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في الشمائل من حديث علي الطوي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ان إذا قام من مجلس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سبحانك اللهم وبحمدك أشهد أن لا إله إلا أنت أستغفرك وأتوب إلي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ثم يقو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لَّمَنِيهِنّ جبريل عليه السلا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نسائي في اليوم والليلة والحاكم في المستدرك من حديث رافع بن خديج وتقدم في الأذكار والدعو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أفصح الناس منطقا وأحلاهم كلام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الحسن بن الضحاك في كتاب الشمائل وابن الجوزي في الوفاء بإسناد ضعيف من حديث بريد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رسول الله صلى الله عليه وسلم من أفصح العرب وكان يتكلم بالكلام لا يدرون ما هو حتى يخبر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ا أفصح العر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في الكبير من حديث أبي سعيد الخدر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ا أعرب العر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 ضعيف والحاكم من حديث عمر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لت يا رسول الله ما بالك أفصحنا ولم تخرج من بين أظهرنا؟ 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 كتاب الرعد والمطر لابن أبي الدنيا في حديث مرس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 أعرابيا قال للنبي صلى الله عليه وس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رأيت أفصح من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أهل الجنة يتكلمون بلغة محمد صلى الله عليه وسلم</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حاكم من حديث ابن عباس وصحح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لام أهل الجنة عرب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ان نزر الكلام، سمح المقالة، إذا نطق ليس بمهذار، وكأن كلامه خزرات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خرزا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نظ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من حديث أم معب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كان منطقه خزرات نظم ينحدرن، حلو المنطق، لا نذر ولا هذ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د تقدم، وسيأتي في حديث عائشة بعد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إذا تكلم تكلم نزرا، وفي الصحيحين من حديث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يحدثنا حديثا لو عَدّه العادّ لأحصا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0</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لا يسرد كسردكم هذا، كان كلامه نزرا وأنت تنثرونه نثر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تفق الشيخان على أول الحديث وأما الجملتان الأخيرتان فرواه الخلعي في فوائده بإسناد منقط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أوجز الناس كلاما وبذلك جاءه جبريل وكان مع الإيجاز يجمع كل ما أرا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عيد بن حميد من حديث عمر بسند منقطع والدراقطني من حديث ابن عباس بإسناد جي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عطيت جوامع الكلم واختصر إلي الحديث اختصار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شطره الأول متفق عليه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ما سيأتي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البخاري بلغني في جوامع الكلم إن الله جمع له الأمور الكثيرة في الأمر الواحد والأمرين ونحو ذل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لحاكم من حديث عمر المتقد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ت لغة إسماعيل قد درست فجاء بها جبريل فحفظني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يتكلم بجوامع الكلم لا فضول ولا تقصير كلام يتبع بعضه بعضا بين كلامه توقف يحفظه سامعه ويع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ترمذي في الشمائل من حديث هند بن أبي هالة وفي الصحيحين من حديث أبي هري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عثت بجوامع الك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أبي داود من حديث جاب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في الكلام النبي صلى الله عليه وسلم ترتيل أو ترسي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 شيخ لم يسم وله وللترمذي من حديث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كلام النبي صلى الله عليه وسلم كلاما فصلا يفهمه كل من سمعت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 الترمذ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حفظه من جلس إليه وقال الترمذي في اليوم والليل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حفظه من سمعته وإسناده حس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جهير الصوت أحسن الناس نغ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النسائي في الكبرى من حديث صفوان بن عسال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نا مع النبي صلى الله عليه وسلم في سفر بينا نحن عنده إذ ناداه أعرابي بصوت له جهور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يا محمد فأجابه رسول الله صلى الله عليه وسلم على نحو من صوت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هاؤ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 أحمد في مسند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أجابه نحوا مما تكلم ب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د يؤخذ من هذا أنه صلى الله عليه وسلم كان جهوري الصوت ولم يكن يرفعه دائما، وقد يقال لم يكن جهوري الصوت وإنما رفع صوته رفقا بالأعرابي حتى لا يكون صوته أرفع من صوته وهو الظاهر وللشيخين من حديث البر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سمعت أحدا أحسن صوتا م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طويل السكوت لا يتكلم في غير حاج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في الشمائل من حديث هند بن أبي هال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 يقول المنكر ولا يقول في الرضى والغضب إلا الحق</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من حديث عبد الله بن عمرو 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نت أكتب كل شيء أسمعه من رسول الله صلى الله عليه وسلم أريد حفظه فنهتني قريش وقالوا تكتب كل شيء ورسول الله صلى الله عليه وسلم بشر يتكلم في الغضب والرضا فأمسكت عن الكتاب، فذكرت ذلك لرسول الله صلى الله عليه وسلم فأومأ بإصبعه إلى فيه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كتب فوالذي نفسي بيده ما يخرج منه إلا الحق</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حاكم وصحح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عرض عمن تكلم بغير جمي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في الشمائل من حديث علي الطوي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تغافل عما لا يشتهي 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يكني عما اضطره الكلام بما يكره فمن ذلك قوله صلى الله عليه وسلم لامرأة رفاع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حتى تذوقي عسيلته ويذوق عسيلت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بخاري من حديث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من ذلك ما اتفقا عليه من حديثها في المرأة التي سألته عن الاغتسال من الحيض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خذي فرصة ممسكة فتتطهري ب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إذا سكت تكلم جلساؤه ولا يتنازع عنده في 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في الشمائل في حديث علي الطوي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يعظ بالجد والنصيح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جاب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رسول الله صلى الله عليه وسلم إذا خطب احمرت عيناه وعلا صوته واشتد غضبه حتى كأنه منذر جيش يقول صبحكم ومساك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ضربوا القرآن بعضه ببعض وأنه أنزل على وجو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طبراني من حديث عبد الله بن عمرو بإسناد حسن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قرآن يصدق بعضه بعضا فلا تكذبوا بعضه ببعض</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رواية للهروي في ذم الكلام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القرآن لم ينزل لتضربوا بعضه ببعض</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رواية 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بهذا أمرتم أن تضربوا كتاب الله بعضه ببعض</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الصحيحين من حديث عمر بن الخطاب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هذا القرآن أنزل على سبعة أحر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أكثر الناس تبسما وضحكا في وجوه أصحابه وتعجبا مما تحدثوا به وخلطا لنفسه ب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من حديث عبد الله بن حارث بن جز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رأيت أحدا أكثر تبسما من رسول الله صلى الله عليه وس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 الصحيحين من حديث جري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ا رآني إلا تبس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الترمذي في الشمائل من حديث عل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ضحك مما تضحكون منه ويتعجب مما يتعجبون من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مسلم من حديث جابر بن سم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وا يتحدثون في أمر الجاهلية فيضحكون ويتبس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ربما ضحك حتى تبدون نواجذ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عبد الله بن مسعود في قصة آخر من يخرج من النار وفي قصة الحبر الذي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الله يضع السموات على إصبع</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من حديث أبي هريرة في قصة المجامع في رمضان وغير ذل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0</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ضحك أصحابه عنده التبسم اقتداء به وتوقيرا 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في الشمائل من حديث هند بن أبي هالة في أثناء حديثه الطوي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جل ضحكه التبس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جاءه أعرابي يوما وهو متغير ينكره أصحابه فأراد أن يسأله ف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 تفعل يا أعرابي، فإنا ننكر لونه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دعوني، والذي بعثه بالحق نبيا لا أدعه حتى يتبس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رسول الله بلغنا أن المسيح الدجال يأتي الناس بالثريد وقد هلكوا جوعا، أفَتَرى لي بأبي أنت وأمي أن أكف عن ثريده تعففا وتنزها حتى أهلك هزالا أم أضرب في ثريده حتى إذا تضلعت شبعا آمنت بالله وكفرت به؟ 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ضحك رسول الله صلى الله عليه وسلم حتى بدت نواجذه ث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بل يغنيك الله بما يغني به المؤمن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هو حديث منكر لم أقف له على أصل ويرده قوله صلى الله عليه وسلم في حديث المغيرة بن شعبة المتفق عل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حين سأله أنهم يقولون إن معه جبل خبز ونهر ماء،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هو أهون على الله من ذل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 رواية لمس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إنهم يقولون معه جبالا من خبز ولح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ي قاله الأعراب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نعم في حديث حذيفة وأبي مسعود المتفق عليهما لمن؟؟ معه ماء ونار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من أكثر الناس تبسما وأطيبهم نفسا ما لم ينزل عليه القرآن أو يذكر الساعة أو يخطب بخطبة عظ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حديث عبد الله بن الحار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رأيت أحدا أكثر تبسما من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لطبراني في مكارم الأخلاق من حديث جاب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إذا نزل عليه الوحي 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نذير قوم، فإذا سرى عنه فأكثر الناس ضحك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أحمد من حديث علي أو الزبي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يخطب فيذكر بأيام الله حتى يعرف ذلك في وجهه وكأنه نذير قوم يصبحهم الأمر غدوة، وكان إذا كان حديث عهد بجبريل لم يتبسم ضاحكا حتى يرتفع عنه ورواه أبو يعلى من حديث الزبير من غير شك وللحاكم من حديث جاب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إذا ذكر الساعة احمرت وجنتاه واشتد غضب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هو عند مسلم بلفظ</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إذا خط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ان إذا سر ورضى فهو أحسن الناس رضا وإن وعظ وعظ بجد وإن غضب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ا يغضب إلا الله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يقم لغضبه شيء، وكذلك كان في أموره كل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الشيخ ابن حبان في كتاب أخلاق النبي صلى الله عليه وسلم من حديث ابن عم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رسول الله صلى الله عليه وسلم يعرف غضبه ورضاه بوجهه كان إذا رضى فكأنما ملاحك الجدر وجهه، وإسناده ضعيف والمراد به المرآة توضع في الشمس فيرى ضوءها على الجدار، وللشيخين من حديث كعب بن مالك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هو يبرق وجهه من السرو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كان إذا سر استنار وجهه حتى كأنه قطعة قمر وكنا نعرف ذلك من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 ومس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إذا خطب احمرت عيناه وعلا صوته واشتد غضب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 وقد تقدم والترمذي في الشمائل في حديث هند بن أبي هال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 تغضبه الدنيا وما كان منها فإذا تعدى الحق لم يقم لغضبه شيء حتى ينتصر له ولا يغضب لنفسه ولا ينتصر لها،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ان يقو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أرني الحق حقا فأتبعه وأرني المنكر منكرا وارزقني اجتنابه وأعذني من أن يشتبه علي فأتبع هواي بغير هدى منك واجعل هواي تبعا لطاعتك وخذ رضا نفسك من نفسي في عافية واهدني لما اختلف فيه من الحق بإذنك إنك تهدي من تشاء إلى صراط مستقي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قف لأوله على أصل، وروى المستغفري في الدعوات من حديث أبي هري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ان النبي صلى الله عليه وسلم يدعو فيقو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إنك سألتنا من أنفسنا ما لا نملكه إلا بك فأعطنا منها ما يرضيك عن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مسلم من حديث عائشة فيما كان يفتتح به صلاته من اللي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هدني لما اختلف ف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لى آخر 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يان أخلاقه وآدابه في الطعام</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يأكل ما وج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أحب الطعام إليه ما كان على ضفف أي كثرت عليه الأيدي</w:t>
      </w:r>
      <w:r>
        <w:rPr>
          <w:rFonts w:cs="Times New Roman" w:ascii="Times New Roman" w:hAnsi="Times New Roman"/>
          <w:sz w:val="36"/>
          <w:szCs w:val="36"/>
          <w:rtl w:val="true"/>
          <w:lang w:bidi="en-US"/>
        </w:rPr>
        <w:t>.</w:t>
      </w:r>
    </w:p>
    <w:p>
      <w:pPr>
        <w:pStyle w:val="Normal"/>
        <w:bidi w:val="1"/>
        <w:ind w:left="0" w:right="0" w:hanging="0"/>
        <w:jc w:val="left"/>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يعلى والطبراني في الأوسط وابن عدي في الكامل من حديث جابر بسند حس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حب الطعام إلى الله ما كثرت عليه الأيدي ولأبي يعلى من حديث أن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يجتمع له غذاء وعشاء خبز ولحم إلا على ضفف</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ان إذا وضعت المائدة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سم الله اللهم اجعلها نعمة مشكورة تصل بها نعمة الج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ما التسمية فرواها النسائي من رواية، من خدم النبي صلى الله عليه وسلم ثمان سن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نه سمع رسول الله صلى الله عليه وسلم إذا قرب إليه طعاما يقو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سم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 صحيح وأما بقية الحديث فلم أجد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ان كثيرا إذا جلس يأكل يجمع بين ركبتيه وقدميه كما يفعل المصلي إلا أن الركبة تكون فوق الركبة والقدم فوق القدم ويقو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ما أنا عبد آكل كما يأكل العبد وأجلس كما يجلس العب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عبد الرزاق في المصنف من رواية أيوب معضل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ن النبي صلى الله عليه وسلم كان إذا أكل أحفز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آكل كما يأكل العب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وى ابن الضحاك في الشمائل من حديث أنس بسند ضيف</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ان إذا قعد على الطعام استوفز على ركبته اليسرى وأقام اليمنى ث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ما أنا عبد آكل كما يأكل العبد وأفعل كما يفعل العب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وى الشيخ في أخلاق النبي صلى الله عليه وسلم بسند حسن من حديث أبي بن كع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 النبي صلى الله عليه وسلم كان يجثوا على ركبتيه وكان لا يتكئ</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ورده في صفة أكل رسول الله صلى الله عليه وس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لبزار من حديث ابن ع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ما أنا عبد آكل كما يأكل العب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أبي يعلى من حديث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آكل كما يأكل العبد وأجلس كما يجلس العب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سندهما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ان لا يأكل الحار ويقو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ه غير ذي بركة، وإن الله لم يطعمنا نار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يهقي من حديث أبي هريرة بإسناد صحيح</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تي النبي صلى الله عليه وسلم يوما بطعام سخن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دخل بطني طعاما سخن منذ كذا وكذا قبل اليو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أحمد بإسناد جيد والطبراني والبيهقي في الشعب من حديث خولة بنت قي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دمت له حريرة فوضع يده فيها فوجد حرها فقبضها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فظ الطبراني والبيهقي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 أحم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أحرقت أصابعه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حسن</w:t>
      </w:r>
      <w:r>
        <w:rPr>
          <w:rFonts w:cs="Times New Roman" w:ascii="Times New Roman" w:hAnsi="Times New Roman"/>
          <w:sz w:val="36"/>
          <w:szCs w:val="36"/>
          <w:rtl w:val="true"/>
          <w:lang w:bidi="en-US"/>
        </w:rPr>
        <w:t>. [</w:t>
      </w:r>
      <w:r>
        <w:rPr>
          <w:rFonts w:ascii="Times New Roman" w:hAnsi="Times New Roman" w:cs="Times New Roman"/>
          <w:sz w:val="36"/>
          <w:sz w:val="36"/>
          <w:szCs w:val="36"/>
          <w:rtl w:val="true"/>
          <w:lang w:bidi="en-US"/>
        </w:rPr>
        <w:t xml:space="preserve">لع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قال أحم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أحرقت أصابع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حس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نظر المناقشة التالي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كيف تحرق أصابعه ويقو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حسن</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مع ثبوت كراهته للطعام الحار في أحاديث هذا البا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لزم مراجعة الحديث في مسند الإمام أحمد فلعله</w:t>
      </w:r>
      <w:r>
        <w:rPr>
          <w:rFonts w:cs="Times New Roman" w:ascii="Times New Roman" w:hAnsi="Times New Roman"/>
          <w:sz w:val="36"/>
          <w:szCs w:val="36"/>
          <w:rtl w:val="true"/>
          <w:lang w:bidi="en-US"/>
        </w:rPr>
        <w:t>: "</w:t>
      </w:r>
      <w:r>
        <w:rPr>
          <w:rFonts w:ascii="Times New Roman" w:hAnsi="Times New Roman" w:cs="Times New Roman"/>
          <w:sz w:val="36"/>
          <w:sz w:val="36"/>
          <w:szCs w:val="36"/>
          <w:rtl w:val="true"/>
          <w:lang w:bidi="en-US"/>
        </w:rPr>
        <w:t>فأحرقت أصابع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ي أحم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حسن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ي هذا 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هذا يتوافق مع ابتداء كلام العراقي، وقرنه رواية الإمام أحمد مع روايتي الطبراني والبيهق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حتى يقرن تلك الروايات لا بد أن تكون جميعها تثبت كراهته للطعام الحار</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ويتوافق كذلك مع انتهاء كلامه، وإيراده لفظ الطبراني والبيهقي أولا، ثم لفظ أحمد ثاني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هذا دأب المحدثين، والله أعلم، فليراجع</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دار 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 </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 xml:space="preserve">وللطبراني في الأوسط من 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بردوا الطعام فإن الطعام الحار غير ذي برك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ه فيه وفي الصغير من حديث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تي بصحفة تفور فرفع يده منها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لم يطعمنا نار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كلاهما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يأكل مما ي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الشيخ ابن حبان من حديث عائشة وفي إسناده رجل لم يسم وسماه في رواية له وكذلك البيهقي في روايته في الشعب عبيد بن القاسم نسيب سفيان الثوري، وقال البيهقي تفرد به عبيد هذا وقد رماه ابن معين بالكذب، ولأبي الشيخ من حديث عبد الله بن جعفر نحو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كله بأصابعه الثلا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كعب بن مال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ستعانته بالرابع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يناه في الغيلانيات من حديث عامر بن ربيعة وفيه القاسم بن عبد الله العمري هالك وفي مصنف ابن أبي شيبة من رواية الزهري مرسل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النبي صلى الله عليه وسلم يأكل بالخم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م يأكل بإصبعين ويقو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ذلك أكلة الشيط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دارقطني في الأفراد من حديث ابن عباس بإسناد ضعيف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أكل بإصبع فإنه أكل الملوك ولا تأكل بإصبعين فإنه أكل الشياط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جاء عثمان بن عفان بفالوذج فأكل منه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ما هذا يا عبد الله؟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بأبي أنت وأمي نجعل السمن والعسل في البرمة ونضعها على النار ثم نغليه ثم نأخذ مخ الحنطة إذا طحنت فنقليه على السمن والعسل في البرمة، ثم نسوطه حتى ينضج فيأتي كما ترى فقال رسول الله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هذا الطعام طي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معروف أن الذي صنعه عثما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خبيص رواه البيهقي في الشعب من حديث ليث بن أبي سليم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أول من خبص الخبيص عثمان بن عفان، قدمت عليه عير تحمل النقي والعس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 هذا منقطع وروى الطبراني والبيهقي في الشعب من حديث عبد الله بن سلا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قبل عثمان ومعه راحلة عليها غرارتا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إذا دقيق وسمن وعس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ثم قال لأصحابه كلوا هذا الذي تسميه فارس الخبيص</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أما خبر الفالوذج فرواه ابن ماجه بإسناد ضعيف من حديث ابن عباس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ول ما سمعنا بالفالوذج أن جبريل أتى النبي صلى الله عليه وسلم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أمتك تفتح عليهم الأرض ويفاض عليهم من الدنيا إنهم ليأكلون الفالوذج، قال النبي صلى الله عليه وس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ما الفالوذج؟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خلطون السمن والعسل جميع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ابن الجوزي في الموضوعات هذا حديث باطل لا أصل 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يأكل خبز الشعير غير منخو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خاري من حديث سهل بن سع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يأكل القثاء بالرط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عبد الله بن جعف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يأكل القثاء بالمل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الشيخ من حديث عائشة وفيه يحيى بن هاشم كذبه ابن معين وغيره ورواه ابن عدي وفيه عباد بن كثير مترو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0</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أحب الفاكهة الرطبة إليه البطيخ والعن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نعيم في الطب النبوي من رواية أمية بن زيد العبس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 النبي صلى الله عليه وسلم كان يحب من الفاكهة العنب والبطيخ</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وى أبو الشيخ وابن عدي في الكامل والطبراني في الأوسط والبيهقي في الشعب من حديث أن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يأخذ الرطب بيمينه والبطيخ بيساره ويأكل الرطب بالبطيخ، وكان أحب الفاكهة إل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ه يوسف بن عطية الصفار مجمع على ضعفه وروى ابن عدي من حديث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أحب الفاكهة لرسول الله صلى الله عليه وسلم الرطب والبطيخ</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ه من حديث آخر ل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إن خير الفاكهة العن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كلاهما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يأكل البطيخ بالخبز والسك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ما أكل البطيخ بالخبز فلم أره وإنما وجدت أكل العنب بالخبز فيما رواه ابن عدي من حديث عائشة مرفوع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ليكم بالمرازم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يل يا رسول الله وما المرازمة؟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كل الخبز مع العن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إن خير الفاكهة العنب وخير الطعام الخبز</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 ضعيف</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أما أكل البطيخ بالسكر فإن أريد بالسكر نوع من التمر والرطب مشهور فهو الحديث الآتي بعده وإن أريد به السكر الذي هو الطبرزد فلم أر له أصلا إلا في حديث منكر معضل رواه أبو عمر التوقاني في كتاب البطيخ من رواية محمد بن علي بن الحس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 النبي صلى الله عليه وسلم أكل بطيخا بسك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 موسى بن إبراهيم المروزي كذبه يحيى بن مع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كل البطيخ بالرط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النسائي من حديث عائشة وحسنه الترمذي وابن ماجه من حديث سهل بن سع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يأكل الرطب بالبطيخ</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هو عند الدارمي بلفظ</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بطيخ بالرط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ستعانته باليدين جميعا فأكل يوما الرطب في يمينه وكان يحفظ النوى في يساره فمرت شاة فأشار إليها بالنوى فجعلت تأكل من كفه اليسرى وهو يأكل بيمينه حتى فرغ وانصرفت الشا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ما استعانته بيديه جميعا فرواه أحمد من حديث عبد الله بن جعفر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آخر ما رأيت من رسول الله صلى الله عليه وسلم في إحدى يديه رطبات وفي الأخرى قثاء يأكل من هذه ويعض من هذ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تقدم حديث أنس في أكله بيديه قبل هذه بثلاثة أحاديث وأما قصته مع الشاة فرويناها في فوائد أبي بكر الشافعي من حديث أنس بإسنا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بما أكل العنب خرطا يرى زؤانه؟؟ على لحيته كخرز اللؤلؤ</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عدي في الكامل من حديث العباس والعقيلي في الضعفاء من حديث ابن عباس هكذا مختصرا وكلاهما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أكثر طعامه الماء والتم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خاري من حديث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وفي رسول الله صلى الله عليه وسلم وقد شبعنا من الأسودين النمر والم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يجمع اللبن بالتمر، ويُسَمِّيهِما الأطْيَـبَـ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من رواية إسماعيل بن أبي خالد عن أبيه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دخلت على رجل وهو يجمع لبن بتمر 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دن فإن رسول الله صلى الله عليه وسلم سماهما الأطْيَـبَـيْن ورجاله ثقات وإبهامه لا يض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ان أحب الطعام إليه اللحم ويقو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هو يزيد في السمع وهو سيد الطعام في الدنيا والآخرة ولو سألت ربي أن يطعمنيه كل يوم لفع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الشيخ من رواية ابن سمعان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سمعت من علمائنا يقولون كان أحب الطعام إلى رسول الله صلى الله عليه وسلم اللح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الترمذي في الشمائل من حديث جاب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تانا النبي صلى الله عليه وسلم في منزلنا فذبحنا له شاة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أنهم علموا أنا نحب اللح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 صحيح وابن ماجه من حديث أبي الدرداء بإسناد ضعيف</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سيد طعام أهل الدنيا وأهل الجنة اللح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يأكل الثريد باللحم والقر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أن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ان يحب القرع ويقو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ها شجرة أخي يون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نسائي وابن ماجه من حديث أن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النبي صلى الله عليه وسلم يحب القرع</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 النسائ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دباء، وهو عند مسلم بلفظ</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عجبه وروى ابن مردوية في تفسيره من حديث أبي هريرة في قصة يون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لفظته في أصل شجرة، وهي الدب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عائشة إذا طبختم قدرا فأكثروا من الدباء فإنها تشد قلب الحز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يناه في فوائد أبي بكر الشافع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0</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يأكل لحم الطير الذي يصا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من حديث أنس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ان عند النبي صلى الله عليه وسلم طير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ائتني بأحب الخلق إليك يأكل معي هذا الطي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جاء علي فأكل معه، قال حديث غريب قلت وله طرق كلها ضعيف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وى أبو داود والترمذي واستغربه من حديث سفينة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كلت مع النبي صلى الله عليه وسلم لحم حبار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لا يتبعه ولا يصيده ويحب أن يصاد له فيؤتي به فيأك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لت هذا هو الظاهر من أحواله فقد قال من تبع الصيد غفل رواه أبو داود والنسائي والترمذي من حديث ابن عباس 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حسن غريب وأما حديث صفوان بن أمية عند الطبران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د كانت قبلي لله رسل كلهم يصطاد ويطلب الصي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هو ضعيف جد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إذا أكل اللحم لم يطأطئ رأسه إليه ورفعه إلى فيه رفعا ثم نهش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من حديث صفوان بن أمية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نت آكل مع النبي صلى الله عليه وسلم فآخذ اللحم من العظم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دن اللحم من فيك فإنه أهنأ وأمرأ</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الترمذي من حديث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نهش اللحم نهشا فإنه أهنى وأمرأ</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هو منقطع والذي قبله منقطع أيضا وللشيخين من حديث أبي هري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تناول الذراع فنهش منها نه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يأكل الخبز والسم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نس في قصة طويلة في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أتت بذلك الخبز فآمر به رسول الله صلى الله عليه وسلم ففت وعصرت أم سليم عكة فآدمت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ثم أكل النبي صلى الله عليه وس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 رواية ابن ماج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صنعت فيها شيئا من سمن ولا يصح وأبو داود وابن ماجه من حديث ابن عم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ددت أن عندي خبزة بيضاء من بر سمراء ملبقة بسم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أبو داود منك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يحب من الشاة الذراع والكتف ومن القدر الدباء ومن الصباغ الخل ومن التمر العجو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وى الشيخان من حديث أبي هريرة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ضعت بين يدي النبي صلى الله عليه وسلم قصعة من ثريد ولحم فتناول الذراع وكانت أحب الشاة إل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وى أبو الشيخ من حديث ابن عبا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أحب اللحم إلى رسول الله صلى الله عليه وسلم الكتف</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 ضعيف ومن حديث أبي هري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يكن يعجبه من الشاة إلا الكتف</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تقدم حديث أن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يحب الدب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بل هذا بستة أحاديث ولأبي الشيخ من حديث أن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أحب الطعام إليه الدب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ه من حديث ابن عباس بإسناد ضعيف</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أحب الصباغ إلى رسول الله صلى الله عليه وسلم الخ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ه بالإسناد المذكو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أحب التمر إلى رسول الله صلى الله عليه وسلم العجو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دعا في العجوة بالبركة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هي من الجنة وشفاء من السم والسحر</w:t>
      </w:r>
      <w:r>
        <w:rPr>
          <w:rFonts w:cs="Times New Roman" w:ascii="Times New Roman" w:hAnsi="Times New Roman"/>
          <w:sz w:val="36"/>
          <w:szCs w:val="36"/>
          <w:rtl w:val="true"/>
          <w:lang w:bidi="en-US"/>
        </w:rPr>
        <w:t>"</w:t>
      </w:r>
    </w:p>
    <w:p>
      <w:pPr>
        <w:pStyle w:val="Normal"/>
        <w:bidi w:val="1"/>
        <w:ind w:left="0" w:right="0" w:hanging="0"/>
        <w:jc w:val="left"/>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زار والطبراني في الكبير من حديث عبد الله بن الأسود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نا عند رسول الله صلى الله عليه وسلم في وفد سدوس فأهدينا له تمر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حتى ذكرنا تمر أهلنا هذا الجذامي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ارك الله في الجذامي وفي حديقة خرج هذا من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أبو موسى المدين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يل هو تمر أحمر والترمذي والنسائي وابن ماجه من 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عجوة من الجنة وهي شفاء من الس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الصحيحين من حديث سعد بن أبي وقاص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تصبح بسبع تمرات من عجوة لم يضره ذلك اليوم سم ولا سح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ان يحب من البقول الهندباء والباذروج والبقلة الحمقاء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التي يقال لها الرجلة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بو نعيم في الطب النبوي من حديث ابن عبا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ليكم بالهندباء فإنه ما يوم إلا ويقطر عليه قطرة من قطر الج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ه من حديث الحسن بن علي وأنس بن مالك نحوه وكلها ضعيفة وأما الباذروج فلم أجد فيه حديثا وأما الرجلة فروى أبو نعيم من رواية ثوير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ر النبي صلى الله عليه وسلم بالرجلة وفي رجله قرحة فداواها بها فبرئت فقال رسول الله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ارك الله فيك أنبتي حيث شئت فأنت شفاء من سبعين داء أدناه الصداع</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هذا مرسل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يكره الكليتين لمكانهما من البو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يناه في جزء من حديث أبي بكر محمد بن عبيد الله بن الشخير من حديث ابن عباس بإسناد ضعيف فيه أبو سعيد الحسن بن علي العدوي أحد الكذاب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لا يأكل من الشاة الذكر والأنثيين والمثانة والمرارة والغدة والحيا وال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عدي ومن طريقه البيهقي من حديث ابن عباس بإسناد ضعيف ورواه البيهقي من رواية مجاهد مرس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لا يأكل الثوم ولا البصل ولا الكرا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الك في الموطأ عن الزهري عن سليمان بن يسار مرسلا ووصله الدارقطني في غرائب مالك عن الزهري عن أنس وفي الصحيحين من حديث جاب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تى بقدر فيه خضرات من بقول فوجد لها ريح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 قال فإني أناجي من لا تناج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مسلم من حديث أبي أيوب في قصة بعثه إليه بطعام فيه ثوم فلم يأكل منه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ي أكرهه من أجل ريح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ذم طعاما قط لكن إن أعجبه أكله وإن كرهه تركه وإن عافه لم يبغضه إلى غير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تقدم أول الحديث وفي الصحيحين من حديث ابن عمر في قصة الضب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لوا فإنه ليس بحرام ولا بأس به ولكنه ليس من طعام قوم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يعاف الضب والطحال ولا يحرمهم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ما الضب ففي الصحيحين عن ابن عبا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م يكن بأرض قومي فأجدني أعاف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هما من حديث ابن ع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حلت لنا ميتتان ودما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ما الدما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الكبد والطح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لبيهقي موقوفا على زيد بن ثابت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ي لآكل الطحال وما بي إليه حاجة إلا ليعلم أهلي أنه لا بأس ب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ان يلعق الصحفة ويقو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آخر الطعام أكثر برك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يهقي في شعب الإيمان من حديث جابر في حديث قال ف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ا ترفع القصعة حتى تلعقها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و تلعقها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إن آخر الطعام فيه البرك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مسلم من حديث أن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مرنا أن نسلت الصحف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أحدكم لا يدري أي طعامه يبارك له فيه</w:t>
      </w:r>
      <w:r>
        <w:rPr>
          <w:rFonts w:cs="Times New Roman" w:ascii="Times New Roman" w:hAnsi="Times New Roman"/>
          <w:sz w:val="36"/>
          <w:szCs w:val="36"/>
          <w:rtl w:val="true"/>
          <w:lang w:bidi="en-US"/>
        </w:rPr>
        <w:t>. ".</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0</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يلعق أصابعه من الطعام حتى تحم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ن حديث كعب بن مالك دون قوله حتى تحمر فلم أقف له على أص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ان لا يمسح يده بالمنديل حتى يلعق أصابعه واحدة واحدة ويقو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ه لا يدري في أي أصابعه البرك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كعب بن مال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 النبي صلى الله عليه وسلم كان لا يمسح يده حتى يلعقها وله من حديث جاب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إذا فرغ فليلعق أصابعه فإنه لا يدري في أي طعامه تكون البركة؟ وللبيهقي في الشعب من حديث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مسح أحدكم يده بالمنديل حتى يلعق يده فإن الرجل لا يدري في أي طعامه يبارك له ف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إذا فرغ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لك الحمد أطعمت وأشبعت وسقيت وأرويت لك الحمد غير مكفور ولا مودع ولا مستغنى ع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من حديث الحارث بن الحارث بسند ضعيف وللبخاري من حديث أبي أمام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ان إذا فرغ من طعام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حمد لله الذي كفانا وآوانا غير مكفي ومكفو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ال م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حمد لله ربنا غير مكفى ولا مودع ولا مستغنى عنه ربن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إذا أكل الخبز واللحم خاصة غسل يديه غسلا جيدا ثم يمسح بفضل الماء على وجه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يعلى من حديث ابن عمر بإسناد ضعيف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أكل من هذه اللحوم شيئا فليغسل يده من ريح وضره لا يؤذى من حذاء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يشرب في ثلاث دفعات له فيها ثلاث تسميات وفي آخرها ثلاث تحميد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في الأوسط من حديث أبي هريرة ورجاله ثقات ومسلم من حديث أن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إذا شرب تنفس ثلاث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يمص الماء مصا ولا يعبه عب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غوي والطبراني وابن عدي وابن قانع وابن منده وأبو نعيم في الصحابة من حديث بهز</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يستاك عرضا ويشرب مص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لطبراني من حديث أم سلم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لا يع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أبي الشيخ من حديث ميمو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 يعب ولا يله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كلها ضعيف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يدفع فضل سؤره إلى من عن يمي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تفق عليه من حديث أن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ستئذانه من على يمينه إذا كان من على يساره أجل رتب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سهل بن سع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شربه بنفس واح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الشيخ من حديث زيد بن أرقم بإسناد ضعيف وللحاكم من حديث أبي قتادة وصحح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شرب أحدكم فليشرب بنفس واح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عل تأويل هذين الحديثين على ترك التنفس في الإناء والله أع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لا يتنفس في الإناء حتى ينحرف ع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حاكم من 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لا يتنفس أحدكم في الإناء إذا شرب منه ولكن إذا أراد أن يتنفس فليؤخره عنه ثم يتنف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 حديث صحيح الإسنا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تي بإناء فيه عسل ولبن فأبى أن يشربه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شربتان في شربة وإدامان في إناء واحد؟</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واه البزار من حديث طلحة بن عبيد الله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شربتان في شرب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لى آخره وسنده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0</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في بيته أشد حياء من العاتق لا يسألهم طعاما ولا يتشهاه عليهم إن أطعموه أكل وما أطعموه قبل وما سقوه شر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شيخان من حديث أبي سعي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أشد حياء من العذراء في خدر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وأما كونه كان لا يسألهم طعاما فإنه أراد أي طعام بعينه من حديث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نه قال ذات يو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عائشة هل عندكم شيء</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لت ما عندنا شي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 وف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لما رجع قلت أهديت لنا هدية،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ما هو؟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حيس،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هات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رواي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رب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رواية للنسائ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صبح عندكم شيء تطعمينيه</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ولأبي داو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هل عندكم طعام</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وللترمذ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عندك غداء</w:t>
      </w:r>
      <w:r>
        <w:rPr>
          <w:rFonts w:cs="Times New Roman" w:ascii="Times New Roman" w:hAnsi="Times New Roman"/>
          <w:sz w:val="36"/>
          <w:szCs w:val="36"/>
          <w:rtl w:val="true"/>
          <w:lang w:bidi="en-US"/>
        </w:rPr>
        <w:t>. "</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وفي الصحيحين من حديث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دعا بطعام فأتى بخبز وأدم من أدم البيت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لم أر برمة على النار فيها لح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رواية لم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و صنعتم لنا من هذا اللح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ليس في قصة بريرة إلا الاستفهام والرض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قد مر</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متفق عليه من حديث عائشة</w:t>
      </w:r>
      <w:r>
        <w:rPr>
          <w:rFonts w:cs="Times New Roman" w:ascii="Times New Roman" w:hAnsi="Times New Roman"/>
          <w:sz w:val="36"/>
          <w:szCs w:val="36"/>
          <w:rtl w:val="true"/>
          <w:lang w:bidi="en-US"/>
        </w:rPr>
        <w:t>: "</w:t>
      </w:r>
      <w:r>
        <w:rPr>
          <w:rFonts w:ascii="Times New Roman" w:hAnsi="Times New Roman" w:cs="Times New Roman"/>
          <w:sz w:val="36"/>
          <w:sz w:val="36"/>
          <w:szCs w:val="36"/>
          <w:rtl w:val="true"/>
          <w:lang w:bidi="en-US"/>
        </w:rPr>
        <w:t>أهدي لبريرة لحم فقال النبي صلى الله عليه وس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هو لها صدقة ولنا هدي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الحكمة فيه بيان الحكم لا التشهي والله أع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وللشيخين من حديث أم الفض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ها أرسلت إليه بقدح لبن وهو واقف على بعيره فشرب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أبي داود من حديث أم هانئ</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جاءت الوليدة بإناء فيه شراب فتناوله فشرب من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 حس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كان ربما قام فأخذ ما يأكل أو يشرب بنفس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من حديث أم المنذر بنت قي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دخل على رسول الله صلى الله عليه وسلم فشرب ومعه على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على ناقة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نا دوال معلقة فقام رسول الله صلى الله عليه وسلم فأكل من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 حسن وللترمذي وصححه وابن ماجه من حديث كب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دخل على رسول الله صلى الله عليه وسلم فشرب من قربة معلقة قائم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يان آدابه وأخلاقه في اللباس</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يلبس من الثياب ما وجد من إزار أو رداء أو قميص أو جبة أو غير ذل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شيخان من حديث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ها أخرجت إزارا مما يصنع باليمن وكساء من هذه الملبدة فقالت في هذا قبض رسول الله صلى الله عليه وسلم وفي رواي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زارا غليظ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هما من حديث أن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نت أمشي مع رسول الله صلى الله عليه وسلم وعليه رداء نجراني غليظ الحاشي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فظ مسلم وقال البخاري برد نجران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ابن ماجه بسند ضعيف من حديث ابن عبا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رسول الله صلى الله عليه وسلم يلبس قميصا قصير اليدين والط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أبو داود والترمذي وحسن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النسائي من حديث أم سلم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أحب الثياب إلى رسول الله صلى الله عليه وسلم القميص</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أبي داود من حديث أسماء بنت يزي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ت يد قميص رسول الله صلى الله عليه وسلم إلى الرسغ</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 شهر بن حوشب مختلف فيه وتقدم قبل هذا الحديث 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جبة والشملة والحب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ان أكثر لباسه البياض ويقو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لبسوها أحياءكم وكفنوا فيها موتاك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ماجه والحاكم من حديث ابن عبا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خير ثيابكم البياض فألبسوها أحياءكم وكفنوا فيها موتاك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الحاك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صحيح الإسناد وله ولأصحاب السنن من حديث سم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ليكم بهذه الثياب البياض فليلبسها أحياءكم وكفنوا فيها موتاك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فظ الحاكم وقال صحيح على شرط الشيخين وقال الترمذي حسن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يلبس القباء المحشو للحرب وغير الحر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شيخان من حديث المسور بن مخرم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 النبي صلى الله عليه وسلم قدمت عليه أقبية من ديباج مزرر بالذه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يس في طرق الحديث لبسها إلا في طريق علقها البخاري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خرج وعليه قباء من ديباج مزررة بالذه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 ومسلم من حديث جاب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بس النبي صلى الله عليه وسلم يوما قباء من ديباج أهدي له ثم نزع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له قباء سندس فيلبسه فتحسن خضرته على بياض لو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من حديث أن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 أكيدر دومة أهدى إلى النبي صلى الله عليه وسلم جبة سندس أو ديباج قبل أن ينهى عن الحرير فلبس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الحديث في الصحيحين وليس فيه أنه لبسها وقال ف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كان ينهى عن الحرير وعند الترمذي وصححه النسائي أنه لبسها ولكنه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جبة ديباج منسوجة فيها الذه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ثيابه كلها مشمرة فوق الكعبين ويكون الإزار فوق ذلك إلى نصف الساق</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بو الفضل محمد بن طاهر في كتاب صفوة التصوف من حديث عبد الله بن يس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ت ثياب رسول الله صلى الله عليه وسلم إزاره فوق الكعبين وقميصه فوق ذلك ورداؤه فوق ذلك وإسناده ضعيف والحاكم وصححه من حديث ابن عبا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يلبس قميصا فوق الكعب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هو عنده بلفظ</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ميصا قصير اليدين والطول وعندهما والترمذي في الشمائل من رواية الأشعث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سمعت عمتي تتحدث عن عمها فذكر النبي صلى الله عليه وسلم وف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إذا إزاره إلى نصف ساقه ورواه النسائي وسمى الصحابي عبيد بن خالد واسم عمه الأشعث وهم بيت الأسود ولا يعر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قميصه مشدود الأزرار وربما حل الأزرار في الصلاة وغيرها</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بو داود والبيهقي والترمذي في الشمائل من رواية معاوية بن قرة بن إياس عن أبيه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تيت النبي صلى الله عليه وسلم في رهط من مزينة وبايعناه وإن قميصه لمطلق الأزرا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لبيهقي من رواية زيد بن أسلم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أيت ابن عمر يصلي محلولة أزراره فسألته عن ذلك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أيت رسول الله صلى الله عليه وسلم يفع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 العلل للترمذي أنه سأل البخاري عن هذا الحديث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ا أتقي هذا الشيخ كأن حديثه موضوع يعني زهير بن محمد راويه عن زيد بن أسلم قلت تابعه الوليد بن مسلم عن زيد رواه عن خزيمة في صحيحه، وللطبراني من حديث ابن عباس بإسناد ضعيف</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دخلت على رسول الله صلى الله عليه وسلم وهو يصلي محتبيا محلل الأزر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له ملحفة مصبوغة بالزعفران وربما صلى بالناس فيها</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لترمذي من حديث قيلة بنت مخرمة 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أيت النبي صلى الله عليه وسلم وعليه أسمال ملاءتين كانتا يزعفران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بزعفران؟؟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الترمذي لا نعرفه إلا من عبد الله بن حسا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لت ورواته موثقون وأبو داود من حديث قيس بن سعد فاغتسل ثم ناوله أبي سعد ملحفة مصبوغة بزعفران أو ورس فاشتمل ب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جاله ثق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بما لبس الكساء وحده ليس عليه غيره</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بن ماجه وابن خزيمة من حديث ثابت بن الصام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 النبي صلى الله عليه وسلم صلى في بني عبد الأشهل وعليه كساء متلفف ب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 رواية البزار في كس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ان له كساء ملبد يلبسه ويقو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ا عبد ألبس كما يلبس العب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شيخان من رواية أبي بردة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ت إلينا عائشة كساء ملبدا وإزارا غليظا ف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 هذين قبض رسول الله صلى الله عليه وس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لبخاري من حديث ع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ما أنا عب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عبد الرزاق في المصنف من رواية أيوب السختياني مرفوعا معضل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ما أنا عبد آكل كما يأكل العبد وأجلس كما يجلس العب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تقدم من حديث أنس وابن عمر وعائشة متص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له ثوبان لجمعته خاصة سوى ثيابه في غير الجمعة</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في الصغير والأوسط من حديث عائشة بسند ضعيف زا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إذا انصرف طويناهما إلى مث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يرده حديث عائشة عبد ابن ماج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رأيته يسب أحدا ولا يطوى له ثو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بما لبس الإزار الواحد ليس عليه غيره فعقد طرفيه بين كتف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شيخان من حديث عمر في حديث اعتزاله أه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إذا عليه إزاره وليس عليه غير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لبخاري من رواية محمد بن المنكدر صلى بنا جابر في إزار قد عقده من قبل قفاه وثيابه موضوعة على المشجب وفي رواية له وهو يصلي في ثوب ملتحفا به ورداؤه موضوع وف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أيت النبي صلى الله عليه وسلم يصلي هكذ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بما أم به الناس على الجنائز</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قف ع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بما صلى في بيته في الإزار الواحد ملتحفا به مخالفا بين طرفيه ويكون ذلك الإزار الذي جامع فيه يومئذ</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يعلى بإسناد حسن من حديث معاوية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دخلت على أم حبيبة زوج النبي صلى الله عليه وسلم فرأيت النبي صلى الله عليه وسلم في ثوب واحد ف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أم حبيبة أيصلي النبي صلى الله عليه وسلم في الثوب الواحد؟ 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نعم، وهو الذي كان فيه ما كان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تعني الجماع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واه الطبراني في الأوسط</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بما كان يصلي بالليل ويرتدي ببعض الثوب مما يلي هدبه ويلقي البقية على نسائ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من حديث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 النبي صلى الله عليه وسلم صلى في ثوب بعضه عل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مس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يصلي من الليل وأنا إلى جنبه وأنا حائض وعلى مرط بعضه على رسول الله صلى الله عليه وس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لطبراني في الأوسط من حديث أبي عبد الرحمن حاضن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أيت النبي صلى الله عليه وسلم وعائشة يصليان في ثوب واحد نصفه على النبي صلى الله عليه وسلم ونصفه على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سنده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له كساء أسود فوهبه فقالت له أم سلم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بأبي أنت وأمي ما فعل ذلك الكساء الأسود؟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سوت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رأيت شيئا قط كان أحسن من بياضك على سواده</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قف عليه من حديث أم سلم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مسلم من حديث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خرج النبي صلى الله عليه وسلم وعليه مرط مرجل أسو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أبي داود والنسائ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صنعت للنبي صلى الله عليه وسلم بردة سوداء من صوف فلبس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زاد فيه ابن سعد في الطبقا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ذكرت بياض النبي صلى الله عليه وسلم وسوادها ورواه الحاكم بلفظ</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جب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 صحيح على شرط الشيخ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ن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بما رأيته يصلي بنا الظهر في شملة عاقدا بين طرفي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زار وأبو يعلى بلفظ</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صلى بثوب واحد وقد خالف بين طرف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لبزا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خرج في مرضه الذي مات فيه مرتديا بثوب قطن فصلى بالناس وإسناده صحيح</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ابن ماجه من حديث عبادة بن الصام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صلى في شملة قد عقد علي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 كامل ابن عد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د عقد عليها هكذا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أشار سفيان إلى قفاه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 جزء الغطريف</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عقدها في عنقه ما عليه غير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يتخت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شيخان من حديث ابن عمر وأن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بما خرج وفي خاتمه خيط مربوط يتذكر به الشي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عدي من حديث واثلة بسند ضعيف</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إذا أراد الحاجة أوثق في خاتمه خيط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زاد الحارث بن أبي أسامة في مسنده من حديث ابن عم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يذكره ب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سنده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0</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كان يختم به على الكتب ويقو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خاتم على الكتاب خير من الته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شيخان من حديث أن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ا أراد النبي صلى الله عليه وسلم أن يكتب إلى الروم قالوا إنهم لا يقرؤون إلا كتابا مختوما، فاتخذ خاتما من فض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النسائي والترمذي في الشمائل من حديث ابن عم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تخذ خاتما من فضة كان يختم به ولا يلبس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سنده صحيح وأما قو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خاتم على الكتاب خير من التهم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لم أقف له على أص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يلبس القلانس تحت العمائم وبغير عمامة وربما نزع قلنسوته من رأسه فجعلها سترة بين يديه ثم يصلى إليها</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وأبو الشيخ والبيهقي في شعب الإيمان من حديث ابن عم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رسول الله عليه وسلم يلبس قلنسوة بيض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أبي الشيخ من حديث ابن عبا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لرسول الله صلى الله عليه وسلم ثلاث قلان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لنسوة بيضاء مضربة وقلنسوة برد حبرة وقلنسوة ذات آذان يلبسها في السفر فربما وضعها بين يديه إذا صلى وإسنادهما ضعيف ولأبي داود والترمذي من حديث ركان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رق ما بيننا وبين المشركين العمائم على القلان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الترمذ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غريب وليس إسناده بالقائ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بما لم تكن العمامة فيشد العصابة على رأسه وعلى جبه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ن حديث ابن عبا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صعد رسول الله صلى الله عليه وسلم المنبر وقد عصب رأسه بعصابة دسم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انت له عمامة تسمى السحاب فوهبها من علي فربما طلع علي فيها فيقول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تاكم علي في السحا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عدي وأبو الشيخ من حديث جعفر بن محمد عن أبيه عن جده وهو مرسل ضعيف جدا ولأبي نعيم في دلائل النبوة من حديث عمر في أثناء 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عمامته السحا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إذا لبس ثوبا يلبسه من قبل ميام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من حديث أبي هريرة ورجاله رجال الصحيح وقد اختلف في رفع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حمد لله الذي كساني ما أواري به عورتي وأتجمل به في النا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قال غريب وابن ماجه والحاكم وصححه من حديث عمر بن الخطا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إذا نزع ثوبه خرج من مياسر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الشيخ من حديث ابن عم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إذا لبس شيئا من الثياب بدأ بالأيمن وإذا نزع بدأ بالأيس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ه من حديث أن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إذا ارتدى أو ترجل أو انتعل بدأ بيمينه وإذا خلع بدأ بيسار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سندهما ضعيف وهو في الانتعال في الصحيحين من حديث أبي هريرة من قوله لا من فع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ان إذا لبس جديدا أعطى خلق ثيابه مسكينا ثم يقو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من مسلم يكسو مسلما من سمل ثيابه لا يكسوه إلا لله إلا كان في ضمان الله وحرزه وخيره ما واراه حيا وميتا</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حاكم في المستدرك والبيهقي في الشعب من حديث عمر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أيت رسول الله صلى الله عليه وسلم دعا بثيابه فلبسها فلما بلغ تراقي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حمد لله الذي كساني ما أتجمل به في حياتي وأواري به عورت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ث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من مسلم يلبس ثوبا جديد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دون ذك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صدقه صلى الله عليه وسلم بثيابه وهو عند الترمذي وابن ماجه دون ذكر لبس النبي صلى الله عليه وسلم لثيابه وهو أصح وقد تقدم قال البيهقي وهو غير قو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له فراش من أدم حشوه ليف طوله ذراعان أو نحوه وعرضه ذراع وشبر أو نحوه</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عائشة مقتصرا على هذا دون ذك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عرضه وطو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أبي الشيخ من حديث أم سلم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فراش النبي صلى الله عليه وسلم نحو ما يوضع الإنسان في قبر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ن لم يس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ت له عباءة تفرش له حيثما تنقل، تفرش طاقين تح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سعد في الطبقات وأبو الشيخ من حديث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دخلت علي امرأة من الأنصار فرأت فراش رسول الله صلى الله عليه وسلم عباءة مثني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أبي سعيد عن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ها كانت تفرش للنبي صلى الله عليه وسلم عباءة باثن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 وكلاهما لا يصح والترمذي في الشمائل من حديث حفص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سئلت ما كان فراشه؟ 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سح نثنيه اثنتين فينام عل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هو منقط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ينام على الحصير ليس تحته شيء غير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عم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 قصة اعتزال النبي صلى الله عليه وسلم نساء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0</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من خلقه تسمية دوابه وسلاحه ومتاعه، وكان اسم رايت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عقاب واسم سيفه الذي يشهد به الحرو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ذو الفقار وكان له سيف يقال 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مخذ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آخر يقال 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رسو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آخر يقال 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قضي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كانت قبضة سيفه محلاة بالفضة</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من حديث ابن عبا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رسول الله صلى الله عليه وسلم سيف قائمته من فضة وقيعته من فضة كان يسمى ذا الفقار وكانت له قوس تسمى السداد وكانت له كنانة تسمى الجمع وكانت له درع موشحة بنحاس تسمى ذات الفضول وكانت له حربة تسمى النبعة وكانت له مجن تسمى الدفن وكان له ترس أبيض يسمى موجزا وكان له فرس أدهم يسمى السكب وكان له سرج يسمى الداج المؤخر وكان له بغلة شهباء يقال له الدلدل وكانت له ناقة تسمى القصواء وكان له حمار يسمى يعفور وكان له بساط يسمى الكر وكانت له عنزة تسمى الثمر وكانت له ركوة تسمى الصادر وكانت له مرآة تسمى المرآة وكان له مقراض يسمى الجامع وكان له قضيب شوحط يسمى الممشوق</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 علي بن غررة الدمشقي نسب إلى وضع الحديث ورواه ابن عدي من حديث أبي هريرة بسند ضعيف</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ت راية رسول الله صلى الله عليه وسلم سوداء تسمى العقا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واه أبو الشيخ من حديث الحسن مرسلا وله من حديث علي بن أبي طال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اسم سيف رسول الله صلى الله عليه وس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ذا الفقا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ابن ماجه من حديث ابن عبا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ه صلى الله عليه وسلم تنقل سيفه ذا الفقار يوم بدر والحاكم من حديث علي في أثناء حديث وسيفه ذو الفقار وهو ضعيف ولابن سعد في الطبقات من رواية مروان بن أبي سعيد ابن المعلى مرسلا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صاب رسول الله صلى الله عليه وسلم من سلاح بني قينقاع ثلاثة أسياف</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سيف قلعي وسيف يدعى بتارا وسيف يدعى الحتف، وكان عنده بعد ذلك المخذم ورسوب أصابهما من القلس وفي سنده الواقدي وذكر ابن أبي خيثمة في تاريخ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ه يقال إنه صلى الله عليه وسلم قدم المدينة ومعه سيفان يقال لأحدهما العضب شهد به بدرا ولأبي داود والترمذي وقال حسن والنسائي وقال منكر من حديث أن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ت قبيعة سيف رسول الله صلى الله عليه وسلم فض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يلبس المنطقة من الأدم فيها ثلاث حلق من فضة</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قف له على أص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ابن سعد في الطبقات وأبي الشيخ من رواية محمد بن علي بن الحسين مرسل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في درع النبي صلى الله عليه وسلم حلقتان من فض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اسم قوسه الكتوم وجعبته الكافو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 له أصلا وقد تقدم في حديث ابن عبا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ه كانت له قوس تسمى السداد وكانت له كنانة تسمى الجمع وقال ابن أبي خيثمة في تاريخ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ذ رسول الله صلى الله عليه وسلم يوم أحد من سلاح بني قينقاع ثلاثة قسي، قوس اسمها الروحاء، وقوس شوحط تدعى البيضاء، وقوس صفراء تدعى الصفراء، من سب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اسم ناقته القصواء وهي التي يقال لها العضباء واسم بغلته الدلدل واسم حماره يعفور واسم شاته التي يشرب لبنها عي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بعضه من حديث ابن عباس عند الطبراني، وللبخاري من حديث أن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للنبي صلى الله عليه وسلم ناقة يقال لها العضب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مسلم من حديث جابر في حجة الوداع</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ثم ركب القصواء والحاكم من حديث عل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ناقته القصواء وبغلته دلدل وحماره عفي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 ورويناه في فوائد ابن الدحداح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حماره يعفور وفيه شاته بركة والبخاري من حديث معاذ</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نت ردف النبي صلى الله عليه وسلم على حمار يقال 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عفير، ولابن سعد في الطبقات من رواية إبراهيم بن عبد الله من ولد عتبة بن غزوا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ت منايح رسول الله صلى الله عليه وسلم من الغنم سبع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عجوة وزمزم وسقيا وبركة ورشة وإهلال وأطراف</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 سنده الواقدي وله من رواية مكحول مرسل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ت له شاة تسمى قم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ت له مطهرة من فخار يتوضأ فيها ويشرب فيها فيرسل الناس أولادهم الصغار الذين قد عقلوا فيدخلون على رسول الله صلى الله عليه وسلم فلا يدفعون عنه فإذا وجدوا في المطهرة ماء شربوا منه ومسحوا على وجوههم وأجسادهم ويبتغون بذلك البرك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قف له على أص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يان عفوه مع القدرة</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أحلم النا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تي بقلائد من ذهب وفضة فقسمها بين أصحابه فقام رجل من أهل البادية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يا محمد والله لئن أمرك الله أن تعدل فما أراك تعدل،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يحك فمن يعدل عليه بعد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لما ولى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ردوه علي رويد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الشيخ من حديث ابن عمر بإسناد ج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جاب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ه كان يقبض للناس يوم حنين من فضة في ثوب بلال فقال له رج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يا نبي الله اعدل فقال له رسول الله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يحك فمن يعدل إذا لم أعدل فقد خبت إذن وخسرت إن كنت لا أعد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م عمر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لا أضرب عنقه فإنه منافق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عاذ الله أن يتحدث الناس أني أقتل أصحابي</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م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في حرب فرؤي في المسلمين غرة فجاء رجل حتى قام على رأس رسول الله صلى الله عليه وسلم بالسيف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ن يمنعك مني؟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سقط السيف من يده فأخذ رسول الله صلى الله عليه وسلم السيف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يمنعك مني</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ن خير آخذ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ل أشهد أن لا إله إلا الله وأني رسول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 غير أني لا أقاتلك ولا أكون معك ولا أكون مع قوم يقاتلونك، فخلى سبيله، فجاء أصحابه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جئتكم من عند خير الناس</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جابر بنحوه وهو في مسند أحمد أقرب إلى اللفظ المصنف وسمي الرجل غورث بن الحار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ن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 يهودية أتت النبي صلى الله عليه وسلم بشاة مسمومة ليأكل منها فجيء بها إلى النبي صلى الله عليه وسلم فسألها عن ذلك ف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ردت قتلك،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كان الله ليسلطك على ذل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فلا تقتلها؟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مسلم وهو عند البخاري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سحره رجل من اليهود فأخبره جبريل عليه أفضل الصلاة والسلام بذلك حتى استخرجه وحل العقد فوجد لذلك خفة وما ذكر ذلك لليهودي ولا أظهره عليه قط</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نسائي بإسناد صحيح من حديث زيد بن أرقم وقصة سحره في الصحيحين من حديث عائشة بلفظ آخ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ل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بعثني رسول الله صلى الله عليه وسلم أنا والزبير والمقداد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نطلقوا حتى تأتوا روضة خاخ فإن بها ظعينة معها كتاب فخذوه من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انطلقنا حتى أتينا روضة خاخ فقلنا أخرجي الكتاب ف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معي من كتاب فقلن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تخرجن الكتاب أو لننزعن الثياب، فأخرجته من عقاصها فأتينا به النبي صلى الله عليه وسلم فإذا ف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ن حاطب بن أبي بلتعة إلى أناس من المشركين بمكة يخبرهم أمرا من أمر رسول الله صلى الله عليه وسلم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حاطب ما هذا</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يا رسول الله لا تعجل علي أني كنت امرأ ملصقا في قومي وكان من معك من المهاجرين لهم قرابات بمكة يحمون أهلهم فأحببت إذ فاتني ذلك من النسب منهم إن أتخذ فيهم يدا يحمون بها قرابتي، ولم أفعل ذلك كفرا ولا رضا بالكفر بعد الإسلام ولا ارتداد عن ديني، فقال رسول الله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ه صدقك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 عمر رضي الله عن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دعني أضرب عنق هذا المنافق، فقال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ه شهد بدرا وما يدريك لعل الله عز وجل قد اطلع على أهل بدر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عملوا ما شئتم فقد غفرت لك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سم رسول الله صلى الله عليه وسلم قسمة فقال رجل من الأنصا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هذه قسمة ما أريد بها وجه الله؟ فذكر ذلك للنبي صلى الله عليه وسلم فاحمر وجهه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رحم الله أخي موسى قد أوذي بأكثر من هذا فصب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ابن مسعو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بلغني أحد منكم عن أحد من أصحابي شيئا فإني أحب أن أخرج إليكم وأنا سليم الصد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لترمذي من حديث ابن مسعود وقال غريب من هذا الوج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يان إغضائه صلى الله عليه وسلم عما يكرهه</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رقيق البشرة لطيف الظاهر يعرف في وجهه غضب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الشيخ من حديث ابن عم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رسول الله صلى الله عليه وسلم يعرف رضاه وغضبه بوجه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إذا اشتد وجده أكثر من مس لحيته الكري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د تقدم أخرجه أبو الشيخ من حديث عائشة بإسناد حس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لا يشافه أحدا بما يكره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دخل عليه رجل وعليه صفرة فكرهه فلم يقل شيئا حتى خرج فقال لبعض القو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و قلتم لهذا أن يدع هذ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عني الصف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لترمذي في الشمائل والنسائي في اليوم والليلة من حديث أنس وإسناده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بال أعرابي في المسجد بحضرته فقال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زرموه</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أي لا تقطعوا عليه البول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ثم قال 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هذه المساجد لا تصلح لشيء من القذر والبول والخل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ن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جاء أعرابي يوما يطلب منه شيئا فأعطاه رسول الله صلى الله عليه وسلم ث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حسنت إلي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 الأعراب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 ولا أجم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غضب المسلمون وقاموا إليه فأشار إليهم أن كفوا ثم قام ودخل منزله وأرسل إلى الأعرابي وزاده شيئا ث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أحسنت إليك؟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نعم، فجزاك الله من أهل وعشيرة خير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قال له النبي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ك قلت ما قلت وفي نفس أصحابي شيء من ذلك، فإن أحببت فقل بين أيديهم ما قلت بين يدي حتى يذهب من صدورهم ما فيها علي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نع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لما كان الغد أو العشي جاء فقال النبي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إن هذا الأعرابي قال ما قال فزدناه فزعم أنه رضي أكذلك؟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 الأعراب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نعم، فجزاك الله من أهل وعشيرة خير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قال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مثلي ومثل هذا الأعرابي كمثل رجل كانت له ناقة شردت عليه فاتبعها الناس فلم يزيدوها إلا نفورا، فناداهم صاحب الناقة خلوا بيني وبين ناقتي فإني أرفق وأعلم، فتوجه لها صاحب الناقة بين يديها فأخذ لها من قمام الأرض فردها هونا حتى جاءت واستناحت وشد عليها رحلها واستوى عليها، وإني لو تركتكم حيث قال الرجل ما قال فقتلتموه دخل الن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طوله أخرجه البزار وأبو الشيخ من حديث أبي هريرة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يان سخائه وجوده صلى الله عليه وسلم</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أجود الناس وأسخاهم وكان في شهر رمضان كالريح المرسل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شيخان من حديث أن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رسول الله صلى الله عليه وسلم أحسن الناس وأجود النا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هما من حديث ابن عبا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أجود الناس بالخير وكان أجود ما يكون في شهر رمضا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إذا لقيه جبريل كان أجود بالخير من الريح المرسل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علي إذا وصف النبي صلى الله عليه وسلم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أجود الناس كفا وأوسع الناس صدرا وأصدق الناس لهجة وأوفاهم ذمة وألينهم عريكة وأكرمهم عشيرة، من رأوه بديهة هابه ومن خلطه معرفة أحبه، يقول ناعته لم أر قبله ولا بعده مث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ترمذي وقال ليس إسناده بمتص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سئل شيئا قط على الإسلام إلى أعطا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ن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سئل شيئا قط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جاب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حمل إليه تسعون ألف درهم فوضعها على حصير ثم قام إليها يقسمها فما رد سائلا حتى فرغ من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الحسن بن الضحاك في الشمائل من حديث الحسن مرسلا أن رسول الله صلى الله عليه وسلم قدم عليه مال من البحرين ثمانون ألفا لم يقدم عليه مال اكثر منه، لم يسأل يومئذ أحد إلا أعطاه ولم يمنع سائلا ولم يعط ساكتا فقال له العبا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لبخاري تعليقا من حديث أن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تى النبي صلى الله عليه وس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ما كان يرى أحد إلا أعطاه إذا جاءه العبا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 ووصله عمر بن محمد البحري في صحيح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جاءه رجل فسأله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عندي شيء ولكن ابتَع علَيّ فإذا جاءنا شيء قضينا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 عم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رسول الله ما كلفك الله ما لا تقدر عل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كره النبي صلى الله عليه وسلم ذلك، فقال الرج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فق ولا تخش من ذي العرش إقلال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تبسم النبي صلى الله عليه وسلم وعرف السرور في وجه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في الشمائل من حديث عمر وفيه موسى بن علقمة القروي لم يروه غير ابنه هارو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ما قفل من حنين جاءت الأعراب يسألونه حتى اضطروه إلى شجرة فخطفت رداءه فوقف رسول الله صلى الله عليه وسلم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عطوني ردائي لو كان لي عدد هذه العضاه نعما لقسمتها بينكم ثم لا تجدوني بخيلا ولا كذابا ولا جبان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خاري من حديث جبير بن مطع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يان شجاعته صلى الله عليه وسلم</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أنجد الناس وأشجع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دارمي من حديث ابن عمر بسند صحيح</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رأيت أنجد ولا أجود ولا أشجع ولا أرمى من رسول الله صلى الله عليه وس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لشيخين من حديث أن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أشجع الناس وأحسن النا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ل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قد رأيتني يوم بدر ونحن نلوذ بالنبي صلى الله عليه وسلم وهو أقربنا إلى العدو وكان من أشد الناس يومئذ بأس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الشيخ في أخلاق النبي صلى الله عليه وسلم بإسناد ج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لي أيض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نا إذا ح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حمي؟؟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بأس ولقي القوم القوم اتقينا برسول الله صلى الله عليه وسلم فما يكون أحد أقرب إلى العدو م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نسائي بإسناد صحيح ولمسلم نحوه من حديث البر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قليل الكلام قليل الحديث فإذا أمر بالقتال تشمر وكان من أشد الناس بأس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الشيخ من حديث سعد بن عياض الثمالي مرس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الشجاع هو الذي يقرب منه في الحرب لقربه من العدو</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البر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الله إذا حمى الوطيس نتقي به وإن الشجاع منا الذي يحاذى ب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مران بن حص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لقى كتيبة إلا كان أول من يضر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الشيخ أيضا وفيه من لم أعرف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قوي البطش</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الشيخ أيضا من رواية أبي جعفر معضلا وللطبراني في الأوسط من حديث عبد الله بن عمرو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عطيت قوة أربعين في البطش والجماع</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سنده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0</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ما غشيه المشركون نزل فجعل يقو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ا النبي لا كذب أنا ابن عبد المطل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ما رؤي يومئذ أحد كان أشد منه</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البراء دون قو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ما رؤي يومئذ أحد أشد من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هذه الزيادة لأبي الشيخ وله من حديث علي في قصة بد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كان أشد الناس يومئذ بأس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يان تواضعه صلى الله عليه وسلم</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أشد الناس تواضعا في علو منصبه</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الحسن بن الضحاك في الشمائل من حديث أبي سعيد الخدري في حديث طويل في صفته قال ف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واضع في غير مذل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ابن عام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أيته يرمي الجمرة على ناقة شهباء لا ضرب ولا طرد ولا إليك إلي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النسائي وابن ماجه من حديث قدامة بن عبد الله بن عمار قال الترمذي حسن صحيح وفي كتاب أبي الشيخ قدامة بن عبد الله بن عامر كما ذكره المصن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يركب الحمار موكفا عليه قطيفة وكان مع ذلك يسترد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سامة بن ز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يعود المريض ويتبع الجنازة ويجيب دعوة المملو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ضعفه والحاكم وصحح إسناده من حديث أنس وتقدم منقطع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يخصف النعل ويرقع الثوب ويصنع في بيته مع أهله في حاج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هو في المسند من حديث عائشة وقد تقدم في أوائل آداب المعيش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أصحابه لا يقومون له لما يعلمون من كراهته لذلك</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هو عند الترمذي من حديث أنس وصححه وتقدم في آداب الصحب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يمر على الصبيان فيسلم عليهم</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نس وقد تقدم في آداب الصحب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تي برجل فأرعد من هيبته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هون الله عليك فلست بملك إنما أنا ابن امرأة من قريش تأكل القد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حاكم من حديث جرير وقال صحيح على شرط الشيخ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يجلس مع أصحابه مختلطا بهم كأنه أحدهم فيأتي الغريب فلا يدري أيهم هو؟ حتى يسأل عنه حتى طلبوا إليه أن يجلس مجلسا يعرفه الغريب فبنوا له دكانا من طين فكان يجلس عليه</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لنسائي من حديث أبي هريرة وأبي ذر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ت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ل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جعلني الله فداك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كئا فإنه أهون عليك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أصغى رأسه حتى كاد أن تصيب جبهته الأرض ث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ل آكل كما يأكل العبد وأجلس كما يجلس العب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الشيخ من رواية عبد الله بن عبيد بن عمير عنها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صلى الله عليه وسلم لا يأكل على خوان ولا في سكرجة حتى لقي الله</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خاري من حديث أنس وتقدم في آداب الأك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كان صلى اله عليه وسلم لا يدعوه أحد من أصحابه ول من غيرهم إلا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بي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نعيم في دلائل النبوة من حديث عائشة وفيه حسين بن علوان متهم بالكذب وللطبراني في الكبير بإسناد جيد من حديث محمد بن حاطب في أثناء 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ن أمة قالت يا رسول الله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بيك وسعدي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0</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صلى الله عليه وسلم إذا جلس مع الناس إن تكلموا في معنى الآخرة أخذ معهم وإن تحدثوا في طعام أو شراب تحدث معهم وإن تكلموا في الدنيا تحدث معهم رفقا بهم وتواضعا لهم</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في الشمائل من حديث زيد بن ثابت دون ذك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شراب، وفيه سليمان بن خارجة تفرد عنه الوليد بن أبي الوليد وذكره ابن حبان في الثق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وا يتناشدون الشعر بين يديه أحيانا ويذكرون أشياء من أمر الجاهلية ويضحكون فيبتسم هو إذا ضحكوا ولا يزجرهم إلا عن حرا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جابر بن سمرة دون قو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ا يزجرهم إلا عن حرا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يان صورته وخلقته صلى الله عليه وسلم</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ان من صفة رسول الله صلى الله عليه وسلم أنه لم يكن بالطويل البائن ولا بالقصير المتردد بل كان ينسب إلى الربعة إذا مشى وحده، ومع ذلك فلم يكن يماشيه أحد من الناس ينسب إلى الطول إلا طاله رسول الله صلى الله عليه وسلم ولربما اكتنفه الرجلان الطويلان فيطولهما فإذا فارقاه نسبا إلى الطول ونسب هو عليه السلام إلى الربعة ويقول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جعل الخير كله في الربع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نعيم في دلائل النبوة من حديث عائشة بزيادة ونقصان دون شعر أبي طالب الآتي ودون قو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بما جعل شعره على أذنيه فتبدو سوالفه تتلألأ</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دون قو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ربما كان واسع الجبهة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إلى قوله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كان سهل الخد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 صبيح بن عبد الله الفرغاني منكر الحديث قاله الخطي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 الصحيحين من حديث البر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ه شعر يبلغ شحمة أذنيه وأبو داود والترمذي وحسنه وابن ماجه من حديث أم هانئ</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دم مكة وله أربع غدائر والترمذي من حديث علي في صفته صلى الله عليه وس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دعج العينين أهدب الأشفا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 ليس إسناده بمتصل وله في الشمائل من حديث ابن أبي هال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زهر اللون واسع الجبين أزج الحواجب سوابغ في غير قرن، بينهما عرق يدره الغض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قنى العرنين له نور يعلوه يحسبه من لم يتأمله أشم، كث الحية سهل الخدين ضليع الفم مفلج الأسنا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نعَتَه عمه أبو طالب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أبيض يستسقى الغمام بوجهه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ثمال اليتامى عصمة للأرام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ذكره ابن اسحق في السيرة وفي المسند عن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ها تمثلت بهذا البيت وأبو بكر يقضي فقال أبو بك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ذاك رسول الله صلى الله عليه وسلم، وفيه علي بن زيد بن جدعان مختلف ف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وأخرجه البخاري تعليقا من حديث ابن عم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بما ذكرت قول الشاعر وأنا أنظر وجه رسول الله صلى الله عليه وسلم يستسقي، فما ينزل حتى يجيش كل ميزاب، فأنشده، وقد وصله بإسناد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روى البخار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حدثنا عمرو بن علي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حدثنا أبو قتيبة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حدثنا عبد الرحمن بن عبد الله بن دينار، عن أبيه قا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سمعت ابن عمر يتمثل بشعر أبي طال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أبيض يستسقى الغمام بوجهه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ثمال اليتامى عصمة للأرامل</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وقال عمر بن حمز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حدثنا سالم، عن أب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بما ذكرت قول الشاعر، وأنا أنظر إلى وجه النبي صلى الله عليه وسلم يستسقي، فما ينزل حتى يجيش كل ميزا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 xml:space="preserve">وأبيض يستسقى الغمام بوجهه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ثمال اليتامى عصمة للأرام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وهو قول أبي طال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وشرح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ثمال اليتام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طعمهم وقائم بأمر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صمة للأرام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حافظهن ومانعهن مما يضر، والأرامل جمع أرملة، وهي كل من لا زوج لها، وقي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كانت فق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جيش</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هيج</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ل ميزا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يسيل منه الماء، من موضع عال، والمراد كثرة المط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لي عند ربي عشرة أسماء أنا محمد وأنا أحمد وأنا الماحي الذي يمحو الله بي الكفر وأنا العاقب الذي ليس بعده أحد، وأنا الحاشر يحشر الله العباد على قدمي، وأنا رسول الرحمة ورسول التوبة ورسول الملاحم والمقفي قفيت الناس جميعا وأنا قث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ال في النهاي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ثم</w:t>
      </w:r>
      <w:r>
        <w:rPr>
          <w:rFonts w:cs="Times New Roman" w:ascii="Times New Roman" w:hAnsi="Times New Roman"/>
          <w:sz w:val="36"/>
          <w:szCs w:val="36"/>
          <w:rtl w:val="true"/>
          <w:lang w:bidi="en-US"/>
        </w:rPr>
        <w:t>} (</w:t>
      </w:r>
      <w:r>
        <w:rPr>
          <w:rFonts w:ascii="Times New Roman" w:hAnsi="Times New Roman" w:cs="Times New Roman"/>
          <w:sz w:val="36"/>
          <w:sz w:val="36"/>
          <w:szCs w:val="36"/>
          <w:rtl w:val="true"/>
          <w:lang w:bidi="en-US"/>
        </w:rPr>
        <w:t>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ه</w:t>
      </w:r>
      <w:r>
        <w:rPr>
          <w:rFonts w:cs="Times New Roman" w:ascii="Times New Roman" w:hAnsi="Times New Roman"/>
          <w:sz w:val="36"/>
          <w:szCs w:val="36"/>
          <w:rtl w:val="true"/>
          <w:lang w:bidi="en-US"/>
        </w:rPr>
        <w:t>: "</w:t>
      </w:r>
      <w:r>
        <w:rPr>
          <w:rFonts w:ascii="Times New Roman" w:hAnsi="Times New Roman" w:cs="Times New Roman"/>
          <w:sz w:val="36"/>
          <w:sz w:val="36"/>
          <w:szCs w:val="36"/>
          <w:rtl w:val="true"/>
          <w:lang w:bidi="en-US"/>
        </w:rPr>
        <w:t>أتاني مَلَك،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ت قُثَمُ وخَلْقُكَ قَيِّ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قُثَ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مجْتَمِع الخَلْقِ وقيل الجامِع الكامِ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يل الجَمُوع للخير، وبه سُمِّي الرجُل قُثَ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وقي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ثَم مَعْدُول عن قائِم، وهو الكثير العَط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 xml:space="preserve">ومنه حديث المبع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تَ قُثَمُ، أنت المُقَفّى، أنت الحاشِ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هذه أسماء للنبي صلى اللّه عليه وسلم</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انته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ن النهاي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عدي من حديث علي وجابر وأسامة بن زيد وابن عباس وعائشة بإسناد ضعيف، وله ولأبي نعيم في الدلائل من حديث أبي الطفي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ي عند ربي عشرة أسم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أبو الطفي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حفظت منها ثماني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ذكرها بزيادة ونقص وذكر سيف بن وه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 أبا جعفر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الاسمين طه وي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 ضعيف وفي الصحيحين من حديث جبير بن مطع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ي أسماء أنا أحمد وأنا محمد وأنا الحاشر وأنا الماحي وأنا العاق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مسلم من حديث أبي موس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المقفي ونبي التوبة ونبي الرحم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أحمد من حديث حذيف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نبي الملاح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سنده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يان معجزاته وآياته الدالة على صدقه</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نشقاق القمر</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ابن مسعود وابن عباس وأن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طعام النفر الكثير في منزل جاب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طعامه النفر الكثير في منزل أبي طلح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ن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طعامه ثمانين من أربعة أمداد شعير وعناق</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إسماعيلي في صحيحه ومن طريقة البيهقي في دلائل النبوة من حديث جابر وفيه أنهم كانوا ثمانمائة أو ثلاثمائة وهو عند البخاري دون ذكر العدد وفي رواية أبي نعيم في دلائل النبوة وهم أل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طعامه أكثر من ثمانين رجلا من أقراص شعير حملها أنس في يد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أنس وف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حتى فعل ذلك بثمانين رجلا ثم أكل النبي صلى الله عليه وسلم بعد ذلك وأهل البيت وتركوا سؤر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 رواية لأبي نعيم في الدلائ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حتى أكل منه بضع وثمانون رجل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هو متفق عليه بلفظ</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القوم سبعون أو ثمانون رج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طعامه أهل الجيش من تمر يسير ساقته بنت بشير في يدها فأكلوا كلهم حتى شبعوا من ذلك وفضل ل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يهقي في دلائل النبوة من طريق ابن اسحق حدثنا سعيد بن ميناء عن ابنة بشير بن سعد وإسناده ج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نبع الماء من بين أصابعه عليه السلام فشرب أهل العسكر كلهم وهم عطاش وتوضؤا من قدح صغير ضاق عن أن يبسط عليه السلام يده فيه</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نس في ذكر الوضوء فقط ولأبي نعيم من حديث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خرج إلى قباء فأتي من بعض بيوتهم بقدح صغي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ث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هلم إلى الشر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أن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صر عيني نبع الماء من بين أصابعه ولم يرد القدح حتى رووا من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 جيد وللبزار واللفظ له والطبراني في الكبير من حديث ابن عبا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ان في سفر فشكا أصحابه العطش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ئتوني بم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أتوه بإناء فيه ماء فوضع يده في الماء ينبع الماء من بين أصابع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هراقه عليه السلام وضوءه في عين تبوك ولا ماء فيها ومرة أخرى في بئر الحديبية فجاشتا بالماء، فشرب من عين تبوك أهل الجيش وهم ألوف حتى رووا وشرب من بئر الحديبية ألف وخمسمائة ولم يكن فيها قبل ذلك م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معاذ بقصة عين تبوك ومن حديث سلمة بن الأكوع بقصة عين الحديبية وف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إما دعا وإما بصق فيها فجاش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لبخاري من حديث البر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ه توضأ وصبه في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 الحديثين مع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هم كانوا أربعة عشر وكذا عند البخاري من حديث البراء وكذلك عندهما من حديث جاب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 البيهقي إنه الأصح ولهما من حديثه أيض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لف وخمسمائ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مسلم من حديث ابن أبي أوف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لف وثلاثمائ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مر عليه السلام عمر بن الخطاب أن يزود أربعمائة راكب من تمر كان في اجتماعه كربضة البعير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هو موضع بروكه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زودهم كلهم منه وبقي منه فحبسه</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من حديث النعمان بن مقرن وحديث دكين بن سعيد بإسنادين صحيحين وأصل حديث دكين عند أبي داود مختصرا من غير بيان لعدد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ميه الجيش بقبضة من تراب فعميت عيونهم ونزل بذلك القرآن في قوله تعال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ما رميت إذ رميت ولكن الله رمى</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سلمة بن الأكوع دون ذكر نزول الآية فرواه ابن مردويه في تفسيره من حديث جابر وابن عبا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0</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بطال الكهانة بمبعثه صلى الله عليه وسلم فعدمت وكان ظاهرة موجودة</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خرائطي من حديث مرداس بن قيس الدوسي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حضرت النبي صلى الله عليه وسلم وذكرت عنده الكهانة وما كان من تغييرها عند مخرج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أبي نعيم في الدلائل من حديث ابن عباس في استراق الجن السمع فيلقونه على أوليائه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لما بعث محمد صلى الله عليه وسلم دحروا بالنجوم وأصله عند البخاري بغير هذا السياق</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حنين الجذع الذي كان يخطب إليه لما عمل له المنبر حتى سمع منه جميع أصحابه مثل صوت الإبل فضمه إليه فسكن</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خاري من حديث جابر وسهل بن سع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دعا اليهود إلى تمني الموت وأخبرهم بأنهم لا يتمنونه فحيل بينهم وبين النطق بذلك وعجزوا عنه</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خاري من حديث ابن عبا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و أن اليهود تمنوا الموت لمات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لبيهقي في الدلائل من حديث ابن عباس لا يقولها رجل منكم إلا غص بريقه فمات مكانه فأبوا أن يفع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خباره بأن عثمان تصيبه بلوى بعدها الج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موسى الأشعر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خباره بأن عمارا تقتله الفئة الباغي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أبي قتادة وأم سلمة والبخاري من حديث أبي سع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خباره أن الحسن يصلح الله به بين فئتين من المسلمين عظيمت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خاري من حديث أبو بك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خباره عن رجل قاتل في سبيل الله أنه من أهل الن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هريرة وسهل بن سع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تباع سراقة بن مالك له في قصة الهجرة فساخت قدما فرسه في الأرض واتبعه دخان حتى استغاثه فدعا له فانطلق الفرس، وأنذره بأن سيوضع في ذراعيه سوارا كسرى</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بكر الصديق</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باره بمقتل الأسود العنسي ليلة قتل وهو بصنعاء اليمن ومن قت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هو مذكور في السير والذي قتله فيروز الديلمي وفي الصحيحين من 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ينما أنا نائم رأيت في يدي سوارين من الذهب فأهمني شأنهما فأوحي إلى في المنام أن أنفخهما فنفختهما فطارا، فتأولتهما كذابين يخرجان بعد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كان أحدهما العنسي صاحب صنع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خرج على مائة من قريش ينتظرونه فوضع التراب على رؤوسهم ولم يرو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مردوية بسند ضعيف من حديث ابن عباس وليس ف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هم كانوا مائ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كذلك رواه ابن إسحاق من حديث محمد بن كعب القرظي مرس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شكا إليه البعير وتذلل 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من حديث عبد الله بن جعفر في أثناء حديث وف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إنه شكا إلي أنك تجيعه وتدئب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أول الحديث عند مسلم دون ذكر قصة البعي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لنفر من أصحابه مجتمعين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حدكم في النار ضرسه مثل أحد فماتوا كلهم على استقامة وارتد منهم واحد فقتل مرتد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ذكره الدارقطني في المؤتلف والمختلف من حديث أبي هريرة بغير إسناد في ترجمة الرجال بن عنفرة وهو الذي ارتد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هو بالجيم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ذكره عبد الغني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بالمهملة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سبقه إلى ذلك الواقدي والمدائني والأول أصح وأكثر كما ذكره الدارقطني وابن ماكولا ووصله الطبراني من حديث رافع بن خديج بلفظ</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حد هؤلاء النفر في النا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 الواقدي عن عبد الله بن نوح مترو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0</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لآخرين منه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آخركم موتا في النا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سقط آخرهم موتا في نار فاحترق فيها فم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والبيهقي في الدلائل من حديث ابن محذورة وفي رواية البيهق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 آخرهم موتا سمرة بن جندب، لم يذكر أنه احترق ورواه البيهقي من حديث أبي هريرة نحوه ثقات وقال ابن عبد الب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ه سقط في قدر مملوء ماء حارا فما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ى ذلك بإسناد متصل إلا أن فيه داود بن المخبر وقد ضعفه الجمهو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دعا شجرتين فأتتاه فاجتمعتا ثم أمرهما فافترقت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من حديث علي بن مرة بسند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دعا النصارى إلى المباهلة، وأخبر إن فعلوا ذلك هلكوا، فامتنعو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خاري من حديث ابن عباس في أثناء 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و خرج الذين يباهلون رسول الله صلى الله عليه وسلم لرجعوا لا يجدون مالا ولا أه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تاه عامر بن الطفيل بن مالك وأربد بن قيس وهما فارسا العرب وفاتكاهم عازمين على قتله عليه السلام فحيل بينهما وبين ذلك ودعا عليهما فهلك عامر بغدة وهلك أربد بصاعقة أحرق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في الأوسط والأكبر من حديث ابن عباس بطوله بسند ل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خباره أنه يقتل أبي بن خلف الجمحي فخدشه يوم أحد خدشا لطيفا فكانت مني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يهقي في دلائل النبوة من رواية سعيد بن المسيب ومن رواية عروة بن الزبير مرس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ه أطعم السم فمات الذي أكله معه وعاش هو بعده أربع سنين، وكلمه الذراع المسمو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من حديث جابر في رواية له مرسل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 الذي مات بشر بن البراء، وفي الصحيحين من حديث أن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يهودية أتت النبي صلى الله عليه وسلم بشاة مسمومة فأكل من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ما زلت أعرفها في لهوات رسول الله صلى الله عليه و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خباره صلى الله عليه وسلم يوم بدر بمصارع صناديد قريش ووقفهم على مصارعهم رجلا رجلا فلم يتعدوا واحد منهم ذلك الموضع</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عمر بن الخطا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خباره بأن طوائف من أمته يغزون في البحر فكان كذلك</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م حرا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زويت له الأرض فأري مشارقها ومغاربها وأخبر بأن ملك أمته سيبلغ ما زوي له منها فكان كذلك فقد بلغ من أول المشرق</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ن بلاد الترك إلى آخر المغرب من بحر الأندلس وبلاد البربر ولم يتسعوا في الجنوب ولا في الشمال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ما أخبر به صلى الله عليه وسلم سواء بسواء</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عائشة وفاطمة أيض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خباره فاطمة أنها أول أهله لحاقا به</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عائشة وفاطمة أيض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بر نساءه بأن أطولهن يدا أسرعهن لحاقا به فكانت زينب بنت جحش الأسدية أطولهن يدا بالصدقة أولهن لحوقا به رضي الله عن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عائشة وفي الصحيح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 سودة كانت أولهن لحوقا به قال ابن الجوزي وهذا غلط من بعض الرواة بلا ش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سح ضرع شاة حائل لا لبن لها فدرت فكان ذلك سبب إسلام ابن مسعو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من حديث ابن مسعود بإسناد ج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ندرت عين بعض أصحابه فسقطت فردها فكانت أصح عينيه وأحسنهم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نعيم والبيهقي وكلاهما في دلائل النبوة من حديث قتادة بن النعمان وهو الذي سقطت عينه ففي رواية للبيهق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ه كان ببد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 رواية أبي نعي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ه كان بأحد، وفي إسناده اضطراب وكذا رواه البيهقي فيه من حديث أبي سعيد الخدر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0</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فل في عين علي وهو أرمد يوم خيبر فصح من وقته وبعثه بالراي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علي ومن حديث سهل بن سعد أيض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وا يسمعون تسبيح الطعام بين يد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خاري من حديث ابن مسعو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صيبت رجل بعض أصحابه فمسحها بيده فبرأت من حين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خاري في قصة قتل أبي راف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ل زاد جيش معه عليه السلام فدعا بجميع ما بقي فاجتمع شيء يسير جدا فدعا فيه بالبركة، ثم أمرهم فأخذوا فلم يبق وعاء في العسكر إلا ملئ من ذل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سلمة بن الأكو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حكى الحكم بن العاص مشيته مستهزئا به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ذلك فك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لم يزل يرتع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يرتعش؟؟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حتى م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يهقي في الدلائل من حديث هند بن خديج بإسناد جيد وللحاكم في المستدرك من حديث عبد الرحمن بن أبي بكر نحوه ولم يسم الحكم وقال صحيح الإسنا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خطب امرأة فقال أبوها إن بها برصا امتناعا من خطبته واعتذارا ولم يكن بها برص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لتكن كذل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برصت المرأ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ذكرها ابن الجوزي في التلقيح وسماها جمرة بنت الحرث بن عوف المزني وتبعه على ذلك الدمياط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مجلد الثالث</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تاب شرح عجائب القلب</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ه صلى الله عليه وسلم لم يتكلم في الرو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ابن مسعود في سؤال اليهود عن الروح</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أمسك النبي صلى الله عليه وسلم فلم يرد عليهم، فعلمت أنه لم يوحى إل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عدى عدوك نفسك التي بين جنبي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يهقي في كتاب الزهد من حديث ابن عباس، وفيه محمد بن عبد الرحمن بن غزوان أحد الوضاع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ول ما خلق الله العق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 الخبر أنه قال 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قبل فأقبل وقال أدبر فأدب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ع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قال يوم القيامة يا راعي السوء أكلت اللحم وشربت اللبن ولم ترد الضالة ولم تجبر الكسير اليوم أنتقم من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 له أص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رجعنا من الجهاد الأصغر إلى الجهاد الأكب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يهقي في الزهد من حديث جابر 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هذا إسناد فيه ضع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إن لربكم في أيام دهركم لنفحات ألا فتعرضوا لها </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هريرة وأبي سعيد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يقول الله عز وجل لقد طال شوق الأبرار إلى لقائي وأنا إلى لقائهم أشد شوقا </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 له أصلا إلا أن صاحب الفردوس أخرجه من حديث أبي الدرداء ولم يذكر له ولده في مسند الفردوس إسناد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قول الله من تقرب إلي شبرا تقربت إليه ذراع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ولا أن الشياطين يحومون على قلوب بني آدم لنظروا إلى ملكوت السم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من حديث أبي هريرة بنحوه وقد تقدم في الصيا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إنسان عيناه هاد وأذناه قمع ولسانه ترجمان ويداه جناحان ورجلاه بريد والقلب منه مل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نعيم في الطب النبوي والطبراني في مسند الشاميين والبيهقي في الشعب من حديث أبي هريرة نحوه وله ولأحمد من حديث أبي ذ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أما الأذن فقمع وأما العين فمقرة لما يوعى القلب ولا يصح منها شي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ذا أراد الله بعبده خيرا جعل له واعظا من قلب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منصور الديلمي في مسند الفردوس من حديث أم سلمة وإسناده ج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كان له من قلبه واعظ كان عليه من الله حافظ</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 له أص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لب المؤمن أجرد فيه سراج يزهر وقلب الكافر أسود منكو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والطبراني في الصغير من حديث أبي سعيد وهو بعض الحديث الذي ي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قلوب أربع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لب أجرد فيه سراج يزهر فذلك قلب المؤمن وقلب أسود منكوس فذلك قلب الكافر وقلب أغلف مربوط على غلافه فذلك قلب المنافق وقلب مصفح فيه إيمان ونفاق</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والطبراني في الصغير من حديث أبي سعيد الخدر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قارف ذنبا فارقه عقل لا يعود إليه أبد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ر له أص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عمل بما علم ورثه الله علم ما لم يع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بو نعيم في الحلية من حديث أنس وقد تقدم في الع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ل مولود يولد على الفطرة وإنما أبواه يهودانه وينصرانه ويمجسا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ولا أن الشياطين يحومون على قلوب بني آدم لنظروا إلى ملكوت السم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ابن عم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يل لرسول الله، يا رسول الله أين الله في الأرض أو في السماء</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قال في قلوب عباده المؤمن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م أجده بهذا اللفظ، وللطبراني من حديث أبي عتبة الخولاني يرفعه إلى النبي صلى الله عليه وسل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لله آنية من أهل الأرض وآنية ربكم قلوب عباده الصالح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ه بقية بن الوليد وهو مدلس لكنه صرح فيه بالت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ال الله ما وسعني أرضي ولا سمائي ووسعني قلب عبدي المؤمن اللين الواد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م أر له أصلا وفي حديث أبي عتبة قبله عند الطبراني بعد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آنية ربكم قلوب عباده الصالحين وأحبها إليه ألينها وأرق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يل من خير الناس؟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ل مؤمن مخموم القل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ي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ما مخموم القلب؟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هو التقي النقي الذي لا غش فيه ولا بغي ولا غدر ولا غل ولا حس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ماجه من حديث عبد الله بن عمر بإسناد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خلق الله خلقا أكرم عليه من العق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الحكيم في نوادر الأصول بإسناد ضعيف وقد تقدم في الع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تقرب الناس إلى الله بأنواع البر فتقرب أنت بعقل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نعيم من حديث علي بإسنا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كثر أهل الجنة الب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زار من حديث أنس وضعفه وصححه القرطبي في التذكرة وليس كذلك فقد قال ابن عدي أنه منك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لب المؤمن أشد تقلبا من القدر في غليان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والحاكم وصححه من حديث المقداد بن الأسو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لب المؤمن بين إصبعين من أصابع الرحم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عبد الله بن عم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سبق المفردون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يل ومن ه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متنزهون بذكر الله تعالى وضع</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الذكر عنهم أوزارهم فوردوا القيامة خفاف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أبي هريرة مقتصرا على أول الحديث وقال ف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ما المفردون؟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ذاكرون الله كثيرا والذاكرا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رواه الحاكم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ال الذين يستهترون بذكر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ال صحيح على شرط الشيخين وزاد فيه البيهقي في الشعب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ضع الذكر عنهم أثقالهم ويأتون يوم القيامة خفاف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واه هكذا الطبراني في المعجم الكبير من حديث أبي الدرداء دون الزيادة التي ذكرها المصنف في آخره وكلاهما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بعضهم يعطى نورا مثل الجبل وبعضهم أصغر حتى يكون آخرهم رجلا يعطى نورا على إبهام قدميه فيضيء مرة وينطفئ أخرى فإذا أضاء قدم قدميه فمشى وإذا طفئ قام، ومرورهم على الصراط على قدر نورهم فمنهم من يمر كطرف العين ومنهم من يمر كالبرق ومنهم من يمر كالسحاب ومنهم من يمر كانقضاض الكواكب ومنهم من يمر كالفرس إذا اشتد في ميدانه، والذي أعطى نورا على إبهام قدمه يحبو حبوا على وجهه ويديه ورجليه يجر يدا ويعلق أخرى ويصيب جوانبه النار فلا يزال كذلك حتى يخلص</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والحاكم من حديث ابن مسعود قال الحاكم صحيح على شرط الشيخ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قال يوم القيامة أخرجوا من النار من كان في قلبه مثقال ذرة من إيمان، ونصف مثقال وربع مثقال وشعيرة وذ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تفق عليه من حديث أبي سعيد وليس فيه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ربع مثقا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يس شيء خيرا من ألف مثله إلا الإنسان أو المؤم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طبراني من حديث سلمان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إنسا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أحمد من حديث ابن ع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نعلم شيئا خيرا من مائة مثله إلا الرجل المؤم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ما حس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كثر أهل الجنة البله، وعليون لذوي الألبا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دون هذه الزيادة ولم أجد لهذه الزيادة أص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ضل العالم على العابد كفضلي على أدنى رجل من أصحاب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من حديث أبي أمامة وصححه وقد تقدم في العلم وكذلك الرواية الثاني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عمل بما علم ورثه الله علم ما لم يعلم ووفقه فيما يعمل حتى يستوجب الجنة ومن لم يعمل بما يعلم تاه فيما يعلم ولم يوفق فيما يعمل حتى يستوجب الن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تقدم في العلم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وفقه فيما يعم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لم أر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اعطني نورا وزدني نورا واجعل لي في قلبي نورا وفي قبري نورا وفي سمعي نورا وفي بصري نورا حتى قال في شعري وفي بشري وفي لحمي ودمي وعظام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ابن عبا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سئل عن قوله تعال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فمن شرح الله صدره للإسلام فهو على نور من رب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ا هذا الشرح؟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هو التوسعة إن النور إذا قذف به في القلب اتسع له الصدر وانشر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 المستدرك من حديث ابن مسعود وقد تقدم في الع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فقهه في الدين وعلمه التأوي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ه لابن عباس متفق عليه من حديث ابن عباس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علمه التأوي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أخرجه بهذه الزيادة أحمد وابن حبان والحاكم وصححه وقد تقدم في الع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ل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عندنا شيء أسره إلينا رسول الله صلى الله عليه وسلم إلا أن يؤتي الله عبدا فهما في كتاب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آداب تلاوة القرآ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تقوا فراسة المؤمن فإنه ينظر بنور الله تعالى</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من حديث أبي سعيد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علم علمان فعلم باطن في القلب فذلك هو العلم الناف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ع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من أمتي محدثين ومكلمين وإن عمر من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بخاري من 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قد كان فيما قبلكم من الأمم محدثون فإن يك في أمتي أحد فإنه عم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واه مسلم من حديث عائش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ي القلب لَمّتان؛ لمّة من المل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يعاد بالخير وتصديق بالحق فمن وجد ذلك فليعلم إنه من الله سبحانه وليحمد الله، ولمة من العدو</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يعاد بالشر وتكذيب بالحق ونهي عن الخير فمن وجد ذلك فليستعذ بالله من الشيطان الرجي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ثم تلا قوله تعال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شيطان يعدكم الفقر ويأمركم بالفحش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آي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حسنه والنسائي في الكبرى من حديث ابن مسعو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لب المؤمن بين إصبعين من أصابع الرحم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منكم من أحد إلا وله شيطا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وا وأنت يا رسول الل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أنا إلا أن الله أعانني عليه فأسلم فلا يأمر إلا بخي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ابن مسعو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ابن أبي العاص</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إن الشيطان حال بيني وبين صلاتي وقراءتي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ذلك شيطان يقال له خنزب فإذا أحسسته فتعوذ بالله منه واتفل على يسارك ثلاث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فعلت ذلك فأذهبه الله عن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ابن أبي العاص</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للوضوء شيطانا يقال له الولهان فاستعيذوا بالله م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ماجه والترمذي من حديث أبي بن كعب وقال غريب وليس إسناده بالقوي عند أهل 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شيطان واضع خرطومه على قلب ابن آدم فإن هو ذكر الله تعالى خنس وإن نسي الله تعالى التقم قلب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 كتاب مكايد الشيطان وأبو يعلى الموصلي وابن عدي في الكامل وضعف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بن وضاح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بلغ الرجل أربعين سنة ولم يتب مسح الشيطان بيده وجهه 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أبي وجه من لا يفل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 له أص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شيطان يجري من ابن آدم مجرى ال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شيطان قعد لابن آدم بطرق فقعد له بطريق الإسلام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تسلم وتترك دينك ودين آبائك؟ فعصاه وأسلم، ثم قعد له بطريق الهجرة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تهاجر أتدع أرضك وسمائك؟ فعصاه وهاجر، ثم قعد له بطريق الجهاد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تجاهد وهو تلف النفس والمال فتقاتل فتقتل فتنكح نساؤك ويقسم مالك، فعصاه وجاه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نسائي من حديث سبرة بن أبي فاكه بإسناد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من أحد إلا وله شيط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يؤيد هذا الدين بأقوام لا خلاق ل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نسائي من حديث أنس بإسناد ج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يؤيد هذا الدين بالرجل الفاج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هريرة وقد تقدم في الع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مؤمن ينضي شيطانه كما ينضي أحدكم بعيره في سفر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من حديث أبي هريرة وفيه ابن لهيع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شرح من النهاي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نضا</w:t>
      </w:r>
      <w:r>
        <w:rPr>
          <w:rFonts w:cs="Times New Roman" w:ascii="Times New Roman" w:hAnsi="Times New Roman"/>
          <w:sz w:val="36"/>
          <w:szCs w:val="36"/>
          <w:rtl w:val="true"/>
          <w:lang w:bidi="en-US"/>
        </w:rPr>
        <w:t>} (</w:t>
      </w:r>
      <w:r>
        <w:rPr>
          <w:rFonts w:ascii="Times New Roman" w:hAnsi="Times New Roman" w:cs="Times New Roman"/>
          <w:sz w:val="36"/>
          <w:sz w:val="36"/>
          <w:szCs w:val="36"/>
          <w:rtl w:val="true"/>
          <w:lang w:bidi="en-US"/>
        </w:rPr>
        <w:t>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مؤمن لَيُنْضِي شيطانَه كما يُنْضِي أحدُكم بعيرَ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ي يُهْزِله، ويَجْعله نِضْ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النِضْو</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دابة التي أهْزَلَتْها الأسفار، وأذْهَبَت لَحْمَها</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ومنه حديث عل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لمات لو رَحَلْتُم فيهنَّ المَطِيَّ لأَنْضَيْتُموه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 xml:space="preserve">وحديث ابن عبد العزيز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ضَيتم الظَّه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ي أهْزَلْتُموه</w:t>
      </w:r>
      <w:r>
        <w:rPr>
          <w:rFonts w:cs="Times New Roman" w:ascii="Times New Roman" w:hAnsi="Times New Roman"/>
          <w:sz w:val="36"/>
          <w:szCs w:val="36"/>
          <w:rtl w:val="true"/>
          <w:lang w:bidi="en-US"/>
        </w:rPr>
        <w:t>. ]</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ابن مسعو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خط لنا رسول الله صلى الله عليه وسلم خطا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هذا سبيل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ثم خط خطوطا عن يمين الخط وعن شماله ث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هذه سبل، على كل سبيل منها شيطان يدعو إل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ثم تل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أن هذا صراطي مستقيما فاتبعوه ولا تتبعوا السب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نسائي في الكبرى والحاكم وقال صحيح الإسنا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راهب في بني إسرائيل فأخذ الشيطان جارية فخنقها وألقى في قلوب أهلها أن دواءها عند الراهب، فأتوا بها إليه فأبى أن يقبلها فلم يزالوا به حتى قبلها، فلما كانت عنده ليعالجها أتاه الشيطان فزين له مقاربتها ولم يزل به حتى واقعها فحملت منه، فوسوس إليه 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آن تفتضح يأتيك أهلها فاقتلها فإن سألوك فقل ماتت، فقتلها ودفنها، فأتى الشيطان أهلها فوسوس إليهم وألقى في قلوبهم أنه أحبلها ثم قتلها ودفنها، فأتاه أهلها فسألوه عنها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تت، فأخذوه ليقتلوه بها فأتاه الشيطان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ا الذي خنقتها وأنا الذي ألقيت في قلوب أهلها فأطعني تنج وأخلصك منهم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ماذا؟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سجد لي سجدتين، فسجد له سجدتين فقال له الشيطا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ي بريء من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هو الذي قال الله تعالى 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مثل الشيطان إذ قال للإنسان اكفر فلما كفر قال إني بريء من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بن أبي الدنيا في مكايد الشيطان وابن مردويه في تفسيره في حديث عبيد بن أبي رفاعة مرسلا وللحاكم نحوه موقوفا على علي بن أبي طالب وقال صحيح الإسناد ووصله بطين في مسنده من حديث عل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حام حول الحمى يوشك أن يقع ف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تفق عليه من حديث النعمان بن بشي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يرتع حول الحمى يوشك أن يواقع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فظ البخار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حبك الشيء يعمي ويص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من حديث أبي الدرداء بإسنا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عجلة من الشيطان والتأني من 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من حديث سهل بن سعد بلفظ الأناة وقال حس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ثاب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ا بعث صلى الله عليه وسلم قال إبليس لشياطين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قد حدث أمر فانظروا ما هو</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انطلقوا حتى أعيوا، ثم جاءوا وقالوا ما ندر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ا آتيكم بالخب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ذهب، ثم جاء 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د بعث الله محمدا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صلى الله عليه وسلم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جعل يرسل شياطينه إلى أصحاب النبي صلى الله عليه وسلم، فينصرفون خائبين ويقولو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صحبنا قوما قط مثل هؤلاء، نصيب منهم ثم يقومون إلى صلاتهم فيمحي ذل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 لهم إبلي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يدا بهم، عسى الله أن يفتح لهم الدنيا فنصيب منهم حاجتن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 مكايد الشيطان هكذا مرس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أمام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إبليس لما نزل إلى الأرض قال يا رب أنزلتني إلى الأرض وجعلتني رجيما فأجعل لي بيتا قال الحمام،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جعل لي مجلسا قال الأسواق ومجامع الطرق،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جعل لي طعاما قال طعامك ما لم يذكر اسم الله عليه،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جعل لي شرابا قال كل مسكر،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جعل لي مؤذنا قال المزامير،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جعل لي قرآنا قال الشعر،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جعل لي كتابا قال الوشم،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جعل لي حديثا قال الكذب،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جعل لي مصايد قال النس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في الكبير وإسناده ضعيف جدا ورواه بنحوه من حديث ابن عباس بإسناد ضعيف أيض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اطمة بضعة من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المسور بن مخر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ي لا أغني عنك من الله شيئ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ه لفاطمة متفق عليه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ائش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شيطان يأتي أحدكم فيقول من خلقك؟ فيقول الله تبارك وتعالى فيقول فمن خلق الله؟ فإذا وجد أحدكم ذلك فليقل آمنت بالله ورسوله فإن ذلك يذهب ع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والبزار وأبو يعلى في مسانيدهم ورجاله ثقات وهو متفق عليه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تقوا مواضع الت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 له أص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صفية بنت حي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ن النبي صلى الله عليه وسلم كان معتكفا فأتيته فتحدثت عنده فلما أمسيت انصرفت فقام يمشي معي فمر به رجلان من الأنصار فسلما ثم انصرفا فناداهما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ها صفية بنت حي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قالا يا رسول الله ما نظن بك إلا خيرا،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شيطان يجري من ابن آدم مجرى الدم من الجسد وإني خشيت أن يدخل عليكم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بد الرحمن بن أبي ليل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الشيطان يأتي النبي صلى الله عليه وسلم بيده شعلة من نار فيقوم بين يديه وهو يصلي فيقرأ ويتعوذ فلا يذهب، فأتاه جبرائيل عليه السلام فقال 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ل أعوذ بكلمات الله التامات التي لا يجاوزهن بر ولا فاجر من شر ما يلج في الأرض وما يخرج منها وما ينزل من السماء وما يعرج فيها ومن فتن الليل والنهار ومن طوارق الليل والنهار إلا طارقا يطرق بخير يا رحم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 ذلك فطفئت شعلته وخر على وجه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 مكايد الشيطان هكذا مرسلا ولمالك في الموطأ نحوه عن يحيى بن سعيد مرسلا ووصله ابن عبد البر في التمهيد من رواية يحيى بن محمد بن عبد الرحمن بن سعد بن زرارة عن عياش الشامي عن ابن مسعود ورواه أحمد والبزار من حديث عبد الرحمن بن حبيش وقيل 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يف صنع رسول الله صلى الله عليه وسلم ليلة كادته الشياطين؟ فذكر نحو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الحس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نبئت أن جبريل أتى النبي صلى الله عليه وسلم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عفريتا من الجن يكيدك فإذا أويت إلى فراشك فاقرأ آية الكرس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 مكايد الشيطان هكذا مرس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تاني شيطان فنازعني ثم نازعني فأخذت بحلقه فوالذي بعثني بالحق ما أرسلته حتى وجدت برد ماء لسانه على يدي ولولا دعوة أخي سليمان عليه السلام لأصبح طريحا في المسج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أبي الدنيا من رواية الشعبي مرسلا هكذا وللبخاري من 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أن عفريتا من الجن تفلت على البارحة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و كلمة نحوها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يقطع على صلاتي فأمكنني الله من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النسائي في الكبرى من حديث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يصلي فأتاه الشيطان فأخذه نصرعه فخنقه قال حتى وجدت برد لسانه على يد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 ج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سلك عمر فجا إلا سلك الشيطان فجا غير فج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تفق عليه من حديث سعد بن أبي وقاص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ابن الخطاب ما لقيك الشيطان سالكا فج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الحديث الوارد بأن الذكر يا عمر يطرد الشيط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شيطان الصلاة يسمى خنز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عثمان بن أبي العاص وقد تقدم أول 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شيطان الوضوء يسمى الوله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وهو عند الترمذي من حديث أب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أمام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كل بالمؤمن مائة وستون ملكا يذبون عنه ما لم يُقَدّر عليه من ذلك، للبصر سبعة أملاك يذبون عنه كما يذب الذباب عن قصعة العسل في اليوم الصائف، وما لو بدا لكم لرأيتموه على كل سهل وجبل كل باسط يده فاغر فاه، ولو وكل العبد إلى نفسه طرفة عين لاختطفته الشياط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 مكايد الشيطان والطبراني في المعجم الكبير بإسنا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الدرداء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خلق الله الجن ثلاثة أصناف</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صنف حيات وعقارب وخشاش الأرض، وصنف كالريح في الهواء، وصنف عليهم الثواب والعقا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خلق الله تعالى الإنس ثلاثة أصناف</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صنف كالبهائم كما قال تعال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هم قلوب لا يفقهون بها ولهم أعين لا يبصرون بها ولهم آذان لا يسمعون بها أولئك كالأنعام بل هم أض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صنف أجسامهم أجسام بني آدم وأرواحهم أرواح الشياطين، وصنف في ظل الله تعالى يوم القيامة يوم لا ظل إلا ظ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 مكايد الشيطان وابن حبان في الضعفاء في ترجمة يزيد بن سنان وضعفه والحاكم نحوه مختصر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 الجن فقط ثلاثة أصناف</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ن حديث أبي ثعلبة الخشني وقال صحيح الإسنا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ه صلى الله عليه وسلم ما رأى جبريل في صورته إلا مرتين</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شيخان من حديث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سئلت هل رأى محمد ربه؟ وف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كنه رأى جبريل في صورته مرت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ه كان يرى جبريل في صورة الآدمي غالبا</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شيخان من حديث عائشة وسئ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أين قوله ثم دنا فتدلى قالت ذاك جبريل كان يأتيه في صورة الرج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ه كان يرى جبريل في صورة دحية الكلبي</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شيخان من حديث أسامة بن زي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ن جبريل أتى النبي صلى الله عليه وسلم وعنده أم سلمة فجعل يحدث ثم قام قال النبي صلى الله عليه وسلم لأم سلم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من هذا؟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دحي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في لأمتي عما حدثت به نفوس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تفق عليه من 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تجاوز لأمتي عما حدثت به أنفس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قول الله إذا هم عبدي بسيئة فلا تكتبوها عليه فإن عملها فاكتبوها سيئة وإذا هم بحسنة لم يعملها فاكتبوها حسنة فإن عملها فاكتبوها عشر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المصنف أخرجه مسلم والبخاري في الصحيحين قلت هو كما قال واللفظ لمسلم فلهذا والله أعلم قدمه في الذك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عثمان بن مظعون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رسول الله نفسي تحدثني أن أطلق خول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w:t>
      </w:r>
      <w:r>
        <w:rPr>
          <w:rFonts w:ascii="Times New Roman" w:hAnsi="Times New Roman" w:cs="Times New Roman"/>
          <w:sz w:val="36"/>
          <w:sz w:val="36"/>
          <w:szCs w:val="36"/>
          <w:rtl w:val="true"/>
          <w:lang w:bidi="en-US"/>
        </w:rPr>
        <w:t>مهلا، إن من سنتي النكا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نفسي تحدثني أن أجُب نفس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w:t>
      </w:r>
      <w:r>
        <w:rPr>
          <w:rFonts w:ascii="Times New Roman" w:hAnsi="Times New Roman" w:cs="Times New Roman"/>
          <w:sz w:val="36"/>
          <w:sz w:val="36"/>
          <w:szCs w:val="36"/>
          <w:rtl w:val="true"/>
          <w:lang w:bidi="en-US"/>
        </w:rPr>
        <w:t>مهلا، خصاء أمتي دءوب الصيا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نفسي تحدثني أن أتره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 xml:space="preserve">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هلا، رهبانية أمتي الجهاد والحج</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نفسي تحدثني أن أترك اللح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 xml:space="preserve">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هلا، فإني أحبه، ولو أصبته لأكلته، ولو سألت الله لأطعمن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الحكيم في نوادر الأصول من رواية علي بن زيد عن سعيد بن المسيب مرسلا نحوه وفيه القاسم بن عبيد الله العمري، كذبه أحمد بن حنبل ويحيى بن معين، وللدارمي من حديث سعد بن أبي وقاص</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ما كان من أمر عثمان بن مظعون الذي كان من ترك النساء بعث إليه رسول الله صلى الله عليه وسلم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عثمان إني لم أومر بالرهباني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رغب عن سنتي فليس من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هو عندكم بلفظ</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د رسول الله صلى الله عليه وسلم على عثمان بن مظعون التبتل ولو أذن له لاختصين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لبغوي والطبراني في معجمي الصحابة بإسناد حسن من حديث عثمان ابن مظعو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نه قال يا رسول الله إني رجل تشق على هذه العزوبة في المغازي فتأذن لي يا رسول الله في الخصاء فأختصي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ولكن عليك يا ابن مظعون بالصيام فإنه مجف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أحمد والطبراني بإسناد جيد من حديث عبد الله بن عمرو</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خصاء أمتي الصيام والقيا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ه من حديث سعيد بن العاص بإسناد فيه ضعف</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عثمان بن مظعون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رسول الله ائذن لي في الاختصاء، فقال له رسول الله صلى الله عليه وس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الله قد أبدلنا بالرهبانية الحنيفية السمحة والتكبير على كل شرف</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ابن ماجه بسند ضعيف من حديث عائش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نكاح من سنت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أحمد وأبي يعلى من 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كل نب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ال أبو يعل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لكل أمة رهبانية ورهبانية هذه الأمة الجهاد في سبيل الله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ه زيد العمى وهو ضعيف ولأبي داود من حديث أبي أمام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سياحة أمتي الجهاد في سبيل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 ج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قالت الملائكة رب ذاك عبدك يريد أن يعمل سيئة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هو أبصر ب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رقبوه، فإن هو عملها فاكتبوها له بمثلها، وإن تركها فاكتبوها له حسنة، إنما تركها من جرائ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المصنف إنه في الصحيح وهو كما قال في صحيح مسلم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ما يحشر الناس على نيات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ماجه من حديث جابر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م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ه من 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ما يبعث الناس على نياته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إسنادهما حسن ومسلم من حديث عائش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بعثهم الله على نياته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ه من حديث أم سلم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بعثون على نيات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التقى المسلمان بسيفيهما فالقاتل والمقتول في النا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قيل يا رسول الله هذا القاتل فما بال المقتول؟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أنه أراد قتل صاحب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بك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ما نزل قوله تعال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إن تبدوا ما في أنفسكم أو تخفوه يحاسبكم به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جاء ناس من الصحابة إلى رسول الله صلى الله عليه وسلم فقالوا كلفنا ما لا نطيق إن أحدنا ليحدث نفسه بما لا يحب أن يثبت في قلبه ثم يحاسب بذلك فقال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علكم تقولون كما قالت اليهود سمعنا وعصينا قولوا سمعنا وأطعن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وا سمعنا وأطعن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أبي هريرة وابن عباس نحو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تقوى ههن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أشار إلى القل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مسلم من حديث أبي هريرة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لى صدر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إثم حواز القلو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ع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شرح من النهاي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حزز</w:t>
      </w:r>
      <w:r>
        <w:rPr>
          <w:rFonts w:cs="Times New Roman" w:ascii="Times New Roman" w:hAnsi="Times New Roman"/>
          <w:sz w:val="36"/>
          <w:szCs w:val="36"/>
          <w:rtl w:val="true"/>
          <w:lang w:bidi="en-US"/>
        </w:rPr>
        <w:t>} (</w:t>
      </w:r>
      <w:r>
        <w:rPr>
          <w:rFonts w:ascii="Times New Roman" w:hAnsi="Times New Roman" w:cs="Times New Roman"/>
          <w:sz w:val="36"/>
          <w:sz w:val="36"/>
          <w:szCs w:val="36"/>
          <w:rtl w:val="true"/>
          <w:lang w:bidi="en-US"/>
        </w:rPr>
        <w:t>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ه احْتَزَّ من كَتِف شاة ثم صلى ولم يتوضَّأ</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هو افْتَعَل من الحَزّ</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قَطْ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ومنه الحُزَّة وه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قِطْعة من اللحم وغير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وقيل الحَز</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قطْع في الشيء من غير إبا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حَزَزْت العُود أحُزُّه حَزًّ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منه حديث ابن مسعو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إثْم حَوازٌّ القلو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هي الأمور التي تَحُزُّ في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ي تؤثِّر كما يؤثر الحَزٌّ في الشيء، وهو ما يَخْطر فيها من أن تكون مَعاصي لفَقْد الطُّمَأْنِينَة إليها، وهي بتشديد الزَّا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جمع حَازّ</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قال إذا أصاب مِرْفقُ البعير طرَف كِرْكِرتَه فقطعه وأدْما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يل به حازٌّ</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 xml:space="preserve">ورواه شَ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إثْم حَوَّاز القلو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تشديد الواو</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ي يَحُوزُها ويَتَملَّكُها ويَغْلب عليها، ويرو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إثم حَزَّاز القلو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زايين الأولى مشددة، وهي فَعَّال من الحَزّ</w:t>
      </w:r>
      <w:r>
        <w:rPr>
          <w:rFonts w:cs="Times New Roman" w:ascii="Times New Roman" w:hAnsi="Times New Roman"/>
          <w:sz w:val="36"/>
          <w:szCs w:val="36"/>
          <w:rtl w:val="true"/>
          <w:lang w:bidi="en-US"/>
        </w:rPr>
        <w:t>. ]</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بر ما اطمأن إليه القلب، وإن أفتوك وأفتو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طبراني من حديث أبي ثعلبة ولأحمد نحوه من حديث وابصة و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إن أفتاك الناس وأفتو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د تقدم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إذا ذكر الله خن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أبي الدنيا وابن عدي من حديث أنس في أثناء 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شيطان واضع خرطومه على قلب ابن آد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د تقدم قريب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من عبد إلا وله أربعة أعين عينان في رأسه يبصر بهما أمر دنياه وعينان في قلبه يبصر بهما أمر دي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منصور الديلمي في مسند الفردوس من حديث معاذ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آخ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كان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دين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 الحسين بن أحمد بن محمد الهروي السماخي الحافظ كذبه الحاكم والآفة م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صلى ركعتين لم يحدث فيهما نفسه بشيء من الدنيا غفر له ما تقدم من ذنب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صلا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نه صلى الله عليه وسلم نظر إلى علم في ثوبه في الصلاة فلما سلم رمى بذلك الثوب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شغلني عن الصلا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ذهبوا به إلى أبي جهم وائتوني بأنبجاني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ان في يده خاتم من ذهب فنظر إليه على المنبر فرماه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نظرة إليك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نسائي من حديث ابن عباس وتقدم في الصلا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ومقلب القلو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خاري من حديث ابن عم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مثبت القلوب ثبت قلبي على دين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وا أو تخاف يا رسول الل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ما يؤمنني والقلب بين إصبعين من أصابع الرحمن يقلبه كيف يش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ترمذي من حديث أنس وحسنه والحاكم من حديث جابر وقال ابن أبي الدنيا صحيح على شرط مسلم ولمسلم من حديث عبد الله ابن عمرو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مصرف القلوب صرف قلوبنا على طاعت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النسائي في الكبرى وابن ماجه والحاكم وصححه على شرط البخاري ومسلم من حديث النواس بن سمعان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من قلب إلا بين إصبعين من أصابع الرحمن إن شاء أقامه وإن شاء أزاغ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النسائي في الكبرى بإسناد جيد نحوه من حديث عائش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ثل القلب مثل العصفور يتقلب في كل ساع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حاكم في المستدرك وقال صحيح على شرط مسلم والبيهقي في الشعب من حديث أبي عبيدة بن الجراح</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لت رواه البغوي في معجمه من حديث أبي عبيد غير منسوب وقال لا أدري له صحبة أم 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ثل القلب في تقلبه كالقدر إذا استجمعت غليان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والحاكم وقال صحيح على شرط البخاري من حديث المقداد بن الأسو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ثل القلب كمثل ريشة بأرض فلاة تقلبها الرياح ظهرا لبط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في الكبير والبيهقي في الشعب من حديث أبي موسى الأشعري بإسناد حسن وللبزار نحوه من حديث أنس بإسنا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ال الله عز وجل هؤلاء إلى الجنة ولا أبالي وهؤلاء إلى النار ولا أبال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وابن حبان من حديث عبد الرحمن بن قتادة السلمي وقال ابن عبد البر في الاستيعاب أنه مضطرب الإسنا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تاب رياضة النفس</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خلقه القرآن وهو عند م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تأويل قوله تعال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خذ العفو</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آية هو أن تصل من قطعك وتعطي من حرمك وتعفو ظلم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مردويه من حديث جابر وقيس بن سعد بن عبادة وأنس بأسانيد حسان</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عثت لأتمم مكارم الأخلاق</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والحاكم والبيهقي من حديث أبي هريرة وتقدم في آداب الصحب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ثقل ما يوضع في الميزان خلق حس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لترمذي وصححه من حديث أبي الدرد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جاء رجل إلى رسول الله صلى الله عليه وسلم من بين يديه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يا رسول الله ما الدين؟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حسن الخلق</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أتاه من قبل يمينه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ا الدين؟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حسن الخلق</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ثم أتاه من قبل شماله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ا الدين؟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حسن الخلق</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ثم أتاه من ورائه فقال يا رسول الله ما الدين؟ فالتفت إليه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ما تفقه؟ هو أن لا تغض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حمد بن نصر المروزي في كتاب تعظيم قدر الصلاة من رواية أبي العلاء بن الشخير مرس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ا الشؤ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سوء الخلق</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حمد من حديث عائش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شؤم سوء الخلق</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أبي داود من حديث رافع بن مك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سوء الخلق شؤ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كلاهما لا يص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رجل لرسول الله صلى الله عليه وس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وصني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تق الله حيثما كن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زدني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تبع السيئة الحسنة تمح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زدني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خالق الناس بخلق حس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من حديث أبي ذر وقال حسن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حسن الله خلق امرئ وخلقه فتطعمه الن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آداب الصحب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الدرداء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سمعت رسول الله صلى الله تعالى عليه ي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ول ما يوضع في الميزان حسن الخلق والسخاء ولما خلق الله الإيمان قال اللهم قوني فقواه بحسن الخلق والسخاء ولما خلق الله الكفر قال اللهم قوني فقواه بالبخل وسوء الخلق </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م أقف له على أصل هكذا ولأبي داود والترمذي من حديث أبي الدرد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من شيء في الميزان أثقل من حسن الخلق</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 غريب وقال في بعض طرقه حسن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استخلص هذا الدين لنفسه ولا يصلح لدينكم إلا السخاء وحسن الخلق ألا فزينوا دينكم بهم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دارقطني في كتاب المستجاد، والخرائطي في مكارم الأخلاق من حديث أبي سعيد الخدري بإسناد فيه ل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حسن الخلق خلق الله الأعظ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في الأوسط من حديث عمار بن ياسر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يل يا رسول الله أي المؤمنين أفضلهم إيمانا؟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حسنهم خلق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داود والترمذي والنسائي والحاكم من حديث أبي هريرة وتقدم في النكاح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كمل المؤمن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الطبراني من حديث أبي أمام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فضلكم إيمانا أحسنكم خلق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كم لن تسعوا الناس بأموالكم فسعوهم ببسط الوجه وحسن الخلق</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زار وأبو يعلى والطبراني في مكارم الأخلاق من حديث أبي هريرة وبعض طرق البزار رجاله ثق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0</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سوء الخلق يفسد العمل كما يفسد الخل العس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حبان في الضعفاء من حديث أبي هريرة والبيهقي في الشعب من حديث ابن عباس وأبي هريرة أيضا وضعفهما ابن جري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ك امرؤ قد حسن الله خلقك فأحسن خلق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خرائطي في مكارم الأخلاق وأبو العباس الدغولي في كتاب الآداب وفيه ضع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البر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رسول الله صلى الله عليه وسلم أحسن الناس وجها وأحسنهم خلق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خرائطي في مكارم الأخلاق بسند حس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مسعود البدر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كما حسنت خلقي فحسن خلق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خرائطي في مكارم الأخلاق هكذا من رواية عبد الله بن أبي الهذيل عن أبي مسعود البدري وإنما هو ابن مسعود أي عبد الله، هكذا رواه ابن حبان في صحيحه ورواه أحمد من حديث عائش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بد الله بن عمرو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إني أسألك الصحة والعافية وحسن الخلق</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خرائطي في مكارم الأخلاق بإسناد فيه ل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رم المرء دينه ومروءته عقله وحسن خلق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حبان والحاكم وصححه على شرط مسلم والبيهق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لت فيه مسلم بن خالد الزنجي وقد تكلم ف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البيهقي وروى من وجهين آخرين ضعيفين ثم رواه موقوفا على عمر وقال إسناد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سامة بن شري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شهدت الأعاريب يسألون رسول الله صلى الله عليه وسلم ما خير ما أعطي العبد؟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خلق حس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ماجه وتقدم في آداب الصحب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أحبكم إلى الله وأقربكم مني مجلسا يوم القيامة أحاسنكم أخلاق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طبراني في الصغير والأوسط من 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أحبكم إلى الله أحاسنكم أخلاق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لطبراني في مكارم الأخلاق من حديث جاب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أقربكم مني مجلسا أحاسنكم أخلاق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د تقدم الحديثان في آداب الصحب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بن عبا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ثلاث من لم تكن فيه أو واحدة منهن فلا تعتدوا بشيء من عمله تقوى تحجزه عن معاصي الله أو حلم يكف به السفيه أو خلق يعيش به بين النا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خرائطي في مكارم الأخلاق بإسناد ضعيف ورواه الطبراني في الكبير وفي مكارم الأخلاق من حديث أم سل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اهدني لأحسن الأخلاق لا يهدى لأحسنها إلا أنت واصرف عني سيئها لا يصرف عني سيئها إلا أن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عل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ن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حسن الخلق ليذيب الخطيئة كما تذيب الشمس الجل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خرائطي في مكارم الأخلاق بسند ضعيف ورواه الطبراني والطيالسي والبيهقي في الشعب من حديث ابن عباس وضعفه وكذا رواه من حديث أبي هريرة وضعفه أيض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سعادة المرء حسن الخلق</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خرائطي في مكارم الأخلاق والبيهقي في الشعب من حديث جابر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يمن حسن الخلق</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خرائطي في مكارم الأخلاق من حديث علي بإسنا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0</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أبا ذر لا عقل كالتدبير ولا حسب كحسن الخلق</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ماجه وابن حبان من حديث أبي ذ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ن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ت أم حبيبة يا رسول الله أرأيت المرأة يكون لها زوجان في الدنيا فتموت ويموتان ويدخلون الجنة لأيهما هي تكون؟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أحسنهما خلقا كان عندها في الدنيا، يا أم حبيبة ذهب حسن الخلق بخيري الدنيا والآخ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زار والطبراني في الكبير والخرائطي في مكارم الأخلاق بإسنا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مسلم المسدد ليدرك درجة الصائم القائم بحسن خلقه وكرم مرتب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من حديث عبد الله بن عمرو وبالرواية الأولى ومن حديث أبي هريرة بالرواية الثانية وفيهما ابن لهيعة</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بد الرحمن بن سمرة إني رأيت البارحة عجبا رأيت رجلا من أمتي جاثيا على ركبتيه وبينه وبين الله حجاب فجاء حسن خلقه فأدخله على الله تعالى</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خرائطي في مكارم الأخلاق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عبد ليبلغ بحسن خلقه عظيم درجات الآخرة وشرف المنازل وإنه لضعيف في العباد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والخرائطي في مكارم الأخلاق وأبو الشيخ في كتاب مكارم الأخلاق وأبو الشيخ في كتاب طبقات الأصبهانيين من حديث أنس بإسناد ج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عمر استأذن على رسول الله صلى الله عليه وسلم وعنده نساء من قريش يكلمنه ويستكثرنه عالية أصواتهن على صوته فلما استأذن عمر رضي اله عنه تبادرن الحجاب فدخل عمر ورسول الله صلى الله عليه وسلم يضحك فقال عمر رضي الله عن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م تضحك بأبي أنت وأمي يا رسول الله؟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جبت لهؤلاء اللاتي كن عندي لما سمعن صوتك تبادران الحجا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 عم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ت كنت أحق أن يهبنك يا رسول الله، ثم أقبل عليهن عمر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عدوات أنفسهن أتهبنني ولا تهبين رسول الله صلى الله عليه وسلم؟ قل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نعم أنت أغلظ وأفظ من رسول الله صلى الله عليه وسلم فقال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يهاً يا ابن الخطاب والذي نفسي بيده ما لقيك الشيطان قط سالكا فجا إلا سلك فجا غير فج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سوء الخلق ذنب لا يغفر وسوء الظن خطيئة تفو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في الصغير من حديث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من شيء إلا له توبة إلا صاحب سوء الخلق فإنه لا يتوب من ذنب إلا عاد في شرمن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العبد ليبلغ من سوء خلقه أسفل درك جهن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والخرائطي في مكارم الأخلاق وأبو الشيخ في طبقات الأصبهانيين من حديث أنس بإسناد جيد وهو بعض الحديث الذي قبله بحديث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عثت لأتمم مكارم الأخلاق</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آداب الصحب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حسنوا أخلاقك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بكر بن لال في مكارم الأخلاق من حديث معاذ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معاذ حسن خلقك للنا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نقطع ورجاله ثق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ما أنا بشر أغضب كما يغضب البش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مسلم من حديث أنس وله من 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ما محمد بشر يغضب كما يغضب البش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ه كان يتكلم بين يديه بما يكره فيغضب حتى تحمر وجنتاه ولكن لا يقول إلا حقا فكان الغضب لا يخرجه عن الحق</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شيخان من حديث عبد الله بن الزبير في قصة شراج الحرة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أن كان ابن عمتك؟ فتلون وجه رسول الله صلى الله عليه وسلم ولهما من حديث أبي سعيد الخدر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كان إذا كره شيئا عرفناه في وجه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هما من حديث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ما انتقم رسول الله صلى الله عليه وسلم لنفسه إلا أن تنتهك حرمة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مس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ينال منه شيء قط فينتقم من صاحب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خير الأمور أوساط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يهقي في شعب الإيمان من رواية مطرف بن عبيد الله معض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جعلت قرة عيني في الصلا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نسائي من حديث أنس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عبد الله في الرضا فإن لم تستطيع ففي الصبر على ما تكره خير كثي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سئل عن السعادة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طول العمر في عبادة 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قضاعي في مسند الشهاب وأبو منصور الديلمي في مسند الفردوس من حديث ابن عمر بإسناد ضعيف وللترمذي من حديث أبي بكرة وصحح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ي الناس خير؟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طال عمره وحسن عم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مؤمن بين خمسة شدائ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ؤمن يحسده ومنافق يبغضه وكافر يقاتله وشيطان يضله ونفس تنازع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بكر بن لال في مكارم الأخلاق من حديث أنس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رحبا بكم قدمتم من الجهاد الأصغر إلى الجهاد الأكب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يهقي في الزهد وقد تقدم في شرح عجائب القل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مجاهد من جاهد نفس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في أثناء حديث وصححه وابن ماجه من حديث فضالة بن عب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ف أذاك عن نفسك ولا تتابع هواها في معصية الله تعالى إذن تخاصمك يوم القيامة فيلعن بعضك بعضا إلا أن يغفر الله تعالى ويست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ه بهذا السياق</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مؤمن يحب لأخيه ما يحب لنفس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شيخان من 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ؤمن أحدكم حتى يحب لأخيه ما يحب لنفس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كان يؤمن بالله وباليوم الآخر فليكرم ضيف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شريح الخزاعي و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كان يؤمن بالله واليوم الآخر فليكرم جار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هما وهو بعض الحديث الذي قب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كان يؤمن بالله واليوم الآخر فليقل خيرا أو ليصم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أيضا من حديثهما وهو بعض الذي قب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كمل المؤمنين إيمانا أحسنهم خلق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غير م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رأيتم المؤمن صموتا وقورا فادنوا منه فإنه يلقن الحك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ماجه من حديث أبي خلاد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رأيتم الرجل قد أعطي زهدا في الدنيا وقلة منطق</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سرته حسنته وساءته سيئته فهو مؤم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والطبراني والحاكم وصححه على شرطهما من حديث أبي موسى ورواه الطبراني والحاكم وصححه على شرط الشيخين من حديث أبي أما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حل لمسلم أن يشير إلى أخيه بنظر يؤذ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المبارك في الزهد والرقائق وفي البر والصلة مرسلا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حل لمسلم أن يروع مسلم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والطيالسي من حديث النعمان بن بشير والبزار من حديث عمر وإسناده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ما يتجالس المتجالسان بأمانة الله عز وجل فلا يحل لأحدهما أن يفشي على أخيه ما يكره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آداب الصحب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سئل رسول الله صلى الله عليه وسلم عن علامة المؤمن والمنافق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مؤمن همته في الصلاة والصيام والعبادة، والمنافق همته في الطعام والشراب كالبهي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 له أص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صلى الله عليه وسلم يمشي ومعه أنس فأدركه أعرابي فجذبه جذبا شديدا وكان عليه برد نجراني غليظ الحاشية، قال أنس رضي الله عن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حتى نظرت إلى عنق رسول الله صلى الله عليه وسلم قد أثرت فيه حاشية البرد من شدة جذبه،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محمد هب لي من مال الله الذي عندك، فالتفت إليه رسول الله صلى الله عليه وسلم وضحك، ثم أمر بإعطائ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ن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اغفر لقومي فإنهم لا يعلمو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حبان والبيهقي في دلائل النبوة من حديث سهل بن سعد وفي الصحيحين من حديث ابن مسعود أنه حكاه صلى الله عليه وسلم عن نبي من الأنبياء ضربه قوم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ل مولود يولد على الفطرة وإنما أبواه يهودانه أو ينصرانه أو يمجسا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بدئ رسول الله صلى الله عليه وسلم وهو مدثر فقيل 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يا أيها المزمل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أيها المدث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تفق عليه من حديث جاب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جاورت بحراء فلما قضيت جواري هبطت فنوديت فنظرت عن يمين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أتيت خديجة ف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دثروني وصبوا علي الماء باردا فدثروني وصبوا علي ماء بارد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فنزلت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أيها المدث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رواية فقلت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زملوني زملون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من حديث عائشة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زملوني زملون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زملوه حتى ذهب عنه الرو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ليكم بدين العجائز</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ابن طاهر في كتاب التذكرة هذا اللفظ تداوله العامة ولم أقف له على أصل يرجع إليه من رواية صحيحة ولا سقيمة حتى رأيت حديثا لمحمد بن عبد الرحمن بن السلماني عن ابن عمرو عن النبي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كان في آخر الزمان واختلف الأهواء فعليكم بدين أهل البادي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النسائي وابن السلماني له عن أبيه عن ابن عمر نسخة كان يتهم بوضعها انتهى وهذا اللفظ من هذا الوجه رواه ابن حبان في الضعفاء في ترجمة ابن السلماني والله أع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جاهدوا أنفسكم بالجوع والعطش</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 له أص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بن عبا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دخل ملكوت السموات من ملأ بط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ه أيض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ي الناس أفضل؟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قل طعمه وضحكه ورضي بما يستر عورت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أتي الكلام عليه وعلى ما بعده من الأحا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سيد الأعمال الجوع وذل النفس لباس الصو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سعيد الخدر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بسوا وكلوا واشربوا في أنصاف البطو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فكر نصف العبادة وقلة الطعام هي العباد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لحسن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فضلكم عند الله منزلة يوم القيامة أطولكم جوعا وتفكرا في الله سبحانه، وأبغضكم عند الله عز وجل يوم القيامة كل نئوم أكول شرو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 لهذه الأحاديث المتقدمة أص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ان يجوع من غير عوز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ي مختارا لذلك </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يهقي في شعب الإيمان من حديث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ت لو شئنا أن نشبع لشبعنا ولكن محمدا صلى الله عليه وسلم كان يؤثر على نفس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 معض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تعالى يباهي الملائكة بمن قل مطعمه ومشربه في الدنيا يقول الله تعالى انظروا إلى عبدي ابتليته بالطعام والشراب في الدنيا فصبر وتركهما اشهدوا يا ملائكتي ما من أكلة يدعها إلا أبدلته بها درجات في الج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عدي في الكامل وقد تقدم في الصيا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ميتوا القلوب بكثرة الطعام والشراب فإن القلب كالزرع يموت إذا كثر عليه الم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قف له على أص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ملأ ابن آدم وعاء شرا من بطنه حسب ابن آدم لقيمات يقمن صلبه وإن كان لا بد فاعلا فثلث لطعامه وثلث لشرابه وثلث لنفس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من حديث المقدام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سامة بن زيد و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قرب الناس من الله يوم القيامة من طال جوعه وعطشه وحزنه في الدنيا، الأحفياء الأتقياء الذين إن شهدوا لم يعرفوا وإن غابوا لم يفتقدوا، تعرفهم بقاع الأرض وتحف بهم ملائكة السماء نعم الناس بالدنيا ونعموا بطاعة الله عز وجل، افترش الناس الفرش الوثيرة وافترشوا الجباه والركب، ضيع الناس فعل النبيين وأخلاقهم وحفظوها هم، تبكي الأرض إذا فقدتهم ويسخط الجبار على كل بلدة ليس فيها منهم أحد لم يتكالبوا على الدنيا تكالب الكلاب على الجيف أكلوا العلق ولبسوا الخرق شعثا غبرا يراهم الناس فيظنون أن بهم داء وما بهم داء، ويقال قد خولطوا فذهبت عقولهم وما ذهبت عقولهم ولكن نظر القوم بقلوبهم إلى أمر الله الذي أذهب عنهم الدنيا، فهم عند أهل الدنيا يمشون بلا عقول عقلوا حين ذهبت عقول الناس، لهم الشرف في الآخرة، يا أسامة إذا رأيتهم في بلدة فاعلم أنهم أمان لأهل تلك البلدة ولا يعذب الله قوما هم فيهم، الأرض بهم فرحة والجبار عنهم راض</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تخذهم لنفسك إخوانا عسى أن تنجو بهم، وإن استطعت أن يأتيك الموت وبطنك جائع وكبدك ظمآن فافع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إنك تدرك بذلك شرف المنازل وتحل مع النبي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تفرح بقدوم روحك الملائكة ويصلي عليك الجب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خطيب في الزهد من حديث سعيد بن زيد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سمعت رسول الله صلى الله عليه وسلم وأقبل على أسامة بن زيد مع تقديم وتأخير، ومن طريقه رواه ابن الجوزي وفيه حباب بن عبد الله ابن جبلة أحد الكذابين وفيه من لا يعرف وهو منقطع أيضا ورواه الحارث بن أبي أسامة من هذا الوج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لحسن عن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بسوا الصوف وشمروا وكلوا في أنصاف البطون تدخلوا في ملكوت السم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منصور الديلمي في مسند الفردوس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طاووس مرسلا قال عيسى عليه السلام </w:t>
      </w:r>
      <w:r>
        <w:rPr>
          <w:rFonts w:cs="Times New Roman" w:ascii="Times New Roman" w:hAnsi="Times New Roman"/>
          <w:sz w:val="36"/>
          <w:szCs w:val="36"/>
          <w:rtl w:val="true"/>
          <w:lang w:bidi="en-US"/>
        </w:rPr>
        <w:t>: "</w:t>
      </w:r>
      <w:r>
        <w:rPr>
          <w:rFonts w:ascii="Times New Roman" w:hAnsi="Times New Roman" w:cs="Times New Roman"/>
          <w:sz w:val="36"/>
          <w:sz w:val="36"/>
          <w:szCs w:val="36"/>
          <w:rtl w:val="true"/>
          <w:lang w:bidi="en-US"/>
        </w:rPr>
        <w:t>يا معشر الحواريين أجيعوا أكبادكم وأعروا أجسادكم لعل قلوبكم ترى الله عز وج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ه أيض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شيطان ليجري من ابن آدم مجرى الدم فضيقوا بالجوع والعطش</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صيام دون الزيادة التي في آخره وذكر المصنف هنا أنه مرسل والمرسل رواه ابن أبي الدنيا في مكايد الشيطان من حديث علي بن الحسين دون الزيادة أيض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أكل على الشبع يورث البرص</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 له أص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المؤمن يأكل في معي واحد والكافر يأكل في سبعة أمعاء</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عمر و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لحسن عن عائش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ديموا قرع باب الجنة يفتح لك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يف نديم قرع باب الجنة؟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الجوع والظمأ</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ه أيض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إن أبا جحيفة تجشأ في مجلس رسول الله صلى الله عليه وسلم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قصر من جشائك فإن أطول الناس جوعا يوم القيامة أكثرهم شبعا في الدني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يهقي في الشعب من حديث أبي جحيفة وأصله عند الترمذي وحسنه ابن ماجه من حديث ابن عم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جشأ رج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يذكر أبا جحيف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ه صلى الله عليه وسلم لم يمتلئ شبعا قط وربما بكيت رحمة له لما أرى به من الجوع فأمسح بطنه بيدي وأ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نفسي لك الفداء لو تبلغت من الدنيا بقدر ما يقويك ويمنعك من الجوع؟ فيقو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عائشة إخواني من أولى العزم من الرسل قد صبروا على ما هو أشد من هذا؛ مضوا على حالهم فقدموا على ربهم فأكرم مآبهم وأجزل ثوابهم، فأجدني أستحي إن ترفهت في معيشتي أن يقصر بي غدا دونهم؛ فالصبر أياما يسيرة أحب إلى من أن ينقص حظي غدا في الآخرة، وما من شيء أحب إلي من اللحوق بأصحابي وإخوان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ت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والله ما استكمل بعد ذلك جمعة حتى قبضه الله إ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موسى المديني مطولا في كتاب استحلاء الموت وأورد منه عياض في الشف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ن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جاءت فاطمة بكسرة خبز لرسول الله صلى الله عليه وسلم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هذه الكس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رص خبزته ولم تطب نفسي حتى أتيتك منه بهذه الكسرة، فقال رسول الله صلى الله عليه وسلم وآل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ما إنه أول طعام دخل فم أبيك منذ ثلاثة أيا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حارث بن أبي أسامة في مسنده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بي هري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شبع النبي صلى الله عليه وسلم ثلاثة أيام تباعا من خبز الحنطة حتى فارق الدني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أهن الجوع في الدنيا هم أهل الشبع في الآخ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وأبو نعيم في الحلية من حديث ابن عباس بإسنا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ثلث للطعا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حيوا قلوبكم بقلة الضحك وطهروها بالجوع تصفوا وترق</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 له أصلا</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أجاع بطنه عظمت فكرته وفطن قلب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ذلك لم أجد له أص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من شبع وتام قسا قلبه، ث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لكل شيء زكاة وإن زكاة الجسد الجو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ماجه من 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كل شيء زكاة وزكاة الجسد الصو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نور الحكمة الجوع والتباعد من الله عز وجل الشبع، والقربة إلى الله عز وجل حب المساكين والدنو منه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 تشبعوا فتطفئوا نور الحكمة من قلوبكم ومن بات في خفة من الطعام بات الحور حوله حتى يصب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ذكره أبو منصور الديلمي في مسند الفردوس من حديث أبي هريرة وكتب عليه إنه مسند وهي علامة ما رواه بإسناد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جوع يوما وأشبع يوما فإذا جعت صبرت وتضرعت وإذا شبعت شكر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وهو عند الترمذ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ثلث للطعا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أيض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بطنة أصل الداء والحمية أصل الدواء وعودوا كل بدن بما اعتا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 له أص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صوموا تصحو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في الأوسط وأبو نعيم في الطب النبوي من حديث أبي هريرة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ل امرئ في ظل صدق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حاكم من حديث عقبة بن عامر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نظر إلى رجل سمين البطن فأومأ إلى بطنه بإصبعه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و كان هذا في غير هذا لكان خيرا ل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والحاكم في المستدرك والبيهقي في الشعب من حديث جعدة الجشمي وإسناده ج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ذ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قربكم مني مجلسا يوم القامة وأحبكم إلي من مات على ما هو عليه اليو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حمد في كتاب الزهد ومن طريقه أبو نعيم في الحلية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أحبكم إل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هو منقط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قوت أهل الصفة مدا من تمر بين اثنين في كل يو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حاكم وصحح إسناده من حديث طلحة البصر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بي سعيد الخدر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إذا تغذى لم يتعش وإذا تعشى لم يتغذ</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 له أص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لعائش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ياك والإسراف فإن أكلتين في يوم من السر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يهقي في الشعب من حديث عائشة وقال إسناده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اصم بن كليب عن أبيه عن أبي هري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قام رسول الله صلى الله عليه وسلم قيامكم هذا قط وإن كان ليقوم حتى تزلع قدما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نسائي مختصر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يصلي حتى تزلع قدما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 ج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يواصل إلى السح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م أجده من فعله وإنما هو م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أيكم أراد أن يواصل فليواصل حتى السح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بخاري من حديث أبي سعي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أما هو فكان يواصل وهو من خصائص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شرار أمتي الذي يأكلون مخ الحنط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 له أص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شرار أمتي الذين غذوا بالنعيم ونبتت عليه أجسام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عدي في الكامل ومن طريقه البيهقي في شعب الإيمان من حديث فاطمة رسول الله صلى الله عليه وسلم وروى من حديث فاطمة بنت الحسين مرسلا، قال الدارقطني في العل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ه أشبه بالصواب، ورواه أبو نعيم في الحلية من حديث عائشة بإسناد لا بأس ب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نافع</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 ابن عمر كان مريضا فاشتهى سمكة طرية فالتمست له بالمدينة فلم توجد، ثم وجدت بعد كذا وكذا، فاشتريت له بدرهم ونصف فشويت وحملت إليه على رغيف فقام سائل على الباب فقال للغلا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فها برغيفها وادفعها إليه، فقال له الغلا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صلحك الله قد اشتهيتها منذ كذا وكذا فلم نجدها فلما وجدتها اشتريتها بدرهم ونصف، فنحن نعطيه ثمنها،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فها وادفعها إليه، ثم قال الغلام للسائ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هل لك أن تأخذ درهما وتتركها؟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نعم فأعطاه درهما وأخذها وأتى بها فوضعها بين يديه 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د أعطيته درهما وأخذتها منه،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فها وادفعها إليه ولا تأخذ منه الدرهم، فإني سمعت رسول الله صلى الله عليه وسلم يقو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يما امرئ اشتهى شهوة فرد شهوته وآثر بها على نفسه غفر الله 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الشيخ ابن حبان في كتاب الثواب بإسناد ضعيف جدا ورواه ابن الجوزي في الموضوع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سددت كلب الجوع برغيف وكوز من الماء القراح فعلى الدنيا وأهلها الدم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منصور الديلمي في مسند الفردوس من حديث أبي هريرة بإسنا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لا يستدير الرغيف ويوضع بين يديك حتى يعمل فيه ثلاثمائة وستون صانعا أو لهم ميكائيل عليه السلام الذي يكيل الماء من خزائن الرحمة، ثم الملائكة التي تزجى السحاب والشمس والقمر والأفلاك وملائكة الهواء ودواب الأرض، وآخرهم الخباز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إن تعدوا نعمة الله لا تحصو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 له أص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ذيبوا طعامكم بالصلاة والذكر ولا تناموا عليه فتقسو قلوبك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وابن السني في اليوم والليلة من حديث عائشة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نهي عن صوم الدهر كله وقيام الليل ك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خير الأمور أوسط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يهقي في الشعب مرسلا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يصوم حتى نقول لا يفطر ويفطر حتى نقول لا يصو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ان يدخل على أهله فيقو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هل عندكم من شي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إن قالوا نعم أكل وإن قالوا لا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ي صائ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لترمذي وحسنه والنسائي من حديث عائشة وهو عند مسلم بنحوه كما سيأت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ان يقدم إليه الشيء فيقو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ما إني كنت أريد الصو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بيهقي من حديث عائشة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إن كنت قد فرضت الصو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ال إسناده صحيح وعند م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د كنت أصبحت صائم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خرج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ي صائ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قالت عائشة يا رسول الله قد أهدي إلينا حيس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نت أردت الصوم ولكن قرب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مسلم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د كنت أصبحت صائم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وراية 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دنيه فقد أصبحت صائم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أكل وفي لفظ للبيهق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ي كنت أريد الصوم ولكن قريب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يحب العسل ويأك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يحب الحلواء والعس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 قصة شربه العسل عند بعض نسائ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بن عباس موقوفا مسندا في قوله تعال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من شر غاسق إذا وق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هو قيام الذكر وقال الذي أسند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ذكر إذا دخ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هذا حديث لا أصل 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إني أعوذ بك من شر سمعي وبصري وقلبي وهني ومن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دعو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نساء حبائل الشيط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أصفهاني في الترغيب والترهيب من حديث خالد بن زيد الجهني بإسناد فيه جهال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شكوت إلى جبريل ضعف الوقاع فأمرني بأكل الهريس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عقيلي في الضعفاء والطبراني في الأوسط من حديث حذيفة وقد تقدم وهو موضو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عاشر الشباب عليكم بالباءة فمن لم يستطع فعليه بالصوم فالصوم له وج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نكا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لا يشغل قلبه عن الله تعالى جميع ما في الدني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ان يضرب يده على فخذ عائشة أحيانا ويقو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لميني يا عائش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 له أص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رحنا بها يا بلا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صلا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الصلاة كانت قرة عي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أيض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نظرة سهم مسموم من سهام إبليس فمن تركها خوفا من الله تعالى أعطاه الله تعالى إيمانا يجد حلاوته في قلب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أيض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تركت بعدي فتنة أضر على الرجال من النس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سامة بن ز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تقوا فتنة الدنيا وفتنة النساء فإن أول فتنة بني إسرائيل كانت في النس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أبي سعيد الخدر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كل ابن آدم حظ من الزنا فالعينان تزنيان وزناهما النظر، واليدان تزنيان وزناهما البطش، والرجلان تزنيان وزناهما المشي، والفم يزني وزناه القبلة، والقلب يهم أو يتمنى ويصدق ذلك الفرج أو يكذب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والبيهقي واللفظ له من حديث أبي هريرة واتفق عليه الشيخان من حديث ابن عباس نحو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م سلم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استأذن ابن أم مكتوم الأعمى وأنا وميمونة جالستان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حتجب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لن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و ليس بأعمى لا يبصر؟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وأنتما لا تبصرانه؟ </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لنسائي والترمذي وقال حسن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عشق فعف فكتم فمات فهو شه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حاكم في التاريخ من حديث ابن عباس وقال أنكر على سويد بن سعيد، ثم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قال أن يحيى لما ذكر له هذا الحديث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و كان لي فرس ورمح غزوت سويد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واه الخرائطي من غير طريق سويد بسند فيه نظ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سبعة يظلهم الله يوم القيامة في ظل عرشه يوم لا ظل إلا ظله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عد منهم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جل دعته امرأة ذات جمال وحسب إلى نفسها فقال إني أخاف الله رب العالم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هريرة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بن ع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نطلق ثلاثة نفر ممن كان قبلكم حتى آواهم المبيت إلى غار فدخلوا فانحدرت صخرة من الجبل فسدت عليهم الغار، فقالوا إنه لا ينجيكم من هذه الصخرة إلا أن تدعوا الله تعالى بصالح أعمالكم فقال رجل منه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لهم إنك تعلم أنه كان لي أبوان شيخان كبيران وكنت لا أغبق قبلهما أهلا ولا مالا، فنأى بي طلب الشجر يوما فلم أرح عليهما حتى ناما فحلبت لهما غبوقهما فوجدتهما نائمين فكرهت أن أغبق قبلهما أهلا ومالا، فلبثت والقدح في يدي أنتظر استيقاظهما حتى طلع الفجر والصبية يتضاغون حول قدمي فاستيقظا فشربا غبوقهما، اللهم إن كنت فعلت ذلك ابتغاء وجهك ففرج عنا ما نحن فيه من هذه الصخرة، فانفرجت شيئا لا يستطيعون الخروج من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 الآخ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لهم إنك تعلم أنه كان لي ابنة عم من أحب الناس إلي فراودتها عن نفسها فامتنعت مني، حتى ألمت بها سنة من السنين، فجاءتني فأعطيتها مائة وعشرين دينارا على أن تخلي بيني وبين نفسها ففعلت، حتى إذا قدرت عليها 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تق الله ولا تفض الخاتم إلا بحقه، فتحرجت من الوقوع عليها فانصرفت عنها وهي من أحب الناس إلي وتركت الذهب الذي أعطيتها، اللهم إن كنت فعلته ابتغاء وجهك ففرج عنا ما نحن فيه، فانفرجت الصخرة عنهم غير أنهم لا يستطيعون الخروج من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 الثال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لهم إني استأجرت أجراء وأعطيتهم أجورهم غير رجل واحد فإنه ترك الأجر الذي له وذهب فنميت له أجره حتى كثرت منه الأموال، فجاءني بعد حين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عبد الله أعطني أجري، فقلت كل ما ترى من أجرك من الإبل والبقر والغنم والرقيق، فقال يا عبد الله أتهزأ بي؟ ف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 أستهزئ بك فخذه، فاستاقه وأخذه كله ولم يترك منه شيئا، اللهم إن كنت فعلت ذلك ابتغاء وجهك ففرج عنا ما نحن فيه فانفرجت الصخرة فخرجوا يمشو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بخار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ك الأولى وليست لك الثاني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ي النظرة أخرجه أبو داود والترمذي من حديث بريدة قاله لعلي قال الترمذي حديث غري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تاب آفات اللسان</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صمت نج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من حديث عبد الله بن عمرو بسند فيه ضعف وقال غريب وهو عند الطبراني بسند ج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صمت حكمة وقليل فاع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منصور الديلمي في مسند الفردوس من حديث ابن عمر بسند ضعيف والبيهقي في الشعب من حديث أنس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حك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بد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حكم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 غلط فيه عثمان بن سعد والصحيح رواية ثابت قال والصحيح عن أنس أن لقمان قال ورواه كذلك هو وابن حبان في كتاب روضة العقلاء بسند صحيح إلى أن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سفيان الثقف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يا رسول الله أخبرني عن الإسلام بأمر لا أسأل عنه أحد بعدك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ل آمنت بلله ثم استق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لت فما أتقي؟ فأومأ بيده إلى لسا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صححه والنسائي وابن ماجه وهو عند مسلم دون آخر الحديث الذي فيه ذكر اللس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قبة بن عام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لت يا رسول الله ما النجاة؟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مسك عليك لسانك وليسعك بيتك وابك على خطيئت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قال حس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سهل بن سع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يتوكل لي بما بين لحييه ورجليه أتوكل له بالج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بخار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وقي شر قبقبه وذبذبه ولقلقه فقد وقي الشر ك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منصور الديلمي من حديث أنس بسند ضعيف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قد وجبت له الج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سئل عن أكثر ما يدخل الناس الجنة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قوى الله وحسن الخلق</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سئل عن أكثر ما يدخل النار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أجوفا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فم والفرج</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صححه وابن ماجه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معاذ</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لت يا رسول الله أنؤاخذ بما نقول؟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ثكلتك أمك يا ابن جبل وهل يكب الناس في النار على مناخرهم إلا حصائد ألسنتهم؟ </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صححه وابن ماجه والحاكم وقال صحيح على شرط الشيخ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بد الله الثقف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لت يا رسول الله حدثني بأمر أعتصم به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ل ربي الله ثم استق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لت يا رسول الله ما أخوف ما تخاف علي؟ فأخذ بلسانه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هذ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نسائي قال ابن عساكر وهو خطأ والصواب سفيان بن عبد الله الثقفي كما رواه الترمذي وصححه ابن ماجه وقد تقدم قبل هذا بخمسة أحا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معاذ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رسول الله أي الأعمال أفضل؟ فأخرج لسانه ثم وضع يده ع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طبراني وابن أبي الدنيا في الصمت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صبع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كان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د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ستقيم إيمان عبد حتى يستقيم قلبه، ولا يستقيم قلبه حتى يستقيم لسانه، ولا يدخل الجنة رجل لا يأمن جاره بوائق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 الصمت والخرائطي في مكارم الأخلاق بسند فيه ضع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0</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سره أن يسلم فليلزم الصم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 الصمت وأبو الشيخ في فضائل الأعمال والبيهقي في الشعب من حديث أنس بإسنا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أصبح ابن آدم أصبحت الأعضاء كلها تذكر اللسان أي تقول اتق الله فينا فإنك إن استقمت استقمنا وإن اعوججت اعوججن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من حديث أبي سعيد الخدري رفعه ووقع في الإحياء عن سعيد بن جبير مرفوعا وإنما هو عن سعيد بن جبير عن أبي سعيد رفعه ورواه الترمذي موقوفا على عمار بن زيد وقال هذا أص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عمر اطلع على أبي بكر وهو يمد لسانه بيده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تصنع يا خليفة رسول الله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إن هذا أوردني الموارد إن رسول الله صلى الله عليه وسل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يس شيء من الجسد إلا يشكو إلى الله عز وجل اللسان على حد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 الصمت وأبو يعلى في مسنده والدارقطني في العلل والبيهقي في الشعب من رواية أسلم مولى عمر، وقال الدارقطني إن المرفوع وهم على الدراوردي؟؟ قال وروى هذا الحديث عن قيس بن أبي حازم عن أبي بكر، ولا علة 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ابن مسعو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ه كان على الصفا يلبي وي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لسان قل خيرا تغن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ه مرفوع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أكثر خطايا بني آدم في لسان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وابن أبي الدنيا في الصمت والبيهقي في الشعب بسند حس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بن ع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كف لسانه ستر الله عورته ومن ملك غضبه وقاه الله عذابه ومن اعتذر إلى الله قبل الله عذر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 الصمت بسند حس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إن معاذا قال أوصني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عبد الله كأنك تراه وعد نفسك في الموتى وإن شئت أنبأتك بما هو أملك لك من هذا ك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أشار بيده إلى لسا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 الصمت والطبراني ورجاله ثقات وفيه انقطا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صفوان بن سليم مرفوع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لا أخبركم بأيسر العبادة وأهونها على البد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صمت وحسن الخلق</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خرجه ابن أبي الدنيا هكذا مرسلا ورجاله ثقات ورواه أبو الشيخ في طبقات المحدثين من حديث أبي ذر وأبي الدرداء أيضا مرفوع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كان يؤمن بالله واليوم الآخر فليقل خيرا أو ليسك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الحس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ذكر لنا أن رسول الله صلى الله عليه وسل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رحم الله عبدا تكلم فغنم أو سكت ف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أبي الدنيا في الصمت والبيهقي في الشعب من حديث أنس بسند فيه ضعف فإنه من رواية إسماعيل بن عياش عن الحجازين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حجازي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البر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جاء أعرابي فقال دلني على عمل يدخلني الجنة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طعم الجائع واسق الظمآن وأمر بالمعروف وانه عن المنكر فإن لم تطق فكف لسانك إلا من خي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بإسناد ج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خزن لسانك ألا من خير فإنك بذلك تغلب الشيط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في الصغير من حديث أبي سعيد وله في المعجم الكبير ولابن حبان في صحيحه نحوه من حديث أبي ذ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رأيتم المؤمن صموتا وقورا فادنوا منه فإنه يلقن الحك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ماجه من حديث أبي خلاد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رأيتم الرجل قد أعطي زهدا في الدنيا وقلة منطق فاقتربوا منه فإنه يلقى الحكم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0</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بن مسعو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ناس غانم وسالم وشاحب فالغانم الذي يذكر الله تعالى، والسالم الساكت، والشاحب الذي يخوض في الباط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طبراني وأبو يعلى من حديث أبي سعيد الخدري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مجال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ضعفه ابن عدي ولم أجد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ثلاث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ن حديث ابن مسعو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لسان المؤمن وراء قلبه فإذا أراد أن يتكلم بشيء تدبره بقلبه ثم أمضاه بلسانه، وإن لسان المنافق أمام قلبه، فإذا هم بشيء أمضاه بلسانه ولم يتدبره بقلب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م أجد له مرفوعا وإنما رواه الخرائطي في مكارم الأخلاق من رواية الحسن البصري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وا يقولو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كثر كلامه كثر سقطه، ومن كثر سقطه كثرت ذنوبه، ومن كثرت ذنوبه كانت النار أولى ب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نعيم في الحلية من حديث ابن عمر بسند ضعيف وقد رواه أبو حاتم بن حبان في روضة العقلاء والبيهقي في الشعب موقوفا على عمر بن الخطا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صمت نج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ه صلى الله عليه وسلم أوتي جوامع الكلم</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خرجه مسلم من حديث أبي هريرة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آفة الأولى الكلام فيما لا يعنيك</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مؤمن لا يكون صمته إلا فكرا ونظره إلا عبرة ونطقه إلا ذكر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م أجد له أصلا وروى محمد بن زكريا العلائي أحد الضعفاء عن ابن عائشة عن أبيه قال خطب رسول الله صلى الله عليه وسلم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أمرني أن يكون نطقي ذكرا وصمتي فكرا ونظري عب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حسن إسلام المرء تركه ما لا يعن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قال غريب وابن ماجه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استشهد منا غلام يوم أحد فوجدنا على بطنه حجرا مربوطا من الجوع فمسحت أمه عن وجهه التراب وقالت هنيئا لك الجنة يا بني، فقال النبي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وما يدريك لعله كان يتكلم فيما لا يعنيه ويمنع ما لا يضره؟ </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من حديث أنس مختصرا وقال غريب ورواه ابن أبي الدنيا في الصمت بلفظ المصنف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ن النبي صلى الله عليه وسلم فقد كعبا فسأل عنه فقالوا مريض فخرج يمشي حتى آتاه فلما دخل علي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بشر يا كع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قالت أمه هنيئا لك الجنة يا كعب فقال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هذه المتألية على الله</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هي أمي يا رسول الل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ما يدريك يا أم كعب لعل كعبا قال ما لا يعنيه أو منع ما لا يغن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من حديث كعب بن عجرمة بإسناد جيد إلا أن الظاهر انقطاعه بين الصحابي وبين الراوي ع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محمد بن كعب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أول من يدخل من هذا الباب رجل من أهل الج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دخل عبد الله بن سلام فقام إليه ناس من أصحاب رسول الله صلى الله عليه وسلم فأخبروه بذلك و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برنا بأوثق عمل في نفسك ترجوا به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ي لضعيف وإن أوثق ما أرجو به الله سلامة الصدر وترك ما لا يعنين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هكذا مرسلا وفيه أبو نجيح اختلف ف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ذ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لا أعلمك بعمل خفيف على البدن ثقيل في الميزا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بلى يا رسول الل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هو الصمت وحسن الخلق وترك ما لا يعني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بسند منقط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آفة الثانية فضول الكلام</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طوبى لمن أمسك الفضل من لسانه وأنفق الفضل من ما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غوي وابن قانع في معجمي الصحابة والبيهقي من حديث ركب المصري وقال ابن عبد الله البر إنه حديث حسن وقال البغو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 أدري سمع من النبي صلى الله عليه وسلم أم لا وقال ابن منده مجهول لا نعرف له صحبة ورواه البزار من حديث أنس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مطرف بن عبد الله عن أب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دمت على رسول الله صلى الله عليه وسلم في رهط من عامر فقالوا أنت والدنا وأنت سيدنا وأنت أفضلنا علينا فضلا، وأنت أطولنا علينا طولا، وأنت الجفنة الغراء وأن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أن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ولوا قولكم، ولا يستهوينكم الشيط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لنسائي في اليوم والليلة بلفظ آخر ورواه ابن أبي الدنيا بلفظ المصن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مرو بن دينا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تكلم رجل عند النبي صلى الله عليه وسلم فأكثر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كم دون لسانك من حجاب؟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شفتاي وأسناني،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أفما كان لك ما يرد كلامك؟ </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هكذا مرسلا ورجاله ثق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آفة الثالث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خوض في الباطل</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بلال بن الحار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رجل ليتكلم بالكلمة من رضوان الله ما يظن أن تبلغ به ما بلغت فيكتب الله بها رضوانه إلى يوم القيامة، وإن الرجل ليتكلم بالكلمة من سخط الله ما يظن أن تبلغ به ما بلغت فيكتب الله عليه بها سخطه إلى يوم القيا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ماجه والترمذي وقال حسن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رجل ليتكلم الكلمة يضحك بها جلسائه يهوي بها أبعد من الثري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أبي الدنيا من حديث أبي هريرة بسند حسن وللشيخين والترمذ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رجل ليتكلم بالكلمة لا يرى بها بأسا يهوي بها سبعين خريفا في النا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فظ الترمذي وقال حسن غري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عظم الناس خطايا يوم القيامة أكثرهم خوضا في الباط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من حديث قتادة مرسلا ورجاله ثقات ورواه هو والطبراني موقوفا على ابن مسعود بسند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آفة الرابع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مراء والمجادلة</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مار أخاك ولا تمازحه ولا تعده موعدا فتخلف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أخرجه الترمذي من حديث ابن عباس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ذروا المراء فإنه لا تفهم حكمته ولا تؤمن فتن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أخرجه الطبراني من حديث أبي الدرداء وأبي أمامة وأنس بن مالك وواثلة بن الأسقع بإسناد ضعيف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فهم حكمت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واه بهذه الزيادة ابن أبي الدنيا موقوفا على ابن مسعو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ترك المراء وهو محق بني له بيت في أعلى الجنة ومن ترك المراء وهو مبطل بنى له بيت في ربض الج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ع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م سلم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أول ما عهد إلى ربي ونهاني عنه بعد عبادة الأوثان وشرب الخمر ملاحاة الرجا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 الصمت والطبراني والبيهقي بسند ضعيف وقد رواه ابن أبي الدنيا في المراسيل من حديث عروة بن روي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ضل قوم إلا أوتوا الجد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ترمذي من حديث أبي أمامة وصححه وزا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عد هدى كانوا عل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تقدم في العلم وهو عند ابن أبي الدنيا دون هذه الزيادة كما ذكره المصن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ستكمل عبد حقيقة الإيمان حتى يذر المراء وإن محق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أبي الدنيا من حديث أبي هريرة بسند ضعيف وهو عند أحمد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ؤمن العبد حتى يترك الكذب في المزاحة والمراء وإن كان صادق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ست من كن فيه بلغ حقيقة الإيما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صيام في الصيف، وضرب أعداء الله بالسيف، وتعجيل الصلاة في اليوم الدجن، والصبر على المصيبات، وإسباغ الوضوء على المكاره، وترك المراء وهو صادق</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منصور الديلمي من حديث أبي مالك الأشعري بسند ضعيف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خصال من الخي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كفير كل لحاء ركعت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من حديث أبي أمامة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رحم الله من كف لسانه عن أهل القبلة إلا بأحسن ما يقدر ع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أبي الدنيا بإسناد ضعيف من حديث هشام بن عروة عن النبي صلى الله عليه وسلم مرسلا ورواه أبو منصور الديلمي في مسند الفردوس من رواية هشام عن عائشة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رحم الله امرأ كف لسانه عن أعراض المسلم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هو منقطع وضعيف جد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آفة الخامسة الخصو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ائش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أبغض الرجال إلى الله الألد الخص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خرجه البخاري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جادل في خصومة بغير علم لم يزل في سخط الله حتى ينز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والأصفهاني في الترغيب والترهيب وفيه رجاء أبو يحيى ضعفه الجمهو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مكنكم من الجنة طيب الكلام وإطعام الطعا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أخرجه الطبراني من حديث جابر وفيه من لا أعرفه وله من حديث هانئ أبي شريح بإسناد جي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وجب الجنة إطعام الطعام وحسن الكلا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في الجنة لغرفا يرى ظاهرها من باطنها وباطنها من ظاهرها أعدها الله تعالى لمن أطعم الطعام وألان الكلا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كلمة الطيبة صدق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خرجه مسلم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تقوا النار ولو بشق تمرة فإن لم تجدوا فبكلمة طيب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عدي بن حاتم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آفة السادس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تقعر في الكلام والتشدق</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أبغضكم إلى الله وأبعدكم مني مجلسا الثرثارون المتفيهقون المتشدقو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حمد من حديث أبي ثعلبة وهو عند الترمذي من حديث جابر وحسنه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أبغضكم إلى</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فاطم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شرار أمتي الذين غذوا بالنعيم يأكلون ألوان الطعام ويلبسون ألون الثياب ويتشدقون في الكلا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يتشدقو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والبيهقي في الشع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لا هلك المتنطعو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ن حديث ابن مسعود</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سعد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أتي على الناس زمان يتخللون الكلام بألسنتهم كما تتخلل البقرة الكلأ بلسان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حم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يف ندى من لا شرب ولا أكل ولا صاح ولا استهل ومثل ذلك بطل؟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سجعا كسجع الأعرا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خرجه مسلم من حديث المغيرة بن شعبة وأبي هريرة وأصلها عند البخاري أيض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آفة السابع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فحش والسب وبذاءة اللس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ياكم والفحش فإن الله تعالى لا يحب الفحش ولا التفحش</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نسائي في الكبرى في التفسير والحاكم وصححه من حديث عبد الله بن عمرو ورواه ابن حبان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النهي عن سب قتلى بدر من المشركين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سبوا هؤلاء فإنه لا يخلص إليهم شيء مما تقولون وتؤذون الأحياء ألا أن البذاء لؤ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خرجه ابن أبي الدنيا من حديث محمد بن علي الباقر مرسلا ورجاله ثقات وللنسائي من حديث ابن عباس بإسناد صحيح</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رجلا وقع في أب للعباس كان في الجاهلية فلطم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سبوا أمواتنا فتؤذوا أحياءن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يس المؤمن بالطعان ولا اللعان ولا الفاحش ولا البذي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بإسناد صحيح من حديث ابن مسعود وقال حسن غريب وصححه وروى موقوفا قال الدار قطني في العلل والموقوف أص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جنة حرام على كل فاحش إن يدخل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وأبو نعيم في الحلية من حديث عبد الله بن عمرو</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ربعة يؤذون أهل النار على ما بهم من الأذى يسعون بين الحميم والجحيم يدعون بالويل والثبو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جل يسيل فوه قيحا ودما فيقال له ما بال الأبعد قد آذانا على ما بنا من الأذى؟ فيقول إن الأبعد كان ينظر إلى كل كلمة قذعة خبيثة فيستلذها كما يستلذ الرف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من حديث شقي بن ماتع واختلف في صحبته فذكره أبو نعيم في الصحابة وذكره البخاري وابن حيان في التابع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عائشة لو كان الفحش رجلا لكان رجل سو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من رواية ابن لهيعة عن أبي النضر عن أبي سلمة عن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بذاء والبيان شعبتان من النفاق</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حسنه الحاكم وصححه على شرطهما من حديث أبي أمامة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لا يحب الفاحش ولا المتفحش الصياح في الأسواق</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أبي الدنيا من حديث جابر بسند ضعيف وله وللطبراني من حديث أسامة بن زي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يحب الفاحش المتفحش</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 ج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جابر بن سم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فحش والتفحش ليسا من الإسلام في شيء وإن أحسن الناس إسلاما أحاسنهم أخلاق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وابن أبي الدنيا بإسناد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أعرابي أوصني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ليك بتقوى الله وإن امرؤ عيرك بشيء يعلمه فيك فلا تعيره بشيء فيه يكن وباله عليه وأجره لك ولا تسبن شيئ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ما سببت شيئا بعد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والطبراني بإسناد جيد من حديث أبي جرى الهجيمي قيل اسمه جابر بن سليم وقيل سليم بن جاب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ياض ابن حما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لت يا رسول الله الرجل من قومي يسبني وهو دوني هل على من بأس أن أنتصر منه؟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مُسْتَبَّان شيطانان يتكاذبان ويتهاتر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لطيالسي وأصله عند أحم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سباب المسلم فسوق وقتاله كف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ابن مسعو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مُسْتَبَّا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قالا، فعلى البادئ، حتى يعتدى المظلو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خرجه مسلم من حديث أبي هريرة وقال من حديث ابن مسعو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لعون من سب والد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رواي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أكبر الكبائر أن يسب الرجل والد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وأبو يعلى والطبراني من حديث ابن عباس باللفظ الأول بإسناد جيد واتفق الشيخان على اللفظ الثاني من حديث عبد الله بن عمرو</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آفة الثام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لعن</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مؤمن ليس بلع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تقدم حديث ابن مسعو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يس المؤمن بالطعان ولا اللعا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بل هذا بأحد عشر حديثا وللترمذي وحسنه من حديث ابن ع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كون المؤمن لعان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لاعنوا بلعنة الله ولا بغضبه ولا بجهن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أبو داود من حديث سمرة بن جندب قال الترمذ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حسن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مران بن حص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بينما رسول الله صلى الله عليه وسلم في بعض أسفاره إذا امرأة من الأنصار على ناقة لها فضجرت منها فلعنتها فقال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خذوا ما عليها وأعروها فإنها ملعو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م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سمع رسول الله صلى الله عليه وسلم أبا بكر رضي الله عنه وهو يلعن رفيقه فالتفت إليه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يا أبا بكر أصديقين ولعانين كلا ورب الكعبة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رتين أو ثلاثا </w:t>
      </w:r>
      <w:r>
        <w:rPr>
          <w:rFonts w:cs="Times New Roman" w:ascii="Times New Roman" w:hAnsi="Times New Roman"/>
          <w:sz w:val="36"/>
          <w:szCs w:val="36"/>
          <w:rtl w:val="true"/>
          <w:lang w:bidi="en-US"/>
        </w:rPr>
        <w:t>- "</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 الصمت وشيخه بشار بن موسى الخفاف ضعفه الجمهور وكان أحمد حسن الرأي ف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عانين لا يكونون شفعاء ولا شهداء يوم القيا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أبي الدرد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ن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ان رجل مع رسول الله صلى الله عليه وسلم على بعير فلعن بعيره فقال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عبد الله لا تسر معنا على بعير ملعو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بإسناد ج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عليك بأبي جهل بن هشام وعتبة بن ربيع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ذكر جماعة متفق عليه من حديث ابن مسعو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نه كان يلعن الذين قتلوا أصحاب بئر معونة في قنوته شهرا فنزل قوله تعال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يس لك من الأمر شي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شيخان من حديث أن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دعا رسول الله صلى الله عليه وسلم على الذين قتلوا أصحاب بئر معونة ثلاثين صباح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 رواية لهم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نت شهرا يدعو على رعل وذكوا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هما من حديث أبي هري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كان يقول حين يفرغ من صلاة الفجر من القراءة ويكبر ويرفع رأس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ال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العن لحيان ورعل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ثم بلغنا أنه ترك ذلك لما أنزل الله ليس لك من الأمر شي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فظ م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رسول الله صلى الله عليه وسلم سأل أبا بكر عن قبر مر به وهو يريد الطائف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هذا قبر رجل كان عاتيا على الله وعلى رسوله وهو سعيد بن العاص فغضب ابنه عمرو بن سعيد 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رسول الله هذا قبر رجل كان أطعم للطعام وأضرب للهام من أبي قحافة فقال أبا بك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يكلمني هذا يا رسول الله بمثل هذا الكلام؟ فقال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كفف عن أبي بك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انصرف ثم أقبل على أبي بكر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أبا بكر إذا ذكرتم الكفار فعمموا فإنكم إذا خصصتم غضب الأبناء للآباء، فكف الناس عن ذل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في المراسيل من رواية علي بن ربيعة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ا افتتح رسول الله صلى الله عليه وسلم مكة توجه من فوره ذلك إلى الطائف ومعه أبو بكر ومعه ابنا سعيد بن العاص فقال أبو بك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ن هذا القبر؟ قالوا قبر قالوا قبر سعيد بن العاص فقال أبو بك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عن الله صاحب هذا القبر فإنه كان يجاهد الله ورسو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إذا سببتم المشركين فسبوهم جميع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شرب نعمان الخمر فحد مرات في مجلس رسول الله صلى الله عليه وسلم فقال بعض الصحاب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عنه الله ما أكثر ما يؤتي به فقال رسول الله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كن عونا للشيطان على أخي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 رواية</w:t>
      </w:r>
      <w:r>
        <w:rPr>
          <w:rFonts w:cs="Times New Roman" w:ascii="Times New Roman" w:hAnsi="Times New Roman"/>
          <w:sz w:val="36"/>
          <w:szCs w:val="36"/>
          <w:rtl w:val="true"/>
          <w:lang w:bidi="en-US"/>
        </w:rPr>
        <w:t>: "</w:t>
      </w:r>
      <w:r>
        <w:rPr>
          <w:rFonts w:ascii="Times New Roman" w:hAnsi="Times New Roman" w:cs="Times New Roman"/>
          <w:sz w:val="36"/>
          <w:sz w:val="36"/>
          <w:szCs w:val="36"/>
          <w:rtl w:val="true"/>
          <w:lang w:bidi="en-US"/>
        </w:rPr>
        <w:t>لا تقل هذا فإنه يحب الله ورسو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عبد البر في الاستيعاب من طريق الزبير بن بكار من رواية محمد بن عمرو بن حزم مرسلا ومحمد هذا ولد في حياته صلى الله عليه وسلم وسماه محمدا وكناه عبد الملك وللبخاري من حديث عم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 رجلا على عهد رسول الله صلى الله عليه وسلم كان اسمه عبد الله وكان يلقب حمارا وكان يضحك رسول الله صلى الله عليه وسلم وكان قد جلده في الشراب، فأتي به يوما فأمر به فجلد فقال رجل من القو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لهم العنه ما أكثر ما يؤتي ب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قال النبي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لعنوه فوالله ما علمت إلا أنه يحب الله ورسو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ن حديث أبي هريرة في رجل شرب ولم يسم و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عينوا عليه الشيطا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رواي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كونوا عون الشيطان على أخيك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رمي رجل رجلا بالكفر ولا يرميه بالفسق إلا ارتدت عليه إن لم يكن صاحبه كذل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والسياق للبخاري من حديث أبي ذر مع تقديم ذكر الفسق</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شهد رجل على رجل بالكفر إلا أتى أحدهما إن كان كافرا فهو كما قال، وإن لم يكن كافرا فقد كفر بتكفيره إيا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منصور الديلمي في مسند الفردوس من حديث أبي سعيد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معاذ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هاك أن تشتم مسلما أو تعصي إماما عاد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نعيم في الحلية في أثناء حديث له طوي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ائش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سبوا الأموات فإنهم قد أفضوا إلى ما قدمو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خاري وذكر المصنف في أوله قصة لعائشة وهو عند ابن المبارك في الزهد والرقائق مع القص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سبوا الأموات فتؤذوا الأحي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من حديث المغيرة بن شعبة ورجاله ثقات إلا أن بعضهم أدخل بين المغيرة وبين زياد بن علاقة رجل لم يس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يها الناس احفظوني في أصحابي وإخواني وأصهاري ولا تسبوهم، أيها الناس إذا مات الميت فاذكروا منه خير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منصور الديلمي في مسند الفردوس من حديث عياض الأنصار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حفظوني في أصحابي وأصهار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إسناده ضعيف وللشيخين من حديث أبي سعيد و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سبوا أصحاب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أبي داود والترمذي وقال غريب من حديث ابن ع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ذكروا محاسن موتاكم وكفوا عن مساويه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لنسائي من حديث عائش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ذكروا موتاكم إلا بخي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 ج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قال رج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وصني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وصيك أن لا تكون لعان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والطبراني وابن أبي عاصم في الآحاد والثاني من حديث جرموز الهجيمي وفيه رجل لم يسم أسقط ذكره ابن أبي عاص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عن المؤمن كقت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ثابت بن الضحا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مظلوم ليدعو على الظالم حتى يكافئه ثم يبقى للظالم عنده فضلة يوم القيا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م أقف له على أصل وللترمذي من حديث عائشة بسند ضعيف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دعا على من ظلمه فقد انتص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آفة التاسع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غناء والشعر</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أن يمتلئ جوف أحدكم قيحا حتى يرى ربه خير من أن يمتلئ شعر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سعد بن أبي وقاص واتفق عليه الشيخان من حديث أبي هريرة نحوه والبخاري من حديث ابن عمر ومسلم من حديث أبي سع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من الشعر لحك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علم وفي آداب السما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مره حسانا أن يهجو المشرك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تفق عليه من حديث البراء أنه صلى الله عليه وسلم قال لحسان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هجهم وجبريل مع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رسول الله صلى الله عليه وسلم يخصف نعله وكنت أغزل 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نظرت إليه فجعل جبينه يعرق وجعل عرقه يتولد نورا 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بُهِتُّ، فنظر إلي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ما لَكِ بُهِتِّ؟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يا رسول الله نظرت إليك فجعل جبينك يعرق وجعل عرقك يتولد نورا ولو رآك أبو كبير الهذلي لعلم أنك أحق بشعر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ما يقول يا عائشة أبو كبير الهذل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قول هذين البيت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 xml:space="preserve">ومبرأ من كل غبر حيضة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ساد مرضعة وداء مغيل</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 xml:space="preserve">وإذا نظرت إلى أسرة وجهه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رقت كبرق العارض المتهلل</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 xml:space="preserve">قال فوضع صلى الله عليه وسلم ما كان بيده وقام إلي وقبل ما بين عيني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جزاك الله خيرا يا عائشة ما سررت مني كسروري من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بيهقي في دلائل النبو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ا قسم الغنائم أمر للعباس بن مرداس بأربع قلائص فاندفع يشكو في شعر له وفي آخر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 xml:space="preserve">وما كان بدر ولا حابس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فوقان مرداس في مجمع</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 xml:space="preserve">وما كنت دون امرئ منهما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من تضع اليوم لا يرفع</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 xml:space="preserve">فقال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قطعوا عني لسان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ذهب به أبو بكر الصديق رضي الله عنه حتى اختار مائة من الإبل ثم رجع وهو من أرضى الناس، فقال له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أتقول في الشعر؟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جعل يعتذر إليه وي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بأبي أنت وأمي إني لأجد للشعر دبيبا على لساني كدبيب النم ثم يقرصني كما يقرص النمل فلا أجد بدا من قول الشعر، فتبسم صلى الله عليه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دع العرب الشعر حتى تدع الإبل الحن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رافع بن خديج أعطى رسول الله صلى الله عليه وسلم أبا سفيان بن حرب وصفوان بن أمية وعيينة بن حصن بن بدر والأقرع بن حابس كل إنسان منهم مائة من الإبل وأعطى عباس بن مرداس دون ذلك، فقال عباس بن مردا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أتجعل نهبي ونهب العبيد بين عيينة والأقرع</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 xml:space="preserve">وما كان بدر ولا حابس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فوقان مرداس في مجمع</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 xml:space="preserve">وما كنت دون امرئ منهما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من تضع اليوم لا يرفع</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 xml:space="preserve">قال فأتم له رسول الله صلى الله عليه وسلم مائة وزاد في رواية أعطى علقمة بن علاثة مائة وأما زياد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قطعوا عني لسان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ليست في شيء من الكتب المشهو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آفة العاش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مزاح</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مار أخاك ولا تمازح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ي أمزح ولا أقول إلا حق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رجل ليتكلم بالكلمة يضحك بها جلسائه يهوي بها في النار أبعد من الثري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و تعلمون ما أعلم لضحكتم قليلا ولبكيتم كثير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نس وعائش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ضحكه التبس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القاسم مولى معاوي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قبل أعرابي إلى النبي صلى الله عليه وسلم على قلوص صعب له فسلم فجعل كلما دنا إلى النبي صلى الله عليه وسلم ليسأله يفر به فجعل أصحاب رسول الله صلى الله عليه وسلم يضحكون منه، ففعل ذلك ثلاث مرات ثم وقصه فقتله فقي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يا رسول الله إن الأعرابي قد صرعه قلوصه فهلك،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نعم وأفواهكم ملأى من دم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المبارك في الزهد والرقائق وهو مرس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ذنه لعائشة في النظر إلى رقص الزنوج في يوم ع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بي هري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وا إنك تداعبنا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ي وإن داعبتكم فلا أقول إلا حق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حس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ط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رجلا سأل ابن عباس أكان رسول الله صلى الله عليه وسلم يمزح؟ فقال ابن عبا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نعم،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ما كان مزاحه؟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ان مزاحه أنه صلى الله عليه وسلم كسا ذات يوم امرأة من نسائه ثوبا واسعا فقال له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بسيه واحمدي وجرّي منه ذيلا كذيل العرو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قف ع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ن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من أفكه النا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ه كان كثير التبس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لحسن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دخل الجنة عجوز</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في الشمائل هكذا مرسلا وأسنده ابن الجوزي في الوفاء من حديث أنس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زيد بن أس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ي قوله لامرأة يقال لها أم أيمن قالت إن زوجي يدعوك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ومن هو أهو الذي بعينه بياض؟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الله ما بعينه بياض</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لى إن بعينه بياض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ا والله، فقال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من أحد إلا وبعينه بياض</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أراد به البياض المحيط بالحدق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زبير بن بكار في كتاب الفكاهة والمزاح ورواه ابن أبي الدنيا من حديث عبيدة بن سهم الفهري مع اختلا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وله لامرأة استحملت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نحملك على ابن البعي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قالت ما أصنع به إنه لا يحملني فقال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من بعير إلا وهو ابن بعي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داود والترمذي وصححه من حديث أنس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ا حاملك على ولد الناق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يا أبا عُمَيْر ما فعل النُّغَيْر؟ </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وتقدم في أخلاق النبو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0</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ي مسابقته صلى الله عليه وسلم في غزوة بدر فسبها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هذه مكان ذي المجاز</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 له أصلا ولم تكن عائشة معه في غزوة بد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سابقني فسبق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نسائي وابن ماجه وقد تقدم في النكا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ائشة في لطخ وجه سودة بحريرة ولطخ سودة وجه عائشة فجعل صلى الله عليه وسلم يضح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زبير بن بكار في كتاب الفكاهة وأبو يعلى بإسناد ج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إن الضحاك بن سفيان الكلابي قال عندي امرأتان أحسن من هذه الحميراء، أفلا أنزل لك عن إحداهما فتتزوجها؟ وعائشة جالسه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جالسة؟؟</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قبل أن يضرب الحجاب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هي أحسن أم أنت؟ فقال بل أنا أحسن منها وأكر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ضحك النبي صلى الله عليه وسلم لأنه كان دميم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زبير بن بكار في الفكاهة من رواية عبد الله بن حسن مرسلا أو معضلا وللدارقطني نحو هذه القصة مع عيينة بن حصن الفزاري بعد نزول الحجاب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بي سلمة عن أبي هري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ه صلى الله عليه وسلم كان يدلع لسانه للحسن بن علي فيرى الصبي فيهش إليه، فقال عيينة بن بدر الفزار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الله ليكون لي الابن رجلا قد خرج وجهه وما قبلته قط</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من لا يرحم لا يرح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يعلى من هذا الوجه دون ما في آخره من قول عيينة بن حصن بن بدر ونسب إلى جد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حكى الخطيب في المبهمات قولين في قائل ذلك أحدهم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ه عيينة بن حصن، والثان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ه الأقرع بن حاب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عند مسلم من رواية الزهري عن أبي سلمة عن أبي هريرة أن الأقرع بن حابس أبصر النبي صلى الله عليه وسلم يقبل الحسن فقال إن لي عشرة من الولد ما قبلت واحدا منهم فقال رسول الله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لا يرحم لا يرح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لصهيب وبه رم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أتأكل التمر وأنت رمد؟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ما آكل على الشق الآخر، فتبسم النبي صلى الله عليه و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ماجه والحاكم من حديث صهيب ورجاله ثق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إن خَوَّات ابن جبير الأنصاري كان جالسا إلى نسوة من بني كعب بطريق مكة فطلع عليه النبي صلى الله عليه وسلم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أبا عبد الله ما لك مع النسو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 يفتلن ضفيرا لجمل لي شرود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مضى رسول الله صلى الله عليه وسلم لحاجته ثم عاد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يا أبا عبد الله أما ترك ذلك الجمل الشراد بعد؟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سكت واستحييت وكنت بعد ذلك أتفرر منه كلما رأيته حياء منه، حتى قدمت المدينة وبعد ما قدمت المدينة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رآني في المسجد يوما أصلي فجلس إلي فطولت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طول فإني أنتظر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لما سلمت قال يا أبا عبد الله أما ترك ذلك الجمل الشراد بعد؟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سكت واستحييت، فقام وكنت بعد ذلك أتفرر منه حتى لحقني يوما وهو على حمار وقد جعل رجليه في شق واحد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أبا عبد الله أما ترك ذلك الجمل الشراد بعد؟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قلت والذي بعثك بالحق ما شرد منذ أسلمت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 أكبر الله أكبر اللهم اهد أبا عبد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حسن إسلامه وهداه 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في الكبير من رواية زيد بن أسلم عن خَوَّات بن جبير مع اختلاف ورجاله ثقات، وأدخل بعضهم بين زيد وبين خَوَّا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بيعة بن عمرو</w:t>
      </w:r>
      <w:r>
        <w:rPr>
          <w:rFonts w:cs="Times New Roman" w:ascii="Times New Roman" w:hAnsi="Times New Roman"/>
          <w:sz w:val="36"/>
          <w:szCs w:val="36"/>
          <w:rtl w:val="true"/>
          <w:lang w:bidi="en-US"/>
        </w:rPr>
        <w:t>.</w:t>
      </w:r>
    </w:p>
    <w:p>
      <w:pPr>
        <w:pStyle w:val="Normal"/>
        <w:rPr>
          <w:rFonts w:ascii="Times New Roman" w:hAnsi="Times New Roman" w:cs="Times New Roman"/>
          <w:sz w:val="36"/>
          <w:szCs w:val="36"/>
          <w:lang w:bidi="en-US"/>
        </w:rPr>
      </w:pPr>
      <w:r>
        <w:rPr>
          <w:rFonts w:cs="Times New Roman" w:ascii="Times New Roman" w:hAnsi="Times New Roman"/>
          <w:sz w:val="36"/>
          <w:szCs w:val="36"/>
          <w:lang w:bidi="en-US"/>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7T21:32:00Z</dcterms:created>
  <dc:creator>EndUser</dc:creator>
  <dc:description/>
  <cp:keywords/>
  <dc:language>en-US</dc:language>
  <cp:lastModifiedBy>*0*</cp:lastModifiedBy>
  <dcterms:modified xsi:type="dcterms:W3CDTF">2004-04-16T04:46:00Z</dcterms:modified>
  <cp:revision>2</cp:revision>
  <dc:subject/>
  <dc:title>1 - حديث أبي أمامة "كيف أنتم إذا طغى نساؤكم وفسق شبانكم وتركتم جهادكم؟ قالوا وإن ذلك لكائن يا رسول الله؟ قال: نعم والذي نفسي ب</dc:title>
</cp:coreProperties>
</file>