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صل شعبان من رمضان مرا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من حديث عائشة قال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رسول الله صلى الله عليه وسلم يتحفظ من هلال شعبان ما لا يتحفظ من غيره فإن غم عليه عد ثلاثين يوما ثم ص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خرجه الدارقطني وقال إسناده صحيح والحاكم وقال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أيام العمل فيهن أفضل وأحب إلى الله من عشر ذي الحجة إ ن صوم يوم منه يعدل صيام سنه وقيام ليلة منه تعدل قيام ليلة القد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ا الجهاد في سبيل الله تعالى،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ا الجهاد في سبيل الله عز وجل إلا من عقر جواده وأهريق د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بن ماجه من حديث أبي هرير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يل ولا الجها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خ</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عند البخاري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العمل في أيام افضل من العمل في هذا العشر قالوا ولا الجهاد قال ولا الجهاد إلا رجل خرج يخاطر بنفسه وماله فلم يرجع بش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الأحاديث الدالة على كراهة صيام الدهر أخرجها البخاري ومسلم من حديث عبد الله بن عمرو وفي حديث لابن ماج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صام من صام الأ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أبي قتاد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يل يا رسول الله كيف بمن صام الدهر قال لا صام ولا أفط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خرج النسائي نحوه من حديث عبد الله بن عمر وعمران بن حصين وعبد الله بن الشخ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موسى الأشع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ام الدهر كله ضيقت عليه جهنم هكذا وعقد تسع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نسائي في الكبرى وابن حبان وحسنه أبو علي الطوس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رضت علي مفاتيح خزائن الدنيا وكنوز الأرض فرددتها وقلت أجوع يوما وأشبع يوما أحمدك إذا شبعت وأتضرع إليك إذا جع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أبي أمام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رض علي ربي ليجعل لي بطحاء مكة ذه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 الصيام صيام أخي داود كان يصوم ويفطر يو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اه من حديث عبد الله 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ازلته صلى الله عليه وسلم لعبد الله بن عمرو رضي الله عنهما في الصوم وهو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أطيق أكثر من ذلك، فقال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م يوما وأفطر يوم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أريد أفضل من ذلك، فقال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أفضل من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اه من حديث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صلى الله عليه وسلم ما صام شهرا كاملا قط إلا رمض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ا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صوم حتى يقال لا يفطر ويفطر حتى يقال لا يصوم وينام حتى يقال لا يقوم ويقوم حتى يقال لا ين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اه من حديث عائشة وابن عباس دون ذ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يام والن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بخاري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فطر من الشهر حتى يظن أن لا يصوم منه شيئا ويصوم حتى يظن أن لا يفطر منه شيئا وكان لا تشاء تراه من الليل مصليا إلا رأيته ولا نائما إلا رأي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أسرار الحج</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مات ولم يحج فليمت إن شاء يهوديا وإن شاء نصرا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من حديث أبي هريرة والترمذي نحوه من حديث علي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ريب وفي إسناده مق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حج البيت فلم يرفث ولم يفسق خرج من ذنوبه كيوم ولدته أ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ا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رؤي الشيطان في يوم هو أصغر ولا أدحر ولا أحقر ولا أغيظ منه يوم عر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لك عن إبراهيم بن أبي عيلة عن طلحة بن عبد الله بن كريز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لذنوب ذنوب لا يكفرها إلا الوقوف بعر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خرج من بيته حاجا أو معتمرا فمات أجرى الله له أجر الحاج المعتمر إلى يوم القيامة ومن مات في أحد الحرمين لم يعرض ولم يحاسب وقيل له أدخل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بالشطر الأول من حديث أبي هريرة وروى هو والدارقطني من حديث عائشة الشطر الثاني نحوه 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جة مبرورة خير من الدنيا وما فيها وحجة مبرورة ليس لها جزاء إلا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اه من حديث أبي هريرة الشطر الثان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ج المبرو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حجة المبرو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عند ابن عد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جة مبرو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جاج والعمار وفد الله وزواره إن سألوه أعطاهم وإن استغفروه غفر لهم وإن دعوا استجيب لهم وإن شفعوا شفع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ن حديث أبي هرير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زوا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سألوه أعطاهم وإن شفعوا شفع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سألوه فأعطا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بن ح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ظم الناس ذنبا من وقف بعرفة فظن أن الله لم يغفر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طيب في المتفق والمفترق وأبو منصور شهر دار بن شيرويه الديلمي في مسند الفردوس من حديث ابن عمر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نزل على هذا البيت في كل يوم مائة وعشرون رح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في الضعفاء والبيهقي في الشعب من حديث ابن عباس بإسناد حسن وقال أبو حاتم حديث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كثروا من الطواف في البيت فإنه من أجل شيء تجدونه في صحفكم يوم القيامة وأغبط عمل تجدو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حبان والحاكم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متعوا من هذا البيت فإنه هدم مرتين ويرفع في الثال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الحاكم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طاف أسبوعا حافيا حاسرا كان له كعتق رقبة ومن طاف أسبوعا في المطر غفر له ما سلف من ذنو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هكذا وعند الترمذي وابن ماجه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طاف بهذا البيت أسبوعا فأحصاه كان كعتق رق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فظ الترمذي وحس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قوفه في حجة الوداع يوم الجمعة ونز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يوم أكملت لكم دينكم وأتممت عليكم نعمتي ورضيت لكم الإسلام دي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اه من حديث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غفر للحاج ولمن استغفر له الحا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أبي هريرة وقال صحيح على شرط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عز وجل قد وعد هذا البيت أن يحجه كل سنه ستمائة ألف فإن نقصوا أكملهم الله عز وجل من الملائك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حجر السود ياقوتة من يواقيت الجنة وإنه يبعث يوم القيامة له عينان ولسان ينطق به يشهد لكل من استلمه بحق وصد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صححه النسائي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جر الأسود من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فظ النسائي وباقي الحديث رواه الترمذي وحسنه وابن ماجه وابن حبان والحاكم وصحح إسناده من حديث ابن عباس أيضا وللحاكم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كن والمقام ياقوتتان من يواقيت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صحح إسناده ورواه النسائي وابن حبان والحاكم من حديث عبد الله 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صلى الله عليه وسلم كان يقبله كثي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اه من حديث عمر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ثي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نسائي أنه كان يقبله كل مرة ثلاثا إن رآه خال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 كان يسجد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والحاكم من حديث عمر وصحح إسنا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بله عمر وقال إني لأعلم أنك حج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اه دون الزيادة التي رواها علي ورواه بتلك الزيادة الحاكم وقال ليس من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مرة في رمضان كحجة مع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اه من حديث ابن عباس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ع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هي عند مسلم على الشك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قضي حجة أو حجة مع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حاكم بزيادتها من غير ش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أول من تنشق عنه الأرض ثم آتي أهل البقيع فيحشرون معي ثم آتي أهل مكة فأحشر بين الحر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ابن حبان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آدم لما قضى مناسكه لقيته الملائكة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ر حجك يا آدم لقد حججنا هذا البيت قبلك بألفي ع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مفضل الجعدي ومن طريقه ابن الجوزي في العلل من حديث ابن عباس وقال لا يصح ورواه الأزرقي في تاريخ مكة موقوفا على ابن 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استكثروا من الطواف بهذا البيت قبل أن يرفع فقد هدم مرتين ويرفع في الثالث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زار وابن حبان والحاكم وصححه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متعوا من هذا البيت فإنه هدم مرتين ويرفع في الثالث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الله تعالى إذا أردت أن أخرب الدنيا بدأت ببيتي فخربته ثم أخرب الدنيا على أث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س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 لخير أرض الله وأحب بلاد الله إلى الله ولولا أني أخرجت منك ما خرج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صححه النسائي في الكبرى وابن ماجه وابن حبان من حديث عبد الله بن عدي بن الحمر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لاة في مسجدي هذا خير من ألف صلاة فيما سواه إلا المسجد الح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رواه مسلم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لاة في مسجد المدينة بعشرة آلاف صلاة وصلاة في المسجد الأقصى بألف صلاة وصلاة في المسجد الحرام بمائة ألف 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غريب لم أجده بجملته هكذا وأخرجه ابن ماجه من حديث ميمونة بإسناد جيد في بيت القد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ئتوه فصلوا فيه فإن الصلاة فيه كألف صلاة في غي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بن ماجه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لاة بالمسجد الأقصى بخمسين ألف صلاة وصلاة في مسجدي بخمسين ألف صل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يس في إسناده من ضعف وقال الذهبي إنه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صبر على لأوائها وشدتها أحد إلا كنت له شفيعا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حديث أبي هريرة وابن عمر وأبي سع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ستطاع أن يموت بالمدينة فليمت فإنه لن يموت بها أحد إلا كنت له شفيعا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بن ماجه من حديث ابن عمر قال الترمذي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شد الرحال إلا إلى ثلاثة مساج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سجد الحرام ومسجدي هذا والمسجد الأقص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أبي سع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نت نهيتكم عن زيارة القبور فزورو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بريدة بن الحص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لاد بلاد الله والعباد عباد الله فأي موضع رأيت فيه رفقا فأق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من حديث الزبير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رزق في شيء فليلزمه ومن جعلت معيشته في شيء فلا ينتقل عنه حتى يتغير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ة من حديث أنس بالجملة الأولى بسند حسن ومن حديث عائشة بسند فيه جهالة با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سبب الله لأحدكم رزقا من وجه فلا يدعه حتى يتغير أو يتنكر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الحج</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ثا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ترتيب الأفعال الظاهر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ستودع الله دينك وأمانتك وخواتيم عم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صححه والنسائي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كان يقول للرجل إذا أراد سف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ذن حتى أودعك كما كان رسول الله صلى الله عليه وسلم يودع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صلى الله عليه وسلم يقول لمن أراد سف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حفظ الله وكنفه زودك الله التقوى وغفر الله ذنبك ووجهك للخير أينما توجه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دعاء من حديث أنس وهو عند الترمذي وحسنه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حفظ الله وكن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م بالدلجة فإن الأرض تطوى بالليل ما لا تطوى بالنه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من حديث أنس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لا تطوى بالنه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ذه الزيادة الموطأ من حديث خالد بن معدان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إذا نام في أول الليل افترش ذراعه وإذا نام في آخر الليل نصب ذراعه نصبا وجعل ذراعه في ك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ترمذي في الشمائل من حديث أبي قتادة بإسناد صحيح وعزاه أبو مسعود الدمشقي والحميدي إلى مسلم ولم أره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ناوب الرفيقين في الحراسة فإذا نام أحدهما حرس الآخ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يهقي من طريق ابن إسحاق من حديث جابر في حديث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ال الأنصاري أي الليل أحب إليك أن أكفيكه أوله أو آخره؟ فقال بل اكفني أ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ضطجع المهاج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حديث عند أبي داود ولكن ليس فيه قول الأنصاري للمهاجر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ؤية وبيص المسك على مفرق رسول الله صلى الله عليه وسلم بعد الإح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عائشة قال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أنما انظر إلى وبيص المس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م لا تنادون أصم ولا غائ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موس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إذا أعجبه شيء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بيك إن العيش عيش 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شافعي في المسند من حديث مجاهد مرسلا بنحوه وللحاكم وصححه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رسول الله صلى الله عليه وسلم وقف بعرفات فلما قال لبيك اللهم لب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الخير خير 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دخول رسول الله صلى الله عليه وسلم من ثنية كداء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فتح الكاف </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مر قال كان رسول الله صلى الله عليه وسلم إذا دخل مكة دخل من الثنية العليا التي بالبطح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شروعية الرمل والاضطباع قطعا لطمع الكفار وبقيت تلك ال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ما الرمل فمتفق عليه من حديث ابن عباس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دم رسول الله صلى الله عليه وسلم وأصحابه فقال المشركون إنه يقدم عليكم قوم قد وهنتهم حمى يثرب فأمرهم النبي صلى الله عليه وسلم أن يرملوا الأشواط الثلا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ما الاضطباع فروى أبو داود وابن ماجة والحاكم وصححه من حديث عمر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م الرملان الآن والكشف عن المناكب وقد أظهر الله الإسلام ونقى الكفر وأهله، ومع ذلك لا ندع شيئا كنا نفعله على عهد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لامه صلى الله عليه وسلم للركن اليم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ابن عمر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يت رسول الله صلى الله عليه وسلم حين يقدم مكة إذا استلم الركن الأس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ما من حديث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ر رسول الله صلى الله عليه وسلم يمس من الأركان إلا اليماني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أره يستلم غير الركنين اليماني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جابر الطوي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تى إذا أتيت البيت معه استلم الرك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قبيله صلى الله عليه وسلم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قبل الحجر وقال لولا أني رأيت رسول الله صلى الله عليه وسلم قبلك ما قبلت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بخاري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يت رسول الله صلى الله عليه وسلم يستلمه ويقب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في التاريخ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النبي صلى الله عليه وسلم إذا استلم الركن اليماني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ضع الخد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دارقطني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سول الله صلى الله عليه وسلم قبل الركن اليما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حاكم صحيح الإسنا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فيه عبد الله بن مسلم هسرمز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ضعفه الجمه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زه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ضت السنة أن يصلى لكل أسبوع ركعت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ذكره البخاري تعليقا السنة أفضل لم يطف النبي صلى الله عليه وسلم أسبوعا إلا صلى ركعتين وفي الصحيحين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دم رسول الله صلى الله عليه وسلم وطاف بالبيت سبعا وصلى خلف المقام ركعت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رانه صلى الله عليه وسلم بين أسابي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بن أبي حاتم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نبي صلى الله عليه وسلم قرن ثلاثة أطواف ليس بينهما صل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لعقيلي في الضعفاء وابن شاهين في أماليه من حديث أبي هريرة وزا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م صلى لكل أسبوع ركعت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إسنادهما عبد السلام بن أبي الحبوب منكر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طاف بالبيت أسبوعا وصلى ركعتين فله من الأجر كعتق رق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حسنه والنسائي وابن ماجه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طاف بالبيت وصلى ركعتين كان كعتق رق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فظ ابن ماجه وقال الآخ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طاف بهذا البيت أسبوعا فأحصاه كان كعتق رق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بيهقي في الشع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طاف أسبوعا وركع ركعتين كانت له كعتاق رق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رقى على الصفا حتى بدت له الكع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بدأ بالصفا فرقى عليه حتى رأى البي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ى الصفا فعلا عليه حتى نزل إلى البي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ضربه صلى الله عليه وسلم قبته بن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جابر الطو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ر بقبة من شعر تضرب له بتم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دعاء المأثور في يوم عرف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إله إلا الله وحده لا شريك له، له الملك وله الحمد يحي ويميت وهو حي لا يموت بيده الخير وهو على كل شيء قد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اجعل في قلبي نورا وفي سمعي نورا وفي بصري نورا وفي لساني نو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اشرح لي صدري ويسر لي أمري وليق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رب الحمد لك الحمد كما تقول وخيرا مما نقول لك صلاتي ونسكي ومحياي ومماتي وإليك مآبي وإليك ثوا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أعوذ بك من وساوس الصدر وشتات الأمر وعذاب الق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أعوذ بك من شر ما يلج في الليل ومن شر ما يلج في النهار ومن شر ما تهب به الريا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شر بوائق الده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أعوذ بك من تحول عافيتك وفجأة نقمتك وجميع سخط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اهدني بالهدى واغفر لي في الآخرة والأولى يا خير مقصود وأسنى منزول به وأكرم مسئول ما لديه أعطني العشية أفضل ما أعطيت أحدا من خلقك وحجاج بيتك يا أرحم الراحم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يا رفيع الدرجات ومنزل البركات ويا فاطر الأرضين والسماوات ضجت إليك الأصوات بصنوف اللغات يسألونك الحاجات وحاجتي إليك أن لا تنساني في دار البلاء إذا نسيني أهل الدن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ك تسمع كلامي وترى مكاني وتعلم سري وعلانيتي ولا يخفى عليك شيء من أمري أنا البائس الفقير المستغيث المستجير الوجل المشفق المعترف بذنبه أسألك مسألة المسكين وأبتهل إليك ابتهال المذنب الذليل وأدعوك دعاء الخائف الضرير دعاء من خضعت لك رقبته وفاضت لك عبرته وذل لك جسده ورغم لك أن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اللهم لا تجعلني بدعائك ربي شقيا وكن بي رؤوفا رحيما يا خير المسؤولين وأكرم المعطين إلهي من مدح لك نفسه فإني لائم نفس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هي أخرست المعاصي لساني فما لي وسيلة عن عمل ولا شفيع سوى الأم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هي إني أعلم أن ذنوبي لم تبقي لي عندك جاها ولا للاعتذار وجها ولكنك أكرم الأكرم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هي إن لم أكن أهلا أن أبلغ رحمتك فإن رحمتك أهل أن تبلغني ورحمتك وسعت كل شيء وأنا شيء إلهي إن ذنوبي وإن كانت عظاما ولكنها صغار في جنب عفوك فاغفرها لي يا كريم إلهي أنت أنت وأنا أنا، أنا العواد إلى الذنوب وأنت العواد إلى المغف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هي إن كنت لا ترحم إلا أهل طاعتك فإلى من يفزع المذنب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هي تجنبت عن طاعتك عمدا وتوجهت إلى معصيتك قصدا فسبحانك ما أعظم حجتك علي وأكرم عفوك عني فبوجوب حجتك علي وانقطاع حجتي عنك وفقري إليك وغناك عني إلا غفرت لي يا خير من دعاه داع وأفضل من رجاه راج بحرمة الإسلام وبذمة محمد عليه السلام أتوسل إليك فاغفر لي جميع ذنوبي واصرفني من موقفي هذا مقضي الحوائج وهب لي ما سألت وحقق رجائي فيما تمني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هي دعوتك بالدعاء الذي علمتنيه فلا تحرمني الرجاء الذي عرفتنيه إلهي ما أنت صانع العشية بعبد مقر لك بذنبه خاشع لك بذلته مستكين بجرمه متضرع إليك من عمله تائب إليك من اقترافه مستغفر لك من ظلمه مبتهل إليك في العفو عنه طالب إليك نجاح حوائجه راج إليك في موقفه مع كثرة ذنوبه فيا ملجأ كل حي وولي كل مؤمن من أحسن فبرحمتك يفوز ومن أخطأ فبخطيئته يه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ليك خرجنا وبفنائك أنخنا وإياك أملنا وما عندك طلبنا ولإحسانك تعرضنا ورحمتك رجونا ومن عذابك أشفقنا وإليك بأثقال الذنوب هربنا ولبيتك الحرام حججنا يا من يملك حوائج السائلين ويعلم ضمائر الصامتين يا من ليس معه رب يدعى ويا من ليس فوقه خالق يخشى ويا من ليس له وزير يؤتى ولا حاجب يرشى يا من لا يزداد على كثرة السؤال إلا جودا وكرما وعلى كثرة الحوائج إلا تفضلا وإحسا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ك جعلت لكل ضيف قرى ونحن أضيافك فاجعل قرانا منك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 لكل وفد جائزة ولكل زائر كرامة ولكل سائل عطية ولكل راج ثوابا ولكل ملتمس لما عندك جزاء ولكل مسترحم عندك رحمة ولكل راغب إليك زلفى ولكل متوسل إليك عفوا وقد وفدنا إلى بيتك الحرام ووقفنا بهذه المشاعر العظام وشهدنا هذه المشاهد الكرام رجاء لما عندك فلا تخيب رجاء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هنا تابعت النعم حتى اطمأنت الأنفس بتتابع نعمك وأظهرت العبر حتى نطقت الصوامت بحجتك وظاهرت المنن حتى اعترف أولياؤك بالتقصير عن حقك وأظهرت الآيات حتى أفصحت السماوات والأرضون بأدلتك وقهرت بقدرتك حتى خضع كل شيء لعزتك وعنت الوجوه لعظمت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أساءت عبادك حلمت وأمهلت وإن أحسنوا تفضلت وقبلت وإن عصوا سترت وإن أذنبوا عفوت وغفرت وإذا دعونا أجبت وإذا نادينا سمعت وإذا أقبلنا إليك قربت وإذا ولينا عنك دعو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لهنا إنك قلت في كتابك المبين لمحمد خاتم النبيي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 للذين كفروا إن ينتهوا يغفر لهم ما قد سلف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رضاك عنهم الإقرار بكلمة التوحيد بعد الجحود وإنا نشهد لك بالتوحيد مخبتين ولمحمد بالرسالة مخلصين فاغفر لنا بهذه الشهادة سوالف الإجرام ولا تجعل حظنا فيه أنقص من حظ من دخل في الإ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هنا إنك أحببت التقرب إليك بعتق ما ملكت أيماننا ونحن عبيدك وأنت أولى بالتفضل فاعتق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نك أمرتنا أن نتصدق على فقرائنا ونحن فقراؤك وأنت أحق بالتطول فتصدق علي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وصيتنا بالعفو عمن ظلمنا وقد ظلمنا أنفسنا وأنت أحق بالكرم فاعف ع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بنا اغفر لنا وارحمنا أنت مولانا ربنا آتنا في الدنيا حسنة وفي الآخرة حسنة وقنا برحمتك عذاب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رواية عمرو بن شعيب عن أبيه عن جد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نبي صلى الله عليه وسلم قال خير الدعاء دعاء يوم عرفة وخير ما قلت أنا والنبيون من قبلي لا إله إلا الله وحده لا شريك له، له الملك وله الحمد وهو على كل شيء قد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حسن غريب وله من حديث عل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ثر ما دعا به رسول الله صلى الله عليه وسلم عشية عرفة في الموقف اللهم لك الحمد كالذي تقول وخيرا مما نقول لك صلاتي ونسكي ومحياي ومماتي وإليك مآبي ولك رب ترائي اللهم إني أعوذ بك من شر ما تجيء به الري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ليس بالقوي إسناده وروى المستغفري في الدعوات من حديث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لي إن أكثر دعاء من قبلي يوم عرفة أن أقول لا إله إلا الله وحده لا شريك له، له الملك وله الحمد وهو على كل شيء قدير اللهم اجعل في صدري نورا وفي سمعي نورا وفي قلبي نورا اللهم اشرح لي صدري ويسر لي أمري اللهم إني أعوذ بك من وسواس الصدر وشتات الأمر وفتنة القبر وشر ما يلج في الليل وشر ما يلج في النهار وشر ما تهب به الرياح ومن شر بوائق الده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سناده ضعيف، وروى الطبراني في المعجم الصغير من حديث ابن عباس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مما دعا به رسول الله صلى الله عليه وسلم عشية عر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ك ترى مكاني وتسمع كلامي وتعلم سري وعلانيتي ولا يخفى عليك شيء من أمري أنا البائس الفق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ذكر الحديث إلى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خير المسئولين ويا خير المعط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 وباقي الدعاء من دعاء بعض السلف في بعضه ما هو مرفوع ولكن ليس مقيدا بموقف عر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هى النبي صلى الله عليه وسلم عن وجيف الخيل وإيضاع الإب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والحاكم وصححه من حديث أسامة بن ز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م بالسكينة والوقار فإن البر ليس في إيضاع الإب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الحاك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البر بإيجاف الخيل والإب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بخاري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ن البر ليس بالإيض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الأضحية الكب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عبادة بن الصامت والترمذي من حديث أبي أمامة قال الترمذي غريب وعفير يضعف في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خطبة يوم النحر وهي خطبة وداع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بي بك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طبنا رسول الله صلى الله عليه وسلم يوم النح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طب الناس يوم النح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حديث علقه البخاري ووصله ابن ماجة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قف النبي صلى الله عليه وسلم يوم النحر بين الجمرات في الحجة التي حج فيه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يوم هذ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ثم ودع الناس فقالوا هذه حجة الود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زيارة البيت في ليالي منى والمبيت بمن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في المراسيل من حديث طاوو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أشهد أن ابن عباس 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كان رسول الله صلى الله عليه وسلم يزور البيت أيام من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عمرو بن رباح ضعيف والمرسل صحيح الإسناد ولأبي داود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نبي صلى الله عليه وسلم مكث بمنى ليالي أيام التشري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زول المحصب وصلاة العصر والمغرب والعشاء به والرقود به رق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نبي صلى الله عليه وسلم صلى الظهر والعصر والمغرب والعشاء بالبطحاء ثم هجع هج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ء زمزم لما شرب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جابر بسند ضعيف ورواه الدارقطني والحاكم في المستدرك من حديث ابن عباس قال الحاكم صحيح الإسناد إن سلم من محمد بن حبيب الجلارودي قال ابن القطان سلم منه فإن الخطيب قال فيه كان صدوقا، قال ابن القطان لكن الراوي عنه مجهول وهو محمد بن هشام المروز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زارني بعد وفاتي فكأنما زارني في حيات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لدارقطني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وجد سعة ولم يفد إلى فقد جف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عدي والدارقطني في غرائب مالك وابن حبان في الضعفاء والخطيب في الرواة عن مالك في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حج ولم يزرني فقد جفا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ذكره ابن الجوزي في الموضوع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ابن النجار في تاريخ المدينة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أحد من أمتي له سعة ثم لم يزرني فليس له عذ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جاءني زائراٌ لا تهمه إلا زيارتي كان حقاٌ على الله أن أكون له شفي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ابن عمر وصححه ابن السك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بين قبري ومنبري روضة من رياض الجنة ومنبري على حوض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عبد الله بن ز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ضعه صلى الله عليه وسلم يده عند الخطبة على رمانة المن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 وذكر محمد بن الحسن ابن زبالة في تاريخ المدينة أن طول رمانتي المنبر اللتين كان يمسكهما صلى الله عليه وسلم بيديه الكريمتين إذا جلس شبر وإصبع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خرج من بيته حتى يأتي مسجد قباء ويصلي فيه كان عدل ع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ه النسائي وابن ماجه من حديث سهل بن حنيف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نبي صلى الله عليه وسلم تفل في بئر أري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قف له على أصل وإنما ورد أنه تفل في بئر البصة وبئر غرس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ما سيأتي عند ذكرها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بار التي كان النبي صلى الله عليه وسلم يتوضأ ويغتسل ويشرب م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ي سبعة آب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ي بئر أريس وبئر حا وبئر رومة وبئر غرس وبئر بضاعة وبئر البصة وبئر السقيا أو العهن أو بئر جم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ئر أري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مسلم من حديث أبي موسى الأشعري في حديث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تى دخل بئر أريس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جلست عند بابها وبابها من حديد حتى قضى رسول الله صلى الله عليه وسلم حاجته وتوضأ</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ئر ح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 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كان أبو طلحة أكثر أنصاري بالمدينة نخلا وكان أحب أمواله إليه بئر حا وكانت مستقبلة المسجد وكان رسول الله صلى الله عليه وسلم يدخلها ويشرب من ماء فيها طي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ئر رو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ترمذي والنسائي من حديث عثم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قال أنشدكم الله والإسلام هل تعلمون أن رسول الله صلى الله عليه وسلم قدم المدينة وليس بها ماء يستعذب غير بئر رومة فقال من يشتري بئر رومة ويجعل دلوه مع دلاء المسلم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 حديث 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هم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 تعلمون أن رومة لم يكن يشرب منها أحد إلا بالثمن فابتعتها فجعلتها للغني والفقير وابن السب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 صحيح وروى البغوي والطبراني من حديث بشير الأسلمي 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لما قدم المهجرون المدينة استنكروا الماء وكانت لرجل من بني غفار عين يقال لها رومة وكان يبيع منها القربة بم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ئر غر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بن حبان في الثقات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قال ائتوني بماء من بئر غرس فإني رأيت رسول الله صلى الله عليه وسلم يشرب منها ويتوضأ</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بن ماجة بإسناد جيد مرفوع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نا مت فاغسلوني بسبع قرب من بئري، بئر غر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ينا في تاريخ المدينة لابن النجار بإسناد ضعيف مرس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نبي صلى الله عليه وسلم توضأ منها وبزق فيها وغسل منها حين توف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ئر بضا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صحاب السنن من حديث أبي سعيد الخد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قيل لرسول الله صلى الله عليه وسلم أنتوضأ من بئر بضا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يستقى لك من بئر بضا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يحيى بن معين إسناده جيد وقال الترمذي حسن وللطبراني من حديث أبي أس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صق النبي صلى الله عليه وسلم في بئر بضا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يناه أيضا في تاريخ ابن النجار من حديث سهل بن سع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ئر البص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بن عدي من حديث أبي سعيد الخد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نبي صلى الله عليه وسلم جاءه يوما فقال هل عندكم من سدر أغسل به رأسي فإن اليوم الجمعة؟ قال له نعم فأخرج له سدرا وخرج معه إلى البصة فغسل رسول الله صلى الله عليه وسلم رأسه وصب غسالة رأسه ومراق شعره في البص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محمد بن زبالة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ئر السق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بو داود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نبي صلى الله عليه وسلم كان يستعذب له من بيوت السق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زاد البزار في مسند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 من بئر السق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حمد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رجنا مع رسول الله صلى الله عليه وسلم حتى إذا كنا بالسقيا التي كانت لسعد بن أبي وقاص قال رسول الله صلى الله عليه وسلم ائتوني بوضوء فلما توضأ ق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ما بئر جمل ففي الصحيحين من حديث أبي الجه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قبل رسول الله صلى الله عليه وسلم نحو بئر جم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صله البخاري وعلقه مسلم والمشهور أن الآبار بالمدينة سب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د روى الدارمي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نبي صلى الله عليه وسلم قال في مرض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بوا علي سبع قرب من آبار شت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عند البخاري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آبار شت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صبر على لأوائها وشدتها أحد إلا كنت له شفيعا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ستطاع أن يموت بالمدينة فليمت بها فإنه لن يموت بها أحد إلا كنت له شفيعا أو شهيدا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النبي صلى الله عليه وسلم إذا قفل من غزو أو حج أو عمرة يكبر على كل شرف من الأرض ثلاث تكبيرات و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إله إلا الله وحده لا شريك له، له الملك وله الحمد وهو على كل شيء قدير آيبون تائبون عابدون ساجدون لربنا حامدون صدق الله وعده ونصر عبده وهزم الأحزاب وح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ابن عمر وما زاده في آخره في بعض الروايات م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كل شيء هالك إلا وجهه له الحكم وإليه ترجع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محاملي في الدعاء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رسال المسافر إلى أهل بيته من يخبرهم بقدومه كي لا يقدم عليهم بغت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فيه ذكر الإرسال وفي الصحيحين من 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نا مع رسول الله صلى الله عليه وسلم في غزاة فلما قدمنا المدينة ذهبنا لندخل فقال أمهلوا حتى ندخل ليل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 عشاء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ي تمتشط الشعثة وتستحد المغي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لاة ركعتين في المسجد عند القدوم من السف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كتاب أسرار الحج</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ثال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الآداب الدقيقة والأعمال الباطن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كان في آخر الزمان خرج الناس للحج أربعة أصناف سلاطينهم للنزهة وأغنياؤهم للتجارة وفقراؤهم للسؤال وقراؤهم للسم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خطيب من حديث أنس بإسناد مجهول وليس فيه ذكر السلاطين، ورواه أبو عثمان الصابوني في كتاب المائتي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حج أغنياء أمتي للنزهة وأوساطهم للتجارة وفقراؤهم للمسألة وقراؤهم للرياء والسم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دخل بالحجة الواحدة ثلاثة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وصي بها والمنفذ لها ومن حج بها عن أخ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من حديث جابر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 الذي يغزو ويأخذ أجرا مثل أم موسى ترضع ولدها وتأخذ أج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من حديث معاذ وقال مستقيم الإسناد منكر المت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ج المبرور ليس له جزاء إلا الجنة، فقيل له ما بر الحج؟ قال طيب الكلام وإطعام الطع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جابر بإسناد لين ورواه الحاكم مختصرا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ج رسول الله صلى الله عليه وسلم على راحلته وكان تحته رجل رث وقطيفة خلقة قيمتها أربعة درا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الشمائل وابن ماجة من حديث أن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ذوا عني مناسك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والنسائي واللفظ له من حديث 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مر بالشعث والاختف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غوي والطبراني من حديث عبد الله بن أبي حدرد 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قال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معددوا واخشوشنوا وانتضلوا وامشوا حف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اختلاف ورواه ابن عدي من حديث أبي هريرة وكلاهما ضعيف</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فضالة بن عب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النهي عن التنعم والرفاهية وأن النبي صلى الله عليه وآله وسلم كان ينهى عن كثير من الإرف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حمد من حديث معاذ إياك والتن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الحاج الشعث التف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بن ماجة من حديث ابن عمر وقال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تعالى انظروا إلى زوار بيتي قد جاؤوا شعثا غبرا من كل فج عمي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وصححه من حديث أبي هرير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ل فج عمي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ذا رواه أحمد من حديث عبد الله 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صلى الله عليه وسلم كان في سفر فنزل أصحابه منزلا فسرحت الإبل فنظر إلى أكسية حمر على الأقتاب فقال أرى هذه الحمرة قد غلبت عليكم قالوا فقمنا إليها ونزعناها عن ظهورها حتى شرد بعض الإب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رافع بن خديج وفيه رجل لم ي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تخذوا ظهور دوابكم كراس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سهل بن معاذ بسند ضعيف ورواه الحاكم وصححه من رواية معاذ بن أنس عن أب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زول عن الدابة غدوة وعشية يريحها ب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من حديث أنس بإسناد ج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نبي صلى الله عليه وسلم كان إذا صلى الفجر في السفر مش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لبيهقي في الأدب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شى قليلا وناقته تق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عمر رضي الله عنهما أهدى بختية فطلبت منه بثلاثمائة دينار فسأل رسول الله صلى الله عليه وسلم أن يبيعها ويشتري بثمنها بدنا فنهاه عن ذلك وقال بل اهد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نح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ئل رسول الله صلى الله عليه وسلم ما بر الحج؟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عج والث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ستغربه وابن ماجة والحاكم وصححه والبزار واللفظ له من حديث أبي بكر وقال الباقو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 الحج أفض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عمل ابن آدم يوم النحر أحب إلى الله من إهراقه دما وإنها لتأتي يوم القيامة بقرونها وأظلافها أن الدم يقع من الله عز وجل بمكان قبل أن يقع بالأرض فطيبوا بها نفس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ابن ماجة وضعفه ابن حبان وقال البخاري إنه مرسل ووصله ابن خزي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كم بكل صوفة من جلدها حسنة وكل قطرة من دمها حسنة وإنها لتوضع في الميزان فأبشر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ة وصححه البيهقي من حديث زيد بن أرقم في حديث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كل شعرة حسنة قالوا فالصوف قال بكل شعرة من الصوف حس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لبيهق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كل قطرة حس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البخاري لا يصح وروى أبو الشيخ في كتاب الضحايا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ا إنها يجاء بها يوم القيامة بلحومها ودمائها حتى توضع في ميزان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قولها لفاط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ئل عن الرهبانية والسياحة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دلنا الله بها الجهاد والتكبير على كل شر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من 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جل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ائذن لي في السياحة فقال إن سياحة أمتي الجهاد في سبي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طبران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كل أمة سياحة وسياحة أمتي الجهاد في سبيل الله ولكل أمة رهبانية ورهبانية أمتي الرباط في نحر العدو</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بيهقي في الشعب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هبانية أمتي الجهاد في سبي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كلاهما ضعيف والترمذي وحسنه والنسائي في اليوم والليلة وابن ماجة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جلا قال يا رسول الله إني أريد أن أسافر فأوصني قال عليك بتقوى الله والتكبير على كل شر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ئل عن السائحين فقال هم الصائم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ن حديث أبي هريرة وقال المحفوظ عن عبيد بن عمير عن عمر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بيك بحجة حقا تعبدا ور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زك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شبه بقوم فهو من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ابن عمر بسن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جر الأسود يمين الله في الأرض يصافح بها خلقه كما يصافح الرجل أخ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 من حديث عبد الله بن عمرو</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يعتق بكل جزء من الأضحية جزءا من المضحي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قف له على أصل وفي كتاب الضحايا لأبي الشيخ من 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ن لك بأول قطرة تقطر من دمها أن يغفر لك مل تقدم من ذنوب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قوله لفاطمة رضي الله عنها 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رفع إلى أقوام فيقولون يا محمد يا محمد فأقول يا رب أصحابي فيقول إنك لا تدري ما أحدثوا بعدك فأقول بعدا وسح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ابن مسعود وأنس وغيرهما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محمد يا محم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وكل بقبره صلى الله عليه وسلم ملكا يبلغه سلام من سلم عليه من أم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أخرجه النسائي وابن حبان والحاكم من حديث ابن مسعود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ه ملائكة سياحين في الأرض يبلغوني عن أمتي ال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لى علي واحدة صلى الله عليه عش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عبد الله بن عمرو</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آداب تلاوة القرآ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أول في فضل القرآن وأهل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رأ القرآن ثم رأى أن أحدا أوتي أفضل مما أوتي فقد استصغر ما عظمه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عبد الله بن عمر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شفيع أعظم منزلة عند الله من القرآن لا نبي ولا ملك ولا غي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عبد الملك بن حبيب من رواية سعيد بن سليم مرسلا وللطبراني من 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رآن شافع مشف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قرؤوا القرآن فإنه يجيء يوم القيامة شفيعا لصاح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كان القرآن في إهاب ما مسته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بن حبان في الضعفاء من حديث سهل بن سعد ولأحمد والدارمي والطبراني من حديث عقبة بن عامر وفيه ابن لهيعة ورواه ابن عدي والطبراني والبيهقي في الشعب من حديث عصمة بن مالك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 عبادة أمتي تلاوة القرآ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فضائل القرآن من حديث النعمان بن بشير وأنس وإسناد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عز وجل قرأ طه و يس قبل أن يخلق الخلق بألف عام فلما سمعت الملائكة القرآن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طوبى لأمة ينزل عليهم هذا وطوبى لأجواف تحمل هذا وطوبى لألسنة تنطق به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دارمي من حديث أبي هرير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كم من تعلم القرآن وعل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عثمان بن عف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من شغله قراءة القرآن عن دعائي ومسألتي أعطيته ثواب الشاكر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شغله القرآن عن ذكري أو مسألتي أعطيته أفضل ما أعطي السائل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 غريب ورواه ابن شاهين بلفظ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ة يوم القيامة على كثيب من مسك أسود لا يهولهم فزع ولا ينالهم حساب حتى يفرغ ما بين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جل قرأ القرآن ابتغاء وجه الله عز وجل وآخر أم به قوما وهم به رضو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هل القرآن أهل الله وخاص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في الكبرى وابن ماجة والحاكم من حديث أنس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هذه القلوب تصدأ كما يصدأ الحديد قيل وما جلاؤها قال تلاوة القرآن وذكر المو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ن حديث ابن عمر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له أشد أذنا إلى قارئ القرآن من صاحب القينة إلى قين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ة وابن حبان والحاكم وصححه من حديث فضالة بن عب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ن خالد بن عقبة جاء إلى رسول الله صلى الله عليه وسلم وقال اقرأ علي القرآن فقرأ علي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الله يأمر بالعدل والإحسان وإيتاء ذي القربى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ع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عاد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له لحلاوة، وإن عليه لطلاوة، وإن أسفله لمغدق، وإن أعلاه لمثمر، وما يقول هذا بش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ذكره ابن عبد البر في الاستيعاب بغير إسناد ورواه البيهقي في الشعب من حديث ابن عباس بسند جيد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وليد بن المغ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الد بن عق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ذا ذكره ابن إسحاق في السيرة ب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ثر منافقي أمتي قراؤ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عقبة بن عامر وعبد الله بن عمرو وفيهما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قرأ القرآن ما نهاك فإن لم ينهك فلست تقرؤ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عبد الله بن عمرو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آمن بالقرآن من استحل محار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صهيب وقال ليس إسناده بالقو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وحديث جند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د عشنا دهرا طويلا وأحدنا يؤتى الإيمان قبل القرآن فتنزل السورة على محمد صلى الله عليه وسلم فيتعلم حلالها وحرامها وآمرها وزاجرها وما ينبغي أن يقف عنده م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لقد رأيت رجالا يؤتى أحدهم القرآن قبل الإيمان فيقرأ ما بين فاتحة الكتاب إلى خاتمته لا يدري ما آمره ولا زاجره ولا ما ينبغي أن يقف عنده منه ينثره نثر الدق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آداب تلاوة القرآ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ثاني في ظاهر آداب التلاو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رأ القرآن في أقل من ثلاث لم يفقه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صحاب السنن من حديث عبد الله بن عمرو وصححه الترمذ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ر رسول الله صلى الله عليه وسلم عبد الله بن عمرو أن يختم القرآن في كل أسب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حزيب القرآن على سبعة أجز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ة من حديث أوس بن حذيفة في حديث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طرأ على حزبي من القرآ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أوس فسألت أصحاب رسول الله صلى الله عليه وسلم كيف تحزبون القرآن؟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لاث وخمس وسبع وتسع وإحدى عشرة وثلاث عشرة وحزب المفص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لطبران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سألنا أصحاب رسول الله صلى الله عليه وسلم كيف كان رسول الله صلى الله عليه وسلم يجزئ القرآن؟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جزئه ثلاث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ه مرفوعا وإسناده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تت أم سلمة قراءة النبي صلى الله عليه وسلم فإذا هي تنعت قراءة مفسرة حرفا حر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والترمذي وقال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تلوا القرآن وابكوا فإن لم تبكوا فتباك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ة من حديث سعد بن أبي وقاص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منا من لم يتغن بالقرآ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قرآن نزل بحزن فإذا قرأتموه فتحازن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وأبو نعيم في الحلية من حديث ابن عمر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حذيف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لا يمر بآية عذاب إلا تعوذ ولا بآية رحمة إلا سأل ولا بآية تنزيه إلا سب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ع اختلاف لف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رسول الله صلى الله عليه وسلم يقول عند ختم القرآن اللهم ارحمني بالقرآن واجعله لي إماما وهدى ورحمة اللهم ذكرني منه ما نسيت وعلمني منه ما جهلت وارزقني تلاوته آناء الليل وأطراف النهار واجعله لي حجة يا رب العال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منصور المظفر بن الحسين الأرجاني في فضائل القرآن وأبو بكر بن الضحاك في الشمائل كلاهما من طريق أبي ذر الهروي من رواية داود بن قيس معض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ل قراءة السر على قراءة العلانية كفضل صدقة السر على صدقة العلان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وفي لفظ آخ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جاهر بالقرآن كالجاهر بالصدقة والمسر بالقرآن كالمسر بالصدق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والترمذي وحسنه من حديث عقبة بن عامر باللفظ الث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فضل عمل السر على عمل العلانية بسبعين ضع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الرزق ما يكفي وخير الذكر الخف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بن حبان من حديث سعد بن أبي وقاص</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جهر بعضكم على بعض في القراءة بين المغرب والعش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بو داود من حديث البياضي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ن المغرب والعش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بيهقي في الشعب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بل العشاء وبعد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الحارث الأعور 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سمع جماعة من الصحابة يجهرون في صلاة الليل فصوب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في الصحيحين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جلا قام من الليل فقرأ فرفع صوته بالقرآن فقال رسول صلى الله عليه وسلم رحم الله فلا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ن حديث أبي موسى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رسول الله صلى الله عليه وسلم لو رأيتني وأنا أسمع قراءتك البارح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ن حديث أيض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أعرف أصوات رفقة الأشعريين بالقرآن حين يدخلون بالليل وأعرف منازلهم من أصواتهم بالقرآ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قام أحدكم من الليل يصلي فليجهر بقراءته فإن الملائكة وعمار الدار يستمعون إلى قراءته ويصلون بصلا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بنحوه بزيادة فيه أبو بكر البزار ونصر المقدسي في المواعظ وأبو شجاع من حديث معاذ بن جبل وهو حديث منكر منق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ر صلى الله عليه وسلم بثلاثة من أصحابه رضي الله عنهم مختلفي الأحوال فمر على أبي بكر رضي الله عنه وهو يخافت فسأله عن ذلك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ذي أناجيه هو يسمع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ر على عمر رضي الله عنه وهو يجهر فسأله عن ذلك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وقظ الوسنان وأزجر الشيط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ر على بلال وهو يقرأ آيا من هذه السورة وآيا من هذه السورة فسأله عن ذلك فقال أخلط الطيب بالطي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لكم قد أحسن وأص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زينوا القرآن بأصوات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وابن ماجة وابن حبان والحاكم وصححه من حديث البراء بن عاز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ذن الله لشيء إذنه لحسن الصوت بالقرآ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ذن الله لشيء ما أذن لنبي يتغنى بالقرآ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زاد م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نبي حسن الصو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إذنه لنبي يتغنى بالقرآ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نتظر عائشة فأبطأت عليه فقال ما حبسك؟ قالت يا رسول الله كنت أسمع قراءة رجل ما سمعت أحسن صوتا منه فقام صلى الله عليه وسلم حتى استمع إليه طويلا ثم رجع فقال هذا سالم مولى أبي حذيفة الحمد لله الذي جعل في أمتي مث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عائشة ورجال إسناده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مع ذات ليلة إلى عبد الله بن مسعود ومعه أبو بكر وعمر فوقفوا طويلا ث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أراد أن يقرأ القرآن غضا كم أنزل فليقرأه على قراءة ابن أم عب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والنسائي في الكبرى من حديث عمر والترمذي وابن ماجة من 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أبا بكر وعمر بشراه أن رسول الله صلى الله عليه وسلم قال من أحب أن يقرأ القرآ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قال لابن مس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قرأ فقال يا رسول الله أقرأ وعليك أنزل؟ فقال إني أحب أن أسمعه من غيري فكان يقرأ وعينا رسول الله صلى الله عليه وسلم تفيض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مع إلى قراءة أبي موسى فقال لقد أوتي هذا من مزامير آل دا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موس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ستمع إلى آية من كتاب الله كانت له نورا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الخ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ب له عشر حسن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ستمع إلى آية من كتاب الله كتب له حسنة مضاعفة ومن تلاها كانت له نورا يوم القي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ضعف وانقط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آداب تلاوة القرآ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ثالث في أعمال الباطن في التلاو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قرأ بسم الله الرحمن الرحيم فرددها عشرين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ذر الهروي في معجمه من حديث أبي هرير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قام رسول الله صلى الله عليه وسلم فينا ليلة بآية يرددها وه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تعذبهم فإنهم عباد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وابن ماجة بسن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سر إلى رسول الله صلى الله عليه وسلم شيئا كتمه عن الناس إلا أن يؤتي الله عبدا فهما في كتا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من رواية أبي جحيف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ألنا عليا ف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ل عندكم من رسول الله صلى الله عليه وسلم شيء سوى القرآن؟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والذي فلق الحبة وبرأ النسمة إلا أن يعطي الله عبدا فهما في كتا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عند البخار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 عندكم من رسول الله صلى الله عليه وسلم ما ليس في القرآ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قال مرة ما ليس عند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داود والنسائ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لنا هل عهد إليك رسول الله صلى الله عليه وسلم شيئا لم يعهده إلى الناس؟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إلا في كتابي هذ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 يذ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فهم في القرآ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لا أن الشياطين يحومون على قلوب بني آدم لنظروا إلى الملكو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عظمت أمتي الدينار والدرهم نزع منها هيبة الإسلام وإذا تركوا الأمر بالمعروف حرموا بركة الوح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أبي الدنيا في كتاب الأمر بالمعروف معضلا من حديث الفضل بن عياض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 عن نبي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قال لابن مسعود اقرأ علي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افتتحت سورة النساء فلما بلغ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كيف إذا جئنا من كل أمة بشهيد وجئنا بك على هؤلاء شهي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يت عينيه تذرفان بالدمع فقال 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بك الآ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قرؤوا القرآن ما ائتلفت عليه قلوبكم ولانت له جلودكم فإذا اختلفتم فلستم تقرؤون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بعض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ذا اختلفتم فقوموا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جندب بن عبد الله البجلي في اللفظ الثاني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نت جلود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حسن الناس صوتا بالقرآن الذي إذا سمعته يقرأ رأيت أنه يخشى الله 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ت رسول الله صلى الله تعالى عليه وعلى آله وسلم عن عشرين ألفا من الصحابة لم يحفظ القرآن منهم إلا ست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ختلف في اثنين منه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 أكثرهم يحفظ السورة والسورتين وكان الذي يحفظ البقرة والأنعام من علمائ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ت عن عشرين ألف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عله أراد بالمدينة وإلا فقد روينا عن أبي زرعة الرازي أ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بض عن مائة ألف وأربعة عشر ألفا من الصحابة ممن روى عنه وسمع م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نته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من حفظ القرآن في عهده ففي الصحيحين من حديث أنس 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 xml:space="preserve">جمع القرآن على عهد رسول الله صلى الله عليه وسلم أربع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لهم من الأنصا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بي بن كعب ومعاذ بن جبل وزيد وأبو زيد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أبو زيد؟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حد عمومت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زاد ابن أبي شيبة كالمصنف من رواية الشعبي مرسلا وأبو الدرداء وسعيد بن عبيد وفقي الصحيحين من 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قرئوا القرآن من أربعة من عبد الله بن مسعود وسالم مولى أبي حذيفة ومعاذ بن جبل وأبي بن كع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ابن الأنباري بسنده إلى عمر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الفاضل من أصحاب رسول الله صلى اله عليه وسلم في صدر هذه الأمة من يحفظ من القرآن السورة ونحو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سنده ضعيف وللترمذي وحسنه من حديث أبي هرير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عث رسول الله صلى الله عليه وسلم بعثا وهم ذو عدد فاستقرأهم فاستقرأ كل رجل ما معه من القرآن فأتي على رجل من أحدثهم سنا فقال ما معك يا فلان؟ قال معي كذا وكذا، وسورة البقرة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عك سورة البقر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ذهب فأنت أمير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لرجل الذي جاء ليتعلم فانتهى إلى قوله تعالى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من يعمل مثقال ذرة خيرا يره ومن يعمل مثقال ذرة شرا ير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يكفني هذا وانصرف، فقال ا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نصرف الرجل وهو فق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لنسائي في الكبرى وابن حبان والحاكم وصححه من حديث عبد الله بن عمرو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ى رجل رسول الله صلى الله عليه وسلم فقال أقرئني ي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أقرأه رسول الله صلى الله عليه وسلم إذا زلزلت حتى فرغ منها فقال ال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ذي بعثك بالحق لا أزيد عليها أبدا ثم أدبر الرجل فقال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فلح الرويجل أفلح الروي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حمد والنسائي في الكبرى من حديث صعصعة عم الفرزدق أنه صاحب النص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سبي لا أبالي أن لا أسمع غي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آداب تلاوة القرآ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رابع في فهم القرآن وتفسيره بالرأي من غير نقل</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فسر القرآن برأيه فليتبوأ مقعده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ثالث من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خبار والآثار الدالة على أن في معاني القرآن متسعا لأرباب الف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قول علي في البا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ا أن يؤتي الله عبدا فهما في كتا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قرآن ظهرا وبطنا وحدا ومطل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قواعد العقائ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كرير النبي صلى الله عليه وسلم البسملة عشرين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قرؤوا القرآن والتمسوا غرائ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شيبة في المصنف وأبو يعلى الموصلي والبيهقي في الشعب من حديث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رب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ذي بعثني بالحق لتفترقن أمتي على أصل دينها وجماعتها على اثنتين وسبعين فرقة كلها ضالة مضلة يدعون إلى النار فإذا كان ذلك فعليكم بكتاب الله عز وجل فإن فيه نبأ من كان قبلكم ونبأ ما يأتي بعدكم وحكم ما بينكم، من خالفه من الجبابرة قصمه الله عز وجل ومن ابتغى العلم في غيره أضله الله عز وجل وهو حبل الله المتين ونوره المبين وشفاؤه النافع، عصمة لمن تمسك به ونجاة لمن اتبعه لا يعوج فيقوم ولا يزيغ فيستقيم ولا تنقضي عجائبه ولا يخلقه كثرة الترد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طوله هو عند الترمذي دون ذكر افتراق الأم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إنها ستكون فتنة مضلة فقلت ما المخرج منها يا رسول ال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الله فيه نبأ من كان قبل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ه مع اختلاف وقال غريب وإسناده مجهو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حذيفة في الاختلاف والفرقة بعد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لت ما تأمرني إن أدركت ذلك؟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علم كتاب الله واعمل بما فيه فهو المخرج من ذلك، قال فأعدت عليه ذلك ثلاثا فقال صلى الله عليه وسلم ثلاثا تعلم كتاب الله عز وجل واعمل بما فيه ففيه النج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لنسائي في الكبرى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تعلم كتاب الله واتبع ما في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لاث مرات </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تفسير القرآن بالرأ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دعائه ل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فقهه في الدين وعلمه التأو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ثاني من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سحروا فإن في السحور برك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ثالث من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بعث زيد بن عمرو بن نفيل أمة واح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في الكبرى من حديث زيد بن حارثة وأسماء بنت أبي بكر بإسنادين جيد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وله صلى الله عليه وسلم في سجوده أعوذ برضاك من سخطك وأعوذ بمعافاتك من عقوبتك وأعوذ بك منك لا أحصي ثناء عليك أنت كما أثنيت على نفس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الأذكار والدعو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أول في فضيلة الذكر</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اكر الله في الغافلين كالشجرة الخضراء في وسط الهش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نعيم في الحلية والبيهقي في الشعب من حديث ابن عمر بسند ضعيف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وسط الشج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تعالى أنا مع عبدي ما ذكرني وتحركت بي شفت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وابن حبان من حديث أبي هريرة والحاكم من حديث أبي الدرداء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عمل ابن آدم من عمل أنجى له من عذاب الله من ذكر الله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ولا الجهاد في سبيل الله؟ قال ولا الجهاد في سبيل الله إلا أن تضرب بسيفك حتى ينقطع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لاث مرات </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شيبة في المصنف والطبراني من حديث معاذ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حب أن يرتع في رياض الجنة فليكثر ذكر الله 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شيبة في المصنف والطبراني من حديث معاذ بسند ضعيف ورواه الطبراني في الدعاء من حديث أنس وهو عند الترمذ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مررتم برياض الجنة فارتع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الباب الثالث من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ئل أي الأعمال أفضل؟ قال أن تموت ولسانك رطب من ذكر الله 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والطبراني في الدعاء والبيهقي في الشعب من حديث معاذ</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س وأصبح ولسانك رطب بذكر الله تصبح وتمسي وليس عليك خطيئ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القاسم الأصبهان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لأصفهان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 الترغيب والترهيب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صبح وأمسى ولسانه رطب من ذكر الله يمسي ويصبح وليس عليه خطيئ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من لا يعر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ذكر الله بالغداة والعشي أفضل من حطم السيوف في سبيل الله ومن إعطاء المال سح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يناه من حديث أنس بسند ضعيف في الأصل وهو معروف من قول ابن عمر كما رواه ابن عبد البر في التمه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الله عز وجل إذا ذكرني عبدي في نفسه ذكرته في نفسي وإذا ذكرني في ملأ ذكرته في ملأ خير من ملئه وإذا تقرب مني شبرا تقربت منه ذراعا وإذا تقرب مني ذراعا تقربت منه باعا وإذا مشى إلي هرولت إ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سبعة يظلهم الله في ظله يوم لا ظل إلا ظ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ن جملته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جل ذكر الله خاليا ففاضت عين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نبئكم بخير أعمالكم وأزكاها عند مليككم وأرفعها في درجاتكم وخير لكم من إعطاء الورق والذهب وخير لكم من أن تلقوا عدوكم فتضربون أعناقهم ويضربون أعناقكم قالوا وما ذاك يا رسول الله؟ قال ذكر الله عز وجل دائ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لحاكم وابن ماجة وصحح إسناده من حديث أبي الدرد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الله تعالى من شغله ذكري عن مسألتي أعطيته أفضل ما أعطي السائل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في التاريخ والبزار في المسند والبيهقي في الشعب من حديث عمر بن الخطاب وفيه صفوان بن أبي الصفا ذكره ابن حبان في الضعفاء وفي الثقات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جلس قوم مجلسا يذكرون الله تعالى إلا حفت بهم الملائكة وغشيتهم الرحمة وذكرهم الله فيمن عن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قوم اجتمعوا يذكرون الله تعالى لا يريدون بذلك إلا وجهه إلا ناداهم مناد من السماء قوموا مغفورا لكم قد بدلت سيئاتكم حسن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أبو يعلى والطبراني بسند ضعيف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قعد قوم مقعدا لم يذكروا الله ولم يصلوا على النبي صلى الله عليه وسلم فيه إلا كان عليهم حسرة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جلس الصالح يكفر عن المؤمن ألفي ألف مجلس من مجالس السو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صاحب الفردوس من حديث ابن وداعة وهو مرسل ولم يخرجه ولده وكذلك لم أجد له إسنا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دخل السوق وقال أراكم ههنا وميراث رسول الله صلى الله عليه وسلم يقسم في المسجد فذهب الناس إلى المسجد وتركوا السوق فلم يروا ميراثا،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أبا هريرة ما رأينا ميراثا يقسم في المسجد؟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اذا رأيتم؟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ينا قوما يذكرون الله عز وجل ويقرؤون القرآ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لك ميراث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معجم الصغير بإسناد فيه جهالة أو انقط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حديث الأعمش عن أبي صالح عن أبي هريرة أو أبي سعيد الخدري عن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قال إن لله عز وجل ملائكة سياحين في الأرض فضلا عن كتاب الناس فإذا وجدوا قوما يذكرون الله عز وجل تنادوا هلموا بغيتكم فيجيئون فيحفون بهم إلى السماء فيقول الله تبارك و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شيء تركتم عبادي يصنعونه فيقولون تركناهم يحمدونك ويمجدونك ويسبحونك فيقول الله تبارك وتعالى وهل رأوني فيقولون لا فيقول جل جلاله كيف لو رأوني فيقولون لو رأوك لكانوا أشد تسبيحا وتحميدا وتمجيدا، فيقول لهم من أي شيء يتعوذون فيقولون من النار فيقول تعالى وهل رأوها فيقولون لا فيقول الله عز وجل وكيف لو رأوها فيقولون لو رأوها لكانوا أشد هربا منها وأشد نفورا، فيقول الله عز وجل وأي شيء يطلبون فيقولون الجنة فيقول تعالى وهل رأوها فيقولون لا فيقول تعالى فكيف لو رأوها فيقولون لو رأوها لكانوا أشد عليها حرص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قول جل جلاله أشهدكم أني قد غفرت لهم فيقولون كان فيهم فلان لم يردهم إنما جاء لحاجة فيقول الله عز وجل هم القوم لا يشقى جليس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من هذا الوجه والحديث في الصحيحين من حديث أبي هريرة وحده وقد تقدم في الباب الثالث من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 ما قلته أنا والنبيون من قبلي لا إله إلا الله وحده لا شريك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ثاني من الح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لا إله إلا الله وحده لا شريك له، له الملك وله الحمد وهو على كل شيء قدير كل يوم مائة مرة كانت له عدل عشر رقاب وكتبت له مائة حسنة ومحيت عنه مائة سيئة وكانت له حرزا من الشيطان يومه ذلك حتى يمسي ولم يأت أحد بأفضل مما جاء به إلا أحد عمل أكثر من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عبد توضأ فأحسن الوضوء ثم رفع طرفه إلى السماء فقال أشهد أن لا إله إلا الله وحده لا شريك له وأشهد أن محمدا عبده ورسوله إلا فتحت له أبواب الجنة يدخل من أيها ش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ن حديث عقبة بن عامر وقد تقدم في الطها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على أهل لا إله إلا الله وحشة في قبورهم ولا في نشورهم كأني أنظر إليهم عند الصيحة ينفضون رؤوسهم من التراب ويقولون الحمد لله الذي أذهب عنا الحزن إن ربنا لغفور شك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والطبراني والبيهقي في الشعب من حديث ابن عمر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هريرة إن كل حسنة تعملها توزن يوم القيامة إلا شهادة أن لا إله إلا الله فإنها لا توضع في ميزان لأنها لو وضعت في ميزان من قالها صادقا ووضعت السماوات السبع والأرضون السبع وما فيهن كان لا إله إلا الله أرجح من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وصية أبي هريرة هذه موضو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آخر الحديث رواه المستغفري في الدعوا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و جعلت لا إله إلا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معروف من حديث أبي سعيد مرفوع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أن السماوات السبع والأرضين السبع في كفة مالت بهن لا إله إلا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نسائي في اليوم والليلة وابن حبان والحاكم وصح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جاء حامل لا إله إلا الله صادقا بقراب الأرض ذنوبا لغفر الله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ريب بهذا ال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ترمذي في حديث ل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يا ابن آدم إنك لو أتيتني بقراب الأرض خطايا ثم لقيتني لا تشرك بي شيئا لأتيتك بقرابها مغف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الشيخ في الثواب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رب ما جزاء من هلل مخلصا من قلبه؟ قال جزاؤه أن يكون كيوم ولدته أمه من الذنو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انقط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هريرة لقن الموتى شهادة أن لا إله إلا الله فإنها تهدم الذنوب هدما قلت يا رسول الله هذا للموتى فكيف للأحياء؟ قال صلى الله عليه وسلم هي أهدم وأه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طريق ابن المقري من حديث أبي هريرة وفيه موسى ابن وردان مختلف فيه ورواه أبو يعلى من حديث أنس بسند ضعيف ورواه ابن أبي الدنيا في المحتصرين من حديث الحسن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لا إله إلا الله مخلصا دخل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زيد بن أرقم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تدخلن الجنة كلكم إلا من أبى وشرد على الله شرود البعير على أه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أمتي يدخلون الجنة إلا من أب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زاد الحاكم وصحح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شرد على الله شرود البعير على أه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البخا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وا يا رسول الله ومن يأبى؟ قال من أطاعني دخل الجنة ومن عصاني فقد أب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بن عدي وأبي يعلى والطبراني في الدعاء من حديث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ثروا من قول لا إله إلا الله قبل أن يحال بينكم وبي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ابن وردان أيضا، ولأبي الشيخ في الثواب من حديث الحكم بن عمير الثمالي مرس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قلت لا إله إلا الله وهي كلمة التوح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حكم ضعيف، ولأبي بكر بن الضحاك في الشمائل من حديث ابن مسعود في إجابة المؤذ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رب هذه الدعوة المجابة المستجاب لها دعوة الحق وكلمة الإخلاص</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بن عدي من حديث ابن عمر في إجابة المؤذ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وة الح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طبراني في الدعاء عن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مة الإخلاص لا إله إلا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طبراني من حديث سلمة بن الأكوع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لزمهم كلمة التقوى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إله إلا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طبراني في الدعاء عن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مة طيبة قال شهادة أن لا إله إلا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عنه في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وة الح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هادة أن لا إله إلا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عن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د استمسك بالعروة الوثق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إله إلا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بن عدي والمستغفري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من الجنة لا إله إلا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ا يصح شيء م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بر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ن قال لا إله إلا الله وحده لا شريك له، له الملك وله الحمد وهو على كل شيء قدي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عشر مرات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ت له عدل رقبة أو قال نس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وقال صحيح على شرط الشيخين وهو في مسند أحمد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شر مر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مرو بن شعيب عن أبيه عن جد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صلى الله عليه وسلم قال من قال في كل يوم مائة مرة لا إله إلا الله وحده لا شريك له، له الملك وله الحمد وهو على كل شيء قدير لم يسبقه أحد كان قبله ولا يدركه أحد بعده إلا من عمل بأفضل من عم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ئ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ذا رواه الحاكم في المستدرك وإسناده جيد وهكذا هو في بعض نسخ الإح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إذا قال لا إله إلا الله أتت إلى صحيفته فلا تمر على خطيئة إلا محتها حتى تجد حسنة مثلها فتجلس إل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من حديث أن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أيو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لا إله إلا الله وحده لا شريك له، له الملك وله الحمد وهو على كل شيء قدير عشر مرات كان كمن أعتق أربعة أنفس من ولد إسماع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بادة بن الصام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عار من الليل فقال لا إله إلا الله وحده لا شريك له، له الملك وله الحمد وهو على كل شيء قدير سبحان الله والحمد لله ولا إله إلا الله والله أكبر ولا حول ولا قوة إلا بالله العلي العظيم ثم قال اللهم اغفر لي غفر له أو دعا استجيب له فإن توضأ وصلى قبلت صلا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بح دبر كل صلاة ثلاث وثلاثين وحمد ثلاث وثلاثين وكبر ثلاث وثلاثين وختم المائة بلا إله إلا الله وحده لا شريك له، له الملك وله الحمد وهو على كل شيء قدير غفرت ذنوبه ولو كانت مثل زبد البح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سبحان الله وبحمده مائة مرة حطت خطاياه وإن كانت مثل زبد البح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رجلا جاء إلى النبي صلى الله عليه وسلم فقال تولت عني الدنيا وقلت ذات يدي فقال رسول الله صلى الله عليه وسلم فأين أنت من صلاة الملائكة وتسبيح الخلائق وبها يرزقون؟ قال فقلت وماذا يا رسول ال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 سبحان الله وبحمده سبحان الله العظيم أستغفر الله مائة مرة ما بين طلوع الفجر إلى أن تصلي الصبح تأتيك الدنيا راغمة صاغرة ويخلق الله عز وجل من كل كلمة ملكا يسبح الله تعالى إلى يوم القيامة لك ثوا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مستغفري في الدعوات من حديث ابن عمر وقال غريب من حديث مالك ولا أعرف له أصلا في حديث مالك ولأحمد من 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نوحا قال لابنه آمرك بلا إله إلا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سبحان الله وبحمده فإنها صلاة كل شيء وبها يرزق الخلق</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إسنا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قال العبد الحمد لله ملأت ما بين السماء والأرض وإذا قال الحمد لله الثانية ملأت ما بين السماء السابعة إلى الأرض وإذا قال الحمد لله الثالثة قال الله تعالى سل تعط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ريب بهذا اللفظ لم أ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رفاعة الزرق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نا يوما نصلي وراء النبي صلى الله عليه وسلم فلما رفع رأسه من الركوع وقال سمع الله لمن حمده قال رجل وراءه ربنا لك الحمد حمدا طيبا كثيرا مباركا فيه، فلما انصرف رسول الله صلى الله عليه وسلم عن صلات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المتكلم آنف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ا يا رسول الله، فقال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قد رأيت بضعا وثلاثين ملكا يبتدرونها أيهم يكتبها أو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اقيات الصالحات هن لا إله إلا الله وسبحان الله والله أكبر والحمد لله ولا حول ولا قوة إلا ب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في اليوم والليلة وابن حبان والحاكم وصححه من حديث أبي سعيد والنسائي والحاكم من حديث أبي هرير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حول ولا قوة إلا ب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على الأرض رجل يقول لا إله إلا الله والله أكبر وسبحان الله والحمد لله ولا حول ولا قوة إلا بالله إلا غفرت ذنوبه وإن كانت مثل زبد البح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من حديث عبد الله بن عمرو وقال صحيح على شرط مسلم وهو عند الترمذي وحسنه والنسائي في اليوم والليلة مختصرا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حان الله والحمد 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نعمان بن بشي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ذين يذكرون من جلال الله وتسبيحه وتكبيره وتحميدة ينعطفن حول العرش لهن دوي كدوي النحل يذكرون بصاحبهن أولا يحب أحدكم أن لا يزال عند الله ما يذكر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ة والحاكم وصححه على شرط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أن أقول سبحان الله والحمد لله ولا إله إلا الله والله أكبر أحب إلي مما طلعت عليه الشم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زاد 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حول ولا قوة إلا بالله وقال هي خير من الدنيا وما ف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باللفظ الأول وللمستغفري في الدعوات من رواية مالك بن دينا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أبا أمامة قال للنبي صلى الله عليه وسلم قلت سبحان الله والحمد لله ولا إله إلا الله والله أكبر خير من الدنيا وما فيها قال أنت أغنم الق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رسل جيد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سمرة بن جند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ب الكلام إلى الله أرب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بحان الله والحمد لله ولا إله إلا الله والله أكبر لا يضرك بأيهن بدأ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مالك الأشع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طهور شطر الإيمان والحمد لله تملأ الميزان وسبحان الله والله أكبر يملآن ما بين السماء والأرض والصلاة نور والصدقة برهان والصبر ضياء والقرآن حجة لك أو عليك كل الناس يغدو فبائع نفسه فموبقها أو مشتر نفسه فمعتق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وقد تقدم في الطها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متان خفيفتان على اللسان ثقيلتان في الميزان حبيبتان إلى الرحمن سبحان الله وبحمده سبحان الله العظ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 الكلام أحب إلى الله قال ما اصطفى الله لملائكته سبحان الله وبحمده سبحان الله العظ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مسلم وأبو داود والنسائ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وله سبحان الله العظ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اصطفى من الكلام سبحان الله والحمد لله ولا إله إلا الله والله أك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في اليوم والليلة والحاكم وقال صحيح على شرط مسلم وصححه من حديث أبي هريرة وأبي سعيد إلا أنهما قالا في ثواب الحمد ل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بت له ثلاثون حسنة وحطت عنه ثلاثون سيئ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سبحان الله وبحمده غرست له نخلة في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والنسائي في اليوم والليلة وابن حبان والحاكم وقال صحيح على شرط مسلم وصح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الفقراء لرسول الله صلى الله عليه وسلم ذهب أهل الدثور بالأجور يصلون كما نصلي ويصومون كما نصوم ويتصدقون بفضول أمواله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و ليس قد جعل لكم ما تصدقون به؟ إن بكل تسبيحة صدقة وتحميدة صدقة وتهليلة صدقة وتكبيرة صدقة وأمر بمعروف صدقة ونهي عن منكر صدقة ويضع أحدكم اللقمة في في أهله فهي له صدق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بضع أحدكم صدق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 يا رسول الله يأتي أحدنا شهوته ويكون له فيها أجر؟ قال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رأيتم لو وضعها في حرام أكان عليه فيها وزر؟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ذلك إن وضعها في الحلال كان له فيها أج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ت لرسول الله صلى الله عليه وسلم ذهب أهل الأموال بالأجر يقولون كما نقول وينفقون ولا ننفق فقال رسول الله صلى الله عليه وسلم أفلا أدلك على عمل إذا أنت عملته أدركت من قبلك وفقت من بعدكم إلا من قال مثل قولك؟ تسبح الله بعد كل صلاة ثلاثا وثلاثين وتحمده ثلاثا وثلاثين وتكبر أربعا وثلاث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ماجة إلا أ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سفيان لا أدري أيهن أرب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حمد في هذا ال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تحمد أربعا وثلاث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سنادهما جيد ولأبي الشيخ في الثواب من حديث أبي الدرد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تكبر أربعا وثلاث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ما ذكر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بس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ن بالتسبيح والتهليل والتقديس ولا تغفلن واعقدن بالأنامل فإنهن مستنط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الحاكم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يته صلى الله عليه وسلم يعقد التسبيح</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ما هو عبد الله بن عمرو بن العاص كما رواه أبو داود والنسائي والترمذي وحسنه والحا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و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قال العبد لا إله إلا الله والله أكبر قال الله عز وجل صدق عبدي لا إله إلا أنا وأنا أكبر وإذا قال الع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إله إلا الله وحده لا شريك له قال تعالى صدق عبدي لا إله إلا أنا وحدبي لا شريك لي، وإذا قال لا إله إلا الله ولا حول ولا قوة إلا بالله يقول الله سبحانه عبدي لا حول ولا قوة إلا بي ومن قالهن عند الموت لم تمسه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والنسائي في اليوم والليلة وابن ماجة والحاكم وصح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صعب بن سعد عن أب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عجز أحدكم أن يكسب كل يوم ألف حسنة ف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يف ذلك يا رسول الله؟ فقال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سبح الله مائة تسبيحة فيكتب له ألف حسنة ويحط عنه ألف سيئ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 يحط</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ما ذكره المصنف وقال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ا عبد الله بن قيس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يا أبا موسى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أدلك على كنز من كنوز الجنة قال بلى قال لا حول ولا قوة إلا ب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مل من كنز الجنة ومن تحت العرش قول لا حول ولا قوة إلا بالله يقول الله أسلم عبدي واست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في اليوم والليلة والحاك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من قال سبحان الله والحمد لله ولا إله إلا الله والله أكبر ولا حول ولا قوة إلا بالله قال أسلم عبدي واست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حين يصبح رضيت بالله ربا وبالإسلام دينا وبالقرآن إماما وبمحمد صلى الله عليه وسلم نبيا رسولا كان حقا على الله أن يرضيه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في اليوم والليلة والحاكم وقال صحيح الإسناد من حديث خادم النبي صلى الله عليه وسلم ورواه الترمذي من حديث ثوبان وحسنه وفيه نظر ففيه سعد بن المرزبان ضعيف ج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ال على أن الذكر والقلب لاه قليل الجدو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قال حسن والحاكم وقال حديث مستقيم الإسناد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علموا أن الله لا يقبل الدعاء من قلب ل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روح القدس نفث في روعي أحبب من أحببت فإنك مفارق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كتاب السابع من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بر إما حفرة من حفر النار أو روضة من رياض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سعيد بتقديم وتأخير وقال غري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فيه عبيد الله بن الوليد الوصافي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واح الشهداء في حواصل طيور خض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نه سئل عن هذه الآي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ا تحسبن الذين قتلوا في سبيل الله أموات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آي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إنا قد سألنا عن ذلك فقال أرواحهم في جوف طير خضر فلم يسم فيه ا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الترمذ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ا إنا سألنا عن ذلك فأخبر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ذكر صاحب مسند الفردوس أن ابن منيع صرح برفعه في مسن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ندائه لقتلى بدر من المشركين يا فلان يا فلان وقد سماهم إني قد وجدت ما وعدني ربي حقا فهل وجدتم ما وعدكم ربكم حقا؟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واح المؤمنين في حواصل طيور خضر معلقة تحت العر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ة من حديث كعب بن مالك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رواح المؤمنين في طير خضر تعلق بشجر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النسائ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نسمة المؤمن طائ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لترمذ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واح الشهد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بشرك يا جابر قال بلى بشرك الله بالخير قال إن الله أحيا أباك وأقعده بين يديه وليس بينه وبينه ستر فقال تعالى تمن علي يا عبدي ما شئت أعطيكه فقال يا رب أن تردني إلى الدنيا حتى أقتل فيك وفي نبيك مرة أخر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عز و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بق القضاء مني بأنهم إليها لا يرجع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وابن ماجة والحاكم وصحح إسناده من حديث 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جل يقاتل لنيل مال أو أن يقال شجاع أو غير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موس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اء رجل إلى النبي صلى الله عليه وسل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رجل يقاتل للذكر والرجل يقاتل للمغنم والرجل يقاتل ليرى مكانه فمن في سبيل ال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قاتل لتكون كلمة الله هي العليا فهو في سبيل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فضيل لا إله إلا الله على سائر الأذك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والنسائي في اليوم والليلة وابن ماجة من حديث 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الأذكار والدعو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ثاني في آداب الدعاء وفض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نعمان بن بشي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دعاء هو العبا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صحاب السنن والحاكم وقال صحيح الإسناد وقال الترمذي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عاء مخ العبا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نس وقال غريب من هذا الوجه لا نعرفه إلا من حديث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شيء أكرم عند الله من الدع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غريب وابن ماجة وابن حبان والحاكم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لا يخطئه من الدعاء إحدى ثلا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ما ذنب يغفر له وإما خير يعجل له وإما خير يدخر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ديلمي في الفردوس من حديث أنس وفيه رو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سافر عن أبان بن عياش وكلاهما ضعيف ولأحمد والبخاري في الأدب والحاكم وصحح إسناده من 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ما أن تعجل له دعوته وإما أن يدخر له في الآخرة وإما أن يدفع عنه من السوء مث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لوا الله من فضله فإن الله يحب أن يسأل وأفضل العبادة انتظار الفر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ابن مسعود وقال حماد بن واقد ليس بالحافظ قلت وضعفه ابن معين وغي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نزل الله كل ليلة إلى سماء الدنيا حين يبقى ثلث الليل الأخير فيقول عز وجل من يدعوني فأستجيب له، من يسألني فأعطيه، من يستغفرني فأغفر له؟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عاء بين الأذان والإقامة لا ير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في اليوم والليلة والترمذي وحسنه من حديث أنس وضعفه ابن عدي وابن القطان ورواه في اليوم والليلة بإسناد آخر جيد وابن حبان والحاكم وصح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ائم لا ترد دعو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وابن ماجة من حديث أبي هريرة بزيادة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قرب ما يكون العبد ربه وهو ساجد فأكثروا من الدع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ني نهيت أن أقرأ القرآن راكعا أو ساجدا فأما الركوع فعظموا فيه الرب تعالى وأما السجود فاجتهدوا فيه بالدعاء فإنه قمن أن يستجاب ل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سول الله صلى الله عليه وسلم أتى الموقف بعرفة واستقبل القبلة ولم يزل يدعو حتى غربت الشم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دعو</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مكان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قف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نسائي من حديث أسامة بن ز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نت ردفه بعرفات فرفع يديه يدعو</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اله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سلم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ربكم حيي كريم يستحي من عبده إذا رفع يديه أن يردهما صف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حسنه وابن ماجة والحاكم وقال إسناده صحيح على شرط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رفع يديه حتى يرى بياض إبطيه في الدعاء ولا يشير بإصبع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لكنه مقيد بالاستسق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ر على إنسان يدعو بإصبعيه السبابتين فقال رسول الله صلى الله عليه وسلم أحد أح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وقال حسن وابن ماجة والحاكم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رسول صلى الله عليه وسلم إذا مد يديه في الدعاء لم يردهما حتى يمسح بهما وجه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غريب والحاكم في المستدرك وسكت عليه 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صلى الله عليه وسلم إذا دعا ضم كفيه وجعل بطونهما مما يلي وجه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كبير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نتهين أقوام عن رفع أبصارهم إلى السماء عند الدعاء أو لتخطفن أبصار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قال عند الدعاء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موسى الأشع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يها الناس إن الذي تدعون ليس بأصم ولا غائ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ع اختلاف، واللفظ الذي ذكره المصنف لأبي دا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في قوله تعالى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ا تجهر بصلاتك ولا تخافت ب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بدعائ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يكون قوم يعتدون في الدع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طهو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بن ماجة وابن حبان والحاكم من حديث عبد الله بن مغف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اكم والسجع في الدعاء بحسب أحدكم أن يقول اللهم إني أسألك الجنة وما قرب إليها من قول وعمل وأعوذ بك من النار وما قرب إليها من قول وعم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غريب بهذا السياق وللبخاري عن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نظر السجع من الدعاء فاجتنبه فإني عهدت أصحاب رسول الله صلى الله عليه وسلم لا يفعلون إلا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بن ماجة والحاكم واللفظ له وقال صحيح الإسناد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 بالكوام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سألك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ى آخ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سألك الأمن يوم الوعيد والجنة يوم الخلود مع المقربين الشهود والركع السجود الموفين بالعهود إنك رحيم ودود وإنك تفعل ما تر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معت رسول الله صلى الله عليه وسلم يقول ليلة حين فرغ من صلا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 حديثا طويلا من جملته هذ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ديث غري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نتهى وفيه محمد بن عبد الرحمن بن أبي ليلى سيئ الحف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حب الله عبدا ابتلاه حتى يسمع تضرع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منصور الديلمي في مسند الفردوس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حب الله عبدا صب عليه البلاء ص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ه فإني أحب أن أسمع صو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طبراني من 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قول للملائكة انطلقوا إلى عبدي فصبوا عليه البل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ني أحب أن أسمع صو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قل أحدكم اللهم اغفر لي إن شئت اللهم ارحمني إن شئت ليعزم المسألة فإنه لا مكره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دعوا الله وأنتم موقنون بالإجابة واعلموا أن الله لا يستجيب دعاء من قلب غاف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أبي هريرة وقال غريب والحاكم وقال مستقيم الإسناد تفرد به صالح المر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لمر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أحد زهاد البصرة قلت لكنه ضعيف في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صلى الله عليه وسلم إذا دعا، دعا ثلاثا، وإذا سأل، سأل ثلاث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وأصله 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ستجاب لأحدكم ما لم يعجل فيقول دعوت فلم يستجب 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سأل أحدكم مسألة فتعرف الإجابة فليقل الحمد لله الذي بنعمته تتم الصالحات ومن أبطأ عنه من ذلك شيء فليقل الحمد لله على كل ح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دعوات من حديث أبي هريرة وللحاكم نحوه من حديث عائشة مختصرا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سلمة بن الأكوع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سمعت رسول الله صلى اله عليه وسلم يستفتح الدعاء إلا استفتحه وقال سبحان ربي العلي الأعلى الوه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حاكم وقال صحيح الإسناد، قلت فيه عمر بن راشد اليماني ضعفه الجمه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سألتم الله حاجة فابدؤوا بالصلاة علي فإن الله تعالى أكرم من أن يسأل حاجتين فيعطي إحداهما ويرد الأخر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مرفوعا وإنما هو موقوف على أبي الدرد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صلى الله عليه وسلم جاء ذات يوم والبشرى ترى في وجهه فقال إنه جاءني جبريل عليه الصلاة والسلام فقال أما ترضى يا محمد أن لا يصلي عليك أحد من أمتك إلا صليت عليه عشرا ولا يسلم عليك أحد من أمتك إلا سلمت عليه عش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وابن حبان من حديث أبي طلحة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لى علي صلت عليه الملائكة ما صلى فليقلل عبد من ذلك أو ليكث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ة من حديث عامر بن ربيعة بإسناد ضعيف والطبراني في الأوسط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ولى الناس بي أكثرهم علي 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ابن مسعود وقال حسن غريب وابن ح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حسب امرئ من البخل أن أذكر عنده فلا يصلي ع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قاسم بن أصبغ من حديث الحسن بن علي هكذا والنسائي وابن حبان من حديث أخيه الحسي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خيل من ذكرت عنده فلم يصلي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ترمذي من رواية الحسين بن علي عن أبيه وقال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ثروا علي من الصلاة يوم الجم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وابن ماجة وابن حبان والحاكم وقال صحيح على شرط البخاري من حديث أوس بن أوس وذكره ابن أبي حاتم في العلل وحكى عن أبيه أنه حديث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لى علي من أمتي كتبت له عشر حسنات ومحيت عنه عشر سيئ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في اليوم والليلة من حديث عمرو بن دينار وزاد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خلصا من قلبه صلى الله عليه بها عشر صلوات ورفعه بها عشر درج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في السير ولابن حبان مكن حديث أنس نحوه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خلصا من قل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دون ذ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حو السيئ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 يذكر ابن حبان أيض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فع الدرج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حين يسمع الأذان والإقامة اللهم رب هذه الدعوة التامة والصلاة القائمة صلي على محمد عبدك ورسولك وأعطه الوسيلة والفضيلة والشفاعة يوم القيامة حلت له شفاعت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جابر دون ذكر الإقامة والشفاعة والصلاة على النبي صلى الله عليه وسلم وقال النداء وللمستغفري في الدعوا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ين يسمع الدعاء للصل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زاد ابن وهب ذكر الصلاة والشفاعة فيه بسند ضعيف وزاد الحسن بن علي المعمري في اليوم والليلة من حديث أبي الدرداء ذكر الصلاة فيه وله وللمستغفري في الدعوات سند ضعيف من حديث أبي رافع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رسول الله صلى الله عليه وسلم إذا سمع الأذ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ذكر حديثا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ذا قال قد قامت الصلاة قال اللهم رب هذه الدعوة الت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زا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تقبل شفاعته في أم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سمعتم المؤذن فقولوا مثل ما يقول ثم صلوا علي ثم سلوا الله لي الوسي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من سأل الوسيلة حلت عليه الشفا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لى علي في كتاب لم تزل الملائكة تستغفر له ما دام اسمي في ذلك الكت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أبو الشيخ في الثواب والمستغفري في الدعوات من حديث أبي هرير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ي الأرض ملائكة سياحين يبلغوني عن أمتي ال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خر الح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أحد يسلم علي إلا رد الله علي روحي حتى أرد عليه ال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أبي هريرة بسن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يل له يا رسول الله كيف نصلي عليك؟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ولوا اللهم صل على محمد عبدك وعلى آله وأزواجه وذريته كما صليت على إبراهيم وآل إبراهيم وبارك على محمد وآله وأزواجه وذريته كما باركت على إبراهيم وآل إبراهيم إنك حميد م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حميد الساعد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حنين الجذع ونبع الماء من بين أصابعه والإسراء به على البراق إلى السماء السابعة ثم صلاة الصبح من ليلته بالأبطح وكلام المسمومة وأنه دمي وجهه وكسرت رباعيته فقال اللهم اغفر لقومي فإنهم لا يعلمون وأنه لبس الصوف وركب الحمار وأردف خلفه ووضع طعامه بالأرض ولعق أصابع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غريب بطوله من حديث عمر وهو معروف من أوجه أخر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حديث حنين الجذع متفق عليه من حديث جابر وابن عمر، وحديث نبع الماء من بين أصابعه متفق عليه من حديث أنس وغيره، وحديث الإسراء متفق عليه من حديث أنس دون ذكر صلاة الصبح بالأبطح، وحديث كلام الشاة المسمومة رواه أبو داود من حديث جابر وفيه انقطاع، وحديث أنه دمي وجهه وكسرت رباعيته متفق عليه من حديث سهل بن سعد في غزوة أحد، وحديث اللهم اغفر لقومي فإنهم لا يعلمون رواه البيهقي في دلائل النبوة والحديث في الصحيح من حديث ابن مسعود أنه صلى الله عليه وسلم حكاه عن نبي من الأنبياء ضربه قومه، وحديث لبس الصوف رواه الطيالسي من حديث سهل بن سعد، وحديث ركوبه الحمار وإردافه خلفه متفق عليه من حديث أسامة بن زيد، وحديث وضع طعامه بالأرض رواه أحمد في الزهد من حديث الحسن مرسلا وللبخاري من حديث أنس ما أكل رسول الله صلى الله عليه وسلم على خوان قط، وحديث لعقه أصابعه رواه مسلم من حديث كعب بن مالك وأنس بن ما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النبي صلى الله تعالى عليه وعلى آله وسلم يكثر أن يقول سبحانك اللهم وبحمدك اللهم اغفر لي إنك أنت التواب الرح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من حديث ابن مسعود وقال صحيح إن كان أبو عبيدة سمع من أبيه والحديث متفق عليه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كان يكثر أن يقول ذلك في ركوعه وسجو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 أنت التواب الرح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كثر من الاستغفار جعل الله له من كل هم فرجا ومن كل غم مخرجا ورزقه من حيث لا يحتس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في اليوم والليلة وابن ماجة والحاكم وقال صحيح الإسناد من حديث ابن عباس وضعفه ابن ح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لأستغفر الله وأتوب إليه في اليوم سبعين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بي هريرة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ثر من سبع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في الدعاء للطبراني كما ذكره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 ليغان على قلبي حتى أني لأستغفر الله في كل يوم مائة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الأغ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ن قال حين يأوي إلى فراشه أستغفر الله العظيم الذي لا إله إلا هو الحي القيوم وأتوب إليه ثلاث مرات غفر الله له ذنوبه وإن كانت مثل زبد البح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عدد رمل عالج أو عدد ورق الشجر أو عدد أيام الدنيا </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سعيد وقال غريب لا نعرفه إلا من حديث عبد الله بن الوليد الوصاف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الوصافي وإن كان ضعيفا فقد تابعه عليه عصام بن قدامة وهو ثقة ورواه البخاري في التاريخ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ين يأوي إلى فراش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مر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ذلك غفرت ذنوبه وإن كان فارا من الزح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من حديث زيد مولى النبي صلى الله عليه وسلم وقال غري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ورجاله موثوقون ورواه ابن مسعود والحاكم من حديث ابن مسعود وقال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حذيف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نت ذرب اللسان على أهلي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خشيت أن يدخلني لساني النار، فقال ا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ين أنت من الاستغفار؟ فإني لأستغفر الله في اليوم مائة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في اليوم الليلة وابن ماجة والحاكم وقال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كنت ألممت بذنب فاستغفري الله فإن التوبة من الذنب الندم والاستغف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ن التو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زا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 توبي إليه فإن العبد إذا اعترف بذنبه ثم تاب، تاب الله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طبراني في الدع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ن العبد إذا أذنب ثم استغفر الله، غفر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قول اللهم اغفر لي خطيئتي وجهلي وإسرافي في أمري وما أنت أعلم به مني اللهم اغفر لي جدي وهز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موسى واللفظ ل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لي عن أبي ب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عبد يذنب ذنبا فيحسن الطهور ثم يقوم فيصلي ركعتين ثم يستغفر الله إلا غفر الله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صحاب السنن وحسنه الترمذ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ؤمن إذا أذنب ذنبا كانت نكتة سوداء في قلبه فإن تاب ونزع واستغفر صقل قلبه منها فإن زاد زادت حتى تغلف قل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صححه والنسائي في اليوم والليلة وابن ماجة وابن حبان والحا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يرفع العبد الدرجة في الجنة فيقول يا رب أنى لي هذه؟ فيقول باستغفار ولدك 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جعلني من الذين إذا أحسنوا استبشروا وإذا أساؤوا استغفر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ة وفيه علي بن زيد بن جدعان مختلف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ذنب العبد فقال اللهم اغفر لي يقول الله أذنب عبدي ذنبا فعلم أن له ربا يأخذ بالذنب ويغفر الذنب عبدي اعمل ما شئت فقد غفرت 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صر من استغفر وإن عاد في اليوم سبعين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من حديث أبي بكر وقال غريب وليس إسناده بالقو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رجلا لم يعمل خيرا قط نظر إلى السماء فقال إن لي ربا يا رب اغفر لي فقال الله تعالى قد غفرت 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ذنب فعلم أن الله قد اطلع عليه غفر له وإن لم يستغف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من حديث ابن مسعود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تعالى يا عبادي كلكم مذنب إلا من عافيته فاستغفروني أغفر لكم ومن علم أني ذو قدرة على أن أغفر له غفرت له ولا أبا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بن ماجة من حديث أبي ذر وقال الترمذي حسن وأصله عند مسلم بلفظ آخ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سبحانك ظلمت نفسي وعملت سوءا فاغفر لي إنه لا يغفر الذنوب إلا أنت غفرت ذنوبه وإن كانت كمدب النم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يهقي في الدعوات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ن رسول الله صلى الله عليه وسلم قال ألا أعلمك كلمات تقولهن لو كان عليك كعدد النم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كعدد الذ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نوبا غفرها الله 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ذكره بزياد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إله إلا أن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أوله وفيه أ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 الاستغفار اللهم أنت ربي وأنا عبدك وأن على عهدك ووعدك ما استطعت أعوذ بك من شر ما صنعت أبوء لك بنعمتك علي وأبوء على نفسي بذنبي فقد ظلمت نفسي واعترفت بذنبي فاغفر لي ذنوبي ما قدمت منها وما أخرت فإنه لا يغفر الذنوب جميعها إلا أن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شداد بن أوس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قد ظلمت نفسي واعترفت بذن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نوبي ما قدمت منها وما أخر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مي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الأذكار والدعو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ثالث في أدعية مأثور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سألك رحمة من عندك تهدي بها قلبي وتجمع بها شملي وتلم بها شعثي وترد بها الفتن عني وتصلح بها ديني وتحفظ بها غائبي وترفع بها شاهدي وتزكي بها عملي وتبيض بها وجهي وتلهمني بها رشدي وتعصمني بها من كل سوء، اللهم أعطني إيمانا صادقا ويقينا ليس بعده كفر ورحمة أنال بها شرف كرامتك في الدنيا والآخ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أسألك الفوز عند القضاء ومنازل الشهداء وعيش السعداء والنصر على الأعداء ومرافقة الأنبي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أنزل بك حاجتي وإن ضعف رأيي وقلت حيلتي وقصر عملي وافتقرت إلى رحمتك فأسألك يا كافي الأمور ويا شافي الصدور كما تجير بين البحور أن تجيرني من عذاب السعير ومن دعوة الثبور ومن فتنة القبو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ما قصر عنه رأيي وضعف عنه عملي ولم تبلغه نيتي وأمنيتي من خير وعدته أحدا من عبادك أو خير أنت معطيه أحدا من خلقك فإني أرغب إليك فيه وأسألكه يا رب العالم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اجعلنا هادين مهتدين غير ضالين ولا مضلين حربا على لأعدائك وسلما لأوليائك نحب بحبك من أطاعك من خلقك ونعادي بعداوتك من خالفك من خلق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هذا الدعاء وعليك الإجابة وهذا الجهد وعليك التكلان وإنا لله وإنا إليه راجعون ولا حول ولا قوة إلا بالله العلي العظيم ذي الحبل الشديد والأمر الرشيد أسألك الأمن يوم الوعيد والجنة يوم الخلود مع المقربين الشهود والركوع السجود الموفين بالعهود إنك رحيم ودود وأنت تفعل ما تر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بحان الذي لبس العز وقال به، سبحان الذي تعطف بالمجد وتكرم به، سبحان الذي لا ينبغي التسبيح إلا له، سبحان ذي الفضل والنعم، سبحان ذي العزة والكرم، سبحان الذي أحصى كل شيء بعل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اجعل لي نورا في قلبي ونورا في قبري ونورا في سمعي ونورا في بصري ونورا في شعري ونورا في بشري ونزرا في لحمي ونورا في دمي ونورا في عظامي ونورا من بين يدي ونورا من خلفي ونورا عن يميني ونورا عن شمالي ونورا من فوقي ونورا من تحت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زدني نورا وأعطني نورا واجعل لي نو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غريب ولم يذكر في أوله بعث العباس لابنه عبد الله، ولا نومه في بيت ميمونة، وهو بهذه الزيادة في الدعاء للطبر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وله ل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 بالجوامع الكوامل قو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أسألك من الخير كله عاجله وآجله ما علمت منه وما لم أعلم وأعوذ بك من الشر كله عاجله وآجله ما علمت منه وما لم أعلم وأسألك الجنة وما قرب إليها من قول وعمل وأعوذ بك من النار وما قرب إليها من قول وعمل وأسألك من الخير ما سألك منه عبدك ورسولك محمد صلى الله عليه وسلم وأستعيذك مما استعاذك منه عبدك ورسولك محمد صلى الله عليه وسلم وأسألك ما قضيت لي من أمر أن تجعل عاقبته رشدا برحمتك يا أرحم الراح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ة والحاكم وصححه من حديث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فاطمة ما يمنعك أن تسمعي ما أوصيك به أن تقولي يا حي يا قيوم برحمتك أستغيث لا تكلني إلى نفسي طرفة عين وأصلح لي شأني ك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في اليوم والليلة والحاكم من حديث أنس وقال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م رسول الله صلى الله عليه وسلم أبا بكر الصديق رضي الله عنه أن يقول اللهم إني أسألك بمحمد نبيك وإبراهيم خليلك وموسى نجيك وعيسى كلمتك وروحك وبتوراة موسى وإنجيل عيسى وزبور داود وفرقان محمد صلى الله عليه وسلم وعليهم أجمعين وبكل وحي أوحيته أو قضاء قضيته أو سائل أعطيته أو غني أفقرته أو فقير أغنيته أو ضال هديته وأسألك باسمك الذي بثثت به أرزاق العباد وأسألك باسمك الذي وضعته على الأرض فاستقرت وأسألك باسمك الذي وضعته على السماوات فاستقلت وأسألك باسمك الذي وضعته على الجبال فرست وأسألك باسمك الذي استقل به عرشك وأسألك باسمك الطهر الطاهر الأحد الصمد الوتر المنزل في كتابك من لدنك من النور المبين وأسألك باسمك الذي وضعته على النهار فاستنار وعلى الليل فأظلم وبعظمتك وكبريائك وبنور وجهك الكريم أن ترزقني القرآن والعلم به وتخلطه بلحمي ودمي وسمعي وبصري وتستعمل به جسدي بحولك وقوتك فإنه لا حول ولا قوة إلا بك يا أرحم الراح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 الدعاء لحفظ القرآن رواه أبو الشيخ ابن حبان في كتاب الثواب من رواية عبد الملك بن هارون بن عبثرة عن أب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أبا بكر أتى النبي صلى الله عليه وسلم فقال إني أتعلم القرآن وينفلت م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ه، وعبد الملك وأبوه ضعيفان وهو منقطع بين هارون وأبي ب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بريدة ألا أعلمك كلمات من أراد الله به خيرا علمهن إياه ثم لم ينسهن إياه أبد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ت بلى يا رسول ال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ضعيف فقو في رضاك ضعفي وخذ إلى الخير بناصيتي واجعل الإسلام منتهى رضاي، اللهم إني ضعيف فقوني وإني ذليل فأعزني وإني فقير فأغنني يا أرحم الراح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بريدة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قبيصة بن المخارق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رسول الله صلى الله عليه وسلم علمني كلمات ينفعني الله عز وجل بها فقد كبر سني وعجزت عن أشياء كثيرة كنت أعملها فقال عليه ال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لدنياك فإذا صليت الغداة فقل ثلاث مرات سبحان الله وبحمده سبحان الله العظيم لا حول ولا قوة إلا بالله العلي العظيم فإنك إذا قلتهن أمنت من الغم والجذام والبرص والفالج</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لآخرتك فق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اهدني من عندك وأفض علي من فضلك وانشر علي من رحمتك وأنزل علي من بركات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قال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إنه إذا وافى بهن عبد يوم القيامة لم يدعهن فتح له أربعة أبواب من الجنة يدخل من أيها ش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سني في اليوم والليلة من حديث ابن عباس وهو عند أحمد في المسند مختصرا من حديث قبيصة نفسه وفيه رجل لم ي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يل لأبي الدرداء رضي الله ع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د احترقت دار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كانت النار قد وقعت في محلت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ما كان الله ليفعل ذلك، فقيل له ذلك ثلاثا وهو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كان الله ليفعل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أتاه آت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أبا الدرداء إن النار حين دنت من دارك طفئت،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 علمت ذلك، فقي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ندري أي قوليك أعجب؟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سمعت رسول الله صلى الله عليه وسل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ن يقول هؤلاء الكلمات في ليل أو نهار لم يضره شيء وقد قلتهن وه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أنت ربي لا إله إلا أنت عليك توكلت وأنت رب العرش العظيم لا حول ولا قوة إلا بالله العلي العظيم ما شاء الله كان وما لم يشأ لم يكن، أعلم أن الله على كل شيء قدير وأن الله قد أحاط بكل شيء علما وأحصى كل شيء عد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أعوذ بك من شر نفسي ومن شر كل دابة أنت آخذ بناصيتها إن ربي على صراط مستق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دعاء من حديث أبي الدرداء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مجد نفسه كل يوم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أنا الله رب العالم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أنا الله لا إله إلا أنا الحي القي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أنا الله لا إله إلا أنا العلي العظي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أنا الله لا إله إلا أنا لم ألد ولم أول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أنا الله لا إله إلا أنا العفو الغفو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أنا الله لا إله إلا أنا مبدئ كل شيء وإلي ي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عزيز الحكيم الرحمن الرحيم مالك يوم الدين خالق الخير والشر خالق الجنة والنار الواحد الأحد الفرد الصمد الذي لم يتخذ صاحبة ولا ولدا الفرد الوتر عالم الغيب والشهادة الملك القدوس السلام المؤمن المهيمن العزيز الجبار المتكبر الخالق البارئ المصور الكبير المتعال المقتدر القهار الحليم الكريم أهل الثناء والمجد أعلم السر وأخفى القادر الرزاق فوق الخلق والخلي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طوله 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الأذكار والأدع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رابع في أدعية مأثورة عن النبي صلى الله عليه وسل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فتتاح الدعاء بسبحان ربي العلي الأعلى الوه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ثاني في الدع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عقب الصلوات لا إله إلا الله وحده لا شريك له، له الملك وله الحمد وهو على كل شيء قد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المغيرة بن شع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رضيت بالله ربا وبالإسلام دينا وبمحمد صلى الله عليه وسلم نبي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لاثا </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أول من الأذك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فاطر السماوات والأرض عالم الغيب والشهادة رب كل شيء ومليكه أشهد أن لا إله إلا أنت أعوذ بك من شر نفسي وشر الشيطان وشركه</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لترمذي وصححه وابن حبان والحاكم وصحح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أبا بكر الصديق قال يا رسول الله مرني بكلمات أقولهن إذا أصبحت وإذا أمسيت قال قل الل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سألك العافية في ديني ودنياي وأهلي ومالي اللهم استر عورتي وآمن روعتي وأقل عثرتي واحفظني من بين يدي ومن خلفي وعن يميني وعن شمالي ومن فوقي وأعوذ بعظمتك أن أغتال من تحت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لنسائي وابن ماجة والحاكم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لم يكن النبي صلى الله عليه وسلم يدع هؤلاء الكلمات حين يمسي وحين يصب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لا تؤمني مكرك ولا تولني غيرك ولا ترفع عني سترك ولا تنسني ذكرك ولا تجعلني من الغافل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بو منصور الديلمي في مسند الفردوس من حديث ابن عباس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تولني غير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أنت ربي لا إله إلا أنت خلقتني وأنا عبدك وأنا على عهدك ووعدك منا استطعت أعوذ بك من شر ما صنعت أبوء لك بنعمتك علي وأبوء بذنبي فاغفر لي فإنه لا يغفر الذنوب إلا أن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شداد بن أوس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للهم عافني في بدني وعافني في سمعي وعافني في بصري لا إله إلا أنت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لاث مرات </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في اليوم والليلة من حديث أبي بكرة وقال النسائي جعفر بن ميمون ليس بالقو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سألك الرضا بعد القضاء وبرد العيش بعد الموت ولذة النظر إلى وجهك الكريم وشوقا إلى لقائك من غير ضراء مضرة ولا فتنة مضلة وأعوذ بك أن أظلم أو أظلم أو أعتدي أو يعتدى علي أو أكسب خطيئة أو ذنبا لا تغف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حاكم من زيد بن ثابت في أثناء حديث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سألك الثبات في الأمر والعزيمة على الرشد وأسألك شكر نعمتك وحسن عبادتك وأسألك قلبا خاشعا سليما وخلقا مستقيما ولسانا صادقا وعملا متقبلا وأسألك من خير ما تعلم وأعوذ بك من شر ما تعلم وأستغفرك لما تعلم فإنك تعلم ولا أعلم وأنت علام الغيو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لنسائي والحاكم وصححه من حديث شداد بن أو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 هو منقطع و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غفر لي ما قدمت وما أخرت وما أسررت وما أعلنت وما أنت أعلم به مني فإنك أنت المقدم وأنت المؤخر وأنت على كل شيء قدير وعلى كل غيب شه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موسى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على كل غيب شه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الباب الثاني من هذا الكت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سألك إيمانا لا يرتد ونعيما لا ينفذ وقرة عين الأبد ومرافقة نبيك محمد صلى الله عليه وسلم في أعلى جنة الخل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في اليوم والليلة والحاكم من حديث عبد اله بن مسعود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قرة عين الأ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صحيح الإسناد والنسائي من حديث عمار بن ياسر بإسناد ج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سألك نعيما لا يبيد وقرة عين لا تنق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لهم إني أسألك الطيبات وفعل الخيرات وترك المنكرات وحب المساك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سألك حبك وحب من أحبك وحب كل عمل يقرب إلى حبك وأن تتوب علي وتغفر لي وترحمني وإذا أردت بقوم فتنة فاقبضني إليك غير مفت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معاذ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سألك فعل الخير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حسن صحيح ولم يذ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طيب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ي في الدعاء للطبراني من حديث عبد الرحمن بن عايش وقال أبو حاتم ليست له 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بعلمك الغيب وقدرتك على الخلق أحيني ما كانت الحياة خيرا لي وتوفني ما كانت الوفاة خيرا لي أسألك خشيتك في الغيب والشهادة وكلمة العدل في الرضا والغضب والقصد في الغنى والفقر ولذة النظر إلى وجهك والشوق إلى لقائك وأعوذ بك من ضراء مضرة وفتنة مض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لهم زينا بزينة الإيمان واجعلنا هداة مهتد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والحاكم وقال صحيح الإسناد من حديث عمار بن ياس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كان رسول الله صلى الله عليه وسلم يدعو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لهم اقسم لنا من خشيتك ما تحول به بيننا وبين معاصيك ومن طاعتك ما تبلغنا به جنتك، ومن اليقين ما تهون به علينا مصائب الدنيا و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والنسائي في اليوم والليلة والحاكم وقال صحيح على شرط البخاري من 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النبي صلى الله عليه وسلم كان يختم مجلسه ب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ملأ وجوهنا منك حياء وقلوبنا منك فرقا وأسكن في نفوسنا من عظمتك ما تذلل به جوارحنا لخدمتك واجعلك اللهم أحب إلينا ممن سواك واجعلنا أخشى لك ممن سوا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للهم اجعل أول يوم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لع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وم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ومنا</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صلاحا وأوسطه فلاحا وآخره نجاحا اللهم اجعل أوله رحمة وأوسطه نعمة وآخره تكر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عبد بن حميد في المنتخب والطبراني من حديث ابن أوفى بالشطر الأول فقط إلى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جاح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مد لله الذي تواضع كل شيء لعظمته وذل كل شيء لعزته وخضع كل شيء لملكه واستسلم كل شيء لقدرته والحمد لله الذي سكن كل شيء لهيبته وأظهر كل شيء بحكمته وتصاغر كل شيء لكبريائ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من حديث ابن عمر بسند ضعيف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حمد لله الذي سكن كل شيء لهيب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ى آخره وكذلك رواه في الدعاء من حديث أم سلمة وسنده ضعيف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صل على محمد وعلى آل محمد وأزواج محمد وذريته وبارك على محمد وعلى آله وأزواجه وذريته كما باركت على إبراهيم وعلى آل إبراهيم في العالمين إنك حميد م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ث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لهم صل على محمد عبدك ونبيك ورسولك النبي الأمي ورسول الأميين وأعطه المقام المحمود يوم الد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بهذا اللفظ مجموعا والبخاري من 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صل على محمد عبدك ورسو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بن حبان والدارقطني والحاكم والبيهقي من 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صل على محمد النبي الأم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نسائي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بعثه المقام المحمود الذي وعد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عند البخار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بعثه مقاما محمو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دارقطني وإسناده حسن وقال الحاكم صحيح وقال البيهقي في المعرفة إسنا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جعلنا من أوليائك المتقين وحزبك المفلحين وعبادك الصالحين واستعملنا لمرضاتك عنا ووفقنا لمحابك منا وصرفنا بحسن اختيارك ل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سألك جوامع الخير وفواتحه وخواتمه ونعوذ بك من جوامع الشر وفواتحه وخوات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من حديث أم سل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كان يدعو بهذه الكلم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ذكر من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سألك فواتح الخير وخواتمه وأوله وآخره وظاهره وباطنه والدرجات العلى من الجنة آم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ه عاصم بن عبيد لا أعلم روى عنه إلا موسى بن عق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بقدرتك علي تب علي إنك أنت التواب الرحم وبحلمك عني اعف عني إنك أنت الغفار الحليم وبعلمك بي ارفق بي إنك أنت أرحم الراحمين وبملكك لي ملكني نفسي ولا تسلطها علي إنك أنت الملك الجب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حانك اللهم وبحمدك لا إله إلا أنت عملت سوءا وظلمت نفسي فاغفر لي ذنبي أنت ربي إنه لا يغفر الذنوب إلا أن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يهقي في الدعوات من حديث علي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نبي إنك أنت ر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الباب الث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ألهمني رشدي وقني شر نفس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عمران بن حصي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نبي صلى الله عليه وسلم علمه لحص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 غريب ورواه النسائي في اليوم والليلة والحاكم من حديث حصين والد عمران وقال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رزقني حلالا لا تعاقبني فيه وقنعني بما رزقتني واستعملني به صالحا تقبله م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النبي صلى الله عليه وسلم يدعو اللهم قنعني بما رزقتني وبارك لي فيه واخلف على كل غائبة لي بخ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صحيح الإسناد ولم يخرج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سألك العفو والعافية والمعافاة وحسن اليقين في الدنيا و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من حديث أبي بكر الصديق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لوا الله المعافاة فإنه لم يؤت أحد بعد اليقين خيرا من المعاف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لبيهق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لوا الله العفو والعافية واليقين في الأولى والآخرة فإنه ما أوتي العبد بعد اليقين خيرا من العاف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أحم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سأل الله العفو والعاف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من لا تضره الذنوب ولا تنقصه المغفرة هب لي ما لا يضرك وأعطني ما لا ينقص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حديث علي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ب اغفر لي ولوالدي وارحمهما كما ربياني صغيرا واغفر للمؤمنين والمؤمنات والمسلمين والمسلمات الأحياء منهم والأم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بن ماجة بإسناد حسن من حديث أبي أسيد الساعد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رجل من بني سلمة هل بقي على من بر أبويه شيء؟ قال نعم الصلاة عليهما والاستغفار ل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الشيخ ابن حبان في الثواب والمستغفري في الدعوات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ستغفر للمؤمنين والمؤمنات رد الله عليه عن كل مؤمن مضى من أول الدهر أو هو كائن إلى يوم القي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سنده ضعيف وفي صحيح ابن حبان من 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ما رجل مسلم لم يكن عنده صدقة فليقل في دعائه اللهم صل على محمد عبدك ورسولك وصل على المؤمنين والمؤمنات والمسلمين والمسلمات فإنها زك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ب اغفر وارحم وتجاوز عما تعلم وأنت الأعز الأكرم وأنت خير الراحمين وخير الغافر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أم سل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ن رسول الله صلى الله عليه وسلم كان يقول رب اغفر وارحم واهدني السبيل الأقو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فيه علي بن زيد بن جدعان مختلف فيه وللطبراني في الدعاء من 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صلى الله عليه وسلم كان يقول إذا سعى في بطن المسيل اللهم اغفر وارحم وأنت الأعز الأكر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ليث بن أبي سليم مختلف فيه ورواه موقوفا عليه بسن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البخل وأعوذ بك من الجبن وأعوذ بك أن أرد إلى أرذل العمر وأعوذ بك من فتنة الدنيا وأعوذ بك من عذاب الق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سعيد بن أبي وقاص</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طبع يهدي إلى طمع وطمع في غير مطمع ومن طمع حيث لا مطم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حاكم من حديث معاذ وقال مستقيم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علم لا ينفع وقلب لا يخشع ودعاء لا يسمع ونفس لا تشبع وأعوذ بك من الجوع فإنه بئس الضجيع ومن الخيانة فإنها بئست البطانة ومن الكسل والبخل والجبن والهرم ومن أن أرد إلى أرذل العمر ومن فتنة الدجال وعذاب القبر ومن فتنة المحيا والمم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ا نسألك قلوبا أواهة مخبتة منيبة في سبيلك اللهم إني أسألك عزائم مغفرتك وموجبات رحمتك والسلامة من كل إثم والغنيمة من كل بر والفوز بالجنة والنجاة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ابن مسعود وقال صحيح الإسناد وليس كما قال إلا أنه ورد مفرقا في أحاديث جيدة الأسان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التردي وأعوذ بك من الغم والغرق والهدم وأعوذ بك من أن أموت في سبيلك مدبرا وأعوذ بك من أن أموت في تطلب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لنسائي والحاكم وصحح إسناده من حديث أبي اليسر واسمه كعب بن عمر بزيادة فيه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عوذ بك أن أموت في تطلب الدن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قدم من عند البخاري الاستعاذة من فتنة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شر ما علمت ومن شر ما لم أ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كذا في غير نسخ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م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نما ه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ملت، وأعم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ذا رواه مسلم من حديث عائشة ولأبي بكر بن الضحاك في الشمائل في حديث مرسل في الاستعاذة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شر ما لم أعمل وشر ما لم أ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جنبني منكرات الأخلاق والأعمال والأدواء والأهو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والحاكم وصححه واللفظ له من حديث قطبة بن ما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جهد البلاء ودرك الشقاء وسوء القضاء وشماتة الأعد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الكفر والدين والفقر وأعوذ بك من عذاب جهنم وأعوذ بك من فتنة الدج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والحاكم وقال صحيح الإسناد من حديث أبي سعيد الخدري عن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كان يقول من الكفر والد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لنسائ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لكفر والفق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أبي هريرة عن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كان يتعوذ من عذاب القبر وعذاب جهنم وفتنة الدج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شيخين من حديث عائشة في حديث قال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 شر فتنة المسيح الدج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شر سمعي وشر بصري وشر لساني وقلبي وشر مني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والترمذي وحسنه الحاكم وصحح إسناده من حديث سهل بن حم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جار السوء في دار المقامة فإن جار البادية يتحو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والحاكم من حديث أبي هريرة وقال صحيح على شرط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القسوة والغفلة والعيلة والذلة والمسكنة وأعوذ بك من الفقر والكفر والفسوق والشقاق والنفاق والسمعة والرياء وأعوذ بك من الصمم والبكم والجنون والجذام والبرص وسيئ الأسق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مقتصرين على الأربعة الأخيرة والحاكم بتمامه من حديث أنس وقال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زوال نعمتك وتحول عافيتك ومن فجأة نقمتك ومن جميع سخط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عذاب النار وفتنة النار وعذاب القبر وفتنة القبر وشر فتنة الغنى وشر فتنة الفقر وشر فتنة المسيح الدجال وأعوذ بك من المأثم والمغر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نفس لا تشبع وقلب لا يخشع وصلاة لا تنفع ودعوة لا تستجاب وأعوذ بك من سوء العمر وفتنة الصد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زيد بن أرقم في أثناء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قلب لا يخشع ونفس لا تشبع وعمل لا يرفع ودعوة لا يستجاب لها وصلاة لا تنف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شك أبو المعتمر في سماعه من أنس وللنسائي بإسناد جيد من حديث عمر في أثناء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عوذ ب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بو داود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سوء العمر وأعوذ بك من فتنة الصد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غلبة الدين وغلبة العدو وشماتة الأعد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والحاكم من حديث عبد الله بن عمرو وقال صحيح على شرط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الأذكار والدعو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خام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الأدعية المأثورة عند كل حادث من الحوادث</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عند الخروج إلى المسجد اللهم اجعل في قلبي نورا وفي لساني نورا واجعل في سمعي نورا واجعل في بصري نورا واجعل خلفي نورا وأمامي نورا واجعل من فوقي نورا اللهم أعطني نو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سألك بحق السائلين عليك وبحق ممشاي هذا إليك فإني لم أخرج أشرا ولا بطرا ولا رياء ولا سمعة، خرجت اتقاء سخطك وابتغاء مرضاتك فأسألك أن تنقذني من النار وأن تغفر لي ذنوبي إنه لا يغفر الذنوب إلا أن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حديث أبي سعيد الخدري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عند الخروج من المنزل لحاجته بسم الله رب أعوذ بك أن أظلم أو أظلم أو أجهل أو يجهل ع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صحاب السنن من حديث أم سلمة قال الترمذي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سم الله الرحمن الرحيم ولا حول ولا قوة إلا بالله التكلان على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ة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نبي صلى الله عليه وسلم كان إذا خرج من منزله قال بسم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ذكره إلا أنه لم يق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حمن الرحي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ضع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عند دخول المسجد اللهم صل على محمد اللهم اغفر لي ذنوبي وافتح لي أبواب رحم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بن ماجة من حديث فاطمة ابنة رسول الله صلى الله عليه وسلم قال الترمذي حسن وليس إسناده بمتصل ولمسلم من حديث أبي حميد أو أبي أس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دخل أحدكم المسجد فليقل اللهم افتح لي أبواب رحمت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زاد أبو داود في أ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ليسلم على النبي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إذا رأى من يبيع أو يبتاع في المسجد لا أربح الله تجار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غريب والنسائي في اليوم والليلة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إذا رأى من ينشد ضالة في المسجد لا ردها الله علي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في القول بعد ركعتي الصبح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سألك رحمة من عندك تهدي بها قل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دع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دع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في القول في الركوع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لك ركعت ولك خشعت وبك آمنت ولك أسلمت وعليك توكلت أنت ربي خشع سمعي وبصري ومخي وعظمي وعصبي وما استقلت به قدمي لله رب العال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قول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سبحان ربي العظي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لاثا </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البيهقي من حديث ابن مسعود وفيه انقط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قول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وح قدوس رب الملائكة والرو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قول عند الرفع من الركوع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مع اله لمن حمده ربنا لك الحمد ملء السماوات وملء الأرض وملء ما شئت من شيء بعد أهل الثناء والمجد أحق ما قال العبد وكلنا لك عبد لا ما نع لما أعطيت ولا معطي لما منعت ولا ينفع ذا الجد منك الج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سعيد الخدري وابن عباس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مع الله لمن حم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هي في اليوم والليلة للحسن بن علي المعمري وهي عند مسلم من حديث ابن أبي أوفى وعند البخاري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قول في السج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لك سجدت وبك آمنت ولك أسلمت سجد وجهي للذي خلقه وصوره وشق سمعه وبصره فتبارك الله أحسن الخالقين اللهم سجد لك سوادي وخيالي وآمن بك فؤادي أبوء بنعمتك علي وأبوء بذنبي وهذا ما جنيت على نفسي فاغفر لي فإنه لا يغفر الذنوب إلا أن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سجد لك سوادي وخيالي وآمن بك فؤادي أبوء بنعمتك علي وأبوء بذنبي وهذا ما جنيت على نفسي فاغفر لي فإنه لا يغفر الذنوب إلا أن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ابن مسعود وقال صحيح الإسناد وليس كما قال بل 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سبحان ربي الأعلى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لاثا </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البيهقي من حديث ابن مسعود وهو منق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قول إذا فرغ من الصلا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أنت السلام ومنك السلام تباركت يا ذا الجلال والإك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ثو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فارة المجلس سبحانك اللهم وبحمدك أشهد أن لا إله إلا أن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في اليوم والليلة من حديث رافع بن خديج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قول عند دخول السوق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إله إلا الله وحده لا شريك له، له الملك وله الحمد يحيي ويميت وهو حي لا يموت بيده الخير وهو على كل شيء قد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حديث عمر وقال غريب والحاكم وقال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سم الله اللهم إني أسألك خير هذه السوق وخير ما فيها اللهم إني أعوذ بك من شرها وشر ما فيها اللهم إني أعوذ بك أن أصيب بها يمينا فاجرة أو صفقة خاس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بريدة وقال أقربها لشرائط هذا الكتاب حديث بري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فيه أبو عمر جار لشعيب بن حرب ولعله حفص بن سليمان الأسدي مختلف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دعاء الدي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كفني بحلالك عن حرامك وبفضلك عمن سوا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غريب والحاكم وقال صحيح الإسناد من حديث علي بن أبي طال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دعاء إذا لبس ثوبا جديد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كسوتني هذا الثوب فلك الحمد أسألك من خيره وخير ما صنع له وأعوذ بك من شره وشر ما صنع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قال حسن والنسائي في اليوم والليلة من حديث أبي سعيد الخدري ورواه ابن السني بلفظ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قول إذا رأى شيئا من الطيرة يكره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لا يأت بالحسنات إلا أنت ولا يذهب بالسيئات إلا أنت لا حول ولا قوة إلا ب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شيبة وأبو نعيم في اليوم والليلة والبيهقي في الدعوات من حديث عروة بن عامر مرسلا ورجاله ثقات وفي اليوم والليلة لابن السني عن عقبة بن عامر فجعله مسن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لتكبير عند رؤية الهلا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لاث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أهله علينا بالأمن والإيمان والسلامة والإسلام ربي وربك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دارمي من حديث ابن عمر إلا أنه أطلق التكبير ولم يق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لترمذي وحسنه من حديث طلحة بن عبيد الله دون ذكر التكبير وللبيهقي في الدعوات من حديث قتادة مرس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النبي صلى الله عليه وسلم إذا رأى الهلال كبر ثلاث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ال خير ورشد آمنت بخالق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مرسلا من حديث قتاد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نه بلغه أن النبي صلى الله عليه وسلم كان إذا رأى الهلال قال هلال خير ورشد هلال خير ورشد آمنت بالذي خلق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لاث مرات </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وأسنده الدارقطني في الأفراد والطبراني في الأوسط من حديث أنس وقال أبو داود وليس في هذا عن النبي صلى الله عليه وسلم حديث مسن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سألك خير هذا الشهر وخير القدر وأعوذ بك من شر يوم الحش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شيبة وأحمد في مسنديهما من حديث عبادة بن الصامت وفيه من لم يسم بل قال الراوي عنه حدثني من لا أت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قول إذا هبت الريح </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اللهم إني أسألك خير هذه الريح وخير ما فيها وخير ما أرسلت به ونعوذ بك من شرها وشر ما فيها وشر ما أرسلت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صحيح والنسائي في اليوم والليلة من حديث أبي بن كع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إذا بلغه وفاة أح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ا لله وإنا إليه راجعون وإنا إلى ربنا لمنقلبون اللهم اكتبه من المحسنين واجعل كتابه في عليين واخلفه على عقبه في الغابرين اللهم لا تحرمنا أجره ولا تفتنا بعده واغفر لنا و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السني في اليوم والليلة وابن حبان من حديث أم سل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صاب أحدكم مصيبة فليقل إنا لله وإنا إليه راجع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غفر لأبي سلمة وارفع درجته في المهديين واخلفه في عقبه في الغابرين واغفر لنا وله يا رب العالمين وافسح له في قبره ونور له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إذا سمع صوت الرع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بحان من يسبح الرعد بحمده والملائكة من خيف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الك في الموطأ عن عبد الله بن الزبير موقوفا ولم أجده مرفو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عند الصواع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لا تقتلنا بغضبك ولا تهلكنا بعذابك وعافنا قبل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غريب والنسائي في اليوم والليلة من حديث ابن عمر وابن السني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عند المط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سقيا هنيئا وصيبا ناف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إذا رأى المط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اجعله صيبا نافع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بن ماج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ي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السين أوله، والنسائي في اليوم والليل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جعله صيبا هنيئ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ما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جعله صيب رحمة ولا تجعله صيب عذ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في اليوم والليلة من حديث سعيد بن المسيب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إذا غض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اغفر ذنبي وأذهب غيظ قلبي وأجرني من الشيطان الرج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سني في اليوم والليلة من حديث عائش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إذا خاف قو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أجعلك في نحورهم وأعوذ بك من شرور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في اليوم والليلة من حديث أبي موسى بسن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إذا غز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أنت عضدي ونصيري بك أقات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النسائي من حديث أنس قال الترمذي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عند طنين الأذ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صل على محمد ذكر الله بخير من ذكر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بن عدي وابن السني في اليوم والليلة من حديث أبي رافع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إذا رأى استجابة دعائ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مد لله الذي بنعمته تتم الصالح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دع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إذا سمع أذان المغر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هذا إقبال ليلك وإدبار نهارك وأصوات دعاتك وحضور صلواتك أسألك أن تغفر 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أبو داود وقال غريب والحاكم من حديث أم سلم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حضور صلوات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نها عند الخرائطي في مكارم الأخلاق والحسن بن علي المعمري في اليوم واللي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إذا أصابه 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عبدك وابن عبدك وابن أمتك ناصيتي بيدك ماض في حكمك عدل في قضاؤك أسألك بكل اسم هو لك سميت به نفسك أو أنزلته في كتابك أو علمته أحد من خلقك أو استأثرت به في علم الغيب عندك أن تجعل القرآن ربيع قلبي ونور صدري وجلاء غمي وذهاب حزني وهم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بن حبان والحاكم من حديث ابن مسعود وقال صحيح على شرط مسلم إن سلم عن إرسال عبد الرحمن عن أبيه فإنه مختلف في سماعه من أب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قية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سم الله تربة أرضنا بريقة بعضنا يشفى سقيمنا بإذن رب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ضع يده على الذي يألم من جسده و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سم ال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لاث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عوذ بعزة الله وقدرته من شر ما أجد وأحاذ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بع مرات </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ثمان بن أبي العاص</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اء الكر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إله إلا اله العلي الحليم لا إله إلا الله رب العرش العظيم لا إله إلا الله رب السماوات السبع ورب العرش الكر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كبير عند النوم أربعا وثلاثين والتسبيح ثلاثا وثلاثين والتحميد ثلاثا وثلاث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عند إرادة الن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أعوذ برضاك من سخطك وبمعافاتك من عقوبتك وأعوذ بك منك اللهم لا أستطيع أن أبلغ ثناء عليك ولو حرصت ولكن أنت كما أثنيت على نفس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في اليوم والليلة من حديث علي وفيه انقط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باسمك أحيا وأمو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حذيفة ومسلم من حديث البر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رب السماوات والأرض رب كل شيء ومليكه فالق الحب والنوى ومنزل التوراة والإنجيل والقرآن أعوذ بك من شر كل ذي شر ومن شر كل دابة أنت آخذ بناصيتها أنت الأول فليس قبلك شيء وأنت الآخر فليس بعدك شيء وأنت الظاهر فليس فوقك شيء وأنت الباطن فليس دونك شيء اقض عني الدين وأغنني من الفق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أنت خلقت نفسي وأنت تتوفاها لك مماتها ومحياها اللهم إن أمتها فاغفر لها وإن أحييتها فاحفظها اللهم إني أسألك العافية في الدنيا و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اسمك ربي وضعت جنبي فاغفر لي ذن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في اليوم والليلة من حديث عبد الله بن عمرو بسند جيد وللشيخين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اسمك ربي وضعت جنبي وبك أرفعه إن أمسكت نفسي فاغفر 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البخا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ارحمها وإن أرسلتها فاحفظها بما تحفظ به عبادك الصالح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قني عذابك يوم تجمع عباد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في الشمائل من حديث ابن مسعود وهو عند أبي داود من حديث حفص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بع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ذا رواه الترمذي من حديث حذيفة وصححه من حديث البراء وحس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سلمت نفسي إليك ووجهت وجهي إليك وفوضت أمري إليك وألجأت ظهري إليك رغبة ورهبة إليك لا ملجأ ولا منجى منك إلا إليك آمنت بكتابك الذي أنزلت ونبيك الذي أرسل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لبر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أيقظني في أحب الساعات إليك واستعملني في أحب الأعمال إليك تقربني إليك زلفى وتبعدني من سخطك بعدا أسألك فتعطيني وأستغفرك فتغفر لي وأدعوك فاستجب 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منصور الديلمي في مسند الفردوس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بعثنا في أحب الساعات إليك حتى نذكرك فتذكرنا ونسألك فتطينا وندعوك فتستجيب لنا ونستغفرك فتغفر 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 وهو معروف من قول حبيب الطائي كما رواه ابن أبي الدنيا في الدع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استيقظ من منامه الحمد لله الذي أحيانا بعدما ما أماتنا وإليه النش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حذيفة ومسلم من حديث البر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صبحنا وأصبح الملك لله والعظمة والسلطان لله والعزة والقدرة 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صبحنا وأصبح الملك والحمد والحول والقوة القدرة والسلطان والسماوات والأرض وكل شيء لله رب العالم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في الدعاء من حديث ابن أبي أوف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صبحت وأصبح الملك والكبرياء والعظمة والخلق والليل والنهار وما سكن فيهما 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سنادهما ضعيف ولمسلم من 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صبحنا وأصبح الملك 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صبحنا على فطرة الإسلام وكلمة الإخلاص ودين نبينا محمد صلى الله عليه وسلم وملة أبينا إبراهيم حنيفا وما كان من المشرك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في اليوم والليلة من حديث عبد الرحمن بن أبزى بسند صحيح ورواه أحمد من حديث ابن أبزى عن أبي بن كعب مرفو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بك أصبحنا وبك أمسينا وبك بك نحيا وبك نموت وإليك المص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صحاب السنن وابن حبان وحسنه الترمذي إلا أنهم قالو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ليك النشو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بن السن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ليك المص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للهم إنا نسألك أن تبعثنا في هذا اليوم إلى كل خير ونعوذ بك أن نجترح فيه سوءا أو نجره إلى مسلم فإنك قلت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الذي يتوفاكم بالليل ويعلم ما جرحتم بالنهار ثم يبعثكم فيه ليقضى أجل مسم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أوله والترمذي من حديث أبي بكر في حديث له وأعوذ بك من شر نفسي وشر الشيطان وشركه وأن نقترف على أنفسنا سوءا أو نجره إلى م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من حديث أبي مالك الأشعري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لهم فالق الإصباح وجاعل الليل سكنا والشمس والقمر حسبانا أسألك خير هذا اليوم وخير ما فيه وأعوذ بك من شر ه وشر ما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هو مركب من حديثين فروى أبو منصور الديلمي في مسند الفردوس من حديث أبي سعيد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رسول الله صلى الله عليه وسلم يدعو اللهم فالق الإصباح وجاعل الليل سكنا والشمس والقمر حسبانا اقض عني الدين وأغنني من الفقر وقوني على الجهاد في سبي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دارقطني في الأفراد من حديث البر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سألك خير هذا اليوم وخير ما بعده ونعوذ بك من شر هذا اليوم وشر ما بع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بو داود من حديث أبي مالك الأشع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ا نسألك خير هذا اليوم فتحه ونصره ونوره وهداه وبركته وأعوذ بك من شر ما فيه وشر ما بع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سنده جيد وللحسن بن علي المعمري في اليوم والليلة من 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سألك خير ما في هذا اليوم وخير ما بعده وأعوذ بك من شر هذا اليوم وشر ما بع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حديث عند مسلم في المس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ما في هذه اللي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ذا أصبح قال ذلك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سم الله ما شاء الله لا قوة إلا بالله ما شاء الله كل نعمة فمن الله ما شاء الله الخير كله بيد الله ما شاء الله لا يصرف السوء إلا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د في الكامل من حديث ابن عباس ولا أعلمه إلا مرفوعا إلى النبي صلى الله عليه وسلم 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يلتقي الخضر وإلياس عليهما الصلاة والسلام كل عام بالموسم بمنى فيحلق كل واحد منهما رأس صاحبه فيفترقان عن هذه الكلم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ذكره ولم يق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خير كله بيد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موضع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سوق الخير إلا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قالهن حين يصبح وحين يمسي أمنه الله من الغرق والحرق وأحسب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الشيطان والسلطان والحية والعقر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ورده في ترجمة الحسين بن رزين قال ليس بالمعروف وهو بهذا الإسناد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ضيت بالله ربا وبالإسلام دينا وبمحمد نب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أو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عند المساء مثل الصباح إلا أنك ت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سينا وتقول مع ذلك أعوذ بكلمات الله التامات وأسمائه كلها من شر ما ذرأ وبرأ ومن شر كل ذي شر ومن شر كل دابة أنت آخذ بناصيتها إن ربي على صراط مستق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الشيخ في كتاب الثواب من حديث عبد الرحمن بن عوف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قال حين يصبح أعوذ بكلمات الله التامات التي لا يجاوزهن بر ولا فاجر من شر ما خلق وبرأ وذرأ اعتصم من شر الثقل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 قالهن حين يمسي كن له كذلك حتى يصب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ابن لهيعة ولأحمد من حديث عبد الرحمن بن حسن في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جبريل قال يا محمد قل أعوذ بكلمات الله التامات من شر ما خلق وذرأ وبرأ ومن شر ما ينزل من السم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سناده جيد ولمسلم من حديث أبي هريرة في الدعاء عند النو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وذ بك من شر كل دابة أنت آخذ بناصيت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طبراني في الدعاء من حديث أبي الدرد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شر نفسي ومن شر كل دا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الباب الث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إذا نظر في المرآ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مد لله الذي سوى خلقي فعدله وكرم صورة وجهي وحسنها وجعلني من المسل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ابن السني في اليوم والليلة من حديث أن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إذا اشترى خادما أو دا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أسألك خيره وخير ما جبل عليه وأعوذ بك من شره وشر ما جبل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بن ماجة من حديث عمرو بن شعيب عن أبيه عن جده بسن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هنئة بالنكا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ارك الله لك وبارك عليك وجمع بينكما في خ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ابن ماجة من حديث أبي هريرة قال الترمذي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عاء لصاحب الدين إذا قضى الله دي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ارك الله لك في أهلك ومالك إنما جزاء السلف الحمد والأد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من حديث عبد الله بن أبي ربيع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قرض مني النبي صلى الله عليه وسلم أربعين ألفا فجاءه مال فدفعه إ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فذكره وإسناده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عاء مخ العبا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أو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ترتيب الأوراد وتفضيل إحياء الل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أول في فضيلة الأوراد</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ب عباد الله إلى الله الذين يراعون الشمس والقمر والأهلة لذكر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والحاكم وقال صحيح الإسناد من حديث ابن أبي أوفى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ار عباد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لاة ركعتي الصبح في المنز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حفص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عاء بعد ركعتي الصب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أسألك رحمة من عندك تهدي بها قلبي إلا آخر الدعاء</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شي إلى الصلاة وعليه السكي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عاء المأثور لدخول المسج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خامس من الأذك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غليس في الصب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في صلاة الصبح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وضأ ثم توجه إلى المسجد يصلي فيه الصلاة كان له بكل خطوة حسنة ومحي عنه سيئة والحسنة بعشرة أمثالها وإذا صلى ثم انصرف عند طلوع الشمس كتب له بكل شعرة في جسده حسنة وانقلب بحجة مبرورة فإن جلس حتى يركع كتب له بكل ركعة ألفا ألف حسنة ومن صلى العتمة فله مثل ذلك وانقلب بحجة مبرو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 له أصلا بهذا السياق وفي شعب الإيمان للبيهقي من حديث أنس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 صلى المغرب في جماعة كان له كحجة مبرورة وعمرة متقب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نا نعد خروجنا وقعودنا في المجلس في هذه الساعة بمنزلة غزوة في سبيل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نبي صلى الله عليه وسلم طرقه وفاطمة رضي الله عنهما وهما نائمان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تصليان قال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ت يا رسول الله إنما أنفسنا بيد الله تعالى فإذا شاء أن يبعثها بعثها فانصرف صلى الله عليه وسلم فسمعته وهو منصرف يضرب فخذه و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 الإنسان أكثر شيء جد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أن أقعد في مجلس أذكر الله فيه من صلاة الغداة إلى طلوع الشمس أحب إلي من أن أعتق أربع رق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أنس وتقدم في الباب الثالث من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كان إذا صلى الغداة قعد في مصلاه حتى تطلع الشمس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بعض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صلي ركعتين أي بعد الطل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جابر بن سمرة دون ذكر الركعتين والترمذي من حديث أنس وحسن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لى الفجر في جماعة ثم قعد يذكر الله تعالى حتى تطلع الشمس ثم صلى ركعتين كانت له كأجر حجة وعمرة تامة، تامة، ت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حس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سول الله صلى الله عليه وسلم كان فيما يذكر من رحمة ربه أ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ابن آدم اذكرني من بعد صلاة الفجر ساعة وبعد صلاة العصر ساعة أكفك ما بين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مبارك في الزهد هكذا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فتتح الدعاء بسبحان ربي العلي الأعلى الوه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فضل في تكرار لا إله إلا الله وحده لا شريك له، له الملك وله الحمد يحيي ويميت وهو حي لا يموت بيده الخير وهو على كل شيء قد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من حديث أبي أيوب تكرارها عشرا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حيي ويميت وهو حي لا يموت بيده الخ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إنها في اليوم والليلة للنسائي من حديث أبي ذر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هو حي لا يمو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ي كلها عند البزار من حديث عبد الرحمن بن عوف فيما يقال عند الصباح والمساء وتقدم تكرارها مائة ومائتين وللطبراني الدعاء من حديث عبد الله بن عمر وتكرارها ألف مرة 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فضل في تكر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بحان الله والحمد لله ولا إله إلا الله والله أكبر ولا حول ولا قوة إلا ب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في اليوم والليلة وابن حبان والحاكم وصححه من حديث أبي سعيد الخد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كثروا من الباقيات الصالح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كر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بوح قدوس رب الملائكة والرو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 ذكرها مكررة ولكن عند مسلم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صلى الله عليه وسلم كان يقولها في ركوعه وسجو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د تقدم ولأبي الشيخ في الثواب من حديث البر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ثر من أن تقول سبحان الملك القدوس رب الملائكة والرو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كر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بحان الله وبحم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ذلك في يوم مائة مرة حطت خطاياه وإن كانت مثل زبد البح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كر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ستغفر الله الذي لا إله إلا هو الحي القيوم وأسأله التو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مستغفري في الدعوات من حديث معاذ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من قالها بعد الفجر وبعد العصر ثلاث مرات كفرت ذنوبه وإن كانت مثل زبد البح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فظ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توب إ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ضعف وهكذا رواه الترمذي في حديث أبي سعيد في قول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بخاري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لأستغفر الله وأتوب إليه في اليوم أكثر من سبعين م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 يقل الطبران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ث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الأعراب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أستغفر الله في كل يوم مائة م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ت هذه الأحاديث في الباب الثاني من الأذك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كر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هم لا مانع لما أعطيت ولا معطي لما منعت ولا ينفع ذا الجد منك الج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تكرارها في حديث وإنما وردت مطلقة عقب الصلوات وفي الرفع من الرك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كر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إله إلا الله الملك الحق المب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مستغفري في الدعوات والخطيب في الرواة عن مالك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ها في يوم مائة مرة كان له أمان من الفقر وأمان من وحشة القبر واستجلب به الغنى وأستقرع باب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الفضل بن غانم ضعيف ولأبي نعيم في الحل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ذلك في كل يوم وليلة مائتي مرة لم يسأل الله فيهما حاجة إلا قضا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سليم الخواص ضعيف وقال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ظنه عن ع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كر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سم الله الذي لا يضر مع اسمه شيء في الأرض ولا في السماء وهو السميع العل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صحاب السنن وابن حبان والحاكم وصححه من حديث عثم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ذلك ثلاث مرات حين يمسي لم يصبه فجأة بلاء حتى يصبح ومن قالها حين يصبح ثلاث مرات لم يصبه فجأة بلاء حتى يمس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 حسن صحيح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كر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صل على محمد عبدك ونبيك ورسولك النبي الأمي وعلى آل محم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ذكره أبو القاسم محمد بن عبد الواحد الغافقي في فضائل القرآن من حديث ابن أبي أوف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راد أن يموت في السماء الرابعة فليقل كل يوم ثلاث مر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ه وهو من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د التكرار عند الصباح والمساء من غير تعبير لهذه الصيغة رواه الطبراني من حديث أبي الدرداء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لى علي حين يصبح عشرا وحين يمسي عشرا أدركته شفاعتي يوم القي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انقط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كر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عوذ بالله السميع العليم من الشيطان الرجيم أعوذ بالله من همزات الشياطين وأعوذ بك رب أن يحضر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معقل بن يسا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حين يصبح ثلاث مرات أعوذ بالله السميع العليم من الشيطان الرجيم وقرأ ثلاث آيات من آخر سورة الحشر وكل الله به سبعين ألف م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ن قالها حين يمسي كان بتلك المنزلة وقال حسن غريب ولابن أبي الدنيا من حديث أنس مثل حديث مقطوع قب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ها حين يصبح عشر مرات أجير من الشيطان إلى الصب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الشيخ في الثواب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علمك يا خالد كلمات تقولها ثلاث مرات ق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عوذ بكلمات الله التامة من غضبه وعقابه وشر عباده ومن همزات الشياطين وأن يحضر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حديث عند أبي داود والترمذي وحسنه والحاكم وصححه فيما يقال عند الفزع دون تكرارها ثلاثا من حديث عبد الله بن عمرو</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ل سورة الحم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بي سعيد بن المعلى أنها أعظم السور في القرآن ومسلم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الملك الذي نزل إلى الأرض وقال للنبي صلى الله عليه وسلم أبشر بنورين أوتيتهما لم يؤتهما نبي قب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تحة الكتاب وخواتم سورة البقرة، لم تقرأ بحرف منها إلا أعطي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ل آية الكرس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بن كع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المنذر أتدري أي آية من كتاب الله معك أعظم؟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 لا إله إلا هو الحي القي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بخاري من حديث أبي هريرة في توكيله بحفظ تمر الصدقة ومجيء الشيطان إليه و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آويت إلى فراشك فاقرأ آية الكرسي فإنه لن يزال عنك من الله حا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ال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إنه قد صدقك وهو كذو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ل خاتمة البق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رأ بالآيتين من آخر سورة البقرة في ليلة كفت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قدم حديث ابن عباس قبله ب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ل شهد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الشيخ وابن حبان في كتاب الثواب من 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ن قرأ شهد ال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لى قو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إسلام ثم قال وأنا أشهد بما شهد الله به وأستودع الله هذه الشهادة وهي لي عنده وديعة جيء به يوم القيامة فقيل له عبدي هذا عهد إلي عهدا وأنا أحق من وفى بالعهد أدخلوا عبدي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عمر بن المختار روى الأباطيل قاله ابن عدي وسيأتي حديث علي بع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 اللهم مالك المل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آيتين </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مستغفري في الدعوات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فاتحة الكتاب وآية الكرسي والآيتين من آل عمران شهد الله إلى قوله الإسلام وقل اللهم مالك الملك إلى قوله بغير حساب معلقات ما بينهن وبين الله حج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ال الله لا يقرأكن أحد من عبادي دبر كل صلاة إلا جعلت الجنة مثو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الحارث بن عمير وفي ترجمته ذكره ابن حبان في الضعفاء وقال موضوع لا أصل له والحارث يروي عن الأَثبات الموضوع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ثقه حماد بن زيد وابن معين وأبو زرعة وأبو حاتم والنسائي وروى له البخاري تعلي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قد جاءكم رسول من أنفسكم إلى آخ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دعاء من حديث أنس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مني رسول الله صلى الله عليه وسلم ما أحترز به من كل شيطان رجيم ومن كل جبار عن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ذكر حديثا وفي آخر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ل حسبي الله إلى آخر السو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ذكر أبو قاسم الغافقي في فضائل القرآن في رغائب القرآن لعبد الملك بن حبيب من رواية محمد بن بكا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سول الله صلى الله عليه وسل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لزم قراءة لقد جاءكم رسول من أنفس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ى آخر السورة لم يمت هدما ولا غرقا ولا حرقا ولا ضربا بحدي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قد صدق الله رسوله الرؤيا بالح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 فيه حديثا يخصها، لكن في فضل سورة الفتح ما رواه أبو الشيخ في كتاب من حديث أبي ابن كع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رأ سورة الفتح فكأنما شهد فتح مكة مع ا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حديث موض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مد لله الذي لم يتخذ ول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والطبراني من حديث معاذ بن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آية العز</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مد لله الذي لم يتخذ ول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ية ك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مس آيات من أول الحد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ذكر أبو القاسم الغافقي في فضائل القرآن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ذا أردت أن تسأل الله حاجة فاقرأ خمس آيات من أول سورة الحديد إلى قو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عليم بذات الصدو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ن آخر سورة الحشر من قو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و أنزلنا هذا القرآن على جب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ى آخر السورة ثم تقول يا من هو كذا افعل بي كذا وتدعو بما تر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لاث آيات من آخر سورة الحش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معقل بن يسار وقد تقدم قبل هذا وللبيهقي في الشعب من حديث أبي أمامة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رأ خواتيم سورة الحشر في ليل أو نهار فمات من يومه أو ليلته فقد أوجب الله له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كرز بن وبرة من أهل الشام عن إبراهيم التيم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خضر علمه المسبعات العش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في آخر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طانيها محمد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س له أصل ولم يصح في حديث قط اجتماع الخضر بالنبي صلى الله عليه وسلم ولا عدم اجتماعه ولا حياته ولا مو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ه سبعين حجابا من نور لو كشفها لأحرقت سبحات وجهه كل ما أدرك بص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قواعد العقائ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شتغاله بالأذكار من الصبح إلى طلوع الشم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حديث جابر بن سمرة عند مسلم في جلوسه صلى الله عليه وسلم إذا صلى الفجر في مجلسه حتى تطلع الشمس وليس فيه ذكر اشتغاله بالذكر وإنما هو من قوله عما تقدم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رج على أصحابه وهم يصلون عند الإشراق فنادى بأعلى صو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إن صلاة الأوابين إذا رمضت الفص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من حديث زيد بن أرقم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نادى بأعلى صو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عند مسلم دون ذ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إشر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شمس تطلع ومعها قرن الشيطان فإذا ارتفعت فارق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لاة أربع بعد الزوال بتسليمة واح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ا فيها تفتح أبواب السماء وأنها ساعة يستجاب فيها الدعاء فأحب أن يرفع لي فيها عمل صال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بن ماجة من حديث أبي أيوب وقد تقدم في الصلاة في الباب الساد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لاة الليل والنهار مثنى مثن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بن حبان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بورك لي في يوم لا أزداد فيه خي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في العلم في الباب الأول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سئل عن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تجافى جنوبهم عن المضاج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الصلاة بين العشاءين ثم قال عليكم بالصلاة بين العشاءين فإنها تذهب بملاغاة النهار وتهذب آخ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مصنف أسنده ابن أبي الزناد إلى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ما هو إسماعيل بن أبي زياد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الياء المثناة من تحت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منصور الديلمي في مسند الفردوس من رواية إسماعيل بن أبي زياد الشامي عن الأعمش</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دثنا أبو العلاء العنبري عن سلمان 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قال رسول الله صلى الله عليه وسلم عليكم بالصلاة بين العشاءين فإنها تذهب بملاغات أول النهار ومهذبة آخ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ماعيل هذا متروك يضع الحديث قاله الدارقط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سم أبي زياد مسلم وقد اختلف فيه على الأعمش ولابن مردويه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ا نزلت في الصلاة بين المغرب والعش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حديث عند الترمذي وحسن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زلت في انتظار الصلاة التي تدعى العت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وتر ثلاث عشرة ركعة يعني بالليل وأنه أكثر ما صلى به النبي صلى الله عليه وسلم من الل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يكن يوتر بأنقص من سبع ولا بأكثر من ثلاث عشرة رك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بخاري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كانت صلاته ثلاث عشرة ركعة يعني بالل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صلي من الليل ثلاث عشرة رك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لشيخي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ها ركعتا الفج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ما أيضا ما كان يزيد في رمضان ولا غيره على إحدى عشرة رك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كثاره صلى الله عليه وسلم من قراءة يس وسجدة لقمان وسورة الدخان وتبارك الملك والزمر والواق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غريب لم أقف على ذكر الإكثار فيه وابن حبان من حديث جند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رأ يس في ليلة ابتغاء وجه الله غفر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ترمذي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لا ينام حتى يقرأ ألم تنزيل السجدة وتبارك الذي بيده الم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لا ينام حتى يقرأ بني إسرائيل والز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حسن غريب ول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رأ حم الدخان في ليلة أصبح يستغفر له سبعون ألف م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غريب ولأبي الشيخ في الثواب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رأ في ليلة ألم تنزيل ويس وتبارك الذي بيده الملك واقتربت كن له نو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منصور المظفر بن الحسين الغزنوي في فضائل القرآن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لي أكثر من قراءة ي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منكر وللحارث بن أبي أسامة من حديث ابن مسعود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رأ سورة الواقعة في كل ليلة لم تصبه فاقة أب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ترمذي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يبتني هود والواق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قرأ في كل ليلة السجدة وتبارك الم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تقدم في الحديث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قرأ في كل ليلة الزمر وبني إسرائ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تقدم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كان يقرأ المسبحات في كل ليلة و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هن آية أفضل من ألف آ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قال حسن والنسائي في الكبرى من حديث عرباض بن سار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حب سبح اسم ربك الأع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بزار من حديث علي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قرأ في ثلاث ركعات الوتر بسبح اسم ربك الأعلى وقل يا أيها الكافرون والإخلاص</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وابن ماجة من حديث أبي بن كعب بإسناد صحيح وتقدم في الصلاة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صاني رسول الله صلى الله عليه وسلم أن لا أنام إلا على وت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أوتر قبل أن أن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لاة الليل مثنى مثنى فإذا خفت الصبح فأوتر برك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تر رسول الله صلى الله عليه وسلم أول الليل وأوسطه وآخره وانتهى وتره إلى السح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نقض الوت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مصنف صح فيه نه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نما صح من قول عابد بن عمرو وله صحبة كما رواه البخاري ومن قول ابن عباس كما رواه البيهقي ولم يصرح بأنه مرفوع فالظاهر أنه إنما أراد ما ذكرناه عن الصحا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وتران في لي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حسنه والنسائي من حديث طلق بن ع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كعتين بعد الوتر جالس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صلاة رواه مسلم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ات حتى كان أكثر صلاته جالسا إلا المكتو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ا بدن النبي صلى الله عليه وسلم وثقل كان أكثر صلاته جالس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لقاعد نصف أجر القائم وللنائم نصف أجر القاع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عمران بن حص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قيل إنه إذا نام على طهارة ذاكرا لله تعالى يكتب مصليا حتى يستيقظ ويدخل في شعاره ملك فإن تحرك في نومه فذكر الله تعالى دعا له الملك واستغفر له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حبان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بات طاهرا بات في شعاره ملك فلم يستيقظ إلا قال الملك اللهم اغفر لعبدك فلان فإنه بات طاه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نام على الطهارة رفع روحه إلى العر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مبارك في الزهد موقوفا على أبي الدرداء والبيهقي في الشعب موقوفا على عبد الله بن عمرو بن العاص</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الطبراني في الأوسط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عبد ولا أمة تنام فتثقل نوما إلا عرج بروحه إلى العرش فالذي لا يستيقظ إلا عند العرش فتلك الرؤيا التي تصدق والذي يستيقظ دون العرش فهي الرؤيا التي تكت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وم العالم عبادة ونفسه تسب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المعروف فيه الصائم دون العالم وقد تقدم في الص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معاذ لأبي موسى كيف تصنع في قيام الليل؟ فقال أقوم الليل أجمع لا أنام منه شيئا وأتفوق القرآن تفوقا قال معاذ لكني أنام ثم أقوم وأحتسب في نومتي ما أحتسب في قومتي فذكر ذلك للنبي صلى الله عليه وسل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عاذ أفقه من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بنحوه من حديث أبي سعيد وليس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ما ذكرا ذلك ل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عاذ أفقه من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نما زاد فيه الطبران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كان معاذ أفضل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نام العبد على طهارة عرج بروحه إلى العرش فكانت رؤياه صاد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كان يستاك في كل ليلة مرارا عند كل نومة وعند التنبه م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طها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تى فراشه وهو ينوي أن يقوم يصلي من الليل فغلبته عيناه حتى يصبح كتب له ما نوى وكان نومه صدقة من الله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وابن ماجة من حديث أبي الدرداء بسن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وى إلى فراشه لا ينوي ظلم أحد ولا يحقد على أحد غفر له ما اجتر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في كتاب النية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صبح ولم يهم بظلم أحد غفر له ما اجتر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تكابدوا الل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منصور الديلمي في مسند الفردوس من حديث أنس بسند ضعيف وفي جامع سفيان الثوري موقوفا على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غالبوا هذا الل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يل له إن فلانة تصلي فإذا غلبها النوم تعلقت بحبل فنهى عن ذلك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صل أحدكم من الليل ما تيسر له فإذا غلبه النوم فليرق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كلفوا من العمل ما تطيقون فإن الله لا يمل حتى تمل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عائش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كلف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هذا الدين أيس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محجن بن الأدرع و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يل له إن فلانا يصلي ولا ينام ويصوم ولا يفطر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كنني أصلي وأنام وأصوم وأفطر هذه سنتي فمن رغب عن سنتي فليس م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من حديث عبد الله بن عمرو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ه سنت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خ وهذه الزيادة لابن خزي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رغب عن سنتي فليس م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ي متفق عليها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شادوا هذا الدين فإنه متين فمن يشاده يغلبه ولا تبغض إلى نفسك عبادة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ن يشاد هذا الدين أحدا إلا غلبه فسددوا وقارب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بيهقي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هذا الدين متين فأوغل فيه برفق ولا تبغض إلى نفسك عبادة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ا يصح إسنا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عاء المأثور عند النوم باسمك اللهم رب وضعت جنبي وباسمك أرفع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ى آخر الدعوات المأثورة التي أوردناها في كتاب الدعوات تقدم هناك وبقية 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راءة المعوذتين عند النوم ينفث بهن في يده ويمسح بهما وجهه وسائر جس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آخر ما يقول حين ينام وهو واضع خده على يده اليمنى وهو يرى أنه ميت في ليلته تلك اللهم رب السماوات السبع ورب العرش العظيم ربنا ورب كل شيء ومليك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دعوات د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ضع الخد على اليد وتقدم من حديث حفص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قول عند تيقظ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إله إلا الله الواحد القهار رب السماوات والأرض وما بينهما العزيز الغف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سني وأبو نعيم في كتابيهما عمل اليوم والليلة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ئل أي الليل أسمع؟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وف الل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صححه من حديث عمرو بن عنبس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ئل أي الليل أفضل؟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صف الليل الغ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وابن حبان من حديث أبي ذر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غ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ي في بعض طرق حديث عمرو بن عنبس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الأخبار الواردة في اهتزاز العرش وانتشار الريح من جنات عدن في آخر الليل ونزول الجبار إلى السماء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حديث النزول فقد تقدم وأما الباقي فهي آثار رواها محمد بن نصر في قيام الليل من رواية سعيد الجريري 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قال دا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جبريل أي الليل أفضل؟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أدري غير أن العرش يهتز من السح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ه عن الجريري عن سعيد بن أبي الحس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كان من السحر ألا ترى كيف تفوح ريح كل شج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أبي الدرداء مرفوع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تبارك وتعالى لينزل في ثلاث ساعات بقين من الليل يفتتح الذكر في الساعة الأو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م ينزل في الساعة الثانية إلى جنة عد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ث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في قيامه للتهج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لك الحمد أنت نور السماوات والأرض ولك الحمد أنت بهاء السماوات والأرض ولك الحمد أنت رب السماوات والأرض ولك الحمد أنت قيوم السماوات والأرض ومن فيهن ومن عليهن أنت الحق ومنك الحق ولقاؤك حق والجنة حق والنار حق والنشور حق والنبيون حق ومحمد صلى الله عليه وسلم ح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لك أسلمت وبك آمنت وعليك توكلت وإليك أنبت وبك خاصمت وإليك حاكمت فاغفر لي ما قدمت وما أخرت وما أسررت وما أعلنت وأسرفت أنت المقدم وأنت المؤخر لا إله إلا أن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ابن عباس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ت بهاء السماوات والأرض ولك الحمد أنت رب السماوات والأر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 عليهن ومنك الح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هم آت نفسي تقواها وزكها أنت خير من زكاها أنت وليها ومولا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بإسناد جيد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ا فقدت النبي صلى الله عليه وسلم من مضجعه فلمسته بيدها فوقعت عليه وهو ساجد وهو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ب أعط نفسي تقوا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هدني لأحسن الأعمال لا يهدي لأحسنها إلا أنت واصرف عني سيئها لا يصرف عني سيئها إلا أن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علي عن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كان إذا قام إلى الصل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ذكر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أحسن الأخلا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زيادة في أو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سألك مسألة البائس المسكين وأدعوك دعاء المضطر الذليل فلا تجعلني بدعائك رب شقيا وكن بي رؤوفا رحيما يا خير المسؤولين وأكرم المعط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صغير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كان من دعاء النبي صلى الله عليه وسلم عشية عر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ح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إذا قال من الليل افتتح صلات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رب جبريل وميكائيل وإسرافيل فاطر السماوات والأرض عالم الغيب والشهادة أنت تحكم بين عبادك فيما كانوا فيه يختلفون اهدني لما اختلف فيه من الحق بإذنك إنك تهدي من تشاء إلى صراط مستق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صلى بالليل أولا ركعتين خفيفتين ثم ركعتين طويلتين ثم صلى ركعتين دون اللتين قبلهما ثم لم يزل يقصر بالتدريج إلى ثلاث عشرة رك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زيد بن خالد الجه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ئلت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كان يجهر رسول الله صلى الله عليه وسلم في قيام الليل أم يسر؟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بما جهر وربما أس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وابن ماجة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لاة الليل مثنى مثنى فإذا خفت الصبح فأوتر برك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لاة المغرب أوترت صلاة النهار فأوتروا صلاة الل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ابن عمر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يام من الليل ثلاث عشرة ركعة فإنه أكثر ما صح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زار سلمان أبا الدرداء فلما كان الليل ذهب أبو الدرداء ليقوم فقال له سلمان نم فنام ثم ذهب ليقوم فقال له نم فنام فلما كان عند الصبح قال له سلم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م الآن، فقاما فصلي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لنفسك عليك حقا وإن لضيفك عليك حقا وإن لأهلك عليك حقا فأعط كل ذي حق حقه، وذلك أن امرأة أبي الدرداء أخبرت سلمان أنه لا ينام الليل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تيا النبي صلى الله عليه وسلم فذكرا ذلك ل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دق سل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جحي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جمع بين صوم وصدقة وعيادة مريض وشهود جنازة في يوم غفر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خل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اجتمعن في امرئ إلا دخل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جل في ظل صدقته حتى يقضى بين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زك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تقوا النار ولو بشق ت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زك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سأله أحد شيئا فقال لا إن لم يقدر عليه سك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جابر وللبزار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 يسك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صبح ابن آدم وعلى كل سلامى من جسده صدقة يعني المفصل وفي جسده ثلاثمائة وستون مفصلا فأمرك بالمعروف صدقة ونهيك عن المنكر صدقة وحملك عن الضعيف صدقة وهدايتك إلى الطريق صدقة وإماطتك الأذى صدقة حتى ذكر التسبيح والتهل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قال وركعتا الضحى تأتي على ذلك كله أو تجمعن لك ذلك ك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ذ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ضور مجلس علم أفضل من صلاة ألف ركعة وشهود ألف جنازة وعيادة ألف مري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رأيتم رياض الجنة فارتعوا فيها فقيل يا رسول الله وما رياض الجن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لق الذ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إيمان ثلاث وثلاثون وثلاثمائة طريقة من لقي الله بالشهادة على طريق منها دخل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شاهين واللالكائي في السنة والطبراني والبيهقي في الشعب من رواية المغيرة بن عبد الرحمن بن عبيد عن أبيه عن جد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إيمان ثلاثمائة وثلاثة وثلاثون شريعة من وافى شريعة منهن دخل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الطبراني والبيهق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مائة وثلاث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إسناده جها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ب الأعمال إلى الله أدومها وإن ق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ئلت عائشة عن عمل رسول الله صلى الله عليه وسلم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عمله ديمة وكان إذا عمل عملا أثب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عوده الله عبادة فتركها ملالا مقته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صلاة وهو موقوف على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غله الوفد عن ركعتين فصلاهما بعد العصر ثم لم يزل يصليهما بعد العصر في منز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م سل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صلى بعد العصر ركعتين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غلني ناس من عبد القيس عن الركعتين بعد الظه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ما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تركهما حتى لقي الله وكان النبي صلى الله عليه وسلم يصليهما ولا يصليهما في المسجد مخافة أن يثقل على أم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له الموفق للصو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ترتيب الأوراد وتفصيل إحياء الل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ثاني في الأسباب الميسرة لقيام الل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فضل الصلاة عند الله صلاة المغرب لم يحطها عن مسافر ولا عن مقيم فتح بها صلاة الليل وختم بها صلاة النهار فمن صلى المغرب وصلى بعدها ركعتين بنى الله له قصر في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الوليد يونس بن عبيد الله الصفار في كتاب الصلاة ورواه الطبراني في الأوسط مختصرا 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م سلمة عن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لى ست ركعات بعد المغرب عدلت له عبادة سنة أو كأنه صلى ليلة القد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بن ماج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ثنتي عشرة س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ضعفه الترمذي وأما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أنه صلى ليلة القد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هو من قول كعب الأحبار كما رواه أبو الوليد الصفار، ولأبي منصور الديلمي في مسند الفردوس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لى أربع ركعات بعد المغرب قبل أن يكلم أحدا وضعت له في عليين وكان كمن أدرك ليلة القدر في المسجد الأقص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سعيد بن جبير عن ثوب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عكف نفسه ما بين المغرب والعشاء في مسجد جماعة لم يتكلم إلا بصلاة أو قرآن كان حقا على الله أن يبني له قصرين في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 من هذا الوجه وقد تقدم في الصلاة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ركع عشر ركعات ما بين المغرب والعشاء بنى الله له قصرا في الجنة فقال عمر رضي الله ع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تكثر قصورنا يا رسول الل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له أكثر وأفض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قا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ط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مبارك في الزهد من حديث عبد الكريم بن الحارث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ن صلى المغرب في جماعة ثم صلى بعدها ركعتين ولا يتكلم بشيء فيما بين ذلك من أمر الدنيا ويقرأ في الركعة الأولى بفاتحة الكتاب وعشر آيات من أول البقرة وآيتين من وسطها وإلهكم إله واحد لا إله إلا هو الرحمن الرحيم إن في خلق السماوات والأرض إلى آخر الآية وقل هو الله أحد خمس عشرة مرة ثم يركع ويسجد فإذا قام في الركعة الثانية قرأ فاتحة الكتاب وآية الكرسي وآيتين بعدها إلى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لئك أصحاب النار هم فيها خالد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ثلاث آيات من آخر سورة البقرة من قوله لله ما في السماوات وما في الأرض إلى آخرها وقل هو الله أحد خمس عشرة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في الثواب من رواية زياد بن ميمون عنه مع اختلاف يسير 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كرز بن وب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خضر علمه صلاة بين المغرب والعشاء وفيه أن كرزا سأل الخضر ممن سمعت هذ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حضرت محمدا صلى الله عليه وسلم حين علم هذا الدعاء وأوحي إليه به فكنت عنده وكان بمحضر مني فتعلمته ممن علمه إي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ذا بالطل لا أصل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بيد مولى رسول الله صلى الله عليه وسلم وقيل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 كان رسول الله صلى الله عليه وسلم يأمر بصلاة غير المكتوب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بين المغرب والعش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فيه رجل لم ي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لى بين المغرب والعشاء فذلك صلاة الأواب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عقد الشيطان على قافية رأس أحدكم إذا هو نام ثلاث عقد يضرب مكان كل عقدة عليك ليل طويل فارقد فإن استيقظ وذكر الله تعالى انحلت عقدة فإن توضأ انحلت عقدة فإن صلى انحلت عقدة فأصبح نشيطا طيب النفس وإلا أصبح خبيث النفس كسل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كر عنده رجل نام حتى أصبح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لك رجل بال الشيطان في أذ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شيطان سعوطا ولعوقا وذرورا فإذا أسعط العبد ساء خلقه وإذا ألعقه ذرب لسانه بالشر وإذا ذره نام الليل حتى يصب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شيطان لعوقا وكحلا فإذا لعق الإنسان من لعوقه ذرب لسانه بالشر وإذا كحله من كحله نامت عيناه عن الذ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بزار من حديث سمرة بن جندب وسند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كعتان يركعهما العبد في جوف الليل خير له من الدنيا وما فيها ولولا أن أشق على أمتي لفرضتهما علي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آدم بن أبي إياس في الثواب ومحمد بن نصر المروزي في كتاب قيام الليل من رواية حسان بن عطية مرسلا ووصله أبو منور الديلمي في مسند الفردوس من حديث ابن عمر ولا ي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مغيرة بن شعب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م رسول الله صلى الله عليه وسلم حتى تفطرت قدماه فقي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قد غفر الله لك ما تقدم من ذنبك وما تأخر؟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فلا أكون عبدا شكورا؟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هريرة أتريد أن تكون رحمة الله عليك حيا وميتا ومقبورا قم من الليل فصل وأنت تريد رضا ربك، يا أبا هريرة صل في زوايا بيتك يكن نور بيتك في السماء كنور الكواكب والنجوم عند أهل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اطل لا أصل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م بقيام الليل فإنه دأب الصالحين قبلكم فإن قيام الليل قربة إلى الله عز وجل وتكفير للذنوب ومطردة للداء عن الجسد ومنهاة عن الإث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بلال وقال غريب ولا يصح ورواه الطبراني والبيهقي من حديث أبي أسامة بسند حسن وقال الترمذي إنه أ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امرئ يكون له صلاة بالليل يغلبه عليها نوم إلا كتب له أجر صلاته وكان نومه صدقة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من حديث عائشة وفيه رجل لم يسم سماه النسائي في رواية الأسود بن يزيد لكن في طريقه ابن جعفر الرازي قال النسائي ليس بالقوي ورواه النسائي وابن ماجة من حديث أبي الدرداء نحوه بسند صحيح وتقدم في الباب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إنه قال ل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لو أردت سفرا أعددت له عدة قا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عم، قا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كيف سفر طريق القيامة ألا أنبئك يا أبا ذر بما ينفعك ذلك اليو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ى بأبي أنت وأمي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م يوما شديد الحر ليوم النشور وصل ركعتين في ظلمة الليل لوحشة القبور وحج حجة لعظائم الأمور وتصدق بصدقة على مسكين أو كلمة حق تقولها أو كلمة شر تسكت ع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تهجد من رواية السري بن مخلد مرسلا والسري ضعفه الأزد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كان على عهد رسول الله صلى الله عليه وسلم رجل إذا أخذ الناس مضاجعهم وهدأت العيون قام يصلي ويقرأ القرآن و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النار أجرني م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 ذلك للنبي صلى الله عليه وسل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كان كذلك فآذنوني فأتاه فاستمع فلما أصبح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فلان هلا سألت الله الجن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إني لست هناك ولا يبلغ عملي ذاك فلم يلبث إلا يسيرا حتى نزل جبرائيل عليه السلام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بر فلانا أن الله قد أجاره من النار وأدخله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جبريل قال ل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الرجل ابن عمر لو كان يصلي بالليل فأخبره النبي صلى الله عليه وسلم بذلك فكان يداوم بعده على قيام الل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نبي صلى الله عليه وسلم قال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يس فيه ذكر لجبر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يل له إن فلانا يصلي بالليل فإذا أصبح سرق قال سينهاه ما يعم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حم الله رجلا قام من الليل فصلى ثم أيقظ امرأته فصلت فإن أبت نضح في وجهها الم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بن ماجة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ستيقظ من الليل وأيقظ امرأته فصليا ركعتين كتبا من الذاكرين الله كثيرا والذاكر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من حديث أبي هريرة وأبي سعيد بسن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 الصلاة بعد المكتوبة قيام الل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نام عن حزبه أو عن شيء منه فقرأه بين صلاة الفجر والظهر كتب له كأنه قرأه من الل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استعانة بقيلولة النهار على قيام الل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ة من حديث ابن عباس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الليل ساعة لا يوافقها عبد مسلم يسأل الله خيرا من أمر الدنيا والآخرة إلا أعطاه إياه وذلك كل لي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رسول الله صلى الله عليه وسلم إذا أوتر من آخر الليل فإن كانت له حاجة إلى أهله دنا منهن وإلا اضطجع في مصلاه حتى يأتيه بلال فيؤذن ب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نام أول الليل ويحيي آخره ثم إن كان له حاجة إلى أهله قضى حاجته ثم ين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النسائ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ذا كان من السحر أوتر ثم أتى فراشه فإذا كان له حاجة إلى أه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دا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إذا قضى صلاته من آخر الليل نظر فإن كنت مستيقظة حدثني وإن كنت نائمة أيقظني وصلى الركعتين ثم اضطجع حتى يأتيه المؤذن فيؤذنه بصلاة الصبح فيصلي ركعتين خفيفتين ثم يخرج إلى الصل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متفق علي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كان إذا صلى فإن كنت مستيقظة حدثني وإلا اضجع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ضطجع؟؟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تى يؤذن بالصل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م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صلى ركعتي الفج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لفيته بعد السحر الأعلى إلا نائ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لفى رسول الله صلى الله عليه وسلم السحر الأعلى في بيتي أو عندي إلا نائ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يقل البخا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ع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ابن ماج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كنت ألقى أو ألفي النبي صلى الله عليه وسلم من آخر الليل إلا وهو نائم عند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يامه أول الليل إلى أن يغلبه النوم فإن انتبه قام فإذا غلبه عاد إلى النوم فيكون له في الليل نومت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لترمذي وصححه وابن ماجة من حديث أم سل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صلي وينام قدر ما صلى ثم يصلي قدر ما نام ثم ينام قدر ما صلى حتى يصب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بخاري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لى العشاء ثم جاء فصلى أربع ركعات ثم نام ثم ق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صلى خمس ركعات ثم صلى ركعتين ثم نام حتى سمعت غطيط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بما كان يقوم نصف الليل أو ثلثه أو ثلثيه أو سد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شيخان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م رسول الله صلى الله عليه وسلم حتى انتصف الليل أو قبله بقليل أو بعده بقليل استيق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لبخا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لما كان ثلث الليل الآخر قعد فنظر إلى السم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دا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م حتى إذا ذهب ثلث الليل أو نصفه استيق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بعثه الله بما شاء أن يبعثه من الل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قوم إذا سمع الصارخ</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غير واحد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اعيت صلاة رسول الله صلى الله عليه وسلم في السفر ليلا فنام بعد العشاء زمانا ثم استيقظ فنظر في الأفق فقال ربنا ما خلقت هذا باطلا سبحان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حتى بلغ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ك لا تخلف الميعاد ثم استل من فراشه سواكا فاستاك وتوضأ وصلى حتى قلت صلى مثل الذي نام ثم اضطجع حتى قلت نام مثل ما ص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استيقظ فقال ما قال أول مرة وفعل ما فعل أول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من رواية حميد بن عبد الرحمن بن عو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جلا من أصحاب النبي صلى الله عليه وسل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وأنا في سفر مع رسول الله صلى الله عليه وسلم والله لأرقبن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ذكر نحوه وروى أبو الوليد بن مغيث في كتاب الصلاة من رواية إسحاق بن عبد الله ابن أبي طلح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جلا قال لأرمقن صلاة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 الحديث وفيه أنه أخذ سواكه من مؤخر ال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ذا يدل أيضا أنه كان في سف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ل من الليل ولو قدر حلب ش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يعلى من حديث ابن عباس في صلاة الليل مرفوع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صفه ثلثه ربعه فواق حلب ناقة فواق حلب ش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الوليد بن مغيث من رواية إياس بن معاوية مرس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بد من صلاة الليل ولو حلبة ناقة أو حلبة ش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لاة المأثورة في ليلة السابع والعشرين من رج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 أبو موسى المديني في كتاب فضائل الأيام والليا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أبا محمد الحباري رواه من طريق الحاكم أبي عبد الله من رواية محمد بن الفضل عن أبان عن أنس مرفوعا، ومحمد بن الفضل وأبان ضعيفان جدا والحديث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حيا ليلتي العيدين لم يمت قلبه يوم تموت القلو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بإسناد ضعيف من حديث أبي أم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ام يوم سبع وعشرين من رجب كتب الله له صيام ستين شهرا وهو اليوم الذي هبط فيه جبريل على محمد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موسى المديني في كتاب فضائل الليالي والأيام من رواية شهر بن حوشب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سلم يوم الجمعة سلمت الأيام وإذا سلم شهر رمضان سلمت ال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خامس من الصلاة فذكر يوم الجمعة فقط وقد رواه بجملته ابن حبان في الضعفاء وأبو نعيم في الحلية من حديث عائشة 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تم الربع الأول من كت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حياء علوم الدين، وهو ربع العبادات ويتلو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ربع الثاني وهو ربع العادات</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جلد الثاني</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آداب الأكل</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ليؤجر في اللقمة يرفعها إلى فيه وإلى في امرأ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لسعد بن أبي وقاص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ك مهما أنفقت من نفقة فإنها صدقة حتى اللقمة ترفعها إلى في امرأ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آداب الأك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أول</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وضوء قبل الطعام ينفي الفقر وبعده ينفي اللم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نفي الفقر قبل الطعام وبع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قضاعي في مسند الشهاب من رواية موسى الرضا عن آبائه متصلا باللفظ الأول، وللطبراني في الأوسط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وضوء قبل الطعام وبعده مما ينفي الفق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داود والترمذي من حديث سلم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ركة الطعام الوضوء قبله</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الوضوء بع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لها ضعي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إذا أتي بطعام وضعه على الأر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في كتاب الزهد من رواية الحسن مرسلا ورواه البزار من حديث أبي هريرة نحوه وفيه جماعة وثقه أحمد وضعفه الدارقط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كل رسول الله صلى الله عليه وسلم على خوان ولا في سكرج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روا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بما جثا للأكل على ركبتيه وجلس على ظهر قدميه وربما نصب رجله اليمنى وجلس على اليسر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من حديث عبد الله بن بشير في أثناء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وا تلك القصعة فالتفوا عليها فلما كثروا جثا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وللنسائي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يته يأكل وهو مقنع من الجو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أبو الحسن بن المقري في الشمائل من حديث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إذا قعد على الطعام استوفز على ركبته اليسرى وأقام اليمنى ثم قال إنما أنا عبد آكل كما يأكل العبد وأفعل كما يفعل الع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قول لا آكل متكئ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جحي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أنا عبد آكل كما يأكل العبد وأجلس كما يجلس الع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قبله من حديث أنس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فع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جل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بزار من حديث ابن عمر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جل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لأ آدمي وعاء شرا من بطنه حسب ابن آدم لقيمات يقمن صلبه فإن لم يفعل فثلث طعام وثلث شراب وثلث للنف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والنسائي وابن ماجه من حديث المقداد بن معديكر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كرموا الخبز</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والطبراني وابن قانع من حديث عبد الله بن أم حرام بإسناد ضعيف جدا وذكره ابن الجوزي في الموضوع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حضر العشاء والعشاء فابدؤوا بالعش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في الصلاة والمعرو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قيمت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جتمعوا على طعامكم يبارك لك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بن ماجه من حديث وحشي بن حرب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رسول الله صلى الله عليه وسلم لا يأكل وح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خرائطي في مكارم الأخلاق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لا يعيب مأكولا إن أعجبه أكله وإلا ترك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مما يلي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مر بن أبي سل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دور على الفاكهة وقال ليس هو نوعا واح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بن ماجه من حديث عكراش بن دويب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جالت يد رسول الله صلى الله عليه وسلم في الطبق فقال يا عكراش كل من حيث شئت فإنه غير لون واح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 غريب ورواه ابن حبان في الضعف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قطع الخبز بالسك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حبان في الضعفاء من حديث أبي هريرة وفيه نوح ابن أبي مريم وهو كذاب ورواه البيهقي في الشعب من حديث أم سلم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قطع اللحم بالسك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من حديث عائشة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انهشوا نهش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نسائي من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خرجه الترمذي وابن ماجه من حديث صفوان بن أم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نهشوا اللحم نهش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وقعت لقمة أحدكم فليأخذها وليمط ما كان بها من أذى ولا يدعها للشيطان ولا يمسح يده بالمنديل حتى يلعق أصابعه فإنه لا يدري في أي طعامه البرك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انس و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النفخ في الطعام والشر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في مسنده من حديث ابن عباس وهو عند أبي داود والترمذي وصححه ابن ماجه إلا أنهم قالو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الإن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خرجه الترمذي وصححه من 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هى عن النفخ في الشر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صوا الماء مصا ولا تعبوا ع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منصور الديلمي في مسند الفردوس من حديث انس بالشطر الأول ولأبي داود في المراسيل من رواية عطاء بن أبي رباح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شربتم فاشربوا مص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هي عن الشراب قائ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نس وأبي سعيد و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صلى الله عليه وسلم شرب قائ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باس، وذلك من زمز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قول بعد الشرب الحمد لله الذي جعل الماء عذبا فراتا برحمته ولم يجعله ملحا أجاجا بذنوب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دعاء مرسلا من رواية أبي جعفر محمد بن علي بن الحس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كل ما سقط من المائدة عاش في سعة وعوفي في ول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الشيخ في كتاب الثواب من حديث جابر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ن من الفقر والبرص والجذام وصرف عن ولده الحم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الحجاج بن علاط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طي سعة من الرزق ووقي في ول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لاهما منكر ج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لحم نبت من حرام فالنار أولى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و في شعب الإيمان من حديث كعب بن عج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ح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عند الترمذي وحسن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ربوا لحم نبت من سحت إلا كانت النار أولى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ول عند أكل اللبن اللهم بارك لنا فيما رزقتنا وزدنا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لترمذي وحسنه وابن ماجه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كل أحدكم طعاما فليقل اللهم بارك لنا فيه وأطعمنا خيرا منه، ومن سقاه الله لبنا فليقل اللهم بارك لنا فيه وزدنا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آداب الأك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ثاني، فيما يزيد بسبب الاجتماع والمشاركة في الأكل</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إذا خوطب في شيء ثلاثا لم يراجع بعد ثلا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جابر في حديث طويل ومن حديث أبي حدرد أيضا وإسنادهما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كرر الكلمة ثلاث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ا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عيد الكلمة ثلاث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جمعوا وضوءكم جمع الله شمل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قضاعي في مسند الشهاب من حديث أبي هريرة بإسناد لا بأس به وجعل ابن طاهر مكان أبي هريرة إبراهيم وقال إنه معضل وفيه نظ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آداب الأك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ثالث، في آداب تقديم الطعام إلى الإخوان الزائرين</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زال الملائكة تصلي على أحدكم ما دامت مائدته موضوعة بين يديه حتى يرف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من حديث عائش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إخوان إذا رفعوا أيديهم عن الطعام لا يحاسب من أكل من فضل ذلك الطع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حاسب العبد بما يأكله مع الإخو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في الحديث الذي بعده بمعنا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ة لا يحاسب عليها الع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كلة السحور وما أفطر عليه وما أكل مع الإخو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أزدي في الضعفاء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ة لا يسألون عن النعي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صائم والمتسحر والرجل يأكل مع ضيف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ورده في ترجمة سليمان بن داود الجزري وقال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كر الحديث، ولأبي منصور الديلمي في مسند الفردوس نحو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للعبد يوم القيامة يا بن آدم جعت فلم تطعمني فيقول كيف أطعمك وأنت رب العالمين؟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اع أخوك المسلم فلم تطعمه ولو أطعمته كنت أطعمت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طعمتك فلم تطعم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جاءكم الزائر فأكرم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من حديث أنس وهو حديث منكر قاله ابن أبي حاتم في العلل عن أب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ي الجنة غرفا يرى باطنها من ظاهرها وظاهرها من باطنها هي لمن ألان الكلام وأطعم الطعام وصلى بالليل والناس ني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علي وقال لا نعرفه إلا من حديث عبد الرحمن بن إسحاق وقد تكلم فيه من قبل حفظ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كم من أطعم الطع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حاكم من حديث صهيب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طعم أخاه حتى يشبعه وسقاه حتى يرويه بعده الله من النار سبع خنادق ما بين كل خندقين مسيرة خمسمائة ع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عبد الله بن عمر وقال ابن حبان ليس من حديث رسول الله صلى الله عليه وسلم وقال الذهبي غريب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مشى إلى طعام لم يدع إليه مشى فاسقا وأكل حرا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يهقي من حديث عائشة نحوه وضعفه ولأبي داود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دخل على غير دعوة دخل سارقا وخرج مغي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صد رسول الله صلى الله عليه وسلم وأبو بكر وعمر رضي الله عنهما منزل أبي الهيثم بن التيهان وأبي أيوب الأنصاري لأجل طعام يأكلو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ما قصة أبي الهيثم فرواها الترمذي من حديث أبي هريرة وقال حسن غريب صحيح والقصة عند مسلم لكن ليس فيها ذكر لأبي الهيثم وإنم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جل من الأنص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حديث قصدهم منزل أبي أيوب فرواها الطبراني في المعجم الصغير من حديث ابن عبا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خل رسول الله صلى الله عليه وسلم دار بريرة وأكثر طعامها وهي غائبة وكان من الصدقة فقال بلغت الصدقة مكا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هدي لبريرة لحم فقال ا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لها صدقة ولنا هد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ما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لغت مح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ه في الشاة التي أعطيتها نسيبة من الصدقة وهو متفق عليه أيضا من حديث أم عط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خلنا على جابر بن عبد الله فقدم إلينا خبزا وخلا وقال لولا أنا نهينا عن التكلف لتكلفت ل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حمد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لا أنا نهي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من حديث سلمان الفارسي وسيأتي بعده وكلاهما ضعيف وللبخاري عن عمر بن الخطا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هينا عن التكل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سلم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رنا رسول الله صلى الله عليه وسلم أن لا نتكلف للضيف ما ليس عندنا وأن نقدم إليه ما حضر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خرائطي في مكارم الأخلاق، ولأحم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لولا أن رسول الله صلى الله عليه وسلم نهان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لولا أنا نهين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يتكلف أحدنا لصاحبه لتكلفنا 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طبران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هانا رسول الله صلى الله عليه وسلم أن نتكلف للضيف ما ليس عند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خير رسول الله صلى الله عليه وسلم بين شيئين إلا اختار أيسر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عائشة وزا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لم يكن إث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 يذكرها مسلم في بعض طر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ادف من أخيه شهوة غفر الله له ومن سر أخاه المؤمن فقد سر الله عز وج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زار والطبراني من حديث أبي الدرد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وافق من أخيه شهوة غفر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ابن الجوزي حديث موضوع وروى ابن حبان والعقيلي في الضعفاء من حديث أبي بكر الصديق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ر مؤمنا فإنما سر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عقيلي باطل لا أصل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لذذ أخاه بما يشتهي كتب الله له ألف ألف حسنة ومحى عنه ألف ألف سيئة ورفع له ألف ألف درجة وأطعمه الله من ثلاث جنات جنة الفردوس وجنة عدن وجنة الخل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ابن الجوزي في الموضوعات من رواية محمد بن نعيم عن ابن الزبير عن جابر وقال أحمد ابن حنبل هذا باطل كذ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آداب الأك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رابع، في آداب الضياف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تكلفوا للضيف فتبغضوه فإنه من أبغض الضيف فقد أبغض الله ومن أبغض الله أبغضه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بكر بن لال في مكارم الأخلاق من حديث سلم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تكلفن أحد لضيفه ما لا يقدر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محمد بن الفرج الأزرق متكل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خير فيمن لا يض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عقبة بن عامر وفيه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ر رسول الله صلى الله عليه وسلم برجل له إبل وبقر كثيرة فلم يضفه ومر بامرأة لها شويهات فذبحت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نظروا إليهما إنما هذه الأخلاق بيد الله فمن شاء أن يمنحه خلقا حسنا فع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من رواية أبي المنهال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رافع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نزل برسول الله صلى الله عليه وسلم ضيف فقال قل لفلان اليهودي نزل بي ضيف فأسلفني شيئا من الدقيق إلى رجب، فقال اليهو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له ما أسلفه إلا برهن فأخبرت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له إني لأمين في السماء أمين في الأرض ولو أتسلفني لأديته فاذهب بدرعي وارهنه عن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إسحاق بن راهويه في مسنده والخرائطي في مكارم الأخلاق وابن مردويه في التفسير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ئل رسول الله صلى الله عليه وسلم ما الإيما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طعام الطعام وبذل ال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عبد الله بن عمرو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 الإسلام خي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طعم الطعام وتقرئ السلام على من تعرف ومن لم تعر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صلى الله عليه وسلم في الكفارات والدرجات إطعام الطعام والصلاة بالليل والناس ني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صححه والحاكم من حديث معاذ وقد تقدم بعضه في الباب الرابع من الأذكار وهو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سألك فعل الخير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ئل عن الحج المبرور فقال إطعام الطعام وطيب الك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ح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ل طعامكم الأبر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أنس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أكل إلا طعام تقي ولا يأكل طعامك إلا تق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زك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ر الطعام طعام الوليمة يدعى إليها الأغنياء دون الفقر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دعيت إلى كراع لأجبت ولو أهدي إلي ذراع لقبل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جيب دعوة العبد ودعوة المسك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بن ماجه من حديث أنس دون ذكر المسكين ضعفه الترمذي وصححه الحا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من السنة إجابة من يطعم مباهاة أو تكل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من حديث ابن عباس أن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هى عن طعام المتباري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أبو داود من رواه عن جرير لم يذكر فيه ابن عباس وللعقيلي في الضعف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هى النبي صلى الله عليه وسلم عن طعام المتباهي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متباريان المتعارضان بفعلهما للمباهاة والرياء قاله أبو موسى المدي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دعيت إلى كراع بالغميم لأجب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ذكر الغميم فيه ليعرف والمعرو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دعيت إلى كرا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ما تقدم قبله بثلاثة أحاديث ويرد هذه الزيادة ما رواه الترمذي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أهدي إلي كراع لقبل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فطاره صلى الله عليه وسلم في رمضان لما بلغ كراع الغم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من حديث جابر في عام الفت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صره صلى الله عليه وسلم في سفره عند كراع الغم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قف له على أصل وللطبراني في الصغير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يقصر الصلاة بالعقي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ريد إذا بلغه وهذا يرد الأول لأن بين العقيق وبين المدينة ثلاثة أميال أو أكثر وكراع الغميم بين مكة وعسفان والله أ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قال لمن امتنع بعذر الصوم تكلف لك أخوك وتقول إني صائ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يهقي من حديث أبي سعيد الخد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نعت لرسول الله صلى الله عليه وسلم طعاما وأتاني هو وأصحابه فلما وضع الطعام قال رجل من الق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صائم؛ فقال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عاكم أخوكم وتكلف ل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دارقطني نحوه من حديث 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لم يجب الداعي فقد عصى الله ورسو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كرم أخاه المؤمن فإنما يكرم الله 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الأصفهاني في الترغيب والترهيب من حديث جابر والعقيلي في الضعفاء من حديث أبي بكر وإسناد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ر مؤمنا فقد سر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جبت محبتي للمتزاورين فِيَّ والمتباذلين فِ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لم يذكر المصنف هذا الحديث وإنما أشار إ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عمال بالني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مر بن الخط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التواضع لله، الرضا بالدون من المجل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وأبو نعيم في رياضة المتعلمين من حديث طلحة بن عبيد بسن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ان حرامان على ذكور أمتي حل لإناث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وابن ماجه من حديث علي وفيه أبو أفلح الهمذاني جهله ابن القصان والنسائي والترمذي وصححه من حديث أبي موسى بنحو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الظاهر انقطاعه بين سعيد بن أبي هند وأبي موسى فأدخل أحمد بينهما رجلا لم ي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 يؤمن بالله واليوم الآخر فليكرم ضي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سري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حاتم الأص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جلة من الشيطان إلا في خمسة فإنها من سنة رسول الله صلى الله عليه وسلم إطعام الطعام وتجهيز الميت وتزويج البكر وقضاء الدين والتوبة من الذن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سهل بن سع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ناة من الله والعجلة من الشيط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سنده ضعيف وأما الاستثناء فروى أبو داود من حديث سعد بن أبي وقاص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ؤدة في كل شيء إلا في عمل الآخ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الأعمش لا أعلم إلا أنه رفعه وروى المزي في التهذيب في ترجمة محمد بن موسى بن نفيع عن مشيخة من قوم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نبي صلى الله عليه وسل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أناة في كل شيء إلا في ثلاث إذا صيح في خيل الله وإذا نودي بالصلاة وإذا كانت الجناز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رسل والترمذي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ة لا تؤخر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صلاة إذا أتت والجنازة إذا حضرت والأيم إذا وجدت كفؤ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ضيافة ثلاثة أيام فما زاد فصد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شريح الخزاع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راش للرجل وفراش للمرأة وفراش للضيف والرابع للشيط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كل في السوق دناء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أبي أمامة وهو ضعيف ورواه ابن عدي في الكامل من حديثه و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نا نأكل على عهد رسول الله صلى الله عليه وسلم ونحن نمشي ونشرب ونحن قي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صححه وابن ماجه وابن ح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طع العروق مسقمة وترك العشاء مهر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في الكامل من حديث عبد الله بن جراد بالشطر الأول والترمذي من حديث أنس بالشطر الثاني وكلاهما ضعيف وروى ابن ماجه الشطر الثاني من حديث 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ى رسول الله صلى الله عليه وسلم صهيبا يأكل تمرا وإحدى عينيه رمدة فقال له أتأكل التمر وأنت رمد فقال إنما أمضغ بالشق الآخر فضحك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صهيب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ا جاء نعي جعفر بن أبي طالب قال صلى الله عليه وسلم إن آل جعفر شغلوا بميتهم عن طعامهم فاحملوا إليهم ما يأكل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ابن ماجه من حديث عبد الله بن جعفر نحوه بسند حسن ولابن ماجه نحوه من حديث أسماء بنت عمي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بارك لنا فيه وزدنا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ه عند شرب اللبن تقدم في آخر الباب الأول من كتاب الأك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كل بثلاث أصابع من ال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كعب بن مالك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النبي صلى الله عليه وسلم يأكل بثلاث أصاب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ابن الجوزي في العلل من حديث ابن عباس موقوف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بثلاث أصابع فإنه من ال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آداب النكا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أول، في الترغيب في النكاح</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كاح سنتي فمن أحب فطرتي فليستن بسنت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في مسنده مع تقديم وتأخير من حديث ابن عباس بسن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ناكحوا تكثروا فإني أباهي بكم الأمم يوم القيامة حتى بالسقط</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بكر بن مردوية في تفسيره من حديث ابن عمر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تى بالسقط</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 وذكره بهذه الزيادة البيهقي في المعرفة عن الشافعي أنه بلغ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رغب عن سنتي فليس مني وإن من سنتي النكاح فمن أحبني فليستن بسنت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ى أوله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رغب عن سنتي فليس م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باقيه تقدم قبله ب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رك التزويج خوف العيلة فليس م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بو منصور الديلمي في مسند الفردوس من حديث أبي سعيد بسند ضعيف وللدارمي في مسنده والبغوي في معجمه وأبي داود في المراسيل من حديث أبي نجيح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در على أن ينكح فلم ينكح فليس م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بو نجيح اختلف في صحب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 ذا طول فليتزو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عائش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ستطاع منكم الباءة فليتزوج فإنه أغض للبصر وأحصن للفرج ومن لا فليصم فإن الصوم له وج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تاكم من ترضون دينه وأمانته فزوجوه إلا تفعلوا تكن فتنة في الأرض وفساد كب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هريرة ونقل عن البخاري أنه لم يعده محفوظا وقال أبو داود إنه خطأ ورواه الترمذي أيضا من حديث أبي حاتم المزني وحسنه ورواه أبو داود في المراسيل وأعله ابن القطان بإرساله وضعف روا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نكح لله وأنكح لله استحق ولاية الله عز وج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بسند ضعيف من حديث معاذ بن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عطى لله وأحب لله وأبغض لله وأنكح لله فقد استكمل إيما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زوج فقد أحرز شطر دينه فليتق الله في الشطر الآخ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الجوزي في العلل من حديث أنس بسند ضعيف وهو عند الطبراني في الأوسط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د استكمل نصف الإيم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المستدرك وصحح إسناد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رزقه الله امرأة صالحة فقد أعانه على شطر دي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عمل ابن آدم ينقطع إلا ثلا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ذكر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ولد صالح يدعو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ب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بعض الصحابة قد انقطع إلى رسول الله صلى الله عليه وسلم يخدمه ويبيت عنده لحاجة إن طرقته فقال له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تتزوج؟ فقال يا رسول الله إ ني فقير لاشيء لي وانقطع عن خدمتك فسك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عاد ثانيا فأعاد الجو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تفكر الصحابي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له لرسول الله صلى الله عليه وسلم أعلم بما يصلحني في دنياي وآخرتي وما يقربني إلى الله مني ولئن قال لي الثالثة لأفعل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له الثال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تتزوج؟ قال فقلت يا رسول الله زوجني،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ذهب إلى بني فلان فقل إن رسول الله صلى الله عليه وسلم يأمركم أن تزوجوني فتاتك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ت يا رسول الله لا شيء لي، فقال لأصحا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جمعوا لأخيكم وزن نواة من ذهب فجمعوا له فذهبوا به إلى القوم فأنكحوه فقال له أولم وجمعوا له من الأصحاب شاة للولي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ربيعة الأسلمي في حديث طوي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صاحب القص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الناس بعد المائتين الخفيف الحاذ الذي لا أهل له ولا ول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من حديث حذيفة ورواه الخطابي في العزلة من حديثه وحديث أبي أمامة 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أتي على الناس زمان يكون هلاك الرجل على يد زوجته وأبويه وولده يعيرونه بالفقر ويكلفونه ما لا يطيق فيدخل المداخل التي يذهب فيها دينه فيه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طابي في العزلة من حديث ابن مسعود نحوه وللبيهقي قي الزهد نحوه في حديث أبي هريرة 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ة العيال أحد اليسارين وكثرتهم أحد الفقر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قضاعي في مسند الشهاب من حديث علي وأبو منصور الديلمي في مسند الفردوس من حديث عبد الله بن عمر وابن هلال المزني كلاهما بالشطر الأول بسندين ضعيف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ه تعالى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ترددت في شيء كترددي في قبض روح عبدي المسلم يكره الموت وأنا أكره مساءته ولا بد له من المو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هريرة، انفرد به مخلد القطواني وهو متكل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حصير في ناحية البيت خير من امرأة لا تل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عمر النوقان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كتاب معاشرة الأهلين موقوفا على عمر بن الخطاب، ولم أجده مرفو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نسائكم الولود الود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من حديث ابن أبي أدية الصدفي، وقال البيهق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بإسناد صحيح عن سعيد بن يسار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وداء ولود خير من حسناء لا تل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في الضعفاء من رواية بهز بن حكيم عن جده ولا ي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أدعية تعرض على الموتى على أطباق من ن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يناه في الأربعين المشهورة من رواية أبي هدية عن أنس في الصدقة عن الميت، وأبو هدية كذ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طفل يجر أبويه إلى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حديث علي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سقط</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طف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معاذ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طفل ليجر أمه بسرره إلى الجنة إذا هي احتسب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 يأخذ بثوبه كما أنا الآن آخذ بثوب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ن المولود يقال له ادخل الجنة فيقف على باب الجنة فيظل محبنطئ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 ممتلئا غيظا وغضب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قول لا أدخل الجنة إلا وأبواي معي، في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دخلوا أبويه معه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حبان في الضعفاء من رواية بهز بن حكيم عن أبيه عن جده ولا يصح، والنسائي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ال لهم ادخلوا الجنة فيقولون حتى يدخل آباؤنا فيقال ادخلوا الجنة أنتم وآباؤ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أطفال يجتمعون في موقف القيامة عند عرض الخلائق للحساب فيقال للملائكة اذهبوا بهؤلاء إلى الجنة فيقفون على باب الجنة فيقال لهم مرحبا بذراري المسلمين ادخلوا لا حساب عليكم فيقولون أين آباؤنا وأمهاتنا؟ فيقول الخز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آباءكم وأمهاتكم ليسوا مثلكم، إنه كانت لهم ذنوب وسيئات فهم يحاسبون عليها ويطالب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تضاغون ويضجون على أبواب الجنة ضجة واحدة، فيقول الله سبحانه وهو أعلم ب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هذه الضجة؟ فيقول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بنا أطفال المسلمين قالوا لا ندخل الجنة إلا مع آبائنا؛ فيقول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خللوا الجمع فخذوا بأيدي آبائهم فأدخلوا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بطوله لم أجد له أصلا يعتمد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مات له اثنان من الولد احتظر بحظار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زار والطبراني من حديث زهير بن أبي علق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اءت امرأة من الأنصار إلى رسول الله صلى الله عليه وسلم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إنه مات لي ابنان سوى هذ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قد احتظرت من دون النار بحظار شد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سلم من حديث أبي هريرة في المرأة التي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فنت ثلا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قد احتظرت بحظار شديد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مات له ثلاثة لم يبلغوا الحنث أدخله الله الجنة بفضل رحمته إياهم، 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واثنا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ثن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نس دون ذكر الاثنين، وهو عند أحمد بهذه الزيادة من حديث معاذ، وهو متفق عليه من حديث أبي سعيد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ما امرأ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نحو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رأيت من ناقصات عقل ودين أغلب لذوي الألباب منك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ابن عمر، واتفقا عليه عن حديث أبي سعيد ولم يسق مسلم لفظ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شر سمعي وبصري وشر م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سألك أن تطهر قلبي وتحفظ فرج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دعوات من حديث أم سلمة بإسناد في لب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ر رسول الله صلى الله عليه وسلم كل من وقع بصره على امرأة فتاقت نفسه إليها أن يجامع أه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ه أحمد من حديث أبي كبشة الأنماري، حين مرت به امرأة فوقع في قلبه شهوة النساء فدخل فأتى بعض أزواجه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كذلك فافعلوا، فانه من أماثل أفعالكم إتيان الحلال، وإسناده جيد</w:t>
      </w:r>
      <w:r>
        <w:rPr>
          <w:rFonts w:cs="Times New Roman" w:ascii="Times New Roman" w:hAnsi="Times New Roman"/>
          <w:sz w:val="36"/>
          <w:szCs w:val="36"/>
          <w:rtl w:val="true"/>
          <w:lang w:bidi="en-US"/>
        </w:rPr>
        <w:t>.</w:t>
      </w:r>
    </w:p>
    <w:p>
      <w:pPr>
        <w:pStyle w:val="Normal"/>
        <w:rPr>
          <w:rFonts w:ascii="Times New Roman" w:hAnsi="Times New Roman" w:cs="Times New Roman"/>
          <w:sz w:val="36"/>
          <w:szCs w:val="36"/>
          <w:lang w:val="en-US" w:bidi="en-US"/>
        </w:rPr>
      </w:pPr>
      <w:r>
        <w:rPr>
          <w:rFonts w:cs="Times New Roman" w:ascii="Times New Roman" w:hAnsi="Times New Roman"/>
          <w:sz w:val="36"/>
          <w:szCs w:val="36"/>
          <w:lang w:val="en-US" w:bidi="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21:21:00Z</dcterms:created>
  <dc:creator>EndUser</dc:creator>
  <dc:description/>
  <cp:keywords/>
  <dc:language>en-US</dc:language>
  <cp:lastModifiedBy>*0*</cp:lastModifiedBy>
  <dcterms:modified xsi:type="dcterms:W3CDTF">2004-04-16T04:47:00Z</dcterms:modified>
  <cp:revision>2</cp:revision>
  <dc:subject/>
  <dc:title>7 - حديث "فصل شعبان من رمضان مرارا"</dc:title>
</cp:coreProperties>
</file>