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Monotype Koufi"/>
          <w:bCs/>
          <w:color w:val="FF0000"/>
          <w:szCs w:val="17"/>
          <w:lang w:bidi="ar-SA"/>
        </w:rPr>
      </w:pPr>
      <w:r>
        <w:rPr>
          <w:rFonts w:cs="Monotype Koufi"/>
          <w:bCs/>
          <w:color w:val="FF0000"/>
          <w:szCs w:val="36"/>
          <w:rtl w:val="true"/>
          <w:lang w:bidi="ar-SA"/>
        </w:rPr>
        <w:t>المخزون</w:t>
      </w:r>
      <w:r>
        <w:rPr>
          <w:bCs/>
          <w:color w:val="FF0000"/>
          <w:szCs w:val="36"/>
          <w:rtl w:val="true"/>
          <w:lang w:bidi="ar-SA"/>
        </w:rPr>
        <w:t xml:space="preserve"> </w:t>
      </w:r>
      <w:r>
        <w:rPr>
          <w:rFonts w:cs="Monotype Koufi"/>
          <w:bCs/>
          <w:color w:val="FF0000"/>
          <w:szCs w:val="36"/>
          <w:rtl w:val="true"/>
          <w:lang w:bidi="ar-SA"/>
        </w:rPr>
        <w:t>في</w:t>
      </w:r>
      <w:r>
        <w:rPr>
          <w:bCs/>
          <w:color w:val="FF0000"/>
          <w:szCs w:val="36"/>
          <w:rtl w:val="true"/>
          <w:lang w:bidi="ar-SA"/>
        </w:rPr>
        <w:t xml:space="preserve"> </w:t>
      </w:r>
      <w:r>
        <w:rPr>
          <w:rFonts w:cs="Monotype Koufi"/>
          <w:bCs/>
          <w:color w:val="FF0000"/>
          <w:szCs w:val="36"/>
          <w:rtl w:val="true"/>
          <w:lang w:bidi="ar-SA"/>
        </w:rPr>
        <w:t>علم</w:t>
      </w:r>
      <w:r>
        <w:rPr>
          <w:bCs/>
          <w:color w:val="FF0000"/>
          <w:szCs w:val="36"/>
          <w:rtl w:val="true"/>
          <w:lang w:bidi="ar-SA"/>
        </w:rPr>
        <w:t xml:space="preserve"> </w:t>
      </w:r>
      <w:r>
        <w:rPr>
          <w:rFonts w:cs="Monotype Koufi"/>
          <w:bCs/>
          <w:color w:val="FF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center"/>
        <w:rPr>
          <w:rFonts w:cs="Monotype Koufi"/>
        </w:rPr>
      </w:pPr>
      <w:r>
        <w:rPr>
          <w:rFonts w:cs="Monotype Koufi"/>
          <w:bCs/>
          <w:color w:val="008000"/>
          <w:sz w:val="28"/>
          <w:sz w:val="28"/>
          <w:szCs w:val="28"/>
          <w:rtl w:val="true"/>
          <w:lang w:bidi="ar-SA"/>
        </w:rPr>
        <w:t>أبي</w:t>
      </w:r>
      <w:r>
        <w:rPr>
          <w:bCs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color w:val="008000"/>
          <w:sz w:val="28"/>
          <w:sz w:val="28"/>
          <w:szCs w:val="28"/>
          <w:rtl w:val="true"/>
          <w:lang w:bidi="ar-SA"/>
        </w:rPr>
        <w:t>الفتح</w:t>
      </w:r>
      <w:r>
        <w:rPr>
          <w:bCs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onotype Koufi"/>
          <w:bCs/>
          <w:color w:val="008000"/>
          <w:sz w:val="28"/>
          <w:sz w:val="28"/>
          <w:szCs w:val="28"/>
          <w:rtl w:val="true"/>
          <w:lang w:bidi="ar-SA"/>
        </w:rPr>
        <w:t>الأزدي</w:t>
      </w:r>
      <w:r>
        <w:rPr>
          <w:bCs/>
          <w:color w:val="008000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8000"/>
          <w:sz w:val="28"/>
          <w:szCs w:val="17"/>
          <w:lang w:bidi="ar-SA"/>
        </w:rPr>
      </w:pPr>
      <w:r>
        <w:rPr>
          <w:rFonts w:cs="Traditional Arabic"/>
          <w:bCs/>
          <w:color w:val="008000"/>
          <w:sz w:val="28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  <w:t>بس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له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رحم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رح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د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م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ف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0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ي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ل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ذ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ر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مو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ذ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ط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ذ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2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ب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ب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سا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نب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ط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لد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ض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0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ا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و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ل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ش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ئ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ء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اء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و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ط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أه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ي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ذ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0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lang w:bidi="ar-SA"/>
        </w:rPr>
        <w:t>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مد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دغ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ر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قيت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ج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ج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ف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4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ش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ص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4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س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س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ا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ر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يب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غا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ذ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4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ب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ي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سط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ك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تبو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4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4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4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فو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4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ز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ي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ح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ح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خ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4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4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ي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بن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0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تبو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5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ش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ش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غ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6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5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7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5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ع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ك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ب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7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ائ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أذ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ب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وفز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ا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ح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غ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د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ا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ا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اب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د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ا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7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زا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ين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5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اظ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7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5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ع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5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ح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7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5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5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ن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ش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ي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7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5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ب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5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6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د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شد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لف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7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6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ك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6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7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6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ي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7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ت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7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6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6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6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6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6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د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6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7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د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ذ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7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7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7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7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7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هز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هز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ك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ناف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7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ظ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7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ؤ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ؤ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ؤ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7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ش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ا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7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8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8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8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8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8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عف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ن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ر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8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غ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غ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ه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و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و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م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د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8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8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8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ق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8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8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ك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9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ذ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ي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9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9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9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9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ب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9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9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ث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ز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9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ز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9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9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حا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9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0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0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ل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0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0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0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0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ظ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0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0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0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0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ج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0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0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0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ب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0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1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@ </w:t>
      </w:r>
      <w:r>
        <w:rPr>
          <w:rFonts w:cs="Traditional Arabic"/>
          <w:bCs/>
          <w:color w:val="000000"/>
          <w:szCs w:val="36"/>
          <w:lang w:bidi="ar-SA"/>
        </w:rPr>
        <w:t>1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@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0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1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1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ظ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ش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0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ب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1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ظ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1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0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2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2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م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2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مد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0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ج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2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0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2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2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2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د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0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2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2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3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3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1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3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و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3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ث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1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3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3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3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1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3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و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3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ر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3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4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1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ري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4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4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1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4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و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4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4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ث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1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4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4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ي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1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4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ر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ك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4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5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1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ه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5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5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س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1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5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ي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د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ال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تض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5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5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1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5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5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5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2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5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ئ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6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6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6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2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6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6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6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ب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2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ري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وز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ف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ز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6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6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2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ء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6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ر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2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6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7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7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ز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2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7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ي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ح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7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غ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2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7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7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ا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ل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2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7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7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7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2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7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8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ب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ش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ط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ع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غ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2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8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3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8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8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8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ظ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3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8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ي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ح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؟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3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8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مو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8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8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3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8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3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9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9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ط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ط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9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3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9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9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9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3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9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ح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3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9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ز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19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ف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3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9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0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ال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عف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ث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عف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بي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3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ح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0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0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0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4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0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0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0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4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0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0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4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0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ز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ري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ر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ر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و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4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ه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4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ج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خ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ط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1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1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ره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ش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4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د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د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ث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1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4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1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4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ش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2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4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2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2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2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ساب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ل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ه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4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2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5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2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ز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ب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ل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ث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ث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5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2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ث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2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نب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2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3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ا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5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3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ذ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ائ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3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5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3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ص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ا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3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3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5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ش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ذ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3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3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5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ث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ز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3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3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5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4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ث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4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4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ف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5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4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ز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ير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4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س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5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4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4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ذ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ذ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5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ي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4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ي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7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ش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ي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مي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6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4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ي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5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ة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5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6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5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/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5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5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6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5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ذ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6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5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س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5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ب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نب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5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ي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س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6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ل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5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ظ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ث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و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ث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6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6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ف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6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6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6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رم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6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6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عج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ت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6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مستد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6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6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6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6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6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6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7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6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7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7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7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7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7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7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7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7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س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7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7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7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7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8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م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7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8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ز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8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8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و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8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8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@ </w:t>
      </w:r>
      <w:r>
        <w:rPr>
          <w:rFonts w:cs="Traditional Arabic"/>
          <w:bCs/>
          <w:color w:val="000000"/>
          <w:szCs w:val="36"/>
          <w:lang w:bidi="ar-SA"/>
        </w:rPr>
        <w:t>28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@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7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8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8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8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7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8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8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9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ت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9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7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9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9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9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اع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7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9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9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9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29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7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9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0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0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ث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7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0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0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0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ض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8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0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0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0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8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0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ض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0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ي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8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يك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ق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1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1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8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1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ح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8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1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ض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2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2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و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2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8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2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ع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2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ق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8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2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ش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ج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2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2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2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ي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8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3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3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ف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ض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3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3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8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3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3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د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3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8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3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ذ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3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3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4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4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4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4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44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4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4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4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4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4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5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با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5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د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52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س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53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د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5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صار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5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5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5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5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م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الكن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نس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59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6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lang w:bidi="ar-SA"/>
        </w:rPr>
        <w:t>361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مخزو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علم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حديث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6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ز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5:13:00Z</dcterms:created>
  <dc:creator>x</dc:creator>
  <dc:description/>
  <cp:keywords/>
  <dc:language>en-US</dc:language>
  <cp:lastModifiedBy>PC</cp:lastModifiedBy>
  <dcterms:modified xsi:type="dcterms:W3CDTF">2005-10-20T21:08:00Z</dcterms:modified>
  <cp:revision>5</cp:revision>
  <dc:subject/>
  <dc:title> المخزون في علم الحديث    [ جزء 1 - صفحة 1 ]  </dc:title>
</cp:coreProperties>
</file>