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كواك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نيرات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/>
          <w:b/>
          <w:b/>
          <w:bCs/>
          <w:color w:val="000080"/>
          <w:sz w:val="50"/>
          <w:szCs w:val="54"/>
          <w:lang w:eastAsia="ar-SA"/>
        </w:rPr>
      </w:pPr>
      <w:r>
        <w:rPr>
          <w:rFonts w:ascii="MS Sans Serif;Arial" w:hAnsi="MS Sans Serif;Arial" w:cs="Simplified Arabic"/>
          <w:b/>
          <w:b/>
          <w:bCs/>
          <w:color w:val="000080"/>
          <w:sz w:val="50"/>
          <w:sz w:val="50"/>
          <w:szCs w:val="54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color w:val="000080"/>
          <w:sz w:val="50"/>
          <w:sz w:val="50"/>
          <w:szCs w:val="5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80"/>
          <w:sz w:val="50"/>
          <w:sz w:val="50"/>
          <w:szCs w:val="54"/>
          <w:rtl w:val="true"/>
          <w:lang w:eastAsia="ar-SA"/>
        </w:rPr>
        <w:t>الكيال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b/>
          <w:b/>
          <w:bCs/>
          <w:color w:val="000080"/>
          <w:sz w:val="50"/>
          <w:szCs w:val="54"/>
          <w:lang w:eastAsia="ar-SA"/>
        </w:rPr>
      </w:pPr>
      <w:r>
        <w:rPr>
          <w:rFonts w:cs="Simplified Arabic" w:ascii="MS Sans Serif;Arial" w:hAnsi="MS Sans Serif;Arial"/>
          <w:b/>
          <w:bCs/>
          <w:color w:val="000080"/>
          <w:sz w:val="50"/>
          <w:szCs w:val="54"/>
          <w:lang w:eastAsia="ar-SA"/>
        </w:rPr>
        <w:t>1/1</w:t>
      </w:r>
    </w:p>
    <w:p>
      <w:pPr>
        <w:pStyle w:val="Heading1"/>
        <w:ind w:left="0" w:right="0" w:hanging="0"/>
        <w:jc w:val="center"/>
        <w:rPr>
          <w:color w:val="000080"/>
        </w:rPr>
      </w:pPr>
      <w:r>
        <w:rPr>
          <w:highlight w:val="green"/>
          <w:rtl w:val="true"/>
        </w:rPr>
        <w:t>لا</w:t>
      </w:r>
      <w:r>
        <w:rPr>
          <w:rFonts w:eastAsia="MS Sans Serif;Arial" w:cs="MS Sans Serif;Arial"/>
          <w:highlight w:val="green"/>
          <w:rtl w:val="true"/>
        </w:rPr>
        <w:t xml:space="preserve"> </w:t>
      </w:r>
      <w:r>
        <w:rPr>
          <w:highlight w:val="green"/>
          <w:rtl w:val="true"/>
        </w:rPr>
        <w:t>توجد</w:t>
      </w:r>
      <w:r>
        <w:rPr>
          <w:rFonts w:eastAsia="MS Sans Serif;Arial" w:cs="MS Sans Serif;Arial"/>
          <w:highlight w:val="green"/>
          <w:rtl w:val="true"/>
        </w:rPr>
        <w:t xml:space="preserve"> </w:t>
      </w:r>
      <w:r>
        <w:rPr>
          <w:highlight w:val="green"/>
          <w:rtl w:val="true"/>
        </w:rPr>
        <w:t>أخطاء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اك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يرات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ت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اك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يرات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ص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ة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>/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واة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سف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كات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يال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>/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فعي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ي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863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929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ق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ك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ه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ي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ط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مح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ا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مت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لائ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ح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ل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شت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ؤ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ت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عت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رس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تقد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تأخ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ر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تص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ختص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ت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ج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ا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فر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تص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ت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ج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ص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تل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ض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ضع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صن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و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ص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هو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بسوط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اجم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شت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تب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ج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ت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هذ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أند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ك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اش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ذه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ا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ي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أبنا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غتبا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مه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ت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د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ن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فص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راج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قس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ختلاط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ر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ذه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تج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وا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ي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أخو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م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اك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ير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عتم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فويض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ن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أ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سائ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با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ش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خل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و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ز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د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ر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ط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ر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ص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م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س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ا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شه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ك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ك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خف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ا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دارق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ج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هذي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اب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ذهي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يز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ه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رز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ه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ي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و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ش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ش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ا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ما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حتا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ق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ق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أ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قص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س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ر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ز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ح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ف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ن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ت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ن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ف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م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ز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ه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شيخ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ي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ر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ي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و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ارق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أ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ق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سخ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مز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ق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نف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س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جت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ن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ت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حت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ق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غي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ب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ارق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ه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ق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ز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ص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د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ا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ك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را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و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ضوع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س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وزج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رس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ك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س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ز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طار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د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ي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لا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د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رب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فعائ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ج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ظ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ات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ف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ا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ه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بوذ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ي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ذ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ش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ث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ث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ن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ري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عت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تم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فت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ز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هذ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يز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ذ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ا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ذكو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هذ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تمي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ضعي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ق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ب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ب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ب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ر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عد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ك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ثا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ر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عد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خ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أو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رث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ثا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ر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ع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فت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ب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هذ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ه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ك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و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ا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د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ان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ماع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ط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ج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ص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ع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عا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ف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ث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هذ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ح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ر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طى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ا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ؤ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فلو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ظ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رك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FF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اه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ق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ح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دارور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ف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عو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ا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ز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ف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ضي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ضلا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ل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فض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ه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ط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ج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خ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ص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ب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جائ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ب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ت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ض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عت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إغر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ا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بس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عمم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جه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د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ت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ق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ك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ك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ص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ك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ف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ل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فت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ف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لس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ه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ل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جت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تي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س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ر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عت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ث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ا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ر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ا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س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ياد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قص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ر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ق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ض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د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إغر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ت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تم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تد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ا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ر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با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أ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سقل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ص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ش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ي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ه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تد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حش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غي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ما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ه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ج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غي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جر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غي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ضمو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شك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طار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ن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شتو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ز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ا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عا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فا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ت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عت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قتص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ز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وار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ت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و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ثب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عا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كر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ه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ن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ور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اس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قب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ع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ت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لا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نو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ف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ل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ك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دح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ل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ك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ؤ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ف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د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ف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م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هذ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ن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ل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لاؤ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كر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قد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ج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ه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وخ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ق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ت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ت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ل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دث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ز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ؤر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ز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غ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و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ت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ث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ك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ختلف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طر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جوي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ب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غ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ه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رو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دل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ج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كر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ث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طى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قد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ا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ل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أخ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ه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ز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ج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ع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تل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اس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اط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اط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ط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ك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غ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ك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ع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ب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ب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ت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فا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رو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lang w:eastAsia="ar-SA"/>
        </w:rPr>
        <w:t>82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وأ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فيا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م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ضوع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قت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جوزج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فري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ق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ي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في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واي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ع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سفي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ه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صان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ث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ق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تلق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ن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ق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فظ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ذك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تش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ش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ثب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ت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تش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اف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ق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تلق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ع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ش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واق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ب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نكر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ح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لد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ق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باه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قت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ه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م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ب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ع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ب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ا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ه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ا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خر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ه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ك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ق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صغ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لد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عت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اني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ز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ر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ي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تل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و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ل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ل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ت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ط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ا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ر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م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اح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م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ار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م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فص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خطى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وخ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غ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ل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ا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تل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و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قد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غ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فتو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ا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خ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هذي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حش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أ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ارق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ذكو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ه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ؤي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و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شك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جست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غ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لاذ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د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ت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ضمو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ت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اغ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ات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ه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فظ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غي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ي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ظ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ر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حب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ر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ص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ما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ا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ف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ك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رك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حت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ح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طح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تف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طح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ن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ا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ح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ن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حك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ق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ا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قد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ا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نب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تق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عتز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ب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حاديث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ثا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ال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ذه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ط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ش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ال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ضط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ي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ت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ت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كت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ر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دو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ح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ه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هي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ح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و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ث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ج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ت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ار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غ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ج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ط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ف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شايخ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شايخ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و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ئ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شتب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اتس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ت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كر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ا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حي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كر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ز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قد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ا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ز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ث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ث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شا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في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ف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ح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عد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ن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عج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ك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د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قوار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نبو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طب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ظ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غ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وا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ف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ي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باي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ب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برائ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ق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اب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ص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ث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ط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ل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ث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ا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ق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ج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حت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اب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حت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ف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ب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هذ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وض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ه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قي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ث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خ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د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ت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لج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طل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عز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ي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ج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أ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فا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أخو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اس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ث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ن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أخ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ك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ارق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رب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و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ا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ن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غ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ل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ث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ظر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لد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تج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تج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ق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أ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س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أصح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ت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ر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س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ط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طر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ج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ا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أخ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طر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ج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ا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د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رق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ج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ب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د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ج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ار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ج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وخ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ماع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غ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ر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طر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د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ل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ماع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وخ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ر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ز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ماع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ماع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طر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غطر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ماع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طر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غطر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ج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ماع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شتغ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خ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جت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إسماع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ع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ماع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طر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ز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ماع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طر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س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طر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ظ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ا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قد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تأخ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ك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ر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طر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ر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شت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ف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ل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ج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ار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يساب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س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ي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ه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نت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س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ج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طر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ز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ذ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ز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ا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ار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يساب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تل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ز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ص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ج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بال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م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ر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ز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اب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حم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يا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برز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ب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ص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ب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فا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ز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ج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ج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ف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ف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س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صان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اريخ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حد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ا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ش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ا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عت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ار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ف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بل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ب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ب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خ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حش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ذ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ث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ار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ارق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ف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لق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وال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زق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ع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د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م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زق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و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لب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لب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راويل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ك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آ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و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م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أ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ش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درش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ز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ح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أ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أل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ي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ق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م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م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ر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ع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ق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ك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ك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جع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ش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ل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رب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جا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ض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لم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ب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ع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ز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تضى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لاؤ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ح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ي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ش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ث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طى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خا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عت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ثن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ش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ج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ي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د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ط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ص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ث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يل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د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ه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د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د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ث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د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ث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ا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ق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ج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غت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بو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اه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ط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ا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ه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زء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زق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ما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ما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بو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ك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اه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صد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ص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جه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ظاه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اط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بارك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ث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آخ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ك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ب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اح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خو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رس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ئ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ض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د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د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م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ائ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شائخ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ئم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ئ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صوص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وت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يخ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رس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ج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ت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ج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وجو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و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الإج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س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ك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رغ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م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شغ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ه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قب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eastAsia="MS Sans Serif;Arial" w:cs="MS Sans Serif;Arial"/>
          <w:color w:val="00008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jc w:val="center"/>
      <w:outlineLvl w:val="0"/>
    </w:pPr>
    <w:rPr>
      <w:rFonts w:ascii="MS Sans Serif;Arial" w:hAnsi="MS Sans Serif;Arial" w:cs="Simplified Arabic"/>
      <w:sz w:val="24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b/>
      <w:bCs/>
      <w:sz w:val="50"/>
      <w:szCs w:val="5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21:03:00Z</dcterms:created>
  <dc:creator>فريق آل الزهرى للبرمجة</dc:creator>
  <dc:description/>
  <dc:language>en-US</dc:language>
  <cp:lastModifiedBy>عبد الرحمن</cp:lastModifiedBy>
  <dcterms:modified xsi:type="dcterms:W3CDTF">2002-08-18T21:03:00Z</dcterms:modified>
  <cp:revision>3</cp:revision>
  <dc:subject/>
  <dc:title>الكواكب النيرات</dc:title>
</cp:coreProperties>
</file>