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62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232"/>
        <w:gridCol w:w="1134"/>
        <w:gridCol w:w="3232"/>
      </w:tblGrid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"/>
              <w:jc w:val="left"/>
              <w:rPr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للهِ</w:t>
            </w: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rtl w:val="true"/>
              </w:rPr>
              <w:t>حَمْـدِى</w:t>
            </w: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rtl w:val="true"/>
              </w:rPr>
              <w:t>وإلَـيهِ</w:t>
            </w: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rtl w:val="true"/>
              </w:rPr>
              <w:t>أَسْتَـنِـ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"/>
              <w:jc w:val="left"/>
              <w:rPr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وما</w:t>
            </w: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rtl w:val="true"/>
              </w:rPr>
              <w:t>يَنوبُ</w:t>
            </w: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rtl w:val="true"/>
              </w:rPr>
              <w:t>فَعَلَيْـهِ</w:t>
            </w: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rtl w:val="true"/>
              </w:rPr>
              <w:t>أَعْـتَمِ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ـبِـيّ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حَـمَّـ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>خَيْـرُ</w:t>
            </w:r>
            <w:r>
              <w:rPr>
                <w:rFonts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>صَلاةٍ</w:t>
            </w:r>
            <w:r>
              <w:rPr>
                <w:rFonts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>وسَلامٍ</w:t>
            </w:r>
            <w:r>
              <w:rPr>
                <w:rFonts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>سَرْمَـد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هـذ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لْفيَّـ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حكِ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ـدُّرَر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نظوم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مَّنْتُه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لْ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ثَـ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ائِقـ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لْفـيَّـ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ـعِرَاق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جَمْ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إِيجاز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ْتِّسَـاق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ل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جْر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ابِغ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حْسـ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لِـذَو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يْمَـانِ</w:t>
            </w:r>
          </w:p>
        </w:tc>
      </w:tr>
      <w:tr>
        <w:trPr/>
        <w:tc>
          <w:tcPr>
            <w:tcW w:w="8562" w:type="dxa"/>
            <w:gridSpan w:val="4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 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قسامه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ل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حد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وانِي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ح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دْ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حْوَا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نَ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ذَانِ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موضو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مقصو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رَ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مقبُو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مَـردُود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سن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لإِخْبا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رِيقِ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ـاْلاِسْن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د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ِيـق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َت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تَه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ِلَيْ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نَدُ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َلا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حديث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يَّـدُ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ضي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نَّبِـ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وْ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و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عْ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تَقْرِير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حْوَ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كَـ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خْتَص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مَرْفُـوع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مَوْقُو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مَقْطُـوع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رادِ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بَـ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شَهَّر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مُو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ثَـ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َكْثَ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سَّم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ُنَن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ِيح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َعِي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سَنْ</w:t>
            </w:r>
          </w:p>
        </w:tc>
      </w:tr>
      <w:tr>
        <w:trPr/>
        <w:tc>
          <w:tcPr>
            <w:tcW w:w="8562" w:type="dxa"/>
            <w:gridSpan w:val="4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eastAsia="Arial" w:cs="Arial"/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يح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نَ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وَصْلِـهِ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نَق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ْ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ابِـط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ْلِـه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ـذّ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َـلَّـلا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حُكْ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صَّحَةِوَالضَّعْ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ظاهِرِهِ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القَطْ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حَوَى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ا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لِ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جُعْ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وَ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تَقَد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لا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جَّحَا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طْع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مَـا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نَح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نَّوَو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جَّ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قْرِيـبِ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ظَنّ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قَطْ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صْوِي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رْط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َدٌ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رَطْ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وَاي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ثْن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صَاعِـ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لَـطَ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وَقْ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ُكْ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مَت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دْ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نّ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َـح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طلَـق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َ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آخَ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كَم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اضْطَرَبُـ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فَو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شْ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ُمِّنَتْ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ُتُـ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مَالِك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افِـع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يِّـدِهْ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زِي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شَّافِع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أَحْمَـدِ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ِها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ِيّ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هْ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دّ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الِ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مّ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بِ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بَيْدِالل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ب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بَشَ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با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مَ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شُعْب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مْرٍوا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ـرَّهْ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2"/>
                <w:sz w:val="32"/>
                <w:szCs w:val="32"/>
              </w:rPr>
              <w:footnoteReference w:customMarkFollows="1" w:id="2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2"/>
                <w:szCs w:val="32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رّ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يْ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ـرَّ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عْب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تَـاد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عِي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يُـوخ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ـاد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يرِي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بْرِالْعَل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بِيـد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كَذ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بْن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ِهْرَان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بْرَاهِيم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ْقَم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سعُو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س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وَلَ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قَاسِ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ي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ائِش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وْ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ط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Simplified Arabic"/>
                <w:color w:val="FF0000"/>
              </w:rPr>
              <w:t>3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نْبَغِي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تَّعْمِيمُ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إِسْنـادِ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ُصَّ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صَّحْبِ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بِـلاد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أَرْفَ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صِّدِّيـ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الِ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يْ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ُمَـ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بْـ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ِهـا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ـدّ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الِ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دّ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أَهْل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َيْت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مُصْطَف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جَعْفَر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بَائ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و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ـ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أ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رَير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زُّهْر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عِي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زِّن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عْرَج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مَّا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يُّو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حَمَّـ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مَـ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مَكّ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ُفْيا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مْرٍ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بِ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ِلمَدِينَـ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ـذ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كِيـ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بِيـد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حَضْرَم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رَيـر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ا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مَ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مَّا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رَيـر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َـح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يَمَـ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شَّا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وْزَاع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سَّا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حَ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ئِـق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تْقَان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غَي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اجِـ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عَـد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ضَمَّنْتُه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َرْحِي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ه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ُعَ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ألة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امِ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حد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أَثَـرْ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ِ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ِها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مِـ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مَـر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ـجَامِـ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ـلأَبْـوَابِ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مَاع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عَص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قْتِرَ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ُرَيْج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شَيْـ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لِـكِ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عْمَـ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وَلَــ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مُبَـارَك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ـجَامِـ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اقْتِصَـارِ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ط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بُخَار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ُسْلِـ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ـد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َوَّلُ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صَّوَابِ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صَّحِيحِ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أَفْضَلُ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فَضِّـ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لِم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َّمَـا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ْتِيب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ُنْع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حْك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نْتَقَـد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يْه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سِيـرَا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ك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حْوَهُ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صِيـر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ُتْ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َح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مَا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ـ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ُـرَ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ِهَـ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دِّم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رْو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بُخَار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مَا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مُسْلِ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رْطَهُ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شَرْط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ثَا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رْط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تً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ِهِم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ُبّ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عْرِض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مَفُـو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جَعْل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َاوِي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ـدّ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شَرْط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و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َـادِ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دَيْه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جَمْـ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إِفْـر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ِـدّ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وَّ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التَّحْرِي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لْفَـ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رُّبْـ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كْرِي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ُسْـلِـ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ْبَـع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آلا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ه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كْـرَا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مّ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ف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ِيـ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وَّت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ثِيـرِا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ج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ـرَ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سِيـر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1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رَاد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حْمِـلِ</w:t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أَخْذً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حَاكِم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أَي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مَدْخَل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وَو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فُت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خَمْس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ز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اقْبَل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د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ْمِ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ـشْ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لْ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لْف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حْ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كَـرَّ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وَقْـ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ُذ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فِظ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ـص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صَنَّ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جَمْع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خَـص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زَيْم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تْلُـ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لِم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وْل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بُسْتِـي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حَاكِم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سَاهُـ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ت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اكِ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وْضُـو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ـر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لا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فَرَّدَ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حَسَ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ضَعْـ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ارْدُ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رْي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مْتِنا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صَحَّحَ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صْرِ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يْ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نَح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غَيْر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وَّز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ـ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بَـ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حْك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ا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دّ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ظَـ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اهَ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بُسْتِـ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ِـه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رْط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ف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ّ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سْتَخْرَجُو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لَىالصَّحِيحَيْن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ِأَن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يَرْو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أَحَادِيث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كِتَاب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رِي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يْ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مَـد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جْتَمِع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خ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صَاعِـد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ُبّ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فَاوَتَت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نً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ـي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فْ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ثِي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جْتَنِ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ضِ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يْه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ز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َاد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ذَلِ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صْـ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ـاد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ْك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صِحّ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زِيـدُ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ْـ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عُلُـ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فِيـد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ثْر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طُّرْ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بْيِي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ـذِي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بْهِ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هْمِ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َـاَع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دْلِي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خْتَلِط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ُـل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عِ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ل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jc w:val="center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اتمة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أَِخْذ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صَنِّ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ِـ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رْض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صْلٍ،وَعِد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ُدِب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نَقْ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رَط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ِوَايَةً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َـو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جَـازًا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غُلِّط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سن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مُرْتَض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َصَـ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نَق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ْ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بْط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ـذ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لِّـ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ْيُرَتَّـب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رَاتِب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اِحْتِجَـاج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ْتَب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لْفُقَ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ُـل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هْ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ِلْـم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ت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ُرْق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خْ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مِ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غَيْرِهِ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قَىإِلَىالحُس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س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عْف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سُوءِالحِفْظ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إِرْسَا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دْلِيـ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هَال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جِيئ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ِه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خْ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فِسْق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تَّهَم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ق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نْكَـا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تَّعَـدُّد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ُبّ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صِي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ُـد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كُتُ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رْبَ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مَّ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ُنَـ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دَّارَقُطْن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ظِنَّات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حَس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ُـ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اوُ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ِ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كَرْ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ـح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شَابِ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قُـ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يْـ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صَالِح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لا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ع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ضَعِّف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سَ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دَيْ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وَاز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ّ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بْلُغ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حّ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ه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لْ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حْتِيَاط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سَن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عَلَ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مُسْلِ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ـو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ْمَ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ُمْل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ِيـ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ُبَـ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حْتَاج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ـزِ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مُصَـدَّق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فْظ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تَقِ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ض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طَّبَقَات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ثَّانِيَه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بِالحُسْنِ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مِثْلَ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مَاقَضَى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مَاضِيَ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ِ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لِ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ـرَط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28"/>
                <w:szCs w:val="28"/>
              </w:rPr>
            </w:pP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مَاصَحًّ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فَامْنَعْ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لِذِي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حُسْنِ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يُحَط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إِ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يُقَلْ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سُّنَن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صِّحَاح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َع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عِيفِ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بَغَو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مَـع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صَابِح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عَ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حِسَـ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ُنَ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لْن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صْطِلاح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نْتَم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اوُ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قْ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د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ضَّعِي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نَّسَئ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ون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َفَقُـو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ْك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آخِـ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لْحَقُـ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خَمْس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جَةٍ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م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ـ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ساهَ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ـ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يْ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طْلَق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ِيح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دَّارِم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ُنْتَق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دُونَ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سَانِـ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عْتَلِـي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أَِحْمَ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حَنْظَلِـي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72"/>
                <w:szCs w:val="7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ألة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حُكْ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صِّحّ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حُس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ِرْمِذِيْ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سْتَشْكَ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عْن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لُّغَ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َلْـزَم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ْ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ضَّعِيفِ،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كْ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color w:val="FF0000"/>
                <w:sz w:val="32"/>
                <w:szCs w:val="32"/>
              </w:rPr>
              <w:t>10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عْتِبَا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عْد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نَـ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َفِيهِ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شَيْءٌ،حَيْثُ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َصْفُ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نْفَرَدْ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0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لْق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عُلْي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ـاو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َـ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دُّنْي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0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ِيح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سَ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عَكِـس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ِ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ْي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لْتَبِس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0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َاحِ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ُخْب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فَرَ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نَاد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ثَّ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0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ـد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نَيَـان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وجَد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أَه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ـ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ـان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0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سَـ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ذَات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ِيـح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غَيْر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ّ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ـد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رْجِيـ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0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سَ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َـ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َح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ن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0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حُكْ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صَّحِّـ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إِسْنَـاد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حُس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مَتْ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نُّقَّـاد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0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عِلّ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شُـذُوذ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ْكُـم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مَت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طْلَق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فْ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م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0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قَبُـو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طْلِقُـ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يِّـد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ثَّابِ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الِـ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مُجَـوَّ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1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ذ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ّ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حَسَـن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رَّب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شَبَّهَـات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سَـْن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1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خَص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صَّح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ثَّابِ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شْمَلُ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ُسْنَ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ِزَاعٌ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َابِـت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ضعيف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1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هُو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صِفَة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حُسْن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خَ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رَاتِ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ُعِـ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1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ـلا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عْدِيـد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ثِيـ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ـ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فِيـد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1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دِّي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اوْه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ـرّ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دَق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ْقَـ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ـرّ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1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بَيْت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مْرٌ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جُعْفِيّ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رِ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عْوَ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1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أ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رَيْر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ر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ن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اوُ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ِـد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ي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ـ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1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أَنَ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اوُ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ي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ن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عْدُ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أَسَانِيـ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يَم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1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حَفْصً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نَيْت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عَدَنِي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حَكَم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غَي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َاجِ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ضَـم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ُسنَد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1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سْنَ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رْفُو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ِصَـال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َّل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تَّالِـ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4"/>
              <w:spacing w:before="240" w:after="60"/>
              <w:ind w:left="0" w:right="0" w:hanging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المرفوع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الموقوف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2"/>
                <w:sz w:val="32"/>
                <w:szCs w:val="32"/>
                <w:rtl w:val="true"/>
              </w:rPr>
              <w:t>والمقطوع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2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ضَا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نّ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مَرْفُو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و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ابِعٍ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صَاحِ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ْف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2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سَوَاءٌ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ْمَوْصُول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الْمَقْطُوع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ذَيْنِ،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جَعْل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رَّفْع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لِلْوَصْل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قُفِ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2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ضَـف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تَابِـع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قْطُـوُ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وَقْ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يَّـدْت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سْمُـو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2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لْيُعَط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حُكْم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رَّفْع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صَّواب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حْو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ُنَّةِ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َا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2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مِرْ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ن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رَ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هْدِهِ،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ضَاف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رَ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2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لِثُه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خْفَى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صْرِيح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عِلْم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ُلْ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2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حْو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ن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ْرَع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ابَـه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ظُّف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وَابَ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2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ثْل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ـرَّأْي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َا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الِ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ُمِ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2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فْسِي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ِب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بَ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ُزُو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ْي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2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مَّ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اكِ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سْتَـدْرَك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َص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ِلاف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ُك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3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ئِ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ذْكُـور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قَد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ص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هَادِي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مَشْهُو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3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كَـ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فَع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مِيـهِ،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وَاي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بْلُغ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يـه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3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ُل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ابِعِـيّ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رْسَـلُ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بِ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زْ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3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ـَوَو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َقْف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فَرْق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ضِح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خْف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وصو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نقط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ضل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3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رْفُوع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وْقُوف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تَّصِـل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نَاد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وْصُو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مُتَّصِ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3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وَاحِ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ْـ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اب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قَـط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نْقَطِ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احِ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ط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3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نْقَطِ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وْضِع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ثْن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وَالِي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ُعْضَـ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ـ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3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مِنْه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حَذْف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صَاحِبٍ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لْمُصْطَفَ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تْن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تَّـابِعِـ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قِـف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ubtitl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ubtitl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رسل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3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رْس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رْفُو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تَّابِـعِ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بَرٍ،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قْط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و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كَ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3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شْهَر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ُجَّـة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ئِمّ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ثَّلاث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4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ّ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قْ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و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كْثَـر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شَّافِع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ه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لْ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بَ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4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ع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ْتَـج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عْتَضِـد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ُرْسَـ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خَـ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ُسْنَـ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4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و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احِ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الْجُمْهُو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يْـ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رُوط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4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و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ْسَـ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بَـار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ش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فِ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جَـار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4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يُوخ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ُعَّف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نَهْ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ْ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لَّحْ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أَص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4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27"/>
                <w:szCs w:val="27"/>
              </w:rPr>
            </w:pP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وَمُرْسَلُ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الصَّاحِبِ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وَصْلٌ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الأَصَح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سَامِع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فْـر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َضَـح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4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لام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َـا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َّـذِي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آ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مَيِّـز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حْـ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4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وْل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جُ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تَّصِـل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نْقَطِ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رْسَـل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Simplified Arabic"/>
                <w:color w:val="FF0000"/>
              </w:rPr>
              <w:t>14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ّ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رْجَ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تْب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سَم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مِل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دْ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َس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4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جُ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حَ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بَـى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يْرَف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َنْعَن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ْيُجْتَب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5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ـدِّ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َفْـ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اْتِّصَـال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ِق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وَقْـ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إِرْسَـا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5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كْس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كْثَرُ،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ِّ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حْفَظً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َشْهَـر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5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ْدَ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ي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هْلِي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َاصِ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  <w:lang w:bidi="ar-EG"/>
              </w:rPr>
              <w:t>يَ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5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ِ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عَارَض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حْك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مُرْتَض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امَضَ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َّق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5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طْلَـق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خِـر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َلَّـق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5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ثِي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َّذِ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ت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صِيغ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َـزْ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ـذ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5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حَّت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ضَـا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ـه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غَيْر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عِّـف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وهِنْـ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5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ز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شَيْخ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قَـال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صَح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حْك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ِصَـا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5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ـو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ابِـطُ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تَار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ْ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ُخْ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اقِـط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َنْعَن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5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بِـ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نْ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أَنَّ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َاحْكُم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وَصْل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لِّقَـاء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لَـ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6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دَلِّس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ـ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قْط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م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6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ُسْلِ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شْرِط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عَاصُ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ـط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ض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ُو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َاب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رَط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6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ض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رْفَان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أَخْذ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ن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سْتُعْمِ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جَاز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زّ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6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ُـل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دْرَ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تَّصِ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غَيْر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طْع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ـ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دليس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6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دْلِيس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اِسْن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ي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َاصِ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َدِّث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6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أْت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لَفْـ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وهِ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ِصَـا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ـ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كذاك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ا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6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ي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سْمَـع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عَاصُ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ْمَـع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6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سَمِّي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يـخ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ـط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طْـ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دَا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طْلَق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قَـط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6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طْ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ذْكُر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َث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َصْل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اِسْ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ـر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6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ُلّ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م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رَح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عِ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ـ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ـرّ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َـح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7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ُرْتَضَىقَبُول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رَّحُو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وَصْلِ،فَالأَكْثَ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حُ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7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تَان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صَّحِيحَيْن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ِـ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0"/>
                <w:szCs w:val="30"/>
              </w:rPr>
            </w:pP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حَمْل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بُوت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م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7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شَرّ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جْوِيـد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سْوِيَـة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قَاط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خ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ُثْبِـ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7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ِث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طْع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ْرَ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دُون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دْلِيس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ـخ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فْصِـ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7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وَصْف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غَي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ْ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رَفُ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26"/>
                <w:sz w:val="26"/>
                <w:szCs w:val="26"/>
              </w:rPr>
              <w:footnoteReference w:customMarkFollows="1" w:id="3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26"/>
                <w:szCs w:val="26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كَوْن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ضَعَّـف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7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رْح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اسْتِصْغَـار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أَمْـر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َـف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ـاسْتِكْثَـا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7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عْطَـاء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يُـوخ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سْ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َمًّ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خَـ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شْبِي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رسال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في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زيد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صل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انيد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7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ُعْرَ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رْسَا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فَـاء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عَـدَ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مَــا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لِّقَــاء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7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ْكَ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نْقِطَـاع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ِه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زيْ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خْـص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عِ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26"/>
                <w:sz w:val="26"/>
                <w:szCs w:val="26"/>
              </w:rPr>
              <w:footnoteReference w:customMarkFollows="1" w:id="4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26"/>
                <w:szCs w:val="26"/>
              </w:rPr>
              <w:t>2</w:t>
            </w:r>
            <w:r>
              <w:rPr>
                <w:rStyle w:val="FootnoteCharacters"/>
                <w:rFonts w:cs="Simplified Arabic" w:ascii="Arial" w:hAnsi="Arial"/>
                <w:color w:val="0000FF"/>
                <w:sz w:val="26"/>
                <w:szCs w:val="26"/>
                <w:rtl w:val="true"/>
              </w:rPr>
              <w:t>)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7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ِزِيَـاد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ج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ُبَّم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ْض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زَّائِ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8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ـ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رِينَـ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حْتَمَـل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َاع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مَـ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5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8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ّ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ـرَ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إِخْبَـا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فْس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نَّص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بَـا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شاذ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حفوظ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8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ُذُوذ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مَقْبُول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خَالِف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ْجَـ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مَجْعُـو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8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ْجَ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حْفُوظٌ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فَرَد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خَالِفْ،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ضَبْط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عروف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8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مُنْكَ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ثِّقَـ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خَالِف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خْب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قَّقَ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8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بَ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مَعْرُو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َادُ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مُنْكَ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شَّـاذ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ـأ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روك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8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م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مَتْرُوك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ْ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صِـب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و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تَّهَـ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كَــذِ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8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رَفُو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ثَر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سْق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غَفْل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ثُرْ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6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2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فراد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8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فَرْ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م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طْلَـق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فَـرَد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و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ضَبْـط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ُـ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8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ُد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ْرُ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حَسَـ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َلَغ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ضَّبْط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َصَحِّح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9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ِسْبِـي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قَيْـ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تَمَـ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ثِق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ُـلا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َ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9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يَقْرُ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رْ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ثَّالِ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رْ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ـر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غري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عزيز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شهور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ستفيض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تواتر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9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طْلَق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ْ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َّـذِ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رِيقَـ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ـط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ـذ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9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ْ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زِيز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َّـ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اه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ـلاثَـ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شْـهُورُ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آ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19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قَوْمٌ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سَاو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مُسْتَفِيض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لأَصَح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كْثَ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ك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َـح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color w:val="FF0000"/>
                <w:sz w:val="32"/>
                <w:szCs w:val="32"/>
              </w:rPr>
              <w:t>19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وَاتُـ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ُـل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قَسِـم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صِحّ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َعْـ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تَّسِـم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9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غَالِ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ضَّعْ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غَرِيب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ُسِّـ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فَـرْ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رِيـب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9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نَ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ثَّـ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رِيب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9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ُطْلَق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شْهُو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شْتَهَر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نَّاس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غَيْر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شُرُوطٍ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تُعْتَبَر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19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دَ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ِـب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حَالَةُ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جْتِمَاعِهِم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كَـذِب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0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مُتَوَاتِ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ـوْ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ـدَّدُو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عَشْرَةٍ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ـدَيَّ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جْـوَد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0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قَوْلُ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ثْنَي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شَرَ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شْرِين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حُكَى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رْبَعِيـنَ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بْعِين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0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َعْضُهُم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دِ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دَّعَى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عَـدَم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َعْضُهُم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زَّتَهُ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َـم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0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ـلِ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َـوابِ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نَّـهُ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ثِيـرُ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ِيـهِ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ـي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ؤَلَّـفٍ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ضِيـر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0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مْسٌ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سَبْعُونَ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وَوْا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ذَبَا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ِنْهُمُ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عَشْـرَةُ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نْتَسَب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0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ـ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َفْـ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يَدَيْـن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حَوْضِ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مَسْح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خُفَّيْنِ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0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بّ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زِيز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جِد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حَدّ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ابِ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ك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جِ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0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ِلْعَلائِـ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أْثُـور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صْفَيّ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ْعَزِيز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الْمَشْهُورِ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1"/>
                <w:sz w:val="31"/>
                <w:szCs w:val="31"/>
              </w:rPr>
              <w:footnoteReference w:customMarkFollows="1" w:id="7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1"/>
                <w:szCs w:val="31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)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عتبار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تابعات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شواهد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0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اِعْتِبَـا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بْ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يـه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ارَ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َا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و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ـه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0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شَارِك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عْتُبِـر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خ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وْق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ابِ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ثِـر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1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ـ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عْنَـ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شَاهِ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َاقِ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يْ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فَـر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1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ُبّ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دْع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مَعْنَـ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تَابِع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كْس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نَـ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قات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1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زِيَادَات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ثِّقَات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ْخُلْف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جَم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مّ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اقِص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ت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1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لِث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قْبَ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مّ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ـزَل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جْلِ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مَل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1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ِسْيَـ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دَّعِيـه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قْبَـ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تَوَقَّـف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ـه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1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كْثَ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ذْفَ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ـرَ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اّ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1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ذِف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غْفُـل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ْلِ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اد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قْبَ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1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فِي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ُكْم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غَيِّ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ظْ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1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لا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الْمُعْتَم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الَفَت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ثِّقَات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ْي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1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خُ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ِلْ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إِجْمَاع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َح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أَوْخَالَفَ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إِطْلاقَ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فَاقْبَلْ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أَصَحْ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ُعَـلّ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2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ِلّ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ْبَاب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فَت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قْدَ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حَّت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ي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َت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2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وْن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ظَاهِـر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لامَـ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َحْدُ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عَ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م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2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يء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لّ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قْدَ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حَّت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ـ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لام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2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دْرِك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افِـظ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تَّفَـرِّد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خُلْ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رَائِ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يَهْتَـد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2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وَهْ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إِرْسَا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وَقْ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دَاخُـ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َيْ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كَـ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2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ْ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ظُن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ضَ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ضَعْف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ب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أَعْرَض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2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لْوَجْه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إِدْرَاكِه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جَمْع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طُّرُق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ب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حْوَا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ُوَا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فِـرَق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2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غَالِب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قُوع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نَـد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بَسْمَلَه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سْنَد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2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وّ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اكِ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ْنَـا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ِلَـل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عَشْر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أْت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لَـل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2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قَـادِح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ـأَن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ْدِ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ْ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ُسَاو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3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ُبّ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عِـ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جَلِـيّ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ْقَطْـ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مُتَّصِ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َـو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3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فِسْ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كِذْ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وْ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رْح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ُبّ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يلَـت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غَيْ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َـدْح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3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وَص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بْت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صَحّ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ُعَلٌّ،وَهْو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شَّاذ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حَكَوْ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3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نَّسْخ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دْرَج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ِلَـل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ِرْمِذ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َصّ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عَمَ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ضطرب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3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خْتَلَفَت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جُوه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ِ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وْق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3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رَجِّ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ضْطَرِب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تَضْعِّي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وجِ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3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اَّ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اخْتَلَف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سْ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ب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ثِق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ِيح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ضْطَرِب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3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زَّرْكَشِيّ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َلْ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شُّذُوذ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وَالاِضْطِرَابُ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الصَّحِيحِ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وَالْحَسَنْ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3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جَح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ك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ِدّ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ذُوذ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َح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قلوب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3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قَلْب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مَتْن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إِسْنَاد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قَر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م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إِبْـدَا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شْتَهَـ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4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وَاحِـ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ظِيـر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يُغْـرِب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ع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ن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جْتَبَـ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4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آخَ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كْس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غْرَاب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مْتَحَِن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أَه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غْدَا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كَ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4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سَمّ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نْدَ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سَّرِقَ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و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َلْ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هْوً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طْلَق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درج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4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ُدْرَج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ت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لْحَق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ـط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ـرَف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4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لا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و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صْـ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يُعْرَف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بِالتَّفْصِيل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أُخْرَى،كَذَ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4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نَص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و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مَا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وَهَـ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رْفَان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ْـط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ِ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4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ُدْرَج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َيْ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سَنَ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وَاحِـ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ـ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4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رْ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إِسْنَا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يَرْ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ُ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و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شْتَبِ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4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مَاعَـ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خْتَلِف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ـ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ؤْتَلِف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4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ُـل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حَـرَّ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ـادِحُ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ِنْـدَي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فْسِي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سَامَـ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وضوع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5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بَ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وْضُو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ر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بَـر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ِكْـر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عَالِـ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حْظُ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5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نً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صِف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وَضْع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وَضْ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رِف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5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م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اِقْـرَا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كِيـه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ِكّ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دَلِيـ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5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نَـاوِ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طِع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بِـل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أْوِيل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قِـل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5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دَّوَاع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ئْتَلَفَت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نَقْلِـه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يْث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ُ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وجَ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نْـ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هْلِـه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5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ْ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ظِي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ِيـد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قِي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َغِيـر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دِيـد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5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ُلَمَـاء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ُمَّ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حْك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وَضْ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بَ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جَلِ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5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ايَ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عْقُـو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قُـو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الَف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اقَـض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ُصُـو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5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َسَّر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خِي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فْقِـد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وَامِـ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شْهُـور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ُسْنَـ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5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بُوت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َضْ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شْهَد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طْ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ـ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مَـ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ـرَدُّ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6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وَاضِع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يُفْسِـدَ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ِين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ض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صْ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ْي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صَ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6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كَسُّب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عْض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أُمَـرَاء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وَافِـق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هَـ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6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شَرّ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ُوفِيّ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َعُـو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حْتَسِبِي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جْ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دَّعُـ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6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ُبِلَـت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ُكُـون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ـم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َانَ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ُل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ـم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6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ْوَاضِعِي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ضَائِ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ُوَر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ا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ذَرْ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8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6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لْوَضْع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تَّرْغِيب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بْتِدَاع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0"/>
                <w:szCs w:val="30"/>
              </w:rPr>
            </w:pP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وَّز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خَالِـ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جْمَـاع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6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ـزَ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يْـخ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حَمَّـد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كُفْـر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وَضْع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ْصِـد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6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غَالِ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وْضُو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م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خْتَلَق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ضِع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ض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فَّق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6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لا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ُكَمَا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قُوع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صْ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م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6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َوْز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وْضُو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هِّم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7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صَّحِيح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لضَّعِيف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لْحَسَن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مَّنْت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ِي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َوْ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سَن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7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رِي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ـر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عْلَـم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لِـم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اتمة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7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شَرُّ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ضَّعِيفِ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ْوَضْعُ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َالْمَتْرُوكُ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ثُم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ُك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مُعَل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مُدْرَج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ُم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7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د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قْلُو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مُضْطَـرِب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آخَ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ـ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ـ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تَّبُـ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7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ِيح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ْزِم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هِي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ل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لُـم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7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غَيْ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نَـاد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مَـرِّض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تَرْك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عْ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ضُ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7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َعْظ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ضَائِ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عْمَال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قْ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حَـرَا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حَـ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7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شْتَد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عْ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ن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عْف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ا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27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و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تْن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عِيف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يَّد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سَنَ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وْ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جِيء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ْـوَ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7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ضَعِّف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طْلَق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جِد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ضْعِيف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صَرَّح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جْتَهِ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وايت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د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8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نَاقِ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خْبَا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رْطَ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مَـ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ْلٌ،وَضَبْط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لِم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8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كَلَّف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تَكِـ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سْق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ـرْ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ـرُوء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غَفَّ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8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فَظ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م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ضْبُـط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لِ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سْقِط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8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رْو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َالْمَعْنَى،وَضَبْطُه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ُرِف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5"/>
              <w:ind w:left="0" w:right="0" w:hanging="0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إِنْ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غَالِبًا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َافَقَ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نْ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ِهِ</w:t>
            </w:r>
            <w:r>
              <w:rPr>
                <w:rFonts w:eastAsia="Arial" w:cs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>وَصِف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8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ثْنَ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َكّ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َصَح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َّ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َاحِ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ْ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رَح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8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شْهُورًا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زَا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وسُف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عِلْـ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ـرَف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8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ْ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ظُهُو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رْح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بَوْ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جَرْ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عْد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طْلَق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8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ُو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لِ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صَـح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وَثَّق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إِجْمَا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ُرِح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8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َقْب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عْدِي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بْ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ـ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ُنْث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أُنْث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خِلافٌ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زُكِ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8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ـدِّ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َـرْ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ـ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َّلَـه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كْثَر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قْ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صَّلَ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9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ـاب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فَـاه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وَجْه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ـدِّ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َكَّـا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9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ظْهَ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عْدِيـ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الْعَد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ص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ذ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9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ِث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تَّهِـم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ِق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خ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سِـم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9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ثِق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بْهَـم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كْتَف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عْلَم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9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ُكْتَف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لِ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ق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لَّد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َـ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9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وَمَااقْتَضَىتَصْحِيحَ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تْنٍ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ِي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َصَح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تْ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عَكْس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َح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9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قَـ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م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دَّوَاعِـ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بْطِل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وَفْـق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إِجْمَـاع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9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فْتِرَاق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ُلَمَـاء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ُمَّـل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حْتَـجّ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ِ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ـأَوُّل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9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َقْب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جْنُـو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قَطَّع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ؤَثِّ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فَاق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29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تَرَك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جْهُو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يْنٍ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عَنْهُ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ِوَى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َخْصٍ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َجَرْحَا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احَوَ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0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لِثُه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فَرَ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عُدُو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ـر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0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بِع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ْبَ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َكَّـاه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بْـ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خْب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آ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Simplified Arabic"/>
                <w:color w:val="FF0000"/>
              </w:rPr>
              <w:t>30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امِسُه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مّ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هِر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ِلْ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نَجْـد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ِـر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0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ثَّالِ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صَح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ْبَـل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اطِن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ظَاهِـ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جَهَّـل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0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صَحّ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ْب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سْتُور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ظَاهِر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ْ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اطِنٌ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فِـ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0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رَفْ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يْن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الَـه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سْم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سَ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لْ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0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ل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بَرَن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ُلا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ـذ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عَدْلَيْ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ُو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9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0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ل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غَيْر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جْهَل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َّاهُم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ُقْبَـل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0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افِـ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بِدْع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ْبَـل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لِث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ِب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لَّ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0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غَيْر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رَد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َافِضِـي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دَعَ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سِوَاهُم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نَرْتَضِي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1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ُولُ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ِفَاق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رَأْيِهِ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ْد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ُـ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حَاق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1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تُ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سْق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ُقْبَـل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ِ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نْبَـل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1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صَّيْرَفيِ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حُمَيْد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َـوْ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ُول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ؤَبَّـ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ـأَ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1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ْ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اه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نَّـوَو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ـ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َــا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1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آ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وَّلُـ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ْجَـح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لِيل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رْحِ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وَضَّـح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1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نَف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ُرْو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َالأَصَحّ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0"/>
                <w:szCs w:val="30"/>
              </w:rPr>
            </w:pP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قَاط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ك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فَرْع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َح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1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7"/>
              <w:bidi w:val="1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َوْ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َالَ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لا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َذْكُرُهُ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،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َنَحْوُ</w:t>
            </w:r>
            <w:r>
              <w:rPr>
                <w:rFonts w:eastAsia="Arial" w:cs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>ذ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سِي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صَحَّح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ؤْخَذ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1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آخِذ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ْـ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ـ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ْـدَحُ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مَاع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آخَـ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َحُـ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1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آخَ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وَّز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غِـل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سْ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خْتِي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ُبِل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1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تَسَاه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مَا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َد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نَوْ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تَرْك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ْل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رْدُ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2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ابِ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لْقِي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َّـ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ثُـر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ذُوذ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هْـو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ثَـر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2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فْظ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مَاعَـ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بُـر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َرَّف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م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َـر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2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رَد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ـل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يِّـد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ِيـ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لِـ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ـانَـ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2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عَرَض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ْ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زمَـان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عْتَبـا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ـذَ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عَانِـ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2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عُسْرِ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و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ـرَاد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ا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ق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لْسَلَـ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َـاد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2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ُعْتَبَـ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كْلِيف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سَّتَـر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ثْبَـ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بْـت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ـرّ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2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ْيـَرْ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وَافِـق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أَصْـل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يُوخ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بْـط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هْـل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ديل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تجريح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2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رْفَ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لْفَاظ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عْدِيـل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فْعَ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فْضِي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2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ـ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وْثَ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شْبَهَه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حْو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حْو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يْ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نْتَهَـى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2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ـرِّ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مّ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فْـرَد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لَفْ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عْنً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ـورَ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3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لِيه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بْت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تْقِ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ِق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فِظ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ابِط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ُجَّة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3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دُوق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فَـ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أْمُون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أ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ِيَا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تَ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3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color w:val="0000FF"/>
                <w:sz w:val="26"/>
                <w:szCs w:val="32"/>
              </w:rPr>
            </w:pPr>
            <w:r>
              <w:rPr>
                <w:color w:val="0000FF"/>
                <w:sz w:val="26"/>
                <w:rtl w:val="true"/>
              </w:rPr>
              <w:t>"</w:t>
            </w:r>
            <w:r>
              <w:rPr>
                <w:color w:val="0000FF"/>
                <w:sz w:val="26"/>
                <w:sz w:val="26"/>
                <w:rtl w:val="true"/>
              </w:rPr>
              <w:t>مَحَلُّهُ</w:t>
            </w:r>
            <w:r>
              <w:rPr>
                <w:rFonts w:eastAsia="Arial" w:cs="Arial"/>
                <w:color w:val="0000FF"/>
                <w:sz w:val="26"/>
                <w:sz w:val="26"/>
                <w:rtl w:val="true"/>
              </w:rPr>
              <w:t xml:space="preserve"> </w:t>
            </w:r>
            <w:r>
              <w:rPr>
                <w:color w:val="0000FF"/>
                <w:sz w:val="26"/>
                <w:sz w:val="26"/>
                <w:rtl w:val="true"/>
              </w:rPr>
              <w:t>الصِّدْقَ</w:t>
            </w:r>
            <w:r>
              <w:rPr>
                <w:color w:val="0000FF"/>
                <w:sz w:val="26"/>
                <w:rtl w:val="true"/>
              </w:rPr>
              <w:t>""</w:t>
            </w:r>
            <w:r>
              <w:rPr>
                <w:color w:val="0000FF"/>
                <w:sz w:val="26"/>
                <w:sz w:val="26"/>
                <w:rtl w:val="true"/>
              </w:rPr>
              <w:t>رَوَوْا</w:t>
            </w:r>
            <w:r>
              <w:rPr>
                <w:rFonts w:eastAsia="Arial" w:cs="Arial"/>
                <w:color w:val="0000FF"/>
                <w:sz w:val="26"/>
                <w:sz w:val="26"/>
                <w:rtl w:val="true"/>
              </w:rPr>
              <w:t xml:space="preserve"> </w:t>
            </w:r>
            <w:r>
              <w:rPr>
                <w:color w:val="0000FF"/>
                <w:sz w:val="26"/>
                <w:sz w:val="26"/>
                <w:rtl w:val="true"/>
              </w:rPr>
              <w:t>عَنْهُ</w:t>
            </w:r>
            <w:r>
              <w:rPr>
                <w:color w:val="0000FF"/>
                <w:sz w:val="26"/>
                <w:rtl w:val="true"/>
              </w:rPr>
              <w:t>" "</w:t>
            </w:r>
            <w:r>
              <w:rPr>
                <w:color w:val="0000FF"/>
                <w:sz w:val="26"/>
                <w:sz w:val="26"/>
                <w:rtl w:val="true"/>
              </w:rPr>
              <w:t>وَسَطْ</w:t>
            </w:r>
            <w:r>
              <w:rPr>
                <w:color w:val="0000FF"/>
                <w:sz w:val="26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خ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كَرَّر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ْ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ط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3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يِّ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َارِبُ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سَنُه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الِحُه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قَارِبُـه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3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رْم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بِدْعٍ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ضَم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8"/>
              <w:ind w:left="0" w:right="0" w:hanging="0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إِلَى</w:t>
            </w:r>
            <w:r>
              <w:rPr>
                <w:color w:val="0000FF"/>
                <w:rtl w:val="true"/>
              </w:rPr>
              <w:t>"</w:t>
            </w:r>
            <w:r>
              <w:rPr>
                <w:color w:val="0000FF"/>
                <w:rtl w:val="true"/>
              </w:rPr>
              <w:t>صَدُوقٍ</w:t>
            </w:r>
            <w:r>
              <w:rPr>
                <w:color w:val="0000FF"/>
                <w:rtl w:val="true"/>
              </w:rPr>
              <w:t>""</w:t>
            </w:r>
            <w:r>
              <w:rPr>
                <w:color w:val="0000FF"/>
                <w:rtl w:val="true"/>
              </w:rPr>
              <w:t>سُوءُ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ِفْظٍ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َوْ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َهَمْ</w:t>
            </w:r>
            <w:r>
              <w:rPr>
                <w:color w:val="0000FF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3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ل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شِيئ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ْج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أَن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9"/>
              <w:ind w:left="0" w:right="0" w:hanging="0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لا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َأْسَ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ِهْ</w:t>
            </w:r>
            <w:r>
              <w:rPr>
                <w:color w:val="0000FF"/>
                <w:rtl w:val="true"/>
              </w:rPr>
              <w:t>"</w:t>
            </w:r>
            <w:r>
              <w:rPr>
                <w:color w:val="0000FF"/>
                <w:rtl w:val="true"/>
              </w:rPr>
              <w:t>صُوَيْلِحٌ</w:t>
            </w:r>
            <w:r>
              <w:rPr>
                <w:color w:val="0000FF"/>
                <w:rtl w:val="true"/>
              </w:rPr>
              <w:t>" "</w:t>
            </w:r>
            <w:r>
              <w:rPr>
                <w:color w:val="0000FF"/>
                <w:rtl w:val="true"/>
              </w:rPr>
              <w:t>مَقْبُولُ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َنّ</w:t>
            </w:r>
            <w:r>
              <w:rPr>
                <w:color w:val="0000FF"/>
                <w:rtl w:val="true"/>
              </w:rPr>
              <w:t xml:space="preserve">" 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Simplified Arabic"/>
                <w:color w:val="FF0000"/>
              </w:rPr>
              <w:t>33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سْوَأ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جْر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صِف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بِكَذِبٍ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ْوَضْعِ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كَيْف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صُرِّف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3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ذ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َهَمُو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ظَـر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اقِط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الِك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تَبَر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3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هِب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كَت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رِك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ثِّق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ـد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ُلِـك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3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لْق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 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عِي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ِدّ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رْ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ه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رّ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 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ُدّ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4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شَيء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ْتَج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كَـ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ُنْكِر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حَدِيثِ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ُضْطَر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ِهْ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4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هٍ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عِيف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عَّفُو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لِيـه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ُعِّف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ُعْف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قَا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4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27"/>
                <w:szCs w:val="27"/>
              </w:rPr>
            </w:pPr>
            <w:r>
              <w:rPr>
                <w:rFonts w:cs="Simplified Arabic" w:ascii="Arial" w:hAnsi="Arial"/>
                <w:color w:val="0000FF"/>
                <w:sz w:val="27"/>
                <w:szCs w:val="27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يُنْكِر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وَيُعْرِفْ</w:t>
            </w:r>
            <w:r>
              <w:rPr>
                <w:rFonts w:cs="Simplified Arabic" w:ascii="Arial" w:hAnsi="Arial"/>
                <w:color w:val="0000FF"/>
                <w:sz w:val="27"/>
                <w:szCs w:val="27"/>
                <w:rtl w:val="true"/>
              </w:rPr>
              <w:t>""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خُلْفٌ</w:t>
            </w:r>
            <w:r>
              <w:rPr>
                <w:rFonts w:cs="Simplified Arabic" w:ascii="Arial" w:hAnsi="Arial"/>
                <w:color w:val="0000FF"/>
                <w:sz w:val="27"/>
                <w:szCs w:val="27"/>
                <w:rtl w:val="true"/>
              </w:rPr>
              <w:t>" "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طَعَنُوا</w:t>
            </w:r>
            <w:r>
              <w:rPr>
                <w:rFonts w:cs="Simplified Arabic" w:ascii="Arial" w:hAnsi="Arial"/>
                <w:color w:val="0000FF"/>
                <w:sz w:val="27"/>
                <w:szCs w:val="27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Simplified Arabic" w:ascii="Arial" w:hAnsi="Arial"/>
                <w:color w:val="0000FF"/>
                <w:sz w:val="27"/>
                <w:szCs w:val="27"/>
              </w:rPr>
              <w:footnoteReference w:customMarkFollows="1" w:id="10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27"/>
                <w:szCs w:val="27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27"/>
                <w:szCs w:val="27"/>
                <w:rtl w:val="true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كَلَّم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يء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فْ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يِّن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4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حُجّ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َّـوِيّ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عُمْد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مَرْضِيّ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م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4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كُفْ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بى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مَـ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سْق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َُِ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11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2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4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ْبَل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ُمْهُـو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ُشْتَهِـر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حَم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عْتَبَـر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4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مْيِيـز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فْهَـ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ِطَاب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بَطُـ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ّ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َوَاب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4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حْمَ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نْبَل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ج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ا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ـزِّ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4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غَالِب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صُ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مْس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بَر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حَدّ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ُـل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سْتَقَـر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4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تْب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َبْط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سْتَعَـدّ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َدِّ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ْ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فِقْـه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َـدّ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حمل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5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عْ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جُو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رِي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مْـ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َا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فْظ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يْخ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مْـ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5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فْ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تُ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تْـ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رَفْت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بَـر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5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ْتَمَـ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ـ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عْبَـ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ِعْ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دَاء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شْبَ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5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د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حْدِي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إِخْبَا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بَأ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بَّأ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ُـم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5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ن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دُون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كَر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ذَاكَـرَات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ـذ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َـر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5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ض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ِعْت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ِّر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ُمُو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بَر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5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رَاء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رْضً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عَوْ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رَأتَ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فْ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ـا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و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5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ِعَ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ُسْمَِـع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فَظ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ِـقَـ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تَمِـع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5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9"/>
              <w:ind w:left="0" w:right="0" w:hanging="0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أَو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ْأَمْسَكَ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ْمُسْمَِعُ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َصْلاً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َوْجَرَ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ِي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ِق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ر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5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َكْثَ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كَـ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جْمَاع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ذ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لْغَـ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ِزَاع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6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وْن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ْجَـ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م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ْ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اوَت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أَخَّرَت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كَ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6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أَدَ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قِيل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قَرَأْتُ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أَوْ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قُرِي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5"/>
              <w:ind w:left="0" w:right="0" w:hanging="0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ثُمَّ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َّـذِي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ِي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َوَّلٍ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ِنْ</w:t>
            </w:r>
            <w:r>
              <w:rPr>
                <w:rFonts w:eastAsia="Arial" w:cs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>تَذْكُ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6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قَيَّـ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ـرَاء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طْلَقً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ِعْ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َ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نْتَقَ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6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ُرْتَض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ثَّالِ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خْبَار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طْلَق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التَّحْدِي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عْصَا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6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سْتَحْسَن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مُفْرَ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َثَنِــي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ارِئ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نَفْس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بَرَنِـــي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6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َدِّث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ُمْل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َثَنَـــ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ِعْ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رِئ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بَرَنَــ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6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ك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َاع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َ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م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قُول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شَّيْخ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حِّد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أَسَد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6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جَوَّز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صَنَّـ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فْظ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خ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رِق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ْـدَ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6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بَر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تَّحْ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كْسٌ،بَلَ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ُوز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وّ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ُظِ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6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ر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ِـر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سْمَـعُ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12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فْظً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ف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فَع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7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لِث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عْمَـ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يـه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رَأْ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ر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7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ْيَرْ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سْمَع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ـ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َـ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9"/>
              <w:ind w:left="0" w:right="0" w:hanging="0"/>
              <w:jc w:val="both"/>
              <w:rPr>
                <w:color w:val="0000FF"/>
                <w:sz w:val="28"/>
                <w:szCs w:val="32"/>
              </w:rPr>
            </w:pPr>
            <w:r>
              <w:rPr>
                <w:color w:val="0000FF"/>
                <w:sz w:val="28"/>
                <w:sz w:val="28"/>
                <w:rtl w:val="true"/>
              </w:rPr>
              <w:t>الشَّيْخُ،أَوْ</w:t>
            </w:r>
            <w:r>
              <w:rPr>
                <w:rFonts w:eastAsia="Arial" w:cs="Arial"/>
                <w:color w:val="0000FF"/>
                <w:sz w:val="28"/>
                <w:sz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rtl w:val="true"/>
              </w:rPr>
              <w:t>خَصَّصَ</w:t>
            </w:r>
            <w:r>
              <w:rPr>
                <w:rFonts w:eastAsia="Arial" w:cs="Arial"/>
                <w:color w:val="0000FF"/>
                <w:sz w:val="28"/>
                <w:sz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rtl w:val="true"/>
              </w:rPr>
              <w:t>غَيْرًا،أَوْ</w:t>
            </w:r>
            <w:r>
              <w:rPr>
                <w:rFonts w:eastAsia="Arial" w:cs="Arial"/>
                <w:color w:val="0000FF"/>
                <w:sz w:val="28"/>
                <w:sz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rtl w:val="true"/>
              </w:rPr>
              <w:t>رَجَع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7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28"/>
                <w:szCs w:val="28"/>
              </w:rPr>
            </w:pP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غَيْرِ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شَكٍّ،وَالسَّمَاعُ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أَصَحّ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لِث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اسِخ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فْهَ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ـح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7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بِع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و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ضَـرْت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ُدِّثْت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خْبِرْت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7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خُلْ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ْر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كَلَّم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ْر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َارِئ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يْنَم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7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ِ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ُعْ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امِ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ك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فَـى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لْم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ِلْمَتَيْ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خْفَـ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7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ُسْتَحَب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جِيـ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سْمِـ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بْ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ُـل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قْـصّ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َـع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7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ا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ي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مْلِيـه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َّـغ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امِـ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تَمْلِيـه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7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أَقْدَمِيـ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لَيْ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مَ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لا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ْظَل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7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لْخُلْف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جْر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فْهَم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0"/>
                <w:szCs w:val="30"/>
              </w:rPr>
            </w:pP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لِمَـ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مِنْ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سْتَفْهِـم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8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لِث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جَـاز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خْتُلِف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ُعِّف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8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ك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عْمَـل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كْس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فْض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8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مَا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سَا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قِـ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حَق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ُرْوَِ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َُعْمَ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8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نَّ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مَـا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سَّلَـف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سْتَوَي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نَا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لـَفْ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13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8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يَّ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ا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ُجَا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ـه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جَازَهُ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جْمَلَـ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8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َمِّ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طْلَق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جِـ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صْرِه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ُحِّ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د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عْتُمِ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38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مُوم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صْـر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صَحِّح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ْعُل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ِصْ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8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جَه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مُجَاز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ُجَاز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ه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َيّ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شْتِرَاك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ْطَل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8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ضُر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َه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أَعْيَ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سْمِي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صَفِّح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مَـع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8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صَح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ْطل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ـل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جَزْت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شَاء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شَاءَعَلِي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14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2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9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َحَّحُو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زْت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اء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زْ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اء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وَاي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9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29"/>
                <w:szCs w:val="29"/>
              </w:rPr>
            </w:pP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وَالإِذْنُ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لِلْمَعْدُومِ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لأَقْوَى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مْتَنَع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5"/>
              <w:ind w:left="0" w:right="0" w:hanging="0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ثَالِثُهَا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جَازَ</w:t>
            </w:r>
            <w:r>
              <w:rPr>
                <w:rFonts w:eastAsia="Arial" w:cs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>لِمَوْجُـودٍ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َبَـع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9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َحَّحُـ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وازَ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طِفْـل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افِـ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حْـ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مْـل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9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عَ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جِيـز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مِلُـه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دِهَا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بْطِلُ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9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زْ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صِح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ك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م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ِعْ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صِح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لَك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9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دْخِ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جَـاز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ـاز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9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Subtitle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ـن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أَى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جَـازَةَ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ُجَـاز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ـ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ـذَاك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مْتِيَـاز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9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فْظُه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زْت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زْ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ـَ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خُـط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اوِيّ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يُهْمِل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9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رْط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َبُو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ـ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د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عِنْد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ادِح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39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سْتُحْسِنَت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لِ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مَاهِـر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شَرْط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ـز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كَابِ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0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بِع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نْدَهُ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نَاوَلَ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طِي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حَدِّ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ِتَاب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0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لْك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ل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عَار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ْضِرَ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شَّيْخ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ِلْ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كَيْ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ظُـرَ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0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ـرُدَّهُ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لَيْـهِ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ذِ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ُورَتَيْنِ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ِوَايَةٍ،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دِ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0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خَـذ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َـذ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جْمَـاع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عَادِ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مَاع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0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آخَ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ضَّلُو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َصَـح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ل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بْق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جَاز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َـح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0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َـح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ـاوَ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سْتَـرَدّ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َا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اص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دّ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0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مْتِيَـاز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يّ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جَـاز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0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حْضَر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تَمَـ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ُرَد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0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زْت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ُرْ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ان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0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نَاوِ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ذ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َاع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وِفَاق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ط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1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َاعِي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أْذَن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حَّتِ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ضَمّ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1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َاو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جَـز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َقُـل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بَأَنِي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اوَلَنِي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 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ا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ـي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1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طْلَق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ح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وَّغ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FF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rtl w:val="true"/>
              </w:rPr>
              <w:t>أَذِنَ</w:t>
            </w: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rtl w:val="true"/>
              </w:rPr>
              <w:t>أَوْ</w:t>
            </w: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rtl w:val="true"/>
              </w:rPr>
              <w:t>مُشْبِهَ</w:t>
            </w: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rtl w:val="true"/>
              </w:rPr>
              <w:t>هَذِي،</w:t>
            </w: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rtl w:val="true"/>
              </w:rPr>
              <w:t>وَرَأَ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1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لِثَه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صَحَّح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ـورَِدَ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َثَ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بَرَ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قَيَِّ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1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يِّ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جَاز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صَـرَ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ضُ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خُصّ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خَبَّـر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1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بَعْضُهُم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يَرْو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بِنَحْوِ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ل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كَتَبْ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افَه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وهِ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ُجْتَنَب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1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اقْتِرَا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طْلَق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مْتَنِـع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بَر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نَا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ُزْء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ِع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1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وَّد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شُكّ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َاع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جَاز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شْتَرَك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1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امِس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يْخ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م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غِي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ضُ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ـأْذَ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1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ْتُب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مَت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ـاز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ِي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اوَ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مْتَـاز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2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صِح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َصَحّ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حَّت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جَاز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جَـح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2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يَكْتَ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مَكْتُوب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عْرِف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خَطّ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0"/>
                <w:szCs w:val="30"/>
              </w:rPr>
            </w:pP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تِ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شَاهِ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ـرَط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2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ي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َثَن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بَرَن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َـ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ُطْلِقِيـ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ِّـن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2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ادِس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عْلا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حْو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وَايَتِي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ذ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2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صَحَّح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ْغَاء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نّ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ظَ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2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الْخُلْف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يَجْر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صِيَّة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فِي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ِجَاد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َنْ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2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ثَّلاث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سَّن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جُوب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مَ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عْتَم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2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َا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ِجَـاد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ـدْتُّ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خَطّ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ِ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خَِ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ظَنَنْ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2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طٍّ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ْتَب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سْخ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حَر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صَـب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2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ُلّ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نْقَطِـ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تَـ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ِـ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ُدَلِّس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بِـ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خْبَرْ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رُدّ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ت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3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مُسْلِ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ـرَ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ِجَاد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خَر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ضبطه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3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ـ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خْتُلِف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َوَاز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جْمَاع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َـ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3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تَنَ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نْـ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لِـ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كْتُب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ِّي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خُلْ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مِ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3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بَعْضُ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عَلّ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وَقْـف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آخَـ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َّلُـ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خَـوْف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3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خْتِلاط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قُرَ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نْتَسَـخ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أَمْن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سَخ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3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كُ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ِيف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آمِ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ِسْيَان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لَـ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3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تِ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رْ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هِم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ضَّبْط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نَّقْط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شَك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جَم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3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ك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ّ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تِـد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ُمً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حَل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بْـ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كِّـ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3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27"/>
                <w:szCs w:val="27"/>
              </w:rPr>
            </w:pP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وَاضْبِطْهُ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الأَصْلِ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الْحَوَاشِ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قَطِّـع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ُرُوف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نَّاشِـ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3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خَط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قِّق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عَلِّق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مْشُـق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ـذِر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دَقِّـق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4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يَنْبَغ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ضَبْط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ْحُرُوف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ْمُهْمَلَ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نَقْطِ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تْ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رْ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ْفَلَ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4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مْـز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وْقَ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لامَـ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تْح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مْـز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امَ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4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نَّقْط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حْ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ِي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ف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شِّي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ثَا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لْف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4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كَا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بْسَط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كَا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تِب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طْنِ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لا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ِب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4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رَّمْ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ّ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ِـو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فْضَـل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يْـ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ـل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ثَرَيْ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َفْصَِ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4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دَار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رْض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عْجَـم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رِه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صْ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ضَا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وهِ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4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كْتُ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نَـاء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سْلِي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لا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رِّض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عْظِيم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4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كُ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ْمُِز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فْـرِ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صْلُ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ِلا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حْمَ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4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يْ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تْم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قَابَلَـ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صْل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ْ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ْـ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بَل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4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َيْر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خ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سْمَـع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وْ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فْـ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فَـع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5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جِب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ُكْتَفَـ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ِق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بَ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قْتَف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5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ظَ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امِ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ـهُ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15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نْـدَب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سْخ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ِينٍ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ِب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5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َابِ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ي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سَخ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صْ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ابِط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ْيُب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5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ُكُل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ْتَبَ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صْـل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اقِط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رِّج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فَصْ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5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نْعَطِفًا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وْصُو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ُمْن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ِغَيْر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طَرْف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سَطْرٍ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عْتَلَ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5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د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ِ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جَع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رِّ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لْم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ك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نِع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5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َرِّج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غَي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ْ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ط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ضَبِّب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خَوْف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لَبْس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سَقَط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5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صَحّ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نَقْلٍ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مَعْنً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0"/>
                <w:szCs w:val="30"/>
              </w:rPr>
            </w:pP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رِض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كّ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وْق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5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صَحّ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نَقْلاً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مَعْن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َسَد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بِّ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رِّض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وْق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ا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م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5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َطْ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رْسَا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ض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كَّـ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ِصَـا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6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عَطْ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ْمَاء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صَـا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ْنَهُـم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خْتَصَر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تَّصْحِيح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ه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َعْضُهُم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6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زِي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ِتَ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مْ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حُكَّ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أَوِ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ضْرِبْ،وَهْوَ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أَوْلَى،وَرَأَ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6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ْ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ط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مَضْرُوب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فْص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كْتُو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6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نْعَطِف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رْفَيْ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تَ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فْ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جَانِبَيْ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ِـ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6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نِصْـ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ار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كَـرَّر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ِيَاد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سْطُ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مْ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ر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6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ض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ْتُب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َائِ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6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ضَّرْ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كَرَّر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فَالثَّانِيَ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ضْرِبْ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بْتِدَاءِ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لأَسْطُرِ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6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خِيرِ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َّلاً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eastAsia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ُزِّع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َالْوَصْفَ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َالُمضَافَ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لاتَقْطَعَا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6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وَقَع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ثْنَـ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وْل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لِي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ُسْ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6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ِوَايَات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ضُم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زَائِـدَه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ؤَصِّـ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وَاحِـدَ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7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لْحِق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َا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َامِـش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قُص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عَلَيْ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عْلَم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7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3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>مُسَمِّيًـا</w:t>
            </w:r>
            <w:r>
              <w:rPr>
                <w:rFonts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>رَامِـزًا</w:t>
            </w:r>
            <w:r>
              <w:rPr>
                <w:rFonts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>مُبَيِّـنَـا</w:t>
            </w:r>
            <w:r>
              <w:rPr>
                <w:rFonts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حُمْـر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َّـن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7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تَب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َث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ث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بَر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47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َثَن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سْ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َثَ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7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فً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ن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فْرَدُ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ذْف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ط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ْ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ْوَ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7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تَب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كْرِي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فَر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7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تَحْوِي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ئِ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وْلُ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فْظ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َـد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7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اتِـ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سْمِيـ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ُبَسْمِـل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َذْكُ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سْ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يْخ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اسِب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ل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7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سُـوق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ـ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تْن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آخِـ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ْيَتَجَانَـ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7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color w:val="0000FF"/>
                <w:rtl w:val="true"/>
              </w:rPr>
              <w:t>وَيَكْتُبُ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َّأْرِيخَ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عْ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نْ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َمِعُو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color w:val="0000FF"/>
                <w:rtl w:val="true"/>
              </w:rPr>
              <w:t>فِي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وْضِعٍ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،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َابْتِدَاءً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َنْفَـعُ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8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ْيَك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وْثُوق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ـ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خَطّ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نَفْس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دَّ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ضَبْطِـه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8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ِق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شَّيْخ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ْتَج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صْحِيحِهِ،وَحَذْ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ُظِ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8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َا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غَي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ِـه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خَطّ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ـط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رِّض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8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لْزِم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ِيـر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ن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غَي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ـطّ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ض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ُسَـن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8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ِلْيُسْرِ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عَـا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قُ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سَمَاعَه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بَعْد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رْض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يَحْصُل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8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كُتُب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قَد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ر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فْظ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مَا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ّ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ذْكُ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8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اب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ْ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غْيِي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ـدُ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مِّـي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رِي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8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ضْبِطُهُ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ْتَمَـ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شْهُـو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كُ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ـ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وَّ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ُمْهُـور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8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ْل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سْم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شَّيْخ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سْمِع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8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جَـوِّزُو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أ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يُّـوب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وَاز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َصَّـ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طِيـب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9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طْمَـأَ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َّ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سْمُـو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جِـز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َـ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جْمُـوع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9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تْب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ِلا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فْظ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ِ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ِفْظ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ِتَاب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عْتَمِ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9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يْخ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شَك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عْتَمَ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فْظ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يْقَ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جَمْ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َد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9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الَ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فْ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ـ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يَرْو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بِالْمَعْنَى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خِلافٌ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قُفِ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9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أَكْثَ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وَّز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عَـارِف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لِث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ُـوز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مُـرَادِف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9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جَب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لْ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بَ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سَ،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كَر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9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مَوْقُوف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مْنَعْه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لَدَ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صَنَّـ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عُبِّـد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9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ِي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 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شْبَه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شَّك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بْهِم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9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ائِز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ذْفُ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ـض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بَ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خِ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بَاق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كْثَ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49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مْن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هْم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عَـل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كَمِّ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وْ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ْ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خَلَل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0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29"/>
                <w:szCs w:val="29"/>
              </w:rPr>
            </w:pP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وَالْخُلْفُ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لتَّقْطِيعِ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لتَّصْنِيف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ْر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وْ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تَّخْفِيف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0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احْذَر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لَّحْن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أَو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تَّصْحِيف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وْف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بْدِي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حْرِيـف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0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نَّحْو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لُّغَات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لَ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ُ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فْوَا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ُتُب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0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طَأ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ح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ْـ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رْوَ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صَّوَاب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ُعْرَبً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أَقْوَ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0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لِث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ـرْك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لَيْه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تَمْح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أَصْلِ،عَلَى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نْتُخِل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0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ـ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ْق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ضَبَّب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يِّـن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وَاب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امِش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0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قْرَأ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ِّ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صْلَح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وْل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َخْذ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و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لَـ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0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ـك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اقِـط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غَيِّ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ب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رْف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ِ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عَسَّـر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0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ايَ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ـ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لَ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تْيَان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مّ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لْزَمُـ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0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عْنِي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دْرُس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ِتَ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لْحَق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ـوَ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1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شُك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سْتَثْبَـ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ْتَمَ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ه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دْب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ـ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1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يْ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لِمَـات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شْكِـل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رْو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ضَحُو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سْأَل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1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َتْنً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ن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شْيَاخ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قَد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وَافَق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نً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فْـظ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َحَ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1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قْتَصِ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لَفْـ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ِـ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َيِّ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خْتِصَاص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ل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1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قَارَب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لَّفْظ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اتَّحَد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ْمَعْنَى</w:t>
            </w: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خُلْف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حَكَوْ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1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َفْظ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َيِّـن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حْسَ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1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اب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وبِـل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ص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ِ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ِي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حْتَمَ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1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وَاز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ع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ُصِّـ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خْتَلِـ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ُسْتَقِـلّ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ِــ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1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تَزِد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نَسَبٍ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صْف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َن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وْق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يُوخ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َـ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1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ِنَحْوِ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عْنِي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ِـ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نَّ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ِـ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هُو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مّ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تَـمّ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َــ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2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ِز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بَاق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ُمْهُو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فَص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صِ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ذْكُو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2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لْ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طْق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و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رْ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ئِز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2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ُسَـخ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نَاد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َحَـ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نَدْبً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أَعِد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كُلّ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َتْن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أَسَد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2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جِب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بَدْء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غْلَبِـه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اق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دْرَج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2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ا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ِك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سَّنَ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نْفَرِ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صَح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عْتَمَ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2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َيْز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َّـ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ِيـد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خِ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ِتَـ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فِيـد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2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ابِق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مَت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ـ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تِمّ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ِز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ـر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2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ينَئِـذ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قْدِي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ّ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جَـح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جَوَازُهُ،كَبَعْض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َتْن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أَصَحّ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2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زَيْمَـ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َـدِّ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نَـ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قَا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تَّبِ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عَـد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2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سَنَـ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ـ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دَّ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نَا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تْـ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3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حْوَه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ْ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ْ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ثَّان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ْلَ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3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ه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يْز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حْوِه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3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اكِم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خْصُص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حْو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مَعْنَ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ثْ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لَّفْـظ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رْق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ُنّ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3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وَج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و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ْ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بَـر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تْن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ـ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َذْكُ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3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بَعْض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ت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وْل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َكَ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ث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طُول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3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تِمّ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از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عْرِف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ـاز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3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وَّ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َكَـر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ئْت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بَر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3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ـاز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ْـدِ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نَّبِـ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سُول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عَكْس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َو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3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امِ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وَهْ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ْمُذَاكَـرَه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َّ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تْ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الْحَدِي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ـرَ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3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جُل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ِقَتَيْ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ُـرِح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حْدَاهُمَا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16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حَذْ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ِ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ـح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4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بَعْضَ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حَدِيثٍ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رَجُل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ض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خَـ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مَـل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4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لِـ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يْ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بَيِّن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ل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َيْز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أَجِز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حَذْف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شَخْص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حُظِل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4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جَرَّح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ـو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َـدَّل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رْ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ِ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قْبَ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حدث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4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شْرَ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ُلُو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لْ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ثْ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صَحِّـ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ِيَّـ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هِّ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4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قَلْبً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دُّنْيَ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زِد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حِرْصً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لَ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ش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ْتَج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4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نْد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َث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خ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َث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أَرْجَ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اصِح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ـث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4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قِي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ِي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رْشِ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عْ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اِسْن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هِ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4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َدِّث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ُنَـ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لَـ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رْه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ِلا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وْ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4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رْجَ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صَّـوَاب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هْ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ب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ـدَّث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حَـا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4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حَ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َث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تْبْـاع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َا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ـ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جْمَـا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5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فَرَد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رْض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فَاي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عَـدَّد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5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تَخْلِيطً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خَف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هَرَ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عَمً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ضَّعْف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ف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5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ِث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نْصَلِح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ِيَّت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َّ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ـوْ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صِـحّ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5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يْ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بَـا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ِلَّـه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يْ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ِلْ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َّـه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5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ِلْ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غُسْ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طَهُّـر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طِّي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سِّـوَاك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بَخُّ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5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َرِّح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جْلِس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صَـدْ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دَب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يْئ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تَّكِئ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تَـ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5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ق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أَحَ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فَـع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صَوْتً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َازْبُرْه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دَع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5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حَدِّث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ئِ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ضْطَجِ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لطَّرِيقِ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حَالٍ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شَنِعْ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5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فْتَتِـ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جْلِـ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تَّتْمِيـم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حَمْ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صَـلا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سْلِيـ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5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ـ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ـرَاء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آي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دُع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ْيَـك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قْبِـ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يْهِ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6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تِّ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ث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عْقِ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جْلِس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وْ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ُسْبُوع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اِمْلاَء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ئْتِس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6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تَّخِـ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تَمْلِـي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حَصِّـل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زِ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ْثُ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مْ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عْتَل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6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بَلِّـغ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امِـ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فَهِّـم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ْسْتَنْصَ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ا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كَلَّمُـ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6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ـد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سْمَـ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مَـد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صَلِّـي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ـ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ـورِد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6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لْ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لْ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ُعَائِه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يْـخ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تِهَائِـه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6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َّثَنَـ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ُـورِ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َـادَ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تَرْجِم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يُوخ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فْـرَا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6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ِكْر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وَصْـ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لَّقَـب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رْف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أ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عِـب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6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وَاْرْوِ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لاِمْلا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شُيُوخٍ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عُدِّلُو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خ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ثَـ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َجْع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6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ْجَحَ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قَـدَّ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ـرِّر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الِـي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صِيـ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تْن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خْتَ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6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لُـوّ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ِحَّتَـه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ضَبْط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ُشْكِـ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ِلَّت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7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ْجْتَنِ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شْكِـ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صِّفَـات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ُخَـص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شَاجَرَات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7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زَّهُ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كَـارِ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خْلاق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اِمْـلاء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اِتِّفَـا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7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ْخْتِم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إِنْشَـ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نَّـوَادِ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ُتْقِـ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رَّج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قَـاصِ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7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فِـ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هِـم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شْغَ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ابِ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مْـلاء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ي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ْمُ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ألة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7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َف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ْخْتَصّ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فِظ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طِي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صّ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7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ـ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يْ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صْحِيـ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رْجَ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عْدِي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جْرِيـ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7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فَظ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ُنّ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دْر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سَانِي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7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ُوَا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َائِـ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دْرَج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عْلا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هَج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7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دْر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صْطِلا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َوْ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مَيُّز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رَاتِ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ِجَـا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يَّـز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7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ِق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ضَّعْـ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طِّبَـا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طِي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ـد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إِطْـلاق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8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َرَّح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ِزّ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فُوت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قَـ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مّ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ِم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8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دُون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حَدِّث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بْصِـرَه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ذَاك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حْو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جُمَلاً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17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ُسْتَكْثَرَ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8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مَاع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جَـرَّد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قْتَصِ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لْ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سْنِد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8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ِـ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مِي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ؤْمِنِي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قَّبُـو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دَ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قَبُ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18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2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8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َحِّ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ِيَّـ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سْتَعْمِـل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كَارِ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خْـلا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صِّ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8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ه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صْرِ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ل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عَلِ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بِلا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رْحَـ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سَهَّ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8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ْحَمْلِ،وَاعْمَل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بِالَّذِي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تَرْوِيه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شَّيْخ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جِّ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طِـ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يْـه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8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عُوقَنْ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ي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لَـ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كِبْرُ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ذُ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فَادُ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ْكْتُ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8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عِا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ِالنَّـازِ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ِسْتِبْصَـار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ثْـر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ُيُـوخ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ِفْتِخَـا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8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فِدْ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ِلْـ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ؤَخِّـر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هْ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ْ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نْظُ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9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تَبْت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مِّـش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يْت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فَتِّـش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9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تَمِّ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ِتَـاب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مَـاع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اِنْتِخَـ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اع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9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َنْتَخِ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لِي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فَـرَ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اصِ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عَان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سْتَعَـد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9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لَّم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صْ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مُقَابَلَ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ذَهَـ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ْع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عَادَلَ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59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امِـ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ـ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قْتِصَـار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ْم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ثَ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ِمَـا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9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َتَعَرَّف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ضَعْف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صِحَّتَـه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قْه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حْـو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ُغَتَـ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9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شْكِـ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سْم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جَال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ـو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لْ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9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ْقْرَأ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ِتَاب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دْرِمِنْ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اِصْطِلاح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هَذِ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صْلِه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َـلاح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9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ـدِّ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حَـا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ُنَن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سَانِيـ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غْتَنَـ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59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ْفَظ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تْقِن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َاكِـ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جَوَاز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كَتْمٍ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19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خِلاف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أَهْل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0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نْكِرُ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20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2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وَاب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ذَكَّر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هَّلَت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نِّـف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مْهَ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0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ُبْ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ِكْ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ايَـه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ّ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رْض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ِفَايَ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0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بَعْضُ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ْمَـ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أَبْـوَاب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ـوْ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سْنَـ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صِّحَـ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0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بْدَأ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أَسْبَـ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أَقْـرَب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بِى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ُرُو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جْت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0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َيْـر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َلَّـ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جْمَع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أَطْرَاف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شُيُوخً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ْو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0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ْوَاب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َاجِـ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ُرُق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احْذَر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إِخْرَاج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قَبْلَ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اِنْتِق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0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ثَـا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ارِئ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آثَـار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قَارِئ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ُرْآ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ر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الى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نازل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0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ُصَّت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ُمّ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إِسْنَـاد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دِّي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ـرْد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0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طَلَ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ُلُـو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ُنَّـ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فَضِّـلِ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ُزُو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ط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0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سَّمُو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مْسَـ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رْب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بِـ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مَـا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1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نِسْب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ـا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ْتَمَـ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نْز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رِيق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1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صِ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شَيْخ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وَافَقَـ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خ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يْخ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دَ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فَقَ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1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َ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سَاوَا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ْ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زِ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صَافَحَاتٌ،فَاْسْتَبِ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1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ـدَ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َفَـا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مْسِي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امً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تَقَضَّتْ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28"/>
                <w:sz w:val="28"/>
                <w:szCs w:val="28"/>
              </w:rPr>
              <w:footnoteReference w:customMarkFollows="1" w:id="21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سِو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ِشْرِين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1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ـدَ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مَـا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نُّـزُو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قِيض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خَمْسَـ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جْعُـول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1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ّ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ـذَم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جَبِـر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كِنّ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لُـو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نً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ْتَصِـر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1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ِْبِن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ِبّ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ا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نَـد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لِـ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نْزِ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ـ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1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ـ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مَتْـ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أَعْـلامُ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َـا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عَـوَام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لسل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1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ـ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نَـاد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جَالَـ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ابَع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ف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ل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1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وْلِيّ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عْلِيَّـ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لَيْهِمَـ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َـ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سِّم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2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خَيْرُه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دَّالّ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وَصْفِ،وَمِن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فَاد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ِيَاد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ضَّبْـط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ُكِ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2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لّ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سْلَ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تَّسَلْسُـل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لَ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ُبّ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وصَ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2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أَوَّلِـيّ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سُفْيَـاَن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تَهَـ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َيْـر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َلْسَـ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فُقَ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ري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اظ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2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نَّـ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مَـر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نَّضْرُ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وْل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وْ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ثَرُ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2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ْ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ثِي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آ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عْ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قَ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خَّصْت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ـ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َوَائِـدَ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عَـد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2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ْعْ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خُض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ظَّـن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قَلِّ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هْ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فَـن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2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َيْر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رِيق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َاب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او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ك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ُصَحَّفُ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المُحَرَّف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2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لْعَسْكَرِي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صَنَّف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تَّصْحِيف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دَّارَقُطْن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يّ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صْنِيـ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2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غَيَّ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قْطُـهُ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22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صَحَّ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كْل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حْرُ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حَرَّ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2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ـو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ـ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تْن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امِع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ظَاهِـ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عْن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3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أَوَّ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رَاجِـ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ف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ي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زَاحِ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صَفَـ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3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د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شَقِّق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ُطَب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ف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ِي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طَب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3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ثَالِث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ـ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الِ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ْقَم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عْب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لِك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رْفُط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3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ابِع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حْتَجَر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ف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مِي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ض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ُبَـر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3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َامِسٌ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نَز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ظَ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َبِيـ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لِ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َـز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نسوخ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3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سْخ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فْ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َا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صَّوَا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29"/>
                <w:szCs w:val="29"/>
              </w:rPr>
            </w:pP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لْحَدِّ</w:t>
            </w:r>
            <w:r>
              <w:rPr>
                <w:rFonts w:cs="Simplified Arabic" w:ascii="Arial" w:hAnsi="Arial"/>
                <w:color w:val="0000FF"/>
                <w:sz w:val="29"/>
                <w:szCs w:val="29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رَفْعُ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حُكْمِ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شَرْعٍ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بِخِطَاب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3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عْـ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ّ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هِـمّ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ضُ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ت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َهْ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3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رَ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نَّص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ارِ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احِ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رِ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َقْتُ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و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3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ْك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مَل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جْمِع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وَفْق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اسِخ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ل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3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نَّ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خْتَلِـ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افِع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كُ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وْ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4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هِـم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مِي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فِـرَ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دِّي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ضْطَر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حَقِّـق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4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ّ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صْلُـ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ـل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قْه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صْ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حَدِيث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عْتَمَـ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4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َـ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خَـر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جَمْ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مْكَ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نَافِرُ</w:t>
            </w:r>
            <w:r>
              <w:rPr>
                <w:rStyle w:val="FootnoteCharacters"/>
                <w:rStyle w:val="FootnoteAnchor"/>
                <w:rFonts w:ascii="Arial" w:hAnsi="Arial" w:cs="Simplified Arabic"/>
                <w:color w:val="0000FF"/>
                <w:sz w:val="30"/>
                <w:sz w:val="30"/>
                <w:szCs w:val="30"/>
              </w:rPr>
              <w:footnoteReference w:customMarkFollows="1" w:id="23"/>
              <w:t>(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 w:ascii="Arial" w:hAnsi="Arial"/>
                <w:color w:val="0000FF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4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تْن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دْوَى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تْن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ر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طَّبْـ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ِسْتِقْـر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4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د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رِيع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قُول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خْصُوص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َذَ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4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لَ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اسِخ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فِـي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َجِّح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خْف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4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غَي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ورِض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حْكَ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رْجَ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لْ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اكِ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4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شَابُـه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لَـم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أْوِيل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كَلَّ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سْلَـم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4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ْ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ـ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ّ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غَـا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نْـزِ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ُـرْآن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4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لّـَ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ُوبَـار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عُكْبِر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بَـ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آثَـا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5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بَ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ُـرْآن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بَيِّـ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فِقْ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َعَـان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5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ّ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عْمَا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بَب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الُـوا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5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هَاجِ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أُم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يْـس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كَـح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ِك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مْرَأ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لَـح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ابة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5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حَدُّ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صَّحَابِي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مُسْلِمًا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لاقَى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رَّسُولْ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وَاي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طُـول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5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اتْبَـا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َابَـة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ُو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وَايَـة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5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ُولٍ،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غَزْ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مٍ،وَ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دْرِك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ص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5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شَرْطُه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ْمَوْت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دِّين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لَو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cs="Simplified Arabic" w:ascii="Arial" w:hAnsi="Arial"/>
                <w:color w:val="0000FF"/>
                <w:sz w:val="31"/>
                <w:szCs w:val="31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خَلَّـ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ِدّ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جِـن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5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ُخُولَ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لائِـك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شْرِط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ُلُوغ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صَح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5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تُعْرَ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ُحْب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تَّوَاتُ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شُهْر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وْ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ْـبٍ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خَ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5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ابِعِيّ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َصَح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ْبَ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دَّع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َاصِـ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َـد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6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دُو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ُّ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شْتَبِـ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وَو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ْم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تَد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6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ُكْثِ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وَاي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ثَـر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رَيْر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لِي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مَـر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6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نَـس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بَحْ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ْخُـدْر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ابِـ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زَوْج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بِــ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6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بَح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فَا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تَا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ُمَـ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جْل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زَوْج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هَاد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بَـر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6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سْعُو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زَيْ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لِـ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دُ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شْـ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قَلِّـل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6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دَ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ل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ِـد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شْ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اْئ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ـد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6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كَان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ُفْت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خُلَف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بْن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وْفٍ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ي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هْ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َيْـ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عَاذ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ُبِـ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6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مَـ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ُـرْآ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ـدَّ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وْق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ثَّلاثِيـ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بَعْض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دّ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6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شُعَرَاء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صْطَف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و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ا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اح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عْـب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سَّـا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6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بَح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مَـرٍ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مْـرِ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ابْن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زُّبَيْر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شْتِهَار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جْر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7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سْعُودٍ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بَادِل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غَلَّط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7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عَد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صُرُ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وُفّ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م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زِي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شْ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لْـ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لْـ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7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َامِـ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صَّحَابَـة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بُخَار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صَابَـة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7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كْثَ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مْع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تَحْرِي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خَّصْت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جَلَّـد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لْيُسْتَف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7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ِبَاقٌ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مْس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ُكِر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شْ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ثْن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زَائِـ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ثِـر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7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أَوَّلُـ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ْلَمُـ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كَّـ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لِيهِ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صْحَـا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ا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ـدْوَة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7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هَاجِـ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حَبَشَـه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ثْنَتَ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سُـب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قَب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7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هَاجِرِيـ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ـقُب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أَه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دْ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َل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رَّب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7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دِ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بَيْع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ِضْوَ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َعْد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صُلْحٍ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هَاجَرُو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بَعْد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ضُمّ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7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لِم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فَتْـ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صِبْيَـا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لأَفْضَل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صِّدِّيق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إِجْمَاعً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حَك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8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ُمَـ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ُثْمَـا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لِـي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د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ْ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وْل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ِ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8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سَائِ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شْـر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بَدْرِيَّ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أُحُــ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بَيْع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زَّكِيَّـ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8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سَّابِقُـ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زِيَّــ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ه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بَيْع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رْضِيّ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8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هْ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ِبْلَت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دْرِيّ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بْـ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تْـح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ْلَمُ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8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خْتَلَفُـ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َ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سْـلام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مْعَهُ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تِظَا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8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ْلَـم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ِجَـا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دِّيُق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زَيْـ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وَال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8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ِسَاخَدِيج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غَ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ـي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رِّق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لا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شْتَهَـر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8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فْضَ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زْوَاج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تَّحْقِيـ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دِيجَـ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َـ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دِّيـ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8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ه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الِث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َقْ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ئِش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َت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ُلْـف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8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لِيه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فْص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ْبَوَاق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آخِ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حَـ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تِّفَـاق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9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وْت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طُّفَيْـ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خِـر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مَكّ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بِـر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9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طَيْبَة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ائِ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هْـ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َس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بَصْرَةٍ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ف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ُبِس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69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كُوف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مْـرٌ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ُـ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ُحَيْف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شَّا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وَّبُـ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9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بَاهِل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ُسْـ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ـدَ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ِصْر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بْن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جَزْءٍ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بْن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اَكْوَع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بَ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9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حَب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طَّائِـف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جَعْـد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صْبَهَـ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ض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ِنْـدِيّ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9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ُرْس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زِير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بَرْقَـ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ُوَيْفِـ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هِرْمَاس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يَمَامَـة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9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ُبِـض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فَضْ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سَمْرَقَنْـد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جِسْت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خِي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ـدّ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9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وَو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َعَرَف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هِد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ـدْر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َالِـ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رْثِـ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9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بَغَـوِ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َا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ـن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بَـ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جَـدّ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مَعْنَـ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69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رْبَـ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وَالَـدُو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َابَـه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رِث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وْلَـ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ُحَاف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0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سِ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دِّي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مّ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اجَر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ِـدَا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ْل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ثِـر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0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َاب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سَن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دَّيقِهِم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ُهَيْـ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سْتَبِ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0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ْمَلُ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ِحْي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جَمِي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ُورَت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ِبْرِيـ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بع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تباعهم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color w:val="FF0000"/>
                <w:sz w:val="32"/>
                <w:szCs w:val="32"/>
              </w:rPr>
              <w:t>70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فَـ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لْـ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َوَّ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رِف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رْسَ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ُتَّصِـل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color w:val="FF0000"/>
                <w:sz w:val="32"/>
                <w:szCs w:val="32"/>
              </w:rPr>
              <w:t>70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َابِعُـ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طَبَقَـات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شَـر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مْس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شَرَ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color w:val="FF0000"/>
                <w:sz w:val="32"/>
                <w:szCs w:val="32"/>
              </w:rPr>
              <w:t>70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ذَاك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يْس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َظِي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ُـد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نْـد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كِـم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ثِيـر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color w:val="FF0000"/>
                <w:sz w:val="32"/>
                <w:szCs w:val="32"/>
              </w:rPr>
              <w:t>70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آخِ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طِّبَـاق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ق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َـس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سَائِ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ُـدَي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ـس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color w:val="FF0000"/>
                <w:sz w:val="32"/>
                <w:szCs w:val="32"/>
              </w:rPr>
              <w:t>70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َيْرُ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وَيْس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مّ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فْضَـلُ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بْ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سَيِّـ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َم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color w:val="FF0000"/>
                <w:sz w:val="32"/>
                <w:szCs w:val="32"/>
              </w:rPr>
              <w:t>70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لا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فُقَهَـاء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بْعَـ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بَيْـ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الِ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ـرْوَة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Simplified Arabic"/>
                <w:color w:val="FF0000"/>
              </w:rPr>
              <w:t>70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ارِج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سَـا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اسِـم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أَبُـ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لَمَـ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الِـ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Simplified Arabic"/>
                <w:color w:val="FF0000"/>
              </w:rPr>
              <w:t>71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ِنْـت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يرِيـ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ُم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ـدَّرْدَ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خَيْ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ِس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رِف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زُهْـ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Simplified Arabic"/>
                <w:color w:val="FF0000"/>
              </w:rPr>
              <w:t>71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خَضْرَم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دْرِك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بُـوّ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شْتَـرَك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Simplified Arabic"/>
                <w:color w:val="FF0000"/>
              </w:rPr>
              <w:t>71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لِيهِ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وْلُـو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َات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ُأَو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ـد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ُوَات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Simplified Arabic"/>
                <w:color w:val="FF0000"/>
              </w:rPr>
              <w:t>71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د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تْبَـا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َابَــ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غَلَــط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ا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1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عَكْس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تِّبَا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َدّ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ابِ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تْبَا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مْل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ر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1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مَعْمَ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َّ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هُ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ضَـ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َلَ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آخِرُ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وْت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ضَـ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كاب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اغ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صحا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بعين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1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كِبَا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ِغَـار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ِن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عِلْ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مِقْدَا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1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ِلْ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فَـاد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ظَـ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لْب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َـاد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1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ْذ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ْ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تْبَا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تَابِـع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ابِـ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تْبَـاع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1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الْبَح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عْ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كَالزُّهْر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لِك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َحْي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انْصَـار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بع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ابة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2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27"/>
                <w:szCs w:val="27"/>
              </w:rPr>
            </w:pP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الصَّحْبُ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الأَتْبَاعِ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عَ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حَاب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ظَرِي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فَطِـ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2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لَّ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افِـظ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طِيـ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ُنْكِـ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ُجُو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صِيـ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2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سَائِ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بْ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مَر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َحْو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شْ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ثَر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قران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2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وَقَعَـت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ِوَاي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قْـرَ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ِلْمُ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قْصَـ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ْبَيَـ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2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يُظَ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زَّيْ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بْدَا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ْوَا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حَـد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2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ك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إِسْن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قَارَب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سِّـ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دَائِمً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الِب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2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حَ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ْبَ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ـد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خَمْس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بَعْدَه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ـزَ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2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ل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قِرْنَي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احِب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دَبَّج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سَـ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2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َمِنْه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صَّحْب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صِّدِّيق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مَ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فَـارُوق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2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تِّبَاع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طَاء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زُّهْرِي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كْس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ـاْدْ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3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تَـارَة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اوِيهِ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تَّحِــ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شَّيْـخ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حْدُهُم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تَّحِـد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3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ُدَبَّـج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قْلُـو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تَوِي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َـال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جِيـ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3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لِك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ُفْيَا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بْدِالْمَلِك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ذَا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ثَّوْرِيّ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َالِك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سُلِك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خو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أخوات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3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ُسْلِـ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نَّسَائِـي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نَّف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خْو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عْرَف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3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27"/>
                <w:szCs w:val="27"/>
              </w:rPr>
            </w:pP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كَيْ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لايُرَىعِنْدَاشْتِرَاكٍ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اسْمِ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الاَب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خً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تَسَب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3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ْبَع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خْـو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وْ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ـ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لاد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يرِيـ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فَـرْدٍ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نَـد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3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إِخْو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ِحَـا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ـدْرَ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هِدُوه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بْع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َبْن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فْـر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3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تِسْعَ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هَاجِـ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نُ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ارِث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هْم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ـل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حْسِـ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ب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بن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كسه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3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لَّ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خَطِيب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ثْ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وَائِـ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كْـ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3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وَائِل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كْس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ـزَ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دّ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َـا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حَـدّ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4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هَمّ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ْجَـد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سَمّ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آب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تَهَـت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4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شْـر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َرْبَـعٍ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نَـ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جَهَّـ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أرْبَعِيـ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نَــ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4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عَمْرِو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ُعَيْب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دّ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الأَكْثَرُو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حْتَج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4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مْـلاً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جَـدّ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صَّحَا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الإِفْصَـاح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سْتِيعَـاب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4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َكَ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نُسْخَ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هْز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خْتُلِف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يُّهُ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رْجَـح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أُو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لِـف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4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اعْدُد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هُنَا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تَرْوِ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أُمّ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بِحَقّ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مِّهَا،مِثْل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دِيثِ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بَقْ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لاحق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4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َابِق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حِق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ُنِّفَـ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0"/>
                <w:szCs w:val="30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يَرْو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ثْنَان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الْمَوْتُ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وَفَ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4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وَاحِـ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أُخِّـ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ثَّان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َمَـ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1"/>
                <w:szCs w:val="31"/>
              </w:rPr>
            </w:pP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كَمَالِكٍ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الزُّهْرِيْ</w:t>
            </w:r>
            <w:r>
              <w:rPr>
                <w:rFonts w:ascii="Arial" w:hAnsi="Arial" w:eastAsia="Arial" w:cs="Arial"/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1"/>
                <w:sz w:val="31"/>
                <w:szCs w:val="31"/>
                <w:rtl w:val="true"/>
              </w:rPr>
              <w:t>وَمِ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4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َات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َـا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سَّهْمِـ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ـرْ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فَـوْق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لْثِـ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عِلْـم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4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فَاد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نَّوْع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ْسَب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ذْ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تَحْسِين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ُلُـوّ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جْتَبَـ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5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ِيّ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سِّبْط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لَّـذ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ِلسِّلَف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قَرْن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نِصْ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حْتَـذ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اسطة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5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جُل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فَن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حَ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5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ُظَـن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زَيَـادَه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نْقِطَـاعٍ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جَـادَه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ُحدان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5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َنَّف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وُحْدَا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لِم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رْ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ِ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ـ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5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فَـادِه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عْرِفَـة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مَجْهُـو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لرَّدّ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صُحْبَة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رَّسُـول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5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َالُ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ـرْو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َيِّـب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ُـ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َغْلِـب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5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27"/>
                <w:szCs w:val="27"/>
              </w:rPr>
            </w:pP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عَمْرٍو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سِوَىالْبَصْرِي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7"/>
                <w:sz w:val="27"/>
                <w:szCs w:val="27"/>
                <w:rtl w:val="true"/>
              </w:rPr>
              <w:t>وَهْب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27"/>
                <w:szCs w:val="27"/>
              </w:rPr>
            </w:pPr>
            <w:r>
              <w:rPr>
                <w:rFonts w:cs="Simplified Arabic"/>
                <w:color w:val="0000FF"/>
                <w:sz w:val="27"/>
                <w:szCs w:val="27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امِ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هْ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ْ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شَّعْبِـ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5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صَّحِيحَيْنِ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صِحَابٌ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أُولَى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َثِير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اكِـ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ـ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فَ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ر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اّ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يثً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حدً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5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لِلْبُخَـار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ِتَـاب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حْـ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ْ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ُسْنَ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ـرْوِ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5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شَبِي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ض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يَفْتَـرِق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كُـلّ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أَمْـ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دِرَايَـة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تُحِـقّ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6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ِثْل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ُبَـ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ِمَـارَة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الْخُفِّ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غَيْرُ،فَكُنْ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مِمَّنْ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9"/>
                <w:sz w:val="29"/>
                <w:szCs w:val="29"/>
                <w:rtl w:val="true"/>
              </w:rPr>
              <w:t>حَوَى</w:t>
            </w:r>
            <w:r>
              <w:rPr>
                <w:rFonts w:ascii="Arial" w:hAnsi="Arial" w:eastAsia="Arial" w:cs="Arial"/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ر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اّ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حد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6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ِنْهُ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لَيْـس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يَـرْو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حِد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ظَرِيف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جَـلاَّ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6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كَابْنِ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ب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الْعِشْرِينَ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0"/>
                <w:sz w:val="30"/>
                <w:szCs w:val="30"/>
                <w:rtl w:val="true"/>
              </w:rPr>
              <w:t>أَوْزَاعِي</w:t>
            </w:r>
            <w:r>
              <w:rPr>
                <w:rFonts w:ascii="Arial" w:hAnsi="Arial" w:eastAsia="Arial" w:cs="Arial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لِيْ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اصِم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أَتْبَاع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6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ثَوْرٍ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ْحَبْر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rial" w:hAnsi="Arial"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الزُّهْرِيِّ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فَرْدٌ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Simplified Arabic"/>
                <w:color w:val="0000FF"/>
                <w:sz w:val="32"/>
                <w:sz w:val="32"/>
                <w:szCs w:val="32"/>
                <w:rtl w:val="true"/>
              </w:rPr>
              <w:t>بِهِمَا</w:t>
            </w:r>
            <w:r>
              <w:rPr>
                <w:rFonts w:ascii="Arial" w:hAnsi="Arial"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rial" w:hAnsi="Arial"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jc w:val="center"/>
              <w:rPr>
                <w:rFonts w:ascii="AGA Arabesque" w:hAnsi="AGA Arabesque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سن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ت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يات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color w:val="FF0000"/>
                <w:sz w:val="32"/>
                <w:sz w:val="32"/>
                <w:szCs w:val="32"/>
              </w:rPr>
              <w:t>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6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وَاعْنَ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بِمَنْ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عُدَّ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رُوَاتِـهِ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GA Arabesque" w:hAnsi="AGA Arabesqu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ascii="AGA Arabesque" w:hAnsi="AGA Arabesque" w:cs="Simplified Arabic"/>
                <w:color w:val="0000FF"/>
                <w:sz w:val="32"/>
                <w:szCs w:val="32"/>
              </w:rPr>
            </w:pP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كَوْنِهِ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مَاتَ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حَيَاتِـه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6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يُدْرَى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الإِرْسَالُ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نَحْوُ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جَعْفَرِ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AGA Arabesque" w:hAnsi="AGA Arabesque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GA Arabesque" w:hAnsi="AGA Arabesqu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وَحَمْـزَةٍ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خَدِيجَـةٍ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أُخَـرِ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AGA Arabesque" w:hAnsi="AGA Arabesque" w:cs="Simplified Arabic"/>
                <w:color w:val="FF0000"/>
                <w:sz w:val="32"/>
                <w:szCs w:val="32"/>
              </w:rPr>
            </w:pPr>
            <w:r>
              <w:rPr>
                <w:rFonts w:cs="Simplified Arabic" w:ascii="AGA Arabesque" w:hAnsi="AGA Arabesque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GA Arabesque" w:hAnsi="AGA Arabesque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عو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عددة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6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وَأَلَّفَ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الأَزْدِيُّ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فِيمَـنْ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color w:val="0000FF"/>
                <w:sz w:val="32"/>
                <w:sz w:val="32"/>
                <w:szCs w:val="32"/>
                <w:rtl w:val="true"/>
              </w:rPr>
              <w:t>وُصِفَـا</w:t>
            </w:r>
            <w:r>
              <w:rPr>
                <w:rFonts w:ascii="AGA Arabesque" w:hAnsi="AGA Arabesque" w:eastAsia="AGA Arabesque" w:cs="AGA Arabesqu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Simplified Arabic"/>
                <w:color w:val="0000FF"/>
                <w:sz w:val="32"/>
                <w:szCs w:val="32"/>
              </w:rPr>
            </w:pPr>
            <w:r>
              <w:rPr>
                <w:rFonts w:cs="Simplified Arabic" w:ascii="AGA Arabesque" w:hAnsi="AGA Arabesqu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Heading7"/>
              <w:bidi w:val="1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بِغَيْرِ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ا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َصْفٍ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ِرَادَةَ</w:t>
            </w:r>
            <w:r>
              <w:rPr>
                <w:rFonts w:eastAsia="Arial" w:cs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>الْخَفَـا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6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وِيـص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لْم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فِيـس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عْرَف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دْرَاكِـ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تَّدْلِيـس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6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ثَالُ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ـ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َصْلُـوب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مْس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جْه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قْلُـوب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م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6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بَرْذَعِ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نَّف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فْرَا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عَلَـ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سْمَاء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لْقَاب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ً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ُضَـمّ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7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أَجْمَـ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كَجُبَيْـبٍ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نْـدَ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شَكَـل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ُنَابِح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عْسَ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7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عَيْـ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ب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ُدِلَّـه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رَايَـ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ُ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ـ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7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فِين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هْـرَا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ـدَ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ِي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َتْحُه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ل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كن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7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عْ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اسْ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كُن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رُبَّم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ظَـن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ـرْد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ـدَد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وَهُّم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7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تَارَة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كُـو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اِسْـ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كُنْيَـ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تَـارَة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َا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َـ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ْي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7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ر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ً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حْو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نَـاس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7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تَـارَة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عَـدَّ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كُنَـ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قَـد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ُقِّب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كُنْيَـ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خْر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ر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7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ِنْهُ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َاهُ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خْتُلِـف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ٍ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عَكْس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ذَي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لِف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7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ِلاهُ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ِنْهُ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شْتَهَـر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كُنْي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سْمِ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حْد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شَر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كن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ز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لا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ألفية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7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لَّف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خَطِيب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ْيَتُ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ـع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ِـ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ؤْتَلِف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8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ثْ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قَاسِمِ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ـ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قَاسِم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ذَاكِـر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وَاحِـ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هِـ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8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ْيَتُ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لِف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ـ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غَلَـط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نْتَفَـ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8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حْو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سْلِـ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سْلِـ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غَر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َدَنِ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عْلَـ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8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لَّف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زْدِ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كْس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ثَّان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حْو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نَـا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نَـا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8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لَّفُـ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رَدَت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ْيَتُ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وَافَقَتْ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ْيَـة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َوْجَتُــه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8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ثْ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كْ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م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كْ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ـ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ر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م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ر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8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وَفِ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وَافَقَ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سْمِه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لأَبَـ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حْو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دِي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دِي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سَب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8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ـزِ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ـدِّ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حَسِّـ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الْحَسَ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سَ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سَن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8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َيْخَ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شَيْخَ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ان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عِمْرَانُ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عِمْرَانَ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عِمْرَان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8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َيْـخ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أَبِي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أْتَس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بِيع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نَـس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نَـس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9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َيْخ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رَّاو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جَا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رْفَع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ـم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قَلْـ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تَّكْرَا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9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ثْل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: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ُخَا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اوِي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سْلِ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ُسْلِـم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قَسِّـم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9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وَفِ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لصَّحِيح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رَوَى</w:t>
            </w: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لشَّيْبَانِي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يْزَا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شَّيْبَانِي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9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ُ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نَسَـب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دَّكِ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حِمْيَرِي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شِي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ِمْيَـرِ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9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لَفْظ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سَـب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ُم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ثَال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َكِّـ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ضْرَم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لقاب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9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عْ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الْقَـا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م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قَدَّم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سَبَ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وَضْـ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ُلِّف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هِم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9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عَـارِ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قَيْصَـ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غُنْـدَ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سَتّ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ـ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ـ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عْفَ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79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ضَّـا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ضَّعِيف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يِّـدَان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يُونُـس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قَـوِي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يَـان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9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يُونُس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كَذُو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تْقِـ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يُونُس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َدُوق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وهِ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ؤتلف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ختلف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79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هَم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نْوَا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دِيث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ئْتَلَـف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طّ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َك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فْظ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خْتَلَف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0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جُلُّ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عْـرَف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نَّقْـ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مْكِ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ضَابِـط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َمَِ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0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َّ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نَّفَ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غَن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ذَّهَبِ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آخِر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نِ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0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جَمْ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افِظ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جَرِ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جَـاء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ي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امِـع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ـرَّ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0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َذِ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مْثِلَـ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مّ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خْتَصَـر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َلاح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َوَائِـ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خَر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0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كْرِيُّهُ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ُرَيْح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سْفَـع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جَاهِلِيُّو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غَيْر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سْقَـع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0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سَيْ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ضَّم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ِالتَّصْغِي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ْن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جَدْعَـاء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حُضَيْ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0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خْنَـسٍ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حَيْح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ثَعْلَبَـ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يَاس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م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َذَّب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0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رَافِـع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اعِـد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زَافِ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عْب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يَرْبُوع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ظُهَيْ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مِ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0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عُقْبَـ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ـع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مِيـ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جَد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يْـس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احِب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مِيمِـ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0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ك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سَيْـ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فَـزَا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ثَابِت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ُخَـارِي</w:t>
            </w:r>
            <w:r>
              <w:rPr>
                <w:rStyle w:val="FootnoteCharacters"/>
                <w:rStyle w:val="FootnoteAnchor"/>
                <w:rFonts w:cs="Simplified Arabic"/>
                <w:color w:val="0000FF"/>
                <w:sz w:val="30"/>
                <w:sz w:val="30"/>
                <w:szCs w:val="30"/>
              </w:rPr>
              <w:footnoteReference w:customMarkFollows="1" w:id="24"/>
              <w:t>(</w:t>
            </w:r>
            <w:r>
              <w:rPr>
                <w:rStyle w:val="FootnoteCharacters"/>
                <w:rFonts w:cs="Simplified Arabic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1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يس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رْد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مَنَهْ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غَيْـر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مَيَّ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آمِنَ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1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تَش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َنْعَان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تَّـاء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شِّيـ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ـوَا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1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ثْوَب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جْ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تْب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أَزْهَر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وَالِ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ـارِث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قْتَصِ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1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بَـو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لِي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عْشَـ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ذَيْنَـ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مَّا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رَّاء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ذْكُ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1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ُخَار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ِسْبَ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ُخَا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لأَنْصَار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فَـ</w:t>
            </w: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لنَّجَّارِي</w:t>
            </w: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1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َحْ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تْبَا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نْسَـب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وَّل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إِجْمَـاع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1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ِـ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افِـع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َضْـل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بِّ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دِيجَ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هْمِل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صَغِّ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1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ِرَاش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لِـك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وَالِـد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ِبْعِـي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هْمِلْ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غَيْ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َائِـد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1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ُرَيْشِي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ِزَام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مّ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نْصَارِ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رَامٌ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َ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1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هْمِـل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غَيْر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ُضَيْ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سَيْـدٍ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غَيْر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ُضَيْـ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2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يس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ُسْلِم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ُ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نَّـاط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ش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بَّاط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يَاط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2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وَصِفْ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أَبَ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لطَّيِّب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بِـ</w:t>
            </w: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لْجَرِيرِي</w:t>
            </w: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ُلَيْمَا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ـ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رِي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2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ـرُّوَا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أَهْمَـال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صْف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َارُونٍ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مَّا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2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خُدَرِ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سَن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دَا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ضْمُ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سَكِّـ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2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ِـيّ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َاج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َـ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دُؤَا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دُؤَا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إِيَـاد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2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دَّبَرِيْ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سْحَاق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دُّرَيْد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حْوِيُّهُـ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غَيْر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َرَنْـد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2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فَتْح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وْح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الِف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وَاهِ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ض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وْحٌ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قَاسِ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2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زَّبِي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احِب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نَجْلُه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فَتْح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كُوفِ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يْض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ثْلُ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2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Heading8"/>
              <w:ind w:left="0" w:right="0" w:hanging="0"/>
              <w:jc w:val="both"/>
              <w:rPr/>
            </w:pPr>
            <w:r>
              <w:rPr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سَّفْرُ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بِالسُّكُونِ</w:t>
            </w:r>
            <w:r>
              <w:rPr>
                <w:rFonts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الأَسْمَاءِ</w:t>
            </w:r>
            <w:r>
              <w:rPr>
                <w:rFonts w:eastAsia="Arial" w:cs="Arial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فَتْح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كُن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مْتِـرَاء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2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مْرٌ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عَبْدُالل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جْ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لِمَ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كَسْ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بِيل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كَرَّم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3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خُلْف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ِ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خَالِـق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سُّلَمِـ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لْقَبِيـ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فِـق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3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تْح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كْسِرْ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عَـوَّل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ـلاَ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لُّ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ثَقَّـ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3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بْ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ِيكَنْـد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خُلْف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خْتِـ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ـدّ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3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ِ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نَّسَفِ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سَّيِّـد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ُقَيْق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تَّهَـوُّ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3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اهِض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لاَ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شْكَ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ُلْـف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ُف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3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لاَّمَ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وْلا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نْت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مِـر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جَـد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وفِـي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دِيـ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آثِـ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3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ِيرِيـ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ِسْوَ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جَد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َان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حْمَـ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جُرْجَانِـ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3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سَّامِرِ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َيْخ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جْ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نْبَ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ـدَا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فْتَحَـ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ثَقِّـ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3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كْسِر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بَي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مَار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قَ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سَلٌ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كْوَا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نْفَرَد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3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ْبَصْرَةِ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ْعَيْشِيُّ</w:t>
            </w: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وَ</w:t>
            </w: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ْعَنْسِيُّ</w:t>
            </w: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شَّا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كُوفَ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سِ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4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نُّو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إِعْجَا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غَنَّا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ِـي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ـ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ثَّـا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4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مِي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نْت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مْرٍ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ُصَغِّ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ُزَاعَ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رِيـز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بِّ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4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نَجْ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رْزُوق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سَوَّ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زِيدَ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سِو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سْوَر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4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سَيَّـب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بَالْفَتْح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عِيـ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لِوَجْهَي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ـو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4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بَيْد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ضَـم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جْمَـع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َيْ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خْزَم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وَا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مْنَـع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4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َيْس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رُّوَا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ُضَيْنِ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اسَـا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ـ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قِيـ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4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ِلْقَبِي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ِسْبَـ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هَمْدَان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َلَـ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عْجِـ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ـ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سْكَـا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4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قُدَمَاء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اك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غَالِـب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آخَرِينَ،ف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صْل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حْتَذ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4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1"/>
                <w:szCs w:val="31"/>
              </w:rPr>
            </w:pP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وَمِنْ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هُنَا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خُصَّ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صَحِيحُ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ْجُعْفِي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1"/>
                <w:szCs w:val="31"/>
              </w:rPr>
            </w:pP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كُـل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أْت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ـ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وَفِّـ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4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خْيَف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د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كْرَز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قْلَح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ْيَ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ـد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صِ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قَّـحُ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5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كُل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قُـل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سَـا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ـ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شَّـا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5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ْمَازِنِيْ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وَابْنُ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سَعِيدَ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ْحَضْرَمِي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1"/>
                <w:szCs w:val="31"/>
              </w:rPr>
            </w:pP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بَيْ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ُسْـر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عْلَ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5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َابْنُ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َسَارٍ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َابْنُ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كَعْبٍ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بُشَيْرْ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ُسَيْرٌ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بْنِ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عَمْرٍو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أُسَيْرْ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5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صِير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ثَّقَف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كَبَّـ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وَاْبنُ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أَبِي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أَشْعَثِ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نُونًا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صَغَّرُوا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5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حْي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ِشْر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بَّاح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ر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زَّار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َصْرِيّ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نُّو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ر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5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لِك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حِـ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ُمَيْلَـ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ْيَ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حْي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غَيْر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ُمَيْلَـ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5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هَيْثَـ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يِّهَـا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سْ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الِحِهِ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بْهَـا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5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َلْت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ـوَّزِ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سَيَّـب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غَيْـ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غْلِبِـ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5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رِيزٍ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ثْمَا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ر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حَاء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زَّاي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غَيْر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ر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5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حْي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شْ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رِيرِي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غَيْر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ضَّمَّ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جُرَيْ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6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ارِيَـ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ِيم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زِيـ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ـ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ُدَامَـ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ـ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سِيـ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6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يَّان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يَاء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نْقِذِ</w:t>
            </w:r>
            <w:r>
              <w:rPr>
                <w:rStyle w:val="FootnoteCharacters"/>
                <w:rStyle w:val="FootnoteAnchor"/>
                <w:rFonts w:cs="Simplified Arabic"/>
                <w:color w:val="0000FF"/>
                <w:sz w:val="30"/>
                <w:sz w:val="30"/>
                <w:szCs w:val="30"/>
              </w:rPr>
              <w:footnoteReference w:customMarkFollows="1" w:id="25"/>
              <w:t>(</w:t>
            </w:r>
            <w:r>
              <w:rPr>
                <w:rStyle w:val="FootnoteCharacters"/>
                <w:rFonts w:cs="Simplified Arabic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ِلال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فْتَحَـ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وَحِّـد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6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ْن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طِيَّـ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ُوس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عَرِقَـ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كَسْ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تَّوْحِي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قَّقَـ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6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ص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سَدِي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بِّ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ُزَيْق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ُكَيْ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غِّ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6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يَّـ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يَاء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ُبَيْـ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ازِم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ضَّرِيـ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6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ُذَافَـ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ُنَيْـس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قَـ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ُبَيْب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َيْخ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لِك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د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6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كُنْيَ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زُّبَيْرِ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جُرَش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ونُس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نَّضْـ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ُفَتِّـش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6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ـ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بَيْـدُالل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ـ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خَـرَّاز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رَّاء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دْء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غَيْر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ـزَّاز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6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نْت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عَـوِّذ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ِنْت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َضْ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ُبَيِّع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ُكَيْـ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ـادْ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6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ُزَيْق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رّ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َّلا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بَاح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ِ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َيْـ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عَط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فْصَـاح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7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ـد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كْن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رِّجَـا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عُقْبَ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كْن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رَّحَـا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7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ُرَيْج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ونُس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نُّعْمَا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ك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حْمَ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يَّـا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7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ُلَيْ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تَّكْبِي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سِّيْنَانِي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فَضْلٌ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وَمَنْ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عَدَاهُ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فَـ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شَّيْبَانِي</w:t>
            </w: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7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ـد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َّـا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نَّـاجِـ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عَبْ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اعْل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لُّهُ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امِ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7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بِيحُ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ِدُ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رَّبِي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فْتَحَا</w:t>
            </w:r>
            <w:r>
              <w:rPr>
                <w:rStyle w:val="FootnoteCharacters"/>
                <w:rStyle w:val="FootnoteAnchor"/>
                <w:rFonts w:cs="Simplified Arabic"/>
                <w:color w:val="0000FF"/>
                <w:sz w:val="30"/>
                <w:sz w:val="30"/>
                <w:szCs w:val="30"/>
              </w:rPr>
              <w:footnoteReference w:customMarkFollows="1" w:id="26"/>
              <w:t>(</w:t>
            </w:r>
            <w:r>
              <w:rPr>
                <w:rStyle w:val="FootnoteCharacters"/>
                <w:rFonts w:cs="Simplified Arabic"/>
                <w:color w:val="0000FF"/>
                <w:sz w:val="30"/>
                <w:szCs w:val="30"/>
              </w:rPr>
              <w:t>1</w:t>
            </w:r>
            <w:r>
              <w:rPr>
                <w:rStyle w:val="FootnoteCharacters"/>
                <w:rFonts w:cs="Simplified Arabic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ضْمُ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مُسْلِ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ضُّحَ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7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يَّاش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رَّقَّا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حِمْصِـيُّ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ً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ذَاك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ُقْـرِئ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كُوفِـيّ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7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فْتَح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َـادَة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ـد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ضْمُ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يْس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بَاد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رْشُد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7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َتَحُ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جَالَـ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ـدَ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ِيدَ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مْرٍ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يَّـدَ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7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ِ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مِ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ُمَيْـدْ،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كُل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صَغَّر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بَيْـ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7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وَلَ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قَاسِـ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ثَـ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وَاء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سَّدُوسِ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بَ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88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يَيْنَـ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ِ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ِقْـدَار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ُفْيَا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ِصْن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فَزَا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8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عَتَّابُ</w:t>
            </w: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بِالتَّا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بْنُ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بَشِيرَ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ْجَزَرِي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1"/>
                <w:szCs w:val="31"/>
              </w:rPr>
            </w:pP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قَيْل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ضَّم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رَاو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زُّهْ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8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ـ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نَـا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عَوَقِـي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فْـرِد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ارِيُّـهُ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َـدِّدِ</w:t>
            </w:r>
            <w:r>
              <w:rPr>
                <w:rStyle w:val="FootnoteCharacters"/>
                <w:rStyle w:val="FootnoteAnchor"/>
                <w:rFonts w:cs="Simplified Arabic"/>
                <w:color w:val="0000FF"/>
                <w:sz w:val="30"/>
                <w:sz w:val="30"/>
                <w:szCs w:val="30"/>
              </w:rPr>
              <w:footnoteReference w:customMarkFollows="1" w:id="27"/>
              <w:t>(</w:t>
            </w:r>
            <w:r>
              <w:rPr>
                <w:rStyle w:val="FootnoteCharacters"/>
                <w:rFonts w:cs="Simplified Arabic"/>
                <w:color w:val="0000FF"/>
                <w:sz w:val="30"/>
                <w:szCs w:val="30"/>
              </w:rPr>
              <w:t>2</w:t>
            </w:r>
            <w:r>
              <w:rPr>
                <w:rStyle w:val="FootnoteCharacters"/>
                <w:rFonts w:cs="Simplified Arabic"/>
                <w:color w:val="0000FF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8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بَيْـدِالل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ْـرِز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فْوَانَ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مّ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ُدْلِج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جَزِّز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8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ِ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ـدِالل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ُـل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غَفَّـ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نْفَـرِد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وَا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قِـ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8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عَمَّـر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شَدَّ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حْيَـ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نْيَ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يَاء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م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عَلَـ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8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ُرَحْبِيـل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قُل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ُزَيْ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زَّاي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ك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غَيْر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ُذَيْـ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8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جْ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ُرْدَ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ُـل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ُرَيْـ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ِرِنْ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غَيْ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زِيد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8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مِيع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وَى</w:t>
            </w:r>
            <w:r>
              <w:rPr>
                <w:rStyle w:val="FootnoteCharacters"/>
                <w:rStyle w:val="FootnoteAnchor"/>
                <w:rFonts w:cs="Simplified Arabic"/>
                <w:color w:val="0000FF"/>
                <w:sz w:val="30"/>
                <w:sz w:val="30"/>
                <w:szCs w:val="30"/>
              </w:rPr>
              <w:footnoteReference w:customMarkFollows="1" w:id="28"/>
              <w:t>(</w:t>
            </w:r>
            <w:r>
              <w:rPr>
                <w:rStyle w:val="FootnoteCharacters"/>
                <w:rFonts w:cs="Simplified Arabic"/>
                <w:color w:val="0000FF"/>
                <w:sz w:val="30"/>
                <w:szCs w:val="30"/>
              </w:rPr>
              <w:t>3</w:t>
            </w:r>
            <w:r>
              <w:rPr>
                <w:rStyle w:val="FootnoteCharacters"/>
                <w:rFonts w:cs="Simplified Arabic"/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ُخَا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ضْبِطْ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ضَبْط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افِظ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كَّـا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8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سْلِ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لَـف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َـزَّا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سَالِم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صْرِيُّهُ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بَّـا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9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29"/>
                <w:sz w:val="29"/>
                <w:szCs w:val="29"/>
                <w:rtl w:val="true"/>
              </w:rPr>
              <w:t>هُوَ</w:t>
            </w:r>
            <w:r>
              <w:rPr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9"/>
                <w:sz w:val="29"/>
                <w:szCs w:val="29"/>
                <w:rtl w:val="true"/>
              </w:rPr>
              <w:t>ابْنُ</w:t>
            </w:r>
            <w:r>
              <w:rPr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9"/>
                <w:sz w:val="29"/>
                <w:szCs w:val="29"/>
                <w:rtl w:val="true"/>
              </w:rPr>
              <w:t>صَخْرٍ</w:t>
            </w:r>
            <w:r>
              <w:rPr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9"/>
                <w:sz w:val="29"/>
                <w:szCs w:val="29"/>
                <w:rtl w:val="true"/>
              </w:rPr>
              <w:t>وَعَدِيُّ</w:t>
            </w:r>
            <w:r>
              <w:rPr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9"/>
                <w:sz w:val="29"/>
                <w:szCs w:val="29"/>
                <w:rtl w:val="true"/>
              </w:rPr>
              <w:t>بْنُ</w:t>
            </w:r>
            <w:r>
              <w:rPr>
                <w:color w:val="0000FF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9"/>
                <w:szCs w:val="29"/>
                <w:rtl w:val="true"/>
              </w:rPr>
              <w:t>"</w:t>
            </w:r>
            <w:r>
              <w:rPr>
                <w:rFonts w:cs="Simplified Arabic"/>
                <w:color w:val="0000FF"/>
                <w:sz w:val="29"/>
                <w:sz w:val="29"/>
                <w:szCs w:val="29"/>
                <w:rtl w:val="true"/>
              </w:rPr>
              <w:t>الْخِيَارْ</w:t>
            </w:r>
            <w:r>
              <w:rPr>
                <w:rFonts w:cs="Simplified Arabic"/>
                <w:color w:val="0000FF"/>
                <w:sz w:val="29"/>
                <w:szCs w:val="29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ارِيَ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الْعَ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جِي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ار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9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هْمِل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صْر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غِفَـا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ُمَيْل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صْغَا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9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غِّر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ُكَيْمًا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دِالل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ِيدَة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ضْرَمِي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ضُمّ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9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فْتَح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مِ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ـدَ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َرِي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َاشِ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أَفْـرِدَ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9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1"/>
                <w:szCs w:val="31"/>
              </w:rPr>
            </w:pP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وَاضْمُمْ</w:t>
            </w: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عُقَيْلاً</w:t>
            </w: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ْقَبِيلِ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مَعْ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أَبِي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حْي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خُزَاعِي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مَاض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ُصِ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9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عَيَّاشُ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بِالْيَاءِ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بْنُ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عَمْرِو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ْعَامِرِ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قْطِهِ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َكَ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ِمْيَ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9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ِيَـاح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يَاء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ـ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ِيَـاد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كُنْيَـ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ـ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ـرْدَاد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9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كُل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يْـ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مُوَطّ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رَامِ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رَاء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ضَبْط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9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بْهِم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يَسَـر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سْلِ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إِن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خُلْف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ـرّ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89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حِّ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ُبَيْدًا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عَد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َلْت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قِـد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قَاف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أْت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0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يَاء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يْلِـ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َيْبَان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كِنَّ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نَسَـب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ـان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0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َ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ـزِ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وَطَّـأ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فْطِـن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ضَم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ُسْرٍ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حْجَن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فق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فترق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0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عْنَ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فْظ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خَطًّ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تَّفِق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ك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سَمَّيَاتُ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فْتَـرِق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0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اسِيَّ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وجَـد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صْر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شْتَرَك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َيْخً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رَاو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ـادْ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0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تَـارَة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تَّفِـق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ً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ب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ـد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ًـ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نَسَب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0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ـ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نَس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لِكٍ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: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مْس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ان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حْمَ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عْفَ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مْدَانْ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0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مْـرَان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جَوْن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ثْنَيْـنِ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صْـرِي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َغْـدَادِيّ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0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ِ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سْ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نَّسَ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نْي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عَكْسِـ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سْـ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0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حْو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حَمَّ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دِالل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بِيلَـ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نْصَـا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رْبَع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ُك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0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كْ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يَّاشٍ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ضُمّ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الِح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الِح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عُمّ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1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تَارَة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سْ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قَط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سِّمَـ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مَّاد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َيْ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لَم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1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ـرْب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هْمَـ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رِ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َيْ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ُعِ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1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ُدْب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تَّبُوذَكِـي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جَّاج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فَّـا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لثَّانِ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أَوْ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1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حَيْثُ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طْلِق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دُاللـ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طَيْبَ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ْبُ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مَ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إ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فِـ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1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مَكّ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زُّبَيْ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ـر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كُوف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سْعُو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ـرَ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1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بَصْرَ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َحْ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عِنْ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صْر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شَّا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هْ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طْلِق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مْرِو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1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ع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مْزَة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رْو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ُعْبَ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َـاس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زَاي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ـدَّة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1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مْـرَ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ـرَّ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طْلَق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دْع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صْر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1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ِنْ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سَب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ـ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آمُلِي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نَفِ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خْتَلِف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َحَامِ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1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عْدُ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هَ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ـَوْ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تَّحِـ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رِّجَا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نِّس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عَـدَّدُو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2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ِسْمَي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شْتَرِكَـا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سْمَـا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نْت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مَيْس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ِئَاب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سْمَا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2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وَالثَّان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سْمٍ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وَكَذَ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سْم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أَب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هِنْـد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َ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ُهَلَّـ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شابه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2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ُتَشَابِ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خَطِيـب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لَّف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َوْعَيْـ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أَلَّف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2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تَّفِق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اسْ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أَب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ئْتَلَـف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عَكْسُهُ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نَحْوُ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ذَ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كَمَ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تَّصَف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2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ِـ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شِيرٍ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ُشَيْرٍ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ُمِّيَ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يُوبَ،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يَّا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نَا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زِي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2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ُرَيْـح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َ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ًعْمَـا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ُرَيْـج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َ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َعْمَـان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2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كَ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مْرٍ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شَّيْبَان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مْرٍ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سَّيْبَان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2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كَمُحَمَّـ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ـ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ـدِاللَّـه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لْمَخْرَمِيْ</w:t>
            </w: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  <w:t>" "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لْمُخَرِّمِيْ</w:t>
            </w:r>
            <w:r>
              <w:rPr>
                <w:rFonts w:cs="Simplified Arabic"/>
                <w:color w:val="0000FF"/>
                <w:sz w:val="30"/>
                <w:szCs w:val="30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مُضَاهِ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2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كَـ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رِّجَالِ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انْصَا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رَّحَّا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انْصَار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شتب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قلوب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2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لَّف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ُشْتَبِـ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َقْلُـو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فْع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إِلْبَاس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قُلُو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3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1"/>
                <w:szCs w:val="31"/>
              </w:rPr>
            </w:pP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كَـ</w:t>
            </w: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>"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بْنِ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ْوَلِيدِ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مُسْلِمٍٍ</w:t>
            </w:r>
            <w:r>
              <w:rPr>
                <w:rFonts w:cs="Simplified Arabic"/>
                <w:color w:val="0000FF"/>
                <w:sz w:val="31"/>
                <w:szCs w:val="31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لَبْسٌ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شَدِيد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ْبُخَارِ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بِـ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بْنِ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مُسْلِمَ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ْوَلِيدْ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يه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3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دْ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غَيْ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نْتَسِـب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وْف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عَـدُّدٍ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ـ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ُسِـب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3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مَام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أم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ـن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نْيَـ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ـدَّ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ِلتَّبَنِّـ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3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قْدَاد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سْوَدِ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ارِيَهْ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ـدّ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لِك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ُتْـب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فِيَـه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سوبون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ظاهر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3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نَسَبُ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َدْرِيّ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خُوزِيَّا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كَوْنِـ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جَاوَر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تَّيْمِي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3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ذَلِك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ـذاَّء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لْجَـلاَّس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قْسَم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وْل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ن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َّـاس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بهمات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3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لَّفُ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بْهَمَـات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سْمَـ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كَ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ُحِيط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َفْس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ه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لْم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3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رَجُـل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مْرَأ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عَـمّ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ـال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خ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َوْج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شْبَـاه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ُمّ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قات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ضعفاء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3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رِفَ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ثِّقَـات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مُضَعَّـف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جَل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نْوَا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حَدِيـث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عْرِف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3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َحِيح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سَّقِيم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رْجِـ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كُتُـب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ُوضَـع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تْبَـ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4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جُوِّز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جَرْح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صَو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ِلَّـه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حْذَر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جَرْح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أَجْ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لَّ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4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وَارْدُدْ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كَلامَ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بَعْض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أَهْل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t>الْعَصْر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ضِهِ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َرّ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4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رُبَّم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ُد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ـلا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جَـارِح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اك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أَمْ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ضِـح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4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ذَّهَبِ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جْتَمَع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ثْنَا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تَوْثِيقِ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مَجْرُوحٍ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وَجَرْحِ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مَنْ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عَ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4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تُعْرَف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ثِّقَ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تَّنْصِيص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او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ذِكْ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ؤَلَّـف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زُكِـ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4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فْـرِ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لثِّقَـات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خْرِيـج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لْتَزِ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ِحَّـ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تَّخْرِيـج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لط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قات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4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حَازِمِ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لَّف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لَّط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ثِّقَـات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آخِـر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أُسْقِط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4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دَّثُ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اِخْتِلاط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يُشَكّ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ِاعْتِبَا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و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هُ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فَكّ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4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ابْنَ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رُوب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سَّائِـب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ذَكَـرُ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بِيعَـة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ك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ُب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واة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4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طَّبَقَـات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لـرُّوَا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ُعْـرَف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سِّن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أَخْـذ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خْتَلِـف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5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لصَّاحِبُو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عْتِبَا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ُحْبَـه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طَبَقَـ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َوْق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شْـ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ُتْب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5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فَا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َوْ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فَصَّـ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تِّفَاق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اِسْ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َّذ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Subtitl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طان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واة</w:t>
            </w:r>
            <w:r>
              <w:rPr>
                <w:rFonts w:eastAsia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لدانهم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5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انَـت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نْسَـاب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لْقَبَائِـل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عَرَ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عَرْبَاء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أَوَائِـ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5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نْتَسَبُ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قُر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كَنُ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مَـ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بَلْدَتَيْـ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سْكُـ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5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نْسُب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ِئْت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جَمْع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حْسُ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دَأ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اوْلَـ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ِ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حْسَـ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5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كُ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رْي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لْـدَ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نْسُب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ِئْـت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ِلنَّاحِيَـة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5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إِقْلِيـ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جْمَع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أَعَـمّْ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بْتَدِئ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ذَاك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نْسَا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ـمّ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5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نَاسِـب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بِيـل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وَطَـ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بْدَأ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قَبِيـ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كَـن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5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لْـد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رْبَعَـ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عْـوَا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نْسَب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لَيْه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رْو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عْـلا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jc w:val="center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وال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5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َهُـ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رِفَـ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َوَالِـ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فَـن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جَـا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6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تَاق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اَء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ِلْــف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اَء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سْلا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مِثْـ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جُعْف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snapToGrid w:val="fals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5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6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رِفَـ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َوْلِـ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لــرُّوَا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ُهِمَّـات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ـع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وَفَـا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6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بِي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َـذِب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َّـذ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دَّع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أَنَّ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ابِـق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ـ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مِع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6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ت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إِحْد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شْرَ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َبِي،وَفِ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َلاث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شْر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كْـ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ُفِـي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6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َعْ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شْر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مَر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أُمَـو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آخِر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مْس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ثَلاث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6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رْبَع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ثَّلاث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تّ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شُ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دَه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َـلاث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6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طَلْحَـ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زُّبَيْ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ُتِـل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ت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ثَلاثِيـ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كِـل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67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َمَان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شْـر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ُوُفّ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مِـ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دَ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ـوْف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6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َلاث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عَامَيْـ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حْد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خَمْس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عِيدٌ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قُف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6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عْـد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خَمْس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ل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مْسِين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هْـو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آخِـر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شْـر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قِين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7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عِدَّة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صِّحَـاب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صَلُ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ِشْرِيـ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ائ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ُكَمَّـل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7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تُّو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إِسْلا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سَّانٌ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ل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ُوَيْطِب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خْرَمَ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وْفَـ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7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كِيم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مْنَـن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عِيـدُ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آخَـرُو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طْلَقً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بِيــد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7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صِ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عْد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وْفَل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نْتَجِع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جْلاج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س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عَدِيّ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افِع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7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ابِغَة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ـة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سَّـا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نْفَـرَد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ش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جَدُّه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جـدّ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75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كِيـم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فْـرَد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ـأَ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ُلِـ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كَعْب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غَيْـرِ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ُهِـ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76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ات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سَّا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م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رْبَـع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ِمْ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مْس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نَـازُ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7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مِائ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نِصْفِه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نُّعْمَـا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حْد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شْـر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ُفْيَـانُ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78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مَالِك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تِّسْـ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سَّبْعِينَـا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شَّافِع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رْبَع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رْنَيْنَـ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79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َمَان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ثَلاثِيـ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ضَـ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سْحَاق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رْبَع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ض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80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حْمَـ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جُعْفِـيّ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م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ِتَّـةِ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مْس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َعْ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مْسَـة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81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سْلِـ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اجَـه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بْعِيـ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َلاث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حَــد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82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خَمْـس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ـ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دَاوُد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وَالتِّرْمِذِيْ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فِي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التِّسْعِ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خُذْ</w:t>
            </w:r>
            <w:r>
              <w:rPr>
                <w:color w:val="0000FF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1"/>
                <w:sz w:val="31"/>
                <w:szCs w:val="31"/>
                <w:rtl w:val="true"/>
              </w:rPr>
              <w:t>مَلْحُودَا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83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نَّسَئِـ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ــ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َلاثِمِائَـ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م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َلاث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ـ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مْسَــة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84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دَّارَقُطْنِـي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ثَمَانِيـ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ُعِـي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امِس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رْ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امِس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بْن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َيِّع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85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بْدُالْغَن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تَسْعَ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ضَى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ب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ُعَيْـم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ثَلاثِيـ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ِضَـى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86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لِلثَّمَـا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بَيْهَق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خَمْسَـ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مْس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عً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نَـة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Heading"/>
              <w:jc w:val="right"/>
              <w:rPr>
                <w:rFonts w:cs="Simplified Arabic"/>
                <w:color w:val="FF0000"/>
              </w:rPr>
            </w:pPr>
            <w:r>
              <w:rPr>
                <w:rFonts w:cs="Simplified Arabic"/>
                <w:color w:val="FF0000"/>
              </w:rPr>
              <w:t>987</w:t>
            </w:r>
            <w:r>
              <w:rPr>
                <w:rFonts w:cs="Simplified Arabic"/>
                <w:color w:val="FF0000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ُوسُف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ْخَطِيب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َزِيَّـهْ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هَـذ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مَـام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ظْمِـي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لْفِيَّـهْ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88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ظَمْتُهَ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مْسَـ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يَّـا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قُـدْرَ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مُهَيْمِـن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عَــلاَّم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89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تَمْتُه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خَمِيس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عَاشِـ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صَاح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شَهْر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رَبِيع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آخِر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90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ا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ِحْد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ثَمَانِي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َّتِـ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عْـد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ثَمَانِمِائَـة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ِلْهِجْــرَة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91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ظْم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َدِيع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ْوَصْف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سَهْل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ُلْوُ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لَيْـس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ـ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تَعَقُّـدٌ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شْـو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92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فَاعْن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حِفْـظ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تَّفْهِيـم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خُصَّهَ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الْفَضْـل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تَّقْدِيـم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93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أَحْمَـدُ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لَّـه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إِكْمَـالِ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عْتَصِمً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ـه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بِكُـلّ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حَـالِ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Subtitle"/>
              <w:jc w:val="right"/>
              <w:rPr>
                <w:rFonts w:cs="Simplified Arabic"/>
                <w:color w:val="FF0000"/>
                <w:sz w:val="32"/>
                <w:szCs w:val="32"/>
              </w:rPr>
            </w:pPr>
            <w:r>
              <w:rPr>
                <w:rFonts w:cs="Simplified Arabic"/>
                <w:color w:val="FF0000"/>
                <w:sz w:val="32"/>
                <w:szCs w:val="32"/>
              </w:rPr>
              <w:t>994</w:t>
            </w:r>
            <w:r>
              <w:rPr>
                <w:rFonts w:cs="Simplified Arabic"/>
                <w:color w:val="FF0000"/>
                <w:sz w:val="32"/>
                <w:szCs w:val="32"/>
                <w:rtl w:val="true"/>
              </w:rPr>
              <w:t>-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ُصَلِّيًـ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نَبِـيٍّ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أَتَـمّْ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ubtitle"/>
              <w:snapToGrid w:val="false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Simplified Arabic"/>
                <w:color w:val="0000FF"/>
                <w:sz w:val="32"/>
                <w:szCs w:val="32"/>
              </w:rPr>
            </w:pP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مَكَارِم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الأَخْلاقِ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وَالرُّسْـلَ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خَتَمْ</w:t>
            </w:r>
          </w:p>
        </w:tc>
      </w:tr>
    </w:tbl>
    <w:p>
      <w:pPr>
        <w:pStyle w:val="Subtitl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11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ع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ث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ر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هـ</w:t>
      </w:r>
      <w:r>
        <w:rPr>
          <w:sz w:val="24"/>
          <w:sz w:val="24"/>
          <w:szCs w:val="24"/>
          <w:rtl w:val="true"/>
        </w:rPr>
        <w:t xml:space="preserve">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بوص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هـ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تر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أ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َوَّ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هـ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هـ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ق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فل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ف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ف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ه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و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و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أَوْ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ذ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ق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فل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هـ</w:t>
      </w:r>
      <w:r>
        <w:rPr>
          <w:sz w:val="24"/>
          <w:sz w:val="24"/>
          <w:szCs w:val="24"/>
          <w:rtl w:val="true"/>
        </w:rPr>
        <w:t xml:space="preserve">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ا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ال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ي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ع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ال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ث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توا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تعيّ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هـ</w:t>
      </w:r>
      <w:r>
        <w:rPr>
          <w:sz w:val="24"/>
          <w:sz w:val="24"/>
          <w:szCs w:val="24"/>
          <w:rtl w:val="true"/>
        </w:rPr>
        <w:t xml:space="preserve"> 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قَذَ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ل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وحت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ذ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باطن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جر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ذ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. </w:t>
      </w:r>
      <w:r>
        <w:rPr>
          <w:rFonts w:cs="Simplified Arabic"/>
          <w:sz w:val="24"/>
          <w:sz w:val="24"/>
          <w:szCs w:val="24"/>
          <w:rtl w:val="true"/>
        </w:rPr>
        <w:t>ويح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اطن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بت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خ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( </w:t>
      </w:r>
      <w:r>
        <w:rPr>
          <w:rFonts w:cs="Simplified Arabic"/>
          <w:sz w:val="24"/>
          <w:sz w:val="24"/>
          <w:szCs w:val="24"/>
          <w:rtl w:val="true"/>
        </w:rPr>
        <w:t>تُنْكِ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َعْرِ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لت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ُ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ؤ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ُ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ناك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ثل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قُر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ل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فع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ع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: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لمُسمِ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صي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لل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ل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ط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َع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  <w:r>
        <w:rPr>
          <w:rFonts w:cs="Simplified Arabic"/>
          <w:sz w:val="24"/>
          <w:sz w:val="24"/>
          <w:szCs w:val="24"/>
          <w:rtl w:val="true"/>
        </w:rPr>
        <w:t>اهـ</w:t>
      </w:r>
    </w:p>
  </w:footnote>
  <w:footnote w:id="16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َّث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لّ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 </w:t>
      </w:r>
    </w:p>
    <w:p>
      <w:pPr>
        <w:pStyle w:val="Footnote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عــ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ــ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ُثِّــقًــا</w:t>
      </w:r>
      <w:r>
        <w:rPr>
          <w:sz w:val="24"/>
          <w:sz w:val="24"/>
          <w:szCs w:val="24"/>
          <w:rtl w:val="true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</w:rPr>
        <w:t>فـحـذْ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ـ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جِـز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طْلَـقَـا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أَئِمّ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َدِيث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ِدْم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سَب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كت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َدَ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ّ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س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نَافُ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صي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أ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حَّ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َّ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ُ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الذ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ال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ق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</w:t>
      </w:r>
      <w:r>
        <w:rPr>
          <w:rFonts w:cs="Simplified Arabic"/>
          <w:sz w:val="24"/>
          <w:sz w:val="24"/>
          <w:szCs w:val="24"/>
          <w:rtl w:val="true"/>
        </w:rPr>
        <w:t>حَيَّـا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ْيَـ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فْتَحَـ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وَحِّــد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       </w:t>
      </w:r>
      <w:r>
        <w:rPr>
          <w:rFonts w:cs="Simplified Arabic"/>
          <w:sz w:val="24"/>
          <w:sz w:val="24"/>
          <w:szCs w:val="24"/>
          <w:rtl w:val="true"/>
        </w:rPr>
        <w:t>ابْنَـي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ِـلاَل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نْقِــذ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تَرْشُــدَا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ل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ُتِح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ال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فع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ري</w:t>
      </w:r>
      <w:r>
        <w:rPr>
          <w:sz w:val="24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يش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               </w:t>
      </w:r>
      <w:r>
        <w:rPr>
          <w:rFonts w:cs="Simplified Arabic"/>
          <w:sz w:val="24"/>
          <w:szCs w:val="24"/>
          <w:rtl w:val="true"/>
        </w:rPr>
        <w:t xml:space="preserve">"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نا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ذ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ز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  <w:szCs w:val="24"/>
        </w:rPr>
        <w:t>3</w:t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0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Traditional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Simplified Arabic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right"/>
      <w:outlineLvl w:val="6"/>
    </w:pPr>
    <w:rPr>
      <w:rFonts w:ascii="Arial" w:hAnsi="Arial" w:cs="Simplified Arabi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Simplified Arabic"/>
      <w:sz w:val="31"/>
      <w:szCs w:val="3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Simplified Arabic"/>
      <w:sz w:val="30"/>
      <w:szCs w:val="3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">
    <w:name w:val="الحاشية السفلية"/>
    <w:basedOn w:val="Footnote"/>
    <w:qFormat/>
    <w:pPr>
      <w:ind w:left="0" w:right="0" w:hanging="0"/>
      <w:jc w:val="left"/>
    </w:pPr>
    <w:rPr>
      <w:color w:val="000000"/>
      <w:sz w:val="28"/>
      <w:szCs w:val="28"/>
      <w:lang w:bidi="ar-SA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Arial" w:hAnsi="Arial" w:cs="Arial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1"/>
    <w:basedOn w:val="Normal"/>
    <w:next w:val="TextBody"/>
    <w:qFormat/>
    <w:pPr>
      <w:ind w:left="0" w:right="0" w:hanging="0"/>
      <w:jc w:val="center"/>
    </w:pPr>
    <w:rPr>
      <w:rFonts w:ascii="Arial" w:hAnsi="Arial" w:cs="Arial"/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3:29:00Z</dcterms:created>
  <dc:creator>b</dc:creator>
  <dc:description/>
  <dc:language>en-US</dc:language>
  <cp:lastModifiedBy>b</cp:lastModifiedBy>
  <cp:lastPrinted>2003-11-16T21:56:00Z</cp:lastPrinted>
  <dcterms:modified xsi:type="dcterms:W3CDTF">2003-12-02T13:15:00Z</dcterms:modified>
  <cp:revision>370</cp:revision>
  <dc:subject/>
  <dc:title>وما ينوب فعليه أعتمد</dc:title>
</cp:coreProperties>
</file>