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144"/>
          <w:sz w:val="144"/>
          <w:szCs w:val="144"/>
          <w:rtl w:val="true"/>
        </w:rPr>
        <w:t>ألفية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حافظ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عراقي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علوم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حديث</w:t>
      </w:r>
      <w:r>
        <w:rPr>
          <w:rFonts w:eastAsia="AGA Arabesqu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52"/>
          <w:sz w:val="52"/>
          <w:szCs w:val="52"/>
          <w:rtl w:val="true"/>
        </w:rPr>
        <w:t>مضبوطة</w:t>
      </w:r>
      <w:r>
        <w:rPr>
          <w:rFonts w:eastAsia="AGA Arabesqu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الشكل</w:t>
      </w:r>
    </w:p>
    <w:p>
      <w:pPr>
        <w:pStyle w:val="Heading3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Heading3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ضبطها</w:t>
      </w:r>
      <w:r>
        <w:rPr>
          <w:rFonts w:eastAsia="AGA Arabesqu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يخ</w:t>
      </w:r>
      <w:r>
        <w:rPr>
          <w:rFonts w:eastAsia="AGA Arabesqu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اهر</w:t>
      </w:r>
      <w:r>
        <w:rPr>
          <w:rFonts w:eastAsia="AGA Arabesqu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ياسين</w:t>
      </w:r>
      <w:r>
        <w:rPr>
          <w:rFonts w:eastAsia="AGA Arabesqu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حل</w:t>
      </w:r>
    </w:p>
    <w:p>
      <w:pPr>
        <w:pStyle w:val="Heading3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ِسْمِ اللهِ الرَّحْمَنِ الرَّحِيْمِ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–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ل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28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ا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81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29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ا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49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88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95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331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25" w:right="0" w:hanging="425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ِر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‌</w:t>
      </w:r>
      <w:r>
        <w:rPr>
          <w:rFonts w:ascii="AGA Arabesque" w:hAnsi="AGA Arabesque" w:cs="AGA Arabesque"/>
          <w:sz w:val="48"/>
          <w:sz w:val="48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8"/>
          <w:sz w:val="48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DecoType Thuluth"/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Cs w:val="36"/>
          <w:rtl w:val="true"/>
        </w:rPr>
        <w:t>العالمين</w:t>
      </w:r>
    </w:p>
    <w:p>
      <w:pPr>
        <w:pStyle w:val="Normal"/>
        <w:ind w:left="0" w:right="0" w:firstLine="609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حققان</w:t>
      </w:r>
    </w:p>
    <w:p>
      <w:pPr>
        <w:pStyle w:val="Heading1"/>
        <w:tabs>
          <w:tab w:val="clear" w:pos="720"/>
          <w:tab w:val="left" w:pos="390" w:leader="none"/>
          <w:tab w:val="left" w:pos="3934" w:leader="none"/>
          <w:tab w:val="left" w:pos="4217" w:leader="none"/>
          <w:tab w:val="left" w:pos="7691" w:leader="none"/>
        </w:tabs>
        <w:ind w:left="0" w:right="-177" w:hanging="0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ْمِ</w:t>
      </w:r>
    </w:p>
    <w:tbl>
      <w:tblPr>
        <w:bidiVisual w:val="true"/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83"/>
        <w:gridCol w:w="347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2"/>
              </w:rPr>
              <w:t>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يَق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قْتَدِرِ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Heading1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عَب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ي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س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ثَري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مْ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لاء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مْتِنَا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حْصَاء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لا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وسَلام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َائِم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بِي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رَاحِم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هَذ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قَاصِ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هِمّ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ُوْضِح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لْ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سْم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ظَمْتُ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بْصِرَة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مُبتَد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َذْكِرَة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ْمُنْتَه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ْمُسْنِ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خَّص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لا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جْمَع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زِدْتُ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لْم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رَا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وْضِع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حَ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ِع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ضَّميْ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واحِ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سْتُوْ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ـ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طْلَق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فْظ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َيْخ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ُرِي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لا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بْه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ثْنَي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ْتَزَمَا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مُسْلِ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ُخَارِي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ُ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له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رجُ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مُوْر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ُلِّ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ُعْتَصَم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عْبِ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سَهْلِ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Style6"/>
        <w:ind w:left="0" w:right="-177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6"/>
        <w:ind w:left="0" w:right="-177" w:hanging="0"/>
        <w:jc w:val="center"/>
        <w:rPr/>
      </w:pPr>
      <w:r>
        <w:rPr>
          <w:rtl w:val="true"/>
        </w:rPr>
        <w:t>أَقْس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ِ</w:t>
      </w:r>
    </w:p>
    <w:tbl>
      <w:tblPr>
        <w:bidiVisual w:val="true"/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"/>
        <w:gridCol w:w="3532"/>
        <w:gridCol w:w="12"/>
        <w:gridCol w:w="271"/>
        <w:gridCol w:w="12"/>
        <w:gridCol w:w="3521"/>
        <w:gridCol w:w="24"/>
      </w:tblGrid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َه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َأ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سَّم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ُّن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حِيْح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ضَعِيْ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حَس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الأَوَّ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مُتَّصِ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ْنَا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نَق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دْ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َابِط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فُؤَا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ثْل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ُذُوْذ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ِلّ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ادِح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تُوْذ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بالصَّحِي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ضَّعِي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صَدُو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َاهِ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قَطْ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ْمُعْتَمَد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مْسَاكُن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كْمِن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ن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أَن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صَح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خَاض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3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ْ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لِك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افِع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وَا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َاسِك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108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وْلا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خْتَر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سْنِد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4217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شَّافِعِي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عَ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4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حْمَد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1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جَز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ُّهْرِي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لِ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ِّ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زَي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َابِدِ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بِ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دّ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ِهَا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ِيْر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َّلْمَان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ْمَش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َان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َّخَعِ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يْس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ْقَم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سْعُوْ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مَّم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Heading9"/>
        <w:ind w:left="0" w:right="0" w:hanging="0"/>
        <w:jc w:val="center"/>
        <w:rPr/>
      </w:pP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ِ</w:t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283"/>
        <w:gridCol w:w="3545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b/>
                <w:bCs/>
                <w:szCs w:val="32"/>
              </w:rPr>
              <w:t>2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أَوّ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َّف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ِيْحِ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مُحَمّ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ُص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رْجِيْحِ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ُسْلِ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بَعْض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غَرْ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ِيّ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ضَّل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ف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عُمَّا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لّ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خْرَ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تَهُ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رُد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حي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َرّ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فُت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َمس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َزْ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ف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قَو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ُعْف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حْفَظ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ُشْ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ل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لْف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َلّ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رَا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تَّكرَار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مَوْقُوْ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ُخَار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رْبَعَة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لا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مُكَرَّ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َلاث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لُوْف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كَرُو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صَّحِ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َيْنِ</w:t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2"/>
        <w:gridCol w:w="283"/>
        <w:gridCol w:w="3545"/>
      </w:tblGrid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2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يَاد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ِيْح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َصُّ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صِحَّت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صَنِّ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يُخَصّ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جَمْع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ح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ِبَّان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الزَّك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وَاب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ُزَيْم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كَالمُسْتَدْرَك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سَاهُ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ْفَر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سَن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رَدّ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عِلّ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حق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حْك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ليْق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بُسْتِ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دَان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َاكِم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532" w:leader="none"/>
          <w:tab w:val="left" w:pos="3934" w:leader="none"/>
          <w:tab w:val="left" w:pos="4217" w:leader="none"/>
          <w:tab w:val="left" w:pos="7762" w:leader="none"/>
        </w:tabs>
        <w:ind w:left="0" w:right="0" w:hanging="0"/>
        <w:jc w:val="center"/>
        <w:rPr/>
      </w:pPr>
      <w:r>
        <w:rPr>
          <w:rtl w:val="true"/>
        </w:rPr>
        <w:t>الْمُسْتَخْرَجَاتُ</w:t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49"/>
        <w:gridCol w:w="239"/>
        <w:gridCol w:w="3542"/>
      </w:tblGrid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49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اسْتَخْرَج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َأَبي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وَان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rStyle w:val="FootnoteCharacters"/>
                <w:rStyle w:val="FootnoteAnchor"/>
                <w:b/>
                <w:bCs/>
                <w:szCs w:val="36"/>
              </w:rPr>
              <w:footnoteReference w:customMarkFollows="1" w:id="6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نَحْو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جْتَنِب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49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عَزْو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َا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ت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َ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الَفت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فْظ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مَعْنى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ُبّ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49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ِ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(</w:t>
            </w:r>
            <w:r>
              <w:rPr>
                <w:rStyle w:val="FootnoteCharacters"/>
              </w:rPr>
              <w:t>2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احْكُ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ِحَّتِ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ُلُو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ئِدَتِ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49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الأَص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يْهَ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َ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يْت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زَا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مَيد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يَّز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ِ</w:t>
      </w:r>
    </w:p>
    <w:tbl>
      <w:tblPr>
        <w:bidiVisual w:val="true"/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2"/>
        <w:gridCol w:w="283"/>
        <w:gridCol w:w="3571"/>
      </w:tblGrid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3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َرْفَ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رْويُّهُ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ُخَارِي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مُسْلِ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شَرْطَهُ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و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شَرْط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ُعْف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مُسْلِ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شَرْط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ْف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ِنْد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َّصْحِيْح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مْكِ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صْرِنَا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حْيَى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ُمْكِ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9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32" w:leader="none"/>
          <w:tab w:val="left" w:pos="3792" w:leader="none"/>
          <w:tab w:val="left" w:pos="4359" w:leader="none"/>
          <w:tab w:val="left" w:pos="7584" w:leader="none"/>
        </w:tabs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ُك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حِيْح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َّعْلِيْ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0"/>
        <w:gridCol w:w="284"/>
        <w:gridCol w:w="3508"/>
      </w:tblGrid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قْط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صِحّ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أَسْنَد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َنّ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َد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ُحَقِّقِيْهِ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زَا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نَّوَوِ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ض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يء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ُو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ُضَعَّف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10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َهُ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ن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شْي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جْزِ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صَحِّح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ُمَرَّض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ك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يُشْعِ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صِحَّة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ـ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يُذْكَ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2"/>
              </w:rPr>
              <w:t>44</w:t>
            </w:r>
            <w:r>
              <w:rPr>
                <w:rFonts w:cs="AGA Arabesque" w:ascii="AGA Arabesque" w:hAnsi="AGA Arabesque"/>
                <w:b/>
                <w:bCs/>
                <w:sz w:val="52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وَإنْ يَكُنْ أوَّلُ الاسْنَادِ حُذِفْ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مَعْ صِيغَةِ الجَزْم فَتَعليْقاً عُرِفْ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52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2"/>
              </w:rPr>
              <w:t>45</w:t>
            </w:r>
            <w:r>
              <w:rPr>
                <w:rFonts w:cs="AGA Arabesque" w:ascii="AGA Arabesque" w:hAnsi="AGA Arabesque"/>
                <w:b/>
                <w:bCs/>
                <w:sz w:val="52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وَلَوْ إلى آخِرِهِ ، أمَّا الَّذِي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لِشَيْخِهِ عَزَا بـ 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قالَ 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فَكَذِي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52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2"/>
              </w:rPr>
              <w:t>46</w:t>
            </w:r>
            <w:r>
              <w:rPr>
                <w:rFonts w:cs="AGA Arabesque" w:ascii="AGA Arabesque" w:hAnsi="AGA Arabesque"/>
                <w:b/>
                <w:bCs/>
                <w:sz w:val="52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عَنْعَنَةٍ  كخَبَرِ المْعَازِفِ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لا تُصْغِ 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لاِبْنِ حَزْمٍ 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52"/>
                <w:sz w:val="52"/>
                <w:szCs w:val="36"/>
                <w:rtl w:val="true"/>
              </w:rPr>
              <w:t>المُخَالِفِ</w:t>
            </w: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5" w:leader="none"/>
          <w:tab w:val="left" w:pos="4216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نَقْلُ الْحَدِيْثِ مِنَ الكُتُبِ الْمُعْتَمَدَةِ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25"/>
        <w:gridCol w:w="3367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sz w:val="52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4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Heading7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left"/>
              <w:rPr>
                <w:rFonts w:ascii="AGA Arabesque" w:hAnsi="AGA Arabesque" w:cs="AGA Arabesque"/>
                <w:sz w:val="52"/>
                <w:szCs w:val="2"/>
              </w:rPr>
            </w:pPr>
            <w:r>
              <w:rPr>
                <w:rtl w:val="true"/>
              </w:rPr>
              <w:t>وَأخْ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مَلْ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sz w:val="52"/>
                <w:szCs w:val="36"/>
              </w:rPr>
            </w:pPr>
            <w:r>
              <w:rPr>
                <w:rFonts w:cs="AGA Arabesque" w:ascii="AGA Arabesque" w:hAnsi="AGA Arabesque"/>
                <w:sz w:val="52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Heading3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both"/>
              <w:rPr>
                <w:sz w:val="52"/>
                <w:szCs w:val="2"/>
              </w:rPr>
            </w:pPr>
            <w:r>
              <w:rPr>
                <w:rtl w:val="true"/>
              </w:rPr>
              <w:t>أوِ احْتِجَاجٍ حَيْثُ سَاغَ قَدْ جَعَل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4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رْضَاً لَهُ عَلى أُصُوْلٍ يُشْتَرَط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قَال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َحْيَى النَّوَوِ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: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صْلٌ فَقَط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4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( </w:t>
            </w:r>
            <w:r>
              <w:rPr>
                <w:b/>
                <w:b/>
                <w:bCs/>
                <w:szCs w:val="36"/>
                <w:rtl w:val="true"/>
              </w:rPr>
              <w:t>وَل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يْ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امْتِنَاع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52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52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4216" w:leader="none"/>
                <w:tab w:val="left" w:pos="7584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جَزْمٍ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سِوَى مَرْوِيِّهِ إجْمَاع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5" w:leader="none"/>
          <w:tab w:val="left" w:pos="4216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 xml:space="preserve">القِسْمُ الثَّانِي </w:t>
      </w:r>
      <w:r>
        <w:rPr>
          <w:rtl w:val="true"/>
        </w:rPr>
        <w:t xml:space="preserve">: </w:t>
      </w:r>
      <w:r>
        <w:rPr>
          <w:rtl w:val="true"/>
        </w:rPr>
        <w:t>الْحَسَنُ</w:t>
      </w:r>
    </w:p>
    <w:tbl>
      <w:tblPr>
        <w:bidiVisual w:val="true"/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83"/>
        <w:gridCol w:w="354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الحَسَنُ المَعْرُوْفُ مَخْرَجاً وَقَدْ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اشْتَهَرَتْ رِجَالُهُ بِذَاكَ حَ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حَمْدٌ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قَال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تّرمِذِيّ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ا سَلِم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نَ الشُّذُوْذِ مَعَ رَاوٍ مَا اتُّهِم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كَذِبٍ وَلَمْ يَكُنْ فَرْداً  وَر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سَّ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ض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فَر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َعْف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رِيْب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حْتَمَ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ِيْهِ ، وَمَا بِكُلِّ ذَا حَدٌّ حَصَل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قَالَ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بَانَ لي بإمْعَان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نَّظَر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نَّ لَهُ قِسْمَيْنِ كُلٌّ قَدْ ذَكَر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قِسْماً ، وَزَادَ كَونَهُ مَا عُلِّلا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4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لاَ بِنُكْرٍ أوْ شُذُوْذٍ شُمِلا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الفُقَهَاء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لُّهُمْ يَستَعمِلُه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5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عُلَمَاءُ الْجُلُّ مِنْهُمْ يَقْبَلُ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هْوَ بأقْسَامِ الصَّحِيْحِ مُلْحَق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حُجّيَّةً وإنْ يَكُنْ لا يُلْحَق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َإنْ يُقَل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ُحْتَجُّ بِالضَّعِيْف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َقُل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إذا كَانَ مِنَ المَوْصُوْف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5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ُوَاتُهُ بِسُوْءِ حِفْظٍ يُجْبَر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كَوْنِهِ مِنْ غَيْرِ وَجْهٍ يُذْكَر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إنْ يَكُنْ لِكَذِبٍ أوْ شَذّ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وْ قَوِيَ الضُّعْفُ فَلَمْ  يُجْبَر ذ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َلاَ تَرَى الْمُرْسَلَ حَيْثُ  أُسْنِ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وْ أرْسَلُوا كَمَا يَجِيءُ اعْتُضِ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6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حَسَ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ْمشهُوْ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عَدَا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صِّدْق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اوِي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6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طُرُق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خْر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حْوُ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ُّرُق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صَحَّحْت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مَت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لَوْ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شُق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6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ابَعُوْ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مُحَمَّ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مْرِو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رْتَق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جْر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ظِنّ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حَسَن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جَمْع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بي دَاوُد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يْ في السُّنَن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إنَّهُ قَال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ذَكَرْتُ فِيْه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ا صَحَّ أوْ قَارَبَ أوْ يَحْكِيْه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َن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دِيْد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ُلْتُ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حَيْثُ لاَ فَصَالِحٌ خَرَّجْتُ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مَا بِهِ وَلَمْ يُصَحِّحْ وَسَكَت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لَيْهِ عِنْدَهُ لَهُ الحُسْنُ ثَبَت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6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بْنُ رُشَيْدٍ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َالَ –وَهْوَ مُتَّجِ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-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َدْ يَبْلُغُ الصِّحَّةَ عِنْدَ مُخْرِجِ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لإمَا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يَعْمُرِي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 </w:t>
            </w:r>
            <w:r>
              <w:rPr>
                <w:b/>
                <w:b/>
                <w:bCs/>
                <w:szCs w:val="36"/>
                <w:rtl w:val="true"/>
              </w:rPr>
              <w:t>إنَّم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قَوْل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7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بي دَاوُد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يَحْكي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ُسْلِم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حَيثُ يَقُوْل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جُمْلَةُ الصَّحِيْحِ ل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تُوجَدُ عِنْد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َالِكٍ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نُّبَل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احْتَاج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نْزَ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ْنَا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إلى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يَزيْدَ بنِ أبي زيَاد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نَحْوِهِ ، وإنْ يَكُنْ ذُو السَّبْق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َدْ فَاتَهُ ، أدْرَكَ بِاسْمِ الصِّدْق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هَلاَّ قَضى عَلى كِتَاب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ُسْلِم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مَا قَضَى عَلَيْهِ بِالتَّحَكُّم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لبَغَوِي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إذْ قَسَّمَ المَصْابح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إلى الصِّحَاحِ والحِسَانِ جَانِح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نَّ الحِسَانَ مَا رَوُوْهُ في السُّنَن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َدَّ عَلَيهِ إذْ بِهَا غَيْرُ الحَسَن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َان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أبُوْ دَاوُد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قْوَى مَا وَج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َرْوِيهِ ، والضَّعِيْفَ حَيْثُ لاَ يَجِ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َا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نْد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ِنْ رَأيٍ اقوَى قَالهُ 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بْنُ مَنْد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7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نَّسَئي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8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ُخْرِجُ مَنْ لَمْ يُجْمِعُو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ليْهِ تَرْكَاً ،مَذْهَبٌ مُتَّسِع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طْلَق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قَدْ أَتَى تَسَاهُلاً صَرِيْح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دُوْن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ُتْب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ُعِ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لى المَسَانِيْدِ ، فَيُدْعَى الجَفَلَى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19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َمُسْنَد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طَّيَالَسِي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حْمَ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عَدُّه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لِلدَّارِميّ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نْتُقِدَا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0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الحُكْمُ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ِلإسْنَادِ بِالصِّحَّةِ أو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الْحُسْنِ دُوْنَ الحُكْمِ لِلمَتْنِ  رَأَوْ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اقْبَلْهُ إنْ أَطْلَقَه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نْ يُعْتَم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لَمْ يُعَقِّبْهُ بضَعْفٍ يُنْتَق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سْتُشْكِ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س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ِحَّة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َتْنٍ ، فَإنْ لَفْظاً يَرِدْ فَقُل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صِف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8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ضَّعِيْ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ِ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خْتَلِف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سَنَدُهُ ، فَكَيْفَ إنْ فَرْدٌ وصِفْ ؟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8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َت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قْتِرَاح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فِرَا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س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صْطِلاَح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8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ليْس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لْتَبِس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حِيْح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سَن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نْعَكِس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وْرَد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فْرَا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شْتَرَطْن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سْنَا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532" w:leader="none"/>
          <w:tab w:val="left" w:pos="3934" w:leader="none"/>
          <w:tab w:val="left" w:pos="4217" w:leader="none"/>
          <w:tab w:val="left" w:pos="7620" w:leader="none"/>
        </w:tabs>
        <w:ind w:left="0" w:right="-35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ِس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َّالِ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ضَّعِيْف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545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أ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عِي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بْلُغِ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رْتَب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س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سْط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ُغ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فَاقِد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رْط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ُوْ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ِسْم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ثْنَي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ِسْ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ضَمُّ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سِوَاهُ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ثَالِث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َكَذ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ُ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شَرْط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بْدُوّ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فَذ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ِسْ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ِوَا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زِ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َّذ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َدَّمْت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حْتَذ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َدّ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بُسْتِيُّ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ِي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ع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تِسْع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أرْبَعِ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وْع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3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Style6"/>
        <w:tabs>
          <w:tab w:val="clear" w:pos="390"/>
          <w:tab w:val="clear" w:pos="7691"/>
          <w:tab w:val="left" w:pos="532" w:leader="none"/>
          <w:tab w:val="left" w:pos="3934" w:leader="none"/>
          <w:tab w:val="left" w:pos="4217" w:leader="none"/>
          <w:tab w:val="left" w:pos="7762" w:leader="none"/>
        </w:tabs>
        <w:ind w:left="0" w:right="-177" w:hanging="0"/>
        <w:jc w:val="center"/>
        <w:rPr/>
      </w:pPr>
      <w:r>
        <w:rPr>
          <w:rtl w:val="true"/>
        </w:rPr>
        <w:t>الْمَرْفُوْع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545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سَم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رْفُوْع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ضَاف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نَّب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شتَرَط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خَطِيْبُ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رَفْ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احِب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َابِل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رْس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تِّص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Style6"/>
        <w:tabs>
          <w:tab w:val="clear" w:pos="390"/>
          <w:tab w:val="clear" w:pos="7691"/>
          <w:tab w:val="left" w:pos="532" w:leader="none"/>
          <w:tab w:val="left" w:pos="3934" w:leader="none"/>
          <w:tab w:val="left" w:pos="4217" w:leader="none"/>
          <w:tab w:val="left" w:pos="7762" w:leader="none"/>
        </w:tabs>
        <w:ind w:left="0" w:right="-177" w:hanging="0"/>
        <w:jc w:val="center"/>
        <w:rPr/>
      </w:pPr>
      <w:r>
        <w:rPr>
          <w:rtl w:val="true"/>
        </w:rPr>
        <w:t>الْمُسْنَد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545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مُسْنَ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رْفُوْ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ُصِ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ِ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ثالِ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َّفْ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ص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شَرْط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حَاكِ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ط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Style6"/>
        <w:tabs>
          <w:tab w:val="clear" w:pos="390"/>
          <w:tab w:val="clear" w:pos="7691"/>
          <w:tab w:val="left" w:pos="532" w:leader="none"/>
          <w:tab w:val="left" w:pos="3934" w:leader="none"/>
          <w:tab w:val="left" w:pos="4217" w:leader="none"/>
          <w:tab w:val="left" w:pos="7762" w:leader="none"/>
        </w:tabs>
        <w:ind w:left="0" w:right="-177" w:hanging="0"/>
        <w:jc w:val="center"/>
        <w:rPr/>
      </w:pPr>
      <w:r>
        <w:rPr>
          <w:rtl w:val="true"/>
        </w:rPr>
        <w:t>الْمُتّ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صُوْل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545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إ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ن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ُوْلاَ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سَمّ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ُتَّصِ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وْصُوْ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4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سَوَاء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وْقُوْف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وَالمَرْفُوْع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َوْ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دْخُ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قْطُوْع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5" w:leader="none"/>
          <w:tab w:val="left" w:pos="4217" w:leader="none"/>
          <w:tab w:val="left" w:pos="7584" w:leader="none"/>
        </w:tabs>
        <w:ind w:left="0" w:right="-35" w:hanging="0"/>
        <w:jc w:val="center"/>
        <w:rPr/>
      </w:pPr>
      <w:r>
        <w:rPr>
          <w:rtl w:val="true"/>
        </w:rPr>
        <w:t>الْمَوْقُوْفُ</w:t>
      </w:r>
    </w:p>
    <w:tbl>
      <w:tblPr>
        <w:bidiVisual w:val="true"/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77"/>
        <w:gridCol w:w="283"/>
        <w:gridCol w:w="3625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7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سَم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مَوْقُوْ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صَرْتَ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صَاحِبٍ وَصَلْتَ أوْ قَطَعْت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7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بَعضُ أهْلِ الفِقْهِ سَمَّاهُ الأثَر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إنْ تَقِفْ بِغَيرِه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َيِّدْ تَبر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217" w:leader="none"/>
          <w:tab w:val="left" w:pos="7584" w:leader="none"/>
        </w:tabs>
        <w:ind w:left="0" w:right="0" w:hanging="0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217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الْمَقْطُوْع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4"/>
        <w:gridCol w:w="3686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سَم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مَقْطُوْ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َّابِع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فِعْلَهُ ، وَقَدْ رَأى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لشَّافِعِ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َعْبِي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نقطِع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ُلْت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عَكسُهُ اصطِلاح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بَردَعِ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tabs>
          <w:tab w:val="clear" w:pos="720"/>
          <w:tab w:val="left" w:pos="532" w:leader="none"/>
          <w:tab w:val="left" w:pos="3792" w:leader="none"/>
          <w:tab w:val="left" w:pos="4076" w:leader="none"/>
          <w:tab w:val="left" w:pos="7762" w:leader="none"/>
        </w:tabs>
        <w:ind w:left="0" w:right="-177" w:hanging="0"/>
        <w:jc w:val="center"/>
        <w:rPr/>
      </w:pPr>
      <w:r>
        <w:rPr>
          <w:rtl w:val="true"/>
        </w:rPr>
        <w:t>فُرُوْعٌ</w:t>
      </w:r>
    </w:p>
    <w:tbl>
      <w:tblPr>
        <w:bidiVisual w:val="true"/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4"/>
        <w:gridCol w:w="3686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قَ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َاب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ن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و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حْو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ُمِرْن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حُكْمُهُ الرَّفْعُ ، وَلَو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َعدَ النَّبِيِّ قالَهُ بِأَعْصُر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لى الصَّحِيْحِ ، وهوَ قَوْلُ الأكْثَر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َوْل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رَى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صْرِ النَّبِيِّ مِنْ قَبِيْلِ مَا رَفَع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قِيْل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: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ا،أوْ لا فَلا،كَذاكَ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َه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ِلخَطِيْب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قُلْت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كِنْ جَعَل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0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َرفُوعاً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لحَاكِم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رَّازِيّ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بنُ الخَطِيْب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،وَهُوَ القَوِيّ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ك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دِ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ا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صْطَف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يُقْرَعُ بالأظفَار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مَّا وُقِف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حُكْماً لَدَى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حَاكِم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خَطِيْب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رَّفْعُ عِنْدَ الشَّيخِ ذُوْ تَصْوِيْب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َد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سَّ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َاب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َفْعَاً فَمَحْمُوْلٌ عَلَى الأسْبَاب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قَوْلُهُم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َرْفَعُ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48"/>
                <w:szCs w:val="36"/>
              </w:rPr>
              <w:footnoteReference w:customMarkFollows="1" w:id="27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يَبْلُغُ بِه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وَايَةً يَنْمِيْهِ رَفْعٌ فَانْتَبِ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ُ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ابع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َمُرْسَلٌ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قُلْت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نَ السُّنَّةِ عَنْهُ نَقَلُوْ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تَصْحِيْحَ وَقْفِهِ وَذُو احْتِمَا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حْو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ُمِرْن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48"/>
                <w:szCs w:val="36"/>
              </w:rPr>
              <w:footnoteReference w:customMarkFollows="1" w:id="28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ِنْه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لغَزَال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احِ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حَ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ُقَالُ رَأياً حُكْمُهُ الرَّفْعُ عَلَى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حْصُو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ت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َالحَاكِم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رَّفْعَ لِهَذَا أثْبَت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مَا رَوَاهُ عَن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أبِي هُرَيْرَة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ُحَمَّدٌ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عَنْهُ أهْلُ البَصْرَة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29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1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َرَّر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قَال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بَعْدُ ،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الخَطِيْب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رَوَى بِهِ الرَّفْعَ وَذَا عَجِيْب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30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57" w:leader="none"/>
          <w:tab w:val="left" w:pos="4076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الْمُرْسَلُ</w:t>
      </w:r>
    </w:p>
    <w:tbl>
      <w:tblPr>
        <w:bidiVisual w:val="true"/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2"/>
        <w:gridCol w:w="283"/>
        <w:gridCol w:w="3545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مَرْفُوعُ تَابعٍ  عَلى المَشهُوْرِ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مُرْسَلٌ أو قَيِّدْهُ بِالكَبِيْرِ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وْ سَقْطُ رَاوٍ مِنْهُ ذُوْ أقْوَا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أوَّلُ الأكْثَرُ في استِعْمَا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احتَجّ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اِلِكٌ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َذا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نُّعْمَان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تَابِعُوْهُمَا بِهِ  وَدَانُوْ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رَدَّهُ  جَمَاهِرُ  النُّقَّادِ ؛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ِلجَهْلِ بِالسَّاقِطِ  في الإسْنَاد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صَاحِبُ التَّمهيدِ عَنهُمْ نَقَل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ُسْلِمٌ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صَدْرَ الكِتَابِ أصَّل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َكِنْ إذا صَحَّ لَنَا مَخْرَجُ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مُسْنَدٍ أو مُرْسَلٍ يُخْرِجُ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نْ لَيْسَ يَرْوِي عَنْ رِجَالِ الأوَّ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قْبَلْهُ ، قُلْت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شَّيْخُ لَمْ يُفَصِّ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لشَّافِعِيّ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الكِبَارِ قَيَّ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َنْ رَوَى عَنِ الثِّقاتِ أبَ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َنْ إذا شَارَكَ  أهْلَ الحِفْظ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افَقَهُمْ  إلاّ  بِنَقْصِ لَفْظ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3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2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َ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فَالمُسْنَ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عْتَمَد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َقُلْ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دَلِيْلانِ بِهِ يُعْتَضَد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13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رَسَم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نْقَطِع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جُ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في الأصُوْلِ نَعْتُه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ِالمُرْسَ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13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مّ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رْسَ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َاب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حُكم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ص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وَاب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217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الْمُنْقَ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ضَلُ</w:t>
      </w:r>
    </w:p>
    <w:tbl>
      <w:tblPr>
        <w:bidiVisual w:val="true"/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83"/>
        <w:gridCol w:w="283"/>
        <w:gridCol w:w="3526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3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سَم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المُنْقَطِع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قَط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حَابي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قَط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3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تَّصِل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الا</w:t>
            </w:r>
            <w:r>
              <w:rPr>
                <w:b/>
                <w:bCs/>
                <w:color w:val="000000"/>
                <w:szCs w:val="36"/>
                <w:rtl w:val="true"/>
              </w:rPr>
              <w:t>: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ِأنّ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قْرَب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ستِعمَال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3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مُعْضَ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سَّاقِط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ثْنَ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صَاعِد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ِسْم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َ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3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َذْف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صَّحَابِي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قْف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تْن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بِ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217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الْعَنْعَنَةُ</w:t>
      </w:r>
    </w:p>
    <w:tbl>
      <w:tblPr>
        <w:bidiVisual w:val="true"/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4"/>
        <w:gridCol w:w="3686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36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وَصَحَّحُوا وَصْلَ مُعَنْعَنٍ سَلِم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ِنْ دُلْسَةٍ  رَاويْهِ ، والِلِّقَا عُلِم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37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وَبَعْضُهُمْ حَكَى  بِذَا إجمَاع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مُسْلِمٌ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لَمْ يَشْرِطِ اجتِمَاع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38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لكِنْ تَعَاصُراً ، وَ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يُشْتَرَط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طُوْلُ صَحَابَةٍ  ، وَبَعْضُهُمْ شَرَط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39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َعْرِفَةَ الرَّاوِي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</w:rPr>
              <w:footnoteReference w:customMarkFollows="1" w:id="3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بِالاخْذِ عَنْهُ ،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قيْ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كُلُّ مَا أَتَانَا مِنْه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ُنْقَطِعٌ ، حَتَّى يَبِينَ الوَصْلُ ،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حُكْمُ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أَنّ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حُكمُ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عَنْ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فَالجُلّ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سَوَّوْا، وَللقَطْعِ نَحَا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البَرْدِيْجِي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حَتَّى يَبِينَ الوَصْلُ  في التَّخْرِيج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2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قَا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مِثْلَهُ رَأى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ابْنُ شَيْب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كَذا لَهُ ، وَلَمْ يُصَوِّبْ صَوْب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3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ُلتُ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وَاب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دْرَ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رَوَاهُ بالشَّرْطِ  الَّذي تَقَدَّم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4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يُحْكَمْ لَهُ بالوَصْلِ كَيفَمَا رَوَى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بـ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قَالَ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أو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عَن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أو بـ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أنَّ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فَسَو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5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مَا حُكِي عَنْ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أحمَدَ بنِ حَنْبَل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قَولِ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يَعْقُوبٍ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عَلَى ذا نَزِّل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6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وَكَثُرَ استِعْمَال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عَن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في ذَا الزَّمَن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إجَازَةً وَهْوَ بِوَصْلٍ مَا قَمَن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َعَار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رْس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وَقْفِ</w:t>
      </w:r>
    </w:p>
    <w:tbl>
      <w:tblPr>
        <w:bidiVisual w:val="true"/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02"/>
        <w:gridCol w:w="283"/>
        <w:gridCol w:w="3630"/>
      </w:tblGrid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7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حْك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وَصْل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ِق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ظْهَر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قِيْ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بَلْ إرْسَالُهُ لِلأكْثَر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8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وَنَسبَ الأوَّلَ لِلْنُّظَّار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أنْ صَحَّحُوْهُ ، وَقَضَى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البُخَارِي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49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بِوَصْل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</w:rPr>
              <w:footnoteReference w:customMarkFollows="1" w:id="3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szCs w:val="36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((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لاَ نِكَاحَ إلاَّ بِوَلِيْ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َعْ كَوْنِ مَنْ أَرْسَلَهُ كَالْجَبَل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5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وَقِيْلَ الاكْثَرُ ، وَقِيْ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الاحْفَظ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ثُمَّ فَمَا إرْسَالُ  عَدْلٍ يَحْفَظ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5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يَقْدَحُ فِي أَهْليَّةِ الوَاصِلِ ، أو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ُسْنَدِهِ عَلَى الأَصَحِّ ، وَرَأَوْ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152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 xml:space="preserve">أَنَّ الأصَحّ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الْحُكْمُ لِلرَّفْعِ وَلَو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szCs w:val="36"/>
                <w:rtl w:val="true"/>
              </w:rPr>
              <w:t>مِنْ وَاحِدٍ في ذَا وَذَا ،كَما حَكَوْ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تَّدْلِيْسُ</w:t>
      </w:r>
    </w:p>
    <w:tbl>
      <w:tblPr>
        <w:bidiVisual w:val="true"/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399"/>
        <w:gridCol w:w="283"/>
        <w:gridCol w:w="3406"/>
      </w:tblGrid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15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َدلِيْس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سْنَا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سْقِط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َدَّث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يَرْتَق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نْ</w:t>
            </w:r>
            <w:r>
              <w:rPr>
                <w:b/>
                <w:bCs/>
                <w:color w:val="000000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وْهِ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تِّصَال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خْتُلِف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هْل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لرَّد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ُقِف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أكْثَرُو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بِلُوْ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َرَّح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ِقَاتُ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وَصْل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صُحِّح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حِيْح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دّ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ـ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عْمَشِ</w:t>
            </w:r>
            <w:r>
              <w:rPr>
                <w:b/>
                <w:bCs/>
                <w:color w:val="000000"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ـ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ُشَيْمٍ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عْد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َتِّش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ذَمّ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ُعْبَةُ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ُسُوْخ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دُوْن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دْليْس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لشِّيُوْخ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صِف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يْخ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عْرَف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قْصِ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خْتَلِف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شَرّ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لضَّعْف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سْتِصْغَار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كـ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َطِيْبِ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وْهِ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سْتِكْثَار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افِعيْ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ثْبَت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َرّ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شَرُّه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خ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سْوِي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شَّاذُّ</w:t>
      </w:r>
    </w:p>
    <w:tbl>
      <w:tblPr>
        <w:bidiVisual w:val="true"/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411"/>
        <w:gridCol w:w="283"/>
        <w:gridCol w:w="3440"/>
      </w:tblGrid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ذ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ُذُوذ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خَالِف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ثِّق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َ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لشَّافِع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قَّق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لحَاكِمُ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34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ِلاَ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شْتَرَط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ِلْخَلِيل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فْر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َاو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قَط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رَد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ا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فَر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ثِّق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النَّهْ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يْع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وَ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هِب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وْ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سْلِ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زُّهْرِيّ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ِسْعِي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رْد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ُلُّ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ِيّ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خْتَا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ْ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خَالِف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َقْرُب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َبْط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فَرْد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س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لَغ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ضَّبْط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ًصَحِّح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عُ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مِم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ذ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طْرَح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رُ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934" w:leader="none"/>
          <w:tab w:val="left" w:pos="4217" w:leader="none"/>
          <w:tab w:val="left" w:pos="7584" w:leader="none"/>
        </w:tabs>
        <w:ind w:left="0" w:right="-36" w:hanging="0"/>
        <w:jc w:val="center"/>
        <w:rPr/>
      </w:pPr>
      <w:r>
        <w:rPr>
          <w:rtl w:val="true"/>
        </w:rPr>
        <w:t>الْمُنْكَرُ</w:t>
      </w:r>
    </w:p>
    <w:tbl>
      <w:tblPr>
        <w:bidiVisual w:val="true"/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59"/>
        <w:gridCol w:w="283"/>
        <w:gridCol w:w="3446"/>
      </w:tblGrid>
      <w:tr>
        <w:trPr/>
        <w:tc>
          <w:tcPr>
            <w:tcW w:w="77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ْمُنكَرُ</w:t>
            </w:r>
            <w:r>
              <w:rPr>
                <w:b/>
                <w:bCs/>
                <w:color w:val="000000"/>
                <w:szCs w:val="36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فَرْ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بَرْدِيجِي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طْلَق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صَّوَاب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خْرِيْج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إِجْرَاء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فْصِيْل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ُذُوْذ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َعْنا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يْخ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ك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ل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بَلَح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التَّمْرِ</w:t>
            </w:r>
            <w:r>
              <w:rPr>
                <w:b/>
                <w:bCs/>
                <w:color w:val="000000"/>
                <w:rtl w:val="true"/>
              </w:rPr>
              <w:t>)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َب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الِك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مّ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ثْمَانَ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م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ُلْتُ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مَا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دِيْث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زْعِ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خَاتَم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َ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ضْعِه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))</w:t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اعْتِ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ابَ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وَاهِدُ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545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17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الاعْتِب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دِيْ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ْ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شَارَ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َيْر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ْ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مَل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ُوْرِ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ُعْتَبَ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تَابِع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إ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شُورِ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يْخ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فَوْق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كَذ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سَمّ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اهِد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ذ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َتْن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َعْنَا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ت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لشَّاهِ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فَارِد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ِثَال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خَذ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هَابَه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)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لَفْظَة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دِّبَاغ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)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ت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ه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ٍ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َّ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يَيْنَةٍ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دْ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ُوبِ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و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دِّبَاغ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عْتُضِ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جَدْن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يُّ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هَاب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)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ك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اهِ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باب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اتِ</w:t>
      </w:r>
    </w:p>
    <w:tbl>
      <w:tblPr>
        <w:bidiVisual w:val="true"/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402"/>
        <w:gridCol w:w="283"/>
        <w:gridCol w:w="3491"/>
      </w:tblGrid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17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قْبَل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ِيَادَات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ثِّقَات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هُم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ِـوَا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عَلَيْ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ُعْظَـم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ِيْلَ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هُمْ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َسَّم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يْخ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قَ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ْفَر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دُو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ثِّقَات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ِق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الَفَهُ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ْـ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َرِيْحَ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هُـ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دّ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نْدَهُ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خَالِف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قْبَلَ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دَّعَ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ْـ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َطِيْب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تِّفَاق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جْمَ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الَف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طْلاَق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عِلَت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ُرْبَة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رْضِ</w:t>
            </w:r>
            <w:r>
              <w:rPr>
                <w:b/>
                <w:bCs/>
                <w:color w:val="000000"/>
                <w:rtl w:val="true"/>
              </w:rPr>
              <w:t>)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Cs w:val="36"/>
              </w:rPr>
              <w:footnoteReference w:customMarkFollows="1" w:id="4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هْي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رْ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ُقِلَت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لْشَّافِع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أَحْم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حْتَج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ذ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وَصْ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ارْسَا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خِذ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َكِن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إرْسَال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رْح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قْتَضَ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َقْدِيْم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رُد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قْتَضَ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بُو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وَصْل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ِي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لجَرْح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لْم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َائِ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لْمُقْتَفِي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أَفْرَادُ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567"/>
        <w:gridCol w:w="3225"/>
      </w:tblGrid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18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َر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ِسْمَا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فَرْد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ُطْلَقَا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حُكْم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شُّذُوْذ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بَق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فَر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نِّسْبَة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يَّدْتَ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ثِق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ل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ذَكَرْتَ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ُلا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َائ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ْو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كْ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ّ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45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ئ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ْو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ِقَة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ّ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46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(</w:t>
            </w:r>
            <w:r>
              <w:rPr>
                <w:b/>
                <w:b/>
                <w:bCs/>
                <w:szCs w:val="36"/>
                <w:rtl w:val="true"/>
              </w:rPr>
              <w:t>ضَمْرَه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ْو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يرُ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47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ه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َصْر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رِيْد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حِد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هْلِ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َجَوُّز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جْعَل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َّلهِ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فْرَاد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ِسْبِيّ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ضَعْف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حَيْثِيّ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يَّ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ثِّق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حُكْم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ْرُ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طْلَق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ُعَلَّلُ</w:t>
      </w:r>
    </w:p>
    <w:tbl>
      <w:tblPr>
        <w:bidiVisual w:val="true"/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43"/>
        <w:gridCol w:w="284"/>
        <w:gridCol w:w="3686"/>
      </w:tblGrid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19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سَ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ِلّ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مُوْلُ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ُعَلَّ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قُ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َعْلُوْل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19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بَارَة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ْبَابٍ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48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َر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ْ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ُمُوْض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خَفَاء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ثَّرَت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Anchor"/>
                <w:szCs w:val="36"/>
                <w:vertAlign w:val="superscript"/>
              </w:rPr>
              <w:footnoteReference w:customMarkFollows="1" w:id="49"/>
              <w:t>(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vertAlign w:val="superscript"/>
                <w:rtl w:val="true"/>
              </w:rPr>
              <w:t>)</w:t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ُدْرَك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خِلاَ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تَّفَرُّ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َائِ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َ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تَدِي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جِهْبَذ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طِّلاَع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َصْويْ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رْسَا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ُصِ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خَل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هِ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صَل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ظ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مْ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فْ</w:t>
            </w:r>
            <w:r>
              <w:rPr>
                <w:rStyle w:val="FootnoteCharacters"/>
                <w:rStyle w:val="FootnoteAnchor"/>
              </w:rPr>
              <w:footnoteReference w:customMarkFollows="1" w:id="50"/>
              <w:t>(</w:t>
            </w:r>
            <w:r>
              <w:rPr>
                <w:rStyle w:val="FootnoteCharacters"/>
              </w:rPr>
              <w:t>3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أحْجَمَا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وْن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ظَاهِ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لِ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ه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51"/>
              <w:t>(</w:t>
            </w:r>
            <w:r>
              <w:rPr>
                <w:rStyle w:val="FootnoteCharacters"/>
              </w:rPr>
              <w:t>4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جِي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لِ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د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تَقْدَح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قَطْ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سْنَ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فُو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د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52"/>
              <w:t>(</w:t>
            </w:r>
            <w:r>
              <w:rPr>
                <w:rStyle w:val="FootnoteCharacters"/>
              </w:rPr>
              <w:t>5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كَالبَيِّعَا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خِيَار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صَرَّحُو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بِو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َع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بَيدٍ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أبْدَلا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عَمْراً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حِ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َ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عِلّ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ْن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َنَفْ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سْمَلَه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َ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فْيَ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نَقَ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صَح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َ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حْفَظ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يْئ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حِ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ُئِ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3"/>
              <w:t>(</w:t>
            </w:r>
            <w:r>
              <w:rPr>
                <w:rStyle w:val="FootnoteCharacters"/>
                <w:b/>
                <w:bCs/>
                <w:szCs w:val="36"/>
              </w:rPr>
              <w:t>6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451" w:hRule="atLeast"/>
        </w:trPr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كَثُ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عْلِ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54"/>
              <w:t>(</w:t>
            </w:r>
            <w:r>
              <w:rPr>
                <w:rStyle w:val="FootnoteCharacters"/>
              </w:rPr>
              <w:t>1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إرْسَال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لوَص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5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تِّصَا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6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ِلّ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ح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سْق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غَفْل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نَوْ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ر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7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وَمِنْ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طْ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لَّة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58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ادح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وَص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ِقَة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يَق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َعْلُ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ِيْح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َالذّي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قُ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ُذُوْذ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حْتَذ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0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 xml:space="preserve">وَالنَّسْخَ سَمَّى </w:t>
            </w:r>
            <w:r>
              <w:rPr>
                <w:rFonts w:cs="AGA Arabesque" w:ascii="AGA Arabesque" w:hAnsi="AGA Arabesque"/>
                <w:sz w:val="48"/>
                <w:rtl w:val="true"/>
              </w:rPr>
              <w:t>(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التِّرْمِذِيُّ</w:t>
            </w:r>
            <w:r>
              <w:rPr>
                <w:rFonts w:cs="AGA Arabesque" w:ascii="AGA Arabesque" w:hAnsi="AGA Arabesque"/>
                <w:sz w:val="48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عِلَّهْ</w:t>
            </w:r>
            <w:r>
              <w:rPr>
                <w:rFonts w:cs="AGA Arabesque" w:ascii="AGA Arabesque" w:hAnsi="AGA Arabesque"/>
                <w:sz w:val="4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إنْ يُرِدْ في عَمَلٍ فَاجْنَحْ ل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ُضْطَرِبُ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283"/>
        <w:gridCol w:w="3403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0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ُضْطَرِبُ الحَدِيث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ا قَدْ وَرَ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ُخْتَلِفاً مِنْ وَاحِدٍ فَأزْيَد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ي مَتْنٍ اوْ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59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6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ي سَنَدٍ إنِ اتَّضَح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ِيْهِ تَسَاوِي الخُلْفِ ، أَمَّا إِنْ رَجَح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بَعْضُ الوُجُوْهِ لَمْ يَكُنْ  مُضْطَرِب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لحُكْمُ للرَّاجِحِ مِنْهَا وَجَبَ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كَالخَطِّ للسُّتْرَةِ جَمُّ الخُلْف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الاضْطِرَابُ مُوْجِبٌ للضَّعْف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217" w:leader="none"/>
          <w:tab w:val="left" w:pos="7584" w:leader="none"/>
        </w:tabs>
        <w:ind w:left="0" w:right="0" w:hanging="0"/>
        <w:jc w:val="center"/>
        <w:rPr/>
      </w:pPr>
      <w:r>
        <w:rPr>
          <w:rtl w:val="true"/>
        </w:rPr>
        <w:t>الْمُدْرَجُ</w:t>
      </w:r>
    </w:p>
    <w:tbl>
      <w:tblPr>
        <w:bidiVisual w:val="true"/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4"/>
        <w:gridCol w:w="3686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1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tl w:val="true"/>
              </w:rPr>
              <w:t>المُدْرَ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ُلْحَق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آخ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بَر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36"/>
              </w:rPr>
            </w:pPr>
            <w:r>
              <w:rPr>
                <w:rFonts w:cs="AGA Arabesque" w:ascii="AGA Arabesque" w:hAnsi="AGA Arabesque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او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صْ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َه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ُلْتَ</w:t>
            </w:r>
            <w:r>
              <w:rPr>
                <w:b/>
                <w:bCs/>
                <w:szCs w:val="36"/>
                <w:rtl w:val="true"/>
              </w:rPr>
              <w:t>:(</w:t>
            </w:r>
            <w:r>
              <w:rPr>
                <w:b/>
                <w:b/>
                <w:bCs/>
                <w:szCs w:val="36"/>
                <w:rtl w:val="true"/>
              </w:rPr>
              <w:t>التَّشَهُّد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صَ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زُهَيْرٌ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َوْبَان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َصَ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60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دْرَج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ُلِب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ـ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سْبِغ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ُضُوْء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يْل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عَقِب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ِنْهُ جَمْعُ مَا أتَى كُلُّ طَرَف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نْهُ بِإسْنَادٍ بِوَاحِدٍ سَلَف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كـ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ائِلٍ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ي صِفَةِ الصَّلاَةِ ق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ُدْرِج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ثُمَّ جِئْتُهُم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َا اتَّحَ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مِنْهُ أنْ يُدْرَجَ بَعْضُ مُسْنَد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6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ي غَيْرِهِ مَعَ اخْتِلاَفِ السَّنَد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1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حْو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لاَ تَنَافَسُوْ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ي مَتْن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ا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تَبَاغَضُو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مُدْرَجٌ  قَدْ نُقِلا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2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نْ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6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مَتْن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اَ تَجَسَّسو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48"/>
                <w:szCs w:val="36"/>
              </w:rPr>
              <w:footnoteReference w:customMarkFollows="1" w:id="6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دْرَج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(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ابْنُ أبي مَرْيَم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إذْ أخْرَج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2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tl w:val="true"/>
              </w:rPr>
              <w:t>وَمِنْ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َت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َمَاع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د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36"/>
              </w:rPr>
            </w:pPr>
            <w:r>
              <w:rPr>
                <w:rFonts w:cs="AGA Arabesque" w:ascii="AGA Arabesque" w:hAnsi="AGA Arabesque"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tl w:val="true"/>
              </w:rPr>
              <w:t>وَ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2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يَجْمَ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ُ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إسْنَا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ك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مَت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ي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َّنْ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عْظَمُ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الخَب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2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إ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عَمْراً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Cs w:val="36"/>
              </w:rPr>
              <w:footnoteReference w:customMarkFollows="1" w:id="64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وَاصِل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َقَط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شَقيْق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سْعُوْد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سَقَط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2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زَاد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65"/>
              <w:t>(</w:t>
            </w:r>
            <w:r>
              <w:rPr>
                <w:rStyle w:val="FootnoteCharacters"/>
                <w:b/>
                <w:bCs/>
                <w:szCs w:val="36"/>
              </w:rPr>
              <w:t>6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اعْمَشُ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Cs w:val="36"/>
              </w:rPr>
              <w:footnoteReference w:customMarkFollows="1" w:id="66"/>
              <w:t>(</w:t>
            </w:r>
            <w:r>
              <w:rPr>
                <w:rStyle w:val="FootnoteCharacters"/>
                <w:b/>
                <w:bCs/>
                <w:szCs w:val="36"/>
              </w:rPr>
              <w:t>7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كَذَا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مَنْصُوْرُ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عَم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67"/>
              <w:t>(</w:t>
            </w:r>
            <w:r>
              <w:rPr>
                <w:rStyle w:val="FootnoteCharacters"/>
                <w:b/>
                <w:bCs/>
                <w:szCs w:val="36"/>
              </w:rPr>
              <w:t>8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دْرَاج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حْظُوْ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َوْضُوْعُ</w:t>
      </w:r>
    </w:p>
    <w:tbl>
      <w:tblPr>
        <w:bidiVisual w:val="true"/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4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Cs w:val="36"/>
              </w:rPr>
            </w:pPr>
            <w:r>
              <w:rPr>
                <w:b/>
                <w:bCs/>
                <w:szCs w:val="32"/>
              </w:rPr>
              <w:t>22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ش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عِي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َ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ُوْعُ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الكَذ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ُختَل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صْنُوْع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كَيْ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جِيْز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ِكْرَه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ِ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يُبَيّ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68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ْر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كْثَ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َامِ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رَج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مُطْلَق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ضُّعْفِ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َى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69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b/>
                <w:b/>
                <w:bCs/>
                <w:szCs w:val="36"/>
                <w:rtl w:val="true"/>
              </w:rPr>
              <w:t>أب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َرَج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وَاضِعُو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لِلحَ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ضْرُب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ضَرُّ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وْم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زُهْ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ُسِبُو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ضَعُوْ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حِسْبَة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قُبِل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نْ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ُكُوْن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نُقِل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قَيَّض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ُقَّادَ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بَيَّن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نَقْدِهِ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سَادَ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صْم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ر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زَعْم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أوْ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ُرَا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0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فْتَر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دِيْث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ضَائِ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ُّو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بَّاس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بئس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بْتَك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دِ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ُب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رَف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رَاو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وَض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ئس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َرَف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دَع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ِتَاب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Cs w:val="36"/>
                <w:rtl w:val="true"/>
              </w:rPr>
              <w:t>كَالوَاحِدِي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Cs w:val="36"/>
                <w:rtl w:val="true"/>
              </w:rPr>
              <w:t>مُخْطِيء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وَاب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جَوَّز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1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الوَضْ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َّرْغِيْب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َوْ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رَّام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َّرْهِيْب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وَاضِعُوْن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2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بَعْضُ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ن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ِنْ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فْس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بَعْض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ض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لا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ك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سْنَ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وْع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ضْع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ْصَ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َابِت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ثُر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صَلاَتُهُ</w:t>
            </w:r>
            <w:r>
              <w:rPr>
                <w:b/>
                <w:bCs/>
                <w:szCs w:val="36"/>
                <w:rtl w:val="true"/>
              </w:rPr>
              <w:t xml:space="preserve">)  </w:t>
            </w:r>
            <w:r>
              <w:rPr>
                <w:b/>
                <w:b/>
                <w:bCs/>
                <w:szCs w:val="36"/>
                <w:rtl w:val="true"/>
              </w:rPr>
              <w:t>الحَدِيْث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ْلَة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ر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يُعْرَف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ضْ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اقْرَا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ُزِّ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زِلَت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ُبّ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ُعْرَف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رِّكَة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سْتَشْكَ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ثَّبَجِيُّ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القَطْ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وَضْ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ااعْتَرَ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اضِ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ْذِب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رُدّ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عَ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ُضْرِ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3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َقْلُوْبُ</w:t>
      </w:r>
    </w:p>
    <w:tbl>
      <w:tblPr>
        <w:bidiVisual w:val="true"/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4"/>
        <w:gridCol w:w="3508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َسَّم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قْلُوْب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ِسْمَي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شْهُور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راو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بْدِ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واح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ظِيْر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ْغَب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اغْرَا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4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ْتُغْرِب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لْ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5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ن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مَتْن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مْتِحَانِهِ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مَا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َنّ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ائ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ت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غْدَاد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رَدَّه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جَوَّ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ْنَاد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َلْ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ْصِ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رُّوَاة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Cs w:val="36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قِيْمَت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لاَة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…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َدَّث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جْلِس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ُنَا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-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َجَّاج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عْن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ُثمَان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ظَنّ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َابِت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Cs w:val="36"/>
                <w:rtl w:val="true"/>
              </w:rPr>
              <w:t>جَرِيْ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َيَّن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مَّاد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ضَّرِيْ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َنْبِيْهَاتٌ</w:t>
      </w:r>
    </w:p>
    <w:tbl>
      <w:tblPr>
        <w:bidiVisual w:val="true"/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19"/>
        <w:gridCol w:w="259"/>
        <w:gridCol w:w="3735"/>
      </w:tblGrid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جِ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تْن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َعِيْ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َّنَ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ضَعِيْف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بِه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قْصِ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ُضَعِّف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نَاء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6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َّرِيْق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لَعَ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اء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سَن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جَوّ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ِف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كْ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مَام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صِف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َيَ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َعْف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أطْلَق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الشَّيْخ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د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قَّق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ُرِ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ْ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لِوَاه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ُشَك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بِإسْنَادِهِ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7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أت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تَمْرِيض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ـ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يُرْوَى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اجْزِم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نَق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َاعْلَ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8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سَهَّل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وْضُوْع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وَ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ـ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بْيِي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ضَعْ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َأ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َيَان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كْـ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عَقَائِـ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ـ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هْدِيّ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حِ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94" w:leader="none"/>
          <w:tab w:val="left" w:pos="3889" w:leader="none"/>
          <w:tab w:val="left" w:pos="4172" w:leader="none"/>
          <w:tab w:val="left" w:pos="7673" w:leader="none"/>
        </w:tabs>
        <w:ind w:left="0" w:right="-364" w:hanging="0"/>
        <w:jc w:val="center"/>
        <w:rPr/>
      </w:pPr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اي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</w:t>
      </w:r>
    </w:p>
    <w:tbl>
      <w:tblPr>
        <w:bidiVisual w:val="true"/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"/>
        <w:gridCol w:w="3484"/>
        <w:gridCol w:w="166"/>
        <w:gridCol w:w="118"/>
        <w:gridCol w:w="121"/>
        <w:gridCol w:w="3706"/>
        <w:gridCol w:w="101"/>
      </w:tblGrid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szCs w:val="2"/>
              </w:rPr>
            </w:pPr>
            <w:r>
              <w:rPr>
                <w:rtl w:val="true"/>
              </w:rPr>
              <w:t>أَجْ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ْه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ئِم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ثَرْ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ْفِقْـ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ُـو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اقِ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خَبَـ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ُـو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َابِطـ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عَـدَّلا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79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يْ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يَقِظـ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َـ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غَفَّـ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حْفَظ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دَّث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ِفْظاً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حْوِيْ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0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ِتَاب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ـ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يَـرْو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عْلَ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ـ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َّلَفْظ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حِالَـ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ـرْو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ْمَعْن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عَدَالَـ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كُو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ُسْـلِم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قْـ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َـ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لَـغ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حُلْ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سَـلِيْ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ِعْ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سْق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1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رْ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رُوْء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م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زَكَّـا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دلا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عَـدْل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ُؤْتًم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صَحَّح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2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كْتِفَاؤُ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بِالْوَاحِ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جَرْح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تَعْدِيْ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ِلاَ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َـاهِد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6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وَصَحَّحُوا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</w:rPr>
              <w:footnoteReference w:customMarkFollows="1" w:id="8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استِغْنَاءَ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</w:rPr>
              <w:footnoteReference w:customMarkFollows="1" w:id="84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ذِي الشُّهْرَةِ عَن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تَزكِيَةٍ ، كـ 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مَالكٍ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نَجْمِ السُّـنَن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6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لابـنِ عَبْدِ البَـرّ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كُلُّ مَنْ عُنِ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بِـحَمْلِـهِ العِلْـمَ وَلَـمْ يُوَهَّـن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6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فَإنَّـه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</w:rPr>
              <w:footnoteReference w:customMarkFollows="1" w:id="8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عَدْلٌ بِقَـوْلِ المُصْطَفَـى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يَحْمِلُ هَـذَا العِلْم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4"/>
                <w:rtl w:val="true"/>
              </w:rPr>
              <w:t>لكِنْ خُوْلِفَـ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4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6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َنْ يُوَافِقْ غَالِباً ذا الضَّبْط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فَضَابِطٌ، أوْ نَادِراً فَمُخْطِي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8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5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6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صَحَّحُـ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ُـو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عْدِيْـ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ذِكْ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أسْـبَا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ثْقُ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7"/>
              <w:t>(</w:t>
            </w:r>
            <w:r>
              <w:rPr>
                <w:rStyle w:val="FootnoteCharacters"/>
                <w:b/>
                <w:bCs/>
                <w:szCs w:val="36"/>
              </w:rPr>
              <w:t>6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ر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ُـو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رْح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بْهِمَـ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؛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لْخُلْ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أسبَاب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ُبَّمَـ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27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ْتُفْسِ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َرْح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ْدَح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سَّ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شُعْبَةُ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بِالرَّكْض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هَـ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يْـ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فَّاظ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ـ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شَيْخَي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ه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َظ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َـ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Cs w:val="36"/>
                <w:rtl w:val="true"/>
              </w:rPr>
              <w:t>قَ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يَا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َـرَح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الُوا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8"/>
              <w:t>(</w:t>
            </w:r>
            <w:r>
              <w:rPr>
                <w:rStyle w:val="FootnoteCharacters"/>
                <w:b/>
                <w:bCs/>
                <w:szCs w:val="36"/>
              </w:rPr>
              <w:t>7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: (</w:t>
            </w:r>
            <w:r>
              <w:rPr>
                <w:b/>
                <w:b/>
                <w:bCs/>
                <w:szCs w:val="36"/>
                <w:rtl w:val="true"/>
              </w:rPr>
              <w:t>لِمَتْ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صِح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بْهَمُـ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لشَّيْخ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قَـ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جَابَـ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جِب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قْـف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ْـتَرَابـ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َتَّـ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ـبِي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ـحْثُ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ُـوْ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وْلُ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صَّـحِي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رَّج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Cs w:val="32"/>
              </w:rPr>
              <w:t>27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في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بُخَارِيِّ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احتِجَاجاً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عِكْرِمَه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89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رْزُوْق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غَيْ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رْجُم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حْتَج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مُسْـلِمٌ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بِ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ضُعِّف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ُوَيْدٍ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جَرْح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كتَفَ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بُـ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عَـالي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خْتَـار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ِلْمِيْـذُ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غَـزَاليْ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َطِيْبِ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الْحَق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حْك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طْلَق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عَالِـ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90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أسْـبَابِهِ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َدَّمُ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َرْح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َهَ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دَّ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كْثَ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هْـ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عْتَبَـ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ُبْهَـمُ التَّعْدِيْـلِ لَيْسَ يَكْتَفِي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بِهِ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خَطِيْب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الفَقِيْـه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صَّيْرَفِي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قِيْل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يَكْفِي ، نَحْوُ أنْ يُقالا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: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حَدَّثَنِـي الثِّقَـةُ ، بَـلْ لَوْ قَالاَ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: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جَمِيْعُ أشْـيَاخِي ثِقَاتٌ لَـوْ لَم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4"/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أُسَـمِّ ، لاَ يُقْبَلُ مَـنْ قَـدْ أَبْهَمْ</w:t>
            </w:r>
            <w:r>
              <w:rPr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بَعْضُ مَـنْ حَقَّـقَ لَمْ يَـرُدّ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ِنْ عَالِـمٍ في حَـقِّ مَـنْ قَلَّـد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لَمْ يَـرَوْا فُتْيَـاهُ أوْ عَمَلَـ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-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لَى وِفَاقِ المَتْن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-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تَصْحِيْحَاً لَه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28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لَيْسَ تَعْدِيلاً عَلَى الصَّحِيْـح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ِوَايَـةُ العَدْلِ عَلَى التَّصْرِيْـح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28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خْتَلَفُوا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هَـ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ْبَ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َجْهُ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هْـ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َلاَثَـةٍ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Cs w:val="36"/>
                <w:rtl w:val="true"/>
              </w:rPr>
              <w:t>مَجْعُـوْل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جْهُ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يْ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قَط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رَدّ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كْثَر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قِسْـ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َسَطْ</w:t>
            </w:r>
            <w:r>
              <w:rPr>
                <w:b/>
                <w:bCs/>
                <w:szCs w:val="36"/>
                <w:rtl w:val="true"/>
              </w:rPr>
              <w:t>: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جْهُـ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ا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اطِـ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ظَاهِـر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حُكْمُ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ـرَّد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َمَاهِرِ،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ثَّالِ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مَجْهُو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عَدالَـ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اطِن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قَط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Cs w:val="36"/>
                <w:rtl w:val="true"/>
              </w:rPr>
              <w:t>فَقَـ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ُجِّيَّة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ُكْمِ</w:t>
            </w:r>
            <w:r>
              <w:rPr>
                <w:b/>
                <w:bCs/>
                <w:szCs w:val="36"/>
                <w:rtl w:val="true"/>
              </w:rPr>
              <w:t>-</w:t>
            </w:r>
            <w:r>
              <w:rPr>
                <w:b/>
                <w:b/>
                <w:bCs/>
                <w:szCs w:val="36"/>
                <w:rtl w:val="true"/>
              </w:rPr>
              <w:t>بَعْض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ْل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ُـلَيْمٌ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فَقَط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ـ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َـيْخ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َمَ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ُشْـبِ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ّ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ـ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ُعِـ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ُتُ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َ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شْـتَهَر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خِبْـرَة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هَـ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عَـذَّرَت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اطِ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أم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بَعْض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شْـهِ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ِسْـ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سْـتُوْر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فِي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ظَر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خُلف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بْتَـدِع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ـ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ُفِّر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يُـرَد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طلَق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سْـتُنْكِر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قْيِ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ْتَحَ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َذِب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ُصْـر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ذْهَـ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نُسِـب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لِلشَّـافِعيّ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قُ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أقْبَل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ِـ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طَّابِيَّـ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َـ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َلُـ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أكْثَرُو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َآ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ْد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-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رَدُّو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ُعَاتَهُـ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فَقَـط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نَقَـل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ِبَّان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اتِّفَاق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رَوَ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ه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دْع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َّحِيْ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َعَوْ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لِلحُمَيْدِيْ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َالإمَا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حْمَدَا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ـأ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ـ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كَـذِ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91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عَمَّـ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َدِيْثِ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عُ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ْبَلُـ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تُب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صَّـيْرَفِـيّ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مِثْلُ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أطْلَق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ِذْب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زَا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ضُعِّـف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ْـ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قَـو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الشَّاهِ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سَّمْعَان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بُـ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ظَفَّرِ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يَـر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َانِـ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كَذِ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بَـر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سْـقَاط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ـ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َدِيْـ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قدَّمَـ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مَـنْ رَوَى عَـنْ ثِقَـةٍ فَكَذَّبَـ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فَقَـدْ تَعَارَضَا ، وَلَكِـنْ كَذِبَـ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5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اَ تُثْبِتَنْ بِقَـوْلِ شَـيْخِهِ ، فَقَـد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كَذَّبَهُ الآخَرُ ، وَارْدُدْ مَا جَحَد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</w:rPr>
              <w:footnoteReference w:customMarkFollows="1" w:id="9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6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وَإنْ يَـرُدَّهُ بِــ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لاَ أذْكُـر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و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مَا يَقْتَضِي نِسْـيَانَهُ ، فَقَـدْ رَأوْ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7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حُكْـمَ لِلذَّاكِـرِ عِنْـدَ المُعْظَمِ ،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حُكِيَ الإسْـقَاطُ عَنْ بَعْضِهِـم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8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كَقِصَّـةِ الشَّـاهِدِ  واليَمِيْـنِ  إذ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سِـيَـه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سُـهَيْلٌ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َّذِي أُخِذ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09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عَنْـهُ ، فَكَانَ بَعْـدُ  عَنْ 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رَبِيْعَ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عَنْ نَفْسِـهِ يَرْوِيْـهِ لَنْ يُضِيْعَـه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10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شَّافِعي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نَهَى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بْنَ عَبْدِ الحَكَم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َـرْوِي عَنِ الحَيِّ لخَـوْفِ التُّهَم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11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tl w:val="true"/>
              </w:rPr>
              <w:t>وَ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ُجْـ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بَل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إسْحَاق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لرَّازِيُّ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ابْنُ حَنْبَل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12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وَهْـوَ شَـبيْهُ أُجْـرَةِ القُـرْآنِ</w:t>
            </w:r>
            <w:r>
              <w:rPr>
                <w:rFonts w:cs="AGA Arabesque" w:ascii="AGA Arabesque" w:hAnsi="AGA Arabesque"/>
                <w:sz w:val="48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يَخْـرُمُ مِـنْ مُـرُوْءَةِ الإنْسَـانِ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13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 xml:space="preserve">لَكِـنْ </w:t>
            </w:r>
            <w:r>
              <w:rPr>
                <w:rFonts w:cs="AGA Arabesque" w:ascii="AGA Arabesque" w:hAnsi="AGA Arabesque"/>
                <w:sz w:val="48"/>
                <w:rtl w:val="true"/>
              </w:rPr>
              <w:t>(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أبُوْ نُعَيْـمٍ الفَضْلُ</w:t>
            </w:r>
            <w:r>
              <w:rPr>
                <w:rFonts w:cs="AGA Arabesque" w:ascii="AGA Arabesque" w:hAnsi="AGA Arabesque"/>
                <w:sz w:val="48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أَخَذْ</w:t>
            </w:r>
            <w:r>
              <w:rPr>
                <w:rFonts w:cs="AGA Arabesque" w:ascii="AGA Arabesque" w:hAnsi="AGA Arabesque"/>
                <w:sz w:val="48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وَغَيْـرُهُ تـَرَخُّصَـاً ، فإنْ نَبَـذْ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48"/>
                <w:szCs w:val="32"/>
              </w:rPr>
              <w:t>314</w:t>
            </w:r>
            <w:r>
              <w:rPr>
                <w:rFonts w:cs="AGA Arabesque" w:ascii="AGA Arabesque" w:hAnsi="AGA Arabesque"/>
                <w:b/>
                <w:bCs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Fonts w:cs="AGA Arabesque" w:ascii="AGA Arabesque" w:hAnsi="AGA Arabesque"/>
                <w:sz w:val="48"/>
                <w:rtl w:val="true"/>
              </w:rPr>
              <w:t xml:space="preserve">- 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 xml:space="preserve">شُغْلاً بِهِ </w:t>
            </w:r>
            <w:r>
              <w:rPr>
                <w:rFonts w:cs="AGA Arabesque" w:ascii="AGA Arabesque" w:hAnsi="AGA Arabesque"/>
                <w:sz w:val="48"/>
                <w:rtl w:val="true"/>
              </w:rPr>
              <w:t xml:space="preserve">- </w:t>
            </w:r>
            <w:r>
              <w:rPr>
                <w:rFonts w:ascii="AGA Arabesque" w:hAnsi="AGA Arabesque" w:cs="AGA Arabesque"/>
                <w:sz w:val="48"/>
                <w:sz w:val="48"/>
                <w:rtl w:val="true"/>
              </w:rPr>
              <w:t>الكَسْبَ أجِزْ إرْفَاقَا،</w:t>
            </w:r>
            <w:r>
              <w:rPr>
                <w:rFonts w:cs="AGA Arabesque" w:ascii="AGA Arabesque" w:hAnsi="AGA Arabesque"/>
                <w:sz w:val="48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أفْتَى بِهِ  الشَّـيْخُ 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 w:val="48"/>
                <w:sz w:val="48"/>
                <w:szCs w:val="36"/>
                <w:rtl w:val="true"/>
              </w:rPr>
              <w:t>أبُوْ إسْـحَاقا</w:t>
            </w:r>
            <w:r>
              <w:rPr>
                <w:rFonts w:cs="AGA Arabesque" w:ascii="AGA Arabesque" w:hAnsi="AGA Arabesque"/>
                <w:b/>
                <w:bCs/>
                <w:sz w:val="48"/>
                <w:szCs w:val="36"/>
                <w:rtl w:val="true"/>
              </w:rPr>
              <w:t>)</w:t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15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 w:val="48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>وَرُدَّ ذُوْ تَسَـاهُلٍ  فـي الحَمْلِ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كَالنَّـوْمِ وَالأدَا كَلاَ مِـنْ أصْلِ ،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16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أوْ قَبِلَ التَّلقِيْنَ ، أوْ قَد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</w:rPr>
              <w:footnoteReference w:customMarkFollows="1" w:id="93"/>
              <w:t>(</w:t>
            </w:r>
            <w:r>
              <w:rPr>
                <w:rStyle w:val="FootnoteCharacters"/>
                <w:rFonts w:cs="AGA Arabesque" w:ascii="AGA Arabesque" w:hAnsi="AGA Arabesque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rtl w:val="true"/>
              </w:rPr>
              <w:t>)</w:t>
            </w:r>
            <w:r>
              <w:rPr>
                <w:rFonts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وُصِفَا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بِالمُنْكَرَاتِ كَثْـرَةً ، أوْ  عُـرِفَـا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17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>بِكَثْرَةِ السَّهْوِ ، وَمَا  حَدَّثَ مِنْ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أصْلٍ صَـحِيْـحٍ فَهْوَ رَدٌّ ، ثُمَّ إنْ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18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بُيِّـن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</w:rPr>
              <w:footnoteReference w:customMarkFollows="1" w:id="94"/>
              <w:t>(</w:t>
            </w:r>
            <w:r>
              <w:rPr>
                <w:rStyle w:val="FootnoteCharacters"/>
                <w:rFonts w:cs="AGA Arabesque" w:ascii="AGA Arabesque" w:hAnsi="AGA Arabesque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rtl w:val="true"/>
              </w:rPr>
              <w:t>)</w:t>
            </w:r>
            <w:r>
              <w:rPr>
                <w:rFonts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لَهُ غَلَطُهُ  فَمَا رَجَعْ  ،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سَـقَطَ عِنْدَهُـمْ  حَدِيْثُـهُ جُمَعْ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19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كَذَا </w:t>
            </w: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ascii="AGA Arabesque" w:hAnsi="AGA Arabesque" w:cs="AGA Arabesque"/>
                <w:rtl w:val="true"/>
              </w:rPr>
              <w:t>الحُمَيْدِيُّ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 xml:space="preserve">مَعَ </w:t>
            </w: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ascii="AGA Arabesque" w:hAnsi="AGA Arabesque" w:cs="AGA Arabesque"/>
                <w:rtl w:val="true"/>
              </w:rPr>
              <w:t>ابْنِ حَنْبَلِ</w:t>
            </w:r>
            <w:r>
              <w:rPr>
                <w:rFonts w:cs="AGA Arabesque" w:ascii="AGA Arabesque" w:hAnsi="AGA Arabesque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و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t>(</w:t>
            </w: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ابْـنِ المُبَارَكِ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رَأَوْا فِـي العَمَلِ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Cs w:val="32"/>
              </w:rPr>
              <w:t>320</w:t>
            </w:r>
            <w:r>
              <w:rPr>
                <w:rFonts w:cs="AGA Arabesque" w:ascii="AGA Arabesque" w:hAnsi="AGA Arabesque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قَالَ </w:t>
            </w:r>
            <w:r>
              <w:rPr>
                <w:rFonts w:cs="AGA Arabesque" w:ascii="AGA Arabesque" w:hAnsi="AGA Arabesque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rtl w:val="true"/>
              </w:rPr>
              <w:t>وَفيـهِ نَظَـرٌ ، نَعَمْ  إذَا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szCs w:val="36"/>
                <w:rtl w:val="true"/>
              </w:rPr>
              <w:t>كَانَ عِنَادَاً مِنْـهُ  مَـا يُنْكَـرُ ذَا</w:t>
            </w:r>
            <w:r>
              <w:rPr>
                <w:rFonts w:cs="AGA Arabesque" w:ascii="AGA Arabesque" w:hAnsi="AGA Arabesque"/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rFonts w:ascii="AGA Arabesque" w:hAnsi="AGA Arabesque" w:cs="AGA Arabesque"/>
                <w:szCs w:val="2"/>
              </w:rPr>
            </w:pPr>
            <w:r>
              <w:rPr>
                <w:rtl w:val="true"/>
              </w:rPr>
              <w:t>وَأعْرَض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َذ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هُـوْر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rFonts w:ascii="AGA Arabesque" w:hAnsi="AGA Arabesque" w:cs="AGA Arabesque"/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ـ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جتِمَا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أمُـوْر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sz w:val="40"/>
                <w:szCs w:val="36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لِعُسْـر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كْتَف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عَاقِلِ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ُسْـلِم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َالِغ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َيْـ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َاع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لِلفِس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ب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ثْبُت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بِخَـطّ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ُؤْتَمَن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وَأنّ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رْ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فَقَـا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أص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يْخ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ـبَق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rtl w:val="true"/>
              </w:rPr>
              <w:t>لِنَح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َيْهَقِـيُّ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قَـد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آ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َّـمَا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تَسَلْسُ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سَّنَ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</w:tr>
    </w:tbl>
    <w:p>
      <w:pPr>
        <w:pStyle w:val="Style6"/>
        <w:ind w:left="0" w:right="-177" w:hanging="0"/>
        <w:jc w:val="center"/>
        <w:rPr/>
      </w:pPr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دِيْلِ</w:t>
      </w:r>
    </w:p>
    <w:tbl>
      <w:tblPr>
        <w:bidiVisual w:val="true"/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284"/>
        <w:gridCol w:w="3827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2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ْح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ا</w:t>
            </w:r>
            <w:r>
              <w:rPr>
                <w:sz w:val="36"/>
                <w:sz w:val="36"/>
                <w:rtl w:val="true"/>
              </w:rPr>
              <w:t>لت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customMarkFollows="1" w:id="9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2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ا</w:t>
            </w:r>
            <w:r>
              <w:rPr>
                <w:sz w:val="36"/>
                <w:sz w:val="36"/>
                <w:rtl w:val="true"/>
              </w:rPr>
              <w:t>لش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خ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د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ز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Cs w:val="32"/>
              </w:rPr>
              <w:t>32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4"/>
                <w:sz w:val="34"/>
                <w:rtl w:val="true"/>
              </w:rPr>
              <w:t>ف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أ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ر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ف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</w:t>
            </w:r>
            <w:r>
              <w:rPr>
                <w:sz w:val="34"/>
                <w:sz w:val="34"/>
                <w:rtl w:val="true"/>
              </w:rPr>
              <w:t>لت</w:t>
            </w:r>
            <w:r>
              <w:rPr>
                <w:sz w:val="34"/>
                <w:sz w:val="34"/>
                <w:rtl w:val="true"/>
              </w:rPr>
              <w:t>َّ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د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يل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 xml:space="preserve">: 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ك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ر</w:t>
            </w:r>
            <w:r>
              <w:rPr>
                <w:sz w:val="34"/>
                <w:sz w:val="34"/>
                <w:rtl w:val="true"/>
              </w:rPr>
              <w:t>َّرْ</w:t>
            </w:r>
            <w:r>
              <w:rPr>
                <w:sz w:val="34"/>
                <w:sz w:val="34"/>
                <w:rtl w:val="true"/>
              </w:rPr>
              <w:t>ت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ه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ـ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ٍ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(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rtl w:val="true"/>
              </w:rPr>
              <w:t>ث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ه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 xml:space="preserve">( </w:t>
            </w:r>
            <w:r>
              <w:rPr>
                <w:sz w:val="34"/>
                <w:sz w:val="34"/>
                <w:rtl w:val="true"/>
              </w:rPr>
              <w:t>ث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ق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ة</w:t>
            </w:r>
            <w:r>
              <w:rPr>
                <w:sz w:val="34"/>
                <w:sz w:val="34"/>
                <w:rtl w:val="true"/>
              </w:rPr>
              <w:t>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 xml:space="preserve">) </w:t>
            </w:r>
            <w:r>
              <w:rPr>
                <w:sz w:val="34"/>
                <w:sz w:val="34"/>
                <w:rtl w:val="true"/>
              </w:rPr>
              <w:t>أ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4"/>
                <w:sz w:val="34"/>
              </w:rPr>
              <w:footnoteReference w:customMarkFollows="1" w:id="96"/>
              <w:t>(</w:t>
            </w:r>
            <w:r>
              <w:rPr>
                <w:rStyle w:val="FootnoteCharacters"/>
                <w:sz w:val="34"/>
              </w:rPr>
              <w:t>2</w:t>
            </w:r>
            <w:r>
              <w:rPr>
                <w:rStyle w:val="FootnoteCharacters"/>
                <w:sz w:val="34"/>
                <w:rtl w:val="true"/>
              </w:rPr>
              <w:t>)</w:t>
            </w:r>
            <w:r>
              <w:rPr>
                <w:sz w:val="34"/>
                <w:rtl w:val="true"/>
              </w:rPr>
              <w:t xml:space="preserve"> (</w:t>
            </w:r>
            <w:r>
              <w:rPr>
                <w:sz w:val="34"/>
                <w:sz w:val="34"/>
                <w:rtl w:val="true"/>
              </w:rPr>
              <w:t>ثَبْتٌ</w:t>
            </w:r>
            <w:r>
              <w:rPr>
                <w:sz w:val="34"/>
                <w:rtl w:val="true"/>
              </w:rPr>
              <w:t xml:space="preserve">) </w:t>
            </w:r>
            <w:r>
              <w:rPr>
                <w:sz w:val="34"/>
                <w:sz w:val="34"/>
                <w:rtl w:val="true"/>
              </w:rPr>
              <w:t>ا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b/>
                <w:bCs/>
                <w:sz w:val="34"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6"/>
              </w:rPr>
              <w:footnoteReference w:customMarkFollows="1" w:id="97"/>
              <w:t>(</w:t>
            </w:r>
            <w:r>
              <w:rPr>
                <w:rStyle w:val="FootnoteCharacters"/>
                <w:b/>
                <w:bCs/>
                <w:sz w:val="34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4"/>
                <w:szCs w:val="36"/>
                <w:rtl w:val="true"/>
              </w:rPr>
              <w:t>)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rtl w:val="true"/>
              </w:rPr>
              <w:t>الحِف</w:t>
            </w:r>
            <w:r>
              <w:rPr>
                <w:sz w:val="34"/>
                <w:sz w:val="34"/>
                <w:rtl w:val="true"/>
              </w:rPr>
              <w:t>ْظ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ض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ب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ط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د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rStyle w:val="FootnoteCharacters"/>
                <w:rStyle w:val="FootnoteAnchor"/>
                <w:sz w:val="34"/>
                <w:sz w:val="34"/>
              </w:rPr>
              <w:footnoteReference w:customMarkFollows="1" w:id="98"/>
              <w:t>(</w:t>
            </w:r>
            <w:r>
              <w:rPr>
                <w:rStyle w:val="FootnoteCharacters"/>
                <w:sz w:val="34"/>
              </w:rPr>
              <w:t>4</w:t>
            </w:r>
            <w:r>
              <w:rPr>
                <w:rStyle w:val="FootnoteCharacters"/>
                <w:sz w:val="34"/>
                <w:rtl w:val="true"/>
              </w:rPr>
              <w:t>)</w:t>
            </w:r>
            <w:r>
              <w:rPr>
                <w:sz w:val="34"/>
                <w:vertAlign w:val="superscript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b/>
                <w:bCs/>
                <w:sz w:val="34"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6"/>
              </w:rPr>
              <w:footnoteReference w:customMarkFollows="1" w:id="99"/>
              <w:t>(</w:t>
            </w:r>
            <w:r>
              <w:rPr>
                <w:rStyle w:val="FootnoteCharacters"/>
                <w:b/>
                <w:bCs/>
                <w:sz w:val="34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4"/>
                <w:szCs w:val="36"/>
                <w:rtl w:val="true"/>
              </w:rPr>
              <w:t>)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صَدُوقٌ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َصلِ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rtl w:val="true"/>
              </w:rPr>
              <w:t>ب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ذ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ك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>(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أ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ن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ً</w:t>
            </w:r>
            <w:r>
              <w:rPr>
                <w:sz w:val="34"/>
                <w:rtl w:val="true"/>
              </w:rPr>
              <w:t>) (</w:t>
            </w:r>
            <w:r>
              <w:rPr>
                <w:sz w:val="34"/>
                <w:sz w:val="34"/>
                <w:rtl w:val="true"/>
              </w:rPr>
              <w:t>خ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ر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ً</w:t>
            </w:r>
            <w:r>
              <w:rPr>
                <w:sz w:val="34"/>
                <w:rtl w:val="true"/>
              </w:rPr>
              <w:t xml:space="preserve">) 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ت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لا</w:t>
            </w:r>
            <w:r>
              <w:rPr>
                <w:sz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إلى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26"/>
                <w:sz w:val="26"/>
                <w:rtl w:val="true"/>
              </w:rPr>
              <w:t>الصِّد</w:t>
            </w:r>
            <w:r>
              <w:rPr>
                <w:sz w:val="26"/>
                <w:sz w:val="26"/>
                <w:rtl w:val="true"/>
              </w:rPr>
              <w:t>ْ</w:t>
            </w:r>
            <w:r>
              <w:rPr>
                <w:sz w:val="26"/>
                <w:sz w:val="26"/>
                <w:rtl w:val="true"/>
              </w:rPr>
              <w:t>ق</w:t>
            </w:r>
            <w:r>
              <w:rPr>
                <w:sz w:val="26"/>
                <w:sz w:val="26"/>
                <w:rtl w:val="true"/>
              </w:rPr>
              <w:t>ِ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sz w:val="26"/>
                <w:sz w:val="26"/>
                <w:rtl w:val="true"/>
              </w:rPr>
              <w:t>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</w:t>
            </w:r>
            <w:r>
              <w:rPr>
                <w:sz w:val="26"/>
                <w:sz w:val="26"/>
                <w:rtl w:val="true"/>
              </w:rPr>
              <w:t>ُ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ذ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sz w:val="26"/>
                <w:sz w:val="26"/>
                <w:rtl w:val="true"/>
              </w:rPr>
              <w:t>ا</w:t>
            </w:r>
            <w:r>
              <w:rPr>
                <w:sz w:val="26"/>
                <w:vertAlign w:val="superscript"/>
                <w:rtl w:val="true"/>
              </w:rPr>
              <w:t>(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  <w:vertAlign w:val="superscript"/>
                <w:rtl w:val="true"/>
              </w:rPr>
              <w:t>)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َيْخ</w:t>
            </w:r>
            <w:r>
              <w:rPr>
                <w:sz w:val="26"/>
                <w:sz w:val="26"/>
                <w:rtl w:val="true"/>
              </w:rPr>
              <w:t>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َس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sz w:val="26"/>
                <w:sz w:val="26"/>
                <w:rtl w:val="true"/>
              </w:rPr>
              <w:t>ط</w:t>
            </w:r>
            <w:r>
              <w:rPr>
                <w:sz w:val="26"/>
                <w:sz w:val="26"/>
                <w:rtl w:val="true"/>
              </w:rPr>
              <w:t>ْ</w:t>
            </w:r>
            <w:r>
              <w:rPr>
                <w:sz w:val="2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26"/>
                <w:szCs w:val="2"/>
              </w:rPr>
            </w:pP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rtl w:val="true"/>
              </w:rPr>
              <w:t>(</w:t>
            </w:r>
            <w:r>
              <w:rPr>
                <w:sz w:val="34"/>
                <w:sz w:val="34"/>
                <w:rtl w:val="true"/>
              </w:rPr>
              <w:t>ص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ل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ح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ح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د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ي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ث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rtl w:val="true"/>
              </w:rPr>
              <w:t xml:space="preserve">) </w:t>
            </w:r>
            <w:r>
              <w:rPr>
                <w:sz w:val="34"/>
                <w:sz w:val="34"/>
                <w:rtl w:val="true"/>
              </w:rPr>
              <w:t>أ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>(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ق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ر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ب</w:t>
            </w:r>
            <w:r>
              <w:rPr>
                <w:sz w:val="34"/>
                <w:sz w:val="34"/>
                <w:rtl w:val="true"/>
              </w:rPr>
              <w:t>ُهْ</w:t>
            </w:r>
            <w:r>
              <w:rPr>
                <w:sz w:val="34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ح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رَ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Cs/>
                <w:sz w:val="34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rtl w:val="true"/>
              </w:rPr>
              <w:t>ص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يْلِح</w:t>
            </w:r>
            <w:r>
              <w:rPr>
                <w:sz w:val="34"/>
                <w:sz w:val="34"/>
                <w:rtl w:val="true"/>
              </w:rPr>
              <w:t>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ص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د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ق</w:t>
            </w:r>
            <w:r>
              <w:rPr>
                <w:sz w:val="34"/>
                <w:sz w:val="34"/>
                <w:rtl w:val="true"/>
              </w:rPr>
              <w:t>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ن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4"/>
                <w:sz w:val="34"/>
              </w:rPr>
              <w:footnoteReference w:customMarkFollows="1" w:id="100"/>
              <w:t>(</w:t>
            </w:r>
            <w:r>
              <w:rPr>
                <w:rStyle w:val="FootnoteCharacters"/>
                <w:sz w:val="34"/>
              </w:rPr>
              <w:t>1</w:t>
            </w:r>
            <w:r>
              <w:rPr>
                <w:rStyle w:val="FootnoteCharacters"/>
                <w:sz w:val="34"/>
                <w:rtl w:val="true"/>
              </w:rPr>
              <w:t>)</w:t>
            </w:r>
            <w:r>
              <w:rPr>
                <w:sz w:val="34"/>
                <w:sz w:val="34"/>
                <w:rtl w:val="true"/>
              </w:rPr>
              <w:t>شَاء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الله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ْس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ٌ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هُ</w:t>
            </w:r>
            <w:r>
              <w:rPr>
                <w:rStyle w:val="FootnoteCharacters"/>
                <w:rStyle w:val="FootnoteAnchor"/>
                <w:b/>
                <w:b/>
                <w:bCs/>
                <w:sz w:val="34"/>
                <w:sz w:val="34"/>
                <w:szCs w:val="36"/>
              </w:rPr>
              <w:footnoteReference w:customMarkFollows="1" w:id="101"/>
              <w:t>(</w:t>
            </w:r>
            <w:r>
              <w:rPr>
                <w:rStyle w:val="FootnoteCharacters"/>
                <w:b/>
                <w:bCs/>
                <w:sz w:val="34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4"/>
                <w:szCs w:val="36"/>
                <w:rtl w:val="true"/>
              </w:rPr>
              <w:t>)</w:t>
            </w:r>
            <w:r>
              <w:rPr>
                <w:b/>
                <w:bCs/>
                <w:sz w:val="34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0"/>
                <w:szCs w:val="32"/>
              </w:rPr>
              <w:t>335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ُ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  <w:t>336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ّ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: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  <w:t>337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ص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قاً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  <w:sz w:val="36"/>
                <w:rtl w:val="true"/>
              </w:rPr>
              <w:t>خ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ِّراً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ِّ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  <w:t>338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َرُبَّم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صَف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دْق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سَم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8" w:leader="none"/>
          <w:tab w:val="left" w:pos="3792" w:leader="none"/>
          <w:tab w:val="left" w:pos="4076" w:leader="none"/>
          <w:tab w:val="left" w:pos="7903" w:leader="none"/>
        </w:tabs>
        <w:ind w:left="0" w:right="-460" w:hanging="0"/>
        <w:jc w:val="center"/>
        <w:rPr/>
      </w:pPr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يْحِ</w:t>
      </w:r>
    </w:p>
    <w:tbl>
      <w:tblPr>
        <w:bidiVisual w:val="true"/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284"/>
        <w:gridCol w:w="3827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3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أ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ت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بٌ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ض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ضَّاع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بِ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ب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Style w:val="FootnoteCharacters"/>
                <w:rStyle w:val="FootnoteAnchor"/>
                <w:sz w:val="36"/>
                <w:sz w:val="36"/>
              </w:rPr>
              <w:footnoteReference w:customMarkFollows="1" w:id="102"/>
              <w:t>(</w:t>
            </w:r>
            <w:r>
              <w:rPr>
                <w:rStyle w:val="FootnoteCharacters"/>
                <w:sz w:val="36"/>
              </w:rPr>
              <w:t>3</w:t>
            </w:r>
            <w:r>
              <w:rPr>
                <w:rStyle w:val="FootnoteCharacters"/>
                <w:sz w:val="36"/>
                <w:rtl w:val="true"/>
              </w:rPr>
              <w:t>)</w:t>
            </w:r>
            <w:r>
              <w:rPr>
                <w:sz w:val="24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ْه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ظَر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ا</w:t>
            </w:r>
            <w:r>
              <w:rPr>
                <w:sz w:val="36"/>
                <w:sz w:val="36"/>
                <w:rtl w:val="true"/>
              </w:rPr>
              <w:t>لثِّ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ة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يْ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ه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ة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ش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ء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و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ئ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ً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ض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sz w:val="36"/>
                <w:sz w:val="36"/>
                <w:rtl w:val="true"/>
              </w:rPr>
              <w:t>ٌ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  <w:sz w:val="36"/>
                <w:rtl w:val="true"/>
              </w:rPr>
              <w:t>ض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عِّف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0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تَعْرِف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مَتِيْ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ِّ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لض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يِّئ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4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0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8" w:leader="none"/>
          <w:tab w:val="left" w:pos="3792" w:leader="none"/>
          <w:tab w:val="left" w:pos="4076" w:leader="none"/>
          <w:tab w:val="left" w:pos="7903" w:leader="none"/>
        </w:tabs>
        <w:ind w:left="0" w:right="-460" w:hanging="0"/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</w:rPr>
        <w:t>مَتَ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يَصحُّ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تَحَمُّلُ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ْحَدِيْثِ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أوْ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يُسْتَحَبُّ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؟</w:t>
      </w:r>
    </w:p>
    <w:tbl>
      <w:tblPr>
        <w:bidiVisual w:val="true"/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284"/>
        <w:gridCol w:w="3827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350</w:t>
            </w:r>
            <w:r>
              <w:rPr>
                <w:b/>
                <w:bCs/>
                <w:sz w:val="4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ُمِّ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351</w:t>
            </w:r>
            <w:r>
              <w:rPr>
                <w:b/>
                <w:bCs/>
                <w:sz w:val="4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غ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352</w:t>
            </w:r>
            <w:r>
              <w:rPr>
                <w:b/>
                <w:bCs/>
                <w:sz w:val="4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tl w:val="true"/>
              </w:rPr>
              <w:t>إِ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صِّ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ش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ث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ل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ش</w:t>
            </w:r>
            <w:r>
              <w:rPr>
                <w:sz w:val="36"/>
                <w:sz w:val="36"/>
                <w:rtl w:val="true"/>
              </w:rPr>
              <w:t>َّأْ</w:t>
            </w:r>
            <w:r>
              <w:rPr>
                <w:sz w:val="36"/>
                <w:sz w:val="36"/>
                <w:rtl w:val="true"/>
              </w:rPr>
              <w:t>مِ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فَهْم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ض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ع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105"/>
              <w:t>(</w:t>
            </w:r>
            <w:r>
              <w:rPr>
                <w:rStyle w:val="FootnoteCharacters"/>
              </w:rPr>
              <w:t>3</w:t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لْجُمْه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جَّهْ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ة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ت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5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ص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ب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خ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ٍ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ز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غ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ر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spacing w:lineRule="auto" w:line="216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0"/>
                <w:sz w:val="30"/>
                <w:rtl w:val="true"/>
              </w:rPr>
              <w:t>ق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sz w:val="30"/>
                <w:rtl w:val="true"/>
              </w:rPr>
              <w:t>ِ</w:t>
            </w:r>
            <w:r>
              <w:rPr>
                <w:sz w:val="30"/>
                <w:sz w:val="30"/>
                <w:rtl w:val="true"/>
              </w:rPr>
              <w:t>ه</w:t>
            </w:r>
            <w:r>
              <w:rPr>
                <w:sz w:val="30"/>
                <w:sz w:val="30"/>
                <w:rtl w:val="true"/>
              </w:rPr>
              <w:t>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</w:t>
            </w:r>
            <w:r>
              <w:rPr>
                <w:sz w:val="30"/>
                <w:sz w:val="30"/>
                <w:rtl w:val="true"/>
              </w:rPr>
              <w:t>ل</w:t>
            </w:r>
            <w:r>
              <w:rPr>
                <w:sz w:val="30"/>
                <w:sz w:val="30"/>
                <w:rtl w:val="true"/>
              </w:rPr>
              <w:t>َ</w:t>
            </w:r>
            <w:r>
              <w:rPr>
                <w:sz w:val="30"/>
                <w:sz w:val="30"/>
                <w:rtl w:val="true"/>
              </w:rPr>
              <w:t>ح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sz w:val="30"/>
                <w:sz w:val="30"/>
                <w:rtl w:val="true"/>
              </w:rPr>
              <w:t>م</w:t>
            </w:r>
            <w:r>
              <w:rPr>
                <w:sz w:val="30"/>
                <w:sz w:val="30"/>
                <w:rtl w:val="true"/>
              </w:rPr>
              <w:t>َّ</w:t>
            </w:r>
            <w:r>
              <w:rPr>
                <w:sz w:val="30"/>
                <w:sz w:val="30"/>
                <w:rtl w:val="true"/>
              </w:rPr>
              <w:t>ال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  <w:sz w:val="30"/>
                <w:rtl w:val="true"/>
              </w:rPr>
              <w:t>ا</w:t>
            </w: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sz w:val="30"/>
                <w:sz w:val="30"/>
                <w:rtl w:val="true"/>
              </w:rPr>
              <w:t>ن</w:t>
            </w:r>
            <w:r>
              <w:rPr>
                <w:sz w:val="30"/>
                <w:sz w:val="30"/>
                <w:rtl w:val="true"/>
              </w:rPr>
              <w:t>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</w:t>
            </w:r>
            <w:r>
              <w:rPr>
                <w:sz w:val="30"/>
                <w:sz w:val="30"/>
                <w:rtl w:val="true"/>
              </w:rPr>
              <w:t>ل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sz w:val="30"/>
                <w:sz w:val="30"/>
                <w:rtl w:val="true"/>
              </w:rPr>
              <w:t>م</w:t>
            </w:r>
            <w:r>
              <w:rPr>
                <w:sz w:val="30"/>
                <w:sz w:val="30"/>
                <w:rtl w:val="true"/>
              </w:rPr>
              <w:t>ُ</w:t>
            </w:r>
            <w:r>
              <w:rPr>
                <w:sz w:val="30"/>
                <w:sz w:val="30"/>
                <w:rtl w:val="true"/>
              </w:rPr>
              <w:t>ق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sz w:val="30"/>
                <w:sz w:val="30"/>
                <w:rtl w:val="true"/>
              </w:rPr>
              <w:t>ر</w:t>
            </w:r>
            <w:r>
              <w:rPr>
                <w:sz w:val="30"/>
                <w:sz w:val="30"/>
                <w:rtl w:val="true"/>
              </w:rPr>
              <w:t>ِ</w:t>
            </w:r>
            <w:r>
              <w:rPr>
                <w:sz w:val="30"/>
                <w:sz w:val="30"/>
                <w:rtl w:val="true"/>
              </w:rPr>
              <w:t>ي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sz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8" w:leader="none"/>
          <w:tab w:val="left" w:pos="3792" w:leader="none"/>
          <w:tab w:val="left" w:pos="4076" w:leader="none"/>
          <w:tab w:val="left" w:pos="7903" w:leader="none"/>
        </w:tabs>
        <w:spacing w:lineRule="auto" w:line="216"/>
        <w:ind w:left="0" w:right="-460" w:hanging="0"/>
        <w:jc w:val="center"/>
        <w:rPr/>
      </w:pPr>
      <w:r>
        <w:rPr>
          <w:rtl w:val="true"/>
        </w:rPr>
        <w:t>أَقْس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</w:p>
    <w:tbl>
      <w:tblPr>
        <w:bidiVisual w:val="true"/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284"/>
        <w:gridCol w:w="3827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pacing w:lineRule="auto" w:line="216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36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spacing w:lineRule="auto" w:line="216"/>
              <w:ind w:left="0" w:right="0" w:hanging="0"/>
              <w:jc w:val="left"/>
              <w:rPr>
                <w:sz w:val="30"/>
                <w:szCs w:val="2"/>
              </w:rPr>
            </w:pPr>
            <w:r>
              <w:rPr>
                <w:sz w:val="34"/>
                <w:sz w:val="34"/>
                <w:rtl w:val="true"/>
              </w:rPr>
              <w:t>أ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ج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و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ه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َ</w:t>
            </w:r>
            <w:r>
              <w:rPr>
                <w:sz w:val="34"/>
                <w:sz w:val="34"/>
                <w:rtl w:val="true"/>
              </w:rPr>
              <w:t>خ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ذ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sz w:val="34"/>
                <w:rtl w:val="true"/>
              </w:rPr>
              <w:t>ن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د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</w:t>
            </w:r>
            <w:r>
              <w:rPr>
                <w:sz w:val="34"/>
                <w:sz w:val="34"/>
                <w:rtl w:val="true"/>
              </w:rPr>
              <w:t>ل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ُ</w:t>
            </w:r>
            <w:r>
              <w:rPr>
                <w:sz w:val="34"/>
                <w:sz w:val="34"/>
                <w:rtl w:val="true"/>
              </w:rPr>
              <w:t>ع</w:t>
            </w:r>
            <w:r>
              <w:rPr>
                <w:sz w:val="34"/>
                <w:sz w:val="34"/>
                <w:rtl w:val="true"/>
              </w:rPr>
              <w:t>ْ</w:t>
            </w:r>
            <w:r>
              <w:rPr>
                <w:sz w:val="34"/>
                <w:sz w:val="34"/>
                <w:rtl w:val="true"/>
              </w:rPr>
              <w:t>ظ</w:t>
            </w:r>
            <w:r>
              <w:rPr>
                <w:sz w:val="34"/>
                <w:sz w:val="34"/>
                <w:rtl w:val="true"/>
              </w:rPr>
              <w:t>َ</w:t>
            </w:r>
            <w:r>
              <w:rPr>
                <w:sz w:val="34"/>
                <w:sz w:val="34"/>
                <w:rtl w:val="true"/>
              </w:rPr>
              <w:t>م</w:t>
            </w:r>
            <w:r>
              <w:rPr>
                <w:sz w:val="34"/>
                <w:sz w:val="34"/>
                <w:rtl w:val="true"/>
              </w:rPr>
              <w:t>ِ</w:t>
            </w:r>
            <w:r>
              <w:rPr>
                <w:sz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4"/>
                <w:szCs w:val="2"/>
              </w:rPr>
            </w:pPr>
            <w:r>
              <w:rPr>
                <w:rtl w:val="true"/>
              </w:rPr>
              <w:t>ك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Anchor"/>
                <w:sz w:val="24"/>
                <w:vertAlign w:val="superscript"/>
                <w:rtl w:val="true"/>
              </w:rPr>
              <w:footnoteReference w:id="10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حِفْظ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لْ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حَدَّثَنَا</w:t>
            </w:r>
            <w:r>
              <w:rPr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ْخَ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: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24"/>
                <w:szCs w:val="36"/>
                <w:vertAlign w:val="superscript"/>
              </w:rPr>
              <w:t>2</w:t>
            </w:r>
            <w:r>
              <w:rPr>
                <w:b/>
                <w:bCs/>
                <w:sz w:val="24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َدَّثَنَا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ث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وَهْو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ثْيِر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ز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مَ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6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فْظ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يْخِهِ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بَعْدَه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>: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kern w:val="2"/>
                <w:sz w:val="18"/>
                <w:szCs w:val="32"/>
              </w:rPr>
              <w:t>370</w:t>
            </w:r>
            <w:r>
              <w:rPr>
                <w:b/>
                <w:bCs/>
                <w:kern w:val="2"/>
                <w:sz w:val="1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kern w:val="2"/>
                <w:sz w:val="36"/>
                <w:sz w:val="36"/>
                <w:rtl w:val="true"/>
              </w:rPr>
              <w:t>وَقَوْلُهُ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rtl w:val="true"/>
              </w:rPr>
              <w:t>: (</w:t>
            </w:r>
            <w:r>
              <w:rPr>
                <w:kern w:val="2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لَناَ</w:t>
            </w:r>
            <w:r>
              <w:rPr>
                <w:kern w:val="2"/>
                <w:sz w:val="36"/>
                <w:rtl w:val="true"/>
              </w:rPr>
              <w:t xml:space="preserve">) </w:t>
            </w:r>
            <w:r>
              <w:rPr>
                <w:kern w:val="2"/>
                <w:sz w:val="36"/>
                <w:sz w:val="36"/>
                <w:rtl w:val="true"/>
              </w:rPr>
              <w:t>وَنَح</w:t>
            </w:r>
            <w:r>
              <w:rPr>
                <w:kern w:val="2"/>
                <w:sz w:val="36"/>
                <w:sz w:val="36"/>
                <w:rtl w:val="true"/>
              </w:rPr>
              <w:t>ْ</w:t>
            </w:r>
            <w:r>
              <w:rPr>
                <w:kern w:val="2"/>
                <w:sz w:val="36"/>
                <w:sz w:val="36"/>
                <w:rtl w:val="true"/>
              </w:rPr>
              <w:t>و</w:t>
            </w:r>
            <w:r>
              <w:rPr>
                <w:kern w:val="2"/>
                <w:sz w:val="36"/>
                <w:sz w:val="36"/>
                <w:rtl w:val="true"/>
              </w:rPr>
              <w:t>ُ</w:t>
            </w:r>
            <w:r>
              <w:rPr>
                <w:kern w:val="2"/>
                <w:sz w:val="36"/>
                <w:sz w:val="36"/>
                <w:rtl w:val="true"/>
              </w:rPr>
              <w:t>هَا</w:t>
            </w:r>
            <w:r>
              <w:rPr>
                <w:kern w:val="2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قُوْل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Cs w:val="36"/>
                <w:rtl w:val="true"/>
              </w:rPr>
              <w:t>حَدَّثَنَا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لَكِنَّه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kern w:val="2"/>
                <w:sz w:val="18"/>
                <w:szCs w:val="32"/>
              </w:rPr>
            </w:pPr>
            <w:r>
              <w:rPr>
                <w:b/>
                <w:bCs/>
                <w:kern w:val="2"/>
                <w:sz w:val="16"/>
                <w:szCs w:val="32"/>
              </w:rPr>
              <w:t>371</w:t>
            </w:r>
            <w:r>
              <w:rPr>
                <w:b/>
                <w:bCs/>
                <w:kern w:val="2"/>
                <w:sz w:val="1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kern w:val="2"/>
                <w:sz w:val="36"/>
                <w:szCs w:val="2"/>
              </w:rPr>
            </w:pPr>
            <w:r>
              <w:rPr>
                <w:kern w:val="2"/>
                <w:sz w:val="36"/>
                <w:sz w:val="36"/>
                <w:rtl w:val="true"/>
              </w:rPr>
              <w:t>ا</w:t>
            </w:r>
            <w:r>
              <w:rPr>
                <w:kern w:val="2"/>
                <w:sz w:val="36"/>
                <w:sz w:val="36"/>
                <w:rtl w:val="true"/>
              </w:rPr>
              <w:t>لْغَالِبُ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اسْتِ</w:t>
            </w:r>
            <w:r>
              <w:rPr>
                <w:kern w:val="2"/>
                <w:sz w:val="36"/>
                <w:sz w:val="36"/>
                <w:rtl w:val="true"/>
              </w:rPr>
              <w:t>عْم</w:t>
            </w:r>
            <w:r>
              <w:rPr>
                <w:kern w:val="2"/>
                <w:sz w:val="36"/>
                <w:sz w:val="36"/>
                <w:rtl w:val="true"/>
              </w:rPr>
              <w:t>َا</w:t>
            </w:r>
            <w:r>
              <w:rPr>
                <w:kern w:val="2"/>
                <w:sz w:val="36"/>
                <w:sz w:val="36"/>
                <w:rtl w:val="true"/>
              </w:rPr>
              <w:t>لُ</w:t>
            </w:r>
            <w:r>
              <w:rPr>
                <w:kern w:val="2"/>
                <w:sz w:val="36"/>
                <w:sz w:val="36"/>
                <w:rtl w:val="true"/>
              </w:rPr>
              <w:t>هَا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kern w:val="2"/>
                <w:sz w:val="36"/>
                <w:sz w:val="36"/>
              </w:rPr>
              <w:footnoteReference w:customMarkFollows="1" w:id="107"/>
              <w:t>(</w:t>
            </w:r>
            <w:r>
              <w:rPr>
                <w:rStyle w:val="FootnoteCharacters"/>
                <w:kern w:val="2"/>
                <w:sz w:val="36"/>
              </w:rPr>
              <w:t>3</w:t>
            </w:r>
            <w:r>
              <w:rPr>
                <w:rStyle w:val="FootnoteCharacters"/>
                <w:kern w:val="2"/>
                <w:sz w:val="36"/>
                <w:rtl w:val="true"/>
              </w:rPr>
              <w:t>)</w:t>
            </w:r>
            <w:r>
              <w:rPr>
                <w:kern w:val="2"/>
                <w:sz w:val="36"/>
                <w:vertAlign w:val="superscript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مُذَاكَرَهْ</w:t>
            </w:r>
            <w:r>
              <w:rPr>
                <w:kern w:val="2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kern w:val="2"/>
                <w:sz w:val="40"/>
                <w:szCs w:val="36"/>
              </w:rPr>
            </w:pPr>
            <w:r>
              <w:rPr>
                <w:b/>
                <w:bCs/>
                <w:kern w:val="2"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وَدُوُنَهَا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مُجَا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َرَهْ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kern w:val="2"/>
                <w:sz w:val="36"/>
                <w:sz w:val="36"/>
                <w:szCs w:val="36"/>
              </w:rPr>
              <w:footnoteReference w:customMarkFollows="1" w:id="108"/>
              <w:t>(</w:t>
            </w:r>
            <w:r>
              <w:rPr>
                <w:rStyle w:val="FootnoteCharacters"/>
                <w:b/>
                <w:bCs/>
                <w:kern w:val="2"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kern w:val="2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kern w:val="2"/>
                <w:sz w:val="16"/>
                <w:szCs w:val="32"/>
              </w:rPr>
            </w:pPr>
            <w:r>
              <w:rPr>
                <w:b/>
                <w:bCs/>
                <w:kern w:val="2"/>
                <w:sz w:val="16"/>
                <w:szCs w:val="32"/>
              </w:rPr>
              <w:t>372</w:t>
            </w:r>
            <w:r>
              <w:rPr>
                <w:b/>
                <w:bCs/>
                <w:kern w:val="2"/>
                <w:sz w:val="1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kern w:val="2"/>
                <w:sz w:val="36"/>
                <w:szCs w:val="2"/>
              </w:rPr>
            </w:pPr>
            <w:r>
              <w:rPr>
                <w:kern w:val="2"/>
                <w:sz w:val="36"/>
                <w:sz w:val="36"/>
                <w:rtl w:val="true"/>
              </w:rPr>
              <w:t>وَهْي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عَلى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السَّمَاعِ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ي</w:t>
            </w:r>
            <w:r>
              <w:rPr>
                <w:kern w:val="2"/>
                <w:sz w:val="36"/>
                <w:sz w:val="36"/>
                <w:rtl w:val="true"/>
              </w:rPr>
              <w:t>ُدْ</w:t>
            </w:r>
            <w:r>
              <w:rPr>
                <w:kern w:val="2"/>
                <w:sz w:val="36"/>
                <w:sz w:val="36"/>
                <w:rtl w:val="true"/>
              </w:rPr>
              <w:t>ر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اللُّقِيْ</w:t>
            </w:r>
            <w:r>
              <w:rPr>
                <w:kern w:val="2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kern w:val="2"/>
                <w:sz w:val="40"/>
                <w:szCs w:val="36"/>
              </w:rPr>
            </w:pPr>
            <w:r>
              <w:rPr>
                <w:b/>
                <w:bCs/>
                <w:kern w:val="2"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kern w:val="2"/>
                <w:sz w:val="36"/>
                <w:szCs w:val="2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سِيَّمَا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عَرَفُوْهُ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الْمُضِي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kern w:val="2"/>
                <w:sz w:val="16"/>
                <w:szCs w:val="32"/>
              </w:rPr>
            </w:pPr>
            <w:r>
              <w:rPr>
                <w:b/>
                <w:bCs/>
                <w:kern w:val="2"/>
                <w:sz w:val="16"/>
                <w:szCs w:val="32"/>
              </w:rPr>
              <w:t>373</w:t>
            </w:r>
            <w:r>
              <w:rPr>
                <w:b/>
                <w:bCs/>
                <w:kern w:val="2"/>
                <w:sz w:val="1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kern w:val="2"/>
                <w:sz w:val="36"/>
                <w:szCs w:val="2"/>
              </w:rPr>
            </w:pPr>
            <w:r>
              <w:rPr>
                <w:kern w:val="2"/>
                <w:sz w:val="36"/>
                <w:sz w:val="36"/>
                <w:rtl w:val="true"/>
              </w:rPr>
              <w:t>أنْ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لا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يَقُوْل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ذَا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بِغَيْرِ</w:t>
            </w:r>
            <w:r>
              <w:rPr>
                <w:rFonts w:cs="Times New Roman"/>
                <w:kern w:val="2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kern w:val="2"/>
                <w:sz w:val="36"/>
                <w:sz w:val="36"/>
              </w:rPr>
              <w:footnoteReference w:customMarkFollows="1" w:id="109"/>
              <w:t>(</w:t>
            </w:r>
            <w:r>
              <w:rPr>
                <w:rStyle w:val="FootnoteCharacters"/>
                <w:kern w:val="2"/>
                <w:sz w:val="36"/>
              </w:rPr>
              <w:t>1</w:t>
            </w:r>
            <w:r>
              <w:rPr>
                <w:rStyle w:val="FootnoteCharacters"/>
                <w:kern w:val="2"/>
                <w:sz w:val="36"/>
                <w:rtl w:val="true"/>
              </w:rPr>
              <w:t>)</w:t>
            </w:r>
            <w:r>
              <w:rPr>
                <w:kern w:val="2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سَمِعْ</w:t>
            </w:r>
            <w:r>
              <w:rPr>
                <w:kern w:val="2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kern w:val="2"/>
                <w:sz w:val="40"/>
                <w:szCs w:val="36"/>
              </w:rPr>
            </w:pPr>
            <w:r>
              <w:rPr>
                <w:b/>
                <w:bCs/>
                <w:kern w:val="2"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kern w:val="2"/>
                <w:sz w:val="36"/>
                <w:szCs w:val="2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كَحَجَّاجٍ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kern w:val="2"/>
                <w:sz w:val="36"/>
                <w:sz w:val="36"/>
                <w:szCs w:val="36"/>
              </w:rPr>
              <w:footnoteReference w:customMarkFollows="1" w:id="110"/>
              <w:t>(</w:t>
            </w:r>
            <w:r>
              <w:rPr>
                <w:rStyle w:val="FootnoteCharacters"/>
                <w:b/>
                <w:bCs/>
                <w:kern w:val="2"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kern w:val="2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يَمْتَنِعْ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143"/>
              <w:jc w:val="center"/>
              <w:rPr>
                <w:b/>
                <w:b/>
                <w:bCs/>
                <w:kern w:val="2"/>
                <w:sz w:val="16"/>
                <w:szCs w:val="32"/>
              </w:rPr>
            </w:pPr>
            <w:r>
              <w:rPr>
                <w:b/>
                <w:bCs/>
                <w:kern w:val="2"/>
                <w:sz w:val="16"/>
                <w:szCs w:val="32"/>
              </w:rPr>
              <w:t>374</w:t>
            </w:r>
            <w:r>
              <w:rPr>
                <w:b/>
                <w:bCs/>
                <w:kern w:val="2"/>
                <w:sz w:val="1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ind w:left="0" w:right="0" w:hanging="0"/>
              <w:jc w:val="left"/>
              <w:rPr>
                <w:kern w:val="2"/>
                <w:sz w:val="36"/>
                <w:szCs w:val="2"/>
              </w:rPr>
            </w:pPr>
            <w:r>
              <w:rPr>
                <w:kern w:val="2"/>
                <w:sz w:val="36"/>
                <w:sz w:val="36"/>
                <w:rtl w:val="true"/>
              </w:rPr>
              <w:t>عُمُوْمُهُ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عِنْدَ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الْخ</w:t>
            </w:r>
            <w:r>
              <w:rPr>
                <w:kern w:val="2"/>
                <w:sz w:val="36"/>
                <w:sz w:val="36"/>
                <w:rtl w:val="true"/>
              </w:rPr>
              <w:t>َ</w:t>
            </w:r>
            <w:r>
              <w:rPr>
                <w:kern w:val="2"/>
                <w:sz w:val="36"/>
                <w:sz w:val="36"/>
                <w:rtl w:val="true"/>
              </w:rPr>
              <w:t>طيْبِ</w:t>
            </w:r>
            <w:r>
              <w:rPr>
                <w:rFonts w:cs="Times New Roman"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وَقُصِرْ</w:t>
            </w:r>
            <w:r>
              <w:rPr>
                <w:kern w:val="2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kern w:val="2"/>
                <w:sz w:val="40"/>
                <w:szCs w:val="36"/>
              </w:rPr>
            </w:pPr>
            <w:r>
              <w:rPr>
                <w:b/>
                <w:bCs/>
                <w:kern w:val="2"/>
                <w:sz w:val="40"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771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kern w:val="2"/>
                <w:sz w:val="36"/>
                <w:szCs w:val="2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بِذَا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الوَصْفِ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szCs w:val="36"/>
                <w:rtl w:val="true"/>
              </w:rPr>
              <w:t>اشْتُهِرْ</w:t>
            </w:r>
            <w:r>
              <w:rPr>
                <w:b/>
                <w:bCs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"/>
        <w:widowControl w:val="false"/>
        <w:spacing w:lineRule="auto" w:line="21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ث</w:t>
      </w:r>
      <w:r>
        <w:rPr>
          <w:b/>
          <w:b/>
          <w:bCs/>
          <w:sz w:val="44"/>
          <w:sz w:val="44"/>
          <w:szCs w:val="44"/>
          <w:rtl w:val="true"/>
        </w:rPr>
        <w:t>َّ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ق</w:t>
      </w:r>
      <w:r>
        <w:rPr>
          <w:b/>
          <w:b/>
          <w:bCs/>
          <w:sz w:val="44"/>
          <w:sz w:val="44"/>
          <w:szCs w:val="44"/>
          <w:rtl w:val="true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>ر</w:t>
      </w:r>
      <w:r>
        <w:rPr>
          <w:b/>
          <w:b/>
          <w:bCs/>
          <w:sz w:val="44"/>
          <w:sz w:val="44"/>
          <w:szCs w:val="44"/>
          <w:rtl w:val="true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اء</w:t>
      </w:r>
      <w:r>
        <w:rPr>
          <w:b/>
          <w:b/>
          <w:bCs/>
          <w:sz w:val="44"/>
          <w:sz w:val="44"/>
          <w:szCs w:val="44"/>
          <w:rtl w:val="true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َلَ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>لش</w:t>
      </w:r>
      <w:r>
        <w:rPr>
          <w:b/>
          <w:b/>
          <w:bCs/>
          <w:sz w:val="44"/>
          <w:sz w:val="44"/>
          <w:szCs w:val="44"/>
          <w:rtl w:val="true"/>
        </w:rPr>
        <w:t>َّ</w:t>
      </w:r>
      <w:r>
        <w:rPr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خ</w:t>
      </w:r>
      <w:r>
        <w:rPr>
          <w:b/>
          <w:b/>
          <w:bCs/>
          <w:sz w:val="44"/>
          <w:sz w:val="44"/>
          <w:szCs w:val="44"/>
          <w:rtl w:val="true"/>
        </w:rPr>
        <w:t>ِ</w:t>
      </w:r>
    </w:p>
    <w:tbl>
      <w:tblPr>
        <w:bidiVisual w:val="true"/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33"/>
        <w:gridCol w:w="239"/>
        <w:gridCol w:w="3642"/>
      </w:tblGrid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rFonts w:cs="Monotype Koufi"/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7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rFonts w:cs="Monotype Koufi"/>
                <w:b/>
                <w:b/>
                <w:bCs/>
                <w:sz w:val="1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rFonts w:cs="Monotype Koufi"/>
                <w:b/>
                <w:b/>
                <w:bCs/>
                <w:sz w:val="1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رَ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7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bscript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ِعْت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7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7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7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لْخُل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ساوي</w:t>
            </w:r>
            <w:r>
              <w:rPr>
                <w:rStyle w:val="FootnoteCharacters"/>
                <w:rStyle w:val="FootnoteAnchor"/>
                <w:b/>
                <w:b/>
                <w:bCs/>
                <w:sz w:val="30"/>
                <w:sz w:val="30"/>
                <w:szCs w:val="36"/>
              </w:rPr>
              <w:footnoteReference w:customMarkFollows="1" w:id="114"/>
              <w:t>(</w:t>
            </w:r>
            <w:r>
              <w:rPr>
                <w:rStyle w:val="FootnoteCharacters"/>
                <w:b/>
                <w:bCs/>
                <w:sz w:val="30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0"/>
                <w:szCs w:val="36"/>
                <w:rtl w:val="true"/>
              </w:rPr>
              <w:t>)</w:t>
            </w:r>
            <w:r>
              <w:rPr>
                <w:b/>
                <w:bCs/>
                <w:sz w:val="30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لأو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َّلا</w:t>
            </w:r>
            <w:r>
              <w:rPr>
                <w:b/>
                <w:b/>
                <w:bCs/>
                <w:sz w:val="30"/>
                <w:sz w:val="30"/>
                <w:szCs w:val="36"/>
                <w:rtl w:val="true"/>
              </w:rPr>
              <w:t>َ</w:t>
            </w:r>
            <w:r>
              <w:rPr>
                <w:b/>
                <w:bCs/>
                <w:sz w:val="3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0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ُخَار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ُ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ِيَّا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ِئْب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ُّعْمَان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38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جَّحَا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ْ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بِّر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38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Heading"/>
              <w:widowControl w:val="false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ء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ِ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8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ع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ّ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ج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سْلِ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ْتَهَرْ</w:t>
            </w:r>
            <w:r>
              <w:rPr>
                <w:b/>
                <w:bCs/>
                <w:sz w:val="36"/>
                <w:szCs w:val="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36"/>
                <w:szCs w:val="36"/>
              </w:rPr>
              <w:t>395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َ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7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ْ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َفْرِيْعَاتٌ</w:t>
      </w:r>
    </w:p>
    <w:tbl>
      <w:tblPr>
        <w:bidiVisual w:val="true"/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33"/>
        <w:gridCol w:w="239"/>
        <w:gridCol w:w="3798"/>
      </w:tblGrid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39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ُرِ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9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ْ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ِّ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1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قْبَلْ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36"/>
                <w:szCs w:val="36"/>
              </w:rPr>
              <w:t>400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ّ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40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ُ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َّحِيْ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ُ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ُ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1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ِّيْ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ُ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َوَّ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َ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َّثَن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ِ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0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ِوَ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ع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ي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يّ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ِّ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customMarkFollows="1" w:id="12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ح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Cs w:val="36"/>
                <w:rtl w:val="true"/>
              </w:rPr>
              <w:t>لر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1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َ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ِّ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د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2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2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بل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ُعَ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سَع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حْو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2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َّثَن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َّ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2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ء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ُئِ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ُبْر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مْنَ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3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أ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1"/>
        <w:keepNext w:val="false"/>
        <w:widowControl w:val="false"/>
        <w:spacing w:lineRule="auto" w:line="216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ث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َّ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ِث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ُ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sz w:val="44"/>
          <w:szCs w:val="44"/>
          <w:rtl w:val="true"/>
        </w:rPr>
        <w:t xml:space="preserve">: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إجَ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ْ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ز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َ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ة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ُ</w:t>
      </w:r>
    </w:p>
    <w:tbl>
      <w:tblPr>
        <w:bidiVisual w:val="true"/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33"/>
        <w:gridCol w:w="239"/>
        <w:gridCol w:w="3798"/>
      </w:tblGrid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Cs w:val="32"/>
              </w:rPr>
              <w:t>44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ْيِيْ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ِّ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شَّافِعِ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ٌ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َع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ازَت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ّ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ّ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6"/>
                <w:szCs w:val="32"/>
              </w:rPr>
              <w:t>450</w:t>
            </w:r>
            <w:r>
              <w:rPr>
                <w:b/>
                <w:bCs/>
                <w:sz w:val="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137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عَ</w:t>
            </w:r>
            <w:r>
              <w:rPr>
                <w:b/>
                <w:b/>
                <w:bCs/>
                <w:szCs w:val="36"/>
                <w:rtl w:val="true"/>
              </w:rPr>
              <w:t>يِّ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مُجَا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دُوْ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مُجَاز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يْض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  <w:t>451</w:t>
            </w:r>
            <w:r>
              <w:rPr>
                <w:b/>
                <w:bCs/>
                <w:sz w:val="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ُمْهُوْر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ِوَايَ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عَمَ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خُلْ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قْو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ثَّالِ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تَّعْمِيْ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مُجَاز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م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إِ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ْجَوَازِ</w:t>
            </w:r>
            <w:r>
              <w:rPr>
                <w:b/>
                <w:bCs/>
                <w:sz w:val="32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طْلَق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خَطِيْبُ</w:t>
            </w:r>
            <w:r>
              <w:rPr>
                <w:b/>
                <w:bCs/>
                <w:sz w:val="36"/>
                <w:szCs w:val="36"/>
                <w:rtl w:val="true"/>
              </w:rPr>
              <w:t>)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دَه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لاَء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يْض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مَوْجُوْ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رِي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شَّيْخ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إِْبْطَا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حْذَ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3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snapToGrid w:val="false"/>
              <w:ind w:left="0" w:right="0" w:hanging="143"/>
              <w:jc w:val="center"/>
              <w:rPr>
                <w:rFonts w:cs="Monotype Koufi"/>
                <w:b/>
                <w:b/>
                <w:bCs/>
                <w:sz w:val="36"/>
                <w:szCs w:val="32"/>
              </w:rPr>
            </w:pPr>
            <w:r>
              <w:rPr>
                <w:rFonts w:cs="Monotype Koufi"/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snapToGrid w:val="false"/>
              <w:ind w:left="0" w:right="0" w:firstLine="34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"/>
              <w:ind w:left="0" w:right="0" w:hanging="0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snapToGrid w:val="false"/>
              <w:ind w:left="0" w:right="0" w:hanging="143"/>
              <w:jc w:val="center"/>
              <w:rPr>
                <w:rFonts w:cs="Monotype Koufi"/>
                <w:b/>
                <w:b/>
                <w:bCs/>
                <w:sz w:val="36"/>
                <w:szCs w:val="32"/>
              </w:rPr>
            </w:pPr>
            <w:r>
              <w:rPr>
                <w:rFonts w:cs="Monotype Koufi"/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snapToGrid w:val="false"/>
              <w:ind w:left="0" w:right="0" w:firstLine="34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"/>
              <w:ind w:left="0" w:right="0" w:hanging="0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عُم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صْف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صْر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139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الْعُل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140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وْمَئِذ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الثَّغ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141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جَوَاز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قْرَب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يَاضٌ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س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حْسِب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ْتِلاَف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مّ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ر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جَازَ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كَوْن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نْحَصِر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رَّاب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ْجَه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جِيْز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Subtitle"/>
              <w:jc w:val="both"/>
              <w:rPr>
                <w:sz w:val="36"/>
                <w:szCs w:val="2"/>
              </w:rPr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ِيْ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جَز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زْفَلَه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5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ض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َاَعاِ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ّ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ِتَا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4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خْص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سَمّ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ِوَا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تَّضِح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رَاد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4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صِح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سَمَّو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بَيَا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4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ضُر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جَه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أَعْيَا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تَنْبَغِي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4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7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َّة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مَلَهُمْ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4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8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تَصَفُّح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ْخَامِس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تَّعْلِيْق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ِجَاز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Subtitle"/>
              <w:jc w:val="both"/>
              <w:rPr>
                <w:sz w:val="36"/>
                <w:szCs w:val="2"/>
              </w:rPr>
            </w:pPr>
            <w:r>
              <w:rPr>
                <w:rtl w:val="true"/>
              </w:rPr>
              <w:t>ب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ؤ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َازَه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َيْر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عَيَّن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كْثَ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هْ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أ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كُلاّ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عْلَى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مَا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نْبَلِي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ْرُوْس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الا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نْجَلِ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ْجَه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شَاؤُ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ظَّاهِر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طْلاَنُ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فْت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ذَ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4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َاهِر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د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يْثَمَة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الَّثانِي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ْبُهَمَة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قُ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اء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رْو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نَحْو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زْدِ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ز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6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ز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فُلاَن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ر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لأَظْهَ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قْو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جَوَاز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عْتَم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سَّادِس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إِذ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مَعْدُوْم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ب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َقَوْل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أَجَز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فُلاَ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Cs w:val="36"/>
                <w:rtl w:val="true"/>
              </w:rPr>
              <w:footnoteReference w:id="148"/>
            </w:r>
            <w:r>
              <w:rPr>
                <w:b/>
                <w:bCs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د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نَسْل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عَقِبِ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تَ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صَّص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َعْدُوْم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أ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َ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ْوَقْ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َّيِّب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لَ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َّحِيْ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عْتَم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صْ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طْلَق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خَطِيْ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ُ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4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ْرُوْس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فَرَّاء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ُكْم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ْتِوَاء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وَقْ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5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بِع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نِيْفَ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الِك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47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سَّاِب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إِذ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هْ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Subtitle"/>
              <w:jc w:val="both"/>
              <w:rPr>
                <w:sz w:val="36"/>
                <w:szCs w:val="2"/>
              </w:rPr>
            </w:pPr>
            <w:r>
              <w:rPr>
                <w:rtl w:val="true"/>
              </w:rPr>
              <w:t>لِلأَخْذ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فِ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ِ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مَيِز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خِيْر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جُمْهُوْر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7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ِ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افِ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قْ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لَى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حَضْر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ِ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تْر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ِ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مْ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يْض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قـْ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َعْدُوْم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َى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عْ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Heading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خَطِيْب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ِ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عَ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ت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أَي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ض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أَ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أَ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عَ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صَّفَّح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سماء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عَ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َنْبَغ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بِن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كَرُوْ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عْلَ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م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ظْهَ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ثَّامِ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ذ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يَحْمِلُ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َّيْخ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صَّحِيْ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ُبْطِلُ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ْر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7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اض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ذَ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غِيْث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جِب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أَ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قُ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زْت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يَصِح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8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َّارَقُطْن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سِوا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حَذَف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صِح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ُل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يْثُ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رَف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36"/>
                <w:szCs w:val="36"/>
              </w:rPr>
              <w:t>488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تَّاسِع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إِذ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جِيْز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ِشَيْخ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قِيْ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ل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جُوْز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489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رُد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صَّحِيْ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ْتِمَاد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وَّز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ُّقَّاْد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490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ُعَيْم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ك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ُقْ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دَّارَقُطْنِي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نَصْر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491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َلاَث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ِجَازَ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أَي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خ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عْتَم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Cs w:val="36"/>
              </w:rPr>
            </w:pPr>
            <w:r>
              <w:rPr>
                <w:szCs w:val="36"/>
              </w:rPr>
              <w:t>492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َنْبَغ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أَ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جاز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يث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خ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خ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اْز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493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لِفْظ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دَ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خَط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5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خ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قَط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5" w:leader="none"/>
          <w:tab w:val="left" w:pos="3888" w:leader="none"/>
          <w:tab w:val="left" w:pos="4127" w:leader="none"/>
          <w:tab w:val="left" w:pos="7925" w:leader="none"/>
        </w:tabs>
        <w:spacing w:lineRule="atLeast" w:line="20"/>
        <w:ind w:left="0" w:right="-424" w:hanging="0"/>
        <w:jc w:val="center"/>
        <w:rPr/>
      </w:pPr>
      <w:r>
        <w:rPr>
          <w:rtl w:val="true"/>
        </w:rPr>
        <w:t>ل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َ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طُهَا</w:t>
      </w:r>
    </w:p>
    <w:tbl>
      <w:tblPr>
        <w:bidiVisual w:val="true"/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33"/>
        <w:gridCol w:w="239"/>
        <w:gridCol w:w="3798"/>
      </w:tblGrid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4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جَزْ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رِس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قَلَ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َعْرُوْ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ز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49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سْتَحْسَ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ِجَاز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الِم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جَاز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9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َالِب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لْم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وَلِيْد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كَر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لِك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رْط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ُمَر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9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َّحِيْح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َّ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قْبَ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مَاهِ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ْ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9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widowControl w:val="false"/>
              <w:ind w:left="0" w:right="0" w:firstLine="34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ْلَفْظ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ُجِز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كَتْب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حْسَن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Monotype Koufi"/>
                <w:b/>
                <w:b/>
                <w:bCs/>
                <w:sz w:val="14"/>
                <w:szCs w:val="36"/>
              </w:rPr>
            </w:pPr>
            <w:r>
              <w:rPr>
                <w:rFonts w:cs="Monotype Koufi"/>
                <w:b/>
                <w:bCs/>
                <w:sz w:val="14"/>
                <w:szCs w:val="36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 w:val="false"/>
              <w:spacing w:lineRule="atLeast" w:line="20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و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فْظ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نْو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دْوَن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4"/>
          <w:rtl w:val="true"/>
        </w:rPr>
        <w:t>الرَّاْبِعُ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Cs/>
          <w:sz w:val="36"/>
          <w:szCs w:val="44"/>
          <w:rtl w:val="true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</w:rPr>
        <w:t>الْمُنَاوَ</w:t>
      </w:r>
      <w:r>
        <w:rPr>
          <w:rtl w:val="true"/>
        </w:rPr>
        <w:t>لَةُ</w:t>
      </w:r>
    </w:p>
    <w:tbl>
      <w:tblPr>
        <w:bidiVisual w:val="true"/>
        <w:tblW w:w="7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"/>
        <w:gridCol w:w="2978"/>
        <w:gridCol w:w="140"/>
        <w:gridCol w:w="144"/>
        <w:gridCol w:w="140"/>
        <w:gridCol w:w="3404"/>
        <w:gridCol w:w="140"/>
      </w:tblGrid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49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نَاولاَ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6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قْتَرِ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2"/>
              </w:rPr>
            </w:pPr>
            <w:r>
              <w:rPr>
                <w:rtl w:val="true"/>
              </w:rPr>
              <w:t>بِالإِذْنِ 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ْ </w:t>
            </w:r>
            <w:r>
              <w:rPr>
                <w:rtl w:val="true"/>
              </w:rPr>
              <w:t xml:space="preserve">لاَ ، فَالَّتِي فِيْهَا </w:t>
            </w:r>
            <w:r>
              <w:rPr>
                <w:rtl w:val="true"/>
              </w:rPr>
              <w:t>إِ</w:t>
            </w:r>
            <w:r>
              <w:rPr>
                <w:rtl w:val="true"/>
              </w:rPr>
              <w:t>ذِن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0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عْل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ْجَازَات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أَعْلاَ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عْطَا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ْك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إِعَارَ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0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حْضُ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َّالِ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ْكِتَا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رْض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رْض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مُ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شَّيْخ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ْرِفَ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يِنَظُر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6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نَاو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حْض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ِيْثِي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4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رْوِه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كَ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لِك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نَحْوِه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أَنَّ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عَادِ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َّمَاع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ب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فْتُو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ْتِنَاع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سْحَا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ث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ْرِ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ُّعْمَا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شَّافِع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ْمَ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َّيْبَانِي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بَارَك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غَيْر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أَنَّ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قَص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كَوْ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0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جْمَاع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أَنَّ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َ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عْتَمَ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كُ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رْجُوْ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0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0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1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حَقِّقِي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1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1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ْ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1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1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1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4"/>
          <w:rtl w:val="true"/>
        </w:rPr>
        <w:t>ك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ي</w:t>
      </w:r>
      <w:r>
        <w:rPr>
          <w:b/>
          <w:b/>
          <w:bCs/>
          <w:sz w:val="40"/>
          <w:sz w:val="40"/>
          <w:szCs w:val="44"/>
          <w:rtl w:val="true"/>
        </w:rPr>
        <w:t>ْ</w:t>
      </w:r>
      <w:r>
        <w:rPr>
          <w:b/>
          <w:b/>
          <w:bCs/>
          <w:sz w:val="40"/>
          <w:sz w:val="40"/>
          <w:szCs w:val="44"/>
          <w:rtl w:val="true"/>
        </w:rPr>
        <w:t>ف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ي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ق</w:t>
      </w:r>
      <w:r>
        <w:rPr>
          <w:b/>
          <w:b/>
          <w:bCs/>
          <w:sz w:val="40"/>
          <w:sz w:val="40"/>
          <w:szCs w:val="44"/>
          <w:rtl w:val="true"/>
        </w:rPr>
        <w:t>ُ</w:t>
      </w:r>
      <w:r>
        <w:rPr>
          <w:b/>
          <w:b/>
          <w:bCs/>
          <w:sz w:val="40"/>
          <w:sz w:val="40"/>
          <w:szCs w:val="44"/>
          <w:rtl w:val="true"/>
        </w:rPr>
        <w:t>و</w:t>
      </w:r>
      <w:r>
        <w:rPr>
          <w:b/>
          <w:b/>
          <w:bCs/>
          <w:sz w:val="40"/>
          <w:sz w:val="40"/>
          <w:szCs w:val="44"/>
          <w:rtl w:val="true"/>
        </w:rPr>
        <w:t>ْ</w:t>
      </w:r>
      <w:r>
        <w:rPr>
          <w:b/>
          <w:b/>
          <w:bCs/>
          <w:sz w:val="40"/>
          <w:sz w:val="40"/>
          <w:szCs w:val="44"/>
          <w:rtl w:val="true"/>
        </w:rPr>
        <w:t>ل</w:t>
      </w:r>
      <w:r>
        <w:rPr>
          <w:b/>
          <w:b/>
          <w:bCs/>
          <w:sz w:val="40"/>
          <w:sz w:val="40"/>
          <w:szCs w:val="44"/>
          <w:rtl w:val="true"/>
        </w:rPr>
        <w:t>ُ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م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ن</w:t>
      </w:r>
      <w:r>
        <w:rPr>
          <w:b/>
          <w:b/>
          <w:bCs/>
          <w:sz w:val="40"/>
          <w:sz w:val="40"/>
          <w:szCs w:val="44"/>
          <w:rtl w:val="true"/>
        </w:rPr>
        <w:t>ْ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ر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و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ب</w:t>
      </w:r>
      <w:r>
        <w:rPr>
          <w:b/>
          <w:b/>
          <w:bCs/>
          <w:sz w:val="40"/>
          <w:sz w:val="40"/>
          <w:szCs w:val="44"/>
          <w:rtl w:val="true"/>
        </w:rPr>
        <w:t>ِا</w:t>
      </w:r>
      <w:r>
        <w:rPr>
          <w:b/>
          <w:b/>
          <w:bCs/>
          <w:sz w:val="40"/>
          <w:sz w:val="40"/>
          <w:szCs w:val="44"/>
          <w:rtl w:val="true"/>
        </w:rPr>
        <w:t>لم</w:t>
      </w:r>
      <w:r>
        <w:rPr>
          <w:b/>
          <w:b/>
          <w:bCs/>
          <w:sz w:val="40"/>
          <w:sz w:val="40"/>
          <w:szCs w:val="44"/>
          <w:rtl w:val="true"/>
        </w:rPr>
        <w:t>ُ</w:t>
      </w:r>
      <w:r>
        <w:rPr>
          <w:b/>
          <w:b/>
          <w:bCs/>
          <w:sz w:val="40"/>
          <w:sz w:val="40"/>
          <w:szCs w:val="44"/>
          <w:rtl w:val="true"/>
        </w:rPr>
        <w:t>ن</w:t>
      </w:r>
      <w:r>
        <w:rPr>
          <w:b/>
          <w:b/>
          <w:bCs/>
          <w:sz w:val="40"/>
          <w:sz w:val="40"/>
          <w:szCs w:val="44"/>
          <w:rtl w:val="true"/>
        </w:rPr>
        <w:t>َاو</w:t>
      </w:r>
      <w:r>
        <w:rPr>
          <w:b/>
          <w:b/>
          <w:bCs/>
          <w:sz w:val="40"/>
          <w:sz w:val="40"/>
          <w:szCs w:val="44"/>
          <w:rtl w:val="true"/>
        </w:rPr>
        <w:t>ل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ة</w:t>
      </w:r>
      <w:r>
        <w:rPr>
          <w:b/>
          <w:b/>
          <w:bCs/>
          <w:sz w:val="40"/>
          <w:sz w:val="40"/>
          <w:szCs w:val="44"/>
          <w:rtl w:val="true"/>
        </w:rPr>
        <w:t>ِ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و</w:t>
      </w:r>
      <w:r>
        <w:rPr>
          <w:b/>
          <w:b/>
          <w:bCs/>
          <w:sz w:val="40"/>
          <w:sz w:val="40"/>
          <w:szCs w:val="44"/>
          <w:rtl w:val="true"/>
        </w:rPr>
        <w:t>َا</w:t>
      </w:r>
      <w:r>
        <w:rPr>
          <w:b/>
          <w:b/>
          <w:bCs/>
          <w:sz w:val="40"/>
          <w:sz w:val="40"/>
          <w:szCs w:val="44"/>
          <w:rtl w:val="true"/>
        </w:rPr>
        <w:t>ل</w:t>
      </w:r>
      <w:r>
        <w:rPr>
          <w:b/>
          <w:b/>
          <w:bCs/>
          <w:sz w:val="40"/>
          <w:sz w:val="40"/>
          <w:szCs w:val="44"/>
          <w:rtl w:val="true"/>
        </w:rPr>
        <w:t>إِ</w:t>
      </w:r>
      <w:r>
        <w:rPr>
          <w:b/>
          <w:b/>
          <w:bCs/>
          <w:sz w:val="40"/>
          <w:sz w:val="40"/>
          <w:szCs w:val="44"/>
          <w:rtl w:val="true"/>
        </w:rPr>
        <w:t>ج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ا</w:t>
      </w:r>
      <w:r>
        <w:rPr>
          <w:b/>
          <w:b/>
          <w:bCs/>
          <w:sz w:val="40"/>
          <w:sz w:val="40"/>
          <w:szCs w:val="44"/>
          <w:rtl w:val="true"/>
        </w:rPr>
        <w:t>ْ</w:t>
      </w:r>
      <w:r>
        <w:rPr>
          <w:b/>
          <w:b/>
          <w:bCs/>
          <w:sz w:val="40"/>
          <w:sz w:val="40"/>
          <w:szCs w:val="44"/>
          <w:rtl w:val="true"/>
        </w:rPr>
        <w:t>ز</w:t>
      </w:r>
      <w:r>
        <w:rPr>
          <w:b/>
          <w:b/>
          <w:bCs/>
          <w:sz w:val="40"/>
          <w:sz w:val="40"/>
          <w:szCs w:val="44"/>
          <w:rtl w:val="true"/>
        </w:rPr>
        <w:t>َ</w:t>
      </w:r>
      <w:r>
        <w:rPr>
          <w:b/>
          <w:b/>
          <w:bCs/>
          <w:sz w:val="40"/>
          <w:sz w:val="40"/>
          <w:szCs w:val="44"/>
          <w:rtl w:val="true"/>
        </w:rPr>
        <w:t>ة</w:t>
      </w:r>
      <w:r>
        <w:rPr>
          <w:b/>
          <w:b/>
          <w:bCs/>
          <w:sz w:val="40"/>
          <w:sz w:val="40"/>
          <w:szCs w:val="44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5"/>
        <w:gridCol w:w="19"/>
        <w:gridCol w:w="3508"/>
      </w:tblGrid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rFonts w:cs="Monotype Koufi"/>
                <w:b/>
                <w:b/>
                <w:bCs/>
                <w:sz w:val="44"/>
                <w:szCs w:val="32"/>
              </w:rPr>
            </w:pPr>
            <w:r>
              <w:rPr>
                <w:b/>
                <w:bCs/>
                <w:sz w:val="56"/>
                <w:szCs w:val="32"/>
              </w:rPr>
              <w:t>516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ٌ</w:t>
            </w:r>
            <w:r>
              <w:rPr>
                <w:b/>
                <w:bCs/>
                <w:sz w:val="5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ٍ</w:t>
            </w:r>
            <w:r>
              <w:rPr>
                <w:b/>
                <w:bCs/>
                <w:sz w:val="5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56"/>
                <w:szCs w:val="32"/>
              </w:rPr>
            </w:pPr>
            <w:r>
              <w:rPr>
                <w:b/>
                <w:bCs/>
                <w:sz w:val="56"/>
                <w:szCs w:val="32"/>
              </w:rPr>
              <w:t>517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Cs/>
                <w:sz w:val="5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Cs/>
                <w:sz w:val="56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ى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56"/>
                <w:szCs w:val="32"/>
              </w:rPr>
              <w:t>518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56"/>
                <w:sz w:val="56"/>
                <w:szCs w:val="36"/>
              </w:rPr>
              <w:footnoteReference w:customMarkFollows="1" w:id="168"/>
              <w:t>(</w:t>
            </w:r>
            <w:r>
              <w:rPr>
                <w:rStyle w:val="FootnoteCharacters"/>
                <w:b/>
                <w:bCs/>
                <w:sz w:val="5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56"/>
                <w:szCs w:val="36"/>
                <w:rtl w:val="true"/>
              </w:rPr>
              <w:t>)</w:t>
            </w:r>
            <w:r>
              <w:rPr>
                <w:b/>
                <w:bCs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ُطْلَقِ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56"/>
                <w:szCs w:val="32"/>
              </w:rPr>
              <w:t>519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َ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ْ</w:t>
            </w:r>
            <w:r>
              <w:rPr>
                <w:b/>
                <w:bCs/>
                <w:sz w:val="5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Cs/>
                <w:sz w:val="5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Cs/>
                <w:sz w:val="56"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صّ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56"/>
                <w:szCs w:val="32"/>
              </w:rPr>
              <w:t>520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و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56"/>
                <w:szCs w:val="32"/>
              </w:rPr>
              <w:t>521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،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و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56"/>
                <w:szCs w:val="32"/>
              </w:rPr>
              <w:t>522</w:t>
            </w:r>
            <w:r>
              <w:rPr>
                <w:b/>
                <w:bCs/>
                <w:sz w:val="5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ِ</w:t>
            </w:r>
            <w:r>
              <w:rPr>
                <w:b/>
                <w:bCs/>
                <w:sz w:val="5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52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Heading6"/>
              <w:spacing w:lineRule="auto" w:line="216"/>
              <w:ind w:left="0" w:right="0" w:hanging="0"/>
              <w:jc w:val="both"/>
              <w:rPr>
                <w:sz w:val="56"/>
                <w:szCs w:val="2"/>
              </w:rPr>
            </w:pPr>
            <w:r>
              <w:rPr>
                <w:rtl w:val="true"/>
              </w:rPr>
              <w:t>وَ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فَظ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ْهِمْ</w:t>
            </w:r>
            <w:r>
              <w:rPr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sz w:val="56"/>
                <w:szCs w:val="36"/>
              </w:rPr>
            </w:pPr>
            <w:r>
              <w:rPr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اف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t>)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تَب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لِم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2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ـ</w:t>
            </w:r>
            <w:r>
              <w:rPr>
                <w:b/>
                <w:bCs/>
                <w:sz w:val="22"/>
                <w:szCs w:val="36"/>
                <w:rtl w:val="true"/>
              </w:rPr>
              <w:t>(</w:t>
            </w:r>
            <w:r>
              <w:rPr>
                <w:b/>
                <w:bCs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بَّ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زَاعِي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ه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خ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ِّز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2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ْتَار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خَطَّاب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سْنَا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ْتِرَاب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2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َعْض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خْتَا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جَاز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بَأَنَ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صَاحِ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وِجَاز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2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خْتَار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اكِم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افَه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إِذ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رْض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شَافَه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5"/>
        <w:gridCol w:w="3527"/>
      </w:tblGrid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52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سْتَحْسَنُ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بَيَهْقَ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صْطَلَ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بَأَنَ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جَازَ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صَرَّح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2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َعْض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أَخَّ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ْتَعْمَ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جَازَةً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رِيْبَة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مَ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َاع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خ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شُكّ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حَرْ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يْنَهُ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مُشْتَرَك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بُخَارِ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جَعَلَهْ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ِيْرِيّ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6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عَرْض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مُنَاول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74" w:leader="none"/>
          <w:tab w:val="left" w:pos="3792" w:leader="none"/>
          <w:tab w:val="left" w:pos="4057" w:leader="none"/>
          <w:tab w:val="left" w:pos="7584" w:leader="none"/>
        </w:tabs>
        <w:spacing w:lineRule="auto" w:line="216"/>
        <w:ind w:left="0" w:right="-36" w:hanging="0"/>
        <w:jc w:val="center"/>
        <w:rPr/>
      </w:pPr>
      <w:r>
        <w:rPr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كَاتَبَةُ</w:t>
      </w:r>
    </w:p>
    <w:tbl>
      <w:tblPr>
        <w:bidiVisual w:val="true"/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"/>
        <w:gridCol w:w="3251"/>
        <w:gridCol w:w="9"/>
        <w:gridCol w:w="416"/>
        <w:gridCol w:w="9"/>
        <w:gridCol w:w="3306"/>
        <w:gridCol w:w="17"/>
        <w:gridCol w:w="1"/>
      </w:tblGrid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56"/>
                <w:szCs w:val="36"/>
              </w:rPr>
            </w:pPr>
            <w:r>
              <w:rPr>
                <w:b/>
                <w:bCs/>
                <w:sz w:val="56"/>
                <w:szCs w:val="36"/>
                <w:rtl w:val="true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53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صُورِ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53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3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ْي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ع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</w:p>
    <w:tbl>
      <w:tblPr>
        <w:bidiVisual w:val="true"/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18"/>
        <w:gridCol w:w="284"/>
        <w:gridCol w:w="3544"/>
      </w:tblGrid>
      <w:tr>
        <w:trPr/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rFonts w:cs="Monotype Koufi"/>
                <w:b/>
                <w:b/>
                <w:bCs/>
                <w:sz w:val="44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left" w:pos="3792" w:leader="none"/>
          <w:tab w:val="left" w:pos="4076" w:leader="none"/>
          <w:tab w:val="left" w:pos="7620" w:leader="none"/>
        </w:tabs>
        <w:ind w:left="0" w:right="-35" w:hanging="0"/>
        <w:jc w:val="center"/>
        <w:rPr/>
      </w:pPr>
      <w:r>
        <w:rPr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تَابِ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284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ثَّ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ِجَادَةُ</w:t>
      </w:r>
    </w:p>
    <w:tbl>
      <w:tblPr>
        <w:bidiVisual w:val="true"/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5"/>
        <w:gridCol w:w="3158"/>
        <w:gridCol w:w="281"/>
        <w:gridCol w:w="105"/>
        <w:gridCol w:w="283"/>
        <w:gridCol w:w="3020"/>
        <w:gridCol w:w="667"/>
      </w:tblGrid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ُّم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ِجَادَة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تِلْ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صْدَر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دْت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وَلَّ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يَظْهَر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4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غَايُ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َعْن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ذَا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ج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خَط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اصَرْ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ب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ُه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حَدِّثْ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جِز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خَطّ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د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حْتَرِز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ثِق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ْخَطِ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دْت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ذْكُر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ِيْل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َنَنْتُ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  <w:rtl w:val="true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كُلّ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نْقَطِع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أَوَّ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ِيْب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صْ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سَهَّلُوْ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عَنْ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لْس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قْبُ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هَم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فْس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َّث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َعْض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دّ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َّثَنَ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خْبَرَنَ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رُدّ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مَ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عْظَم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ر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الْوُجُوْ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زَم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ض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َحُقِّقِي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صْوَب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ِب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دْرِيْس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جَوَاز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سَبُوْ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طّ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نَحْوَهَا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حْصُ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نُّسْخ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وُثُوْ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لَغَنِي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جَزْ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رْج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ِلّ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ْفَطِ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كِت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ْطُهُ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"/>
        <w:gridCol w:w="9"/>
        <w:gridCol w:w="3535"/>
        <w:gridCol w:w="9"/>
        <w:gridCol w:w="274"/>
        <w:gridCol w:w="9"/>
        <w:gridCol w:w="3686"/>
        <w:gridCol w:w="125"/>
        <w:gridCol w:w="17"/>
      </w:tblGrid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5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خْتَلَ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ِصّحَا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ألأَتْبَاع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7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ِتْب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دِيْث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إِجْمَاع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36"/>
                <w:szCs w:val="36"/>
              </w:rPr>
              <w:t>560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جَوَاز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ْجَزْم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قَوْلِهِ</w:t>
            </w:r>
            <w:r>
              <w:rPr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ْتُبُوْا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كَتْ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َّهْمِيْ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َنْبَغ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عْجَا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سْتَعْجَم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شَكْ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شْكِ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فْهَم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ِيْ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ُلّ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ذ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تِدَاء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أَكَّدُ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لْتَبِ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سْمَاء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ْيَكُ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صْ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هَامِش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قْطِعْي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ُرُوْ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فَع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ُكْر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خَط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َّقِيْ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ضِيْق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قّ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رَحَّال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szCs w:val="2"/>
                <w:rtl w:val="true"/>
              </w:rPr>
            </w:r>
          </w:p>
        </w:tc>
      </w:tr>
      <w:tr>
        <w:trPr/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شَرّ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َعْلِيْ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مَشْقُ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ر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قِرَاء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َذْر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17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2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ُنْقَط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هْمَ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سْفَ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2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تْ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َرْ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ح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ثَ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وْق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لاَمَةً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قْوَا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بَعْض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قْط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ِسّي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َفّ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َوْ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َعْض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خُط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هْمَ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َعْضُ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الْهَمْز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حْ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جْعَ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6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رَمْز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يَّز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41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رَادَه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خْتِيْر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رْمِز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1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szCs w:val="32"/>
              </w:rPr>
              <w:t>57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تَنْبَغِ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180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َّارَة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صْلا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رْتَضَى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0" w:type="dxa"/>
            <w:gridSpan w:val="3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غْفَالَه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خَطِيْب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عْرَض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41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1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كَرِهُوْ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صْل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ضَاف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ْم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0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سَطْر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نَاف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لاَه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2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كْتُب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نَاء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تَّسْلِيْم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ِنَّبِ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عْظِيْم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3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سْقِط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َصْل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ُوْلِف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قْط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مَد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4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عَلَّه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181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يَّد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182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الرَّوَايَه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ُطْقِه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وَوْ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ِكَايَه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5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عَنْبَرِي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ُدِيْنِي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يَّض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إِعْجَال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عَاد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وَّض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183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6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جْتَنِب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َّمْز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حَذْفَ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َلاَة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لاَما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ُكْفَى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184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ُقَابَلَةُ</w:t>
      </w:r>
    </w:p>
    <w:tbl>
      <w:tblPr>
        <w:bidiVisual w:val="true"/>
        <w:tblW w:w="7797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4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 w:val="10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7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36"/>
                <w:szCs w:val="36"/>
                <w:rtl w:val="true"/>
              </w:rPr>
              <w:footnoteReference w:id="185"/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8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79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8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ُلِّط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580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ي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8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8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36"/>
              </w:rPr>
            </w:pPr>
            <w:r>
              <w:rPr>
                <w:b/>
                <w:bCs/>
                <w:color w:val="000000"/>
                <w:sz w:val="1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8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ِّ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َخْرِ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طِ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4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44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ُ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ِّ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ِّ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سْقُط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ِّ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ِلْ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ّ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8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Cs/>
                <w:color w:val="000000"/>
                <w:szCs w:val="36"/>
                <w:rtl w:val="true"/>
              </w:rPr>
              <w:t>: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ِّ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ِّ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4"/>
          <w:rtl w:val="true"/>
        </w:rPr>
        <w:t>التَّصْحِيْح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تَّمْرِيْض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ه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َّضْبِيْب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44"/>
        </w:rPr>
        <w:footnoteReference w:customMarkFollows="1" w:id="192"/>
        <w:t>(</w:t>
      </w:r>
      <w:r>
        <w:rPr>
          <w:rStyle w:val="FootnoteCharacters"/>
          <w:b/>
          <w:bCs/>
          <w:szCs w:val="44"/>
        </w:rPr>
        <w:t>1</w:t>
      </w:r>
      <w:r>
        <w:rPr>
          <w:rStyle w:val="FootnoteCharacters"/>
          <w:b/>
          <w:bCs/>
          <w:szCs w:val="44"/>
          <w:rtl w:val="true"/>
        </w:rPr>
        <w:t>)</w:t>
      </w:r>
    </w:p>
    <w:tbl>
      <w:tblPr>
        <w:bidiVisual w:val="true"/>
        <w:tblW w:w="8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35"/>
        <w:gridCol w:w="250"/>
        <w:gridCol w:w="3626"/>
      </w:tblGrid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  <w:vertAlign w:val="superscript"/>
              </w:rPr>
            </w:pPr>
            <w:r>
              <w:rPr>
                <w:b/>
                <w:bCs/>
                <w:color w:val="000000"/>
                <w:szCs w:val="32"/>
              </w:rPr>
              <w:t>59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ind w:left="0" w:right="0" w:hanging="11"/>
              <w:jc w:val="left"/>
              <w:rPr>
                <w:b/>
                <w:b/>
                <w:bCs/>
                <w:color w:val="000000"/>
                <w:sz w:val="36"/>
                <w:szCs w:val="2"/>
                <w:vertAlign w:val="superscript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  <w:vertAlign w:val="superscript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ً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ُ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ind w:left="0" w:right="0" w:hanging="11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د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ind w:left="0" w:right="0" w:hanging="11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ع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ind w:left="0" w:right="0" w:hanging="11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د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ind w:left="0" w:right="0" w:hanging="11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فْهَم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كَش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</w:t>
      </w:r>
    </w:p>
    <w:tbl>
      <w:tblPr>
        <w:bidiVisual w:val="true"/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394"/>
        <w:gridCol w:w="284"/>
        <w:gridCol w:w="3552"/>
      </w:tblGrid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rFonts w:cs="Monotype Koufi"/>
                <w:b/>
                <w:b/>
                <w:bCs/>
                <w:color w:val="000000"/>
                <w:sz w:val="44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ل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59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0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44"/>
                <w:szCs w:val="36"/>
              </w:rPr>
            </w:pPr>
            <w:r>
              <w:rPr>
                <w:rFonts w:cs="Monotype Koufi"/>
                <w:b/>
                <w:bCs/>
                <w:color w:val="000000"/>
                <w:sz w:val="44"/>
                <w:szCs w:val="36"/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هُ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أَلِف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يَاتِ</w:t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18"/>
        <w:gridCol w:w="284"/>
        <w:gridCol w:w="3446"/>
      </w:tblGrid>
      <w:tr>
        <w:trPr/>
        <w:tc>
          <w:tcPr>
            <w:tcW w:w="76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14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0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1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4"/>
                <w:szCs w:val="36"/>
              </w:rPr>
            </w:pPr>
            <w:r>
              <w:rPr>
                <w:b/>
                <w:bCs/>
                <w:color w:val="000000"/>
                <w:sz w:val="14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14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0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ِّ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4"/>
                <w:szCs w:val="36"/>
              </w:rPr>
            </w:pPr>
            <w:r>
              <w:rPr>
                <w:b/>
                <w:bCs/>
                <w:color w:val="000000"/>
                <w:sz w:val="14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ً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19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0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كْتُبُه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0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عْتَنِي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0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4"/>
                <w:szCs w:val="36"/>
              </w:rPr>
            </w:pPr>
            <w:r>
              <w:rPr>
                <w:b/>
                <w:bCs/>
                <w:color w:val="000000"/>
                <w:sz w:val="14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إِش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مْزِ</w:t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8"/>
        <w:gridCol w:w="284"/>
        <w:gridCol w:w="3402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10"/>
                <w:szCs w:val="32"/>
              </w:rPr>
            </w:pPr>
            <w:r>
              <w:rPr>
                <w:b/>
                <w:bCs/>
                <w:szCs w:val="32"/>
              </w:rPr>
              <w:t>60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خ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تْ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َدَّثَنَا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 (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خ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>)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Cs/>
                <w:szCs w:val="36"/>
                <w:rtl w:val="true"/>
              </w:rPr>
              <w:t>) (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قالَ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ا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رَأ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2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3"/>
              <w:t>(</w:t>
            </w:r>
            <w:r>
              <w:rPr>
                <w:rStyle w:val="FootnoteCharacters"/>
                <w:b/>
                <w:bCs/>
                <w:szCs w:val="36"/>
              </w:rPr>
              <w:t>6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َ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كِت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مِيْعِ</w:t>
      </w:r>
    </w:p>
    <w:tbl>
      <w:tblPr>
        <w:bidiVisual w:val="true"/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62"/>
        <w:gridCol w:w="3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10"/>
                <w:szCs w:val="32"/>
              </w:rPr>
            </w:pPr>
            <w:r>
              <w:rPr>
                <w:b/>
                <w:bCs/>
                <w:szCs w:val="32"/>
              </w:rPr>
              <w:t>61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ؤ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Cs w:val="36"/>
                <w:rtl w:val="true"/>
              </w:rPr>
              <w:t>ِ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4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لط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5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ء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ّ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ِّ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لْيُ</w:t>
            </w:r>
            <w:r>
              <w:rPr>
                <w:b/>
                <w:b/>
                <w:bCs/>
                <w:szCs w:val="36"/>
                <w:rtl w:val="true"/>
              </w:rPr>
              <w:t>عِ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سْ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6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ِر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اع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ز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7"/>
              <w:t>(</w:t>
            </w:r>
            <w:r>
              <w:rPr>
                <w:rStyle w:val="FootnoteCharacters"/>
                <w:b/>
                <w:bCs/>
                <w:szCs w:val="36"/>
              </w:rPr>
              <w:t>4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1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Cs w:val="36"/>
                <w:rtl w:val="true"/>
              </w:rPr>
              <w:t>ِّ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1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ص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ائِهِ</w:t>
      </w:r>
    </w:p>
    <w:tbl>
      <w:tblPr>
        <w:bidiVisual w:val="true"/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"/>
        <w:gridCol w:w="3384"/>
        <w:gridCol w:w="18"/>
        <w:gridCol w:w="265"/>
        <w:gridCol w:w="18"/>
        <w:gridCol w:w="3492"/>
        <w:gridCol w:w="35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8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09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ض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szCs w:val="36"/>
                <w:rtl w:val="true"/>
              </w:rPr>
              <w:t>مِّي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Cs w:val="36"/>
                <w:rtl w:val="true"/>
              </w:rPr>
              <w:t>ِيّ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62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ض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</w:rPr>
            </w:pPr>
            <w:r>
              <w:rPr>
                <w:b/>
                <w:bCs/>
                <w:sz w:val="10"/>
                <w:szCs w:val="36"/>
                <w:rtl w:val="true"/>
              </w:rPr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Heading3"/>
        <w:spacing w:lineRule="auto" w:line="216"/>
        <w:ind w:left="0" w:right="0" w:hanging="0"/>
        <w:jc w:val="both"/>
        <w:rPr/>
      </w:pPr>
      <w:r>
        <w:rPr>
          <w:sz w:val="42"/>
          <w:sz w:val="42"/>
          <w:szCs w:val="44"/>
          <w:rtl w:val="true"/>
        </w:rPr>
        <w:t>الرِّوَايَةُ مِنَ الأَصْل</w:t>
      </w:r>
      <w:r>
        <w:rPr>
          <w:rtl w:val="true"/>
        </w:rPr>
        <w:t>ِ</w:t>
      </w:r>
    </w:p>
    <w:tbl>
      <w:tblPr>
        <w:bidiVisual w:val="true"/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402"/>
        <w:gridCol w:w="283"/>
        <w:gridCol w:w="3565"/>
      </w:tblGrid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ُخِ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ب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10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3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  <w:br/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3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الرِّوَايَةُ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ِالْمَعْنَى</w:t>
      </w:r>
    </w:p>
    <w:tbl>
      <w:tblPr>
        <w:bidiVisual w:val="true"/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"/>
        <w:gridCol w:w="3136"/>
        <w:gridCol w:w="311"/>
        <w:gridCol w:w="97"/>
        <w:gridCol w:w="283"/>
        <w:gridCol w:w="3269"/>
        <w:gridCol w:w="47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632</w:t>
            </w:r>
            <w:r>
              <w:rPr>
                <w:rFonts w:cs="AGA Arabesque" w:ascii="AGA Arabesque" w:hAnsi="AGA Arabesque"/>
                <w:b/>
                <w:bCs/>
                <w:sz w:val="40"/>
                <w:szCs w:val="32"/>
                <w:rtl w:val="true"/>
              </w:rPr>
              <w:t>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ظ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4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33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4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8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34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4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0"/>
                <w:sz w:val="40"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ّ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/>
      </w:pPr>
      <w:r>
        <w:rPr>
          <w:b/>
          <w:b/>
          <w:bCs/>
          <w:color w:val="000000"/>
          <w:sz w:val="42"/>
          <w:sz w:val="42"/>
          <w:szCs w:val="44"/>
          <w:rtl w:val="true"/>
        </w:rPr>
        <w:t>الاقْتِصَاْرُ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بَعْضِ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الْحَدِيْث</w:t>
      </w:r>
      <w:r>
        <w:rPr>
          <w:rtl w:val="true"/>
        </w:rPr>
        <w:t>ِ</w:t>
      </w:r>
    </w:p>
    <w:tbl>
      <w:tblPr>
        <w:bidiVisual w:val="true"/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21"/>
        <w:gridCol w:w="283"/>
        <w:gridCol w:w="375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3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Cs w:val="36"/>
                <w:rtl w:val="true"/>
              </w:rPr>
              <w:footnoteReference w:id="211"/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3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3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1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3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ِّ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 w:val="48"/>
          <w:szCs w:val="44"/>
        </w:rPr>
      </w:pPr>
      <w:r>
        <w:rPr>
          <w:b/>
          <w:b/>
          <w:bCs/>
          <w:color w:val="000000"/>
          <w:sz w:val="48"/>
          <w:sz w:val="48"/>
          <w:szCs w:val="44"/>
          <w:rtl w:val="true"/>
        </w:rPr>
        <w:t>التَّسْمِيْعُ</w:t>
      </w:r>
      <w:r>
        <w:rPr>
          <w:rFonts w:cs="Times New Roman"/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>بِقِرَاءَةِ</w:t>
      </w:r>
      <w:r>
        <w:rPr>
          <w:rFonts w:cs="Times New Roman"/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>اللَّحَّاْنِ</w:t>
      </w:r>
      <w:r>
        <w:rPr>
          <w:rFonts w:cs="Times New Roman"/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>وَالْمُصَحِّفِ</w:t>
      </w:r>
    </w:p>
    <w:tbl>
      <w:tblPr>
        <w:bidiVisual w:val="true"/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21"/>
        <w:gridCol w:w="283"/>
        <w:gridCol w:w="375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3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ِّ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4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4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pacing w:lineRule="auto" w:line="216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00"/>
          <w:sz w:val="18"/>
          <w:sz w:val="18"/>
          <w:szCs w:val="44"/>
          <w:rtl w:val="true"/>
        </w:rPr>
        <w:t>إِ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ص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ْ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لاَح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ُ</w:t>
      </w:r>
      <w:r>
        <w:rPr>
          <w:rFonts w:cs="Times New Roman"/>
          <w:b/>
          <w:b/>
          <w:bCs/>
          <w:color w:val="000000"/>
          <w:sz w:val="18"/>
          <w:sz w:val="1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اللَّح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ْ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ن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ِ</w:t>
      </w:r>
      <w:r>
        <w:rPr>
          <w:rFonts w:cs="Times New Roman"/>
          <w:b/>
          <w:b/>
          <w:bCs/>
          <w:color w:val="000000"/>
          <w:sz w:val="18"/>
          <w:sz w:val="1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18"/>
          <w:sz w:val="1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و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َ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ال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ْ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خ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َ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ط</w:t>
      </w:r>
      <w:r>
        <w:rPr>
          <w:b/>
          <w:b/>
          <w:bCs/>
          <w:color w:val="000000"/>
          <w:sz w:val="18"/>
          <w:sz w:val="18"/>
          <w:szCs w:val="44"/>
          <w:rtl w:val="true"/>
        </w:rPr>
        <w:t>َ</w:t>
      </w:r>
      <w:r>
        <w:rPr>
          <w:rtl w:val="true"/>
        </w:rPr>
        <w:t>أِ</w:t>
      </w:r>
    </w:p>
    <w:tbl>
      <w:tblPr>
        <w:bidiVisual w:val="true"/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21"/>
        <w:gridCol w:w="283"/>
        <w:gridCol w:w="3752"/>
      </w:tblGrid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4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1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4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ِّ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أ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2"/>
              </w:rPr>
              <w:t>64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ء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1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ضْبِيْبِه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Cs w:val="32"/>
              </w:rPr>
              <w:t>64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Cs w:val="32"/>
              </w:rPr>
              <w:t>64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4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ء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4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ح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4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أ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ِّ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4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1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4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ِتَا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5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65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0" w:right="0" w:hanging="63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48"/>
                <w:szCs w:val="36"/>
              </w:rPr>
            </w:pPr>
            <w:r>
              <w:rPr>
                <w:b/>
                <w:bCs/>
                <w:color w:val="000000"/>
                <w:sz w:val="48"/>
                <w:szCs w:val="36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21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لْيَسْأَل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 w:val="42"/>
          <w:szCs w:val="44"/>
        </w:rPr>
      </w:pP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اخ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ْ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ت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ِ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لا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َ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ف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ُ</w:t>
      </w:r>
      <w:r>
        <w:rPr>
          <w:rFonts w:cs="Times New Roman"/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أَ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ل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ْ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ف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َ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ا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ْ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ظ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الش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ُّ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ي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ُ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و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ْ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خ</w:t>
      </w:r>
      <w:r>
        <w:rPr>
          <w:b w:val="false"/>
          <w:b w:val="false"/>
          <w:bCs w:val="false"/>
          <w:color w:val="000000"/>
          <w:sz w:val="42"/>
          <w:sz w:val="42"/>
          <w:szCs w:val="44"/>
          <w:rtl w:val="true"/>
        </w:rPr>
        <w:t>ِ</w:t>
      </w:r>
    </w:p>
    <w:tbl>
      <w:tblPr>
        <w:bidiVisual w:val="true"/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544"/>
        <w:gridCol w:w="283"/>
        <w:gridCol w:w="3774"/>
      </w:tblGrid>
      <w:tr>
        <w:trPr/>
        <w:tc>
          <w:tcPr>
            <w:tcW w:w="796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12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52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53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ف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جَ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4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اَ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اَ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  <w:br/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5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6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  <w:szCs w:val="36"/>
              </w:rPr>
              <w:footnoteReference w:customMarkFollows="1" w:id="217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َمِيْع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يَانِهِ؟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حْتَمَل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center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الزِّيَاْدَةُ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فِيْ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نَسَب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شَّيْخ</w:t>
      </w:r>
      <w:r>
        <w:rPr>
          <w:rtl w:val="true"/>
        </w:rPr>
        <w:t>ِ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37"/>
        <w:gridCol w:w="284"/>
        <w:gridCol w:w="3508"/>
      </w:tblGrid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7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أ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ه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8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ُو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36"/>
                <w:szCs w:val="36"/>
                <w:rtl w:val="true"/>
              </w:rPr>
              <w:footnoteReference w:id="218"/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ئ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ِي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59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0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spacing w:lineRule="auto" w:line="216"/>
        <w:ind w:left="0" w:right="0" w:hanging="0"/>
        <w:jc w:val="center"/>
        <w:rPr/>
      </w:pPr>
      <w:r>
        <w:rPr>
          <w:b/>
          <w:b/>
          <w:bCs/>
          <w:color w:val="000000"/>
          <w:sz w:val="38"/>
          <w:sz w:val="38"/>
          <w:szCs w:val="44"/>
          <w:rtl w:val="true"/>
        </w:rPr>
        <w:t>الرِّوَاْيَةُ</w:t>
      </w:r>
      <w:r>
        <w:rPr>
          <w:rFonts w:cs="Times New Roman"/>
          <w:b/>
          <w:b/>
          <w:bCs/>
          <w:color w:val="000000"/>
          <w:sz w:val="38"/>
          <w:sz w:val="3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4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44"/>
          <w:rtl w:val="true"/>
        </w:rPr>
        <w:t>النُّسَخِ</w:t>
      </w:r>
      <w:r>
        <w:rPr>
          <w:rFonts w:cs="Times New Roman"/>
          <w:b/>
          <w:b/>
          <w:bCs/>
          <w:color w:val="000000"/>
          <w:sz w:val="38"/>
          <w:sz w:val="3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44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8"/>
          <w:sz w:val="3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44"/>
          <w:rtl w:val="true"/>
        </w:rPr>
        <w:t>إسْنَاْدُهَا</w:t>
      </w:r>
      <w:r>
        <w:rPr>
          <w:rFonts w:cs="Times New Roman"/>
          <w:b/>
          <w:b/>
          <w:bCs/>
          <w:color w:val="000000"/>
          <w:sz w:val="38"/>
          <w:sz w:val="3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44"/>
          <w:rtl w:val="true"/>
        </w:rPr>
        <w:t>وَاحِد</w:t>
      </w:r>
      <w:r>
        <w:rPr>
          <w:rtl w:val="true"/>
        </w:rPr>
        <w:t>ٌ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37"/>
        <w:gridCol w:w="284"/>
        <w:gridCol w:w="3508"/>
      </w:tblGrid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1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ّ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2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36"/>
                <w:szCs w:val="36"/>
                <w:rtl w:val="true"/>
              </w:rPr>
              <w:footnoteReference w:id="219"/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3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36"/>
                <w:szCs w:val="36"/>
                <w:rtl w:val="true"/>
              </w:rPr>
              <w:footnoteReference w:id="220"/>
            </w:r>
            <w:r>
              <w:rPr>
                <w:b/>
                <w:bCs/>
                <w:color w:val="000000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4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spacing w:lineRule="auto" w:line="216"/>
        <w:ind w:left="0" w:right="0" w:hanging="0"/>
        <w:jc w:val="center"/>
        <w:rPr>
          <w:b/>
          <w:b/>
          <w:bCs/>
          <w:color w:val="000000"/>
          <w:sz w:val="46"/>
          <w:szCs w:val="44"/>
        </w:rPr>
      </w:pPr>
      <w:r>
        <w:rPr>
          <w:b/>
          <w:b/>
          <w:bCs/>
          <w:color w:val="000000"/>
          <w:sz w:val="46"/>
          <w:sz w:val="46"/>
          <w:szCs w:val="44"/>
          <w:rtl w:val="true"/>
        </w:rPr>
        <w:t>تَقْدِيْمُ</w:t>
      </w:r>
      <w:r>
        <w:rPr>
          <w:rFonts w:cs="Times New Roman"/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>المَتْنِ</w:t>
      </w:r>
      <w:r>
        <w:rPr>
          <w:rFonts w:cs="Times New Roman"/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>عَلى</w:t>
      </w:r>
      <w:r>
        <w:rPr>
          <w:rFonts w:cs="Times New Roman"/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>السَّنَدِ</w:t>
      </w:r>
    </w:p>
    <w:tbl>
      <w:tblPr>
        <w:bidiVisual w:val="true"/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"/>
        <w:gridCol w:w="3367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65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6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7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ى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spacing w:lineRule="auto" w:line="216"/>
        <w:ind w:left="0" w:right="0" w:hanging="0"/>
        <w:jc w:val="center"/>
        <w:rPr>
          <w:b/>
          <w:b/>
          <w:bCs/>
          <w:color w:val="000000"/>
          <w:sz w:val="40"/>
          <w:szCs w:val="44"/>
        </w:rPr>
      </w:pPr>
      <w:r>
        <w:rPr>
          <w:b/>
          <w:bCs/>
          <w:color w:val="000000"/>
          <w:sz w:val="40"/>
          <w:szCs w:val="44"/>
          <w:rtl w:val="true"/>
        </w:rPr>
      </w:r>
    </w:p>
    <w:p>
      <w:pPr>
        <w:pStyle w:val="TextBody"/>
        <w:spacing w:lineRule="auto" w:line="216"/>
        <w:ind w:left="0" w:right="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4"/>
          <w:rtl w:val="true"/>
        </w:rPr>
        <w:t>إذَا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الشَّيْخُ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Cs/>
          <w:color w:val="000000"/>
          <w:sz w:val="40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مِثْلَهُ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4"/>
          <w:rtl w:val="true"/>
        </w:rPr>
        <w:t>نَحْوَه</w:t>
      </w:r>
      <w:r>
        <w:rPr>
          <w:rtl w:val="true"/>
        </w:rPr>
        <w:t>ُ</w:t>
      </w:r>
    </w:p>
    <w:tbl>
      <w:tblPr>
        <w:bidiVisual w:val="true"/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"/>
        <w:gridCol w:w="3386"/>
        <w:gridCol w:w="16"/>
        <w:gridCol w:w="409"/>
        <w:gridCol w:w="16"/>
        <w:gridCol w:w="3351"/>
        <w:gridCol w:w="32"/>
      </w:tblGrid>
      <w:tr>
        <w:trPr/>
        <w:tc>
          <w:tcPr>
            <w:tcW w:w="689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12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68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ه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689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69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</w:rPr>
              <w:footnoteReference w:customMarkFollows="1" w:id="221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ُكَمِّلَه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 w:val="36"/>
                <w:sz w:val="36"/>
              </w:rPr>
              <w:footnoteReference w:customMarkFollows="1" w:id="222"/>
              <w:t>(</w:t>
            </w:r>
            <w:r>
              <w:rPr>
                <w:rStyle w:val="FootnoteCharacters"/>
                <w:b/>
                <w:bCs/>
                <w:color w:val="000000"/>
                <w:sz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 w:val="36"/>
                <w:rtl w:val="true"/>
              </w:rPr>
              <w:t>)</w:t>
            </w:r>
            <w:r>
              <w:rPr>
                <w:b/>
                <w:bCs/>
                <w:color w:val="000000"/>
                <w:sz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ثَّان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689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0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ض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ظ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689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1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689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2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ي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3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ض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4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َر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5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ه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غ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44"/>
          <w:rtl w:val="true"/>
        </w:rPr>
        <w:t>إِبْدَاْلُ</w:t>
      </w:r>
      <w:r>
        <w:rPr>
          <w:rFonts w:cs="Times New Roman"/>
          <w:b/>
          <w:b/>
          <w:bCs/>
          <w:color w:val="000000"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4"/>
          <w:rtl w:val="true"/>
        </w:rPr>
        <w:t>الرَّسُوْلِ</w:t>
      </w:r>
      <w:r>
        <w:rPr>
          <w:rFonts w:cs="Times New Roman"/>
          <w:b/>
          <w:b/>
          <w:bCs/>
          <w:color w:val="000000"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4"/>
          <w:rtl w:val="true"/>
        </w:rPr>
        <w:t>بِالنَّبِيِّ</w:t>
      </w:r>
      <w:r>
        <w:rPr>
          <w:rFonts w:cs="Times New Roman"/>
          <w:b/>
          <w:b/>
          <w:bCs/>
          <w:color w:val="000000"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44"/>
          <w:rtl w:val="true"/>
        </w:rPr>
        <w:t>وَعَكْسُه</w:t>
      </w:r>
      <w:r>
        <w:rPr>
          <w:rtl w:val="true"/>
        </w:rPr>
        <w:t>ُ</w:t>
      </w:r>
    </w:p>
    <w:tbl>
      <w:tblPr>
        <w:bidiVisual w:val="true"/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5"/>
        <w:gridCol w:w="249"/>
        <w:gridCol w:w="3472"/>
      </w:tblGrid>
      <w:tr>
        <w:trPr/>
        <w:tc>
          <w:tcPr>
            <w:tcW w:w="779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6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2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ّ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47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ظ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77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22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47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الن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center"/>
        <w:rPr/>
      </w:pPr>
      <w:r>
        <w:rPr>
          <w:b/>
          <w:b/>
          <w:bCs/>
          <w:color w:val="000000"/>
          <w:sz w:val="30"/>
          <w:sz w:val="30"/>
          <w:szCs w:val="44"/>
          <w:rtl w:val="true"/>
        </w:rPr>
        <w:t>السَّمَاْعُ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نَوْعٍ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الوَهْنِ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44"/>
          <w:rtl w:val="true"/>
        </w:rPr>
        <w:t>رَجُلَيْن</w:t>
      </w:r>
      <w:r>
        <w:rPr>
          <w:rtl w:val="true"/>
        </w:rPr>
        <w:t>ِ</w:t>
      </w:r>
    </w:p>
    <w:tbl>
      <w:tblPr>
        <w:bidiVisual w:val="true"/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"/>
        <w:gridCol w:w="3296"/>
        <w:gridCol w:w="11"/>
        <w:gridCol w:w="272"/>
        <w:gridCol w:w="11"/>
        <w:gridCol w:w="96"/>
        <w:gridCol w:w="425"/>
        <w:gridCol w:w="2994"/>
        <w:gridCol w:w="21"/>
        <w:gridCol w:w="759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 w:val="12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78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ه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526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 w:val="12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79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393" w:type="dxa"/>
            <w:gridSpan w:val="3"/>
            <w:tcBorders/>
          </w:tcPr>
          <w:p>
            <w:pPr>
              <w:pStyle w:val="TextBody"/>
              <w:spacing w:lineRule="auto" w:line="216"/>
              <w:ind w:left="0" w:right="0" w:hanging="52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rtl w:val="true"/>
              </w:rPr>
              <w:t>اح</w:t>
            </w:r>
            <w:r>
              <w:rPr>
                <w:b/>
                <w:b/>
                <w:bCs/>
                <w:color w:val="000000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rtl w:val="true"/>
              </w:rPr>
              <w:t>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َ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ُ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2"/>
              </w:rPr>
              <w:t>680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393" w:type="dxa"/>
            <w:gridSpan w:val="3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36"/>
              </w:rPr>
            </w:pPr>
            <w:r>
              <w:rPr>
                <w:b/>
                <w:bCs/>
                <w:color w:val="000000"/>
                <w:sz w:val="12"/>
                <w:szCs w:val="36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 w:val="12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</w:rPr>
              <w:t>681</w:t>
            </w:r>
            <w:r>
              <w:rPr>
                <w:b/>
                <w:bCs/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3393" w:type="dxa"/>
            <w:gridSpan w:val="3"/>
            <w:tcBorders/>
          </w:tcPr>
          <w:p>
            <w:pPr>
              <w:pStyle w:val="TextBody"/>
              <w:ind w:left="0" w:right="0" w:hanging="52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إ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كُ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ّ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ز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خ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ْ</w:t>
            </w:r>
            <w:r>
              <w:rPr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2"/>
              </w:rPr>
            </w:pPr>
            <w:r>
              <w:rPr>
                <w:b/>
                <w:bCs/>
                <w:color w:val="000000"/>
                <w:sz w:val="12"/>
                <w:szCs w:val="2"/>
                <w:rtl w:val="true"/>
              </w:rPr>
            </w:r>
          </w:p>
        </w:tc>
      </w:tr>
      <w:tr>
        <w:trPr/>
        <w:tc>
          <w:tcPr>
            <w:tcW w:w="795" w:type="dxa"/>
            <w:gridSpan w:val="2"/>
            <w:tcBorders/>
          </w:tcPr>
          <w:p>
            <w:pPr>
              <w:pStyle w:val="TextBody"/>
              <w:snapToGrid w:val="false"/>
              <w:ind w:left="0" w:right="0" w:hanging="143"/>
              <w:jc w:val="center"/>
              <w:rPr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b/>
                <w:bCs/>
                <w:color w:val="000000"/>
                <w:sz w:val="36"/>
                <w:szCs w:val="32"/>
                <w:rtl w:val="true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rtl w:val="true"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795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68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ِ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12"/>
                <w:szCs w:val="2"/>
              </w:rPr>
            </w:pPr>
            <w:r>
              <w:rPr>
                <w:b/>
                <w:bCs/>
                <w:sz w:val="12"/>
                <w:szCs w:val="2"/>
                <w:rtl w:val="true"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تَّ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</w:tr>
      <w:tr>
        <w:trPr/>
        <w:tc>
          <w:tcPr>
            <w:tcW w:w="795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68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12"/>
                <w:szCs w:val="2"/>
              </w:rPr>
            </w:pPr>
            <w:r>
              <w:rPr>
                <w:b/>
                <w:bCs/>
                <w:sz w:val="12"/>
                <w:szCs w:val="2"/>
                <w:rtl w:val="true"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ِ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>آدَا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"/>
        <w:gridCol w:w="3"/>
        <w:gridCol w:w="3783"/>
        <w:gridCol w:w="425"/>
        <w:gridCol w:w="3784"/>
        <w:gridCol w:w="3"/>
      </w:tblGrid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97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Cs w:val="32"/>
              </w:rPr>
              <w:t>68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sz w:val="2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صَحِّح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ِيّ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َّحْدِيْث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szCs w:val="36"/>
              </w:rPr>
            </w:pPr>
            <w:r>
              <w:rPr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sz w:val="20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حْرِص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َشْرِك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ْحَدِيْث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وَضَّأ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غْتَسِل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سْتَعْم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طِيْب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تَسْرِيْح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زَبْر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23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مُعْتَلِي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صَوْتاً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24"/>
              <w:t>(</w:t>
            </w:r>
            <w:r>
              <w:rPr>
                <w:rStyle w:val="FootnoteCharacters"/>
                <w:b/>
                <w:bCs/>
                <w:szCs w:val="36"/>
              </w:rPr>
              <w:t>2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/>
                <w:bCs/>
                <w:szCs w:val="36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حَ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جْلِس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أَدَب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هَيْبَة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صَد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جْلِس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هَب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خْلِص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ِّيَّة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َالِب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عُم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ُحَدِّث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جِل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25"/>
              <w:t>(</w:t>
            </w:r>
            <w:r>
              <w:rPr>
                <w:rStyle w:val="FootnoteCharacters"/>
                <w:b/>
                <w:bCs/>
                <w:szCs w:val="36"/>
              </w:rPr>
              <w:t>3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قُم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َّرِيْق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حْتِيْج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ك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رْو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لاّ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لَك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أَنّ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حْسُ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لْخَمْسِيْن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ام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أْس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أَِرْبَعِيْن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Heading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رُد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Cs w:val="36"/>
                <w:rtl w:val="true"/>
              </w:rPr>
              <w:t>والشَّيْخ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بَارِع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  <w:rtl w:val="true"/>
              </w:rPr>
            </w:r>
          </w:p>
        </w:tc>
        <w:tc>
          <w:tcPr>
            <w:tcW w:w="378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خَصَّص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َكَمَالِك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شَّافِع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3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9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َنْبَغ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ْمْسَاك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2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خْش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هَرَم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بالْثَمَانِي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لاَّ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َزَم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3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9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َابِ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قْل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بَ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أَنَس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الـِك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ـ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ـعَ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53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9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بَغَوِي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ْهُجَيْمِ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فِئ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الطَّبَرِي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دَّثُـ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ِـائ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ينْبغ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مْسَاك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عْم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َخَف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ِن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ِيْلَ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27"/>
              <w:t>(</w:t>
            </w:r>
            <w:r>
              <w:rPr>
                <w:rStyle w:val="FootnoteCharacters"/>
                <w:b/>
                <w:bCs/>
                <w:szCs w:val="36"/>
              </w:rPr>
              <w:t>5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ـجُـزْء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رَف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5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رُجْحَان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ِيـ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َقّ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تَـرْك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ـحْدِيْث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حَضْرَة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َحَقّ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6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بَعْضـُه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ـَرِه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َخـْذ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نْ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بَل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فِيْ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وْل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نْهُ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7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قُم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أَحَد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أَقْب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عَلَيْهِم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36"/>
              </w:rPr>
              <w:footnoteReference w:customMarkFollows="1" w:id="228"/>
              <w:t>(</w:t>
            </w:r>
            <w:r>
              <w:rPr>
                <w:rStyle w:val="FootnoteCharacters"/>
                <w:b/>
                <w:bCs/>
                <w:szCs w:val="36"/>
              </w:rPr>
              <w:t>1</w:t>
            </w:r>
            <w:r>
              <w:rPr>
                <w:rStyle w:val="FootnoteCharacters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لِلْحَدِيْث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تِّ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حْمَد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صَل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َلاَم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دُ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دْء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جْلِس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خَتْمِه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عْقِ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اِمْ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2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جْلِس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رْفَع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ْمَاع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لاَخْذ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0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كْثُر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ُمُـوْع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تَّخِذ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سْتَمْلِي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حَصِّ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قْظَـ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سْتَـوِي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1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عَال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قَـائِمـ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تْبَـع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سْمَع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بَـلِّغ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فْهِم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سْتَحْسَنُوْ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ْبَدْء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قَارئ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بَعْـدَ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ْتَـنْصَت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سْمَلاَ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3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فَالْحَمْد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َالصَّـلاَة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قْبَ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َقُوْل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وْ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كَرْت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بَتهَل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َـ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صَـلّ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تَرَضَّ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افِعاً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الشَّيْخ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َرْجَـم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ُّيُوْخ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دَعَ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0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0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ز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position w:val="26"/>
                <w:sz w:val="36"/>
                <w:szCs w:val="32"/>
              </w:rPr>
              <w:t>707</w:t>
            </w:r>
            <w:r>
              <w:rPr>
                <w:b/>
                <w:bCs/>
                <w:position w:val="26"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م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position w:val="26"/>
                <w:sz w:val="36"/>
                <w:sz w:val="36"/>
                <w:szCs w:val="36"/>
              </w:rPr>
              <w:footnoteReference w:customMarkFollows="1" w:id="233"/>
              <w:t>(</w:t>
            </w:r>
            <w:r>
              <w:rPr>
                <w:rStyle w:val="FootnoteCharacters"/>
                <w:b/>
                <w:bCs/>
                <w:position w:val="26"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position w:val="26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شُيُوْخِ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قَدِّمِ</w:t>
            </w:r>
            <w:r>
              <w:rPr>
                <w:b/>
                <w:bCs/>
                <w:position w:val="26"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position w:val="26"/>
                <w:sz w:val="36"/>
                <w:sz w:val="36"/>
                <w:szCs w:val="36"/>
              </w:rPr>
              <w:footnoteReference w:customMarkFollows="1" w:id="234"/>
              <w:t>(</w:t>
            </w:r>
            <w:r>
              <w:rPr>
                <w:rStyle w:val="FootnoteCharacters"/>
                <w:b/>
                <w:bCs/>
                <w:position w:val="26"/>
                <w:sz w:val="36"/>
                <w:szCs w:val="36"/>
              </w:rPr>
              <w:t>7</w:t>
            </w:r>
            <w:r>
              <w:rPr>
                <w:rStyle w:val="FootnoteCharacters"/>
                <w:b/>
                <w:bCs/>
                <w:position w:val="26"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position w:val="2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َأَ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position w:val="26"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position w:val="26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0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ئِدَ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ز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خ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تْن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عْتَمِ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0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الِي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سْنَا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صِيْ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تْ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جْتَنِ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شْكِ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َوْ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فَتْن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سْتُحْسِ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نْشَا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وَاخِر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حِكَايَات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َّوَادِر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خَر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لـرُّوَا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تْقِن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جَالِ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ِمْلاَ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سَن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الإِْمْلا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رْض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زَيْغ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حْصُل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آدَاب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</w:rPr>
        <w:footnoteReference w:customMarkFollows="1" w:id="238"/>
        <w:t>(</w:t>
      </w:r>
      <w:r>
        <w:rPr>
          <w:rStyle w:val="FootnoteCharacters"/>
          <w:sz w:val="44"/>
          <w:szCs w:val="44"/>
        </w:rPr>
        <w:t>4</w:t>
      </w:r>
      <w:r>
        <w:rPr>
          <w:rStyle w:val="FootnoteCharacters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َالِب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ْحَ</w:t>
      </w:r>
      <w:r>
        <w:rPr>
          <w:rtl w:val="true"/>
        </w:rPr>
        <w:t>دِيْثِ</w:t>
      </w:r>
    </w:p>
    <w:tbl>
      <w:tblPr>
        <w:bidiVisual w:val="true"/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48"/>
        <w:gridCol w:w="1"/>
        <w:gridCol w:w="20"/>
        <w:gridCol w:w="404"/>
        <w:gridCol w:w="1"/>
        <w:gridCol w:w="37"/>
        <w:gridCol w:w="3750"/>
        <w:gridCol w:w="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Heading7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tl w:val="true"/>
              </w:rPr>
              <w:t>وَأَخْلِص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نِي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ِ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6"/>
                <w:szCs w:val="36"/>
              </w:rPr>
            </w:pPr>
            <w:r>
              <w:rPr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جِد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بْدَأ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عَوَاِل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ِصْ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ُد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َّحْ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غَيْرِ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اهَل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مْلا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1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1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َ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1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3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ؤ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1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ط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1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ِ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ِّ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ِّم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ه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ه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ُفَّ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36"/>
              </w:rPr>
            </w:pPr>
            <w:r>
              <w:rPr>
                <w:b/>
                <w:bCs/>
                <w:sz w:val="6"/>
                <w:szCs w:val="36"/>
                <w:rtl w:val="true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Cs w:val="32"/>
              </w:rPr>
              <w:t>724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ر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2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ُو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َ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لص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26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2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2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ؤ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ِ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3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ْ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ب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َصْنِيْف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3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ا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3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5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vertAlign w:val="superscript"/>
        </w:rPr>
      </w:pP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الْعَالِي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وَالنَّازِلُ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</w:p>
    <w:tbl>
      <w:tblPr>
        <w:bidiVisual w:val="true"/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"/>
        <w:gridCol w:w="3364"/>
        <w:gridCol w:w="283"/>
        <w:gridCol w:w="3545"/>
        <w:gridCol w:w="51"/>
        <w:gridCol w:w="1"/>
      </w:tblGrid>
      <w:tr>
        <w:trPr/>
        <w:tc>
          <w:tcPr>
            <w:tcW w:w="88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10"/>
                <w:szCs w:val="32"/>
                <w:vertAlign w:val="superscript"/>
              </w:rPr>
            </w:pPr>
            <w:r>
              <w:rPr>
                <w:b/>
                <w:bCs/>
                <w:sz w:val="36"/>
                <w:szCs w:val="32"/>
              </w:rPr>
              <w:t>73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16" w:hRule="atLeast"/>
        </w:trPr>
        <w:tc>
          <w:tcPr>
            <w:tcW w:w="88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8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3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قِسْ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ُرْب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ّ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89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4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10"/>
                <w:szCs w:val="32"/>
                <w:vertAlign w:val="superscript"/>
              </w:rPr>
            </w:pPr>
            <w:r>
              <w:rPr>
                <w:b/>
                <w:bCs/>
                <w:sz w:val="36"/>
                <w:szCs w:val="32"/>
              </w:rPr>
              <w:t>74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16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74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ل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2"/>
              </w:rPr>
              <w:t>74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حَ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6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36"/>
                <w:vertAlign w:val="superscript"/>
              </w:rPr>
            </w:pPr>
            <w:r>
              <w:rPr>
                <w:b/>
                <w:bCs/>
                <w:sz w:val="10"/>
                <w:szCs w:val="36"/>
                <w:vertAlign w:val="superscript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4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7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4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4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4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ِّ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vertAlign w:val="superscript"/>
        </w:rPr>
      </w:pP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الغَرِيْبُ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وَالْعَزِيْزُ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>وَالْمَشْهُوْرُ</w:t>
      </w:r>
    </w:p>
    <w:tbl>
      <w:tblPr>
        <w:bidiVisual w:val="true"/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"/>
        <w:gridCol w:w="3392"/>
        <w:gridCol w:w="10"/>
        <w:gridCol w:w="273"/>
        <w:gridCol w:w="10"/>
        <w:gridCol w:w="3586"/>
        <w:gridCol w:w="21"/>
      </w:tblGrid>
      <w:tr>
        <w:trPr/>
        <w:tc>
          <w:tcPr>
            <w:tcW w:w="770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14"/>
                <w:szCs w:val="32"/>
                <w:vertAlign w:val="superscript"/>
              </w:rPr>
            </w:pPr>
            <w:r>
              <w:rPr>
                <w:b/>
                <w:bCs/>
                <w:sz w:val="36"/>
                <w:szCs w:val="32"/>
              </w:rPr>
              <w:t>74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4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36"/>
                <w:vertAlign w:val="superscript"/>
              </w:rPr>
            </w:pPr>
            <w:r>
              <w:rPr>
                <w:b/>
                <w:bCs/>
                <w:sz w:val="14"/>
                <w:szCs w:val="36"/>
                <w:vertAlign w:val="superscript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ind w:left="0" w:right="0" w:firstLine="15"/>
              <w:jc w:val="left"/>
              <w:rPr>
                <w:b/>
                <w:b/>
                <w:bCs/>
                <w:sz w:val="14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دَة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8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ح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0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Cs w:val="32"/>
              </w:rPr>
              <w:t>749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ِ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36"/>
                <w:vertAlign w:val="superscript"/>
              </w:rPr>
            </w:pPr>
            <w:r>
              <w:rPr>
                <w:b/>
                <w:bCs/>
                <w:sz w:val="14"/>
                <w:szCs w:val="36"/>
                <w:vertAlign w:val="superscript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ind w:left="0" w:right="0" w:firstLine="15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تْ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0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5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36"/>
                <w:vertAlign w:val="superscript"/>
              </w:rPr>
            </w:pPr>
            <w:r>
              <w:rPr>
                <w:b/>
                <w:bCs/>
                <w:sz w:val="14"/>
                <w:szCs w:val="36"/>
                <w:vertAlign w:val="superscript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ind w:left="0" w:right="0" w:firstLine="15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ل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0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36"/>
                <w:vertAlign w:val="superscript"/>
              </w:rPr>
            </w:pPr>
            <w:r>
              <w:rPr>
                <w:b/>
                <w:bCs/>
                <w:sz w:val="14"/>
                <w:szCs w:val="36"/>
                <w:vertAlign w:val="superscript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ind w:left="0" w:right="0" w:firstLine="15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ُ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4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اً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قَدْ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4"/>
                <w:vertAlign w:val="superscript"/>
                <w:rtl w:val="true"/>
              </w:rPr>
              <w:t>ج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2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مُسْلِم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حَدِّ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نُوت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ب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ُ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سْح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ِفَافِ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دَةٍ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5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فْع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َدَي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سَب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9" w:leader="none"/>
                <w:tab w:val="left" w:pos="3652" w:leader="none"/>
                <w:tab w:val="left" w:pos="6629" w:leader="none"/>
                <w:tab w:val="left" w:pos="7586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ب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غَرْيِبُ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أَلْفَاْظِ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َحَاْدِيْثِ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"/>
        <w:gridCol w:w="3053"/>
        <w:gridCol w:w="349"/>
        <w:gridCol w:w="76"/>
        <w:gridCol w:w="302"/>
        <w:gridCol w:w="3065"/>
        <w:gridCol w:w="452"/>
      </w:tblGrid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  <w:t>759</w:t>
            </w:r>
            <w:r>
              <w:rPr>
                <w:b/>
                <w:bCs/>
                <w:sz w:val="12"/>
                <w:szCs w:val="32"/>
                <w:rtl w:val="true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1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ُ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3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ُلْف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1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َّ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</w:tr>
      <w:tr>
        <w:trPr/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  <w:t>760</w:t>
            </w:r>
            <w:r>
              <w:rPr>
                <w:b/>
                <w:bCs/>
                <w:sz w:val="12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  <w:tc>
          <w:tcPr>
            <w:tcW w:w="3517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َّفَ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  <w:t>761</w:t>
            </w:r>
            <w:r>
              <w:rPr>
                <w:b/>
                <w:bCs/>
                <w:sz w:val="12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4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ظَّنّ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  <w:tc>
          <w:tcPr>
            <w:tcW w:w="3517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ِّ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ّ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  <w:t>762</w:t>
            </w:r>
            <w:r>
              <w:rPr>
                <w:b/>
                <w:bCs/>
                <w:sz w:val="12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  <w:tc>
          <w:tcPr>
            <w:tcW w:w="3517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5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  <w:t>763</w:t>
            </w:r>
            <w:r>
              <w:rPr>
                <w:b/>
                <w:bCs/>
                <w:sz w:val="12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ْ،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  <w:rtl w:val="true"/>
              </w:rPr>
            </w:r>
          </w:p>
        </w:tc>
        <w:tc>
          <w:tcPr>
            <w:tcW w:w="3517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س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bCs w:val="false"/>
          <w:sz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44"/>
          <w:vertAlign w:val="superscript"/>
          <w:rtl w:val="true"/>
        </w:rPr>
        <w:t xml:space="preserve"> </w:t>
      </w:r>
    </w:p>
    <w:tbl>
      <w:tblPr>
        <w:bidiVisual w:val="true"/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6"/>
        <w:gridCol w:w="241"/>
        <w:gridCol w:w="35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6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ْحَدِيْث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ر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ة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ا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6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rStyle w:val="FootnoteAnchor"/>
                <w:b/>
                <w:b/>
                <w:bCs/>
                <w:szCs w:val="32"/>
                <w:vertAlign w:val="superscript"/>
              </w:rPr>
              <w:footnoteReference w:customMarkFollows="1" w:id="256"/>
              <w:t>(</w:t>
            </w:r>
            <w:r>
              <w:rPr>
                <w:b/>
                <w:bCs/>
                <w:szCs w:val="32"/>
                <w:vertAlign w:val="superscript"/>
              </w:rPr>
              <w:t>3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ا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وْ</w:t>
            </w:r>
            <w:r>
              <w:rPr>
                <w:rStyle w:val="FootnoteAnchor"/>
                <w:b/>
                <w:b/>
                <w:bCs/>
                <w:szCs w:val="32"/>
                <w:vertAlign w:val="superscript"/>
              </w:rPr>
              <w:footnoteReference w:customMarkFollows="1" w:id="257"/>
              <w:t>(</w:t>
            </w:r>
            <w:r>
              <w:rPr>
                <w:b/>
                <w:bCs/>
                <w:szCs w:val="32"/>
                <w:vertAlign w:val="superscript"/>
              </w:rPr>
              <w:t>4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َصْفَ</w:t>
            </w:r>
            <w:r>
              <w:rPr>
                <w:rStyle w:val="FootnoteAnchor"/>
                <w:b/>
                <w:b/>
                <w:bCs/>
                <w:sz w:val="36"/>
                <w:sz w:val="36"/>
                <w:szCs w:val="32"/>
                <w:vertAlign w:val="superscript"/>
              </w:rPr>
              <w:footnoteReference w:customMarkFollows="1" w:id="258"/>
              <w:t>(</w:t>
            </w:r>
            <w:r>
              <w:rPr>
                <w:b/>
                <w:bCs/>
                <w:sz w:val="36"/>
                <w:szCs w:val="32"/>
                <w:vertAlign w:val="superscript"/>
              </w:rPr>
              <w:t>5</w:t>
            </w:r>
            <w:r>
              <w:rPr>
                <w:b/>
                <w:bCs/>
                <w:sz w:val="36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َنَد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ِّ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ا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6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ق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ثَمَان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ُثُ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ا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6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سِّ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وَّلِيّ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vertAlign w:val="superscript"/>
          <w:rtl w:val="true"/>
        </w:rPr>
        <w:t>النَّاسِخُ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>وَالْمَنْسُوْخُ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"/>
        <w:gridCol w:w="3666"/>
        <w:gridCol w:w="20"/>
        <w:gridCol w:w="239"/>
        <w:gridCol w:w="24"/>
        <w:gridCol w:w="3526"/>
        <w:gridCol w:w="10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 w:val="48"/>
                <w:szCs w:val="32"/>
                <w:vertAlign w:val="superscript"/>
              </w:rPr>
            </w:pPr>
            <w:r>
              <w:rPr>
                <w:b/>
                <w:bCs/>
                <w:szCs w:val="32"/>
              </w:rPr>
              <w:t>768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48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  <w:vertAlign w:val="superscript"/>
              </w:rPr>
            </w:pPr>
            <w:r>
              <w:rPr>
                <w:b/>
                <w:bCs/>
                <w:sz w:val="48"/>
                <w:szCs w:val="36"/>
                <w:vertAlign w:val="superscript"/>
                <w:rtl w:val="true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48"/>
                <w:szCs w:val="2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59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6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69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  <w:vertAlign w:val="superscript"/>
              </w:rPr>
            </w:pPr>
            <w:r>
              <w:rPr>
                <w:b/>
                <w:bCs/>
                <w:sz w:val="48"/>
                <w:szCs w:val="36"/>
                <w:vertAlign w:val="superscript"/>
                <w:rtl w:val="true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70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  <w:vertAlign w:val="superscript"/>
              </w:rPr>
            </w:pPr>
            <w:r>
              <w:rPr>
                <w:b/>
                <w:bCs/>
                <w:sz w:val="48"/>
                <w:szCs w:val="36"/>
                <w:vertAlign w:val="superscript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60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7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 w:val="false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71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ind w:left="0" w:right="0" w:hanging="108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  <w:vertAlign w:val="superscript"/>
              </w:rPr>
            </w:pPr>
            <w:r>
              <w:rPr>
                <w:b/>
                <w:bCs/>
                <w:sz w:val="48"/>
                <w:szCs w:val="36"/>
                <w:vertAlign w:val="superscript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شُ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48"/>
          <w:szCs w:val="36"/>
          <w:vertAlign w:val="superscript"/>
        </w:rPr>
      </w:pP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ا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لت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َّ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ص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ْ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ح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ِ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ي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ْ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ف</w:t>
      </w:r>
      <w:r>
        <w:rPr>
          <w:b/>
          <w:b/>
          <w:bCs/>
          <w:sz w:val="48"/>
          <w:sz w:val="48"/>
          <w:szCs w:val="36"/>
          <w:vertAlign w:val="superscript"/>
          <w:rtl w:val="true"/>
        </w:rPr>
        <w:t>ُ</w:t>
      </w:r>
    </w:p>
    <w:tbl>
      <w:tblPr>
        <w:bidiVisual w:val="true"/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07"/>
        <w:gridCol w:w="239"/>
        <w:gridCol w:w="3603"/>
      </w:tblGrid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Cs w:val="32"/>
              </w:rPr>
              <w:t>772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ُطْنِي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8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73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ِتّاً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َيَّر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يْئاً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36"/>
                <w:szCs w:val="32"/>
              </w:rPr>
              <w:t>774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اَ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ذَّرُ</w:t>
            </w:r>
            <w:r>
              <w:rPr>
                <w:b/>
                <w:bCs/>
                <w:sz w:val="36"/>
                <w:rtl w:val="true"/>
              </w:rPr>
              <w:t xml:space="preserve">)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َا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75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ْتَجَمَ</w:t>
            </w:r>
            <w:r>
              <w:rPr>
                <w:b/>
                <w:bCs/>
                <w:sz w:val="36"/>
                <w:rtl w:val="true"/>
              </w:rPr>
              <w:t>)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َكَا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ْتَجَرا</w:t>
            </w:r>
            <w:r>
              <w:rPr>
                <w:b/>
                <w:bCs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76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61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1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صْحِيْ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مْع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قَّبُ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77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Style w:val="FootnoteCharacters"/>
                <w:rStyle w:val="FootnoteAnchor"/>
                <w:b/>
                <w:b/>
                <w:bCs/>
                <w:sz w:val="36"/>
                <w:sz w:val="36"/>
                <w:szCs w:val="36"/>
              </w:rPr>
              <w:footnoteReference w:customMarkFollows="1" w:id="262"/>
              <w:t>(</w:t>
            </w:r>
            <w:r>
              <w:rPr>
                <w:rStyle w:val="FootnoteCharacters"/>
                <w:b/>
                <w:bCs/>
                <w:sz w:val="36"/>
                <w:szCs w:val="36"/>
              </w:rPr>
              <w:t>2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َدِيْث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نَزَهْ</w:t>
            </w:r>
            <w:r>
              <w:rPr>
                <w:b/>
                <w:bCs/>
                <w:sz w:val="36"/>
                <w:rtl w:val="true"/>
              </w:rPr>
              <w:t>))</w:t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778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b/>
                <w:bCs/>
                <w:sz w:val="48"/>
                <w:szCs w:val="36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ِهْ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2"/>
          <w:szCs w:val="36"/>
          <w:vertAlign w:val="superscript"/>
        </w:rPr>
      </w:pPr>
      <w:r>
        <w:rPr>
          <w:b/>
          <w:b/>
          <w:bCs/>
          <w:sz w:val="32"/>
          <w:sz w:val="32"/>
          <w:szCs w:val="36"/>
          <w:vertAlign w:val="superscript"/>
          <w:rtl w:val="true"/>
        </w:rPr>
        <w:t>مُخْتَلِفُ</w:t>
      </w:r>
      <w:r>
        <w:rPr>
          <w:rFonts w:cs="Times New Roman"/>
          <w:b/>
          <w:b/>
          <w:bCs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vertAlign w:val="superscript"/>
          <w:rtl w:val="true"/>
        </w:rPr>
        <w:t>الْحَدِيْثِ</w:t>
      </w:r>
    </w:p>
    <w:tbl>
      <w:tblPr>
        <w:bidiVisual w:val="true"/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39"/>
        <w:gridCol w:w="239"/>
        <w:gridCol w:w="3643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779</w:t>
            </w:r>
            <w:r>
              <w:rPr>
                <w:b/>
                <w:bCs/>
                <w:sz w:val="28"/>
                <w:szCs w:val="32"/>
                <w:rtl w:val="true"/>
              </w:rPr>
              <w:t>.</w:t>
            </w:r>
          </w:p>
        </w:tc>
        <w:tc>
          <w:tcPr>
            <w:tcW w:w="3539" w:type="dxa"/>
            <w:tcBorders/>
          </w:tcPr>
          <w:p>
            <w:pPr>
              <w:pStyle w:val="Heading2"/>
              <w:ind w:left="0" w:right="0" w:hanging="6"/>
              <w:jc w:val="center"/>
              <w:rPr>
                <w:szCs w:val="2"/>
              </w:rPr>
            </w:pPr>
            <w:r>
              <w:rPr>
                <w:rtl w:val="true"/>
              </w:rPr>
              <w:t>وَالْمَت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ف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َرُ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643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szCs w:val="2"/>
              </w:rPr>
            </w:pPr>
            <w:r>
              <w:rPr>
                <w:rtl w:val="true"/>
              </w:rPr>
              <w:t>وَأَمْك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افُر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28"/>
                <w:szCs w:val="32"/>
              </w:rPr>
              <w:t>780</w:t>
            </w:r>
            <w:r>
              <w:rPr>
                <w:b/>
                <w:bCs/>
                <w:sz w:val="28"/>
                <w:szCs w:val="32"/>
                <w:rtl w:val="true"/>
              </w:rPr>
              <w:t>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0" w:right="0" w:hanging="6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كَمَت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(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يُوْرِدُ</w:t>
            </w:r>
            <w:r>
              <w:rPr>
                <w:b/>
                <w:bCs/>
                <w:sz w:val="32"/>
                <w:rtl w:val="true"/>
              </w:rPr>
              <w:t>))</w:t>
            </w:r>
            <w:r>
              <w:rPr>
                <w:b/>
                <w:bCs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(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عَدْوَى</w:t>
            </w:r>
            <w:r>
              <w:rPr>
                <w:b/>
                <w:bCs/>
                <w:sz w:val="32"/>
                <w:rtl w:val="true"/>
              </w:rPr>
              <w:t>))</w:t>
            </w:r>
            <w:r>
              <w:rPr>
                <w:b/>
                <w:bCs/>
                <w:sz w:val="32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َالنَّفْيُ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6"/>
              </w:rPr>
              <w:footnoteReference w:customMarkFollows="1" w:id="263"/>
              <w:t>(</w:t>
            </w:r>
            <w:r>
              <w:rPr>
                <w:rStyle w:val="FootnoteCharacters"/>
                <w:b/>
                <w:bCs/>
                <w:sz w:val="32"/>
                <w:szCs w:val="36"/>
              </w:rPr>
              <w:t>3</w:t>
            </w:r>
            <w:r>
              <w:rPr>
                <w:rStyle w:val="FootnoteCharacters"/>
                <w:b/>
                <w:bCs/>
                <w:sz w:val="32"/>
                <w:szCs w:val="36"/>
                <w:rtl w:val="true"/>
              </w:rPr>
              <w:t>)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لـِلطـَّبـْ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َفِ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عَدْوَا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6"/>
              </w:rPr>
              <w:footnoteReference w:customMarkFollows="1" w:id="264"/>
              <w:t>(</w:t>
            </w:r>
            <w:r>
              <w:rPr>
                <w:rStyle w:val="FootnoteCharacters"/>
                <w:b/>
                <w:bCs/>
                <w:sz w:val="32"/>
                <w:szCs w:val="36"/>
              </w:rPr>
              <w:t>4</w:t>
            </w:r>
            <w:r>
              <w:rPr>
                <w:rStyle w:val="FootnoteCharacters"/>
                <w:b/>
                <w:bCs/>
                <w:sz w:val="32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43"/>
              <w:jc w:val="center"/>
              <w:rPr/>
            </w:pPr>
            <w:r>
              <w:rPr>
                <w:b/>
                <w:bCs/>
                <w:sz w:val="28"/>
                <w:szCs w:val="32"/>
              </w:rPr>
              <w:t>781</w:t>
            </w:r>
            <w:r>
              <w:rPr>
                <w:b/>
                <w:bCs/>
                <w:sz w:val="28"/>
                <w:szCs w:val="32"/>
                <w:rtl w:val="true"/>
              </w:rPr>
              <w:t>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0" w:right="0" w:hanging="6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َوْ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6"/>
              </w:rPr>
              <w:footnoteReference w:customMarkFollows="1" w:id="265"/>
              <w:t>(</w:t>
            </w:r>
            <w:r>
              <w:rPr>
                <w:rStyle w:val="FootnoteCharacters"/>
                <w:b/>
                <w:bCs/>
                <w:sz w:val="32"/>
                <w:szCs w:val="36"/>
              </w:rPr>
              <w:t>5</w:t>
            </w:r>
            <w:r>
              <w:rPr>
                <w:rStyle w:val="FootnoteCharacters"/>
                <w:b/>
                <w:bCs/>
                <w:sz w:val="32"/>
                <w:szCs w:val="36"/>
                <w:rtl w:val="true"/>
              </w:rPr>
              <w:t>)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نَسْخ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َد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َاعْم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ِهِ</w:t>
            </w:r>
            <w:r>
              <w:rPr>
                <w:b/>
                <w:bCs/>
                <w:sz w:val="32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َرَجِـّح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َاعْمَل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ِالأَشْبَهِ</w:t>
            </w:r>
            <w:r>
              <w:rPr>
                <w:b/>
                <w:bCs/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center"/>
        <w:rPr>
          <w:sz w:val="28"/>
          <w:vertAlign w:val="superscript"/>
        </w:rPr>
      </w:pP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خَفِيُّ</w:t>
      </w:r>
      <w:r>
        <w:rPr>
          <w:rFonts w:cs="Times New Roman"/>
          <w:b/>
          <w:b/>
          <w:bCs/>
          <w:sz w:val="28"/>
          <w:sz w:val="28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الإِرْسَالِ</w:t>
      </w:r>
      <w:r>
        <w:rPr>
          <w:rFonts w:cs="Times New Roman"/>
          <w:sz w:val="28"/>
          <w:sz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وَالْمَزِيْدُ</w:t>
      </w:r>
      <w:r>
        <w:rPr>
          <w:rFonts w:cs="Times New Roman"/>
          <w:b/>
          <w:b/>
          <w:bCs/>
          <w:sz w:val="28"/>
          <w:sz w:val="28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vertAlign w:val="superscript"/>
          <w:rtl w:val="true"/>
        </w:rPr>
        <w:t>الإِسْنَادِ</w:t>
      </w:r>
    </w:p>
    <w:tbl>
      <w:tblPr>
        <w:bidiVisual w:val="true"/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97"/>
        <w:gridCol w:w="239"/>
        <w:gridCol w:w="3452"/>
      </w:tblGrid>
      <w:tr>
        <w:trPr/>
        <w:tc>
          <w:tcPr>
            <w:tcW w:w="762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sz w:val="44"/>
              </w:rPr>
              <w:t>782</w:t>
            </w:r>
            <w:r>
              <w:rPr>
                <w:sz w:val="44"/>
                <w:rtl w:val="true"/>
              </w:rPr>
              <w:t>.</w:t>
            </w:r>
          </w:p>
        </w:tc>
        <w:tc>
          <w:tcPr>
            <w:tcW w:w="339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وَعَدَم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سَّمَاع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وَالِلِّقَاءِ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Cs/>
                <w:sz w:val="28"/>
                <w:szCs w:val="2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يَبْدُو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إِرْسَال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ْخَفَاءِ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sz w:val="44"/>
              </w:rPr>
            </w:pPr>
            <w:r>
              <w:rPr>
                <w:b/>
                <w:bCs/>
                <w:sz w:val="44"/>
                <w:szCs w:val="32"/>
              </w:rPr>
              <w:t>783</w:t>
            </w:r>
            <w:r>
              <w:rPr>
                <w:b/>
                <w:bCs/>
                <w:sz w:val="44"/>
                <w:szCs w:val="32"/>
                <w:rtl w:val="true"/>
              </w:rPr>
              <w:t>.</w:t>
            </w:r>
          </w:p>
        </w:tc>
        <w:tc>
          <w:tcPr>
            <w:tcW w:w="339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زِيَادَة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سْم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سَّنَد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Cs/>
                <w:sz w:val="28"/>
                <w:szCs w:val="2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حَذْفُه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بِعَن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وَرَد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sz w:val="44"/>
                <w:szCs w:val="32"/>
              </w:rPr>
              <w:t>784</w:t>
            </w:r>
            <w:r>
              <w:rPr>
                <w:b/>
                <w:bCs/>
                <w:sz w:val="44"/>
                <w:szCs w:val="32"/>
                <w:rtl w:val="true"/>
              </w:rPr>
              <w:t>.</w:t>
            </w:r>
          </w:p>
        </w:tc>
        <w:tc>
          <w:tcPr>
            <w:tcW w:w="339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بِتَحْدِيْثٍ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فَالْحُكْم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لَه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Cs/>
                <w:sz w:val="28"/>
                <w:szCs w:val="2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حْتِمَال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كَوْنِه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حمَلَه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TextBody"/>
              <w:ind w:left="0" w:right="0" w:hanging="143"/>
              <w:jc w:val="center"/>
              <w:rPr/>
            </w:pPr>
            <w:r>
              <w:rPr>
                <w:b/>
                <w:bCs/>
                <w:sz w:val="44"/>
                <w:szCs w:val="32"/>
              </w:rPr>
              <w:t>785</w:t>
            </w:r>
            <w:r>
              <w:rPr>
                <w:b/>
                <w:bCs/>
                <w:sz w:val="44"/>
                <w:szCs w:val="32"/>
                <w:rtl w:val="true"/>
              </w:rPr>
              <w:t>.</w:t>
            </w:r>
          </w:p>
        </w:tc>
        <w:tc>
          <w:tcPr>
            <w:tcW w:w="339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كُلٍّ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اَّ</w:t>
            </w:r>
            <w:r>
              <w:rPr>
                <w:rStyle w:val="FootnoteCharacters"/>
                <w:rStyle w:val="FootnoteAnchor"/>
                <w:b/>
                <w:b/>
                <w:bCs/>
                <w:sz w:val="44"/>
                <w:sz w:val="44"/>
              </w:rPr>
              <w:footnoteReference w:customMarkFollows="1" w:id="266"/>
              <w:t>(</w:t>
            </w:r>
            <w:r>
              <w:rPr>
                <w:rStyle w:val="FootnoteCharacters"/>
                <w:b/>
                <w:bCs/>
                <w:sz w:val="44"/>
              </w:rPr>
              <w:t>1</w:t>
            </w:r>
            <w:r>
              <w:rPr>
                <w:rStyle w:val="FootnoteCharacters"/>
                <w:b/>
                <w:bCs/>
                <w:sz w:val="44"/>
                <w:rtl w:val="true"/>
              </w:rPr>
              <w:t>)</w:t>
            </w:r>
            <w:r>
              <w:rPr>
                <w:b/>
                <w:bCs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زِيْدَ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وَقَع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"/>
              </w:rPr>
            </w:pPr>
            <w:r>
              <w:rPr>
                <w:b/>
                <w:bCs/>
                <w:sz w:val="28"/>
                <w:szCs w:val="2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44"/>
                <w:szCs w:val="2"/>
              </w:rPr>
            </w:pPr>
            <w:r>
              <w:rPr>
                <w:b/>
                <w:b/>
                <w:bCs/>
                <w:sz w:val="44"/>
                <w:sz w:val="44"/>
                <w:rtl w:val="true"/>
              </w:rPr>
              <w:t>وَهْماً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ذَيْنِ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الْخَطِيْبُ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rtl w:val="true"/>
              </w:rPr>
              <w:t>جَمَعْ</w:t>
            </w:r>
            <w:r>
              <w:rPr>
                <w:b/>
                <w:bCs/>
                <w:sz w:val="4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</w:p>
    <w:tbl>
      <w:tblPr>
        <w:bidiVisual w:val="true"/>
        <w:tblW w:w="8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08"/>
        <w:gridCol w:w="239"/>
        <w:gridCol w:w="3780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8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َائ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سْلِم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ُحْب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قِيْ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َالَت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ثَبِّت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8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قِي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قَام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ام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َزَا</w:t>
            </w:r>
            <w:r>
              <w:rPr>
                <w:rStyle w:val="FootnoteAnchor"/>
                <w:b/>
                <w:b/>
                <w:bCs/>
                <w:color w:val="000000"/>
                <w:vertAlign w:val="superscript"/>
              </w:rPr>
              <w:footnoteReference w:customMarkFollows="1" w:id="267"/>
              <w:t>(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َعْ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Anchor"/>
                <w:b/>
                <w:b/>
                <w:bCs/>
                <w:color w:val="000000"/>
                <w:vertAlign w:val="superscript"/>
              </w:rPr>
              <w:footnoteReference w:customMarkFollows="1" w:id="268"/>
              <w:t>(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ُسَيِّب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ز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Anchor"/>
                <w:b/>
                <w:b/>
                <w:bCs/>
                <w:color w:val="000000"/>
                <w:vertAlign w:val="superscript"/>
              </w:rPr>
              <w:footnoteReference w:customMarkFollows="1" w:id="269"/>
              <w:t>(</w:t>
            </w:r>
            <w:r>
              <w:rPr>
                <w:b/>
                <w:bCs/>
                <w:color w:val="000000"/>
                <w:vertAlign w:val="superscript"/>
              </w:rPr>
              <w:t>4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8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تُعْرَف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ُحْبَ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شْتِهَا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0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َوَاتُ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وْل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َاحِب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لَو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8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دَّعَاه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دْل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ُبِلاَ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دُول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ِي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َخَلاَ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تْن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مُكْثِرُو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ِتَّ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نَس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بنُ</w:t>
            </w:r>
            <w:r>
              <w:rPr>
                <w:rStyle w:val="FootnoteAnchor"/>
                <w:b/>
                <w:b/>
                <w:bCs/>
                <w:vertAlign w:val="superscript"/>
              </w:rPr>
              <w:footnoteReference w:customMarkFollows="1" w:id="271"/>
              <w:t>(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مَر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صِّدِّيقَ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بَحْ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ابِر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هُرَيْر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كْثَرُ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بَحْ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َقِيق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140"/>
        <w:gridCol w:w="2"/>
        <w:gridCol w:w="3260"/>
        <w:gridCol w:w="1"/>
        <w:gridCol w:w="192"/>
        <w:gridCol w:w="1"/>
        <w:gridCol w:w="18"/>
        <w:gridCol w:w="71"/>
        <w:gridCol w:w="1"/>
        <w:gridCol w:w="192"/>
        <w:gridCol w:w="1"/>
        <w:gridCol w:w="18"/>
        <w:gridCol w:w="3330"/>
        <w:gridCol w:w="3"/>
        <w:gridCol w:w="1"/>
        <w:gridCol w:w="386"/>
        <w:gridCol w:w="1"/>
        <w:gridCol w:w="45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5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كْثَ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تْو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بن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2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مَر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3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ُّبَير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مْرٍ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رَى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4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5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لَيْهِم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5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الشُّهْر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َبَادِل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سْعُو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َاكَل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5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زَيْدٌ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6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بَّاس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َهُ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ِقْ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تْبَاع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رَو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وْلَهُ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43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6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سْرُوقٌ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نْتَه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ِلْ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7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ِتّ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صْحَاب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ِبَا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ُبَل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43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6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َيْ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دَّرْدَاء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8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ُبَي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19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ُمَر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79"/>
              <w:t>(</w:t>
            </w:r>
            <w:r>
              <w:rPr>
                <w:rStyle w:val="FootnoteCharacters"/>
                <w:b/>
                <w:bCs/>
                <w:color w:val="000000"/>
              </w:rPr>
              <w:t>8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ليّ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ind w:left="0" w:right="0" w:hanging="143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96" w:type="dxa"/>
            <w:gridSpan w:val="6"/>
            <w:tcBorders/>
          </w:tcPr>
          <w:p>
            <w:pPr>
              <w:pStyle w:val="TextBody"/>
              <w:ind w:left="0" w:right="0" w:hanging="4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نْتَه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ذ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بَعْض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عَل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39" w:type="dxa"/>
            <w:gridSpan w:val="6"/>
            <w:tcBorders/>
          </w:tcPr>
          <w:p>
            <w:pPr>
              <w:pStyle w:val="TextBody"/>
              <w:ind w:left="0" w:right="0" w:hanging="19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َشْعَرِي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دَّرْد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80"/>
              <w:t>(</w:t>
            </w:r>
            <w:r>
              <w:rPr>
                <w:rStyle w:val="FootnoteCharacters"/>
                <w:b/>
                <w:bCs/>
                <w:color w:val="000000"/>
              </w:rPr>
              <w:t>9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دَل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615" w:type="dxa"/>
            <w:gridSpan w:val="8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العَد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حْصُرُ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ظَهَر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firstLine="34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766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بْعُو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لْف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تَبُوك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حَضَر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81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vertAlign w:val="superscript"/>
              </w:rPr>
              <w:t>0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  <w:br/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79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َج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رْبَعُو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لْف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قُبِض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  <w:szCs w:val="2"/>
              </w:rPr>
            </w:pPr>
            <w:r>
              <w:rPr>
                <w:b/>
                <w:bCs/>
                <w:color w:val="000000"/>
                <w:sz w:val="36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ع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82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رْبَع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283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آلاَف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نِضّ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هُمْ طِبَاقٌ إِنْ يُرَدْ تَعْدِيد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اثْنَتَا عَشْرَةَ أَوْ تَزِيد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4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الأَفْضَلُ الصِّدِّيقُ ثُمَّ عُمَر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بَعْدَهُ عُثْمَان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هْوَ الأَكْثَر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2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َوْ فَعَلِيٌّ قَبْلَهُ خُلْفٌ حُكِي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قُلْتُ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: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قَوْلُ الوَقْفِ جَا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5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عَنْ مَالِك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3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فَالسِّتَّةُ البَاقُونَ ، فالبَدْرِيّ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فَأُحُدٌ ، فَالبَيْعَةُ المَرْضِيّ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4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قَا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فَضْلُ السَّابِقِينَ قَدْ وَرَد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فَ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هُمْ ، وَ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َدْرِيٌّ وَقَد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5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قِيلَ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: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َلْ اهْلُ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7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6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القِبْلَتَيْنِ ،واخْتَلَف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-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أَيَّهُمُ أَسْلَمَ قَبْلُ ؟– مَنْ سَلَفْ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6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أبو بَكْرٍ ، و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لْ عَلِي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مُدَّعِي إجمَاعَهُ لَمْ يُقْبَل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4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7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108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زَيْدٌ وادَّعى وِفَاقا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َعْضٌ عَلَى خَدِيجَةَ اتِّفَاق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8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مَاتَ آخِراً بِغَيْرِ مِرْي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بُو الطُّفَيْلِ مَاتَ عَامَ مِائ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09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قَبْلَهُ السَّائِبُ بالمَدِينَةِ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َوْ سَهْلٌ اوْ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8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7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جَابِرٌ اوْ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89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8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ِمَكَّةِ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0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9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الاخِر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ِه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ابنُ عُمَر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إنْ لا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2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بُو الطُّفَيْلِ فِيهَا قُبِر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أَنَسُ بنُ مالِكٍ بالبَصْر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ابنُ أبي أوْفَى قَضَى بالكُوْف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2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الشَّامِ فَابْنُ بُسْرٍ اوْ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ذُو باهِل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خُلْفٌ ، و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ِدِمَشْقٍ وَاثِل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3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أنَّ في حِمْصٍ ابنُ بُسْرٍ قُبِض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أنَّ بالجزيرةِ العُرْسُ قَضَى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4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بِفَلَسْطِينَ أبُو أُبَيّ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bidi w:val="0"/>
              <w:jc w:val="right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مِصْرَ فابنُ الحارِثِ بنِ جُزَيّ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4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5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قُبِضَ الهِرْمَاسُ باليَمَام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قَبْلَهُ رُوَيْفِعٌ ببَرْقة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5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  <w:tr>
        <w:trPr/>
        <w:tc>
          <w:tcPr>
            <w:tcW w:w="849" w:type="dxa"/>
            <w:gridSpan w:val="3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6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إفْرِيقِيَّةٍ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6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سَلَم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بادِياً او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7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7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ِطِيبَةَ المُكَرَّم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AGA Arabesque" w:hAnsi="AGA Arabesque" w:cs="AGA Arabesque"/>
          <w:b/>
          <w:b/>
          <w:bCs/>
          <w:color w:val="000000"/>
          <w:sz w:val="48"/>
          <w:szCs w:val="44"/>
        </w:rPr>
      </w:pPr>
      <w:r>
        <w:rPr>
          <w:rFonts w:ascii="AGA Arabesque" w:hAnsi="AGA Arabesque" w:cs="AGA Arabesque"/>
          <w:b/>
          <w:b/>
          <w:bCs/>
          <w:color w:val="000000"/>
          <w:sz w:val="48"/>
          <w:sz w:val="48"/>
          <w:szCs w:val="44"/>
          <w:rtl w:val="true"/>
        </w:rPr>
        <w:t>مَعْرِفَةُ التَّابِعِينَ</w:t>
      </w:r>
    </w:p>
    <w:tbl>
      <w:tblPr>
        <w:bidiVisual w:val="true"/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"/>
        <w:gridCol w:w="3396"/>
        <w:gridCol w:w="2"/>
        <w:gridCol w:w="1"/>
        <w:gridCol w:w="8"/>
        <w:gridCol w:w="275"/>
        <w:gridCol w:w="2"/>
        <w:gridCol w:w="7"/>
        <w:gridCol w:w="3533"/>
        <w:gridCol w:w="6"/>
        <w:gridCol w:w="9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5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7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التَّابعِيُّ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8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8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اللاَّقِي لِمَنْ قَدْ صَحِب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لِلْخَطِيبِ حَدُّهُ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نْ يَصْحَب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3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8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هُمْ طِبَاقٌ قِيلَ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خَمْسَ عَشَر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أَوَّلُهُم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رُوَاةُ كلِّ العَشَرَه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19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قَيْسٌ الفَرْدُ بِهَذا الوَصْفِ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قِيلَ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لَمْ يَسْمَعْ مِنِ ابْنِ عَوْف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2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قَوْلُ مَنْ عدَّ سَعِيداً فَغَلَطْ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بَلْ قِيلَ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لَمْ يَسْمَعْ سِوَى سَعْدٍ فَقَط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2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لَكِنَّهُ الأَفْضَلُ عِنْدَ أَحْمَد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عَنْهُ قَيْسٌ وَسِوَاهُ وَرَد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14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22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فَضَّلَ الحَسَنَ أَهْلُ البَصْر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القَرَنِيْ أُوَيْساً اهْلُ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299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1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الكُوفَ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823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في نِسَاء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300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2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التَّابِعِينَ الأَبْدَا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حَفْصَةُ مَعْ عَمْرَةَ أُمِّ الدَّرْدَا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301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ِبَار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ُقَهَاء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َّبْع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َارِجَ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َاسِ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رْو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ُلَيْمَا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بَيْ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له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عِي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سَّابِع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شْتِبَاه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مّ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لَم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2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الِم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أَب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كْ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ِلاَف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ائِم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مُدْرِكُو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3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اهِلِيَّة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سَ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ُخَضْرَمِي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سُوَيْ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ُمَ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عَد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طِّبَاق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َّابِع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4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ابِعِيهِ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شَّائِع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2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َمْ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أَب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ِّنَا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عَكْس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سَاد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2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7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عَد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ابِعِيّ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َاحِب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4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َابْنَ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5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قَرِّ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6"/>
              <w:t>(</w:t>
            </w:r>
            <w:r>
              <w:rPr>
                <w:rStyle w:val="FootnoteCharacters"/>
                <w:b/>
                <w:bCs/>
                <w:color w:val="000000"/>
              </w:rPr>
              <w:t>8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قَارِب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AGA Arabesque" w:hAnsi="AGA Arabesque" w:cs="AGA Arabesque"/>
          <w:b/>
          <w:b/>
          <w:bCs/>
          <w:color w:val="000000"/>
          <w:sz w:val="48"/>
          <w:sz w:val="48"/>
          <w:szCs w:val="44"/>
          <w:rtl w:val="true"/>
        </w:rPr>
        <w:t xml:space="preserve">رِوَايةُ </w:t>
      </w:r>
      <w:r>
        <w:rPr>
          <w:rStyle w:val="FootnoteCharacters"/>
          <w:rStyle w:val="FootnoteAnchor"/>
          <w:b/>
          <w:b/>
          <w:bCs/>
          <w:color w:val="000000"/>
          <w:szCs w:val="44"/>
        </w:rPr>
        <w:footnoteReference w:customMarkFollows="1" w:id="307"/>
        <w:t>(</w:t>
      </w:r>
      <w:r>
        <w:rPr>
          <w:rStyle w:val="FootnoteCharacters"/>
          <w:b/>
          <w:bCs/>
          <w:color w:val="000000"/>
          <w:szCs w:val="44"/>
        </w:rPr>
        <w:t>1</w:t>
      </w:r>
      <w:r>
        <w:rPr>
          <w:rStyle w:val="FootnoteCharacters"/>
          <w:b/>
          <w:bCs/>
          <w:color w:val="000000"/>
          <w:szCs w:val="44"/>
          <w:rtl w:val="true"/>
        </w:rPr>
        <w:t>)</w:t>
      </w:r>
      <w:r>
        <w:rPr>
          <w:rFonts w:cs="AGA Arabesque" w:ascii="AGA Arabesque" w:hAnsi="AGA Arabesque"/>
          <w:b/>
          <w:bCs/>
          <w:color w:val="000000"/>
          <w:sz w:val="48"/>
          <w:szCs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8"/>
          <w:sz w:val="48"/>
          <w:szCs w:val="44"/>
          <w:rtl w:val="true"/>
        </w:rPr>
        <w:t>الأَكَابِرِ عَنِ الأَصاغِرِ</w:t>
      </w:r>
      <w:r>
        <w:rPr>
          <w:rStyle w:val="FootnoteCharacters"/>
          <w:rFonts w:cs="Times New Roman"/>
          <w:b/>
          <w:b/>
          <w:bCs/>
          <w:color w:val="000000"/>
          <w:szCs w:val="44"/>
          <w:rtl w:val="true"/>
        </w:rPr>
        <w:t xml:space="preserve"> </w:t>
      </w:r>
    </w:p>
    <w:tbl>
      <w:tblPr>
        <w:bidiVisual w:val="true"/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2"/>
        <w:gridCol w:w="239"/>
        <w:gridCol w:w="3446"/>
      </w:tblGrid>
      <w:tr>
        <w:trPr/>
        <w:tc>
          <w:tcPr>
            <w:tcW w:w="674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َبِي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ُغْر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TextBody"/>
              <w:ind w:left="0" w:right="0" w:hanging="115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طَبَقَة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سِنّ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8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َدْر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هِ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خْذ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َحْب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اب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عِدّ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عْب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Heading7"/>
        <w:ind w:left="0" w:right="0" w:hanging="0"/>
        <w:jc w:val="left"/>
        <w:rPr/>
      </w:pPr>
      <w:r>
        <w:rPr>
          <w:rtl w:val="true"/>
        </w:rPr>
        <w:t>ر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انِ</w:t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3"/>
        <w:gridCol w:w="3368"/>
      </w:tblGrid>
      <w:tr>
        <w:trPr/>
        <w:tc>
          <w:tcPr>
            <w:tcW w:w="85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قُرَن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09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سْتَوَوْ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َّنَد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سِّن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َالِب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قِسْمَي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عْدُد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ُدَبَّج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0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خَذ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آخَ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1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نْفِرا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ذ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rFonts w:ascii="AGA Arabesque" w:hAnsi="AGA Arabesque" w:cs="AGA Arabesque"/>
          <w:b/>
          <w:b/>
          <w:bCs/>
          <w:color w:val="000000"/>
          <w:sz w:val="48"/>
          <w:szCs w:val="44"/>
        </w:rPr>
      </w:pPr>
      <w:r>
        <w:rPr>
          <w:rFonts w:ascii="AGA Arabesque" w:hAnsi="AGA Arabesque" w:cs="AGA Arabesque"/>
          <w:b/>
          <w:b/>
          <w:bCs/>
          <w:color w:val="000000"/>
          <w:sz w:val="48"/>
          <w:sz w:val="48"/>
          <w:szCs w:val="44"/>
          <w:rtl w:val="true"/>
        </w:rPr>
        <w:t>الأُخْوَةُ والأَخَوَاتُ</w:t>
      </w:r>
    </w:p>
    <w:tbl>
      <w:tblPr>
        <w:bidiVisual w:val="true"/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4"/>
        <w:gridCol w:w="3508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أَفْرَد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ْو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تَّصْنِيف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2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ذُ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َلاَث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ن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ُنَيْف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رْبَع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ُو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َّمَّا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خَمْس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جَلُّ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ُفْيَان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سِتّ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ن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ِيْرِيْن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3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جْتَمَع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َلاَثَة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رْوُون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سَبْع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ن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قَرِّ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ُ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ُهَاجِرُو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هِ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دُّهُم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الأَخَوَا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ُمْل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عُتْب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 w:val="40"/>
                <w:szCs w:val="2"/>
              </w:rPr>
            </w:pPr>
            <w:r>
              <w:rPr>
                <w:b/>
                <w:bCs/>
                <w:color w:val="000000"/>
                <w:sz w:val="4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خ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سْعُو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هُ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ُحْبَة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4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رِوَايَةُ الآبَاءِ عَنِ الأبْنَاءِ وَعَكْسُهُ</w:t>
      </w:r>
    </w:p>
    <w:tbl>
      <w:tblPr>
        <w:bidiVisual w:val="true"/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"/>
        <w:gridCol w:w="22"/>
        <w:gridCol w:w="3"/>
        <w:gridCol w:w="19"/>
        <w:gridCol w:w="3260"/>
        <w:gridCol w:w="1"/>
        <w:gridCol w:w="88"/>
        <w:gridCol w:w="9"/>
        <w:gridCol w:w="185"/>
        <w:gridCol w:w="1"/>
        <w:gridCol w:w="88"/>
        <w:gridCol w:w="9"/>
        <w:gridCol w:w="3359"/>
        <w:gridCol w:w="46"/>
        <w:gridCol w:w="6"/>
        <w:gridCol w:w="37"/>
      </w:tblGrid>
      <w:tr>
        <w:trPr/>
        <w:tc>
          <w:tcPr>
            <w:tcW w:w="832" w:type="dxa"/>
            <w:gridSpan w:val="4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7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صَنَّف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خَ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ب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عَبَّاس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َضْل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ذ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32" w:type="dxa"/>
            <w:gridSpan w:val="4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7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ئِل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5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كْر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6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ابْنِه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17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والتَّيْمي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ِ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عْتَمِ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وْ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29" w:type="dxa"/>
            <w:gridSpan w:val="3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كْ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َمْرَاء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3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ائِش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Anchor"/>
                <w:b/>
                <w:b/>
                <w:bCs/>
                <w:vertAlign w:val="superscript"/>
              </w:rPr>
              <w:footnoteReference w:customMarkFollows="1" w:id="318"/>
              <w:t>(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َبّ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Anchor"/>
                <w:b/>
                <w:b/>
                <w:bCs/>
                <w:vertAlign w:val="superscript"/>
              </w:rPr>
              <w:footnoteReference w:customMarkFollows="1" w:id="319"/>
              <w:t>(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َّوْدَاء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29" w:type="dxa"/>
            <w:gridSpan w:val="3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إنّ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تِيق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  <w:rtl w:val="true"/>
              </w:rPr>
            </w:r>
          </w:p>
        </w:tc>
        <w:tc>
          <w:tcPr>
            <w:tcW w:w="3503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غُلِّط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َاصِف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صِّدِّيق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29" w:type="dxa"/>
            <w:gridSpan w:val="3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عَكْسُ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َنَّف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َائِل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3" w:type="dxa"/>
            <w:gridSpan w:val="5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ه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عَال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لْحَفِي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اقِل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51" w:type="dxa"/>
            <w:gridSpan w:val="5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هَمِّ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ُبْهِم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دّ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ذَاك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ُسِم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1" w:type="dxa"/>
            <w:gridSpan w:val="5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ِسْمَي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قَط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ُشَر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0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ِ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بِيّ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1" w:type="dxa"/>
            <w:gridSpan w:val="5"/>
            <w:tcBorders/>
          </w:tcPr>
          <w:p>
            <w:pPr>
              <w:pStyle w:val="TextBody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سْمُهُ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1"/>
              <w:t>(</w:t>
            </w:r>
            <w:r>
              <w:rPr>
                <w:rStyle w:val="FootnoteCharacters"/>
                <w:b/>
                <w:bCs/>
                <w:color w:val="000000"/>
              </w:rPr>
              <w:t>8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شَّهير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اعْلَ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ُسَامَ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لِك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ِهْطَ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07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2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زِي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3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ه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5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َبَهْز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4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مْرٍ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ب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دَّه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807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4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أَكْثَ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حْتَجّ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مرٍ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مْلاَ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5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جَد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َبِير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َعْل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extBody"/>
              <w:spacing w:lineRule="auto" w:line="216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سَلْسَل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آب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25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َّمِيم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عَدّ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TextBody"/>
              <w:snapToGrid w:val="false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TextBody"/>
              <w:spacing w:lineRule="auto" w:line="216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ِسْع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وَفَوْق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رَد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44"/>
        </w:rPr>
      </w:pPr>
      <w:r>
        <w:rPr>
          <w:b/>
          <w:b/>
          <w:bCs/>
          <w:color w:val="000000"/>
          <w:szCs w:val="44"/>
          <w:rtl w:val="true"/>
        </w:rPr>
        <w:t>السَّابِقُ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واللاَّحِقُ</w:t>
      </w:r>
    </w:p>
    <w:tbl>
      <w:tblPr>
        <w:bidiVisual w:val="true"/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58"/>
        <w:gridCol w:w="283"/>
        <w:gridCol w:w="3367"/>
      </w:tblGrid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صَنَّف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ابِق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لاَحِق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شْتِرَاك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وِيَي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ابِق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مَوْتاً كَزُهْرِيٍّ وَذِي تَدَارُك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دُوَيْ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وَي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لِك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216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سَبْ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2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َلاَثُو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رْن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ف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ُخِّر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الجُعْ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خَفَّاف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/>
      </w:pPr>
      <w:r>
        <w:rPr>
          <w:b/>
          <w:b/>
          <w:bCs/>
          <w:color w:val="000000"/>
          <w:szCs w:val="44"/>
          <w:rtl w:val="true"/>
        </w:rPr>
        <w:t>مَنْ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لَمْ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يَرْوِ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عَنْهُ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إِلاَّ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b/>
          <w:b/>
          <w:bCs/>
          <w:color w:val="000000"/>
          <w:szCs w:val="44"/>
          <w:rtl w:val="true"/>
        </w:rPr>
        <w:t>رَاوٍ</w:t>
      </w:r>
      <w:r>
        <w:rPr>
          <w:rFonts w:cs="Times New Roman"/>
          <w:b/>
          <w:b/>
          <w:bCs/>
          <w:color w:val="000000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Cs w:val="44"/>
        </w:rPr>
        <w:footnoteReference w:customMarkFollows="1" w:id="327"/>
        <w:t>(</w:t>
      </w:r>
      <w:r>
        <w:rPr>
          <w:rStyle w:val="FootnoteCharacters"/>
          <w:b/>
          <w:bCs/>
          <w:color w:val="000000"/>
          <w:szCs w:val="44"/>
        </w:rPr>
        <w:t>6</w:t>
      </w:r>
      <w:r>
        <w:rPr>
          <w:rStyle w:val="FootnoteCharacters"/>
          <w:b/>
          <w:bCs/>
          <w:color w:val="000000"/>
          <w:szCs w:val="4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احِدٌ</w:t>
      </w:r>
    </w:p>
    <w:tbl>
      <w:tblPr>
        <w:bidiVisual w:val="true"/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3"/>
        <w:gridCol w:w="283"/>
        <w:gridCol w:w="3456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13" w:type="dxa"/>
            <w:tcBorders/>
          </w:tcPr>
          <w:p>
            <w:pPr>
              <w:pStyle w:val="Heading5"/>
              <w:spacing w:lineRule="auto" w:line="216"/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مُسْلِمٌ صَنَّفَ فِي الوُحْدَان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حِ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عَامِ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هْ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2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وَهْب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نْبَش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عَ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عْب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غُلِّط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حَاكِ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َع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أن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َّوْ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ْهِ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حِيح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خْرَج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2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8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لمُسَيِّب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أخْرَج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جُعْفِ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غْلِب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8"/>
        <w:ind w:left="0" w:right="0" w:hanging="108"/>
        <w:jc w:val="center"/>
        <w:rPr/>
      </w:pPr>
      <w:r>
        <w:rPr>
          <w:rtl w:val="true"/>
        </w:rPr>
        <w:t>مَنْ ذُكِرَ بِنُعُوتٍ مُتَعَدِّدةٍ</w:t>
      </w:r>
    </w:p>
    <w:tbl>
      <w:tblPr>
        <w:bidiVisual w:val="true"/>
        <w:tblW w:w="7761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"/>
        <w:gridCol w:w="336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ع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أ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عْرِف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لْتَبِس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لّ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3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عْن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ُدَلِّس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عْت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نُعُوت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ُعِ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كَلْبِي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3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بْهِ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سَّائِب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عَلاَّم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سَمَّا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مَّاد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سَامَه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3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بِأ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َّض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سْحَق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ك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بِ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عِي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عَوْف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3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ه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>
          <w:rtl w:val="true"/>
        </w:rPr>
        <w:t>أَفْرَادُ العَلَمِ</w:t>
      </w:r>
    </w:p>
    <w:tbl>
      <w:tblPr>
        <w:bidiVisual w:val="true"/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60"/>
        <w:gridCol w:w="283"/>
        <w:gridCol w:w="3456"/>
      </w:tblGrid>
      <w:tr>
        <w:trPr/>
        <w:tc>
          <w:tcPr>
            <w:tcW w:w="762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ع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الأَفْرَا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ُ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Cs w:val="36"/>
              </w:rPr>
              <w:footnoteReference w:customMarkFollows="1" w:id="334"/>
              <w:t>(</w:t>
            </w:r>
            <w:r>
              <w:rPr>
                <w:rStyle w:val="FootnoteCharacters"/>
                <w:color w:val="000000"/>
                <w:szCs w:val="36"/>
              </w:rPr>
              <w:t>5</w:t>
            </w:r>
            <w:r>
              <w:rPr>
                <w:rStyle w:val="FootnoteCharacters"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قَب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ْيَة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ُبَي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Cs w:val="36"/>
              </w:rPr>
              <w:footnoteReference w:customMarkFollows="1" w:id="335"/>
              <w:t>(</w:t>
            </w:r>
            <w:r>
              <w:rPr>
                <w:rStyle w:val="FootnoteCharacters"/>
                <w:color w:val="000000"/>
                <w:szCs w:val="36"/>
              </w:rPr>
              <w:t>6</w:t>
            </w:r>
            <w:r>
              <w:rPr>
                <w:rStyle w:val="FootnoteCharacters"/>
                <w:color w:val="000000"/>
                <w:szCs w:val="36"/>
                <w:rtl w:val="true"/>
              </w:rPr>
              <w:t>)</w:t>
            </w:r>
            <w:r>
              <w:rPr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دَل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ٌ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كَسْراً</w:t>
            </w:r>
            <w:r>
              <w:rPr>
                <w:rStyle w:val="FootnoteCharacters"/>
                <w:rStyle w:val="FootnoteAnchor"/>
                <w:color w:val="000000"/>
                <w:szCs w:val="36"/>
              </w:rPr>
              <w:footnoteReference w:customMarkFollows="1" w:id="336"/>
              <w:t>(</w:t>
            </w:r>
            <w:r>
              <w:rPr>
                <w:rStyle w:val="FootnoteCharacters"/>
                <w:color w:val="000000"/>
                <w:szCs w:val="36"/>
              </w:rPr>
              <w:t>7</w:t>
            </w:r>
            <w:r>
              <w:rPr>
                <w:rStyle w:val="FootnoteCharacters"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صّ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ِي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عَيْ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Cs w:val="36"/>
              </w:rPr>
              <w:footnoteReference w:customMarkFollows="1" w:id="337"/>
              <w:t>(</w:t>
            </w:r>
            <w:r>
              <w:rPr>
                <w:rStyle w:val="FootnoteCharacters"/>
                <w:color w:val="000000"/>
                <w:szCs w:val="36"/>
              </w:rPr>
              <w:t>8</w:t>
            </w:r>
            <w:r>
              <w:rPr>
                <w:rStyle w:val="FootnoteCharacters"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فْص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نَى</w:t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"/>
        <w:gridCol w:w="3970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ind w:left="0" w:right="0" w:hanging="108"/>
              <w:jc w:val="both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اعْ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بالاسْم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38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الكُن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قَد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قَسَمْ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Cs w:val="36"/>
              </w:rPr>
            </w:pPr>
            <w:r>
              <w:rPr>
                <w:b w:val="false"/>
                <w:bCs w:val="false"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يْخ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تِسْعٍ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3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شْ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سَ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ind w:left="0" w:right="0" w:hanging="108"/>
              <w:jc w:val="both"/>
              <w:rPr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سْم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كُنْيَت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نْفِرَادَ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لاَل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َاد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كْ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زْ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خُلْف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فْطُ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108"/>
              <w:jc w:val="left"/>
              <w:rPr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4"/>
                <w:rtl w:val="true"/>
              </w:rPr>
              <w:t>وَالثَّانِ</w:t>
            </w:r>
            <w:r>
              <w:rPr>
                <w:rStyle w:val="FootnoteAnchor"/>
                <w:b/>
                <w:b/>
                <w:bCs/>
                <w:color w:val="000000"/>
                <w:szCs w:val="34"/>
                <w:vertAlign w:val="superscript"/>
              </w:rPr>
              <w:footnoteReference w:customMarkFollows="1" w:id="343"/>
              <w:t>(</w:t>
            </w:r>
            <w:r>
              <w:rPr>
                <w:b/>
                <w:bCs/>
                <w:color w:val="000000"/>
                <w:szCs w:val="34"/>
                <w:vertAlign w:val="superscript"/>
              </w:rPr>
              <w:t>6</w:t>
            </w:r>
            <w:r>
              <w:rPr>
                <w:b/>
                <w:bCs/>
                <w:color w:val="000000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مَنْ</w:t>
            </w:r>
            <w:r>
              <w:rPr>
                <w:rStyle w:val="FootnoteAnchor"/>
                <w:b/>
                <w:b/>
                <w:bCs/>
                <w:color w:val="000000"/>
                <w:szCs w:val="34"/>
                <w:vertAlign w:val="superscript"/>
              </w:rPr>
              <w:footnoteReference w:customMarkFollows="1" w:id="344"/>
              <w:t>(</w:t>
            </w:r>
            <w:r>
              <w:rPr>
                <w:b/>
                <w:bCs/>
                <w:color w:val="000000"/>
                <w:szCs w:val="34"/>
                <w:vertAlign w:val="superscript"/>
              </w:rPr>
              <w:t>7</w:t>
            </w:r>
            <w:r>
              <w:rPr>
                <w:b/>
                <w:bCs/>
                <w:color w:val="000000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يُكْنَى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ولااسْماً</w:t>
            </w:r>
            <w:r>
              <w:rPr>
                <w:rStyle w:val="FootnoteAnchor"/>
                <w:b/>
                <w:b/>
                <w:bCs/>
                <w:color w:val="000000"/>
                <w:szCs w:val="34"/>
                <w:vertAlign w:val="superscript"/>
              </w:rPr>
              <w:footnoteReference w:customMarkFollows="1" w:id="345"/>
              <w:t>(</w:t>
            </w:r>
            <w:r>
              <w:rPr>
                <w:b/>
                <w:bCs/>
                <w:color w:val="000000"/>
                <w:szCs w:val="34"/>
                <w:vertAlign w:val="superscript"/>
              </w:rPr>
              <w:t>8</w:t>
            </w:r>
            <w:r>
              <w:rPr>
                <w:b/>
                <w:bCs/>
                <w:color w:val="000000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نَدْرِي</w:t>
            </w:r>
            <w:r>
              <w:rPr>
                <w:rStyle w:val="FootnoteAnchor"/>
                <w:b/>
                <w:b/>
                <w:bCs/>
                <w:color w:val="000000"/>
                <w:szCs w:val="34"/>
                <w:vertAlign w:val="superscript"/>
              </w:rPr>
              <w:footnoteReference w:customMarkFollows="1" w:id="346"/>
              <w:t>(</w:t>
            </w:r>
            <w:r>
              <w:rPr>
                <w:b/>
                <w:bCs/>
                <w:color w:val="000000"/>
                <w:szCs w:val="34"/>
                <w:vertAlign w:val="superscript"/>
              </w:rPr>
              <w:t>9</w:t>
            </w:r>
            <w:r>
              <w:rPr>
                <w:b/>
                <w:bCs/>
                <w:color w:val="000000"/>
                <w:szCs w:val="34"/>
                <w:vertAlign w:val="superscript"/>
                <w:rtl w:val="true"/>
              </w:rPr>
              <w:t>)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يْب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ُدْر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b/>
                <w:bCs/>
                <w:color w:val="000000"/>
                <w:szCs w:val="36"/>
                <w:vertAlign w:val="superscript"/>
              </w:rPr>
              <w:t>0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لْقَاب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تَّعَدُّ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يْخ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6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ريْج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وَلِيد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خَالِ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ِّي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لتَّعْدِيد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و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ُلْف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ً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عُلِ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سْمَاؤُ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عَكْس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ِيْهِ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عَكْس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ذ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شْتِهَا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سُ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عَكْس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ضُّح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مُسْلِم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أَلْقَابُ</w:t>
      </w:r>
    </w:p>
    <w:tbl>
      <w:tblPr>
        <w:bidiVisual w:val="true"/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32"/>
        <w:gridCol w:w="283"/>
        <w:gridCol w:w="3770"/>
      </w:tblGrid>
      <w:tr>
        <w:trPr/>
        <w:tc>
          <w:tcPr>
            <w:tcW w:w="680" w:type="dxa"/>
            <w:tcBorders/>
          </w:tcPr>
          <w:p>
            <w:pPr>
              <w:pStyle w:val="Footnote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2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ع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الالْقَاب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رُبّ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عِل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770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لوَاحِ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ثْنَي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ذ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طِل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Footnote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2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ضَّعِيف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جِسْم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770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ضَل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طَّرِيْق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اسْ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عِل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Footnote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2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َجُوز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كْرَه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ُلَقَّب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770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بَعْض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بَب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Footnote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32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غُنْدَ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عْفَ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770" w:type="dxa"/>
            <w:tcBorders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صَالِح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زَر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ُشْتَهر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ُؤْت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ْتَلِفُ</w:t>
      </w:r>
    </w:p>
    <w:tbl>
      <w:tblPr>
        <w:bidiVisual w:val="true"/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2"/>
        <w:gridCol w:w="4"/>
        <w:gridCol w:w="3"/>
        <w:gridCol w:w="93"/>
        <w:gridCol w:w="39"/>
        <w:gridCol w:w="3393"/>
        <w:gridCol w:w="7"/>
        <w:gridCol w:w="2"/>
        <w:gridCol w:w="2"/>
        <w:gridCol w:w="272"/>
        <w:gridCol w:w="8"/>
        <w:gridCol w:w="1"/>
        <w:gridCol w:w="1"/>
        <w:gridCol w:w="2"/>
        <w:gridCol w:w="212"/>
        <w:gridCol w:w="70"/>
        <w:gridCol w:w="28"/>
        <w:gridCol w:w="162"/>
        <w:gridCol w:w="77"/>
        <w:gridCol w:w="17"/>
        <w:gridCol w:w="3100"/>
        <w:gridCol w:w="14"/>
        <w:gridCol w:w="1"/>
        <w:gridCol w:w="1"/>
        <w:gridCol w:w="5"/>
        <w:gridCol w:w="382"/>
        <w:gridCol w:w="43"/>
        <w:gridCol w:w="44"/>
      </w:tblGrid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Heading3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اعْنِ بِمَا صُورَتُهُ مُؤْتَلِفُ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Heading4"/>
              <w:ind w:left="34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خَطّاً وَلَكِنْ لَفْظُهُ مُخْتَلِفُ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اَ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لّ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ثَقِّل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اَ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حِبْ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4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مُعْتَزِل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لِيّ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ِف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جَدّ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صَحّ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بِيكَنْد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7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ْحُقَيق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شْكَم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أَشْهَ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شْدِي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عْلَم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اهِض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خِف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ِد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َاء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كَذ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خْتُلِف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لِلْحِب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خْت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فِّف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د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سَّيِّد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نَّسَفِ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ind w:left="0" w:right="0" w:hanging="143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8"/>
            <w:tcBorders/>
          </w:tcPr>
          <w:p>
            <w:pPr>
              <w:pStyle w:val="Heading4"/>
              <w:ind w:left="33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عَيْنَ أُبَيِّ بْنِ عِمَارَةَ اكْسِر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687" w:type="dxa"/>
            <w:gridSpan w:val="11"/>
            <w:tcBorders/>
          </w:tcPr>
          <w:p>
            <w:pPr>
              <w:pStyle w:val="Heading4"/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في خُزَاعَةَ كَرِيْزٌ كَبِّرِ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811" w:type="dxa"/>
            <w:gridSpan w:val="6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4037" w:type="dxa"/>
            <w:gridSpan w:val="13"/>
            <w:tcBorders/>
          </w:tcPr>
          <w:p>
            <w:pPr>
              <w:pStyle w:val="Heading4"/>
              <w:ind w:left="32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فِي قُرَيْشٍ أَبَداً حِزَامُ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</w:r>
          </w:p>
        </w:tc>
        <w:tc>
          <w:tcPr>
            <w:tcW w:w="3607" w:type="dxa"/>
            <w:gridSpan w:val="9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فْتَح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نْصَار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ر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رَام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4041" w:type="dxa"/>
            <w:gridSpan w:val="1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ا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نْسِيّ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نُون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بِ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97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وْفَةٍ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شِّي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ي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َلَب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4041" w:type="dxa"/>
            <w:gridSpan w:val="1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صْر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كْتَنَى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97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ِيْد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فَتْح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كُن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5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4041" w:type="dxa"/>
            <w:gridSpan w:val="1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سَّفْر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8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الفَتْح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سَل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97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كْوَانٍ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9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عِسْل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جُمَل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b/>
                <w:bCs/>
                <w:color w:val="000000"/>
                <w:szCs w:val="36"/>
                <w:vertAlign w:val="superscript"/>
              </w:rPr>
              <w:t>0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/>
        <w:tc>
          <w:tcPr>
            <w:tcW w:w="850" w:type="dxa"/>
            <w:gridSpan w:val="7"/>
            <w:tcBorders/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>
                <w:b/>
                <w:bCs/>
                <w:color w:val="000000"/>
                <w:szCs w:val="32"/>
              </w:rPr>
              <w:t>887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عَامِرِ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ل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ثَّا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غَيْر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لنُّو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b/>
                <w:bCs/>
                <w:color w:val="000000"/>
                <w:szCs w:val="36"/>
                <w:vertAlign w:val="superscript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إعْجَام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715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زَوْج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َسْرُوق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قَمِيْر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صَغَّر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سِو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ضَمَّ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ل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64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ُسَوَّرُ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4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715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8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ب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يَزِي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ابْ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عَب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لمَلِكِ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سِو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ذَيْ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65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فَمِسْوَر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حُكِي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4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/>
        <w:tc>
          <w:tcPr>
            <w:tcW w:w="715" w:type="dxa"/>
            <w:gridSpan w:val="4"/>
            <w:tcBorders/>
          </w:tcPr>
          <w:p>
            <w:pPr>
              <w:pStyle w:val="Normal"/>
              <w:ind w:left="0" w:right="0" w:hanging="108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صَف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حمَّ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ُوَاة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هَارُو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غَيْ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جِي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ات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59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صَف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نَّاط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بَّاط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ِيس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مُسلِ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يَّاط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5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سَّلَمِي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فْتَح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انْصَار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َكْسِ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م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أَصْل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ح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5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ُن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مَالِك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َهُ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َشَّار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فْرِ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ُنْدَا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ُ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5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Heading4"/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لَهُمَا سَيَّارُ أيْ أَبُو الحَكَمْ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84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اَم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6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بِالْي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بْ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عِي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ُسْ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8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ثْ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مَازِني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78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بَي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حْجَ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ِي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ُلْفٌ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بُشَيْر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عْجِم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78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سا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عْب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ضْمُم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ُسَيْ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ٍ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9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سَيْر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78" w:type="dxa"/>
            <w:gridSpan w:val="11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نُّو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b/>
                <w:bCs/>
                <w:color w:val="000000"/>
                <w:szCs w:val="36"/>
                <w:vertAlign w:val="superscript"/>
              </w:rPr>
              <w:t>0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ط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b/>
                <w:bCs/>
                <w:color w:val="000000"/>
                <w:szCs w:val="36"/>
                <w:vertAlign w:val="superscript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ُسَيْر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4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4"/>
        <w:gridCol w:w="5"/>
        <w:gridCol w:w="1"/>
        <w:gridCol w:w="3540"/>
        <w:gridCol w:w="3"/>
        <w:gridCol w:w="1"/>
        <w:gridCol w:w="1"/>
        <w:gridCol w:w="7"/>
        <w:gridCol w:w="3"/>
        <w:gridCol w:w="5"/>
        <w:gridCol w:w="266"/>
        <w:gridCol w:w="1"/>
        <w:gridCol w:w="1"/>
        <w:gridCol w:w="6"/>
        <w:gridCol w:w="8"/>
        <w:gridCol w:w="3361"/>
        <w:gridCol w:w="16"/>
        <w:gridCol w:w="10"/>
        <w:gridCol w:w="8"/>
        <w:gridCol w:w="7"/>
        <w:gridCol w:w="1"/>
        <w:gridCol w:w="234"/>
        <w:gridCol w:w="12"/>
      </w:tblGrid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جَد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ل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َاشِ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رِيْ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فِي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شْعَر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ُرَيْ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9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َهُ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رْعَر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بْنِ البِرِنْدِ فَالأَمِيْرُ كَسَرَهْ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ْي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مَعْشَ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عَالِي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َرَّاء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شْدُ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بِجِي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َارِي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ُدَام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ِد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َزِيْ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كَ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سْوَد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عَ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ُفْيَ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ٌ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جَد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ِيَّ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ازِ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ُهْمِل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لِ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ِبْعِيّ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ِرَاِش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هْمِل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ind w:left="0" w:right="0" w:hanging="3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رِيْز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7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َحَ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كُنْيَه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لِّقَت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دَيْر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دّ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ind w:left="0" w:right="0" w:hanging="114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ُضَيْنٌ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عْجِمْه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اسَان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  <w:t xml:space="preserve"> </w:t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فْتَح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صِيْن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8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ثْمَان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ind w:left="0" w:right="0" w:hanging="114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بَّا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نْقِذ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َد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ِلاَل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كْسِر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ind w:left="0" w:right="0" w:hanging="114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ب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طِيّ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م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عْد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نَا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ُؤْس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7"/>
            <w:tcBorders/>
          </w:tcPr>
          <w:p>
            <w:pPr>
              <w:pStyle w:val="Normal"/>
              <w:ind w:left="0" w:right="0" w:hanging="127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خُبَيْب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عْجِم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9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َحْم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دِيّ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نْيَة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ا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0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زُّبَي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رِيَاح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كْسِر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ي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ِيَا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خِلاَف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كِي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ضْم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كَيْ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ُزَيْق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كَي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نْفَر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زُبَيْ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لْت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ضْم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كْسِر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يّ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ِيم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بِّر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3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ابْن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َ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ُرَيْجٍ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حْمَد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ئْتَسَا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17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َوَلَ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ُّعْمَا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ونُس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17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ٌو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قَبِيلَة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ِم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خْتَر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عَب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َالِق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لَم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Heading1"/>
              <w:ind w:left="0" w:right="0" w:hanging="108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14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الِ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عَامِر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كَذ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لسَّلْمَانِي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مَيْ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ل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ُفْيَا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Heading1"/>
              <w:ind w:left="0" w:right="0" w:hanging="108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15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كُلُّهُ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عَبِيْدَة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ُكَبَّرُ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2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بَيْ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نْدَ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صَغَّر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1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فْتَح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َاد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9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ضْم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يْس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بَاد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فْرِ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50" w:type="dxa"/>
            <w:gridSpan w:val="5"/>
            <w:tcBorders/>
          </w:tcPr>
          <w:p>
            <w:pPr>
              <w:pStyle w:val="Normal"/>
              <w:ind w:left="0" w:right="0" w:hanging="1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عَامِر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جَالة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8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ْدَه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92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بَعْض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السُّكُو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يَّدَه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ُقَيْل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قَبِيْل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الِد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6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Heading4"/>
              <w:ind w:left="16" w:right="0" w:hanging="0"/>
              <w:jc w:val="center"/>
              <w:rPr>
                <w:szCs w:val="2"/>
              </w:rPr>
            </w:pPr>
            <w:r>
              <w:rPr>
                <w:rtl w:val="true"/>
              </w:rPr>
              <w:t>كَذَا أبُو يَحْيَى وَقَافِ وَاقِدِ</w:t>
            </w:r>
            <w:r>
              <w:rPr>
                <w:rtl w:val="true"/>
              </w:rPr>
              <w:br/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1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يْل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ُبُلّ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6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ind w:left="0" w:right="0" w:firstLine="18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قَالَ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و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شَيْب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رّ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جْعَل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َزَّار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ْسُب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َبَّاح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س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6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ب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ِشَا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خَلَف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نْسُبَن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6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بالنُّو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الِ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عَبْ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وَاحِ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6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مَالِ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وْس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صْرِيّ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رِ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تَّوَّزِي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صَّلْت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52" w:type="dxa"/>
            <w:gridSpan w:val="10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جُرَيْر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ضَم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ِيْم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أْتِي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ثْنَي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َّاس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عِيْ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بِح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52" w:type="dxa"/>
            <w:gridSpan w:val="10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يَحْي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ش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ن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حَرِيْر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ُتِح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-1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انْسُب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حِزَامِيّ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سِو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أُبْهِمَا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خْتَلَف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الْحَارِثِ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هُم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-1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سَعْد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لْجَار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فَقَط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فِ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94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لنَّسَبْ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هَمْدَا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طْلَق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ِدْ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َلَب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ْمُتَّ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فْتَرِقُ</w:t>
      </w:r>
    </w:p>
    <w:tbl>
      <w:tblPr>
        <w:bidiVisual w:val="true"/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35"/>
        <w:gridCol w:w="9"/>
        <w:gridCol w:w="274"/>
        <w:gridCol w:w="9"/>
        <w:gridCol w:w="3385"/>
        <w:gridCol w:w="269"/>
        <w:gridCol w:w="37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َهُ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ْمُتَّفِق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ْمُفْتَرِق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-1" w:leader="none"/>
              </w:tabs>
              <w:ind w:left="0" w:right="0" w:hanging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br/>
            </w:r>
          </w:p>
        </w:tc>
        <w:tc>
          <w:tcPr>
            <w:tcW w:w="3654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-1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لَفْظ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وَخَطّ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مُتَّفِقُ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36"/>
              </w:rPr>
            </w:pPr>
            <w:r>
              <w:rPr>
                <w:b w:val="false"/>
                <w:bCs w:val="false"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 w:val="16"/>
                <w:szCs w:val="32"/>
              </w:rPr>
              <w:t>927</w:t>
            </w:r>
            <w:r>
              <w:rPr>
                <w:b/>
                <w:bCs/>
                <w:color w:val="000000"/>
                <w:sz w:val="16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سَمَّيَات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عِدّ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حْمَ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ْخَلِيْل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ِتَّة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4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أَحْمَد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ْن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َعْفَرٍ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َجَدُّهُ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حَمْدَا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رْبَع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تَعُدُّه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2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وَلَهُم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جَوْنيْ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َبُوْ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ِمْرانَا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ثْنَا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آخِر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غْدَان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حَمَّد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ه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هُ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نْصَا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شْتِبَاه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/>
            </w:pPr>
            <w:r>
              <w:rPr>
                <w:b/>
                <w:bCs/>
                <w:color w:val="000000"/>
                <w:szCs w:val="32"/>
              </w:rPr>
              <w:t>931</w:t>
            </w:r>
            <w:r>
              <w:rPr>
                <w:b/>
                <w:bCs/>
                <w:color w:val="000000"/>
                <w:szCs w:val="36"/>
                <w:rtl w:val="true"/>
              </w:rPr>
              <w:t>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ُ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ك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يَّاش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هُ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َلاَث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يَّن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حَلَّهُ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143"/>
              <w:jc w:val="center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 w:val="16"/>
                <w:szCs w:val="32"/>
              </w:rPr>
              <w:t>932</w:t>
            </w:r>
            <w:r>
              <w:rPr>
                <w:b/>
                <w:bCs/>
                <w:color w:val="000000"/>
                <w:sz w:val="16"/>
                <w:szCs w:val="32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صَالِح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رْبَع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ُلُّ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صَالِح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تْبَاعُهُ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396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97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سْم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قَط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يُشْكِل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َنَحْو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مَّا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هْمَل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ك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رْب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98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ارِ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د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أطْلَق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َيْ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رَد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َّبُوْذَكِي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فَّا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ْهَال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َّان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32"/>
              </w:rPr>
              <w:t>936</w:t>
            </w:r>
            <w:r>
              <w:rPr>
                <w:b/>
                <w:bCs/>
                <w:color w:val="000000"/>
                <w:sz w:val="16"/>
                <w:szCs w:val="32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سَب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الْحَنَف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َبِيْل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399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مَذْهَب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0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باليا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1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rtl w:val="true"/>
              </w:rPr>
              <w:t>صِفِ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َلْخِ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شَابِهِ</w:t>
      </w:r>
    </w:p>
    <w:tbl>
      <w:tblPr>
        <w:bidiVisual w:val="true"/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03"/>
        <w:gridCol w:w="283"/>
        <w:gridCol w:w="3383"/>
      </w:tblGrid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لَهُ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ِسْم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وْعَيْ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ُرَكَّب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تَّفِق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َّلَفظَيْ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سْم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َكِن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َا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خْتَلَف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كْسُ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حْوُ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صَنَّف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3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ْخَطِي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ي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لَيّ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حَنَا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2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َسَدِي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3"/>
              <w:t>(</w:t>
            </w:r>
            <w:r>
              <w:rPr>
                <w:rStyle w:val="FootnoteCharacters"/>
                <w:b/>
                <w:bCs/>
                <w:color w:val="000000"/>
              </w:rPr>
              <w:t>8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Style7"/>
        <w:ind w:left="0" w:right="0" w:hanging="0"/>
        <w:jc w:val="center"/>
        <w:rPr/>
      </w:pPr>
      <w:r>
        <w:rPr>
          <w:rtl w:val="true"/>
        </w:rPr>
        <w:t>المُشْت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لُوبُ</w:t>
      </w:r>
    </w:p>
    <w:tbl>
      <w:tblPr>
        <w:bidiVisual w:val="true"/>
        <w:tblW w:w="7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94"/>
        <w:gridCol w:w="283"/>
        <w:gridCol w:w="3367"/>
      </w:tblGrid>
      <w:tr>
        <w:trPr>
          <w:cantSplit w:val="true"/>
        </w:trPr>
        <w:tc>
          <w:tcPr>
            <w:tcW w:w="807" w:type="dxa"/>
            <w:tcBorders/>
          </w:tcPr>
          <w:p>
            <w:pPr>
              <w:pStyle w:val="Style7"/>
              <w:ind w:left="0" w:right="0" w:hanging="143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394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لَهُ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ُشْتَب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َقْلُوْ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67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َنَّف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ْ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َافِظ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خَطِيْب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Style7"/>
        <w:tabs>
          <w:tab w:val="left" w:pos="-1" w:leader="none"/>
          <w:tab w:val="left" w:pos="674" w:leader="none"/>
          <w:tab w:val="left" w:pos="3934" w:leader="none"/>
          <w:tab w:val="left" w:pos="4217" w:leader="none"/>
          <w:tab w:val="left" w:pos="7584" w:leader="none"/>
        </w:tabs>
        <w:ind w:left="0" w:right="0" w:hanging="108"/>
        <w:jc w:val="left"/>
        <w:rPr/>
      </w:pPr>
      <w:r>
        <w:rPr>
          <w:b/>
          <w:bCs/>
          <w:color w:val="000000"/>
          <w:szCs w:val="32"/>
          <w:rtl w:val="true"/>
        </w:rPr>
        <w:tab/>
      </w:r>
      <w:r>
        <w:rPr>
          <w:rtl w:val="true"/>
        </w:rPr>
        <w:tab/>
        <w:tab/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283"/>
        <w:gridCol w:w="3367"/>
      </w:tblGrid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7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زِي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سْوَ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4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رَّبَّانِي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3367" w:type="dxa"/>
            <w:tcBorders/>
          </w:tcPr>
          <w:p>
            <w:pPr>
              <w:pStyle w:val="Style7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كَ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سْوَ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5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زِي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06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ثْنَا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ْهِ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20"/>
        <w:gridCol w:w="283"/>
        <w:gridCol w:w="3366"/>
      </w:tblGrid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نَسَب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آبَاء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إم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أُمّ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بَن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فْرَاء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07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جَدّ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ُنْي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ج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رَيْج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جَمَاع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08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َد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20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>يُنْسَب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كَالمِقْدَا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بالتَّبَنِّيْ</w:t>
            </w:r>
            <w:r>
              <w:rPr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لَيْس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لأَسْوَ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صْل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ابْن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المَنْس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ِ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19"/>
        <w:gridCol w:w="284"/>
        <w:gridCol w:w="3366"/>
      </w:tblGrid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نَسَب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ِعَارِض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الْبَدْرِيْ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09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6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نَزَ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دْر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قْبَة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ْرِو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لِ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يْمِي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ُلَيْمَان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زَل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تَيْماً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خَالِد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حَذَّاء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عِل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جُلُوْسُ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ِقْسَم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زِ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مَجْلِس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وْلاَ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ُسِم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8"/>
        <w:ind w:left="0" w:right="0" w:hanging="108"/>
        <w:jc w:val="center"/>
        <w:rPr/>
      </w:pPr>
      <w:r>
        <w:rPr>
          <w:rtl w:val="true"/>
        </w:rPr>
        <w:t>المُبْهَمَاتُ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283"/>
        <w:gridCol w:w="3369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ُبْهَم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ْرُّوَاة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ُسْم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0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7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Heading3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Cs w:val="2"/>
              </w:rPr>
            </w:pPr>
            <w:r>
              <w:rPr>
                <w:color w:val="000000"/>
                <w:rtl w:val="true"/>
              </w:rPr>
              <w:t>كَامْرَأَةٍ فِي الْحَيْضِ وَهْيَ أَسْمَا</w:t>
            </w:r>
            <w:r>
              <w:rPr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4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ق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يِّ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حَيّ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رَاق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1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1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َعِيْ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ُدْرِيّ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فُلاَن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ِّه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مَّت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زَوْجَتِه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أُمِّهِ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</w:tbl>
    <w:p>
      <w:pPr>
        <w:pStyle w:val="Heading8"/>
        <w:ind w:left="0" w:right="0" w:hanging="108"/>
        <w:jc w:val="center"/>
        <w:rPr/>
      </w:pPr>
      <w:r>
        <w:rPr>
          <w:rtl w:val="true"/>
        </w:rPr>
        <w:t>تَوَارِيْخُ الرُّوَاةِ وَالوَفَيَاتِ</w:t>
      </w:r>
    </w:p>
    <w:tbl>
      <w:tblPr>
        <w:bidiVisual w:val="true"/>
        <w:tblW w:w="8077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9"/>
        <w:gridCol w:w="20"/>
        <w:gridCol w:w="229"/>
        <w:gridCol w:w="2"/>
        <w:gridCol w:w="2"/>
        <w:gridCol w:w="447"/>
        <w:gridCol w:w="2"/>
        <w:gridCol w:w="7"/>
        <w:gridCol w:w="247"/>
        <w:gridCol w:w="4"/>
        <w:gridCol w:w="3142"/>
        <w:gridCol w:w="9"/>
        <w:gridCol w:w="20"/>
        <w:gridCol w:w="87"/>
        <w:gridCol w:w="2"/>
        <w:gridCol w:w="2"/>
        <w:gridCol w:w="163"/>
        <w:gridCol w:w="9"/>
        <w:gridCol w:w="20"/>
        <w:gridCol w:w="87"/>
        <w:gridCol w:w="2"/>
        <w:gridCol w:w="2"/>
        <w:gridCol w:w="3401"/>
      </w:tblGrid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وَضَعُو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ارِيْخ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ب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ذَوُوْه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حُسِب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َاسْتَكْمَل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2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2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نَّبِيُّ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صِّدِّيْق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لِيّ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كَذ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فَارُوْقُ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ثَلاَث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َعْوَام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السِّتِّينَا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رَبِيْع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3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3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قَض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يَقِيْن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إِحْدَ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شْر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قُبِض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ام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َلاَث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َشْر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تَّال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ِّضَى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4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4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لِثَلاَث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ِشْرِي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عُم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خَمْسَة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ثَلاَثِي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غَدَر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2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عَاد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عُثْمَا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بِعَلِي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3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رْبَعِي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شَّقَاء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أزَلِيْ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وَطَلْحَةٌ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  <w:szCs w:val="36"/>
              </w:rPr>
              <w:footnoteReference w:customMarkFollows="1" w:id="415"/>
              <w:t>(</w:t>
            </w:r>
            <w:r>
              <w:rPr>
                <w:rStyle w:val="FootnoteCharacters"/>
                <w:b/>
                <w:bCs/>
                <w:color w:val="000000"/>
                <w:szCs w:val="36"/>
              </w:rPr>
              <w:t>5</w:t>
            </w:r>
            <w:r>
              <w:rPr>
                <w:rStyle w:val="FootnoteCharacters"/>
                <w:b/>
                <w:bCs/>
                <w:color w:val="000000"/>
                <w:szCs w:val="36"/>
                <w:rtl w:val="true"/>
              </w:rPr>
              <w:t>)</w:t>
            </w:r>
            <w:r>
              <w:rPr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زُّبَيْرِ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جُمِ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سِتٍّ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وَثَلاَثِيْنَ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مَعَا</w:t>
            </w:r>
            <w:r>
              <w:rPr>
                <w:b/>
                <w:bCs/>
                <w:color w:val="000000"/>
                <w:szCs w:val="36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عَام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مْس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خَمْس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ضَى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16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عْد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قَبْل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عِيْد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مَض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4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5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حْد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مْس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ف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ام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ثْنَت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ثَلاَث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ف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9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6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َض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وْفٍ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أَمِي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بَق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4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ام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َمَان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17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شْر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18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حَقَّق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عَاش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سَّا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كِيْم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ِشْر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ائ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قُوْ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ِتُّو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ِسْلاَم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ضَرَت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رْبَ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خَمْس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لَت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فَوْق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سَّا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َلاَث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ذ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اشُوْ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غَيْرِهِ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عْرَف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حُوَيْطِ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ب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ُزّ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رْبُوْ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عِيْ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عْز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هَذَا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مْنَ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19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وْفَل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صْف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كِيْم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احْمِل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0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ِحَاب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ِتَّة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مَّر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1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ُعَمِّرِ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ُكِرُو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قُبِض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َّوْرِي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ام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حْد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ِتّ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قَرْ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ُدّ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2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بَعْ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ِسْ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ل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بْعِيْ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فَا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3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الِك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خَمْسِيْ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6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ِائ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نِيْف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ض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الشَّافِعِي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رْن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ض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7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أَرْبَ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ض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أمُوْ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حْمَ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حْد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أَرْبَعِيْ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4"/>
        <w:gridCol w:w="283"/>
        <w:gridCol w:w="3650"/>
      </w:tblGrid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ُخَارِي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َيْل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ِطْر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4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ِتّ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خَمْس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خَرْتَنْك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َد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ُسْلِم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حْد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َجَب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رْن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سِتّ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َهَب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خَمْس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بْع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بُو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َاوُ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ِّرْمِذِي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عْقُبُ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5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َن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ِسْ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َه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ذُ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َس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َابِع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6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رْ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ثَلاَث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ُفِس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خَمْس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ثَمَان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ف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َّارَقُطْنِي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ُمَّت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َاكِ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َامِسِ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7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رْ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ام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مْس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نِي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بَعْد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أرْبَع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بْ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غَنِي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فِ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8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َّلاَث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أبُ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ُعَيْ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لِثَمَان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يْهَقِي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َوْ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مْس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بَعْ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مْس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َطِيْبُهُ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نَّمَرِي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ن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Heading8"/>
        <w:ind w:left="0" w:right="0" w:hanging="108"/>
        <w:jc w:val="center"/>
        <w:rPr/>
      </w:pPr>
      <w:r>
        <w:rPr>
          <w:rtl w:val="true"/>
        </w:rPr>
        <w:t>مَعْرِفَةُ الثِّقَاتِ والضُّعَفَاءِ</w:t>
      </w:r>
    </w:p>
    <w:tbl>
      <w:tblPr>
        <w:bidiVisual w:val="true"/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4"/>
        <w:gridCol w:w="253"/>
        <w:gridCol w:w="3707"/>
      </w:tblGrid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7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اع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عِلْم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جَرْح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تَّعْدِيْل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ِرْقَاة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لتَّفْضِيْل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29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8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َحِيْح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سَّقِيْم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حْذَر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َرَض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الجَرْح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يّ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َطَر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8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مَع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َالنُّصْح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قّ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لَقَد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حْسَ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حْي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َوَابِ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سَد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8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أ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كُونُو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ُصَمَاء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حَب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كَوْنِ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خَصْمِي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المُصْطَفَى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ذُب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8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ُد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لاَم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جَارِح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َالنَّسَئ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حْمَد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َالِح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8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رُبَّ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30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جَرْح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خْرَج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TextBody"/>
              <w:ind w:left="0" w:right="0" w:hanging="108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غَطّ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ُّخْط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ِيْن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حْرَج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ascii="AGA Arabesque" w:hAnsi="AGA Arabesque" w:cs="AGA Arabesque"/>
          <w:color w:val="000000"/>
          <w:sz w:val="48"/>
          <w:sz w:val="48"/>
          <w:szCs w:val="44"/>
          <w:rtl w:val="true"/>
        </w:rPr>
        <w:t xml:space="preserve">مَعْرِفَةُ مَنِ اخْتَلَطَ </w:t>
      </w:r>
      <w:r>
        <w:rPr>
          <w:rStyle w:val="FootnoteCharacters"/>
          <w:rStyle w:val="FootnoteAnchor"/>
          <w:rFonts w:ascii="AGA Arabesque" w:hAnsi="AGA Arabesque" w:cs="AGA Arabesque"/>
          <w:color w:val="000000"/>
          <w:sz w:val="48"/>
          <w:sz w:val="48"/>
          <w:szCs w:val="44"/>
        </w:rPr>
        <w:footnoteReference w:customMarkFollows="1" w:id="431"/>
        <w:t>(</w:t>
      </w:r>
      <w:r>
        <w:rPr>
          <w:rStyle w:val="FootnoteCharacters"/>
          <w:rFonts w:cs="AGA Arabesque" w:ascii="AGA Arabesque" w:hAnsi="AGA Arabesque"/>
          <w:color w:val="000000"/>
          <w:sz w:val="48"/>
          <w:szCs w:val="44"/>
        </w:rPr>
        <w:t>2</w:t>
      </w:r>
      <w:r>
        <w:rPr>
          <w:rStyle w:val="FootnoteCharacters"/>
          <w:rFonts w:cs="AGA Arabesque" w:ascii="AGA Arabesque" w:hAnsi="AGA Arabesque"/>
          <w:color w:val="000000"/>
          <w:sz w:val="48"/>
          <w:szCs w:val="4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َ الثِّقَاتِ</w:t>
      </w:r>
    </w:p>
    <w:tbl>
      <w:tblPr>
        <w:bidiVisual w:val="true"/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83"/>
        <w:gridCol w:w="3607"/>
      </w:tblGrid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85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فِي الثِّقَاتِ مَنْ أخِيْراً اخْتَلَطْ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color w:val="000000"/>
                <w:sz w:val="48"/>
                <w:sz w:val="48"/>
              </w:rPr>
              <w:footnoteReference w:customMarkFollows="1" w:id="432"/>
              <w:t>(</w:t>
            </w:r>
            <w:r>
              <w:rPr>
                <w:rStyle w:val="FootnoteCharacters"/>
                <w:rFonts w:cs="AGA Arabesque" w:ascii="AGA Arabesque" w:hAnsi="AGA Arabesque"/>
                <w:color w:val="000000"/>
                <w:sz w:val="48"/>
              </w:rPr>
              <w:t>3</w:t>
            </w:r>
            <w:r>
              <w:rPr>
                <w:rStyle w:val="FootnoteCharacters"/>
                <w:rFonts w:cs="AGA Arabesque" w:ascii="AGA Arabesque" w:hAnsi="AGA Arabesque"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فَمَا رَوَى فِيْهِ أَوِ ابْهَمَ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3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4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سَقَط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86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نَحْوُ عَطَاءٍ وَهُوَ ابْنُ السَّائبِ 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كَالْجُرِيْرِي سَعِيْدٍ ، وَأَبِي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87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color w:val="000000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إِسْحَاقَ ، ثُمَّ ابْنِ أبِي عَرُوبَة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4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5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ثُمَّ الرَّقَاشِيِّ أَبِي قِلاَبة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88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كَذَا حُصَيْنُ السُّلَمِيُّ الكُوْفِيْ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عَارِمٌ مُحَمَّدٌ والثَّقَفِي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5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6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89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كَذَا ابْنُ هَمَّامٍ بِصَنْعَا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6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7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إذْ عَمِي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الرَّأيُ فِيْمَا زَعَمُوا والتَّوْأمِي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90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وَابْنُ عُيَيْنَةَ مَعَ المَسْعُودِي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وَآخِراً حَكَوْهُ فِي الحَفِيْدِ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7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8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</w:rPr>
              <w:t>991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32"/>
                <w:rtl w:val="true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 xml:space="preserve">ابنُ خُزَيْمَةَ مَعَ الغِطْرِيْفِي </w:t>
            </w:r>
            <w:r>
              <w:rPr>
                <w:rStyle w:val="FootnoteCharacters"/>
                <w:rStyle w:val="FootnoteAnchor"/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</w:rPr>
              <w:footnoteReference w:customMarkFollows="1" w:id="438"/>
              <w:t>(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</w:rPr>
              <w:t>9</w:t>
            </w:r>
            <w:r>
              <w:rPr>
                <w:rStyle w:val="FootnoteCharacters"/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t>)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szCs w:val="2"/>
                <w:rtl w:val="true"/>
              </w:rPr>
            </w:r>
          </w:p>
        </w:tc>
        <w:tc>
          <w:tcPr>
            <w:tcW w:w="360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Cs w:val="2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0000"/>
                <w:sz w:val="48"/>
                <w:sz w:val="48"/>
                <w:rtl w:val="true"/>
              </w:rPr>
              <w:t>مَعَ القَطِيْعِي أَحْمَدَ المَعْرُوْفِ</w:t>
            </w:r>
            <w:r>
              <w:rPr>
                <w:rFonts w:cs="AGA Arabesque" w:ascii="AGA Arabesque" w:hAnsi="AGA Arabesque"/>
                <w:b/>
                <w:bCs/>
                <w:color w:val="000000"/>
                <w:sz w:val="4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طَب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84"/>
        <w:gridCol w:w="3508"/>
      </w:tblGrid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لِلرُّوَا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َبَقَات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ُعْرَف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ِالسِّن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أَخْذ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كَ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ُصَنِّف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3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َغْلَط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ِيْه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عْد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َنَّف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ِيْه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م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ُعَف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مَ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َاةِ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84"/>
        <w:gridCol w:w="3508"/>
      </w:tblGrid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4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َبِيْل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نْسَ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َوْ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َتَاق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هَذ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غْلَب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5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وَلاَء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39"/>
              <w:t>(</w:t>
            </w:r>
            <w:r>
              <w:rPr>
                <w:rStyle w:val="FootnoteCharacters"/>
                <w:b/>
                <w:bCs/>
                <w:color w:val="000000"/>
              </w:rPr>
              <w:t>1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ِلْف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التَّيْمِيّ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َالِك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0"/>
              <w:t>(</w:t>
            </w:r>
            <w:r>
              <w:rPr>
                <w:rStyle w:val="FootnoteCharacters"/>
                <w:b/>
                <w:bCs/>
                <w:color w:val="000000"/>
              </w:rPr>
              <w:t>2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لدِّ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1"/>
              <w:t>(</w:t>
            </w:r>
            <w:r>
              <w:rPr>
                <w:rStyle w:val="FootnoteCharacters"/>
                <w:b/>
                <w:bCs/>
                <w:color w:val="000000"/>
              </w:rPr>
              <w:t>3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َالْجُعْفِي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6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ُنْسَ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وْ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َوْلَى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عِيْ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سَار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َصْلاَ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أَو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لْدَانُهُمْ</w:t>
      </w:r>
    </w:p>
    <w:tbl>
      <w:tblPr>
        <w:bidiVisual w:val="true"/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"/>
        <w:gridCol w:w="2977"/>
        <w:gridCol w:w="143"/>
        <w:gridCol w:w="141"/>
        <w:gridCol w:w="142"/>
        <w:gridCol w:w="3367"/>
      </w:tblGrid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7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ضَاعَت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َنْسَاب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2"/>
              <w:t>(</w:t>
            </w:r>
            <w:r>
              <w:rPr>
                <w:rStyle w:val="FootnoteCharacters"/>
                <w:b/>
                <w:bCs/>
                <w:color w:val="000000"/>
              </w:rPr>
              <w:t>4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ُلْدَا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نُسِب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َكْثَ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لأَوْطَان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8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3"/>
              <w:t>(</w:t>
            </w:r>
            <w:r>
              <w:rPr>
                <w:rStyle w:val="FootnoteCharacters"/>
                <w:b/>
                <w:bCs/>
                <w:color w:val="000000"/>
              </w:rPr>
              <w:t>5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لْدَتَيْن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كَ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ابْدَأ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الاوْ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4"/>
              <w:t>(</w:t>
            </w:r>
            <w:r>
              <w:rPr>
                <w:rStyle w:val="FootnoteCharacters"/>
                <w:b/>
                <w:bCs/>
                <w:color w:val="000000"/>
              </w:rPr>
              <w:t>6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بِثُمّ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5"/>
              <w:t>(</w:t>
            </w:r>
            <w:r>
              <w:rPr>
                <w:rStyle w:val="FootnoteCharacters"/>
                <w:b/>
                <w:bCs/>
                <w:color w:val="000000"/>
              </w:rPr>
              <w:t>7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َسُنَا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999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color w:val="000000"/>
              </w:rPr>
              <w:footnoteReference w:customMarkFollows="1" w:id="446"/>
              <w:t>(</w:t>
            </w:r>
            <w:r>
              <w:rPr>
                <w:rStyle w:val="FootnoteCharacters"/>
                <w:b/>
                <w:bCs/>
                <w:color w:val="000000"/>
              </w:rPr>
              <w:t>8</w:t>
            </w:r>
            <w:r>
              <w:rPr>
                <w:rStyle w:val="FootnoteCharacters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َرْيَة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َلْد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ُنْسَب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ِكُلٍّ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إ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احِيَة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0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كَمُلَت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ِطِيْبَةَ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َيْمُوْن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بَرَزَت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ِدْرِه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َصُوْنَهْ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1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َرَبُّن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َحْمُود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مَشْكُوْرُ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ِنَّ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َرْجِع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ُمُوْر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TextBody"/>
              <w:ind w:left="0" w:right="0" w:hanging="143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2</w:t>
            </w:r>
            <w:r>
              <w:rPr>
                <w:b/>
                <w:bCs/>
                <w:color w:val="000000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َأَفْضَلُ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َالسَّلاَ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Cs/>
                <w:color w:val="000000"/>
                <w:szCs w:val="2"/>
                <w:rtl w:val="true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Cs w:val="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َيِّد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َنَامِ</w:t>
            </w:r>
            <w:r>
              <w:rPr>
                <w:b/>
                <w:bCs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022475</wp:posOffset>
                </wp:positionH>
                <wp:positionV relativeFrom="paragraph">
                  <wp:posOffset>-533400</wp:posOffset>
                </wp:positionV>
                <wp:extent cx="3474720" cy="1828800"/>
                <wp:effectExtent l="95250" t="952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25pt;margin-top:-42pt;width:273.55pt;height:143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b/>
          <w:b/>
          <w:bCs/>
          <w:szCs w:val="80"/>
          <w:rtl w:val="true"/>
        </w:rPr>
        <w:t>فهرس</w:t>
      </w:r>
      <w:r>
        <w:rPr>
          <w:rFonts w:cs="Times New Roman"/>
          <w:b/>
          <w:b/>
          <w:bCs/>
          <w:szCs w:val="80"/>
          <w:rtl w:val="true"/>
        </w:rPr>
        <w:t xml:space="preserve"> </w:t>
      </w:r>
      <w:r>
        <w:rPr>
          <w:b/>
          <w:b/>
          <w:bCs/>
          <w:szCs w:val="80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802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  <w:u w:val="single"/>
              </w:rPr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الموضو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  <w:u w:val="single"/>
              </w:rPr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الصفحة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قدم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قس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ص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صح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ائ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حيحين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ستخرج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ر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حيح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حي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عليق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تمد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حسن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ضعي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رفو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سن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ت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وصو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وقو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قطو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رو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رس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عض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نعن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عار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رس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وق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دليس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شاذ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ك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اعتب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تابع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شواه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زي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فرا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عل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ضطر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درج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قلو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نبيه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اي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ر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ر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عدي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ر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جريح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تحب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؟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قس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ح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ول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سم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فريع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إجاز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ل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جا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شرطها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ناول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ناو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جا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؟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اتب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إع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وص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ا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ثا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وجاد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ضبط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قابل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خري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قط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صح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مري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ضبي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ش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ح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ضر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خت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واي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إش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رم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سمي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دائ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عنى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اقتص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س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حّ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ْمُصَحِّ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صل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ح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خطأ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Cs w:val="false"/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خت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فا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وخ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زي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س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ناد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ح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قد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ن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ث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حو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بد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كس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م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ين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آد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د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آد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ناز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غر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شهو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غر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فا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سلسل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نا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نسوخ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صحي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خت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رس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نا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حاب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ابعين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ك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اغ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قران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خ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أخو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و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ب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بن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كس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اب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لاحق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و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حد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ع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تعدد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ف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كنى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لقا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ؤت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ختلف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تفِق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فترق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لخي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شاب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شت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لوب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س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ه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سوب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اه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هم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وار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و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وفي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ضعفاء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ختل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ات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طب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وا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و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رواة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و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لدانهم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8" w:footer="1418" w:bottom="147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ض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َمَّ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: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(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خُصّ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)) 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الوز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بها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ستقيم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.</w:t>
      </w:r>
    </w:p>
  </w:footnote>
  <w:footnote w:id="4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أثبتناه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جميع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نسخ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خطي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المطبوع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نسخ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ألفي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النفائس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الوز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غير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ستقيم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الأولى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حذف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وا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كذا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صنع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سيوط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شرحه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</w:rPr>
        <w:t>10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16"/>
        <w:ind w:left="0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">
    <w:p>
      <w:pPr>
        <w:pStyle w:val="Footnote"/>
        <w:spacing w:lineRule="auto" w:line="216"/>
        <w:ind w:left="0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صُر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أ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ب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: </w:t>
      </w:r>
      <w:r>
        <w:rPr>
          <w:rtl w:val="true"/>
        </w:rPr>
        <w:t>(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يزيد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.</w:t>
      </w:r>
    </w:p>
  </w:footnote>
  <w:footnote w:id="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نسخ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ق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س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ع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: </w:t>
      </w:r>
      <w:r>
        <w:rPr>
          <w:rtl w:val="true"/>
        </w:rPr>
        <w:t>(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مك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ما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أثبتناه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بقي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نسخ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.</w:t>
      </w:r>
    </w:p>
  </w:footnote>
  <w:footnote w:id="9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نسخ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ق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س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ع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: </w:t>
      </w:r>
      <w:r>
        <w:rPr>
          <w:rtl w:val="true"/>
        </w:rPr>
        <w:t>(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يمك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ما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أثبتناه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ن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شرح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سيوط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ه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ذ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تفقت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عليه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جميع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نسخ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خطي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للألفية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ه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كذلك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نفائس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وهو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الصواب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.</w:t>
      </w:r>
    </w:p>
  </w:footnote>
  <w:footnote w:id="10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ُضعفٌ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ضعفاً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رجّ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ضعفٌ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مضع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1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َقْلٍ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>ذكر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2"/>
          <w:rtl w:val="true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إ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5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szCs w:val="32"/>
          <w:rtl w:val="true"/>
        </w:rPr>
        <w:t>: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َمْعُ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َص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سئ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9">
    <w:p>
      <w:pPr>
        <w:pStyle w:val="Footnote"/>
        <w:spacing w:lineRule="auto" w:line="216"/>
        <w:ind w:left="425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فل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1</w:t>
      </w:r>
      <w:r>
        <w:rPr>
          <w:szCs w:val="32"/>
          <w:rtl w:val="true"/>
        </w:rPr>
        <w:t xml:space="preserve"> / </w:t>
      </w:r>
      <w:r>
        <w:rPr>
          <w:szCs w:val="32"/>
        </w:rPr>
        <w:t>114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ج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0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1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4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اد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7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ابع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2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8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ُمِر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9">
    <w:p>
      <w:pPr>
        <w:pStyle w:val="Footnote"/>
        <w:spacing w:lineRule="auto" w:line="192"/>
        <w:ind w:left="424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0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12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31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17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=</w:t>
      </w:r>
    </w:p>
    <w:p>
      <w:pPr>
        <w:pStyle w:val="Footnote"/>
        <w:spacing w:lineRule="auto" w:line="192"/>
        <w:ind w:left="0" w:right="0" w:firstLine="424"/>
        <w:jc w:val="left"/>
        <w:rPr/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خيـ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ـرب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لموشـ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ـم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ان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8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ة،و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45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ن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َّلَع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ساً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49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ي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ٌ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49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3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9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وُ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39">
    <w:p>
      <w:pPr>
        <w:pStyle w:val="Footnote"/>
        <w:ind w:left="425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3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َض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3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2">
    <w:p>
      <w:pPr>
        <w:pStyle w:val="Footnote"/>
        <w:tabs>
          <w:tab w:val="clear" w:pos="720"/>
          <w:tab w:val="left" w:pos="360" w:leader="none"/>
        </w:tabs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ُرِف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3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Footnote"/>
        <w:ind w:left="424" w:right="0" w:hanging="424"/>
        <w:jc w:val="left"/>
        <w:rPr>
          <w:szCs w:val="32"/>
        </w:rPr>
      </w:pPr>
      <w:r>
        <w:rPr>
          <w:szCs w:val="32"/>
          <w:rtl w:val="true"/>
        </w:rPr>
      </w:r>
    </w:p>
  </w:footnote>
  <w:footnote w:id="44">
    <w:p>
      <w:pPr>
        <w:pStyle w:val="Footnote"/>
        <w:ind w:left="425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أ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ا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تح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رو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45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لا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ا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8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9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ترت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ثرث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ثاءي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0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َق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ُكِّن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أحج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2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ح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3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68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وصل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تصال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ع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59">
    <w:p>
      <w:pPr>
        <w:pStyle w:val="Footnote"/>
        <w:ind w:left="1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0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Footnote"/>
        <w:spacing w:lineRule="auto" w:line="192"/>
        <w:ind w:left="424" w:right="0" w:hanging="424"/>
        <w:jc w:val="left"/>
        <w:rPr>
          <w:szCs w:val="2"/>
        </w:rPr>
      </w:pPr>
      <w:r>
        <w:rPr>
          <w:szCs w:val="2"/>
          <w:rtl w:val="true"/>
        </w:rPr>
      </w:r>
    </w:p>
  </w:footnote>
  <w:footnote w:id="61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62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6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سو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4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مرواً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65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5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ز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ز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ُ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ٍ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66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    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دراج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7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8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70">
    <w:p>
      <w:pPr>
        <w:pStyle w:val="Footnote"/>
        <w:spacing w:lineRule="auto" w:line="216"/>
        <w:ind w:left="0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1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position w:val="0"/>
          <w:sz w:val="20"/>
          <w:szCs w:val="32"/>
          <w:vertAlign w:val="baseline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جوزو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2">
    <w:p>
      <w:pPr>
        <w:pStyle w:val="Footnote"/>
        <w:ind w:left="425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وَضِعُونَ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.</w:t>
      </w:r>
      <w:r>
        <w:rPr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282</w:t>
      </w:r>
      <w:r>
        <w:rPr>
          <w:szCs w:val="32"/>
          <w:rtl w:val="true"/>
        </w:rPr>
        <w:t xml:space="preserve"> ) 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4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7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اء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7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إسناديهم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93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تدلاً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حو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و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و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98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84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ائ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8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خط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7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ثقلا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8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>عن</w:t>
      </w:r>
      <w:r>
        <w:rPr>
          <w:szCs w:val="24"/>
          <w:rtl w:val="true"/>
        </w:rPr>
        <w:t xml:space="preserve">))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szCs w:val="32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ُ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Footnote"/>
        <w:ind w:left="424" w:right="0" w:hanging="424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Footnote"/>
        <w:ind w:left="424" w:right="0" w:hanging="424"/>
        <w:jc w:val="left"/>
        <w:rPr>
          <w:szCs w:val="2"/>
        </w:rPr>
      </w:pPr>
      <w:r>
        <w:rPr>
          <w:szCs w:val="2"/>
          <w:rtl w:val="true"/>
        </w:rPr>
      </w:r>
    </w:p>
  </w:footnote>
  <w:footnote w:id="9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ه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بي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ق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نسخ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ـ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ت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لف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ألحق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ناس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ان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فح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خطو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ه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إ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لّ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شي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إنّ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د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قابلت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ص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نتس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ن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ع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93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33</w:t>
      </w:r>
      <w:r>
        <w:rPr>
          <w:szCs w:val="32"/>
          <w:rtl w:val="true"/>
        </w:rPr>
        <w:t xml:space="preserve"> 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95">
    <w:p>
      <w:pPr>
        <w:pStyle w:val="Footnote"/>
        <w:widowControl w:val="fals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ْ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96">
    <w:p>
      <w:pPr>
        <w:pStyle w:val="Footnote"/>
        <w:ind w:left="425" w:right="0" w:hanging="425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ab/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هم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9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szCs w:val="32"/>
          <w:rtl w:val="true"/>
        </w:rPr>
        <w:t>: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>،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425" w:right="0" w:hanging="425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24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0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اه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ind w:left="425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نكرُ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ُ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2"/>
          <w:szCs w:val="24"/>
          <w:rtl w:val="true"/>
        </w:rPr>
        <w:t>))</w:t>
      </w:r>
      <w:r>
        <w:rPr>
          <w:sz w:val="22"/>
          <w:szCs w:val="32"/>
          <w:rtl w:val="true"/>
        </w:rPr>
        <w:t xml:space="preserve"> .</w:t>
      </w:r>
    </w:p>
  </w:footnote>
  <w:footnote w:id="107">
    <w:p>
      <w:pPr>
        <w:pStyle w:val="Footnote"/>
        <w:widowControl w:val="fals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8">
    <w:p>
      <w:pPr>
        <w:pStyle w:val="Footnote"/>
        <w:widowControl w:val="fals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09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10">
    <w:p>
      <w:pPr>
        <w:pStyle w:val="Footnote"/>
        <w:widowControl w:val="false"/>
        <w:tabs>
          <w:tab w:val="clear" w:pos="720"/>
          <w:tab w:val="left" w:pos="282" w:leader="none"/>
        </w:tabs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و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12">
    <w:p>
      <w:pPr>
        <w:pStyle w:val="Footnot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3">
    <w:p>
      <w:pPr>
        <w:pStyle w:val="Footnot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حفظ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 xml:space="preserve">. </w:t>
      </w:r>
    </w:p>
  </w:footnote>
  <w:footnote w:id="1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19">
    <w:p>
      <w:pPr>
        <w:pStyle w:val="Footnote"/>
        <w:spacing w:lineRule="auto" w:line="216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ف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2">
    <w:p>
      <w:pPr>
        <w:pStyle w:val="Footnote"/>
        <w:ind w:left="424" w:right="0" w:hanging="42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ع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.</w:t>
      </w:r>
    </w:p>
  </w:footnote>
  <w:footnote w:id="12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Cs w:val="24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2"/>
          <w:szCs w:val="32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sz w:val="32"/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8"/>
          <w:sz w:val="38"/>
          <w:szCs w:val="32"/>
          <w:rtl w:val="true"/>
        </w:rPr>
        <w:t>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نفائ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Cs w:val="32"/>
          <w:rtl w:val="true"/>
        </w:rPr>
        <w:t>يُقر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2"/>
          <w:szCs w:val="32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8">
    <w:p>
      <w:pPr>
        <w:pStyle w:val="Footnote"/>
        <w:spacing w:lineRule="auto" w:line="216"/>
        <w:ind w:left="424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29">
    <w:p>
      <w:pPr>
        <w:pStyle w:val="Footnote"/>
        <w:ind w:left="424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0">
    <w:p>
      <w:pPr>
        <w:pStyle w:val="Footnote"/>
        <w:ind w:left="424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1">
    <w:p>
      <w:pPr>
        <w:pStyle w:val="Footnote"/>
        <w:ind w:left="424" w:right="0" w:hanging="42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.</w:t>
      </w:r>
    </w:p>
  </w:footnote>
  <w:footnote w:id="1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ن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و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و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6">
    <w:p>
      <w:pPr>
        <w:pStyle w:val="Footnot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3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sz w:val="32"/>
          <w:szCs w:val="32"/>
          <w:rtl w:val="true"/>
        </w:rPr>
        <w:t>.</w:t>
      </w:r>
    </w:p>
  </w:footnote>
  <w:footnote w:id="140">
    <w:p>
      <w:pPr>
        <w:pStyle w:val="Footnot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2">
    <w:p>
      <w:pPr>
        <w:pStyle w:val="Footnote"/>
        <w:spacing w:lineRule="auto" w:line="216"/>
        <w:ind w:left="0" w:right="0" w:hanging="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إ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3">
    <w:p>
      <w:pPr>
        <w:pStyle w:val="Footnote"/>
        <w:spacing w:lineRule="auto" w:line="216"/>
        <w:ind w:left="0" w:right="0" w:hanging="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.</w:t>
      </w:r>
    </w:p>
  </w:footnote>
  <w:footnote w:id="144">
    <w:p>
      <w:pPr>
        <w:pStyle w:val="Footnote"/>
        <w:spacing w:lineRule="auto" w:line="216"/>
        <w:ind w:left="0" w:right="0" w:hanging="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5">
    <w:p>
      <w:pPr>
        <w:pStyle w:val="Footnote"/>
        <w:spacing w:lineRule="auto" w:line="216"/>
        <w:ind w:left="0" w:right="0" w:hanging="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6">
    <w:p>
      <w:pPr>
        <w:pStyle w:val="Footnote"/>
        <w:spacing w:lineRule="auto" w:line="216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َع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مل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50">
    <w:p>
      <w:pPr>
        <w:pStyle w:val="Footnote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ُمْرُو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َدِّ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.</w:t>
      </w:r>
    </w:p>
  </w:footnote>
  <w:footnote w:id="151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. </w:t>
      </w:r>
    </w:p>
  </w:footnote>
  <w:footnote w:id="152">
    <w:p>
      <w:pPr>
        <w:pStyle w:val="Footnote"/>
        <w:spacing w:lineRule="auto" w:line="216"/>
        <w:ind w:left="284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عَ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>.</w:t>
      </w:r>
    </w:p>
  </w:footnote>
  <w:footnote w:id="158">
    <w:p>
      <w:pPr>
        <w:pStyle w:val="Footnote"/>
        <w:tabs>
          <w:tab w:val="clear" w:pos="720"/>
          <w:tab w:val="left" w:pos="282" w:leader="none"/>
        </w:tabs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9">
    <w:p>
      <w:pPr>
        <w:pStyle w:val="Footnote"/>
        <w:tabs>
          <w:tab w:val="clear" w:pos="720"/>
          <w:tab w:val="left" w:pos="282" w:leader="none"/>
        </w:tabs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 .</w:t>
      </w:r>
    </w:p>
  </w:footnote>
  <w:footnote w:id="160">
    <w:p>
      <w:pPr>
        <w:pStyle w:val="Footnote"/>
        <w:spacing w:lineRule="auto" w:line="216"/>
        <w:ind w:left="282" w:right="0" w:hanging="28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.</w:t>
      </w:r>
    </w:p>
  </w:footnote>
  <w:footnote w:id="161">
    <w:p>
      <w:pPr>
        <w:pStyle w:val="Footnote"/>
        <w:spacing w:lineRule="auto" w:line="216"/>
        <w:ind w:left="282" w:right="0" w:hanging="281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424" w:right="0" w:hanging="424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/>
        <w:t>3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ينظ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نا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4">
    <w:p>
      <w:pPr>
        <w:pStyle w:val="Footnote"/>
        <w:ind w:left="425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5">
    <w:p>
      <w:pPr>
        <w:pStyle w:val="Footnote"/>
        <w:spacing w:lineRule="exact" w:line="460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6">
    <w:p>
      <w:pPr>
        <w:pStyle w:val="Footnote"/>
        <w:spacing w:lineRule="exact" w:line="460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67">
    <w:p>
      <w:pPr>
        <w:pStyle w:val="Footnote"/>
        <w:spacing w:lineRule="exact" w:line="460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لي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تق</w:t>
      </w:r>
      <w:r>
        <w:rPr>
          <w:sz w:val="32"/>
          <w:sz w:val="32"/>
          <w:szCs w:val="32"/>
          <w:rtl w:val="true"/>
        </w:rPr>
        <w:t>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2">
    <w:p>
      <w:pPr>
        <w:pStyle w:val="Footnote"/>
        <w:spacing w:lineRule="auto" w:line="192"/>
        <w:ind w:left="424" w:right="0" w:hanging="42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ُبَّ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ُبَ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</w:footnote>
  <w:footnote w:id="175">
    <w:p>
      <w:pPr>
        <w:pStyle w:val="Footnote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</w:t>
      </w:r>
      <w:r>
        <w:rPr>
          <w:szCs w:val="24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ستع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177">
    <w:p>
      <w:pPr>
        <w:pStyle w:val="Footnote"/>
        <w:ind w:left="282" w:right="0" w:hanging="282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كُ</w:t>
      </w:r>
      <w:r>
        <w:rPr>
          <w:sz w:val="32"/>
          <w:szCs w:val="32"/>
          <w:rtl w:val="true"/>
        </w:rPr>
        <w:t>.</w:t>
      </w:r>
    </w:p>
  </w:footnote>
  <w:footnote w:id="17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ر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8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8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774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82">
    <w:p>
      <w:pPr>
        <w:pStyle w:val="Footnote"/>
        <w:spacing w:lineRule="auto" w:line="192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ي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ّ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4">
    <w:p>
      <w:pPr>
        <w:pStyle w:val="Footnote"/>
        <w:spacing w:lineRule="auto" w:line="192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ُك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ّ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57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…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86">
    <w:p>
      <w:pPr>
        <w:pStyle w:val="Footnote"/>
        <w:spacing w:lineRule="auto" w:line="216"/>
        <w:ind w:left="425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8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189">
    <w:p>
      <w:pPr>
        <w:pStyle w:val="Footnote"/>
        <w:spacing w:lineRule="auto" w:line="216"/>
        <w:ind w:left="0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ين</w:t>
      </w:r>
      <w:r>
        <w:rPr>
          <w:szCs w:val="32"/>
          <w:rtl w:val="true"/>
        </w:rPr>
        <w:t>.</w:t>
      </w:r>
    </w:p>
  </w:footnote>
  <w:footnote w:id="19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19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2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9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بي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.</w:t>
      </w:r>
    </w:p>
  </w:footnote>
  <w:footnote w:id="19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م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19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97">
    <w:p>
      <w:pPr>
        <w:pStyle w:val="Footnote"/>
        <w:spacing w:lineRule="auto" w:line="216"/>
        <w:ind w:left="282" w:right="0" w:hanging="282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ab/>
        <w:t>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9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9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كتبه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</w:footnote>
  <w:footnote w:id="202">
    <w:p>
      <w:pPr>
        <w:pStyle w:val="Footnote"/>
        <w:spacing w:lineRule="auto" w:line="216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ر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َّ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رْ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ط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ْيُع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مُس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ّ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سْم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38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0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ئ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و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24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الب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11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رة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>أ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ح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 xml:space="preserve"> 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1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Fonts w:cs="AGA Arabesque" w:ascii="AGA Arabesque" w:hAnsi="AGA Arabesque"/>
          <w:sz w:val="40"/>
          <w:szCs w:val="32"/>
          <w:rtl w:val="true"/>
        </w:rPr>
        <w:t xml:space="preserve"> 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ascii="AGA Arabesque" w:hAnsi="AGA Arabesque" w:cs="AGA Arabesque"/>
          <w:sz w:val="40"/>
          <w:sz w:val="40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1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 </w:t>
      </w:r>
    </w:p>
  </w:footnote>
  <w:footnote w:id="220">
    <w:p>
      <w:pPr>
        <w:pStyle w:val="Footnote"/>
        <w:spacing w:lineRule="auto" w:line="216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21">
    <w:p>
      <w:pPr>
        <w:pStyle w:val="Footnote"/>
        <w:ind w:left="425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2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rtl w:val="true"/>
        </w:rPr>
        <w:t xml:space="preserve"> .</w:t>
      </w:r>
    </w:p>
  </w:footnote>
  <w:footnote w:id="22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</w:footnote>
  <w:footnote w:id="227">
    <w:p>
      <w:pPr>
        <w:pStyle w:val="Footnote"/>
        <w:spacing w:lineRule="auto" w:line="216"/>
        <w:ind w:left="282" w:right="0" w:hanging="282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ab/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2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.</w:t>
      </w:r>
    </w:p>
  </w:footnote>
  <w:footnote w:id="229">
    <w:p>
      <w:pPr>
        <w:pStyle w:val="Footnote"/>
        <w:spacing w:lineRule="auto" w:line="216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0">
    <w:p>
      <w:pPr>
        <w:pStyle w:val="Footnote"/>
        <w:spacing w:lineRule="auto" w:line="216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32">
    <w:p>
      <w:pPr>
        <w:pStyle w:val="Footnote"/>
        <w:spacing w:lineRule="auto" w:line="216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/>
        <w:tab/>
        <w:t>7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.</w:t>
      </w:r>
    </w:p>
  </w:footnote>
  <w:footnote w:id="237">
    <w:p>
      <w:pPr>
        <w:pStyle w:val="Footnote"/>
        <w:spacing w:lineRule="auto" w:line="216"/>
        <w:ind w:left="424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3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szCs w:val="32"/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</w:footnote>
  <w:footnote w:id="238">
    <w:p>
      <w:pPr>
        <w:pStyle w:val="Footnote"/>
        <w:spacing w:lineRule="auto" w:line="216"/>
        <w:ind w:left="424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9">
    <w:p>
      <w:pPr>
        <w:pStyle w:val="Footnote"/>
        <w:spacing w:lineRule="auto" w:line="216"/>
        <w:ind w:left="424" w:right="0" w:hanging="425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0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10"/>
          <w:sz w:val="32"/>
          <w:szCs w:val="32"/>
          <w:rtl w:val="true"/>
        </w:rPr>
        <w:t>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مز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الإتقا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. </w:t>
      </w:r>
    </w:p>
  </w:footnote>
  <w:footnote w:id="24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10"/>
          <w:sz w:val="32"/>
          <w:szCs w:val="32"/>
          <w:rtl w:val="true"/>
        </w:rPr>
        <w:t>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أ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وه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 </w:t>
      </w:r>
    </w:p>
  </w:footnote>
  <w:footnote w:id="242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10"/>
          <w:sz w:val="32"/>
          <w:szCs w:val="32"/>
          <w:rtl w:val="true"/>
        </w:rPr>
        <w:t>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(</w:t>
      </w:r>
      <w:r>
        <w:rPr>
          <w:position w:val="10"/>
          <w:sz w:val="32"/>
          <w:sz w:val="32"/>
          <w:szCs w:val="32"/>
          <w:rtl w:val="true"/>
        </w:rPr>
        <w:t>ب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و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(</w:t>
      </w:r>
      <w:r>
        <w:rPr>
          <w:position w:val="10"/>
          <w:sz w:val="32"/>
          <w:sz w:val="32"/>
          <w:szCs w:val="32"/>
          <w:rtl w:val="true"/>
        </w:rPr>
        <w:t>ج</w:t>
      </w:r>
      <w:r>
        <w:rPr>
          <w:position w:val="10"/>
          <w:sz w:val="32"/>
          <w:sz w:val="32"/>
          <w:szCs w:val="32"/>
          <w:rtl w:val="true"/>
        </w:rPr>
        <w:t>ـ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أعل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 </w:t>
      </w:r>
    </w:p>
  </w:footnote>
  <w:footnote w:id="24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مزت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ذ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شطر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  <w:p>
      <w:pPr>
        <w:pStyle w:val="Footnote"/>
        <w:spacing w:lineRule="auto" w:line="192"/>
        <w:ind w:left="0" w:right="0" w:hanging="0"/>
        <w:jc w:val="left"/>
        <w:rPr/>
      </w:pPr>
      <w:r>
        <w:rPr>
          <w:position w:val="10"/>
          <w:sz w:val="32"/>
          <w:szCs w:val="32"/>
          <w:rtl w:val="true"/>
        </w:rPr>
        <w:t>(</w:t>
      </w:r>
      <w:r>
        <w:rPr>
          <w:position w:val="10"/>
          <w:sz w:val="32"/>
          <w:szCs w:val="32"/>
        </w:rPr>
        <w:t>5</w:t>
      </w:r>
      <w:r>
        <w:rPr>
          <w:position w:val="10"/>
          <w:sz w:val="32"/>
          <w:szCs w:val="32"/>
          <w:rtl w:val="true"/>
        </w:rPr>
        <w:t>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مز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الإخرا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44">
    <w:p>
      <w:pPr>
        <w:pStyle w:val="Footnote"/>
        <w:spacing w:lineRule="auto" w:line="192"/>
        <w:ind w:left="-1" w:right="0" w:hanging="0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1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مز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الإسناد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45">
    <w:p>
      <w:pPr>
        <w:pStyle w:val="Footnote"/>
        <w:spacing w:lineRule="auto" w:line="192"/>
        <w:ind w:left="-1" w:right="0" w:hanging="0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2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كا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حق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هاء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ن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أ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تسكن،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كنه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حركت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46">
    <w:p>
      <w:pPr>
        <w:pStyle w:val="Footnote"/>
        <w:spacing w:lineRule="auto" w:line="192"/>
        <w:ind w:left="-1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3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نفائس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حيث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47">
    <w:p>
      <w:pPr>
        <w:pStyle w:val="Footnote"/>
        <w:spacing w:lineRule="auto" w:line="192"/>
        <w:ind w:left="-1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4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نفائس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مع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ثقات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48">
    <w:p>
      <w:pPr>
        <w:pStyle w:val="Footnote"/>
        <w:spacing w:lineRule="auto" w:line="192"/>
        <w:ind w:left="282" w:right="0" w:hanging="282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ab/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4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ذيَّ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</w:t>
      </w:r>
      <w:r>
        <w:rPr>
          <w:szCs w:val="24"/>
          <w:rtl w:val="true"/>
        </w:rPr>
        <w:t xml:space="preserve">(( </w:t>
      </w:r>
      <w:r>
        <w:rPr>
          <w:szCs w:val="32"/>
          <w:rtl w:val="true"/>
        </w:rPr>
        <w:t>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282" w:right="0" w:hanging="0"/>
        <w:jc w:val="left"/>
        <w:rPr>
          <w:szCs w:val="32"/>
        </w:rPr>
      </w:pP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4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456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50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إد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سن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3</w:t>
      </w:r>
      <w:r>
        <w:rPr>
          <w:position w:val="1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ب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قط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52">
    <w:p>
      <w:pPr>
        <w:pStyle w:val="Footnote"/>
        <w:widowControl w:val="false"/>
        <w:ind w:left="424" w:right="0" w:hanging="424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ab/>
        <w:t>4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بالصرف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53">
    <w:p>
      <w:pPr>
        <w:pStyle w:val="Footnote"/>
        <w:spacing w:lineRule="auto" w:line="216"/>
        <w:ind w:left="0" w:right="0" w:hanging="0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5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بمنعه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صرف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54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1</w:t>
      </w:r>
      <w:r>
        <w:rPr>
          <w:position w:val="1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أ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ول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تخص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55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2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ب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اب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مالك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،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وهو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خطأ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56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طب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)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ح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</w:footnote>
  <w:footnote w:id="257">
    <w:p>
      <w:pPr>
        <w:pStyle w:val="Footnote"/>
        <w:spacing w:lineRule="auto" w:line="192"/>
        <w:ind w:left="0" w:right="0" w:hanging="0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4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همز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58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5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مطبوع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24"/>
          <w:rtl w:val="true"/>
        </w:rPr>
        <w:t>(</w:t>
      </w:r>
      <w:r>
        <w:rPr>
          <w:position w:val="10"/>
          <w:sz w:val="32"/>
          <w:szCs w:val="24"/>
          <w:rtl w:val="true"/>
        </w:rPr>
        <w:t>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صف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</w:t>
      </w:r>
      <w:r>
        <w:rPr>
          <w:position w:val="10"/>
          <w:sz w:val="32"/>
          <w:szCs w:val="24"/>
          <w:rtl w:val="true"/>
        </w:rPr>
        <w:t>)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وهو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محرف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>.</w:t>
      </w:r>
    </w:p>
  </w:footnote>
  <w:footnote w:id="259">
    <w:p>
      <w:pPr>
        <w:pStyle w:val="Footnote"/>
        <w:spacing w:lineRule="auto" w:line="192"/>
        <w:ind w:left="-1" w:right="0" w:hanging="0"/>
        <w:jc w:val="left"/>
        <w:rPr>
          <w:position w:val="10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6</w:t>
      </w:r>
      <w:r>
        <w:rPr>
          <w:position w:val="10"/>
          <w:sz w:val="32"/>
          <w:szCs w:val="32"/>
          <w:rtl w:val="true"/>
        </w:rPr>
        <w:t xml:space="preserve">) </w:t>
      </w:r>
      <w:r>
        <w:rPr>
          <w:position w:val="10"/>
          <w:sz w:val="32"/>
          <w:sz w:val="32"/>
          <w:szCs w:val="32"/>
          <w:rtl w:val="true"/>
        </w:rPr>
        <w:t>قَمِنْ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جدير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. </w:t>
      </w:r>
      <w:r>
        <w:rPr>
          <w:position w:val="10"/>
          <w:sz w:val="32"/>
          <w:sz w:val="32"/>
          <w:szCs w:val="32"/>
          <w:rtl w:val="true"/>
        </w:rPr>
        <w:t>انظر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 w:val="32"/>
          <w:szCs w:val="32"/>
          <w:rtl w:val="true"/>
        </w:rPr>
        <w:t>الصحاح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</w:rPr>
        <w:t>6</w:t>
      </w:r>
      <w:r>
        <w:rPr>
          <w:position w:val="10"/>
          <w:sz w:val="32"/>
          <w:szCs w:val="32"/>
          <w:rtl w:val="true"/>
        </w:rPr>
        <w:t xml:space="preserve"> / </w:t>
      </w:r>
      <w:r>
        <w:rPr>
          <w:position w:val="10"/>
          <w:sz w:val="32"/>
          <w:szCs w:val="32"/>
        </w:rPr>
        <w:t>2184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60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0"/>
          <w:sz w:val="32"/>
          <w:szCs w:val="32"/>
        </w:rPr>
        <w:t>7</w:t>
      </w:r>
      <w:r>
        <w:rPr>
          <w:position w:val="1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( </w:t>
      </w:r>
      <w:r>
        <w:rPr>
          <w:position w:val="10"/>
          <w:sz w:val="32"/>
          <w:sz w:val="32"/>
          <w:szCs w:val="32"/>
          <w:rtl w:val="true"/>
        </w:rPr>
        <w:t>أ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) : </w:t>
      </w:r>
      <w:r>
        <w:rPr>
          <w:position w:val="10"/>
          <w:sz w:val="32"/>
          <w:szCs w:val="24"/>
          <w:rtl w:val="true"/>
        </w:rPr>
        <w:t>((</w:t>
      </w:r>
      <w:r>
        <w:rPr>
          <w:position w:val="10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ورووا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24"/>
          <w:rtl w:val="true"/>
        </w:rPr>
        <w:t>))</w:t>
      </w:r>
      <w:r>
        <w:rPr>
          <w:position w:val="10"/>
          <w:sz w:val="32"/>
          <w:szCs w:val="32"/>
          <w:rtl w:val="true"/>
        </w:rPr>
        <w:t xml:space="preserve"> .</w:t>
      </w:r>
    </w:p>
  </w:footnote>
  <w:footnote w:id="261">
    <w:p>
      <w:pPr>
        <w:pStyle w:val="Footnote"/>
        <w:spacing w:lineRule="auto" w:line="216"/>
        <w:ind w:left="424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62">
    <w:p>
      <w:pPr>
        <w:pStyle w:val="Footnote"/>
        <w:spacing w:lineRule="auto" w:line="216"/>
        <w:ind w:left="424" w:right="0" w:hanging="425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.</w:t>
      </w:r>
    </w:p>
  </w:footnote>
  <w:footnote w:id="26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2"/>
          <w:sz w:val="32"/>
          <w:szCs w:val="32"/>
        </w:rPr>
        <w:t>3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أ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: </w:t>
      </w:r>
      <w:r>
        <w:rPr>
          <w:position w:val="12"/>
          <w:sz w:val="32"/>
          <w:szCs w:val="24"/>
          <w:rtl w:val="true"/>
        </w:rPr>
        <w:t>((</w:t>
      </w:r>
      <w:r>
        <w:rPr>
          <w:position w:val="1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نف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24"/>
          <w:rtl w:val="true"/>
        </w:rPr>
        <w:t>))</w:t>
      </w:r>
      <w:r>
        <w:rPr>
          <w:position w:val="12"/>
          <w:sz w:val="32"/>
          <w:szCs w:val="32"/>
          <w:rtl w:val="true"/>
        </w:rPr>
        <w:t xml:space="preserve"> .</w:t>
      </w:r>
    </w:p>
  </w:footnote>
  <w:footnote w:id="26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position w:val="12"/>
          <w:sz w:val="32"/>
          <w:szCs w:val="32"/>
        </w:rPr>
        <w:t>4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أ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و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جـ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: </w:t>
      </w:r>
      <w:r>
        <w:rPr>
          <w:position w:val="12"/>
          <w:sz w:val="32"/>
          <w:szCs w:val="24"/>
          <w:rtl w:val="true"/>
        </w:rPr>
        <w:t>((</w:t>
      </w:r>
      <w:r>
        <w:rPr>
          <w:position w:val="1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عدوى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24"/>
          <w:rtl w:val="true"/>
        </w:rPr>
        <w:t>))</w:t>
      </w:r>
      <w:r>
        <w:rPr>
          <w:position w:val="12"/>
          <w:sz w:val="32"/>
          <w:szCs w:val="32"/>
          <w:rtl w:val="true"/>
        </w:rPr>
        <w:t xml:space="preserve"> .</w:t>
      </w:r>
    </w:p>
  </w:footnote>
  <w:footnote w:id="265">
    <w:p>
      <w:pPr>
        <w:pStyle w:val="Footnote"/>
        <w:widowControl w:val="false"/>
        <w:ind w:left="284" w:right="0" w:hanging="284"/>
        <w:jc w:val="left"/>
        <w:rPr>
          <w:position w:val="12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2"/>
          <w:sz w:val="32"/>
          <w:szCs w:val="32"/>
        </w:rPr>
        <w:tab/>
        <w:t>5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: </w:t>
      </w:r>
      <w:r>
        <w:rPr>
          <w:position w:val="12"/>
          <w:sz w:val="32"/>
          <w:sz w:val="32"/>
          <w:szCs w:val="32"/>
          <w:rtl w:val="true"/>
        </w:rPr>
        <w:t>وإ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لم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يمك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جمع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ينهما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فإ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نسخ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دا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: </w:t>
      </w:r>
      <w:r>
        <w:rPr>
          <w:position w:val="12"/>
          <w:sz w:val="32"/>
          <w:sz w:val="32"/>
          <w:szCs w:val="32"/>
          <w:rtl w:val="true"/>
        </w:rPr>
        <w:t>ظهر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فاعملْ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ه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( </w:t>
      </w:r>
      <w:r>
        <w:rPr>
          <w:position w:val="12"/>
          <w:sz w:val="32"/>
          <w:sz w:val="32"/>
          <w:szCs w:val="32"/>
          <w:rtl w:val="true"/>
        </w:rPr>
        <w:t>أولا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: </w:t>
      </w:r>
      <w:r>
        <w:rPr>
          <w:position w:val="12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لم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يبد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نسخ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فرجحْ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أحد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متني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وجه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وجوه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ترجيحات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متعلقة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المت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بإسناده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واعمل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بعد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نظر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مرجحات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بالأشبه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: </w:t>
      </w:r>
      <w:r>
        <w:rPr>
          <w:position w:val="12"/>
          <w:sz w:val="32"/>
          <w:sz w:val="32"/>
          <w:szCs w:val="32"/>
          <w:rtl w:val="true"/>
        </w:rPr>
        <w:t>بالأرجح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منها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. </w:t>
      </w:r>
      <w:r>
        <w:rPr>
          <w:position w:val="12"/>
          <w:sz w:val="32"/>
          <w:sz w:val="32"/>
          <w:szCs w:val="32"/>
          <w:rtl w:val="true"/>
        </w:rPr>
        <w:t>انظر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: </w:t>
      </w:r>
      <w:r>
        <w:rPr>
          <w:position w:val="12"/>
          <w:sz w:val="32"/>
          <w:sz w:val="32"/>
          <w:szCs w:val="32"/>
          <w:rtl w:val="true"/>
        </w:rPr>
        <w:t>فتح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باقي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</w:rPr>
        <w:t>2</w:t>
      </w:r>
      <w:r>
        <w:rPr>
          <w:position w:val="12"/>
          <w:sz w:val="32"/>
          <w:szCs w:val="32"/>
          <w:rtl w:val="true"/>
        </w:rPr>
        <w:t xml:space="preserve"> / </w:t>
      </w:r>
      <w:r>
        <w:rPr>
          <w:position w:val="12"/>
          <w:sz w:val="32"/>
          <w:szCs w:val="32"/>
        </w:rPr>
        <w:t>303</w:t>
      </w:r>
      <w:r>
        <w:rPr>
          <w:position w:val="12"/>
          <w:sz w:val="32"/>
          <w:szCs w:val="32"/>
          <w:rtl w:val="true"/>
        </w:rPr>
        <w:t xml:space="preserve"> .</w:t>
      </w:r>
    </w:p>
  </w:footnote>
  <w:footnote w:id="266">
    <w:p>
      <w:pPr>
        <w:pStyle w:val="Footnote"/>
        <w:widowControl w:val="false"/>
        <w:ind w:left="284" w:right="0" w:hanging="284"/>
        <w:jc w:val="left"/>
        <w:rPr>
          <w:position w:val="12"/>
          <w:sz w:val="32"/>
          <w:szCs w:val="32"/>
        </w:rPr>
      </w:pPr>
      <w:r>
        <w:rPr>
          <w:rStyle w:val="FootnoteCharacters"/>
        </w:rPr>
        <w:t>(</w:t>
      </w:r>
      <w:r>
        <w:rPr>
          <w:position w:val="12"/>
          <w:sz w:val="32"/>
          <w:szCs w:val="32"/>
        </w:rPr>
        <w:tab/>
        <w:t>1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بدرج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همزة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( </w:t>
      </w:r>
      <w:r>
        <w:rPr>
          <w:position w:val="12"/>
          <w:sz w:val="32"/>
          <w:sz w:val="32"/>
          <w:szCs w:val="32"/>
          <w:rtl w:val="true"/>
        </w:rPr>
        <w:t>إلاَّ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 xml:space="preserve">) </w:t>
      </w:r>
      <w:r>
        <w:rPr>
          <w:position w:val="12"/>
          <w:sz w:val="32"/>
          <w:sz w:val="32"/>
          <w:szCs w:val="32"/>
          <w:rtl w:val="true"/>
        </w:rPr>
        <w:t>؛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لضرورة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 w:val="32"/>
          <w:szCs w:val="32"/>
          <w:rtl w:val="true"/>
        </w:rPr>
        <w:t>الوزن</w:t>
      </w:r>
      <w:r>
        <w:rPr>
          <w:rFonts w:cs="Times New Roman"/>
          <w:position w:val="12"/>
          <w:sz w:val="32"/>
          <w:sz w:val="32"/>
          <w:szCs w:val="32"/>
          <w:rtl w:val="true"/>
        </w:rPr>
        <w:t xml:space="preserve"> </w:t>
      </w:r>
      <w:r>
        <w:rPr>
          <w:position w:val="12"/>
          <w:sz w:val="32"/>
          <w:szCs w:val="32"/>
          <w:rtl w:val="true"/>
        </w:rPr>
        <w:t>.</w:t>
      </w:r>
    </w:p>
  </w:footnote>
  <w:footnote w:id="26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Style w:val="FootnoteCharacters"/>
          <w:rFonts w:cs="AGA Arabesque" w:ascii="AGA Arabesque" w:hAnsi="AGA Arabesque"/>
          <w:color w:val="000000"/>
          <w:position w:val="0"/>
          <w:sz w:val="48"/>
          <w:sz w:val="48"/>
          <w:szCs w:val="24"/>
          <w:vertAlign w:val="baseline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ز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position w:val="0"/>
          <w:sz w:val="48"/>
          <w:sz w:val="48"/>
          <w:szCs w:val="24"/>
          <w:vertAlign w:val="baseline"/>
          <w:rtl w:val="true"/>
        </w:rPr>
        <w:t>))</w:t>
      </w:r>
      <w:r>
        <w:rPr>
          <w:color w:val="000000"/>
          <w:szCs w:val="32"/>
          <w:rtl w:val="true"/>
        </w:rPr>
        <w:t xml:space="preserve">    </w:t>
      </w:r>
      <w:r>
        <w:rPr>
          <w:color w:val="000000"/>
          <w:szCs w:val="32"/>
          <w:rtl w:val="true"/>
        </w:rPr>
        <w:t>و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اي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6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بسكون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العين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لضرورة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الوزن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العروضي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.</w:t>
      </w:r>
    </w:p>
  </w:footnote>
  <w:footnote w:id="26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في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أ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) :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position w:val="0"/>
          <w:sz w:val="48"/>
          <w:sz w:val="48"/>
          <w:szCs w:val="24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عزى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position w:val="0"/>
          <w:sz w:val="48"/>
          <w:sz w:val="48"/>
          <w:szCs w:val="24"/>
          <w:vertAlign w:val="baseline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وهو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خطأ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وصوابهُ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ما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أُثْبِتَ</w:t>
      </w:r>
      <w:r>
        <w:rPr>
          <w:rStyle w:val="FootnoteCharacters"/>
          <w:rFonts w:cs="Times New Roman"/>
          <w:color w:val="000000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0"/>
          <w:szCs w:val="32"/>
          <w:vertAlign w:val="baseline"/>
          <w:rtl w:val="true"/>
        </w:rPr>
        <w:t>.</w:t>
      </w:r>
    </w:p>
  </w:footnote>
  <w:footnote w:id="270">
    <w:p>
      <w:pPr>
        <w:pStyle w:val="Footnote"/>
        <w:spacing w:lineRule="auto" w:line="216"/>
        <w:ind w:left="284" w:right="0" w:hanging="284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5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/>
        <w:tab/>
        <w:t>6</w:t>
      </w:r>
      <w:r>
        <w:rPr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(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( </w:t>
      </w:r>
      <w:r>
        <w:rPr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ط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وزن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اي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إشع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غا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سق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ز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النفائس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color w:val="000000"/>
          <w:szCs w:val="32"/>
          <w:rtl w:val="true"/>
        </w:rPr>
        <w:t xml:space="preserve">) : ( </w:t>
      </w:r>
      <w:r>
        <w:rPr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إطل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م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صر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ط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شب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َيِّن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ص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ظ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ختل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م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color w:val="000000"/>
          <w:szCs w:val="32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ض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ض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rFonts w:cs="AGA Arabesque" w:ascii="AGA Arabesque" w:hAnsi="AGA Arabesque"/>
          <w:color w:val="000000"/>
          <w:sz w:val="48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ه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س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     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تح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</w:p>
  </w:footnote>
  <w:footnote w:id="28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و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8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ن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(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ُ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ُشب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صر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ر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ن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تصر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ط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إفري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روايت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والس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29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صر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ح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ب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ذر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ذ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ج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الس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6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7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7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8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إ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و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ُدَبَّج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ح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بال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7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ر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د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مز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و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و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7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8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19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0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ُشَ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ُصِ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Footnote"/>
        <w:tabs>
          <w:tab w:val="clear" w:pos="720"/>
          <w:tab w:val="left" w:pos="282" w:leader="none"/>
        </w:tabs>
        <w:spacing w:lineRule="auto" w:line="192"/>
        <w:ind w:left="282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العُشَراء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بي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العُشَرَاء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ِ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بي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م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عُشْ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بي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ق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س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وض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32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آ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ُصِ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ثلا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َرُوْض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7">
    <w:p>
      <w:pPr>
        <w:pStyle w:val="Footnote"/>
        <w:spacing w:lineRule="auto" w:line="192"/>
        <w:ind w:left="282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8">
    <w:p>
      <w:pPr>
        <w:pStyle w:val="Footnote"/>
        <w:spacing w:lineRule="auto" w:line="192"/>
        <w:ind w:left="282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2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ج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>.</w:t>
      </w:r>
    </w:p>
    <w:p>
      <w:pPr>
        <w:pStyle w:val="Footnote"/>
        <w:spacing w:lineRule="auto" w:line="192"/>
        <w:ind w:left="284" w:right="0" w:hanging="0"/>
        <w:jc w:val="left"/>
        <w:rPr/>
      </w:pPr>
      <w:r>
        <w:rPr>
          <w:color w:val="000000"/>
          <w:szCs w:val="32"/>
          <w:rtl w:val="true"/>
        </w:rPr>
        <w:t>فم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ع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نّ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ع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جها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1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ُلَّ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َّ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ن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ح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أ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ك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3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ب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ُرِج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د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فط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ثا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3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قية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color w:val="000000"/>
          <w:szCs w:val="32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ش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ق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ط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szCs w:val="32"/>
          <w:rtl w:val="true"/>
        </w:rPr>
        <w:t>بالأعق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صواب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عج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أصح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نسف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ان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      ( </w:t>
      </w:r>
      <w:r>
        <w:rPr>
          <w:color w:val="000000"/>
          <w:szCs w:val="32"/>
          <w:rtl w:val="true"/>
        </w:rPr>
        <w:t>عب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رَّ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ذك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ت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35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ب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س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ظ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ز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color w:val="000000"/>
          <w:szCs w:val="32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6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6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7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8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69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0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2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ق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4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إدغ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قطن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ن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ك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قطن</w:t>
      </w:r>
      <w:r>
        <w:rPr>
          <w:color w:val="000000"/>
          <w:szCs w:val="32"/>
          <w:rtl w:val="true"/>
        </w:rPr>
        <w:t>)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7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8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4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ن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ص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3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9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و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ق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فرِد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1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الض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ُكِ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2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: </w:t>
      </w:r>
      <w:r>
        <w:rPr>
          <w:color w:val="000000"/>
          <w:szCs w:val="32"/>
          <w:rtl w:val="true"/>
        </w:rPr>
        <w:t>ساق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شروح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ج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39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فت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ُكِّنَ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متفق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إسق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ِّها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سك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ستق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ح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ق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تبا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ش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من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4">
    <w:p>
      <w:pPr>
        <w:pStyle w:val="Footnote"/>
        <w:tabs>
          <w:tab w:val="clear" w:pos="720"/>
          <w:tab w:val="left" w:pos="4818" w:leader="none"/>
        </w:tabs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7">
    <w:p>
      <w:pPr>
        <w:pStyle w:val="Footnote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4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8">
    <w:p>
      <w:pPr>
        <w:pStyle w:val="Footnote"/>
        <w:spacing w:lineRule="auto" w:line="216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        </w:t>
      </w:r>
      <w:r>
        <w:rPr>
          <w:color w:val="000000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اع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Cs w:val="32"/>
          <w:rtl w:val="true"/>
        </w:rPr>
        <w:t xml:space="preserve"> .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09">
    <w:p>
      <w:pPr>
        <w:pStyle w:val="Footnote"/>
        <w:spacing w:lineRule="auto" w:line="216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لب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4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12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ستك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413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 .</w:t>
      </w:r>
    </w:p>
  </w:footnote>
  <w:footnote w:id="414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ِّض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ض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15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5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>6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ض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1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ن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rFonts w:cs="AGA Arabesque" w:ascii="AGA Arabesque" w:hAnsi="AGA Arabesque"/>
          <w:color w:val="000000"/>
          <w:sz w:val="48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8"/>
          <w:sz w:val="48"/>
          <w:szCs w:val="32"/>
          <w:rtl w:val="true"/>
        </w:rPr>
        <w:t xml:space="preserve">، وفي ف و ع </w:t>
      </w:r>
      <w:r>
        <w:rPr>
          <w:rFonts w:cs="AGA Arabesque" w:ascii="AGA Arabesque" w:hAnsi="AGA Arabesque"/>
          <w:color w:val="000000"/>
          <w:sz w:val="48"/>
          <w:szCs w:val="32"/>
          <w:rtl w:val="true"/>
        </w:rPr>
        <w:t xml:space="preserve">:  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rFonts w:cs="AGA Arabesque" w:ascii="AGA Arabesque" w:hAnsi="AGA Arabesque"/>
          <w:color w:val="000000"/>
          <w:sz w:val="48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8"/>
          <w:sz w:val="48"/>
          <w:szCs w:val="32"/>
          <w:rtl w:val="true"/>
        </w:rPr>
        <w:t xml:space="preserve">ثمان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rFonts w:cs="AGA Arabesque" w:ascii="AGA Arabesque" w:hAnsi="AGA Arabesque"/>
          <w:color w:val="000000"/>
          <w:sz w:val="48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تنو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1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و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2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جمل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2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2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د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</w:footnote>
  <w:footnote w:id="42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ُثْ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ق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.</w:t>
      </w:r>
    </w:p>
  </w:footnote>
  <w:footnote w:id="4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تف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ص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ه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ض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ف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ر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ختلاط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ab/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ط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ختل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النفائس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color w:val="000000"/>
          <w:szCs w:val="32"/>
          <w:rtl w:val="true"/>
        </w:rPr>
        <w:t>) .</w:t>
      </w:r>
    </w:p>
  </w:footnote>
  <w:footnote w:id="433">
    <w:p>
      <w:pPr>
        <w:pStyle w:val="Footnote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4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>5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أُثْبِ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ق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6">
    <w:p>
      <w:pPr>
        <w:pStyle w:val="Footnote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7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ق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ف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خ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ف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>9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ط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0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د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بل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4">
    <w:p>
      <w:pPr>
        <w:pStyle w:val="Footnote"/>
        <w:ind w:left="0" w:right="0" w:hanging="0"/>
        <w:jc w:val="left"/>
        <w:rPr>
          <w:color w:val="000000"/>
          <w:szCs w:val="32"/>
        </w:rPr>
      </w:pPr>
      <w:r>
        <w:rPr>
          <w:rStyle w:val="FootnoteCharacters"/>
        </w:rPr>
        <w:t>(</w:t>
      </w:r>
      <w:r>
        <w:rPr>
          <w:color w:val="000000"/>
          <w:szCs w:val="32"/>
        </w:rPr>
        <w:t>6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بال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ُ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4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color w:val="000000"/>
          <w:szCs w:val="32"/>
        </w:rPr>
        <w:tab/>
        <w:t>8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ج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نفائ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: </w:t>
      </w:r>
      <w:r>
        <w:rPr>
          <w:rFonts w:cs="AGA Arabesque" w:ascii="AGA Arabesque" w:hAnsi="AGA Arabesque"/>
          <w:color w:val="000000"/>
          <w:sz w:val="4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b/>
      <w:bCs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 Arabesque" w:hAnsi="AGA Arabesque" w:cs="AGA Arabesque"/>
      <w:b/>
      <w:bCs/>
      <w:sz w:val="4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 Arabesque" w:hAnsi="AGA Arabesque" w:cs="AGA Arabesque"/>
      <w:b/>
      <w:bCs/>
      <w:sz w:val="4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rFonts w:ascii="AGA Arabesque" w:hAnsi="AGA Arabesque" w:cs="AGA Arabesque"/>
      <w:b/>
      <w:bCs/>
      <w:sz w:val="4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40"/>
    </w:rPr>
  </w:style>
  <w:style w:type="character" w:styleId="WW8Num1z0">
    <w:name w:val="WW8Num1z0"/>
    <w:qFormat/>
    <w:rPr>
      <w:sz w:val="3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31"/>
    </w:rPr>
  </w:style>
  <w:style w:type="character" w:styleId="WW8Num11z0">
    <w:name w:val="WW8Num11z0"/>
    <w:qFormat/>
    <w:rPr>
      <w:sz w:val="31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1"/>
    </w:rPr>
  </w:style>
  <w:style w:type="character" w:styleId="WW8Num16z0">
    <w:name w:val="WW8Num16z0"/>
    <w:qFormat/>
    <w:rPr>
      <w:sz w:val="31"/>
    </w:rPr>
  </w:style>
  <w:style w:type="character" w:styleId="WW8Num17z0">
    <w:name w:val="WW8Num17z0"/>
    <w:qFormat/>
    <w:rPr>
      <w:rFonts w:ascii="Symbol" w:hAnsi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8"/>
      <w:szCs w:val="57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hanging="1"/>
      <w:jc w:val="left"/>
    </w:pPr>
    <w:rPr>
      <w:rFonts w:ascii="AGA Arabesque" w:hAnsi="AGA Arabesque" w:cs="AGA Arabesque"/>
      <w:sz w:val="48"/>
      <w:szCs w:val="36"/>
    </w:rPr>
  </w:style>
  <w:style w:type="paragraph" w:styleId="Style6">
    <w:name w:val="تسمية توضيحية"/>
    <w:basedOn w:val="Normal"/>
    <w:next w:val="Normal"/>
    <w:qFormat/>
    <w:pPr>
      <w:tabs>
        <w:tab w:val="clear" w:pos="720"/>
        <w:tab w:val="left" w:pos="390" w:leader="none"/>
        <w:tab w:val="left" w:pos="3934" w:leader="none"/>
        <w:tab w:val="left" w:pos="4217" w:leader="none"/>
        <w:tab w:val="left" w:pos="7691" w:leader="none"/>
      </w:tabs>
      <w:ind w:right="-177" w:hanging="0"/>
      <w:jc w:val="center"/>
    </w:pPr>
    <w:rPr>
      <w:b/>
      <w:bCs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نمط1"/>
    <w:basedOn w:val="Normal"/>
    <w:qFormat/>
    <w:pPr>
      <w:widowControl w:val="false"/>
      <w:spacing w:before="120" w:after="120"/>
      <w:ind w:left="17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9"/>
    </w:rPr>
  </w:style>
  <w:style w:type="paragraph" w:styleId="21">
    <w:name w:val="نمط2"/>
    <w:basedOn w:val="3"/>
    <w:qFormat/>
    <w:pPr>
      <w:spacing w:lineRule="auto" w:line="360" w:before="120" w:after="120"/>
      <w:ind w:left="0" w:right="57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tLeast" w:line="20"/>
      <w:ind w:left="0" w:right="0" w:hanging="0"/>
      <w:jc w:val="left"/>
    </w:pPr>
    <w:rPr>
      <w:b/>
      <w:bCs/>
      <w:szCs w:val="36"/>
    </w:rPr>
  </w:style>
  <w:style w:type="paragraph" w:styleId="Style7">
    <w:name w:val="نص معترض"/>
    <w:basedOn w:val="Normal"/>
    <w:qFormat/>
    <w:pPr>
      <w:tabs>
        <w:tab w:val="clear" w:pos="720"/>
        <w:tab w:val="left" w:pos="-1" w:leader="none"/>
      </w:tabs>
      <w:ind w:left="1" w:right="0" w:firstLine="565"/>
      <w:jc w:val="left"/>
    </w:pPr>
    <w:rPr>
      <w:color w:val="80808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12:00Z</dcterms:created>
  <dc:creator>Mohammed</dc:creator>
  <dc:description/>
  <cp:keywords/>
  <dc:language>en-US</dc:language>
  <cp:lastModifiedBy>*****</cp:lastModifiedBy>
  <cp:lastPrinted>1999-09-08T13:07:00Z</cp:lastPrinted>
  <dcterms:modified xsi:type="dcterms:W3CDTF">2005-01-19T18:12:00Z</dcterms:modified>
  <cp:revision>3</cp:revision>
  <dc:subject/>
  <dc:title>ألفية الحافظ العراقي </dc:title>
</cp:coreProperties>
</file>