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72"/>
          <w:szCs w:val="72"/>
        </w:rPr>
      </w:pPr>
      <w:r>
        <w:rPr>
          <w:b/>
          <w:b/>
          <w:bCs/>
          <w:color w:val="000000"/>
          <w:sz w:val="72"/>
          <w:sz w:val="72"/>
          <w:szCs w:val="72"/>
          <w:rtl w:val="true"/>
        </w:rPr>
        <w:t>الاسبصار</w:t>
      </w:r>
      <w:r>
        <w:rPr>
          <w:rFonts w:cs="Times New Roman"/>
          <w:b/>
          <w:b/>
          <w:bCs/>
          <w:color w:val="000000"/>
          <w:sz w:val="72"/>
          <w:sz w:val="72"/>
          <w:szCs w:val="72"/>
          <w:rtl w:val="true"/>
        </w:rPr>
        <w:t xml:space="preserve"> </w:t>
      </w:r>
      <w:r>
        <w:rPr>
          <w:b/>
          <w:b/>
          <w:bCs/>
          <w:color w:val="000000"/>
          <w:sz w:val="72"/>
          <w:sz w:val="72"/>
          <w:szCs w:val="72"/>
          <w:rtl w:val="true"/>
        </w:rPr>
        <w:t>في</w:t>
      </w:r>
      <w:r>
        <w:rPr>
          <w:rFonts w:cs="Times New Roman"/>
          <w:b/>
          <w:b/>
          <w:bCs/>
          <w:color w:val="000000"/>
          <w:sz w:val="72"/>
          <w:sz w:val="72"/>
          <w:szCs w:val="72"/>
          <w:rtl w:val="true"/>
        </w:rPr>
        <w:t xml:space="preserve"> </w:t>
      </w:r>
      <w:r>
        <w:rPr>
          <w:b/>
          <w:b/>
          <w:bCs/>
          <w:color w:val="000000"/>
          <w:sz w:val="72"/>
          <w:sz w:val="72"/>
          <w:szCs w:val="72"/>
          <w:rtl w:val="true"/>
        </w:rPr>
        <w:t>نقد</w:t>
      </w:r>
      <w:r>
        <w:rPr>
          <w:rFonts w:cs="Times New Roman"/>
          <w:b/>
          <w:b/>
          <w:bCs/>
          <w:color w:val="000000"/>
          <w:sz w:val="72"/>
          <w:sz w:val="72"/>
          <w:szCs w:val="72"/>
          <w:rtl w:val="true"/>
        </w:rPr>
        <w:t xml:space="preserve"> </w:t>
      </w:r>
      <w:r>
        <w:rPr>
          <w:b/>
          <w:b/>
          <w:bCs/>
          <w:color w:val="000000"/>
          <w:sz w:val="72"/>
          <w:sz w:val="72"/>
          <w:szCs w:val="72"/>
          <w:rtl w:val="true"/>
        </w:rPr>
        <w:t>الأخبار</w:t>
      </w:r>
    </w:p>
    <w:p>
      <w:pPr>
        <w:pStyle w:val="Normal"/>
        <w:jc w:val="center"/>
        <w:rPr>
          <w:b/>
          <w:b/>
          <w:bCs/>
          <w:color w:val="000000"/>
          <w:sz w:val="50"/>
          <w:szCs w:val="50"/>
        </w:rPr>
      </w:pPr>
      <w:r>
        <w:rPr>
          <w:b/>
          <w:bCs/>
          <w:color w:val="000000"/>
          <w:sz w:val="50"/>
          <w:szCs w:val="50"/>
          <w:rtl w:val="true"/>
        </w:rPr>
      </w:r>
    </w:p>
    <w:p>
      <w:pPr>
        <w:pStyle w:val="Normal"/>
        <w:jc w:val="center"/>
        <w:rPr>
          <w:b/>
          <w:b/>
          <w:bCs/>
          <w:color w:val="0000FF"/>
          <w:sz w:val="50"/>
          <w:szCs w:val="50"/>
        </w:rPr>
      </w:pPr>
      <w:r>
        <w:rPr>
          <w:b/>
          <w:b/>
          <w:bCs/>
          <w:color w:val="0000FF"/>
          <w:sz w:val="50"/>
          <w:sz w:val="50"/>
          <w:szCs w:val="50"/>
          <w:rtl w:val="true"/>
        </w:rPr>
        <w:t>تأليف</w:t>
      </w:r>
    </w:p>
    <w:p>
      <w:pPr>
        <w:pStyle w:val="Normal"/>
        <w:jc w:val="center"/>
        <w:rPr>
          <w:b/>
          <w:b/>
          <w:bCs/>
          <w:color w:val="000000"/>
          <w:sz w:val="72"/>
          <w:szCs w:val="72"/>
        </w:rPr>
      </w:pPr>
      <w:r>
        <w:rPr>
          <w:b/>
          <w:b/>
          <w:bCs/>
          <w:color w:val="000000"/>
          <w:sz w:val="72"/>
          <w:sz w:val="72"/>
          <w:szCs w:val="72"/>
          <w:rtl w:val="true"/>
        </w:rPr>
        <w:t>الشيخ</w:t>
      </w:r>
      <w:r>
        <w:rPr>
          <w:rFonts w:cs="Times New Roman"/>
          <w:b/>
          <w:b/>
          <w:bCs/>
          <w:color w:val="000000"/>
          <w:sz w:val="72"/>
          <w:sz w:val="72"/>
          <w:szCs w:val="72"/>
          <w:rtl w:val="true"/>
        </w:rPr>
        <w:t xml:space="preserve"> </w:t>
      </w:r>
      <w:r>
        <w:rPr>
          <w:b/>
          <w:b/>
          <w:bCs/>
          <w:color w:val="000000"/>
          <w:sz w:val="72"/>
          <w:sz w:val="72"/>
          <w:szCs w:val="72"/>
          <w:rtl w:val="true"/>
        </w:rPr>
        <w:t>عبدالرحمن</w:t>
      </w:r>
      <w:r>
        <w:rPr>
          <w:rFonts w:cs="Times New Roman"/>
          <w:b/>
          <w:b/>
          <w:bCs/>
          <w:color w:val="000000"/>
          <w:sz w:val="72"/>
          <w:sz w:val="72"/>
          <w:szCs w:val="72"/>
          <w:rtl w:val="true"/>
        </w:rPr>
        <w:t xml:space="preserve"> </w:t>
      </w:r>
      <w:r>
        <w:rPr>
          <w:b/>
          <w:b/>
          <w:bCs/>
          <w:color w:val="000000"/>
          <w:sz w:val="72"/>
          <w:sz w:val="72"/>
          <w:szCs w:val="72"/>
          <w:rtl w:val="true"/>
        </w:rPr>
        <w:t>بن</w:t>
      </w:r>
      <w:r>
        <w:rPr>
          <w:rFonts w:cs="Times New Roman"/>
          <w:b/>
          <w:b/>
          <w:bCs/>
          <w:color w:val="000000"/>
          <w:sz w:val="72"/>
          <w:sz w:val="72"/>
          <w:szCs w:val="72"/>
          <w:rtl w:val="true"/>
        </w:rPr>
        <w:t xml:space="preserve"> </w:t>
      </w:r>
      <w:r>
        <w:rPr>
          <w:b/>
          <w:b/>
          <w:bCs/>
          <w:color w:val="000000"/>
          <w:sz w:val="72"/>
          <w:sz w:val="72"/>
          <w:szCs w:val="72"/>
          <w:rtl w:val="true"/>
        </w:rPr>
        <w:t>يحيى</w:t>
      </w:r>
      <w:r>
        <w:rPr>
          <w:rFonts w:cs="Times New Roman"/>
          <w:b/>
          <w:b/>
          <w:bCs/>
          <w:color w:val="000000"/>
          <w:sz w:val="72"/>
          <w:sz w:val="72"/>
          <w:szCs w:val="72"/>
          <w:rtl w:val="true"/>
        </w:rPr>
        <w:t xml:space="preserve"> </w:t>
      </w:r>
      <w:r>
        <w:rPr>
          <w:b/>
          <w:b/>
          <w:bCs/>
          <w:color w:val="000000"/>
          <w:sz w:val="72"/>
          <w:sz w:val="72"/>
          <w:szCs w:val="72"/>
          <w:rtl w:val="true"/>
        </w:rPr>
        <w:t>المعلمي</w:t>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
          <w:bCs/>
          <w:color w:val="000000"/>
          <w:sz w:val="50"/>
          <w:sz w:val="50"/>
          <w:szCs w:val="50"/>
          <w:rtl w:val="true"/>
        </w:rPr>
        <w:t>مُلْتَقَى</w:t>
      </w:r>
      <w:r>
        <w:rPr>
          <w:rFonts w:cs="Times New Roman"/>
          <w:b/>
          <w:b/>
          <w:bCs/>
          <w:color w:val="000000"/>
          <w:sz w:val="50"/>
          <w:sz w:val="50"/>
          <w:szCs w:val="50"/>
          <w:rtl w:val="true"/>
        </w:rPr>
        <w:t xml:space="preserve"> </w:t>
      </w:r>
      <w:r>
        <w:rPr>
          <w:b/>
          <w:b/>
          <w:bCs/>
          <w:color w:val="000000"/>
          <w:sz w:val="50"/>
          <w:sz w:val="50"/>
          <w:szCs w:val="50"/>
          <w:rtl w:val="true"/>
        </w:rPr>
        <w:t>أَهْلُ</w:t>
      </w:r>
      <w:r>
        <w:rPr>
          <w:rFonts w:cs="Times New Roman"/>
          <w:b/>
          <w:b/>
          <w:bCs/>
          <w:color w:val="000000"/>
          <w:sz w:val="50"/>
          <w:sz w:val="50"/>
          <w:szCs w:val="50"/>
          <w:rtl w:val="true"/>
        </w:rPr>
        <w:t xml:space="preserve"> </w:t>
      </w:r>
      <w:r>
        <w:rPr>
          <w:b/>
          <w:b/>
          <w:bCs/>
          <w:color w:val="000000"/>
          <w:sz w:val="50"/>
          <w:sz w:val="50"/>
          <w:szCs w:val="50"/>
          <w:rtl w:val="true"/>
        </w:rPr>
        <w:t>الحَدِيْثِ</w:t>
      </w:r>
    </w:p>
    <w:p>
      <w:pPr>
        <w:pStyle w:val="Normal"/>
        <w:jc w:val="center"/>
        <w:rPr>
          <w:b/>
          <w:b/>
          <w:bCs/>
          <w:color w:val="000000"/>
          <w:sz w:val="28"/>
          <w:szCs w:val="28"/>
        </w:rPr>
      </w:pPr>
      <w:hyperlink r:id="rId2">
        <w:r>
          <w:rPr>
            <w:rStyle w:val="InternetLink"/>
            <w:b/>
            <w:bCs/>
            <w:color w:val="000000"/>
            <w:sz w:val="28"/>
            <w:szCs w:val="28"/>
          </w:rPr>
          <w:t>www.ahlalhdeeth.com</w:t>
        </w:r>
      </w:hyperlink>
    </w:p>
    <w:p>
      <w:pPr>
        <w:pStyle w:val="Normal"/>
        <w:jc w:val="center"/>
        <w:rPr>
          <w:b/>
          <w:b/>
          <w:bCs/>
          <w:color w:val="000000"/>
          <w:sz w:val="28"/>
          <w:szCs w:val="28"/>
        </w:rPr>
      </w:pPr>
      <w:r>
        <w:rPr>
          <w:b/>
          <w:bCs/>
          <w:color w:val="000000"/>
          <w:sz w:val="28"/>
          <w:szCs w:val="28"/>
          <w:rtl w:val="true"/>
        </w:rPr>
      </w:r>
    </w:p>
    <w:p>
      <w:pPr>
        <w:pStyle w:val="Normal"/>
        <w:jc w:val="center"/>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exact" w:line="600"/>
        <w:jc w:val="center"/>
        <w:rPr>
          <w:rFonts w:ascii="Lotus Linotype" w:hAnsi="Lotus Linotype" w:cs="Lotus Linotype"/>
          <w:sz w:val="48"/>
          <w:szCs w:val="48"/>
        </w:rPr>
      </w:pPr>
      <w:r>
        <w:rPr>
          <w:rFonts w:ascii="Lotus Linotype" w:hAnsi="Lotus Linotype" w:cs="Lotus Linotype"/>
          <w:sz w:val="48"/>
          <w:sz w:val="48"/>
          <w:szCs w:val="48"/>
          <w:rtl w:val="true"/>
        </w:rPr>
        <w:t>بسم الله الرحمن الرحيم</w:t>
      </w:r>
    </w:p>
    <w:p>
      <w:pPr>
        <w:pStyle w:val="Normal"/>
        <w:spacing w:lineRule="exact" w:line="600"/>
        <w:jc w:val="center"/>
        <w:rPr>
          <w:rFonts w:ascii="Lotus Linotype" w:hAnsi="Lotus Linotype" w:cs="Lotus Linotype"/>
          <w:sz w:val="48"/>
          <w:szCs w:val="48"/>
        </w:rPr>
      </w:pPr>
      <w:r>
        <w:rPr>
          <w:rFonts w:cs="Lotus Linotype" w:ascii="Lotus Linotype" w:hAnsi="Lotus Linotype"/>
          <w:sz w:val="48"/>
          <w:szCs w:val="48"/>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حمد لله نحمده ونستعينه ، ونعوذ بالله من شرور أنفسنا ، ومن سيئات أعمالنا ، من يهده الله فلا مضل له ومن يضلله ف لا هادي له ، وأشهد أن لا إله إلا الله وحده لا شريك له ، وأن محمداً عبده ورسوله ، اللهم صل على محمد وعلى آل محمد كما صليت على آل إبراهيم ، وبارك على محمد وعلى آل محمد كما باركت على آل إبراهيم ، إنك حميد مجي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بعد فهذه ـ إن شاء الله تعالى ـ رسالة في معرفة الحديث ، أتوخّي فيها تحرير المطالب ، وتقرير الأدلة ، وأتتبع مذاهب أئمة الجرح والتعديل فيها ليتحرر بذلك ما تعطيه كلماتهم في الرواة ، فإن منهم من لا يطل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ا على من كان في الدرجة العليا ، من العدالة والضبط ومنهم من يطلقها على كل عدل ضابط وإن لم يكن في الدرجة العليا ومنهم من يطلقها على العدل وإن لم يكن ضابطاً ، ومنهم من يطلقها على المجهول الذي روى حديثاً و احداً قد تُوبع عليه ، ومنهم من يطلقها على المجهول الذي روى حديثاً له شاهد ومنهم من يطلقها على المجهول الذي روى حديثاً لم يستنكره هو ، ومنهم من يطلقها على المجهول الذي روى عنه ثقة ، إلى غير ذلك مما يأتي ـ إن شاء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م ـ مع ذلك ـ مختلفون في الاستدلال على أحوال الرواة ، فمنهم المبالغ في التثبت ، ومنه المتسامح ، ومن لم يعرف مذهب الإمام منهم ومنزلته من التثبت لم يعرف ما تعطيه كلمتُه ، وحينئذ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ما أن يتوقف ، وإما أن يحملها على أدنى الدرجات ولعل ذلك ظلم لها ، وإما أن يحملها على ما هو المشهور  في كتب المصطلح ولعل ذلك رفع لها عن درجت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الجملة فإن لم يتوقف قال بغير علم ، وسار على غير هد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رجو ـ إذا يسر الله تبارك وتعالى إتمام هذه الرسالة كما أحب ـ  أن يتضح لقارئها سبيل القوم في نقد الحديث ، ويتبين أن سلوكها ليس من الصعوبة بالدرجة التي يُقطع بامتناعها ، وعسى أن يكون ذلك داعياً لأولي الهمم إلى الاستعداد لسلوكها ، فيكون منهم أئمة مجتهدون في ذلك ـ إن شاء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نقد الخبر على أربع مرات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ظر في أحوال رجال سنده واحداً واحدا ً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ظر في اتصا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حث والنظر في الأمور التي تدل على خطأ إن ك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ظر في الأدلة الأخرى مما يوافقه أو يخالف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لنعقد لكل واحدة من هذه الأربع مقالة ،ونسأل الله تبارك وتعالى التوفي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قال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نظر في أحوال الرو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شرط قبول الخبر أن يكون المخبر حين أخبر به مسلماً بالغاً عاقلاً عدلاً ضابط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با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إسلام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إسلام فلاشتراطه أدلةٌ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عامة  الأدلة على مشروعة العمل بخبر الواحد في الدين خاصة واردة في خبر المسلم ، 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له تبارك وتعالى في المنا فقين و الرد علي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م الذين يؤذون النبي ويقولون هو أُذ</w:t>
      </w:r>
      <w:r>
        <w:rPr>
          <w:rFonts w:cs="Lotus Linotype" w:ascii="Lotus Linotype" w:hAnsi="Lotus Linotype"/>
          <w:sz w:val="32"/>
          <w:szCs w:val="32"/>
        </w:rPr>
        <w:t>1</w:t>
      </w:r>
      <w:r>
        <w:rPr>
          <w:rFonts w:ascii="Lotus Linotype" w:hAnsi="Lotus Linotype" w:cs="Lotus Linotype"/>
          <w:sz w:val="32"/>
          <w:sz w:val="32"/>
          <w:szCs w:val="32"/>
          <w:rtl w:val="true"/>
        </w:rPr>
        <w:t>نٌ قل أذن خير لكم يؤمن بالله ويؤمن للمؤمنين ورحمة للذين آمنوا منكم والذين يؤذون رسول الله لهم عذاب أل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وبة </w:t>
      </w:r>
      <w:r>
        <w:rPr>
          <w:rFonts w:cs="Lotus Linotype" w:ascii="Lotus Linotype" w:hAnsi="Lotus Linotype"/>
          <w:sz w:val="32"/>
          <w:szCs w:val="32"/>
          <w:rtl w:val="true"/>
        </w:rPr>
        <w:t xml:space="preserve">: </w:t>
      </w:r>
      <w:r>
        <w:rPr>
          <w:rFonts w:cs="Lotus Linotype" w:ascii="Lotus Linotype" w:hAnsi="Lotus Linotype"/>
          <w:sz w:val="32"/>
          <w:szCs w:val="32"/>
        </w:rPr>
        <w:t>61</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ي ويصدق المؤمنين </w:t>
      </w:r>
    </w:p>
    <w:p>
      <w:pPr>
        <w:pStyle w:val="Normal"/>
        <w:spacing w:lineRule="exact" w:line="600"/>
        <w:jc w:val="left"/>
        <w:rPr/>
      </w:pP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ياأيها الذين آمنوا إن جاءكم فاسق بنبأ فتبينوا أن تصيبوا قوما بجهالة فتصبحوا على مافعلتم نادمين</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الحجرات </w:t>
      </w:r>
      <w:r>
        <w:rPr>
          <w:rFonts w:cs="Lotus Linotype" w:ascii="Lotus Linotype" w:hAnsi="Lotus Linotype"/>
          <w:sz w:val="32"/>
          <w:szCs w:val="32"/>
          <w:rtl w:val="true"/>
        </w:rPr>
        <w:t>:</w:t>
      </w:r>
      <w:r>
        <w:rPr>
          <w:rFonts w:cs="Lotus Linotype" w:ascii="Lotus Linotype" w:hAnsi="Lotus Linotype"/>
          <w:sz w:val="32"/>
          <w:szCs w:val="32"/>
        </w:rPr>
        <w:t>6</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الكفر من الفسق قال تعالى </w:t>
      </w:r>
      <w:r>
        <w:rPr>
          <w:rFonts w:cs="Lotus Linotype" w:ascii="Lotus Linotype" w:hAnsi="Lotus Linotype"/>
          <w:sz w:val="32"/>
          <w:szCs w:val="32"/>
          <w:rtl w:val="true"/>
        </w:rPr>
        <w:t>: {</w:t>
      </w:r>
      <w:r>
        <w:rPr>
          <w:rFonts w:ascii="Lotus Linotype" w:hAnsi="Lotus Linotype" w:cs="Lotus Linotype"/>
          <w:sz w:val="32"/>
          <w:sz w:val="32"/>
          <w:szCs w:val="32"/>
          <w:rtl w:val="true"/>
        </w:rPr>
        <w:t>أَفَمَن كَانَ مُؤْمِنًا كَمَن كَانَ فَاسِقًا لَّا يَسْتَوُونَ</w:t>
      </w:r>
      <w:r>
        <w:rPr>
          <w:rFonts w:cs="Lotus Linotype" w:ascii="Lotus Linotype" w:hAnsi="Lotus Linotype"/>
          <w:sz w:val="32"/>
          <w:szCs w:val="32"/>
          <w:rtl w:val="true"/>
        </w:rPr>
        <w:t>} (</w:t>
      </w:r>
      <w:r>
        <w:rPr>
          <w:rFonts w:cs="Lotus Linotype" w:ascii="Lotus Linotype" w:hAnsi="Lotus Linotype"/>
          <w:sz w:val="32"/>
          <w:szCs w:val="32"/>
        </w:rPr>
        <w:t>1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ورة السجدة إلى ق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وأما الذين فسقوا  فمأواهم النار كلما أرادوا أن يخرجوا منها أعيدوا فيها وقيل لهم ذوقوا عذاب النارالذي كنتم به تكذبون</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سجدة </w:t>
      </w:r>
      <w:r>
        <w:rPr>
          <w:rFonts w:cs="Lotus Linotype" w:ascii="Lotus Linotype" w:hAnsi="Lotus Linotype"/>
          <w:sz w:val="32"/>
          <w:szCs w:val="32"/>
          <w:rtl w:val="true"/>
        </w:rPr>
        <w:t xml:space="preserve">: </w:t>
      </w:r>
      <w:r>
        <w:rPr>
          <w:rFonts w:cs="Lotus Linotype" w:ascii="Lotus Linotype" w:hAnsi="Lotus Linotype"/>
          <w:sz w:val="32"/>
          <w:szCs w:val="32"/>
        </w:rPr>
        <w:t>18</w:t>
      </w:r>
      <w:r>
        <w:rPr>
          <w:rFonts w:cs="Lotus Linotype" w:ascii="Lotus Linotype" w:hAnsi="Lotus Linotype"/>
          <w:sz w:val="32"/>
          <w:szCs w:val="32"/>
          <w:rtl w:val="true"/>
        </w:rPr>
        <w:t xml:space="preserve"> -</w:t>
      </w:r>
      <w:r>
        <w:rPr>
          <w:rFonts w:cs="Lotus Linotype" w:ascii="Lotus Linotype" w:hAnsi="Lotus Linotype"/>
          <w:sz w:val="32"/>
          <w:szCs w:val="32"/>
        </w:rPr>
        <w:t>20</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سبحانه </w:t>
      </w:r>
      <w:r>
        <w:rPr>
          <w:rFonts w:cs="Lotus Linotype" w:ascii="Lotus Linotype" w:hAnsi="Lotus Linotype"/>
          <w:sz w:val="32"/>
          <w:szCs w:val="32"/>
          <w:rtl w:val="true"/>
        </w:rPr>
        <w:t>:(</w:t>
      </w:r>
      <w:r>
        <w:rPr>
          <w:rFonts w:ascii="Lotus Linotype" w:hAnsi="Lotus Linotype" w:cs="Lotus Linotype"/>
          <w:sz w:val="32"/>
          <w:sz w:val="32"/>
          <w:szCs w:val="32"/>
          <w:rtl w:val="true"/>
        </w:rPr>
        <w:t>ولقد أنزلنا إليك آيات بينات وما يكفر بها إلى الفاس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قرة </w:t>
      </w:r>
      <w:r>
        <w:rPr>
          <w:rFonts w:cs="Lotus Linotype" w:ascii="Lotus Linotype" w:hAnsi="Lotus Linotype"/>
          <w:sz w:val="32"/>
          <w:szCs w:val="32"/>
          <w:rtl w:val="true"/>
        </w:rPr>
        <w:t>:</w:t>
      </w:r>
      <w:r>
        <w:rPr>
          <w:rFonts w:cs="Lotus Linotype" w:ascii="Lotus Linotype" w:hAnsi="Lotus Linotype"/>
          <w:sz w:val="32"/>
          <w:szCs w:val="32"/>
        </w:rPr>
        <w:t>99</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آيات في ذلك كثير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بادر المسلم من نحو قو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أيت رجلاً فاسق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عرف الحادث بعد صدر الإسلام ، وسببه أنها صار الغالب إذا ذكر الكافر أن يذكر بلفظه الخاص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ف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ما يعطي ذلك مث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هودي ، ونصراني ، ومجوسي ، وإذا ذكر المسلم الذي ليس بعدل أن يذكر ب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سق ، وفاجر ، ومثل هذا العرف لا يعتد به في فهم القرآ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غفل بعضهم عن هذا فظن أن دخول الكافر في الآية إنما هو من باب الفحوى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أسوأ حالاً من الفاس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نوقش في ذلك بأن الفسق مظنة التساهل في الكذ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 المانع من الكذب هو الخوف من الله عز وجل ومن عيب الناس ، ومرتكب الكبيرة قد دل بارتكابه إياها على ضعف الخوف من نفس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كافر فقد يكون عدلاً في دينه بأن يكون يحسب أنه على الدين الحق ، ويحافظ على حدود ذلك الدين ، ويخاف  الله عز وجل والناس بحسب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هذا نظر ؛ فإن الحجة قد قامت على الكافر ، فدل ذلك على كذبه في زعمه أنه يعتقد أن دينه ح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كافر الذي بلغته دعوة الإسلام لا يخلو عن واحدة من ثلاثة أم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قصير في البحث عن الدين الح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هوى الغال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نا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و برئ من هذه الثلاثة لأسلم ، قا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من أظلم ممن افترى على الله كذباً أو كذب بالحق لما جاءه أليس في جهنم مثوى للكافرين والذين جاهدوا فينا لنهدينهم سبلنا وإن الله لمع المحسني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اتمة العنكبوت </w:t>
      </w:r>
      <w:r>
        <w:rPr>
          <w:rFonts w:cs="Lotus Linotype" w:ascii="Lotus Linotype" w:hAnsi="Lotus Linotype"/>
          <w:sz w:val="32"/>
          <w:szCs w:val="32"/>
          <w:rtl w:val="true"/>
        </w:rPr>
        <w:t>:</w:t>
      </w:r>
      <w:r>
        <w:rPr>
          <w:rFonts w:cs="Lotus Linotype" w:ascii="Lotus Linotype" w:hAnsi="Lotus Linotype"/>
          <w:sz w:val="32"/>
          <w:szCs w:val="32"/>
        </w:rPr>
        <w:t>6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69</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اتفقوا على أن من كان مسلماً مخالطاً للمسلمين ، ثم  ارتكب كبيرة قد قامت الحجة بأنها كبيرة ـ كأن ترك صوم رمضان ـ فهو فاسق ، فإن زاد على ذلك فزعم أنه لا حجة عنده على تحريم ما ارتكبه كان مرتداً ، وهو في باب الأخبار أسوأ حالاً من المسلم المرتكب الكبيرة مع اعترافه بأنها كبير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إ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نا نجد من الكفار من يبالغ في تحري الصدق والأمانة حتى إن من يخبر حاله ، ويتبع أخباره ، قد يكون أوثق بخبره من خبر كثير من عدول المسلم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في فساق المسلمين ممن يترك الصلاة المفروضة ـ مثلاً ـ من يكون حاله في إظهار تحري الصدق والأمانة كحال الكافر المذك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ل الإشكال من أوج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ظاهر من حال الكافر والفاسق الذي يعرف بتحري الصدق أن المانع له من الكذب الخوف من الناس ، وحبُّ السمعة الحسنة بينهم ، وعلى هذا فهذا المانع إنما يؤثر في الأخبار التي يخاف من اطلاع الناس على جلية الحال فيها ، فلا يؤمن ممن هذا حاله أن يكذب إذا ظن أنه لا يوقف على كذ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عدل في خبر هذا أن يتثبت فيه ، فإن ثبت بدليل موثوق به أنه صدق عمل به لذلك الدليل ، وإلا اطرح لعدم الوثوق به حينئذ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ستنكر من الشارع أن لا يعتد بصدق مثل هذا ؛ لأنه ليس بصدق يحمده عليه الشارع ؛ إذ الباعث عليه هو رئاء الناس كما علم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جه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و فرض أنه يحصل من الوثوق بخبره كما يحصل بخبر المسلم العدل ، فقد يكون الشارع جعل كفر هذا الرجل أو فسقه مانعاً من قبول خبره في الدين زجراً له ، وعوناً له على نفسه ، لعله يستنكف من تلك الحال فيتوب ، ورفعاً لتلك المرتبة العليَّة ـ وهي أن يُدان بخبر الرجل ـ عمن لا يستحق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جه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سبب الباعث على الحكم قد يكون خفيّاً ، أو غير منضبط ، فإذا كان هكذا فلو كلَّف الشارع الناس ببناء الحكم عليه كان في ذلك مفاسد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من باب التكليف بما لا يطاق ، 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فتح لباب اتباع الهوى ، ولكثرة الاختلاف واتهام الحكام ، وغير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قتضت الحكمة أن يبني الشارع الحكم على أمر آخر يشتمل على ذلك السبب غالباً ، ثم تكفل الله عز وجل بتطبيق العدل بقضائه وقد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ثال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سبب الباعث على شرع العقوبة على ذنب هو الذنب فإذا شرعت العقوبة على وجهين ـ مثلاً ـ فإنما ذلك لاختلاف حال ذلك الذنب ، فمن ذلك الزنا شرع الحدُ عليه على وجه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ل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ج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يخفى أن الجلد أخف من الرجم ، وأن حقه أن يكون الرجم عقوبة لمن يكون زناه جرماً أغلظ من زنا من عقوبته الجلد ، ولكن الغلظ والخفة في الإجرام بالزنا لا ينضبط ؛ لأن شديد الشهوة أقرب إلى العذر من ضعيفها ، وشدتها وضعفها أمر خفي وغير منضبط ، والعاشق أقرب إلى العذر من المتصدي لها ، و العاجز عن التزوج بالمرأة أقرب إلى العذر من القادر على زواجها ، في أمور أخ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لذلك علق الشارع الفرق بالإحصان وعدمه ؛ لأن الغالب أن يكون المحصن أضعف عذراً من غيره ، على أنه قد يتفق خلاف ذلك ، فقد يكون شاب فقير قوي البنية شديد الشهوة عاشقاً لإمرأة عاجزاً  عن التزوج بها ، وهو يحبس نفسه عن التعرض لها ، والقرب من مكانها ، ثم حاول أن يدافع داعيته فتزوج امرأة فقيرة فبات معها ليلة فهلكت ، ثم لم يستطع الزواج بغيرها ، ولم تزل نفسه متعلقة بمعشوقته ، فبينا هو ليلة في خلوة لم يفجأه إلا دخولُ معشوقته عليه ، ورميها نفسها بين ذراعيه ، فلم يتمالك أن كان ما ك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آخر غنيٌ ضعيف البنية ، ضعيف الشهوة ، لم يتزوج حتى شاخ وضعف ، فتعرض مرة لامرأة لو شاء لتزوجها ، ولكنه لم يلتفت إلى ذلك ، بل تبعها ووقع عليها ، فظاهرٌ أن ذنب هذا الشيخ ا لذي لم يحصن أغلظ من ذنب ذلك الشاب الذي قد أحصن بدرجات ، ولكن مع ذلك حد الشاب المحصن الرجم ، وحد الشيخ الذي لم يحصن الجل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لا أننا 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حكمة اقتضت في القانون الكلي أن يناط الفرق بالإحصان وعدمه ، والله سبحانه وتعالى هو الرقيب على عباده يطبق العدل بقضائه وقدره ، كأن يستر ذلك الشاب ، ويفضح هذا الشيخ ، أو غير ذلك ، فإنه سبحانه بكل شيء خبير ، وعلى كل شيء قد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اتل إذا تعمد الضرب قد تكون عقوبته الدية ، وقد تكون القتل قوداً ، والمعقول أن جرمه إنما يختلف بأن يكون قصد القتل أو لم يقصده ، ولكن قصده القتل أمرٌ خفي لا يعلم كما ينبغي إلا بقوله ، و القاتل غالباً يدفع عن نفسه القتل ، فهو ـ وإن قصد القتل ـ حريٌ بأن يقول لم أقصده ، ولا قرائن عامتها تشتبه فناط الشارع الفرق بأقوى القرائن ، وهي الآلة ، وموضع الضرب بها ، فإن كان الضرب في ذلك المكان قبل تلك الآلة من شأنه أن يقتل حكم بالقود ؛ إذ الغالب أن القاتل قصد القتل ، وإلا فلا ، وكأنه ـ والله أعلم ـ بناءً على هذا ذهب مالك رحمه الله إلى أن الوالد إذا قتل ولده قتلة شنيعة ـ كأن أضجعه فذبحه ـ وجب القصاص ، وإلا فلا ، كأنه بنى دفع القصاص عن الوالد بأن الغالب أنه لا يقصد القتل ، فلم يوجب القصاص عليه إلا في الحال التي يمتنع فيها أن يكون لم يقصد القت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قد يتفق في من حقه ـ بحكم الشرع ـ أن يُقاد منه أن لا يكون قصد القتل ، وفي من حقه أن لا يقاد منها أنه قصد القتل ، فمثل هذا يُطبق الله سبحانه وتعالى العدل فيه بقضائه وقد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تقرر هذا فمظنته أن لا يكذب المخبر في خبر عن الشرع مما لا ينضبط ، فضبطه الشارع بالإسلام والعدالة ، وقد يتفق في المسلم العدل أن يكذب خطأً أو عمداً ، وفي غيره أن يصدق ، ولكن الله تبارك وتعالى يطبق العدل بقضائه وقدره ، فيهدي أهل العلم إلى معرفة خطأ ذلك أو عمده ، ويغنيهم عن خبر الكافر أو الفاسق بأن ييسر لهم علمه من غير طريق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إ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لا يهتدي بعضهم إلى الخطأ وقد لا يقف بعضهم على الطري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قصر فهو الموقع نفسه في ذلك ، وإن لم يقصر فذلك داخل في تدبير الله عز وجل وتطبيقه العدل ، و الحكم بقضائه وقدره ، والبحث طويل ، وفي هذا كفا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با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بلوغ</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بلوغ فهو حد التكليف ، ولا يتحقق الخوف من الله عز وجل والخوف من الناس إلا بعده ؛ لأن الصبي مرفوع عنه القلم فلا يخاف الله عز وجل ، وكذلك لا يخاف الناس ؛ لأنهم إن ظهروا على كذب منه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بي ، ولعله لو قد بلغ وتم عقله لتحرز ، ومع هذا فلا تكاد تدعو الحاجة إلى رواية الصبي ؛ لأنه إن روى فالغالب أن المروي عنه حي فيراجع ، فإن كان قد مات فالغالب ـ إن كان الصبي صادقاً ـ أن يكون غيره ممن هو أكبر قد سمع من ذلك المخبر أو غيره ، فإن اتفق أن لا يوجد ذلك الخبر إلا عند ذلك الصبي فمثل هذا الخبر لا يوثق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عامة الأدلة على شرع العمل بخبر الواحد موردها في البالغ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با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عق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عقل فالأمر فيه أظهر إذ المراد هنا أن لا يكون مجنوناً ، فأما المغفل فيأتي الكلام فيه في الباب الخامس ـ إن شاء الله تعالى </w:t>
      </w:r>
      <w:r>
        <w:rPr>
          <w:rFonts w:cs="Lotus Linotype" w:ascii="Lotus Linotype" w:hAnsi="Lotus Linotype"/>
          <w:sz w:val="32"/>
          <w:szCs w:val="32"/>
          <w:rtl w:val="true"/>
        </w:rPr>
        <w:t>.</w:t>
      </w:r>
      <w:r>
        <w:br w:type="page"/>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باب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عدالة</w:t>
      </w:r>
    </w:p>
    <w:p>
      <w:pPr>
        <w:pStyle w:val="Normal"/>
        <w:spacing w:lineRule="exact" w:line="600"/>
        <w:jc w:val="left"/>
        <w:rPr/>
      </w:pPr>
      <w:r>
        <w:rPr>
          <w:rFonts w:ascii="Lotus Linotype" w:hAnsi="Lotus Linotype" w:cs="Lotus Linotype"/>
          <w:sz w:val="32"/>
          <w:sz w:val="32"/>
          <w:szCs w:val="32"/>
          <w:rtl w:val="true"/>
        </w:rPr>
        <w:t xml:space="preserve">وأما العدالة فقد قال الله عز وجل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جاءكم فاسق بنبأ فتبينوا</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حجرات </w:t>
      </w:r>
      <w:r>
        <w:rPr>
          <w:rFonts w:cs="Lotus Linotype" w:ascii="Lotus Linotype" w:hAnsi="Lotus Linotype"/>
          <w:sz w:val="32"/>
          <w:szCs w:val="32"/>
          <w:rtl w:val="true"/>
        </w:rPr>
        <w:t xml:space="preserve">: </w:t>
      </w:r>
      <w:r>
        <w:rPr>
          <w:rFonts w:cs="Lotus Linotype" w:ascii="Lotus Linotype" w:hAnsi="Lotus Linotype"/>
          <w:sz w:val="32"/>
          <w:szCs w:val="32"/>
        </w:rPr>
        <w:t>6</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قال سبحانه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شهدوا ذوي عدل منكم</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طلاق </w:t>
      </w:r>
      <w:r>
        <w:rPr>
          <w:rFonts w:cs="Lotus Linotype" w:ascii="Lotus Linotype" w:hAnsi="Lotus Linotype"/>
          <w:sz w:val="32"/>
          <w:szCs w:val="32"/>
          <w:rtl w:val="true"/>
        </w:rPr>
        <w:t>:</w:t>
      </w:r>
      <w:r>
        <w:rPr>
          <w:rFonts w:cs="Lotus Linotype" w:ascii="Lotus Linotype" w:hAnsi="Lotus Linotype"/>
          <w:sz w:val="32"/>
          <w:szCs w:val="32"/>
        </w:rPr>
        <w:t>2</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قال تعالى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يحكم به ذوا عدل منكم</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مائدة </w:t>
      </w:r>
      <w:r>
        <w:rPr>
          <w:rFonts w:cs="Lotus Linotype" w:ascii="Lotus Linotype" w:hAnsi="Lotus Linotype"/>
          <w:sz w:val="32"/>
          <w:szCs w:val="32"/>
          <w:rtl w:val="true"/>
        </w:rPr>
        <w:t xml:space="preserve">: </w:t>
      </w:r>
      <w:r>
        <w:rPr>
          <w:rFonts w:cs="Lotus Linotype" w:ascii="Lotus Linotype" w:hAnsi="Lotus Linotype"/>
          <w:sz w:val="32"/>
          <w:szCs w:val="32"/>
        </w:rPr>
        <w:t>95</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شهادة والحكم كالإخبار ، والأصل اتحاد الحكم فيهما وفي الرواية إلا ما قام الدليل على الإفتراق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تقدم في الكلام على الشرط الأول ما يتعلق بهذا فلا حاجة إلى إعاد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العدالة مصدر عدل الرجل صار عادلاً ، والعدل في ال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نصاف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أنه من عدل الغرارتين على البعير مثلاً ، أي التسوية بينهما حتى تكونا متعادلتين ، فيبقى الحمل معتدلاً مستقيماً لا ميل فيه ، فالعدل في الحكم إ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ننظر ميل المائل عن الحق فيرده إليه ، وحاصله أن يتحرى الحق فيقضي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عدالة إذاً هي الاستقامة على حدود الشرع ، والفسقُ هو الخروج عن هذه الصفة ،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صله من فسقت الرطبة إذا خرجت عن قشرتها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هذا وقد تقرر في أقوال أهل العلم سلفاً وخلفاً أنّ المعصية الصغيرة لا تقتضي الخروج عن العدالة ، وقد قال الله تبارك وتعالى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له ما في السموات وما في الأرض ليجزي الذين أساؤوا بما عملوا ويجزي الذين أحسنوا بالحسنى الذين يجتنبون كبائر الإثم والفواحش إلا اللّمم إن ربك واسع المغفرة</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نجم </w:t>
      </w:r>
      <w:r>
        <w:rPr>
          <w:rFonts w:cs="Lotus Linotype" w:ascii="Lotus Linotype" w:hAnsi="Lotus Linotype"/>
          <w:sz w:val="32"/>
          <w:szCs w:val="32"/>
          <w:rtl w:val="true"/>
        </w:rPr>
        <w:t xml:space="preserve">: </w:t>
      </w:r>
      <w:r>
        <w:rPr>
          <w:rFonts w:cs="Lotus Linotype" w:ascii="Lotus Linotype" w:hAnsi="Lotus Linotype"/>
          <w:sz w:val="32"/>
          <w:szCs w:val="32"/>
        </w:rPr>
        <w:t>3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32</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ها هنا احتمالان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فوسق يختص بالخرج الفاحش ، فلا يُسمّى ارتكابُ الصغيرة فسوقاً وإن كان عصياناً ، وقد يُستدل على هذا بقول الله تبارك وتعالى ـ بعد آية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ياأيها الذين آمنوا إن جاءكم فاسق</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حجرات </w:t>
      </w:r>
      <w:r>
        <w:rPr>
          <w:rFonts w:cs="Lotus Linotype" w:ascii="Lotus Linotype" w:hAnsi="Lotus Linotype"/>
          <w:sz w:val="32"/>
          <w:szCs w:val="32"/>
          <w:rtl w:val="true"/>
        </w:rPr>
        <w:t xml:space="preserve">: </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حجرات </w:t>
      </w:r>
      <w:r>
        <w:rPr>
          <w:rFonts w:cs="Lotus Linotype" w:ascii="Lotus Linotype" w:hAnsi="Lotus Linotype"/>
          <w:sz w:val="32"/>
          <w:szCs w:val="32"/>
          <w:rtl w:val="true"/>
        </w:rPr>
        <w:t xml:space="preserve">: </w:t>
      </w:r>
      <w:r>
        <w:rPr>
          <w:rFonts w:cs="Lotus Linotype" w:ascii="Lotus Linotype" w:hAnsi="Lotus Linotype"/>
          <w:sz w:val="32"/>
          <w:szCs w:val="32"/>
        </w:rPr>
        <w:t>7</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كما أن الفسوق أعمُّ من الكفر ؛ لأن من الفسوق ما هو دون الكفر ، فكذلك يظهر أن العصيان أعمّ من الفسوق ما هو دون الكفر ، فكذلك يظهر أن العصيان أعم من الف سوق وأن من العصيان ما هو دون الفسو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إحتما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سوق من الأشياء التي تتفاوت كالعلم مثلاً ، فكما لا يوصف من علم مسأله أو مسألتين بأنه عالم على الاطلاق ، فكذلك لا يوصف من فسق بصغيرة أو صغيرتين بأنه فاسق على الإطلاق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لآية الأولى وهي قوله تعالى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إن جاءكم فاسقٌ</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إنما بنيت على من هو فاسق لا على من وقع منه فسوق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قال الله عز وجل في سورة الحجرات في سياق الآيتين السابقتين وه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إن جاءكم فاسق</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وكره إليكم الكفر والفسوق والعصيان</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32"/>
          <w:szCs w:val="32"/>
        </w:rPr>
        <w:t xml:space="preserve">: </w:t>
      </w:r>
      <w:r>
        <w:rPr>
          <w:rFonts w:eastAsia="AGA Arabesque" w:cs="AGA Arabesque" w:ascii="AGA Arabesque" w:hAnsi="AGA Arabesque"/>
          <w:sz w:val="32"/>
          <w:szCs w:val="32"/>
        </w:rPr>
        <w:t></w:t>
      </w:r>
      <w:r>
        <w:rPr>
          <w:rFonts w:ascii="Lotus Linotype" w:hAnsi="Lotus Linotype" w:cs="Lotus Linotype"/>
          <w:sz w:val="32"/>
          <w:sz w:val="32"/>
          <w:szCs w:val="32"/>
          <w:rtl w:val="true"/>
        </w:rPr>
        <w:t xml:space="preserve">ياأيها الذين آمنوا لا يسخر قومٌ من قوم عسى أن يكونوا خيراً منهم ولا نساءٌ من نساء عسى أن يكن خيراً منهن ولا تلمزوا أنفسكم ولا تنابزوا بالألقاب بئس الإسم الفسوق بعد الإيمان ومن لم يتب فأولئك هم الظالمون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حجرات </w:t>
      </w:r>
      <w:r>
        <w:rPr>
          <w:rFonts w:cs="Lotus Linotype" w:ascii="Lotus Linotype" w:hAnsi="Lotus Linotype"/>
          <w:sz w:val="32"/>
          <w:szCs w:val="32"/>
          <w:rtl w:val="true"/>
        </w:rPr>
        <w:t xml:space="preserve">: </w:t>
      </w:r>
      <w:r>
        <w:rPr>
          <w:rFonts w:cs="Lotus Linotype" w:ascii="Lotus Linotype" w:hAnsi="Lotus Linotype"/>
          <w:sz w:val="32"/>
          <w:szCs w:val="32"/>
        </w:rPr>
        <w:t>11</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قال الله تبارك وتعالى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الحج أشهر معلومات فمن فرض فيهن الحج فلا رفث ولا فسوق ولا جدال في الحج</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بقرة </w:t>
      </w:r>
      <w:r>
        <w:rPr>
          <w:rFonts w:cs="Lotus Linotype" w:ascii="Lotus Linotype" w:hAnsi="Lotus Linotype"/>
          <w:sz w:val="32"/>
          <w:szCs w:val="32"/>
          <w:rtl w:val="true"/>
        </w:rPr>
        <w:t xml:space="preserve">: </w:t>
      </w:r>
      <w:r>
        <w:rPr>
          <w:rFonts w:cs="Lotus Linotype" w:ascii="Lotus Linotype" w:hAnsi="Lotus Linotype"/>
          <w:sz w:val="32"/>
          <w:szCs w:val="32"/>
        </w:rPr>
        <w:t>197</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قال سبحان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لا يضار كاتب ولا شهيد وإن تفعلوا فإنه فسوق بكم واتقوا الله ويعلمكم الله والله بكل شيء عليم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بقرة </w:t>
      </w:r>
      <w:r>
        <w:rPr>
          <w:rFonts w:cs="Lotus Linotype" w:ascii="Lotus Linotype" w:hAnsi="Lotus Linotype"/>
          <w:sz w:val="32"/>
          <w:szCs w:val="32"/>
          <w:rtl w:val="true"/>
        </w:rPr>
        <w:t xml:space="preserve">: </w:t>
      </w:r>
      <w:r>
        <w:rPr>
          <w:rFonts w:cs="Lotus Linotype" w:ascii="Lotus Linotype" w:hAnsi="Lotus Linotype"/>
          <w:sz w:val="32"/>
          <w:szCs w:val="32"/>
        </w:rPr>
        <w:t>283</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قال تعالى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يَرْمُونَ الْمُحْصَنَاتِ ثُمَّ لَمْ يَأْتُوا بِأَرْبَعَةِ شُهَدَاء فَاجْلِدُوهُمْ ثَمَانِينَ جَلْدَةً وَلَا تَقْبَلُوا لَهُمْ شَهَادَةً أَبَدًا وَأُوْلَئِكَ هُمُ الْفَاسِقُونَ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ور </w:t>
      </w:r>
      <w:r>
        <w:rPr>
          <w:rFonts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لما ذكر الكبيرة الموجبة للحد ورد الشهادة قال تعالى </w:t>
      </w:r>
      <w:r>
        <w:rPr>
          <w:rFonts w:cs="Lotus Linotype" w:ascii="Lotus Linotype" w:hAnsi="Lotus Linotype"/>
          <w:sz w:val="32"/>
          <w:szCs w:val="32"/>
          <w:rtl w:val="true"/>
        </w:rPr>
        <w:t xml:space="preserve">: </w:t>
      </w:r>
      <w:r>
        <w:rPr>
          <w:rFonts w:eastAsia="AGA Arabesque" w:cs="AGA Arabesque" w:ascii="AGA Arabesque" w:hAnsi="AGA Arabesque"/>
          <w:sz w:val="32"/>
          <w:szCs w:val="32"/>
        </w:rPr>
        <w:t></w:t>
      </w:r>
      <w:r>
        <w:rPr>
          <w:rFonts w:ascii="Lotus Linotype" w:hAnsi="Lotus Linotype" w:cs="Lotus Linotype"/>
          <w:sz w:val="32"/>
          <w:sz w:val="32"/>
          <w:szCs w:val="32"/>
          <w:rtl w:val="true"/>
        </w:rPr>
        <w:t xml:space="preserve">وأولئك هم الفاسقون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نور </w:t>
      </w:r>
      <w:r>
        <w:rPr>
          <w:rFonts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ا ذكر ما قد يكون دونها ـ أي صغيرة ـ من السخرية بالمسلم ولمزه ، ونبزه بلقب ، ومضارة الكاتب أو الشاهد ، وما قد يقع في الحج من ذلك وما يشبهه سماها فسوق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ل ـ </w:t>
      </w:r>
      <w:r>
        <w:rPr>
          <w:rFonts w:cs="Lotus Linotype" w:ascii="Lotus Linotype" w:hAnsi="Lotus Linotype"/>
          <w:sz w:val="32"/>
          <w:szCs w:val="32"/>
        </w:rPr>
        <w:t>1</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صحابة</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سم الصحابي يعمُّ الجمهور كلّ من رأى النبي صلى الله عليه وآله وسلم مسلماً ومات على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راد رؤيته إياه بعد البعثة وقبل الوف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اسم يشمل من ارتد بعد وفاة النبي صلى الله عليه وآله وسلم ممن كان قد رآه مسلماً إذا عاد إلى الإسلام ومات عليه كطليحة بن خويلد ، وعيينة بن حصن ، وأضراب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كن قضيته ما نقل عن الشافعي وغيره ـ من أن الردة تحبط العمل الصالح قبلها ولو عقبتها توبة ـ أن هؤلاء لاحظ لهم في فضل الصحب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هب الجمهور إلى أن الصحابة كلهم عدول ، قال ابن الأنبار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يس المراد بعد التهم ثبوت العصمة لهم واستحالة المعصية منهم ، وإنما المراد قبول رواياتهم من غير تكلف للبحث عن أسباب العدالة والتزكية ، إلا أن ثبت ارتكاب قادح ، ولم يثبت ذلك ولله الحمد ، فنحن على استصحاب ما كانوا عليه في زمن رسول الله صلى الله عليه وآله وسلم حتى يثبت خلافه ، ولا التفات إلى ما يذكره أصحاب السير فإنه لا يصح ، وما صح فله تأويل 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ح المغيث ص</w:t>
      </w:r>
      <w:r>
        <w:rPr>
          <w:rFonts w:cs="Lotus Linotype" w:ascii="Lotus Linotype" w:hAnsi="Lotus Linotype"/>
          <w:sz w:val="32"/>
          <w:szCs w:val="32"/>
        </w:rPr>
        <w:t>378</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قال الخطيب في الكفاية ص</w:t>
      </w:r>
      <w:r>
        <w:rPr>
          <w:rFonts w:cs="Lotus Linotype" w:ascii="Lotus Linotype" w:hAnsi="Lotus Linotype"/>
          <w:sz w:val="32"/>
          <w:szCs w:val="32"/>
        </w:rPr>
        <w:t>46</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اب ما جاء في تعديل الله ورسوله للصحابة ، وأنه لا يحتاج إلى سؤاله عنهم ، وإنما يجب فيمن دونه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ذكر عدة آيات وأحاديث في الثناء عليهم ، إلى أن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هم على هذه الصفة إلا أن يثبت على أحد ارتكاب مالا يحتمل إلا قصد المعصية ، و الخروج من باب التأويل ، فيحكم بسقوط العدالة ، وقد برأهم الله من ذلك ، ورفع أقدارهم ، على أنه لو لم يرد من الله عز وجل ورسوله فيهم شيء مما ذكرناه لأوجبت الحالُ التي كانوا عليها ـ 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هجرة ، والجهاد ، والنصرة ، وبذل المهج والأموال ، وقتل الآباء والأولاد ، والمناصحة في الدين ، وقوة الإيمان واليقين ـ القطع على عدالتهم ، والاعتقاد لنزاهتهم ، وأنهم أفضل من جميع المعدلين والمزكين الذين يجيئون من بعدهم أبد الآبد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أما الآيات فمنها </w:t>
      </w:r>
      <w:r>
        <w:rPr>
          <w:rFonts w:cs="Lotus Linotype" w:ascii="Lotus Linotype" w:hAnsi="Lotus Linotype"/>
          <w:sz w:val="32"/>
          <w:szCs w:val="32"/>
          <w:rtl w:val="true"/>
        </w:rPr>
        <w:t>:</w:t>
      </w:r>
    </w:p>
    <w:p>
      <w:pPr>
        <w:pStyle w:val="Normal"/>
        <w:spacing w:lineRule="exact" w:line="600"/>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w:t>
      </w:r>
      <w:r>
        <w:rPr>
          <w:rFonts w:ascii="Lotus Linotype" w:hAnsi="Lotus Linotype" w:cs="Lotus Linotype"/>
          <w:sz w:val="32"/>
          <w:sz w:val="32"/>
          <w:szCs w:val="32"/>
          <w:rtl w:val="true"/>
        </w:rPr>
        <w:t>لِلْفُقَرَاء الْمُهَاجِرِينَ الَّذِينَ أُخْرِجُوا مِن دِيارِهِمْ وَأَمْوَالِهِمْ يَبْتَغُونَ فَضْلًا مِّنَ اللَّهِ وَرِضْوَانًا وَيَنصُرُونَ اللَّهَ وَرَسُولَهُ أُوْلَئِكَ هُمُ الصَّادِ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حشر آية </w:t>
      </w: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10</w:t>
      </w:r>
      <w:r>
        <w:rPr>
          <w:rFonts w:cs="Lotus Linotype" w:ascii="Lotus Linotype" w:hAnsi="Lotus Linotype"/>
          <w:sz w:val="32"/>
          <w:szCs w:val="32"/>
          <w:rtl w:val="true"/>
        </w:rPr>
        <w:t xml:space="preserve"> .</w:t>
      </w:r>
    </w:p>
    <w:p>
      <w:pPr>
        <w:pStyle w:val="Normal"/>
        <w:spacing w:lineRule="exact" w:line="600"/>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توبة آية </w:t>
      </w:r>
      <w:r>
        <w:rPr>
          <w:rFonts w:cs="Lotus Linotype" w:ascii="Lotus Linotype" w:hAnsi="Lotus Linotype"/>
          <w:sz w:val="32"/>
          <w:szCs w:val="32"/>
          <w:rtl w:val="true"/>
        </w:rPr>
        <w:t xml:space="preserve">: </w:t>
      </w:r>
      <w:r>
        <w:rPr>
          <w:rFonts w:cs="Lotus Linotype" w:ascii="Lotus Linotype" w:hAnsi="Lotus Linotype"/>
          <w:sz w:val="32"/>
          <w:szCs w:val="32"/>
        </w:rPr>
        <w:t>100</w:t>
      </w:r>
      <w:r>
        <w:rPr>
          <w:rFonts w:cs="Lotus Linotype" w:ascii="Lotus Linotype" w:hAnsi="Lotus Linotype"/>
          <w:sz w:val="32"/>
          <w:szCs w:val="32"/>
          <w:rtl w:val="true"/>
        </w:rPr>
        <w:t xml:space="preserve"> .</w:t>
      </w:r>
    </w:p>
    <w:p>
      <w:pPr>
        <w:pStyle w:val="Normal"/>
        <w:spacing w:lineRule="exact" w:line="600"/>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قَد تَّابَ الله عَلَى النَّبِيِّ وَالْمُهَاجِرِينَ وَالأَنصَارِ الَّذِينَ اتَّبَعُوهُ فِي سَاعَةِ الْعُسْرَةِ مِن بَعْدِ مَا كَادَ يَزِيغُ قُلُوبُ فَرِيقٍ مِّنْهُمْ ثُمَّ تَابَ عَلَيْهِمْ إِنَّهُ بِهِمْ رَؤُوفٌ رَّحِيمٌ</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32"/>
          <w:szCs w:val="32"/>
        </w:rPr>
        <w:t>(11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التوبة</w:t>
      </w:r>
    </w:p>
    <w:p>
      <w:pPr>
        <w:pStyle w:val="Normal"/>
        <w:spacing w:lineRule="exact" w:line="600"/>
        <w:jc w:val="left"/>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قَدْ رَضِيَ اللَّهُ عَنِ الْمُؤْمِنِينَ إِذْ يُبَايِعُونَكَ تَحْتَ الشَّجَرَةِ فَعَلِمَ مَا فِي قُلُوبِهِمْ فَأَنزَلَ السَّكِينَةَ عَلَيْهِمْ وَأَثَابَهُمْ فَتْحًا قَرِيبًا</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32"/>
          <w:szCs w:val="32"/>
        </w:rPr>
        <w:t>(1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الفتح</w:t>
      </w:r>
    </w:p>
    <w:p>
      <w:pPr>
        <w:pStyle w:val="Normal"/>
        <w:spacing w:lineRule="exact" w:line="600"/>
        <w:jc w:val="left"/>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32"/>
          <w:szCs w:val="32"/>
        </w:rPr>
        <w:t>(2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الفتح</w:t>
      </w:r>
    </w:p>
    <w:p>
      <w:pPr>
        <w:pStyle w:val="Normal"/>
        <w:spacing w:lineRule="exact" w:line="600"/>
        <w:jc w:val="left"/>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ذِينَ اسْتَجَابُواْ لِلّهِ وَالرَّسُولِ مِن بَعْدِ مَآ أَصَابَهُمُ الْقَرْحُ لِلَّذِينَ أَحْسَنُواْ مِنْهُمْ وَاتَّقَواْ أَجْرٌ عَظِ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نَ قَالَ لَهُمُ النَّاسُ إِنَّ النَّاسَ قَدْ جَمَعُواْ لَكُمْ فَاخْشَوْهُمْ فَزَادَهُمْ إِيمَاناً وَقَالُواْ حَسْبُنَا اللّهُ وَنِعْمَ الْوَكِ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قَلَبُواْ بِنِعْمَةٍ مِّنَ اللّهِ وَفَضْلٍ لَّمْ يَمْسَسْهُمْ سُوءٌ وَاتَّبَعُواْ رِضْوَانَ اللّهِ وَاللّهُ ذُو فَضْلٍ عَظِيمٍ</w:t>
      </w:r>
      <w:r>
        <w:rPr>
          <w:rFonts w:ascii="AGA Arabesque" w:hAnsi="AGA Arabesque" w:eastAsia="AGA Arabesque" w:cs="AGA Arabesque"/>
          <w:sz w:val="32"/>
          <w:sz w:val="32"/>
          <w:szCs w:val="32"/>
        </w:rPr>
        <w:t></w:t>
      </w:r>
      <w:r>
        <w:rPr>
          <w:rFonts w:cs="Lotus Linotype" w:ascii="Lotus Linotype" w:hAnsi="Lotus Linotype"/>
          <w:sz w:val="32"/>
          <w:szCs w:val="32"/>
        </w:rPr>
        <w:t>(17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آل عمران</w:t>
      </w:r>
    </w:p>
    <w:p>
      <w:pPr>
        <w:pStyle w:val="Normal"/>
        <w:spacing w:lineRule="exact" w:line="600"/>
        <w:jc w:val="left"/>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ا يَسْتَوِي مِنكُم مَّنْ أَنفَقَ مِن قَبْلِ الْفَتْحِ وَقَاتَلَ أُوْلَئِكَ أَعْظَمُ دَرَجَةً مِّنَ الَّذِينَ أَنفَقُوا مِن بَعْدُ وَقَاتَلُوا وَكُلًّا وَعَدَ اللَّهُ الْحُسْنَى وَاللَّهُ بِمَا تَعْمَلُونَ خَبِيرٌ</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الحديد</w:t>
      </w:r>
    </w:p>
    <w:p>
      <w:pPr>
        <w:pStyle w:val="Normal"/>
        <w:spacing w:lineRule="exact" w:line="600"/>
        <w:jc w:val="left"/>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إِذْ غَدَوْتَ مِنْ أَهْلِكَ تُبَوِّئُ الْمُؤْمِنِينَ مَقَاعِدَ لِلْقِتَالِ وَاللّهُ سَمِيعٌ عَلِ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 هَمَّت طَّآئِفَتَانِ مِنكُمْ أَن تَفْشَلاَ وَاللّهُ وَلِيُّهُمَا وَعَلَى اللّهِ فَلْيَتَوَكَّلِ الْمُؤْمِنُونَ</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32"/>
          <w:szCs w:val="32"/>
        </w:rPr>
        <w:t>(12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آل عمران</w:t>
      </w:r>
    </w:p>
    <w:p>
      <w:pPr>
        <w:pStyle w:val="Normal"/>
        <w:spacing w:lineRule="exact" w:line="600"/>
        <w:jc w:val="left"/>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كُنتُمْ خَيْرَ أُمَّةٍ أُخْرِجَتْ لِلنَّاسِ تَأْمُرُونَ بِالْمَعْرُوفِ وَتَنْهَوْنَ عَنِ الْمُنكَرِ وَتُؤْمِنُونَ بِاللّهِ </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32"/>
          <w:szCs w:val="32"/>
        </w:rPr>
        <w:t>(1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آل عمران</w:t>
      </w:r>
    </w:p>
    <w:p>
      <w:pPr>
        <w:pStyle w:val="Normal"/>
        <w:spacing w:lineRule="exact" w:line="600"/>
        <w:jc w:val="left"/>
        <w:rPr/>
      </w:pP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كَذَلِكَ جَعَلْنَاكُمْ أُمَّةً وَسَطًا لِّتَكُونُواْ شُهَدَاء عَلَى النَّاسِ وَيَكُونَ الرَّسُولُ عَلَيْكُمْ شَهِيدًا </w:t>
      </w:r>
      <w:r>
        <w:rPr>
          <w:rFonts w:ascii="AGA Arabesque" w:hAnsi="AGA Arabesque" w:eastAsia="AGA Arabesque" w:cs="AGA Arabesque"/>
          <w:sz w:val="32"/>
          <w:sz w:val="32"/>
          <w:szCs w:val="32"/>
        </w:rPr>
        <w:t></w:t>
      </w:r>
      <w:r>
        <w:rPr>
          <w:rFonts w:cs="Lotus Linotype" w:ascii="Lotus Linotype" w:hAnsi="Lotus Linotype"/>
          <w:sz w:val="32"/>
          <w:szCs w:val="32"/>
        </w:rPr>
        <w:t>(14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البقرة</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تدبر هذه الآيات وغيرها من القرآن وجد الثناء على المهاجرين عاماً سالماً من التخصيص ، فإذا تتبع السنة أيضاً لم يجد ما ينافي ذلك سوى فلتات ربما كانت تقع من بعضهم فلا تضرهم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منا ما جرى منهم يوم بدر من ترجيح أخذ الفداء فأقرهم الله عز وجل عليه وأنزل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ولا كتاب من الله سبق لمسكم فيما أخذتم عذاب عظ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لوا مما غنمتم حلالاً طيباً واتقوا الله إن الله غفور رحيم</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نفال آية </w:t>
      </w:r>
      <w:r>
        <w:rPr>
          <w:rFonts w:cs="Lotus Linotype" w:ascii="Lotus Linotype" w:hAnsi="Lotus Linotype"/>
          <w:sz w:val="32"/>
          <w:szCs w:val="32"/>
        </w:rPr>
        <w:t>6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69</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منها تولي بعضهم يوم أحد فأنزل الله عز وجل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إن الذين تولوا منكم يوم التقى الجمعان إنما استزلهم الشيطان ببعض ما كسبوا ولقد عفا الله عنهم إن الله غفور حليم</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آل عمران آية </w:t>
      </w:r>
      <w:r>
        <w:rPr>
          <w:rFonts w:cs="Lotus Linotype" w:ascii="Lotus Linotype" w:hAnsi="Lotus Linotype"/>
          <w:sz w:val="32"/>
          <w:szCs w:val="32"/>
        </w:rPr>
        <w:t>155</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منها قصة مسطح بن أثاثة لما خاض مع أهل الإفك فكان ما كان ، وأقسم أبو بكر أن لا ينفق عليه ، فأنزل الله عز وجل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ولا يأتل أولوا الفضل منكم والسعة أن يؤتوا أولي القربى والمساكين والمهاجرين في سبيل الله وليعفوا وليصفحوا ألا تحبون أن يغفر الله لكم والله غفور رحيم</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نور آية </w:t>
      </w:r>
      <w:r>
        <w:rPr>
          <w:rFonts w:cs="Lotus Linotype" w:ascii="Lotus Linotype" w:hAnsi="Lotus Linotype"/>
          <w:sz w:val="32"/>
          <w:szCs w:val="32"/>
        </w:rPr>
        <w:t>22</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ا قصة حاطب بن أبي بلتع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د ما وقع من ذلك قصة عبد الله بن أبي سرح مع أنه ليس من المهاجرين الأولين وإنما كان ممن أسلم قبيل الفتح ، ثم ارتد ، فأمر النبي صلى الله عليه وسلم يوم الفتح بقتله فلم يقتل وأ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بن عبد الب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حسن إسلامه فلم يظهر منه شيء ينكر عليه بعد ذلك ، هو أحد النجباء العقلاء الكرماء من قريش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ذكر ولايته مصر وفتحه أفريقية والنوبة ، ث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عا ربه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اجعل خاتمة عملي صلاة الصبح ، فتوضأ ثم صلى الصبح ، فقرأ في الركعة الأولى بأم القرآن والعاديات ، وفي الثانية بأم القرآن وسورة ، ثم سلم من يمينه ، وذهب يسلهم على يساره فقبض الله روحه ، ذكر ذلك كله يزيد بن أبي حبيب وغيره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 ذلك فلم يرد عنه من الحديث شيء إلا حديث واحد قد رواه غيره من الصحابة ، ومع ذلك لم يصح السند إ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أنصار فحالهم قريب من حال المهاجرين إلا أنه لم يعم الإيمان جميع الأوس والخزرج بل كان منهم أفراد منافقون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قد ذكر الله عز وجل ذلك في كتابه ، لكن أولئك الأفراد كانوا قليلاً كما يظهر من الآيات والأحاديث ، وكما يعلم ذلك بدلالة المعقول ؛ فإنهم لو كانوا هم الأكثر أو كثيراً لكانوا اظهروا كفرهم ، ولم يحتاجوا إلى النفاق ، ومع ذلك فقد كانوا معروفين عند النبي صلى الله عليه وسلم ، إن لم يكن علم اليقين فالظن ، قال الله عز وجل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 حسب الذين في قلوبهم مرض أن لن يخرج الله أضغان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نشاء لأريناكهم فلعرفتهم بسيماهم ولتعرفنهم في لحن القول والله يعلم أعمالكم</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حمد </w:t>
      </w:r>
      <w:r>
        <w:rPr>
          <w:rFonts w:cs="Lotus Linotype" w:ascii="Lotus Linotype" w:hAnsi="Lotus Linotype"/>
          <w:sz w:val="32"/>
          <w:szCs w:val="32"/>
          <w:rtl w:val="true"/>
        </w:rPr>
        <w:t xml:space="preserve">: </w:t>
      </w:r>
      <w:r>
        <w:rPr>
          <w:rFonts w:cs="Lotus Linotype" w:ascii="Lotus Linotype" w:hAnsi="Lotus Linotype"/>
          <w:sz w:val="32"/>
          <w:szCs w:val="32"/>
        </w:rPr>
        <w:t>29</w:t>
      </w:r>
      <w:r>
        <w:rPr>
          <w:rFonts w:cs="Lotus Linotype" w:ascii="Lotus Linotype" w:hAnsi="Lotus Linotype"/>
          <w:sz w:val="32"/>
          <w:szCs w:val="32"/>
          <w:rtl w:val="true"/>
        </w:rPr>
        <w:t xml:space="preserve"> : </w:t>
      </w:r>
      <w:r>
        <w:rPr>
          <w:rFonts w:cs="Lotus Linotype" w:ascii="Lotus Linotype" w:hAnsi="Lotus Linotype"/>
          <w:sz w:val="32"/>
          <w:szCs w:val="32"/>
        </w:rPr>
        <w:t>30</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كانوا مع ذلك خائفين كما قال الله عز وجل فيهم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حسبون كل صيحة عليهم هم العدو فاحذرهم قاتلهم الله أنى يؤفكون</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منافقون آية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وا مع ذلك إلى نقص بالهلاك أو التوبة والإخلاص ، والغالب على الظن أن من بقي منهم بعد وفاة النبي صلى الله عليه وسلم لم يتعرض أحد منهم لأن يذكر عن النبي صلى الله عليه وآله وسلم شيئاً لخوفهم من المؤمنين ، وعلمهم أن أحدهم لو أخبر بشيء عن النبي صلى الله عليه وآله وسلم فكذب فيه لأنكره عليه المؤمنون وفضحوه بما كانوا يظنونه من نفاقه ، أو لأعلمهم بنفاقه حذيفة أو غيره ممن كان قد أسرّ إليه النبي صلى الله عليه وسلم بأسماء المنافقين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أما الأعراب فقد قال الله عز وجل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 xml:space="preserve">قالت الأعراب آمنا قل لم تؤمنوا  ولكن قولوا أسلمنا ولما يدخل الإيمان في قلوبكم وإن تطيعوا الله ورسوله لا يلتكم من أعمالكم شيئاً إن الله غفور رحيم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حجرات آية</w:t>
      </w:r>
      <w:r>
        <w:rPr>
          <w:rFonts w:cs="Lotus Linotype" w:ascii="Lotus Linotype" w:hAnsi="Lotus Linotype"/>
          <w:sz w:val="32"/>
          <w:szCs w:val="32"/>
        </w:rPr>
        <w:t>14</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ظاهر أن أهل هذه الآية آمنوا بعد ذلك أو غالبهم كما تقتضيه كل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w:t>
      </w:r>
      <w:r>
        <w:rPr>
          <w:rFonts w:cs="Lotus Linotype" w:ascii="Lotus Linotype" w:hAnsi="Lotus Linotype"/>
          <w:sz w:val="32"/>
          <w:szCs w:val="32"/>
          <w:rtl w:val="true"/>
        </w:rPr>
        <w:t>" .</w:t>
      </w:r>
    </w:p>
    <w:p>
      <w:pPr>
        <w:pStyle w:val="Normal"/>
        <w:spacing w:lineRule="exact" w:line="600"/>
        <w:jc w:val="left"/>
        <w:rPr/>
      </w:pPr>
      <w:r>
        <w:rPr>
          <w:rFonts w:ascii="Lotus Linotype" w:hAnsi="Lotus Linotype" w:cs="Lotus Linotype"/>
          <w:sz w:val="32"/>
          <w:sz w:val="32"/>
          <w:szCs w:val="32"/>
          <w:rtl w:val="true"/>
        </w:rPr>
        <w:t xml:space="preserve">وقد ذكر الله عز وجل فرقهم في سورة التوبة </w:t>
      </w:r>
      <w:r>
        <w:rPr>
          <w:rFonts w:cs="Lotus Linotype" w:ascii="Lotus Linotype" w:hAnsi="Lotus Linotype"/>
          <w:sz w:val="32"/>
          <w:szCs w:val="32"/>
          <w:rtl w:val="true"/>
        </w:rPr>
        <w:t xml:space="preserve">: </w:t>
      </w:r>
      <w:r>
        <w:rPr>
          <w:rFonts w:cs="Lotus Linotype" w:ascii="Lotus Linotype" w:hAnsi="Lotus Linotype"/>
          <w:sz w:val="32"/>
          <w:szCs w:val="32"/>
        </w:rPr>
        <w:t>95</w:t>
      </w:r>
      <w:r>
        <w:rPr>
          <w:rFonts w:cs="Lotus Linotype" w:ascii="Lotus Linotype" w:hAnsi="Lotus Linotype"/>
          <w:sz w:val="32"/>
          <w:szCs w:val="32"/>
          <w:rtl w:val="true"/>
        </w:rPr>
        <w:t xml:space="preserve"> : </w:t>
      </w:r>
      <w:r>
        <w:rPr>
          <w:rFonts w:cs="Lotus Linotype" w:ascii="Lotus Linotype" w:hAnsi="Lotus Linotype"/>
          <w:sz w:val="32"/>
          <w:szCs w:val="32"/>
        </w:rPr>
        <w:t>10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ذكر أن منهم منافقين ، ومنهم مؤمنون مخلصون ، ومنهم مخلطون يرجى لهم الخير ، وقال في آخر ذلك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وقل  اعملوا فسيرى الله عملكم ورسوله والمؤمنون</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ابتلاهم الله عز وجل بعد غزوة العسرة بوفاة رسول الله صلى الله عليه وسلم  فارتد أقوام من الأعراب فعرفهم المؤمنون حق المعرف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طلقاء من أهل مكة فلم يرتد منهم أحد بعده صلى الله عليه وسلم وقد شملتهم بعض الآيات المتقدمة كما يعلم بمراجعتها ، وكذلك تشملهم بعض الأحاديث كالحديث المشه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ير الناس قرني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ز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الجملة فتعديل الله عز وجل ورسول ثابت للمهاجرين عامة ، ولم يجيء ما يخصص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أنصار فالثناء عليهم عام ، ولكن قد كان من الأوس والخزرج منافقون لكنهم قليل ، ولم يحضر من المنافقين أحد بيعة العقبة ، ولا شهد بدراً ولا أحد فإن كبيرهم اعتزل بهم ، و الظاهر أنه لم يبايع تحت الشجرة أحد منهم ، وقد قيل إنه كان هناك واحد منهم فلم يبايع وقد سمى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قول الله عز وجل في ذكر تخلفهم عن غزوة تبوك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 xml:space="preserve">ولكن كره الله انبعاثهم فثبطهم وقيل اقعدوا مع القاع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خرجوا فيكم ما زادوكم إلا خبالاً ولأوضعوا خلالكم يبغونكم الفتنة وفيكم سماعون لهم والله عليم بالظالمين</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توبة آية </w:t>
      </w:r>
      <w:r>
        <w:rPr>
          <w:rFonts w:cs="Lotus Linotype" w:ascii="Lotus Linotype" w:hAnsi="Lotus Linotype"/>
          <w:sz w:val="32"/>
          <w:szCs w:val="32"/>
        </w:rPr>
        <w:t>46</w:t>
      </w:r>
      <w:r>
        <w:rPr>
          <w:rFonts w:cs="Lotus Linotype" w:ascii="Lotus Linotype" w:hAnsi="Lotus Linotype"/>
          <w:sz w:val="32"/>
          <w:szCs w:val="32"/>
          <w:rtl w:val="true"/>
        </w:rPr>
        <w:t xml:space="preserve"> : </w:t>
      </w:r>
      <w:r>
        <w:rPr>
          <w:rFonts w:cs="Lotus Linotype" w:ascii="Lotus Linotype" w:hAnsi="Lotus Linotype"/>
          <w:sz w:val="32"/>
          <w:szCs w:val="32"/>
        </w:rPr>
        <w:t>47</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قتضي أنه لم يشهد تبوك أحد منهم ، ولكن روى أن اثنى عشر منهم اعترضوا النبي صلى الله عليه وسلم مرجعه من تبوك وأرادوا ترديته من العقب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قال ـ إن صح الخبر ـ لعل هؤلاء لم يشهدوا تبوك ، وإنما ترصدوا قدومه صلى الله عليه وسلم من تبوك فالتقوه ببعض الطريق لما هموا به ، ومع ذلك ففي الخبر أن حذيفة عرف هؤل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قد سبق أن الظاهر أن من بق ي من المنافقين لم يرد عن أحد منهم شيء عن النبي صلى الله عليه وآله و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أعراب فقد تم امتحانهم بوفاته صلى الله عليه وسلم ، فمن ثبتت منهم الإسلام فقد ثبتت عدالته ، ومن ارتد فقد زالت ، فمن عاد بعد ذلك إلى الإسلام فيحتاج إلى عدالة جدي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طلقاء فقد شملتهم بعض الآيات كما عرفت ، ولم تقع منهم ر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و اقتصر المخالف في المسألة على القول بأن من تأخر إسلامه وقلت صحبته يحتاج إلى البحث عنهم لكان لقوله وجه في الجملة ، وأوجه من ذلك من كان من الأعراب ، ويحتمل أنه ممن ارتد عقب وفاة النبي صلى الله عليه وآله وسلم ، فأما من علم أنه ممن ارتد فالأمر فيه أظ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قد كان العرب يتحاشون من الكذب ، وتأكد ذلك فيمن أسلم ، وكان أحدهم ـ وإن رق دينه لا يبلغ به أن يجترئ على الكذب على الله ورسوله ، وكانوا يرون أن أصحاب رسول الله صلى الله عليه وسلم متوافرون ، وأنه إن اجترأ أحد  على الكذب افت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و قال قائ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له تبارك وتعالى منع القوم من تعمد الكذب على نبيه صلى الله عليه وآله وسلم بمقتضى ضمانه بحفظ دينه ولا سيما مع إخباره بعدالتهم لما أبع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تدبر الأحاديث المروية عمن يمكن أن يتكلم فيه من الطلقاء ونحوهم ظهر له صدق القوم ،  فإن المروي عن هؤلاء قليل ، ولا تكاد تجد حديثاً يصح عن أحد منهم إلا وقد صح بلفظه أو معناه عن   غيره من المهاجرين أو الأنصار ، وقد كانت بين القوم إحن بعد النبي صلى الله عليه وسلم فلو استساغ أحد منهم الكذب لاختلق أحاديث تقتضي ذم خصمه ، ولم نجد من هذا شيئاً صحيحاً صريح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وق هذا كله فأهل السنة لم يدعوا عصمة القوم ، بل غاية ما ادعوه أنه ثبت لهم أصل العدالة ثم لم يثبت ما يزيلها ، و المخالف يزعم أنه قد ثبت عنده في حق بعضهم ما يزيل العدالة فانحصر الخلاف في تلك الأمور التي زعمها ، فإذا أثبت أهل السنة أنها لم تصح وأن ما صح منها لا يقتضي زوال العدالة استتب الأم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من ثبتت شهادة النبي صلى الله عليه وآله وسلم له بالمغفرة والجنة فقد تضمن ذلك تعديلهم أولاً وآخ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الله الموف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خطأ  فقد وقع من بعض الصحابة كقول ابن عمر إن النبي صلى الله عليه وسلم اعتمر في رجب وغير ذلك مما يعرف بتتبع كتب السن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سئ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خطيب في كفاية ص</w:t>
      </w:r>
      <w:r>
        <w:rPr>
          <w:rFonts w:cs="Lotus Linotype" w:ascii="Lotus Linotype" w:hAnsi="Lotus Linotype"/>
          <w:sz w:val="32"/>
          <w:szCs w:val="32"/>
        </w:rPr>
        <w:t>53</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الطريق إلى معرفة كونه صحابياً تظاهر الأخبار بذلك ، وقد يحكم بأنه صحابي إذا كان ثقة أميناً مقبول القول إذا قال صحبت النبي صلى الله عليه وسلم وكثر لقائي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ذ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صحابي ولم نجد عن الصحابة رد قوله ولاما يعارض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ب إثباته صحابياً حكماً بقوله لذلك ، أو قول آحاد الصحا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رف من هذا أن من لم تثبت صحبته إلا بقوله حكمه حكم التابعين في البحث عن عدالته ، لأنها لا تثبت صحبته حتى تثبت عدال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ل ـ </w:t>
      </w:r>
      <w:r>
        <w:rPr>
          <w:rFonts w:cs="Lotus Linotype" w:ascii="Lotus Linotype" w:hAnsi="Lotus Linotype"/>
          <w:sz w:val="32"/>
          <w:szCs w:val="32"/>
        </w:rPr>
        <w:t>2</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ابعون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اب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درك بعض الصحابة ، ورأى بعضهم ، وسمع منه سماعاً يُعتد به ، بأن يكون السامع مميزاً ، وقيل بل تكفي الرواية مع التمييز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ذي يظهر في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ير الناس قرني ثم الذين يلو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دخول في الذين يلونهم يشترط فيه زيادة على ما تقدم ، قال ابن الأثير في النهاية عن أبي عبيد الهرو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خيركم قرني ثم الذين يلونهم يعني الصحابة ثم التابعون ، و القرن أهل كل زمان ، وهو مقدار التوسط في أعمار أهل كل زمان ، مأخوذ من الاقتران ، وكأنه المقدار الذي يقترن فيه أهل ذلك الزمان في أعمارهم ، وأحوالهم ، وقيل القر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بعون سنة ، 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ان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ئ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ول الثاني كأنه ضابط تقريبي للأ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القرون تتداخل ـ أعني أن القرن الأول إذا أخذ في النقصان أخذ الذي يليه في الزيادة ، وهكذا ـ فقد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قرنه صلى الله عليه وسلم بقي على الغلبة إلى تمام ثلاثين سنة من الهجرة ، ثم أخذ في الضعف ، وذلك حين بدأ الناس في الإنكار على أمراء عثمان ، وأخذ القرنان يصطرعان ، فكان بعد خمس سنين قبل عثمان ، وذلك مصداق حديث البراء بن ناجية عن ابن مسعود عن النبي صلى الله عليه وآل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دور رحى الإسلام لخمس وثلاثين أو ست وثلاثين أو سبع وثلاثين ، فإن يهلكوا فسبيل من هلك وإن يقم لهم دينهم يقم لهم سبعين عاماً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لت مما بقى أو مما مضى ؟ قا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ما مضى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بعض الرواي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ما بقى</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وى شريك عن مجالد عن الشعبي عن مسروق عن ابن مسعود مرفو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رحى الإسلام ستزول بعد خمس وثلاثين ، فإن اصطلحوا فيما بينهم على غير قتال يأكلوا الدنيا سبعين عاماً رغداً ، وإن يقتتلوا يركبوا سنن من قبلهم</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كان لخمس وثلاثين حصر عثمان ، ولم يقم الدين كما ينبغي ، إذ لم يصطلحوا على غير قتال ، بل كان هلاك بالقتل والفرقة والفتنة ، فكان سبيلهم سبيل الأمم الماضية من الاختلاف ، ثم تمت الغلبة للقرن الثاني بعد سنوات بقتل أمير المؤمنين علي عليه السلام ، ثم بتسليم  ابنه الحسن الخلافة لمعاوية ، وذلك مصداق حديث سفينة مولى النبي صلى الله عليه وسل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معت رسول الله صلى الله عليه وسلم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لافة ثلاثون عاماً ثم يكون بعد ذلك الملك</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مت الغلبة للقرن الثاني نحو أربعين سنة من الهجرة ، فثلاثون سنة فيها كانت للقرن الأول ، وعشر بينه وبين الثاني ، ثم تمت للقرن  الثاني ثلاثون سنة لستين من الهجرة ، فكانت ولاية يزيد ، ثم قتل الحسين بن علي عليه السلام ، وقد صح عن أبي هريرة أنه كان يتعوذ من عام الستين وإمارة الصبيان  فمات قبل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كانت وقعة الحرة ، وإحراق الكعبة ، ثم كان بعد السبعين رمي الكعبة بالمجانيق ، وقتل ابن الزبير ، واستتباب الأمر لعبد الم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ى هذا المنوال يكون انتهاء القرن الثاني سنة سبعين ، وانتهاء الثالث على رأس المائ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سباب الفضل للثاني أنه لم يزل فيهما بقايا من أصحاب النبي صلى الله عليه وسلم ، ومنتهى ذلك بعد انتهاء المائة بقليل مصداقاً لقوله صلى الله عليه وسلم قبيل مو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أيتكم ليلتكم هذه فإن على رأس مائة س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بقى ممن هو اليوم على ظهر الأرض أحد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الظاهر أنه يدخل في القرن الأول من أسلم في حياة النبي صلى الله عليه وآله وسلم ولم يجتمع به ، وكذلك من أسلم بعده بقليل ، وكذا من ولد بعده بقليل ، بحيث يكون منشؤه في عهد كثرة الصحابة وظهورهم ، فإنه يقتدي بهم ، ويقتبس من أخلاقهم وآدابهم حتى يستحكم خلقه على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مانع من أن يكون هؤلاء في القرن الأول وإن لم يكونوا صحاب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ى هذا فالدرجات تتفاو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ولد بعد وفاة النبي صلى الله عليه وآله وسلم أقرب إلى نيل خصائص القرن الأول ممن ولد بعده بخمس سنوات ـ مثلاً ـ وهكذا ، حتى إن من ولد بعده صلى الله عليه وآله وسلم بخمس عشرة سنة أقرب إلى القرن الثاني ، وقد يكون بعض من يولد متأخراً أمكن في خصائص القرن الأول ممن ولد متقدماً لأسباب أخرى ، ككثرة مجالسة أفاضل الصحابة وقس على ه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استحكمت قوته في عهد القرن الأول فهو منهم وإن بقي إلى القرن الثاني والثالث ، وهكذا ، وقد يكون هذا هو السر ـ والله أعلم ـ وفي الشك في أكثر روايات الحديث وكرر النبي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الذين يلون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رتين أم ثلاثاً ، وذلك أنه بعد انتهاء قرنه ثم الذي يليه ، ثم الذي يليه ، تبقى جماعة من أهل الثالث يعيشون في الراب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قد احتج بهذا الحديث  على أن الظاهر في التابعين وأتباعهم العدالة ، فمن لم يجرح منهم فهو عد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وجه ذلك بأن الخير لم يرتفع من الأمة جملة بعد تلك القرون ، فثناؤه صلى الله عليه وآله وسلم عليها ، وذمه من بعدها إنما هو بناء على الأغلب ، فكأنه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غالب أهلها أخيار ، وغالب من بعدهم أشرار ، وإذا ثبت أن غالبهم أخيار فمن لم يعرف حاله منهم حمل على الغال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هذا نظر من وجهين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د يجوز أن يكون صلى الله عليه وآله وسلم راعى الكثرة ، فيكون حاصل ذلك أن القرن الأول ـ وهم الصحابة ومن انضم إليهم ـ غالبهم عدول ، والقرن الثاني نصفهم عدول ، والقرن الثالث ثلثهم عدول ، والثلث كثير ، وأما بعد ذلك فإن العدالة تقل عن ذلك ، وعلى تسليم الغلبة في القرن الثاني ـ ايضاً ـ فقد يكون في الثالث التعادل واستحقوا الثناء لأن شرهم لم يكن أكثر من خيرهم ، بخلاف من بعد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غلبة تصدق بخمسة وخمسين في المائة ـ مثلاً ـ  ومثل هذا لا يحصل به الظن المعتبر في أن من لم يعرف حاله من المائة فهو من الخمسة و الخمسين ، ولو قال المحد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كثر مشايخي ثقات لما كان توثيقاً لمن لا يعرف ح اله من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مام هذا البحث يأتي في الكلام على المجهول ـ  إن شاء الله تعالى ـ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ل </w:t>
      </w:r>
      <w:r>
        <w:rPr>
          <w:rFonts w:cs="Lotus Linotype" w:ascii="Lotus Linotype" w:hAnsi="Lotus Linotype"/>
          <w:sz w:val="32"/>
          <w:szCs w:val="32"/>
        </w:rPr>
        <w:t>3</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ختلف في حد الكبيرة  اختلافاً كثيراً ، ومن أحب الاطلاع على ذلك فليراجع كتاب الزواجر لابن حجر المك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وردت الأحاديث في النص على بعض الكبائر ، وثبت بالأدلة أن من الذنوب  الأخرى ما هو أشد من بعض المنصوص أو مثله ، فالمدار على الاجتها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صل</w:t>
      </w:r>
      <w:r>
        <w:rPr>
          <w:rFonts w:cs="Lotus Linotype" w:ascii="Lotus Linotype" w:hAnsi="Lotus Linotype"/>
          <w:sz w:val="32"/>
          <w:szCs w:val="32"/>
        </w:rPr>
        <w:t>4</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شتهر بين أهل العلم أن الإصرار على الصغيرة يصيرها كبيرة ، وقال جماعة كالكبيرة في رد الشهادة و الرواية ، وقيده جماعة بالإصرار على كثير من الصغائر ، بحيث تصير معاصي الرجل أغلب من طاعاته ، فنص جماعة من الأئمة كالشافعي وغيره على أن من غلبت طاعاته معاصيه فهو عدل ، وعبارة الشافع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أعلم أحداً أعطى طاعة الله حتى لم يخلطها بمعصية الله إلا يحيى بن زكريا عليه السلام ، ولا عصى الله فلم يخلط بطاعته ، فإذا كان الأغلب الطاعة فهو العدل ، وإذا كان الأغلب المعصية فهو المجر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نده الخطيب في الكفاية ص</w:t>
      </w:r>
      <w:r>
        <w:rPr>
          <w:rFonts w:cs="Lotus Linotype" w:ascii="Lotus Linotype" w:hAnsi="Lotus Linotype"/>
          <w:sz w:val="32"/>
          <w:szCs w:val="32"/>
        </w:rPr>
        <w:t>7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ذكر هناك أقوالاً أخرى في هذا المعنى ، وبسط الخلاف فيه  ابن حجر المكي في الزواجر </w:t>
      </w:r>
      <w:r>
        <w:rPr>
          <w:rFonts w:cs="Lotus Linotype" w:ascii="Lotus Linotype" w:hAnsi="Lotus Linotype"/>
          <w:sz w:val="32"/>
          <w:szCs w:val="32"/>
          <w:rtl w:val="true"/>
        </w:rPr>
        <w:t>(</w:t>
      </w:r>
      <w:r>
        <w:rPr>
          <w:rFonts w:cs="Lotus Linotype" w:ascii="Lotus Linotype" w:hAnsi="Lotus Linotype"/>
          <w:sz w:val="32"/>
          <w:szCs w:val="32"/>
        </w:rPr>
        <w:t>3/187</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يصعب الحكم على من يجتنب الكبائر كلها بأن الغالب عليه المعصية ، و الغالب على من يستكثر من الصغائر إلى ما يقرب هذا الحد أنه لا يسلم من بعض الكبائر ، وفي الصحيحين عنه صلى الله عليه وآل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لال بين و الحرام بين ، وبينهما مشتبهات لا يعلمهن كثير من الناس ، فمن اتقى الشبهات فقد استبرأ لدينه وعرضه ، ومن وقع في الشبهات وقع في الحرام كالراعي يرعى حول الحمى يوشك أن يقع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صغائر حمى الكبائر ، فمن وقع في الصغائر إلى الحد المتقدم ذكره فالغالب أنه يقع في الكبائر ، والله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إن فرض أنه لم يوقف له على كبيرة فقد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عل حكمه حكم مرتكب الكبيرة ؛ لما تقدم أن الغالب أنه لا يسلم من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صل</w:t>
      </w:r>
      <w:r>
        <w:rPr>
          <w:rFonts w:cs="Lotus Linotype" w:ascii="Lotus Linotype" w:hAnsi="Lotus Linotype"/>
          <w:sz w:val="32"/>
          <w:szCs w:val="32"/>
        </w:rPr>
        <w:t>5</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عدوّوا مما يسقط العدالة صغائر الخسة ، ومثلوه بالتطفيف بحبة ، وبسرقة باذنجانة ، وكذلك قالوا في الرشوة ، وأكل مال اليتيم ، والغصب ، وجزم كثير بأن هذه كلها كبائر سواء وقعت في كثير أو قليل ، راجع الزواجر </w:t>
      </w:r>
      <w:r>
        <w:rPr>
          <w:rFonts w:cs="Lotus Linotype" w:ascii="Lotus Linotype" w:hAnsi="Lotus Linotype"/>
          <w:sz w:val="32"/>
          <w:szCs w:val="32"/>
          <w:rtl w:val="true"/>
        </w:rPr>
        <w:t>(</w:t>
      </w:r>
      <w:r>
        <w:rPr>
          <w:rFonts w:cs="Lotus Linotype" w:ascii="Lotus Linotype" w:hAnsi="Lotus Linotype"/>
          <w:sz w:val="32"/>
          <w:szCs w:val="32"/>
        </w:rPr>
        <w:t>1/331</w:t>
      </w:r>
      <w:r>
        <w:rPr>
          <w:rFonts w:cs="Lotus Linotype" w:ascii="Lotus Linotype" w:hAnsi="Lotus Linotype"/>
          <w:sz w:val="32"/>
          <w:szCs w:val="32"/>
          <w:rtl w:val="true"/>
        </w:rPr>
        <w:t>) .</w:t>
      </w:r>
    </w:p>
    <w:p>
      <w:pPr>
        <w:pStyle w:val="Normal"/>
        <w:spacing w:lineRule="exact" w:line="600"/>
        <w:jc w:val="left"/>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ظاهر أنها كبائر ، وعلى فرض أنها صغائر فالغالب أن صاحبها لا يسلم من الكبائر ، لأن من لم يمنعه دينه وإيمانه وتقواه من المعصية لتحصيل منفعة تافهة فلأن لا يمنعه ذلك من تحصيل ما هو أعظم منها أولى وأحرى ، قال الله تبارك وتعالى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ومن  أهل الكتاب من إن تأمنه بقنطار يؤده إليك ومنهم من إن تأمنه بدينار لا يؤده إليك</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آل عمران آية </w:t>
      </w:r>
      <w:r>
        <w:rPr>
          <w:rFonts w:cs="Lotus Linotype" w:ascii="Lotus Linotype" w:hAnsi="Lotus Linotype"/>
          <w:sz w:val="32"/>
          <w:szCs w:val="32"/>
        </w:rPr>
        <w:t>7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ي أن منهم من هو عظيم ا لأمانة حتى لا يغلب هواه وشهوته أمانته ولو عظمت المنفعة التي تحصل له بالخيانة ، و القنطار جاء عن الحسن البصري أنه ملء مسك ثور ذهباً ، ومنهم من ليس عنده من الأمانة ما يغلب به هواه وشهوته في اليسير كالدينار ، أي وإذا كان هواه وشهوته يغلبان أمانته في الدينار فأولى من ذلك أن يغلباها فيما هو أكثر م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ما يلتحق بهذا النوع تقبيل الأجنبية ، أو معانقتها على رؤس الأشهاد ، ويظهر والله أعلم ـ أنه كبيرة من جهة المجاهرة بالفحش ، وفي الصحيحين وغير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أمتي معافى إلا المجاه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وفي المجاهرة بالمعصية عدة مفاسد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ل الناس على فعل مثل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صحيح م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من سن في الإسلام سنة سيئة كان عليه وزرها ووزر من عمل بها من بعده من غير أن ينقص من أوزارهم شيء</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ل هذا الفعل ظاهر في إنتفاء الحياء أو ضعفه ، وفي ال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مما أدرك الناس من كلام النبوة الأولى إذا لم تستحي فاصنع ما شئ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ل هذا الفعل ظاهر في انتفاء الحياء أو ضعف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ناه ـ والله أعلم ـ إذا فقد الإنسان الحياء صنع ما شاء ، أي فالظن به أنه لا يحجم عن ارتكاب كل ما تدعوه إليه نفس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صل</w:t>
      </w:r>
      <w:r>
        <w:rPr>
          <w:rFonts w:cs="Lotus Linotype" w:ascii="Lotus Linotype" w:hAnsi="Lotus Linotype"/>
          <w:sz w:val="32"/>
          <w:szCs w:val="32"/>
        </w:rPr>
        <w:t>6</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شتهر بين أهل العلم أن مما يخرم العدالة تعاطي ما ينافى المروءة ، وقيده جماعة بأن يكثر ذلك من الرجل حتى يصير إخلاله بما تقتضيه المروءة غالباً عليه ، قال الشافعي رحمه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من الناس أحد نعلمه ـ إلا أن يكون قليلاً ـ يمحض الطاعة و المروءة حتى لا يخلطهما بمعصية ، ولا يمحض المعصية وترك المروءة حتى لا يخلطهما شيئاً من الطاعة والمروءة ، فإذا كان الغالب على الرجل الأظهر من أمره الطاعة و المروءة قبلت شهادته ، وإذا كان الأغلب الأظهر من أمره المعصية وخلاف المروءة ردت شهاد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ختصر المزني بهامش الأم </w:t>
      </w:r>
      <w:r>
        <w:rPr>
          <w:rFonts w:cs="Lotus Linotype" w:ascii="Lotus Linotype" w:hAnsi="Lotus Linotype"/>
          <w:sz w:val="32"/>
          <w:szCs w:val="32"/>
          <w:rtl w:val="true"/>
        </w:rPr>
        <w:t>(</w:t>
      </w:r>
      <w:r>
        <w:rPr>
          <w:rFonts w:cs="Lotus Linotype" w:ascii="Lotus Linotype" w:hAnsi="Lotus Linotype"/>
          <w:sz w:val="32"/>
          <w:szCs w:val="32"/>
        </w:rPr>
        <w:t>5/256</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وا أن المدار على العرف وانه يختلف باختلاف حال الرجل وزمانه ومكانه ، فقد يعد الفعل خرماً للمروءة إذا وقع من رجل من أهل العلم لا إذا كان من فاجر ـ مثلاً ـ وقد يعد ذلك الفعل من مثل ذلك الرجل خرماً للمروءة في الحجاز ـ مثلاً ـ لا في الهند ، وقد يعد خرماً للمروءة إذا كان في الصيف لا إذا كان في الشتاء ، أو يعد خرماً في عصر ثم يأتي عصر آخر لا يعد فيها خر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خلو ذلك الفعل الذي يعده أهل العرف خرماً للمروءة عن واحد من ثلاثة أوج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ـ مع صرف النظر عن عرف الناس ـ مطلوباً فعله شرعاً وجوباً أو  استحباب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طلوباً تركه بأن يكون حراماً أو مكروهاً أو بخلاف الأو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باح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الأول فلا وجه للالتفات إلى العرف فيه ، لأنه عرف مصادم للشرع ، بل إذا ترك ذلك الفعل رجل حفظاً لمروءته في زعمه كان أحق بالذم ممن يفعله لمجرد هواه وشهو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ثاني فالعرف فيه معاضد للشرع فالاعتداد به في الجملة متجه ، إذ يقال في فاع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لم يستح من الله عز وجل ولا من الناس ، وضعف الحياء من الله عز وجل ومن الناس أبلغ في الذم من ضعف الحياء من الله عز وجل فقط ، وتقدم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أمتي معافى إلا المجاهر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ثالث فقد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لتحق بالثاني ، إذ ليس في فعل ذلك الفعل مصلحة شرعية ، وفيه مفسدة شرعية ، وهي تعريض النفس لاحتقار الناس وذم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قد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ثبت صلاح الرجل في دينه بأن كان مجتنباً الكبائر و الصغائر غالباً فقد ثبتت عدالته ، ولا يلتفت إلى خوارم المروءة ؛ لأن الظاهر في مثل هذا أنه لا يتصور فيه أن يكون إخلاله بالمروءة  غالباً عليه ، وعلى فرض إمكان ذلك فقد تبين من قوة إيمانه وتقواه وخوفه من الله عز وجل مالا يحتاج معه إلى معاضدة خوفه من الناس ، بل يظهر في هذا أن عدم مبالاته بالناس إنما هو من كمال إيمانه وتقواه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أما من كثر منه ارتكاب الصغائر ومع ذلك كثر منه مخالفة المروءة ولم يبلغ أن يقال معاصيه أغلب من طاعاته فهذا محل النظر ، وفصل ذلك إلى المع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كان يجد نفسه غير مطمئنه إلى صدقه فليس ممن يرضى وقد قال الله عز وجل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ascii="Lotus Linotype" w:hAnsi="Lotus Linotype" w:cs="Lotus Linotype"/>
          <w:sz w:val="32"/>
          <w:sz w:val="32"/>
          <w:szCs w:val="32"/>
          <w:rtl w:val="true"/>
        </w:rPr>
        <w:t>ممن ترضون من الشهداء</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صل</w:t>
      </w:r>
      <w:r>
        <w:rPr>
          <w:rFonts w:cs="Lotus Linotype" w:ascii="Lotus Linotype" w:hAnsi="Lotus Linotype"/>
          <w:sz w:val="32"/>
          <w:szCs w:val="32"/>
        </w:rPr>
        <w:t>7</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فسيق منوط بالإثم ، فمن ارتكب مفسقاً جاهلاً أو ناسياً أو مخطئاً فلم نؤثمه لعذره فكذلك لا نفسق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راجع كلام الشافعي رحمه الله تعالى في الأم </w:t>
      </w:r>
      <w:r>
        <w:rPr>
          <w:rFonts w:cs="Lotus Linotype" w:ascii="Lotus Linotype" w:hAnsi="Lotus Linotype"/>
          <w:sz w:val="32"/>
          <w:szCs w:val="32"/>
          <w:rtl w:val="true"/>
        </w:rPr>
        <w:t>(</w:t>
      </w:r>
      <w:r>
        <w:rPr>
          <w:rFonts w:cs="Lotus Linotype" w:ascii="Lotus Linotype" w:hAnsi="Lotus Linotype"/>
          <w:sz w:val="32"/>
          <w:szCs w:val="32"/>
        </w:rPr>
        <w:t>6/310</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ل ـ </w:t>
      </w:r>
      <w:r>
        <w:rPr>
          <w:rFonts w:cs="Lotus Linotype" w:ascii="Lotus Linotype" w:hAnsi="Lotus Linotype"/>
          <w:sz w:val="32"/>
          <w:szCs w:val="32"/>
        </w:rPr>
        <w:t>8</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ا تقرر في الشرع أنه كبيرة إذا وقع من الإنسان فلتة ، كمن أغضبه إنسان فترادا الكلام حتى قذفه على وجه الشتم ففي الحكم بفسقه نظر لأن مثل هذا لا يوجب سوء ظن الناس بالمشتوم ، فإن سامع مثل هذا قد يفهم منه الشتم فقط ، لا أن الشاتم يثبت نسبة الفاحشة إلى المشت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ذي يدفع الإشكال من أصله أن يتوب ويستغفر ، فعلى فرض أنها كبيرة فقد تاب منها ، وقد تقرر في الشرع أن التوبة تجب ما قبلها ، وأن التائب من الذنب كمن لا ذنب له ، وعلى هذا يحمل ما روي عن أبي داود الطيالسي عن شعبة أنه ذكر أبا الزب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بن مسلم بن تدرس وسماعه منه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بينا أنا جالس عنده إذ جاءه رجل فسأله عن مسألة فرد عليه ، فافترى عليه فقلت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أبا الزبير تفتري على رجل مسلم ؟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أغضبني ، 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يغضبك تفتري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رويت عنك شيئ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هذا في ترجمة أبي الزبير في التهذيب ، لكن قال في ترجمة محمد بن الزبير التميم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سند ابن عدي من طريق أبي داود الطيالسي قلت لشع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لك لا تحدث عن محمد بن الزبير ؟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ر به رجل فافترى عليه ، فقلت له ،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غاظني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تفاق القصة لكل من الرج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بن الزبير ، ومحمد بن مسلم بن الزبير ليس بممتنع ، لكن تقارب الاسمين يقرب احتمال الخطأ ، والله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ترجمة أبي حص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ثمان بن عاصم الأسدي الكوفي في التهذيب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ال وك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 ان أبو حصي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أقرأ من الأعمش ، فقال الأعمش لرجل يقرأ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همز الحوت ، فهمزه ، فلما كان من الغد قرأ أبو حصين قرأ في الفجر نون  فهمز الحوت ، فقال له الأعمش لما فرغ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ا حصين كسرت ظهر الحوت فقذفه أبو حصين ، فحلف الأعمش ليحدنه ، فكلمه فيه بنوا أسد فأبى ، فقال خمسون منهم فغضب الأعمش وحلف أن لا يساكنهم وتحول عنه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الرواية منقطعة ؛ لأن أبا حصين توفي قبل مولد وكيع أو بعده بقليل على اختلاف الروايات في ذلك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إن صحت فهمز الحوت معناه أن ي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حؤ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همزة بدل الواو ، وهي لغة قد قرأ ابن كثير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بالسؤق و الأعناق</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قالو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كان أبو حية العميري يهمز كل واو ساكنة قبلها ضمة</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روح المعاني </w:t>
      </w:r>
      <w:r>
        <w:rPr>
          <w:rFonts w:cs="Lotus Linotype" w:ascii="Lotus Linotype" w:hAnsi="Lotus Linotype"/>
          <w:sz w:val="32"/>
          <w:szCs w:val="32"/>
          <w:rtl w:val="true"/>
        </w:rPr>
        <w:t>(</w:t>
      </w:r>
      <w:r>
        <w:rPr>
          <w:rFonts w:cs="Lotus Linotype" w:ascii="Lotus Linotype" w:hAnsi="Lotus Linotype"/>
          <w:sz w:val="32"/>
          <w:szCs w:val="32"/>
        </w:rPr>
        <w:t>7/354</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كأن أبا حصين ظن أن مراد الأعمش بقراء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ؤ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هموز إظهار أنه يعرف مالا يعرف غيره فقرأ بها أبو حصين إعلاماً بأنه يعرف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القذف فلم يرد به أبو حصين ا لإثبات ، وإنما هو شتم جرّ إليه الغضب ، ولم يلتفت أحد من أئمة الحديث والفقه إلى هذه القصة ، بل احتجوا بأبي حصين ، وأطالوا الثناء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ل ـ </w:t>
      </w:r>
      <w:r>
        <w:rPr>
          <w:rFonts w:cs="Lotus Linotype" w:ascii="Lotus Linotype" w:hAnsi="Lotus Linotype"/>
          <w:sz w:val="32"/>
          <w:szCs w:val="32"/>
        </w:rPr>
        <w:t>9</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ي المبتدع</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بدعة التي جرت عادتهم بالبحث عن صاحبها عند الكلام في العدالة هي البدعة في الاعتقاديات وما بني عليها أو ألحق ب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هل العلم مختلفون في هذا الضرب من البدعة أن يكون جرحاً في عدالة صاحبه والذي يظهر لي أنه ينبغي أولا النظر في أدلة تلك المقالة ، ثم في أحوال الرجل وأحوال عصره وعلاقته بها ، فإن غلب على الظن بعد الإبلاغ في التثبت والتحري أنه لا يخلوا إظهاره تلك المقالة عن غرض دنيو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عصبيته ، أو طمع في شهرة ، أو حب دنيا ، أو نحو ذلك فحقه أن يطرح ، وكذلك إن احتمل ذلك احتمال ذلك احتمالا قوياً بحيث لا يغلب على ظن العارف به تبرئته مما ذك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إن ظهر أنما أدّاه إليها اجتهاده ، وابتغاؤه الحق ، وأنه حريص على إصابة الحق في اتباع الكتاب والسنة فلان ينبغي أن يجرح بمقالته ، بل إن ثبتت عدالته فيما سوى ذلك ،وضبطه ، وتحريه ، نظر في درجته 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م ، و الدين ، و الصلاح ، و التحري ، والتثبت فإن كان عالي الدرجة في ذلك احتج به مطلقاً وإلا فقد قبل منه مالا يوافق مقالته ، ويتوقف عما يوافقها لموضع التهم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يس هذا بشيء ؛ لأنه إن كان حقيقاً بأن يتهم في شيء من روايته مما ينافي العدالة فلم تثبت عدالته ، وقد شرحت هذا في التنك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ل ـ </w:t>
      </w:r>
      <w:r>
        <w:rPr>
          <w:rFonts w:cs="Lotus Linotype" w:ascii="Lotus Linotype" w:hAnsi="Lotus Linotype"/>
          <w:sz w:val="32"/>
          <w:szCs w:val="32"/>
        </w:rPr>
        <w:t>10</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ي المعدل والجارح</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معدل  فشرطه أن يكون في نفسه بالغاً ، عاقلاً ، عدلاً ، عارفاً بما يثبت العدالة وما ينافيها ، ذا خبرة بمن يعدله ، ولابد أن يكون متيقظاً ، عارفاً بطباع الناس وأعراف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ل يكفي الواحد ؟ اختلف في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ال أبو عبيد القاسم بن س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بد من ثلاثة ، و احتج بما في صحيح مسلم من حديث قبيصة بن المخارق عن النبي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مسألة لا تحل إلا لأحد 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جل تحمل حم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جل أصابته فاقة حتى يقوم ثلاثة من ذوي الحجا من قو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د أصابت فلاناً فاقة ، فحلت له المسألة حتى يصيب قواماً من عيش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أبو  عبيد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إذا كان هذا في حق الحاجة فغيرها أ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ح المغيث ص</w:t>
      </w:r>
      <w:r>
        <w:rPr>
          <w:rFonts w:cs="Lotus Linotype" w:ascii="Lotus Linotype" w:hAnsi="Lotus Linotype"/>
          <w:sz w:val="32"/>
          <w:szCs w:val="32"/>
        </w:rPr>
        <w:t>123</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ما يساعده أن العدالة تتعلق بما يخفى من حال الإنسان كالحاج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كن يرد عليه أمور من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ن هذا الحديث تفرد به عن قبيص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انة بن نعيم ، ولم يعدله 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ما قال ابن سعد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هو معروف ثقة إن شاء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 يجزم ، ووثقه العجلي ، وسيأتي في بحث المجهول أن  في توثيقه نظراً ، وأن مذهبه قريب من مذهب ابن حبان ، ووثقه ابن حبان ،ومذهبه معروف في التسامح ، ويأتي بيانه ـ أيضاً ـ فإذا عددنا إخراج مسلم لحديثه توثيقاً فلم يسلم له إلا م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ؤلاء كلهم لم يدركوا كنانة ، وإنما وثقوه بناء على مذاهب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ن روى عنه الثقات ، ولم يجرح ، ولم يأت بمنكر ، فهو ثقة ، وسيأتي الكلام في هذا ـ إن شاء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ظاهر الحديث أنه لا يحل للمحتاج المسألة حتى يقوم ثلاثة من ذوي الحجا من قومه فيخبرون أنه نزلت به فاقة ، ولا يعرف أحد قال بهذا ، بل مدار الحل عند أهل العلم على نفس الحاجة ، فإن احتاج في نفسه إلى المسألة حلت له ، ولا نعلم أحداً تكلف العمل بهذا ، وليس هذا من رد السنة بعدم العمل بموافق لها ، أو عامل بها ، وإنما المقصود أن مثل هذا قد يستنكر فيصير الحديث منكراً ، فيقدح في راويه ـ أعني كنانة بن نعيم ـ مع قلة ماله من الحديث ، ومع أنه في حديثه هذا شيء من الاختل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واه حماد بن زيد عن هارون بن رئاب عن كنانة كما م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واه ابن عيينة عن هارون فقال في أ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مسألة لا تصل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م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م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رجه أحمد في المسند </w:t>
      </w:r>
      <w:r>
        <w:rPr>
          <w:rFonts w:cs="Lotus Linotype" w:ascii="Lotus Linotype" w:hAnsi="Lotus Linotype"/>
          <w:sz w:val="32"/>
          <w:szCs w:val="32"/>
          <w:rtl w:val="true"/>
        </w:rPr>
        <w:t>(</w:t>
      </w:r>
      <w:r>
        <w:rPr>
          <w:rFonts w:cs="Lotus Linotype" w:ascii="Lotus Linotype" w:hAnsi="Lotus Linotype"/>
          <w:sz w:val="32"/>
          <w:szCs w:val="32"/>
        </w:rPr>
        <w:t>3/475</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واه إسماعيل بن علية عن أيوب عن هارون فلم يذكر محل الشاهد أصلاً ، بل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المسألة لا تحل إلا ل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جل أصابته فاقة فيسأل حتى يصيب قواماً من عيش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رجه أحمد في المسند </w:t>
      </w:r>
      <w:r>
        <w:rPr>
          <w:rFonts w:cs="Lotus Linotype" w:ascii="Lotus Linotype" w:hAnsi="Lotus Linotype"/>
          <w:sz w:val="32"/>
          <w:szCs w:val="32"/>
          <w:rtl w:val="true"/>
        </w:rPr>
        <w:t>(</w:t>
      </w:r>
      <w:r>
        <w:rPr>
          <w:rFonts w:cs="Lotus Linotype" w:ascii="Lotus Linotype" w:hAnsi="Lotus Linotype"/>
          <w:sz w:val="32"/>
          <w:szCs w:val="32"/>
        </w:rPr>
        <w:t>5/60</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قتضى حمل الشاهد والمخبر على المحتاج أن لا يحل أن يشهد أحد أو يخبر حتى يعدله ثلاثة ، وهذا لا قائل به ،  ولا يعلم واحد فضلاً عن ثلاثة عدل كنانة قبل أن يخب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ولوية التي ادعاها أبو عبيد غير ظاهرة ، بل الصواب عكس ما قال ، وبيان ذلك أن الحكمة في تحريم المسألة حتى يشهد ثلاثة من ذوي الحجا من قوم من يريد المسألة هي 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ع أهل الستر عن المسألة بدون حاجة ، لأن أحدهم يرى أنه لو استشهد ثلاثة من قومه لا يشهدون له ، وإن أقدم على المسألة بدون شهادة كان عند الناس أنه أقدم على محرم ، وهو يكره ذلك محبة الست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ثا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رع طريق يرجى أن يستغني بها المحتاج من أهل الصلاح أو الستر ، فلا يحتاج إلى المسألة البتة ، وإيضاحه أنه لا يقدم على المسألة بدون استشهاد  فيضطر إلى أن يطالب ثلاثة من ذوي الحجا من قومه بأن يشهدوا له ، ولا ريب أنهم إذا علموا حاجته وجب عليهم أحد أم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ما أن يقوموا فيشهدوا ، وإما أن يواسوه من أموالهم بما يغنيه عن المسألة ، ولعل هذا الثاني يكون أيسر عليهم ، لأنهم يرون أن اقتصارهم على أن يقوموا فيشهدوا يحمل الناس على أن يرموهم باللؤم ، ويقول ا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كان في أموال هؤلاء الثلاثة متسع لأن يواسوا ابن عمهم بما يسد فاقته إلى أن يجد قواماً من عيش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هذا ـ والله أعلم ـ شرط في الحديث أن يكونوا من قومه ، وأن يكونوا من ذوي الحجا ، وأن يكونوا ثلاثة ؛ لأن الغالب أن الثلاثة لا يكونون كلهم فقراء أو لؤم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ى فرض أنهم قاموا فشهدوا فالغالب أن قومه عندما يسمعون شهادة الثلاثة من ذوي الحجا فيهم يجمعون له ما يكفيه بدون أن يحتاج إلى مسألة ، وعلى هذا فقد أغنى الله عز وجل ذلك المحتاج بدون مسألة ؛ لأن مطالبة الثلاثة بأن يشهدوا ليس مسألة لهم ، وإظهاره الحاجة ليس بمسألة صريحة ، وإظهاره العزم على المسألة ليس بمسألة فتدبر ، وليس في الشهادة والإخبار أثر لهذا المعنى ، على أن المحتاج مضطر إلى أن يستشهد الثلاثة ، فلا يكون في اشتراط ذلك مفسدة ، والشاهد والمخبر غير مضطرين إلى الشهادة والإخبار ، بل إن شروط أن يتقدم تعديل الثلاثة على الشهادة والإخبار ـ ما هو مقتضى حملهما على المسألة كما مر ـ وجد الشاهد عذراً لعدم حضوره إلى الحاكم ، وأما المخبر فيجد عذراً لكتمانه ال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جما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بد من اثنين ، قال السخاوي في فتح المغيث ص</w:t>
      </w:r>
      <w:r>
        <w:rPr>
          <w:rFonts w:cs="Lotus Linotype" w:ascii="Lotus Linotype" w:hAnsi="Lotus Linotype"/>
          <w:sz w:val="32"/>
          <w:szCs w:val="32"/>
        </w:rPr>
        <w:t>123</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حكاه القاضي أبو بكر بن الباقلاني عن أكثر الفقهاء من أهل المدينة وغيرهم ؛ لأن التزكية صفة فيحتاج في ثبوتها إلى عد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لرشد والكفاءة وغيرهما ، وقياساً على الشاهد بالنسبة لما هو المرجح فيها عند الشافعية والمالكية بل هو قول محمد بن الحسن واختاره الطحاوي وعارض الخطيب في الكفاية ص</w:t>
      </w:r>
      <w:r>
        <w:rPr>
          <w:rFonts w:cs="Lotus Linotype" w:ascii="Lotus Linotype" w:hAnsi="Lotus Linotype"/>
          <w:sz w:val="32"/>
          <w:szCs w:val="32"/>
        </w:rPr>
        <w:t>4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قياس بقياس آخر حاصله أنه لا يكفي في شهود الزنا إلا أربعة ، ومع ذلك اكتفى في إثبات الإحصان الذي به ثبت الرجم باثنين ، وقد اكتفى في الأخبار بواحد ، و العدالة صفة ك الإحصان ، فيجب أن يكتفي في إثباتها بدون ما اكتفى به في الأخبار ، إلا أنه غير ممكن وكأن الخطيب عدل عما هو أوضح في هذا خوف النقض ؛ وذلك أن أوضح من هذا أن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كتف في عدد شهود الزنا بأقل من أربعة واكتفى في عدد مزكيهم باثنين وواحد عن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ياس ذلك أن يكفي في عدد مزكى المخبر دون ما يكفي في عدد المخبر ، ونقضه أن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اكتفى قوم في الأموال بشاهد ويمين ، ولم يكتفوا في تعديل هذا الشاهد إلا باثنين اتفاقاً ، وهذا كله حجاج ، والصواب إنما هو النظر في النصوص ، فإن وجد فيها دلالة بينه ، فذاك ، وإلا نظر في التعديل أشهاده هو أم خبر ، أم شهادة في تعديل الشاهد وخبر في تعديل المخبر ، فإن تعين واحد من هذه الثلاثة فذاك ، وغلا نظر في الحكمة التي لأجلها فرق الشارع بين الشهادة و الخبر ، ثم ينظر في التعد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ث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هادة في تلك الحكمة ، أم كالخبر ، فهذه ثلاثة مسا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النصوص فهاكها فمنها حديث الصحيحين عن أنس في الثناء على الميت و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ر بجنازة فأثنوا عليها خيراً فقال النبي صلى الله عليه وآل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بت ، ثم مروا بأخرى فأثنوا عليها شراً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بت ، فقال عمر بن الخطاب رضي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وجبت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أثنيتم عليه خيراً فوجبت له الجنه وهذا أثنيتم عليه شراً فوجبت له النار أنتم شهداء الله في الأرض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هما من طريق أبي الأسود عن عمر نحو هذه كقصته فقال أبو الاسو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وجبت ياأمير المؤمنين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ت كما قال النبي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ما مسلم شهد له أربعة بخير أدخله الله الجنة فقلنا أو ثلاثة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ثلاثة فقلنا أو اثنان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ثنان ثم لم نسأله عن الواحد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ورد تفسير هذا بما رواه أحمد وابن حبان و الحاكم في حديث أنس مرفو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من مسلم يموت فيشهد له أربعة من جيرانه الأدنين أنهم لا يعلمون منه إلا خيراً إلا قال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قبلت قولكم وغفرت له مالا تعلم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ه الحافظ في الفتح وإيضاحه أن في الصحيح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ضاً عنه صلى الله عليه وآل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أمتي معافى إلا المجاه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قبه البخاري بحديث ابن عمر مرفو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نوا أحدكم من ربه حتى يضع كنفه عليه ثم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ملت كذا وكذا فيقول نعم و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ملت كذا وكذا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فيقرره ثم يقول إني سترت عليك في الدنيا فأنا أغفرها لك اليو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معنى هذا أحاديث أخرى في أن من ستره الله عز وجل من المؤمنين في الدنيا لم يفضحه في الآخرة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من السر في ذلك والله أعلم ؛ أن الإنسان إذا أظهر المعصية كان ذلك مما يجرئ الناس عليها 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يكثر تحدثهم بها فتتنبه الدواعي إلى متعها ، وقد قال الله تبارك وتعالى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إن الذين يحبون أن تشيع الفاحشة في الذين آمنوا لهم عذاب أليم في الدنيا والآخرة والله يعلم وأنتم لا تعلمون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نور آية </w:t>
      </w:r>
      <w:r>
        <w:rPr>
          <w:rFonts w:cs="Lotus Linotype" w:ascii="Lotus Linotype" w:hAnsi="Lotus Linotype"/>
          <w:sz w:val="32"/>
          <w:szCs w:val="32"/>
        </w:rPr>
        <w:t>19</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ثا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إذا لم يُعاجل بالعقوبة هانت على النا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الث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عاصي يتجرأ على المعاصي بعد ذلك ؛ لأنه كان يخاف أولاً على شرفه وسمعته وبعد الفضيحة لم يبق ما يخاف عليه ، بل يقول كما تقول العام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آكل الثوم كل وأكثر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راب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حرص على أن يدعو الناس إلى مثل فعله ، ليشاركوه في سوء السمعة فتخف الملامه عنه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خام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خرج بذلك عن قول الله عز وجل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كنتم خير أمة أخرجت للناس تأمرون بالمعروف وتنهون عن المنكر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آل عمران آية </w:t>
      </w:r>
      <w:r>
        <w:rPr>
          <w:rFonts w:cs="Lotus Linotype" w:ascii="Lotus Linotype" w:hAnsi="Lotus Linotype"/>
          <w:sz w:val="32"/>
          <w:szCs w:val="32"/>
        </w:rPr>
        <w:t>1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إن أمر بمعروف أو نهى عن المنكر قي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بدأ بنفسك ألم تفعل كذا وكذا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ساد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كون سبباً لعدم إفادة أمر غيره بالمعروف ونهيه عن المنكر ؛ لأن من يؤمر أو ينهي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ستُ وحيداً في هذا ، قد  فعل فلان كذا وفلان كذا ، وأنا واحد من جملة النا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ساب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ذلك يقلل خوف الناس من الله عز وجل ، يقول أحد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من جملة عباد الله العاصين هذا فلان وهذا فلان وذاك فلان ، وقد تقدم في فصل </w:t>
      </w:r>
      <w:r>
        <w:rPr>
          <w:rFonts w:cs="Lotus Linotype" w:ascii="Lotus Linotype" w:hAnsi="Lotus Linotype"/>
          <w:sz w:val="32"/>
          <w:szCs w:val="32"/>
          <w:rtl w:val="true"/>
        </w:rPr>
        <w:t>(</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سن في الإسلام سنة سيئة كان عليه وزرها ووزر من عمل بها من بعد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صحيح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قتل نفس ظلماً إلا كان على ابن آدم الأول كفل منها ؛ لأنه أول من سن القتل </w:t>
      </w:r>
      <w:r>
        <w:rPr>
          <w:rFonts w:cs="Lotus Linotype" w:ascii="Lotus Linotype" w:hAnsi="Lotus Linotype"/>
          <w:sz w:val="32"/>
          <w:szCs w:val="32"/>
          <w:rtl w:val="true"/>
        </w:rPr>
        <w:t>" .</w:t>
      </w:r>
    </w:p>
    <w:p>
      <w:pPr>
        <w:pStyle w:val="Normal"/>
        <w:spacing w:lineRule="exact" w:line="600"/>
        <w:jc w:val="left"/>
        <w:rPr/>
      </w:pPr>
      <w:r>
        <w:rPr>
          <w:rFonts w:ascii="Lotus Linotype" w:hAnsi="Lotus Linotype" w:cs="Lotus Linotype"/>
          <w:sz w:val="32"/>
          <w:sz w:val="32"/>
          <w:szCs w:val="32"/>
          <w:rtl w:val="true"/>
        </w:rPr>
        <w:t xml:space="preserve">وقد قال الله عز وجل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ليحملوا أوزارهم كاملة يوم القيامة ومن أوزار الذين يضلونهم بغير علم ألا ساء ما يزرون</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نحل آية </w:t>
      </w:r>
      <w:r>
        <w:rPr>
          <w:rFonts w:cs="Lotus Linotype" w:ascii="Lotus Linotype" w:hAnsi="Lotus Linotype"/>
          <w:sz w:val="32"/>
          <w:szCs w:val="32"/>
        </w:rPr>
        <w:t>25</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غير 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صح أن يكون حالاً من الفاعل والمفعول معاً فيدخل فيه أن المتبوع يحمل من أوزار من تبعه وإن لم يعلم بأنهم يتبعونه كما أن ابن آدم الأول لم يكن يعلم بمن سيستن به في القتل ، وليس ما تقدم بمخالف لقول الله عز وجل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ألا تزر وازرة وزر أخرى</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نجم آية </w:t>
      </w:r>
      <w:r>
        <w:rPr>
          <w:rFonts w:cs="Lotus Linotype" w:ascii="Lotus Linotype" w:hAnsi="Lotus Linotype"/>
          <w:sz w:val="32"/>
          <w:szCs w:val="32"/>
        </w:rPr>
        <w:t>38</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ا في معناها لأن التحقيق أن المتبوع إنما عذب بوز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يان ذلك أن أصل الإثم في المعصية منوط بتعمدها ، وأما زيادة قدره  فمنوط بما ينشأ عنها في المفاسد ، ألا ترى لو أن ثلاثة صوبوا بنادقهم إلى ثلاثة قاصدين رميهم ، ثم أطلقوا بنادقهم أن أصل الاجرام قد وقع من كل منهم ، وأما زيادة مقداره فموقوف على ما ترتب على ذلك الفعل فلو أخطأ أحدهم واصاب آخر فجرح وأصاب الثالث فقتل ، لكان جرم الثالث أغلظ من جرم الثاني وجرم الثاني أغلظ من جرم الأ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حرم الله عز وجل ما حرم ولم يفصل ما يترتب على المحرمات من المفاسد فمن علم بالتحريم ثم أقدم على الفعل فقد التزم ما يترتب عليه من المفاسد فدخلت كلها في وزره وإن لم يعلم بتفصيلها فتدب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وقوله صلى الله عليه وآله وسلم إن الله عز وجل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غفرت له مالا يعلم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ظاهر في أن شهادتهم إنما تنفع إذا كانت مطابقة لعلمهم لأنه إنما يغفر له مالا يعلمون فإن ك انوا علموا شراً فكتموه و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نعلم إلا خيراً أو نحو ذلك ، لم ينفعه ذلك ، بل يضرهم لأنهم شهدوا زوراً ، وبناء النبي صلى الله عليه وآله وسلم ا لحكم على ثناء الناس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ب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ريح في أن الذين أثنوا كانوا عدولاً عند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نى على أن شهادتهم مطابقة للواقع في أن الذي أثنوا عليه خيراً لم يظهر منه للناس إلا خير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إذا كان الإنسان بحيث لا يظهر منه لجيرانه الأدنين ونحوهم من أهل الخبرة إلا الخبرة الخير العدل ، والمثنى عليه منهم بذلك معدل له ، فالمثنون على الميت من جيرانه وأهل الخبرة به معدلون له ، وقد نص في الحديث على أنه يكفي في ذلك الأربعة ، ويكفي الثلاثة ، ويكفي الاثنان ، ففي هذا دليل واضح على كفاية الاثنين في التعد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بقى النظر في الواحد فقد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ثبت في حديث جابر وغيره أنه كان للصحابة رضي الله عنهم أن يراجعوا النبي صلى الله عليه وآله وسلم مرتين ، فإذا قال الثالثة ، لم يكن لهم أن يراجعوه بعدها ، وشواهد هذا في الأحاديث كثير ، فابتداؤه صلى الله عليه وآله وسلم بذكر الأربعة يشعر بالني عن السؤال عن الواحد ؛ وذلك أنه صلى الله عليه وآله وسلم لعله إنما ابتدأ بالأربعة مستشعراً أنهم سيراجعونه فيسألونه عن الثلاثة ، ثم راجعونه ثانية فيسالونه عن الاثنين ، ثم يقفون ؛ لما تقرر عندهم من المنع عن المراجعة فوق اثن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هذا دلالة ما على أن ثناء الواحد لا يكفي لبناء الحكم بوجوب الجنة ، فأما وجوب الجنة في نفس الأمر فقد ظهر مما تقدم أنها تجب لمن لم يظهر منه إلا الخير وإن لم يثن عليه أحد ، ففائدة الشهادة على هذا إنما هي لحكم من يسمعها ممن لم يخبر حال الميت بمقتضاها ؛ كقوله صلى الله عليه وآل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بت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حتمل أن الشهادة تنفع ، فمن لم يشهدوا له في الدنيا ، وكان في نفسه لم يظهر للناس منه إلا الخير ، فيحتاج في الآخرة إلى أن يسأله الله عز وجل ، كما في حديث ابن عمر المتقدم ثم يقو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ي سترت عليك في الدنيا فأنا أغفرها لك الي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شهدوا له لم يحتج إلى هذا السؤال والعلم عند الله عز وج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قول ع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لم نسأله عن ال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شعر بأنه لم يفهم من الحديث أن الواحد لا يكفي ، و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صح أن في الحديث إشارة إلى ذلك لم يضرها أن يتردد فيها الصحا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ن لقائل 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سلمنا اشارة ما إلى أنه لا يكفي ثناء الواحد على الميت في الحكم له بالجنة ، ولكن لا يلزم من هذا عدم الاكتفاء بتعديل الواحد للشاهد والمخبر ، فإن الحكم للميت بالجنة لا ضرورة إليه ولا كبير حاج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ذا كان من أهل الجنة ولم يحكم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اس بأنه من أه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ترتب على ذلك مفسده بخلاف الشهادات والأخبار فإن الضرورة فيها قائمة وفي رد شهادة العدل وخبر الصادق مالا يخفى من المفاس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أم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النصوص ما وقع في قضية الإفك من سؤال النبي صلى الله عليه وآله وسلم أسامة عن عائشة فأخبر أنه لا يعلم إلا خيراً وكذلك سأل بريره وسأل أيضاً زينب بنت جحش وكلتاهما أثنت خيراً وبنى النبي صلى الله عليه وآله وسلم  على ذلك قوله على المنب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يعذرني في رجل قد بلغني أذاه في أهل بيتي فو الله ما علمت على أهلي إلا خيراً</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احتجاج بهذا نظر ؛ لأن النبي صلى الله عليه وآله وسلم كان هو نفسه خبيراً بعائشة وإنما ستظهر بسؤال غيره ؛ لئلا يقول المنافق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محبته إياها </w:t>
      </w:r>
      <w:r>
        <w:rPr>
          <w:rFonts w:cs="Lotus Linotype" w:ascii="Lotus Linotype" w:hAnsi="Lotus Linotype"/>
          <w:sz w:val="32"/>
          <w:szCs w:val="32"/>
          <w:rtl w:val="true"/>
        </w:rPr>
        <w:t>(</w:t>
      </w:r>
      <w:r>
        <w:rPr>
          <w:rFonts w:ascii="Lotus Linotype" w:hAnsi="Lotus Linotype" w:cs="Lotus Linotype"/>
          <w:sz w:val="32"/>
          <w:sz w:val="32"/>
          <w:szCs w:val="32"/>
          <w:rtl w:val="true"/>
        </w:rPr>
        <w:t>والعياذ بالله</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والله أعلم من الحكمة في تأخير الله عز وجل إنزال برائت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بخاري في ال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ب إذا زكى رجلاً رجلاً كفا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أبو جمي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دت منبوذاً فلما رآني عمر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سى الغوير أبؤساً كأنه يتهمن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عري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رجل صالح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ذلك ، اذهب وعلينا نفق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أثر أخرجه مالك في الموطأ وفيه بعد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ن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ع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هب فهو حر ولك ولاؤه وعلينا نفقته والحجة فيه أن عمر قبل تعديل العريف وحده وبنى على ذلك تصديق أبي جميلة في أن ذلك الطفل كان منبوذاً ، وأقره في يده ، ولا يقر  اللقيط إلا في يد عدل ، وحكم له بولائه ، وأنفق عليه من بيت المال ، وقد أجيب على هذا بأنه مذهب لعمر مع أن أبا جميلة إما صحابي وإما من كبار التابعين ، فلا يلزم من الاكتفاء في تعديله بواحد أن يكتفي بذلك فيمن بعد ذلك ، وهذا الجواب ضعيف ، والظاهر أن هذا مذهب عمر فإن لم يكن في النصوص ما يخالفه ولا نقل عن الصحابة ما يحالفه صح التمسك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ذكر البخاري في الباب حديث أبي بك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ثنى رجل على رجل عند النبي صلى الله عليه وآله وسلم فقال ويلك قطعت عنق صاحبك مرا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كان منكم مادحاً أخاه لا محاله فلي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سب فلاناً ، والله حسيبه ؛ ولا أزكى على الله أحداً ، أحسبه كذا وكذا إن كان يعلم ذلك من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بن حجر في الفتح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وجه احتجاجه بحديث أبي بكرة أنه صلى الله عليه وآله وسلم اعتبر تزكية الرجل إذا اقتصد ؛ لأنه لم يعب عليه إلا الإسراف والتغالي في المدح ، واعترضه ابن المنير بأن هذا القدر كاف في قبول تزكيته ، وأما اعتبار النصاب فمسكوت عنه ، وجوابه أن البخاري جرى على قاعدته بأن النصاب لو كان شرطاً لذكر ، إذ لا يؤخر البيان عن وقت الحاج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ول لا يخفى حال هذا الجواب  فإنه ليس في الحديث أن الممدوح شهد أو أخبر ولا أن النبي صلى الله عليه وآله وسلم بنى على مدح المادح حكماً يحتاج فيه إلى عدالة الممدوح ، وليس هناك حاجة لبيان نصاب التعد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نعم الأشبه بدقة نظر البخاري رحمه الله تعالى ، ولطف استنباطه ، إذ فهم من قول النبي صلى الله عليه وآله وسلم للماد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عت عنق صاحب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ناء على الممدوح ؛ فإن قطع العنق كناية عن الإهلاك ، والمعنى كما قال الغزا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آفة على الممدوح أنه لا يأمن أن يحدث فيه المدح كبراً أو إعجاباً ، أو يتكل على ما شهره به المادح ، فيفتر عن العمل ؛ لأن الذي يستمر على العمل غالباً هو الذي يعد نفسه مقص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ه في الفت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كأن البخاري رحمه الله فهم أن المدح إنما يقطع عنق من له عنق والكافر والفاسق مقطوعة أعناقهما ، ففي قوله صلى الله عليه وآل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طعت عنق صاحب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لالة على أنه صلى الله عليه وآله وسلم قضى بأن للممدوح عنقاً يخشى أن يقطعها المادح بمدحه ، والعنق هي العدالة فقد تضمن ذلك القضاء بأن الممدوح عدل ، وهذا على لطفه لا يكفي للحجة وفيه بع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ذلك أنه ليس في الحديث أنه صلى الله عليه وآله وسلم لم يكن يعرف الممدوح ، حتى يقال إنه إنما أثبت له سلامة العنق بثناء ذلك الماد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مسلك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أقرب أن تزكية الشاهد شهادة ،وأما تزكية المخبر فإن كانت ممن جاوره أو صحبه مدة فالظاهر أنها خبر ، وإن كانت ممن تأخر عليه كتعديل الإمام أحمد لبعض التابعين فقد يقال إنها حكم ، لأن أئمة هذا الفن في معنى المنصوبين من الشارع أو من جماعة الأمه لبيان أحوال الرواة ورواياتهم ، وقد يقال إنها فتوى لأنها خبر عما أدى إليه النظر والاجتهاد ، وهو إن لم يكن حكماً شرع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بنى عليه أحكام شرعية كما لا يخف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أقرب أنها خبراً أيض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مسلك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شرحت في رسالة الإحتجاج بخبر الواحد بعض ما ظهر لي من الحكمة في أنه لا يكفي في الزنا أقل من أربعة شهود ، وفي الدماء وغيرها بشاهدين ، و في الأموال بشاهدين ، ويمين المدعى عند قوم ، والإكتفاء في الخبر بواحد والذي يظهر من ذلك أن تعديل الشاهد كالشهادة بالدماء ونحوها في أنه لا يكفي إلا اثنان ، وأن تعديل المخبر كالخب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ى كل حال فخبر من عدله اثنان أرجح من خبر من لم يعدله إلا واحد ، وإن قامت الحجة بكل منهما ، و الله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كله حال المعدل ، فأما الجار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شرطه أن يكون عدلاً ، عارفاً بما يوجب  الجرح إن جرح ولم يفسر وقلنا بقب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شترط بعضهم أيضاً أن لا يكون بينه وبين المجروح عداوة دنيوية شديدة ، فإنها ربما أوقعت في التحامل ولا سيما إذا كان الجرح غير مفسر ، وزاد غيرهم العداوة الدي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يقع بين المختلفين في العقائد ، وقد بسطت القول في ذلك ف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كلام في عدد الجارح كما مر في المعد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رع</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قدم أن من شرط المعدل أن يكون ذا خبرة بمن يعد له وذكروا أن الخبرة تحصل بالجوار أو الصحبة أو المعاملة ولا شك أنه لا يكفي جوار يوم أو يومين وكذلك الصحبة وكذا المعاملة لا يكفي  فيها أن يكون قد اشترى منه سلعة وسلعتين بل لابد من طول الجوار أو الصحبة أو المعاملة مدة يغلب على الظن حصول الخبرة فيها و المدار في ذلك على غلبة ظن المزكي الفطن  العارف بطباع الناس وأغراض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شتراط الخبرة بهذا التفصيل في مزكي الشاهد لا إشكال فيه ، وإنما الإشكال في تزكية الرواة ، فإن ما في كتب الجرح والتعديل من الكلام في الرواة المتقدمين غالباً من كلام من لم يدركهم بل ربما كان بينه وبينهم نحو ثلاثمائة سنة ، هذا الدار قطني المولود سنة </w:t>
      </w:r>
      <w:r>
        <w:rPr>
          <w:rFonts w:cs="Lotus Linotype" w:ascii="Lotus Linotype" w:hAnsi="Lotus Linotype"/>
          <w:sz w:val="32"/>
          <w:szCs w:val="32"/>
        </w:rPr>
        <w:t>30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تكلم في التابعين  فيوثق ويضعف ، قد يتوهم من لا خبرة له أن كلام المحدث فيمن لم يدركه إنما يعتمد النقل عمن أدركه فالمتأخر ناقل فقط أو حاكم بما ثبت عنده بالنقل ، وهذا الحصر باطل ، بل إذا كان هناك نقل فإن المتأخر يذكره ، فإن لم يذكره مرة ذكره أخرى أو ذكره غيره والغالب فيما يقتصرون فيه على الحكم بقولهم </w:t>
      </w:r>
      <w:r>
        <w:rPr>
          <w:rFonts w:cs="Lotus Linotype" w:ascii="Lotus Linotype" w:hAnsi="Lotus Linotype"/>
          <w:sz w:val="32"/>
          <w:szCs w:val="32"/>
          <w:rtl w:val="true"/>
        </w:rPr>
        <w:t>"</w:t>
      </w:r>
      <w:r>
        <w:rPr>
          <w:rFonts w:ascii="Lotus Linotype" w:hAnsi="Lotus Linotype" w:cs="Lotus Linotype"/>
          <w:sz w:val="32"/>
          <w:sz w:val="32"/>
          <w:szCs w:val="32"/>
          <w:rtl w:val="true"/>
        </w:rPr>
        <w:t>ث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w:t>
      </w:r>
      <w:r>
        <w:rPr>
          <w:rFonts w:cs="Lotus Linotype" w:ascii="Lotus Linotype" w:hAnsi="Lotus Linotype"/>
          <w:sz w:val="32"/>
          <w:szCs w:val="32"/>
          <w:rtl w:val="true"/>
        </w:rPr>
        <w:t>"</w:t>
      </w:r>
      <w:r>
        <w:rPr>
          <w:rFonts w:ascii="Lotus Linotype" w:hAnsi="Lotus Linotype" w:cs="Lotus Linotype"/>
          <w:sz w:val="32"/>
          <w:sz w:val="32"/>
          <w:szCs w:val="32"/>
          <w:rtl w:val="true"/>
        </w:rPr>
        <w:t>ضع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غير ذلك إنما هو اجتهاد منهم ، سواء أكان هناك نقل يوافق ذاك الحكم أم لا وكثيراً ما يكون هناك نقل يخالف ذاك الحكم ، واعتمادهم في اجتهادهم على طر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طريق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ظر فيمن روى عن الرجل فإن لم يرو  عنه إلا بعض المتهمين كابن الكلبي والهيثم بن عدي طرحوه ولم يشتغلوا به ، وإن كان قد روى عنه بعض أهل الصدق نظروا في حال هذا الصدوق فيكون له واحدة من أح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يروي عن كل أحد حتى من عرف بالجرح المسق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أولى إلا أنه لم يرو عمن عرف بالجرح المسق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أولى إلا أنه لم يعرف بالرواية  عمن عرف بالجرح وإنما شيوخه بين عدول ومجاهيل ، والمجاهيل في شيوخه كث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ثالثة إلا أن المجاهيل من شيوخه قل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خامس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قد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يوخي كلهم عد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لا أحدث إلا عن عدل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احب الحال الأولى لا تفيد روايته عن الرجل شيئاً ، وأما الأربع الباقية فإنها تفيد فائدة ما ، تضعف هذه الفائدة في الثانية ثم تقوى  فيما بعدها على الترتيب ف أقوى ما تكون في الخامس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طريق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ظر في القرائن كأن يوصف التابعي بأنه كان من أهل العلم أو من سادات الأنصار أو إماماً في مسجد النبي صلى الله عليه وآله وسلم ، أو مؤذناً لعمر أو قاضياً لعمر بن عبد العزيز أو ذكر الراوي عنه أنه أخبره في مجلس بعض الأئمة وهو يسمع كما قال الزهر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كس هذا أن يوصف الرجل بأنه كان جندياً أو شرطياً أو نحو ذلك من الحرف التي يكثر في أهلها عدم العدا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طريق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أعم الطرق ، اختبار صدقة وكذبه بالنظر في أسانيد رواياته ، ومتونها مع النظر في الأمور التي قد يستفاد منها تصديق تلك الروايات أو ضعف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النظر في الأسانيد ، فمنه أن ينظر تاريخ ولاد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اريخ وفاة شيخه الذي صرح بالسماع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ظهر أن ذلك الشيخ مات قبل مولد الراوي ، أو بعد ولادته بقليل بحيث لا يمكن عادة أن يكون سمع منه ووعى كذبوه ومنه أن يسأل عن تاريخ سماعه من الشيخ ، فإذا بينه وتبين أن الشيخ قد كان مات قبل ذلك ، كذبو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 أن يسأل عن موضع سماعه من الشيخ ، فإذا ذكر مكاناً يعرف أن الشيخ لم يأته قط ، كذبوه ، وقريب من ذلك أن يكون الراوي مكياً لم يخرج من مكة وصرح بالسماع من شيخ قد ثبت عنه أنه لم يأت مكة بعد بلوغ الأول سن التمييز وإن كان قد أتاها قبل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 أن يحدث عن شيخ حي فيسأل الشيخ  عن ذلك فيكذ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إذا لم يوجد في النظر في ح اله وحال سنده ما يدل على كذبه ، نظر في حال شيوخه المعروفين بالصدق ، مع الشيوخ الذين زعم أنهم سمعوا منهم على ما تق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ذا كان قد قال حدثني فلان أنه سمع فلاناً فتبين بالنظر أن  فلاناً الأول لم يلق شيخه كذبوا هذا الراوي ، وهكذا في بقية السن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كن إذا وقع شيء من هذا ، ممن عرفت عدالته وصدقه وكان هناك مظنة للخطأ حملوه على الخطأ وقد يختلفون ، فيكذبه بعضهم ، ويقول غيره إنما أخطأ هو أو شيخه أو سقط في الإسناد رجل ، أو نحو ذلك </w:t>
      </w:r>
      <w:r>
        <w:rPr>
          <w:rFonts w:cs="Lotus Linotype" w:ascii="Lotus Linotype" w:hAnsi="Lotus Linotype"/>
          <w:sz w:val="32"/>
          <w:szCs w:val="32"/>
          <w:rtl w:val="true"/>
        </w:rPr>
        <w:t>.</w:t>
      </w:r>
    </w:p>
    <w:p>
      <w:pPr>
        <w:pStyle w:val="Normal"/>
        <w:jc w:val="center"/>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40"/>
        <w:szCs w:val="40"/>
        <w:rtl w:val="true"/>
      </w:rPr>
      <w:t xml:space="preserve">     </w:t>
    </w:r>
    <w:r>
      <w:rPr>
        <w:rFonts w:cs="Monotype Koufi"/>
        <w:sz w:val="40"/>
        <w:sz w:val="40"/>
        <w:szCs w:val="40"/>
        <w:rtl w:val="true"/>
      </w:rPr>
      <w:t>ملتقى</w:t>
    </w:r>
    <w:r>
      <w:rPr>
        <w:rFonts w:cs="Times New Roman"/>
        <w:sz w:val="40"/>
        <w:sz w:val="40"/>
        <w:szCs w:val="40"/>
        <w:rtl w:val="true"/>
      </w:rPr>
      <w:t xml:space="preserve"> </w:t>
    </w:r>
    <w:r>
      <w:rPr>
        <w:rFonts w:cs="Monotype Koufi"/>
        <w:sz w:val="40"/>
        <w:sz w:val="40"/>
        <w:szCs w:val="40"/>
        <w:rtl w:val="true"/>
      </w:rPr>
      <w:t>أهل</w:t>
    </w:r>
    <w:r>
      <w:rPr>
        <w:rFonts w:cs="Times New Roman"/>
        <w:sz w:val="40"/>
        <w:sz w:val="40"/>
        <w:szCs w:val="40"/>
        <w:rtl w:val="true"/>
      </w:rPr>
      <w:t xml:space="preserve"> </w:t>
    </w:r>
    <w:r>
      <w:rPr>
        <w:rFonts w:cs="Monotype Koufi"/>
        <w:sz w:val="40"/>
        <w:sz w:val="40"/>
        <w:szCs w:val="40"/>
        <w:rtl w:val="true"/>
      </w:rPr>
      <w:t>الحديث</w:t>
    </w:r>
    <w:r>
      <w:rPr>
        <w:rFonts w:cs="Times New Roman"/>
        <w:rtl w:val="true"/>
      </w:rPr>
      <w:t xml:space="preserve">                             </w:t>
    </w:r>
    <w:r>
      <w:rPr>
        <w:rFonts w:cs="Monotype Koufi"/>
      </w:rPr>
      <w:t>www.ahlalhdeeth.com</w:t>
    </w:r>
    <w:r>
      <w:rPr>
        <w:rFonts w:cs="Monotype Koufi"/>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rFonts w:cs="Al-Kharashi 3"/>
      <w:b/>
      <w:bCs/>
      <w:sz w:val="20"/>
      <w:szCs w:val="26"/>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rFonts w:cs="Times New Roman"/>
      <w:b/>
      <w:bCs/>
      <w:color w:val="000000"/>
      <w:sz w:val="30"/>
      <w:szCs w:val="3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rFonts w:cs="DecoType Naskh Variants"/>
      <w:b/>
      <w:bCs/>
      <w:sz w:val="32"/>
      <w:szCs w:val="38"/>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1z0">
    <w:name w:val="WW8Num1z0"/>
    <w:qFormat/>
    <w:rPr>
      <w:rFonts w:cs="Times New Roman"/>
      <w:szCs w:val="30"/>
    </w:rPr>
  </w:style>
  <w:style w:type="character" w:styleId="WW8Num2z0">
    <w:name w:val="WW8Num2z0"/>
    <w:qFormat/>
    <w:rPr>
      <w:rFonts w:ascii="AGA Arabesque" w:hAnsi="AGA Arabesque" w:cs="AGA Arabesque"/>
    </w:rPr>
  </w:style>
  <w:style w:type="character" w:styleId="WW8Num3z0">
    <w:name w:val="WW8Num3z0"/>
    <w:qFormat/>
    <w:rPr>
      <w:rFonts w:ascii="AGA Arabesque" w:hAnsi="AGA Arabesque" w:cs="AGA Arabesque"/>
    </w:rPr>
  </w:style>
  <w:style w:type="character" w:styleId="WW8Num4z0">
    <w:name w:val="WW8Num4z0"/>
    <w:qFormat/>
    <w:rPr>
      <w:rFonts w:ascii="AGA Arabesque" w:hAnsi="AGA Arabesque" w:cs="AGA Arabesque"/>
    </w:rPr>
  </w:style>
  <w:style w:type="character" w:styleId="WW8Num6z0">
    <w:name w:val="WW8Num6z0"/>
    <w:qFormat/>
    <w:rPr>
      <w:rFonts w:ascii="AGA Arabesque" w:hAnsi="AGA Arabesque" w:cs="AGA Arabesque"/>
    </w:rPr>
  </w:style>
  <w:style w:type="character" w:styleId="WW8Num7z0">
    <w:name w:val="WW8Num7z0"/>
    <w:qFormat/>
    <w:rPr>
      <w:rFonts w:cs="Times New Roman"/>
      <w:szCs w:val="30"/>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0:52:00Z</dcterms:created>
  <dc:creator>مُلتقى أهل الحديث</dc:creator>
  <dc:description/>
  <cp:keywords/>
  <dc:language>en-US</dc:language>
  <cp:lastModifiedBy>a</cp:lastModifiedBy>
  <dcterms:modified xsi:type="dcterms:W3CDTF">2004-07-05T11:26:00Z</dcterms:modified>
  <cp:revision>4</cp:revision>
  <dc:subject/>
  <dc:title>الصَّارِمُ المُنْكِي</dc:title>
</cp:coreProperties>
</file>