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74" w:right="0" w:hanging="0"/>
        <w:jc w:val="center"/>
        <w:rPr>
          <w:b/>
          <w:b/>
          <w:bCs/>
          <w:sz w:val="36"/>
          <w:szCs w:val="36"/>
        </w:rPr>
      </w:pPr>
      <w:r>
        <w:rPr>
          <w:rFonts w:cs="Traditional Arabic"/>
          <w:b/>
          <w:b/>
          <w:bCs/>
          <w:sz w:val="36"/>
          <w:sz w:val="36"/>
          <w:szCs w:val="36"/>
          <w:rtl w:val="true"/>
        </w:rPr>
        <w:t>العلل</w:t>
      </w:r>
      <w:r>
        <w:rPr>
          <w:rFonts w:eastAsia="MS Sans Serif;Arial" w:cs="MS Sans Serif;Arial"/>
          <w:b/>
          <w:b/>
          <w:bCs/>
          <w:sz w:val="36"/>
          <w:sz w:val="36"/>
          <w:szCs w:val="36"/>
          <w:rtl w:val="true"/>
        </w:rPr>
        <w:t xml:space="preserve"> </w:t>
      </w:r>
      <w:r>
        <w:rPr>
          <w:rFonts w:cs="Traditional Arabic"/>
          <w:b/>
          <w:b/>
          <w:bCs/>
          <w:sz w:val="36"/>
          <w:sz w:val="36"/>
          <w:szCs w:val="36"/>
          <w:rtl w:val="true"/>
        </w:rPr>
        <w:t>الواردة</w:t>
      </w:r>
      <w:r>
        <w:rPr>
          <w:rFonts w:eastAsia="MS Sans Serif;Arial" w:cs="MS Sans Serif;Arial"/>
          <w:b/>
          <w:b/>
          <w:bCs/>
          <w:sz w:val="36"/>
          <w:sz w:val="36"/>
          <w:szCs w:val="36"/>
          <w:rtl w:val="true"/>
        </w:rPr>
        <w:t xml:space="preserve"> </w:t>
      </w:r>
      <w:r>
        <w:rPr>
          <w:rFonts w:cs="Traditional Arabic"/>
          <w:b/>
          <w:b/>
          <w:bCs/>
          <w:sz w:val="36"/>
          <w:sz w:val="36"/>
          <w:szCs w:val="36"/>
          <w:rtl w:val="true"/>
        </w:rPr>
        <w:t>في</w:t>
      </w:r>
      <w:r>
        <w:rPr>
          <w:rFonts w:eastAsia="MS Sans Serif;Arial" w:cs="MS Sans Serif;Arial"/>
          <w:b/>
          <w:b/>
          <w:bCs/>
          <w:sz w:val="36"/>
          <w:sz w:val="36"/>
          <w:szCs w:val="36"/>
          <w:rtl w:val="true"/>
        </w:rPr>
        <w:t xml:space="preserve"> </w:t>
      </w:r>
      <w:r>
        <w:rPr>
          <w:rFonts w:cs="Traditional Arabic"/>
          <w:b/>
          <w:b/>
          <w:bCs/>
          <w:sz w:val="36"/>
          <w:sz w:val="36"/>
          <w:szCs w:val="36"/>
          <w:rtl w:val="true"/>
        </w:rPr>
        <w:t>الأحاديث</w:t>
      </w:r>
      <w:r>
        <w:rPr>
          <w:rFonts w:eastAsia="MS Sans Serif;Arial" w:cs="MS Sans Serif;Arial"/>
          <w:b/>
          <w:b/>
          <w:bCs/>
          <w:sz w:val="36"/>
          <w:sz w:val="36"/>
          <w:szCs w:val="36"/>
          <w:rtl w:val="true"/>
        </w:rPr>
        <w:t xml:space="preserve"> </w:t>
      </w:r>
      <w:r>
        <w:rPr>
          <w:rFonts w:cs="Traditional Arabic"/>
          <w:b/>
          <w:b/>
          <w:bCs/>
          <w:sz w:val="36"/>
          <w:sz w:val="36"/>
          <w:szCs w:val="36"/>
          <w:rtl w:val="true"/>
        </w:rPr>
        <w:t>النبوية</w:t>
      </w:r>
    </w:p>
    <w:p>
      <w:pPr>
        <w:pStyle w:val="Normal"/>
        <w:widowControl w:val="false"/>
        <w:bidi w:val="1"/>
        <w:ind w:left="-574" w:right="0" w:hanging="0"/>
        <w:jc w:val="center"/>
        <w:rPr>
          <w:rFonts w:ascii="MS Sans Serif;Arial" w:hAnsi="MS Sans Serif;Arial" w:cs="MS Sans Serif;Arial"/>
          <w:b/>
          <w:b/>
          <w:bCs/>
          <w:sz w:val="36"/>
          <w:szCs w:val="36"/>
          <w:lang w:val="en-US" w:eastAsia="en-US"/>
        </w:rPr>
      </w:pPr>
      <w:r>
        <w:rPr>
          <w:rFonts w:ascii="MS Sans Serif;Arial" w:hAnsi="MS Sans Serif;Arial" w:cs="MS Sans Serif;Arial"/>
          <w:b/>
          <w:b/>
          <w:bCs/>
          <w:sz w:val="36"/>
          <w:sz w:val="36"/>
          <w:szCs w:val="36"/>
          <w:rtl w:val="true"/>
          <w:lang w:val="en-US" w:eastAsia="en-US"/>
        </w:rPr>
        <w:t>الدارقطني</w:t>
      </w:r>
    </w:p>
    <w:p>
      <w:pPr>
        <w:pStyle w:val="TextBody"/>
        <w:ind w:left="-574" w:right="0" w:hanging="0"/>
        <w:jc w:val="both"/>
        <w:rPr>
          <w:rFonts w:ascii="MS Sans Serif;Arial" w:hAnsi="MS Sans Serif;Arial" w:cs="Traditional Arabic"/>
          <w:b/>
          <w:b/>
          <w:bCs/>
          <w:sz w:val="36"/>
          <w:szCs w:val="36"/>
          <w:lang w:val="en-US" w:eastAsia="en-US"/>
        </w:rPr>
      </w:pPr>
      <w:r>
        <w:rPr>
          <w:rFonts w:cs="Traditional Arabic"/>
          <w:b/>
          <w:bCs/>
          <w:sz w:val="36"/>
          <w:szCs w:val="36"/>
          <w:rtl w:val="true"/>
          <w:lang w:val="en-US" w:eastAsia="en-US"/>
        </w:rPr>
      </w:r>
    </w:p>
    <w:p>
      <w:pPr>
        <w:pStyle w:val="TextBody"/>
        <w:ind w:left="-574" w:right="0" w:hanging="0"/>
        <w:jc w:val="both"/>
        <w:rPr>
          <w:rFonts w:cs="Traditional Arabic"/>
        </w:rPr>
      </w:pPr>
      <w:r>
        <w:rPr>
          <w:rFonts w:cs="Traditional Arabic"/>
          <w:color w:val="000080"/>
          <w:sz w:val="36"/>
          <w:sz w:val="36"/>
          <w:szCs w:val="36"/>
          <w:rtl w:val="true"/>
        </w:rPr>
        <w:t>بسم</w:t>
      </w:r>
      <w:r>
        <w:rPr>
          <w:rFonts w:eastAsia="MS Sans Serif;Arial" w:cs="MS Sans Serif;Arial"/>
          <w:color w:val="000080"/>
          <w:sz w:val="36"/>
          <w:sz w:val="36"/>
          <w:szCs w:val="36"/>
          <w:rtl w:val="true"/>
        </w:rPr>
        <w:t xml:space="preserve"> </w:t>
      </w:r>
      <w:r>
        <w:rPr>
          <w:rFonts w:cs="Traditional Arabic"/>
          <w:color w:val="000080"/>
          <w:sz w:val="36"/>
          <w:sz w:val="36"/>
          <w:szCs w:val="36"/>
          <w:rtl w:val="true"/>
        </w:rPr>
        <w:t>الله</w:t>
      </w:r>
      <w:r>
        <w:rPr>
          <w:rFonts w:eastAsia="MS Sans Serif;Arial" w:cs="MS Sans Serif;Arial"/>
          <w:color w:val="000080"/>
          <w:sz w:val="36"/>
          <w:sz w:val="36"/>
          <w:szCs w:val="36"/>
          <w:rtl w:val="true"/>
        </w:rPr>
        <w:t xml:space="preserve"> </w:t>
      </w:r>
      <w:r>
        <w:rPr>
          <w:rFonts w:cs="Traditional Arabic"/>
          <w:color w:val="000080"/>
          <w:sz w:val="36"/>
          <w:sz w:val="36"/>
          <w:szCs w:val="36"/>
          <w:rtl w:val="true"/>
        </w:rPr>
        <w:t>الرحمن</w:t>
      </w:r>
      <w:r>
        <w:rPr>
          <w:rFonts w:eastAsia="MS Sans Serif;Arial" w:cs="MS Sans Serif;Arial"/>
          <w:color w:val="000080"/>
          <w:sz w:val="36"/>
          <w:sz w:val="36"/>
          <w:szCs w:val="36"/>
          <w:rtl w:val="true"/>
        </w:rPr>
        <w:t xml:space="preserve"> </w:t>
      </w:r>
      <w:r>
        <w:rPr>
          <w:rFonts w:cs="Traditional Arabic"/>
          <w:color w:val="000080"/>
          <w:sz w:val="36"/>
          <w:sz w:val="36"/>
          <w:szCs w:val="36"/>
          <w:rtl w:val="true"/>
        </w:rPr>
        <w:t>الرحيم</w:t>
      </w:r>
      <w:r>
        <w:rPr>
          <w:rFonts w:eastAsia="MS Sans Serif;Arial" w:cs="MS Sans Serif;Arial"/>
          <w:color w:val="000080"/>
          <w:sz w:val="36"/>
          <w:sz w:val="36"/>
          <w:szCs w:val="36"/>
          <w:rtl w:val="true"/>
        </w:rPr>
        <w:t xml:space="preserve"> </w:t>
      </w:r>
      <w:r>
        <w:rPr>
          <w:rFonts w:cs="Traditional Arabic"/>
          <w:color w:val="000080"/>
          <w:sz w:val="36"/>
          <w:sz w:val="36"/>
          <w:szCs w:val="36"/>
          <w:rtl w:val="true"/>
        </w:rPr>
        <w:t>الله</w:t>
      </w:r>
      <w:r>
        <w:rPr>
          <w:rFonts w:eastAsia="MS Sans Serif;Arial" w:cs="MS Sans Serif;Arial"/>
          <w:color w:val="000080"/>
          <w:sz w:val="36"/>
          <w:sz w:val="36"/>
          <w:szCs w:val="36"/>
          <w:rtl w:val="true"/>
        </w:rPr>
        <w:t xml:space="preserve"> </w:t>
      </w:r>
      <w:r>
        <w:rPr>
          <w:rFonts w:cs="Traditional Arabic"/>
          <w:color w:val="000080"/>
          <w:sz w:val="36"/>
          <w:sz w:val="36"/>
          <w:szCs w:val="36"/>
          <w:rtl w:val="true"/>
        </w:rPr>
        <w:t>عوني</w:t>
      </w:r>
      <w:r>
        <w:rPr>
          <w:rFonts w:eastAsia="MS Sans Serif;Arial" w:cs="MS Sans Serif;Arial"/>
          <w:color w:val="000080"/>
          <w:sz w:val="36"/>
          <w:sz w:val="36"/>
          <w:szCs w:val="36"/>
          <w:rtl w:val="true"/>
        </w:rPr>
        <w:t xml:space="preserve"> </w:t>
      </w:r>
      <w:r>
        <w:rPr>
          <w:rFonts w:cs="Traditional Arabic"/>
          <w:color w:val="000080"/>
          <w:sz w:val="36"/>
          <w:sz w:val="36"/>
          <w:szCs w:val="36"/>
          <w:rtl w:val="true"/>
        </w:rPr>
        <w:t>وبه</w:t>
      </w:r>
      <w:r>
        <w:rPr>
          <w:rFonts w:eastAsia="MS Sans Serif;Arial" w:cs="MS Sans Serif;Arial"/>
          <w:color w:val="000080"/>
          <w:sz w:val="36"/>
          <w:sz w:val="36"/>
          <w:szCs w:val="36"/>
          <w:rtl w:val="true"/>
        </w:rPr>
        <w:t xml:space="preserve"> </w:t>
      </w:r>
      <w:r>
        <w:rPr>
          <w:rFonts w:cs="Traditional Arabic"/>
          <w:color w:val="000080"/>
          <w:sz w:val="36"/>
          <w:sz w:val="36"/>
          <w:szCs w:val="36"/>
          <w:rtl w:val="true"/>
        </w:rPr>
        <w:t>توفيقي</w:t>
      </w:r>
      <w:r>
        <w:rPr>
          <w:rFonts w:eastAsia="MS Sans Serif;Arial" w:cs="MS Sans Serif;Arial"/>
          <w:color w:val="000080"/>
          <w:sz w:val="36"/>
          <w:sz w:val="36"/>
          <w:szCs w:val="36"/>
          <w:rtl w:val="true"/>
        </w:rPr>
        <w:t xml:space="preserve"> </w:t>
      </w:r>
      <w:r>
        <w:rPr>
          <w:rFonts w:cs="Traditional Arabic"/>
          <w:color w:val="000080"/>
          <w:sz w:val="36"/>
          <w:sz w:val="36"/>
          <w:szCs w:val="36"/>
          <w:rtl w:val="true"/>
        </w:rPr>
        <w:t>أول</w:t>
      </w:r>
      <w:r>
        <w:rPr>
          <w:rFonts w:eastAsia="MS Sans Serif;Arial" w:cs="MS Sans Serif;Arial"/>
          <w:color w:val="000080"/>
          <w:sz w:val="36"/>
          <w:sz w:val="36"/>
          <w:szCs w:val="36"/>
          <w:rtl w:val="true"/>
        </w:rPr>
        <w:t xml:space="preserve"> </w:t>
      </w:r>
      <w:r>
        <w:rPr>
          <w:rFonts w:cs="Traditional Arabic"/>
          <w:color w:val="000080"/>
          <w:sz w:val="36"/>
          <w:sz w:val="36"/>
          <w:szCs w:val="36"/>
          <w:rtl w:val="true"/>
        </w:rPr>
        <w:t>حديث</w:t>
      </w:r>
      <w:r>
        <w:rPr>
          <w:rFonts w:eastAsia="MS Sans Serif;Arial" w:cs="MS Sans Serif;Arial"/>
          <w:color w:val="000080"/>
          <w:sz w:val="36"/>
          <w:sz w:val="36"/>
          <w:szCs w:val="36"/>
          <w:rtl w:val="true"/>
        </w:rPr>
        <w:t xml:space="preserve"> </w:t>
      </w:r>
      <w:r>
        <w:rPr>
          <w:rFonts w:cs="Traditional Arabic"/>
          <w:color w:val="000080"/>
          <w:sz w:val="36"/>
          <w:sz w:val="36"/>
          <w:szCs w:val="36"/>
          <w:rtl w:val="true"/>
        </w:rPr>
        <w:t>أبي</w:t>
      </w:r>
      <w:r>
        <w:rPr>
          <w:rFonts w:eastAsia="MS Sans Serif;Arial" w:cs="MS Sans Serif;Arial"/>
          <w:color w:val="000080"/>
          <w:sz w:val="36"/>
          <w:sz w:val="36"/>
          <w:szCs w:val="36"/>
          <w:rtl w:val="true"/>
        </w:rPr>
        <w:t xml:space="preserve"> </w:t>
      </w:r>
      <w:r>
        <w:rPr>
          <w:rFonts w:cs="Traditional Arabic"/>
          <w:color w:val="000080"/>
          <w:sz w:val="36"/>
          <w:sz w:val="36"/>
          <w:szCs w:val="36"/>
          <w:rtl w:val="true"/>
        </w:rPr>
        <w:t>بكر</w:t>
      </w:r>
      <w:r>
        <w:rPr>
          <w:rFonts w:eastAsia="MS Sans Serif;Arial" w:cs="MS Sans Serif;Arial"/>
          <w:color w:val="000080"/>
          <w:sz w:val="36"/>
          <w:sz w:val="36"/>
          <w:szCs w:val="36"/>
          <w:rtl w:val="true"/>
        </w:rPr>
        <w:t xml:space="preserve"> </w:t>
      </w:r>
      <w:r>
        <w:rPr>
          <w:rFonts w:cs="Traditional Arabic"/>
          <w:color w:val="000080"/>
          <w:sz w:val="36"/>
          <w:sz w:val="36"/>
          <w:szCs w:val="36"/>
          <w:rtl w:val="true"/>
        </w:rPr>
        <w:t>الصديق</w:t>
      </w:r>
      <w:r>
        <w:rPr>
          <w:rFonts w:eastAsia="MS Sans Serif;Arial" w:cs="MS Sans Serif;Arial"/>
          <w:color w:val="000080"/>
          <w:sz w:val="36"/>
          <w:sz w:val="36"/>
          <w:szCs w:val="36"/>
          <w:rtl w:val="true"/>
        </w:rPr>
        <w:t xml:space="preserve"> </w:t>
      </w:r>
      <w:r>
        <w:rPr>
          <w:rFonts w:cs="Traditional Arabic"/>
          <w:color w:val="000080"/>
          <w:sz w:val="36"/>
          <w:sz w:val="36"/>
          <w:szCs w:val="36"/>
          <w:rtl w:val="true"/>
        </w:rPr>
        <w:t>رضى</w:t>
      </w:r>
      <w:r>
        <w:rPr>
          <w:rFonts w:eastAsia="MS Sans Serif;Arial" w:cs="MS Sans Serif;Arial"/>
          <w:color w:val="000080"/>
          <w:sz w:val="36"/>
          <w:sz w:val="36"/>
          <w:szCs w:val="36"/>
          <w:rtl w:val="true"/>
        </w:rPr>
        <w:t xml:space="preserve"> </w:t>
      </w:r>
      <w:r>
        <w:rPr>
          <w:rFonts w:cs="Traditional Arabic"/>
          <w:color w:val="000080"/>
          <w:sz w:val="36"/>
          <w:sz w:val="36"/>
          <w:szCs w:val="36"/>
          <w:rtl w:val="true"/>
        </w:rPr>
        <w:t>الله</w:t>
      </w:r>
      <w:r>
        <w:rPr>
          <w:rFonts w:eastAsia="MS Sans Serif;Arial" w:cs="MS Sans Serif;Arial"/>
          <w:color w:val="000080"/>
          <w:sz w:val="36"/>
          <w:sz w:val="36"/>
          <w:szCs w:val="36"/>
          <w:rtl w:val="true"/>
        </w:rPr>
        <w:t xml:space="preserve"> </w:t>
      </w:r>
      <w:r>
        <w:rPr>
          <w:rFonts w:cs="Traditional Arabic"/>
          <w:color w:val="000080"/>
          <w:sz w:val="36"/>
          <w:sz w:val="36"/>
          <w:szCs w:val="36"/>
          <w:rtl w:val="true"/>
        </w:rPr>
        <w:t>تعالى</w:t>
      </w:r>
      <w:r>
        <w:rPr>
          <w:rFonts w:eastAsia="MS Sans Serif;Arial" w:cs="MS Sans Serif;Arial"/>
          <w:color w:val="000080"/>
          <w:sz w:val="36"/>
          <w:sz w:val="36"/>
          <w:szCs w:val="36"/>
          <w:rtl w:val="true"/>
        </w:rPr>
        <w:t xml:space="preserve"> </w:t>
      </w:r>
      <w:r>
        <w:rPr>
          <w:rFonts w:cs="Traditional Arabic"/>
          <w:color w:val="000080"/>
          <w:sz w:val="36"/>
          <w:sz w:val="36"/>
          <w:szCs w:val="36"/>
          <w:rtl w:val="true"/>
        </w:rPr>
        <w:t>عنه</w:t>
      </w:r>
      <w:r>
        <w:rPr>
          <w:rFonts w:eastAsia="MS Sans Serif;Arial" w:cs="MS Sans Serif;Arial"/>
          <w:color w:val="000080"/>
          <w:sz w:val="36"/>
          <w:sz w:val="36"/>
          <w:szCs w:val="36"/>
          <w:rtl w:val="true"/>
        </w:rPr>
        <w:t xml:space="preserve"> </w:t>
      </w:r>
      <w:r>
        <w:rPr>
          <w:rFonts w:cs="Traditional Arabic"/>
          <w:color w:val="000080"/>
          <w:sz w:val="36"/>
          <w:sz w:val="36"/>
          <w:szCs w:val="36"/>
          <w:rtl w:val="true"/>
        </w:rPr>
        <w:t>عن</w:t>
      </w:r>
      <w:r>
        <w:rPr>
          <w:rFonts w:eastAsia="MS Sans Serif;Arial" w:cs="MS Sans Serif;Arial"/>
          <w:color w:val="000080"/>
          <w:sz w:val="36"/>
          <w:sz w:val="36"/>
          <w:szCs w:val="36"/>
          <w:rtl w:val="true"/>
        </w:rPr>
        <w:t xml:space="preserve"> </w:t>
      </w:r>
      <w:r>
        <w:rPr>
          <w:rFonts w:cs="Traditional Arabic"/>
          <w:color w:val="000080"/>
          <w:sz w:val="36"/>
          <w:sz w:val="36"/>
          <w:szCs w:val="36"/>
          <w:rtl w:val="true"/>
        </w:rPr>
        <w:t>النبي</w:t>
      </w:r>
      <w:r>
        <w:rPr>
          <w:rFonts w:eastAsia="MS Sans Serif;Arial" w:cs="MS Sans Serif;Arial"/>
          <w:color w:val="000080"/>
          <w:sz w:val="36"/>
          <w:sz w:val="36"/>
          <w:szCs w:val="36"/>
          <w:rtl w:val="true"/>
        </w:rPr>
        <w:t xml:space="preserve"> </w:t>
      </w:r>
      <w:r>
        <w:rPr>
          <w:rFonts w:cs="Traditional Arabic"/>
          <w:color w:val="000080"/>
          <w:sz w:val="36"/>
          <w:sz w:val="36"/>
          <w:szCs w:val="36"/>
          <w:rtl w:val="true"/>
        </w:rPr>
        <w:t>صلى</w:t>
      </w:r>
      <w:r>
        <w:rPr>
          <w:rFonts w:eastAsia="MS Sans Serif;Arial" w:cs="MS Sans Serif;Arial"/>
          <w:color w:val="000080"/>
          <w:sz w:val="36"/>
          <w:sz w:val="36"/>
          <w:szCs w:val="36"/>
          <w:rtl w:val="true"/>
        </w:rPr>
        <w:t xml:space="preserve"> </w:t>
      </w:r>
      <w:r>
        <w:rPr>
          <w:rFonts w:cs="Traditional Arabic"/>
          <w:color w:val="000080"/>
          <w:sz w:val="36"/>
          <w:sz w:val="36"/>
          <w:szCs w:val="36"/>
          <w:rtl w:val="true"/>
        </w:rPr>
        <w:t>الله</w:t>
      </w:r>
      <w:r>
        <w:rPr>
          <w:rFonts w:eastAsia="MS Sans Serif;Arial" w:cs="MS Sans Serif;Arial"/>
          <w:color w:val="000080"/>
          <w:sz w:val="36"/>
          <w:sz w:val="36"/>
          <w:szCs w:val="36"/>
          <w:rtl w:val="true"/>
        </w:rPr>
        <w:t xml:space="preserve"> </w:t>
      </w:r>
      <w:r>
        <w:rPr>
          <w:rFonts w:cs="Traditional Arabic"/>
          <w:color w:val="000080"/>
          <w:sz w:val="36"/>
          <w:sz w:val="36"/>
          <w:szCs w:val="36"/>
          <w:rtl w:val="true"/>
        </w:rPr>
        <w:t>عليه</w:t>
      </w:r>
      <w:r>
        <w:rPr>
          <w:rFonts w:eastAsia="MS Sans Serif;Arial" w:cs="MS Sans Serif;Arial"/>
          <w:color w:val="000080"/>
          <w:sz w:val="36"/>
          <w:sz w:val="36"/>
          <w:szCs w:val="36"/>
          <w:rtl w:val="true"/>
        </w:rPr>
        <w:t xml:space="preserve"> </w:t>
      </w:r>
      <w:r>
        <w:rPr>
          <w:rFonts w:cs="Traditional Arabic"/>
          <w:color w:val="000080"/>
          <w:sz w:val="36"/>
          <w:sz w:val="36"/>
          <w:szCs w:val="36"/>
          <w:rtl w:val="true"/>
        </w:rPr>
        <w:t>وسلم</w:t>
      </w:r>
      <w:r>
        <w:rPr>
          <w:rFonts w:eastAsia="MS Sans Serif;Arial" w:cs="MS Sans Serif;Arial"/>
          <w:color w:val="000080"/>
          <w:sz w:val="36"/>
          <w:sz w:val="36"/>
          <w:szCs w:val="36"/>
          <w:rtl w:val="true"/>
        </w:rPr>
        <w:t xml:space="preserve"> </w:t>
      </w:r>
      <w:r>
        <w:rPr>
          <w:rFonts w:cs="Traditional Arabic"/>
          <w:color w:val="000080"/>
          <w:sz w:val="36"/>
          <w:sz w:val="36"/>
          <w:szCs w:val="36"/>
          <w:rtl w:val="true"/>
        </w:rPr>
        <w:t>عمر</w:t>
      </w:r>
      <w:r>
        <w:rPr>
          <w:rFonts w:eastAsia="MS Sans Serif;Arial" w:cs="MS Sans Serif;Arial"/>
          <w:color w:val="000080"/>
          <w:sz w:val="36"/>
          <w:sz w:val="36"/>
          <w:szCs w:val="36"/>
          <w:rtl w:val="true"/>
        </w:rPr>
        <w:t xml:space="preserve"> </w:t>
      </w:r>
      <w:r>
        <w:rPr>
          <w:rFonts w:cs="Traditional Arabic"/>
          <w:color w:val="000080"/>
          <w:sz w:val="36"/>
          <w:sz w:val="36"/>
          <w:szCs w:val="36"/>
          <w:rtl w:val="true"/>
        </w:rPr>
        <w:t>عن</w:t>
      </w:r>
      <w:r>
        <w:rPr>
          <w:rFonts w:eastAsia="MS Sans Serif;Arial" w:cs="MS Sans Serif;Arial"/>
          <w:color w:val="000080"/>
          <w:sz w:val="36"/>
          <w:sz w:val="36"/>
          <w:szCs w:val="36"/>
          <w:rtl w:val="true"/>
        </w:rPr>
        <w:t xml:space="preserve"> </w:t>
      </w:r>
      <w:r>
        <w:rPr>
          <w:rFonts w:cs="Traditional Arabic"/>
          <w:color w:val="000080"/>
          <w:sz w:val="36"/>
          <w:sz w:val="36"/>
          <w:szCs w:val="36"/>
          <w:rtl w:val="true"/>
        </w:rPr>
        <w:t>أبي</w:t>
      </w:r>
      <w:r>
        <w:rPr>
          <w:rFonts w:eastAsia="MS Sans Serif;Arial" w:cs="MS Sans Serif;Arial"/>
          <w:color w:val="000080"/>
          <w:sz w:val="36"/>
          <w:sz w:val="36"/>
          <w:szCs w:val="36"/>
          <w:rtl w:val="true"/>
        </w:rPr>
        <w:t xml:space="preserve"> </w:t>
      </w:r>
      <w:r>
        <w:rPr>
          <w:rFonts w:cs="Traditional Arabic"/>
          <w:color w:val="000080"/>
          <w:sz w:val="36"/>
          <w:sz w:val="36"/>
          <w:szCs w:val="36"/>
          <w:rtl w:val="true"/>
        </w:rPr>
        <w:t>بكر</w:t>
      </w:r>
      <w:r>
        <w:rPr>
          <w:rFonts w:eastAsia="MS Sans Serif;Arial" w:cs="MS Sans Serif;Arial"/>
          <w:color w:val="000080"/>
          <w:sz w:val="36"/>
          <w:sz w:val="36"/>
          <w:szCs w:val="36"/>
          <w:rtl w:val="true"/>
        </w:rPr>
        <w:t xml:space="preserve"> </w:t>
      </w:r>
      <w:r>
        <w:rPr>
          <w:rFonts w:cs="Traditional Arabic"/>
          <w:color w:val="000080"/>
          <w:sz w:val="36"/>
          <w:sz w:val="36"/>
          <w:szCs w:val="36"/>
          <w:rtl w:val="true"/>
        </w:rPr>
        <w:t>رضى</w:t>
      </w:r>
      <w:r>
        <w:rPr>
          <w:rFonts w:eastAsia="MS Sans Serif;Arial" w:cs="MS Sans Serif;Arial"/>
          <w:color w:val="000080"/>
          <w:sz w:val="36"/>
          <w:sz w:val="36"/>
          <w:szCs w:val="36"/>
          <w:rtl w:val="true"/>
        </w:rPr>
        <w:t xml:space="preserve"> </w:t>
      </w:r>
      <w:r>
        <w:rPr>
          <w:rFonts w:cs="Traditional Arabic"/>
          <w:color w:val="000080"/>
          <w:sz w:val="36"/>
          <w:sz w:val="36"/>
          <w:szCs w:val="36"/>
          <w:rtl w:val="true"/>
        </w:rPr>
        <w:t>الله</w:t>
      </w:r>
      <w:r>
        <w:rPr>
          <w:rFonts w:eastAsia="MS Sans Serif;Arial" w:cs="MS Sans Serif;Arial"/>
          <w:color w:val="000080"/>
          <w:sz w:val="36"/>
          <w:sz w:val="36"/>
          <w:szCs w:val="36"/>
          <w:rtl w:val="true"/>
        </w:rPr>
        <w:t xml:space="preserve"> </w:t>
      </w:r>
      <w:r>
        <w:rPr>
          <w:rFonts w:cs="Traditional Arabic"/>
          <w:color w:val="000080"/>
          <w:sz w:val="36"/>
          <w:sz w:val="36"/>
          <w:szCs w:val="36"/>
          <w:rtl w:val="true"/>
        </w:rPr>
        <w:t>تعالى</w:t>
      </w:r>
      <w:r>
        <w:rPr>
          <w:rFonts w:eastAsia="MS Sans Serif;Arial" w:cs="MS Sans Serif;Arial"/>
          <w:color w:val="000080"/>
          <w:sz w:val="36"/>
          <w:sz w:val="36"/>
          <w:szCs w:val="36"/>
          <w:rtl w:val="true"/>
        </w:rPr>
        <w:t xml:space="preserve"> </w:t>
      </w:r>
      <w:r>
        <w:rPr>
          <w:rFonts w:cs="Traditional Arabic"/>
          <w:color w:val="000080"/>
          <w:sz w:val="36"/>
          <w:sz w:val="36"/>
          <w:szCs w:val="36"/>
          <w:rtl w:val="true"/>
        </w:rPr>
        <w:t>عنهما</w:t>
      </w:r>
      <w:r>
        <w:rPr>
          <w:rFonts w:eastAsia="MS Sans Serif;Arial" w:cs="MS Sans Serif;Arial"/>
          <w:color w:val="000080"/>
          <w:sz w:val="36"/>
          <w:sz w:val="36"/>
          <w:szCs w:val="36"/>
          <w:rtl w:val="true"/>
        </w:rPr>
        <w:t xml:space="preserve">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سئل الشيخ أبو الحسن علي بن عمر بن أحمد بن مهدي الحافظ عن حديث عمر بن الخطاب عن أبي بكر في تزويج النبي صلى الله عليه وسلم حفصة وقول أبي بكر لعمر لم يمنعني أن أرجع غليك فيما عرضت علي إلا أني علمت أن رسول الله صلى الله عليه وسلم ذكرها فلم أكن لأفشي سر رسول الله صلى الله عليه وسلم ولو تركها لقبلتها فقال يرويه الزهري عن سالم عن أبيه عن عمر تأيمت حفصة من خنيس بن حذافة السهمي وهو حديث صحيح من حديث الزهري رواه عنه جماعة من الثقات الحفاظ فاتفقوا على إسناده منهم شعيب بن أبي حمزة وصالح بن كيسان ويونس وعقيل ومحمد بن أخي الزهري وسفيان بن حسين والوليد بن محمد المؤقري وعبيد الله بن أبي زياد الرصافي وغيرهم عن الزهري فاتفقوا على لفظ واحد في قول أبي بكر لعمر لم يمنعني أن أرجع إليك شيئا إلا أني قد كنت علمت أن رسول الله صلى الله عليه وسلم ذكر حفصة ورواه معمر بن راشد عن الزهري بهذا الإسناد فجوده وأسنده وقال فيه لم يمنعني أن أرجع إليك شيئا إلا أني كنت سمعت رسول الله صلى الله عليه وسلم يذكرها ولم أكن لأفشي سر رسول الله وهو حديث صحيح عن الزهري أخرجه البخاري في الصحيح من حديث معمر ومن حديث صالح بن كيسان وشعيب عن الزهري إلا أن معمرا قال فيما حكى عنه هشام بن يوسف قال فيه حبيش بن حذافة صحف فيه وأما عبد الرزاق فقال عن معمر خنيس بن حذافة أو حذيفة والصحيح أنه خنيس بن حذافة بن قيس السهمي أخو عبد الله بن حذافة الذي استعمله النبي صلى الله عليه وسلم وهو الذي كان ينادي في أيام منى حين أمر رسول الله صلى الله عليه وسلم أنها أيام أكل وشرب وهو الذي قال من أبي يا رسول الله قال أبوك حذافة حدثنا إبراهيم بن حماد قال ثنا أحمد بن منصور بن سيار ثنا عبد الرزاق وحدثنا القاضي أحمد بن إسحاق بن بهلول قال ثنا زهير بن محمد قال ثنا عبد الرزاق أنبأ معمر عن الزهري عن سالم عن بن عمر عن عمر قال تأيمت حفصة من رجل من قريش يقال له خنيس بن حذيفة أو حذافة شهد مع رسول الله صلى الله عليه وسلم بدرا مات بالمدينة فلقي عمر عثمان فقال إن شئت زوجتك حفصة بنت عمر قال أنظر في ذلك قال فلبثت ليالي ثم لقيني فقال ما أريد النكاح يومي هذا فوجدت في نفسي ثم لقيت أبا بكر فقلت إن شئت زوجتك حفصة بنت عمر فلم يرجع إلى شيئا وكان وجدي عليه أشد من وجدي على عثمان فلبثت ليالي فيخطبها إلي رسول الله صلى الله عليه وسلم فزوجتها إياه فلقيني أبو بكر فقال لعلك وجدت علي حين عرضت علي حفصة فلم أرجع غليك شيئا قال قلت نعم قال فإني كنت سمعت رسول الله صلى الله عليه وسلم يذكرها ولم أكن لأفشي سر رسول الله صلى الله عليه وسلم ولو تركها تزوجتها وحدثنا إبراهيم بن حماد قال ثنا أحمد بن منصور قال ثنا أصبغ أخبرني بن وهب أخبرني يونس عن بن شهاب أن سالم بن عبد الله كان يحدث أن عمر حين تأيمت حفصة ثم ذكر نحو حديث معمر قال الرمادي ولم يذكر بن عمر حدثنا علي بن سالم ثنا إبراهيم بن هاني ثنا سويد بن سعيد ثنا الوليد بن محمد عن الزهري عن سالم أنه سمع أباه يحدث أن عمر قال إن حفصة كان طلقها بن حذيفة قال عمر فلقيت عثمان ثم ذكر الحديث حدثنا إسماعيل بن محمد الصفار قال ثنا عباس بن محمد بن حاتم ثنا يعقوب بن إبراهيم بن سعد ثنا أبي عن صالح وحدثنا إبراهيم بن حماد قال ثنا أبو الفضل عبيد الله بن سعد بن إبراهيم الزهري ثنا عمي حدثنا أبي عن صالح عن بن شهاب أخبرني سالم بن عبد الله أنه سمع عبد الله بن عمر يحدث أن عمر بن الخطاب حين تأيمت حفصة بنت عمر من خنيس بن حذيفة السهمي وكان من أصحاب رسول الله صلى الله عليه وسلم فتوفي بالمدينة فقال عمر أتيت عثمان بن عفان الحديث حدثنا إبراهيم بن حماد حدثنا علي بن إشكاب ثنا يزيد بن هارون أنبأ سفيان بن حسين عن الزهري عن سالم عن بن عمر قال لما تأيمت حفصة لقي عمر عثمان فعرضها عليه فقال عثمان مالي في النساء من حاجة فلقي أبا بكر فعرضها عليه فسكت فغضب على أبي بكر فإذا برسول الله صلى الله عليه وسلم قد خطبها فزوجها فلقي عمر أبا بكر فقال إني عرضت على عثمان ابنتي فردني وعرضت عليك فسكت فلأنا كنت عليك أشد غضبا حين سكت مني على عثمان وقد ردني فقال أبو بكر إنه صلى الله عليه وسلم قد كان ذكر منها شيئا وكان سرا وكرهت أن أشي الس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مر عن أبي بكر وقوله إشارة إلى لسانه هذا أوردني الموارد فقال رواه زيد بن أسلم عن أبيه واختلف عن زيد بن أسلم فرواه الدراوردي عبد العزيز بن محمد عن زيد بن أسلم عن أبيه أن عمر اطلع على أبي بكر وهو آخذ بلسانه قال هذا أوردني الموارد سمعت رسول الله صلى الله عليه وسلم يقول كل عضو يشكو إلى الله اللسان على حدته قال ذلك عبد الصمد بن عبد الوارث عن الدراوردي عن زيد بن أسلم عن أبيه ووهم فيه على الدراوردي والصواب عنه عن زيد بن أسلم عن أبيه أن عمر اطلع على أبي بكر وهو آخذ بلسانه فقال هذا أوردني الموارد وقال الدراوردي عن زيد بن أسلم أن رسول الله صلى الله عليه وسلم قال كل عضو يشكو رواه هشام بن سعد ومحمد بن عجلان وغيرهما عن زيد بن أسلم عن أبيه أن عمر دخل على أبي بكر نحو قول الدراوردي ولم يذكر المرفوع إلى النبي صلى الله عليه وسلم مرسلا ولا مسندا ورواه سفيان الثوري عن زيد بن أسلم عن أبيه عن أبي بكر لم يذكر فيه عمر وقال فيه إن أسلم قال رأيت أبا بكر ويقال إن هذا وهم من الثوري ورواه سعير بن الخمس عن زيد بن أسلم مرسلا عن عمر عن أبي بكر لم يقل فيه عن أسلم والصحيح من ذلك ما قاله بن عجلان وهشام بن سعد ومن تابعهما وروى هذا الحديث بن وهب عن هشام بن سعد وداود بن قيس ويحيى بن عبد الله بن سالم وعبد الله بن عمر العمري عن زيد بن أسلم فأرسله عنهم عن عمر فلم يذكر فيه أسلم وروى هذا الحديث عن قيس بن أبي حازم عن أبي بكر ولا علة له تفرد به النضر بن إسماعيل أبو المغيرة القاص عن إسماعيل بن أبي خالد عنه وثنا أبو محمد بن صاعد حدثنا عبد الرحمن بن أبي البختري الطائي وحدثنا أبو العباس المارستاني عبد الله بن أحمد بن إبراهيم قال ثنا موسى بن محمد بن حيان البصري ببغداد قال ثنا عبد الصمد بن عبد الوارث قال ثنا الدراوردي بذلك وحدثنا صوابه أبو محمد بن صاعد قال ثنا عبد الله بن عمران العابدي قال ثنا الدراورد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مر عن أبي بكر عن النبي صلى الله عليه وسلم أمرت أن أقاتل الناس حتى يقولوا لا إله إلا الله الحديث فقال هو حديث يرويه الزهري واختلف عنه فممن رواه على الصواب شعيب بن أبي حمزة ويحيى بن سعيد الأنصاري ومحمد بن الوليد الزبيدي ويونس وعقيل وعبد الرحمن بن خالد بن مسافر والنعمان بن راشد وسفيان بن حسين وسليمان بن كثير ومحمد بن إسحاق وجعفر بن برقان وعبد الرحمن بن يزيد بن تميم فرووه عن الزهري عن عبيد الله بن عبد الله بن عتبة عن أبي هريرة قال قال عمر لأبي بكر واختلف عن سفيان بن حسين فأسنده عنه محمد بن يزيد الواسطي عن الزهري عن عبيد الله عن أبي هريرة وأرسله يزيد بن هارون فأسقط منه أبا هريرة ورواه معمر بن راشد واختلف عنه فأسنده رباح بن زيد عن معمر عن الزهري عن عبيد الله عن أبي هريرة بمتابعة من تقدم حديثه وأرسله عبد الرزاق عن معمر عن الزهري عن عبيد الله لم يذكر أبا هريرة ورواه عمران القطان عن معمر وقال عن الزهري عن أنس بن مالك عن أبي بكر ووهم فيه على معمر ورواه يحيى بن أبي أنيسة عن الزهري عن سعيد بن المسيب عن أبي هريرة عن النبي صلى الله عليه وسلم ووهم أيضا في ذكر سعيد ورواه صالح بن أبي الأخضر فقال عن الزهري عن سعيد وأبي سلمة عن أبي هريرة ورواه الوليد بن مسلم عن شعيب ومرزوق بن أبي الهذيل وسفيان بن عيينة عن الزهري عن سعيد عن أبي هريرة ووهم فيه على شعيب وعلي بن عيينة لأن شعيبا يرويه عن الزهري عن عبيد الله عن أبي هريرة وابن عيينة يرويه عن الزهري مرسلا لا يذكر فوقه أحدا والقول الصواب الأول 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مر عن أبي بكر عن النبي صلى الله عليه وسلم سلوا الله العفو والعافية الحديث فقال رواه حميد بن عبد الرحمن الحميري البصري واختلف عنه فرواه قتادة عن حميد بن عبد الرحمن عن عمر عن أبي بكر حدث يه سليم بن حيان عن قتادة كذلك واختلف عن سليم فقيل عنه عن قتادة عن حميد الحميري عن بن عباس عن عمر عن أبي بكر حدثنا بذلك محمد بن مخلد قال حدثنا حاتم بن الليث ثنا بحر بن سوسد الحنفي ثنا الأصمعي ثنا سليم بن حيان ورواه أبو التياح فخالف قتادة فرواه عن حميد بن عبد الرحمن الحميري عن أبي بكر ولم يذكر عمر ولا بن عباس وقول سليم بن حيان فيه أصح لأنه ثقة وزاد فيه عمر زيادته مقبول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مر عن أبي بكر أنه قبل الحجر وقال لولا أني رأيت رسول الله صلى الله عليه وسلم يقبلك ما قبلتك فقال يرويه سليمان بن بلال عن شريك بن أبي نمر واختلف عنه فرواه أبو بكر الأعشى وهو عبد الحميد بن أبي أويس أخو إسماعيل بن أبي أويس الأكبر عن سليمان بن بلال عن شريك بن أبي نمر عن عيسى بن طلحة عن عمر عن أبي بكر وخالفه خالد بن مخلد وعبد الله بن وهب فروياه عن سليمان بن بلال عن شريك بن أبي نمر عن عيسى بن طلحة عن رجل حدثه لم يسميا عمر ولا غيره عن أبي بكر وقولهما أشبه بالصواب وتابعهما عبد الملك بن مسلمة عن سليمان بن بلال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مر عن أبي بكر عن النبي صلى الله عليه وسلم عن النبي صلى الله عليه وسلم وإنا لا نورث ما تركنا صدقة الحديث بطوله فقال رواه مالك بن أنس وأبو أويس وزياد بن سعد عن الزهري عن مالك بن أوس عن عمر عن أبي بكر حدث به عن مالك كذلك جماعة منهم جويرية بن أسماء وبشر بن عمر وعمرو بن مرزوق وإسحاق بن محمد الفروي والهيثم بن حبيب غزوان فأسندوا هذه الألفاظ عن عمر عن أبي بكر وغيرهم يرويه عن مالك فيسندها عن عمر عن النبي صلى الله عليه وسلم وروى هذا الحديث فأسندوا هذه الألفاظ عن مالك بن أوس بن الحدثان عن عمر عن النبي صلى الله عليه وسلم وذكروا في الحديث عن عمر عن أبي بكر الصديق أنه قال أنا ولي رسول الله صلى الله عليه وسلم أعمل كما عمل رسول الله صلى الله عليه وسلم ورواه عبد الملك بن عمير عن الزهري فأسنده عن مالك بن أوس بن الحدثان عن أبي بكر أن النبي صلى الله عليه وسلم قال لا نورث ما تركنا صدقة لم يذكر بينهما عمر بن الخطاب حدث به عن عبد الملك بن عمير كذلك تليد بن سليمان وحده ولم يكن بالقوي في الحديث عثمان بن عفان عن أبي بكر الصديق رضى الله تعالى عنهم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سئل عن حديث عثمان بن عفان عن أبي بكر الصديق عن النبي صلى الله عليه وسلم أنه سأله ما نجاة هذا الأمر هو حديث رواه الزهري واختلف عنه في إسناده فرواه بن أخي الزهري من رواية الواقدي عنه وعمر بن سعيد بن سرجة السرجي وعيسى بن المطلب وأبو هارون المدني وكلهم ضعفاء فاتفقوا على قول واحد رووه عن الزهري عن سعيد بم المسيب عن عبد الله بم عمرو بن العاص عن عثمان عن أبي بكر الصديق ورواه عبد الله بن بشر الرقى وليس بالحافظ عن الزهري عن سعيد بن المسيب عن عثمان عن أبي بكر اسقط من الإسناد عبد الله بن عمرو وكذلك روى عن مالك بن أنس وعن بن أبي ذئب عن الزهري عن سعيد بن المسيب عن عثمان عن أبي بكر حدث به محمد بن عبد الله الجهيد وكان ضعيفا عن حماد بن خالد عن مالك وعن أبي قطن عن بن أبي ذئب ولا يصح عنهما وكل ذلك وهم والصواب عن الزهري قال حدثني رجال من الأنصار لم يسمهم أن عثمان بن عفان دخل على أبي بكر كذلك رواه أصحاب الزهري والحفاظ عنه جماعة منهم عقيل بن خالد ويونس بن يزيد وغيرهم وروى هذا الحديث عن عمرو بن أبي عمرو مولى المطلب عن أبي الحويرث واسمه عبد الرحمن بن معاوية عن محمد بن جبير بن مطعم عن عثمان عن أبي بكر ومحمد بن جبير لا يثبت سماعه من عثمان فيكون حديثه هذا مرسلا وروى هذا الحديث زيد بن أبي أنيسة بإسناد متصل عن عثمان فرواه عن عبد الله بن محمد بن عقيل عن أبان بن عثمان عن عثمان عن أبي بكر تفرد به زيد بن أبي أنيسة عن بن عقيل ولا نعلم حدث به عن زيد بن أبي أنيسة غير أبي عبد الرحيم خالد بن أبي يزيد وهو إسناد متصل حسن إلا أن عقيل ليس بالقوي وروى هذا الحديث أيضا شيخ لأهل الأهواز يقال له داهر بن نوح ليس بقوي في الحديث رواه عن يوسف بن يعقوب الماجشون عن محمد بن المنكدر عن سعيد بن المسيب عن جابر عن عمر عن عثمان عن أبي بكر ولم يتابع داهر على هذا الإسناد حدثناه الحسين بن إسماعيل المحاملي ثنا محمد بن يحيى الأزدي نبيل ثنا داهر بهذا ورواه عبد الرحمن بن عمرو بن جبلة عن عبد العزيز بن أبي سلمة عن محمد بن المنكدر عن جابر عن عثمان عن أبي بكر حدثنا به علي بن عبد الله بن يزيد الديباجي بالبصرة ثنا سيار بن الحسن التستري ثقة ثنا عبد الرحمن بن عمرو بن جبلة بذلك علي بن أبي طالب عن أبي بكر الصديق رضى الله تعالى عنهم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سئل عن حديث علي بن أبي طالب عن أبي بكر الصديق عن النبي صلى الله عليه وسلم ما من عبد يذنب فيتوضأ ثم يصلي الحديث فقال رواه عثمان بن المغيرة ويكنى أبا المغيرة وهو عثمان بن أبي زرعة وهو عثمان الأعشى رواه عن علي بن ربيعة الوالبي عن أسماء بن الحكم الفزاري عن علي بن أبي طالب حدث به عنه كذلك مسعر بن كدام وسفيان الثوري وشعبة وأبو عوانة وشريك وقيس وإسرائيل والحسن بن عمارة فاتفقوا في إسناده إلا أن شعبة من بينهم في أسماء بن الحكم فقال عن أسماء أو أبي أسماء أو بن أسماء وخالفهم علي بن عابس فرواه عن عثمان بن المغيرة عن أبي صادق عن ربيعة بن ناجد عن علي ووهم فيه قال ذلك عنه عبد الله بن وهب وخالفه عبيد الله بن يوسف الجبيري فرواه عن علي بن عابس عن عثمان عن رجل عن علي وروى هذا الحديث أبو إسحاق السبيعي واختلف عنه فرواه عبد الوهاب بن الضحاك العرضي عن إسماعيل بن عياش عن أبان بن أبي عياش عن أبي إسحاق الهمداني قال سمعت علي بن أبي طالب عن أبي بكر وخالفه عبد الوهاب بن نجدة عن إسماعيل فقال فيه عن أبي إسحاق عن الحارث أو غيره عن علي عن أبي بكر وخالفهم موسى بن محمد بن عطاء رواه عن إسماعيل بن عياش عن شعبة بن الحجاج عن أبي إسحاق عن علي عن أبي بكر لم يذكر بينهما أحدا وموسى هذا متروك الحديث مقدسي يعرف بأبي طاهر المقدسي ورواه داود بن مهران الدباغ عن عمر بن يزيد قاضي المدائن عن أبي إسحاق عن عبد خير عن علي عن أبي بكر وخالفه الفرج بن ايمان ورواه عن عمر بن يزيد عن عمرو بن مرة عن عبد الله بن سلمة عن علي عن أبي بكر وروى هذا الحديث أبو المثنى سليمان بن يزيد واختلف عنه فحدث به عبد الله بن حمزة الزبيري عن عبد الله بن نافع الصايغ عن أبي المثنى عن المغيرة بن علي عن علي عن أبي بكر ووهم فيه وإنما رواه أبو المثنى عن المقبري واختلف عن المقبري فيه فقال مسلم بن عمرو الحذاء المديني عن بن نافع عن بن المثنى سليمان بن يزيد عن سعيد المقبري عن أبي هريرة عن علي عن أبي بكر ورواه سعد بن سعيد بن أبي سعيد المقبري عن أخيه عبد الله بن سعيد عن جده أبي سعيد المقبري أنه سمعه من علي بن أبي طالب عن أبي بكر ولم يذكر فيه أبا هريرة وأحسنها إسنادا وأصحها مال رواه الثوري ومسعر ومن تابعهما عن عثمان بن المغيرة عبد الرحمن بن عوف عن أبي بكر رضى الله تعالى عنهم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عوف عن أبي بكر الصديق ثلاث وددت أني سألت رسول الله صلى الله عليه وسلم عنها وددت أني سألته فيمن هذا الأمر فلا ينازعه أهله وددت أني كنت سألته هل للأنصار في هذا الأمر شيء وددت أني كنت سألته عن ميراث العمة وابنة الأخت فقال هو حديث يرويه شيخ لأهل مصر يقال له علوان بن داود واختلف عليه فيه فرواه عنه سعيد بن عفير عن حميد بن عبد الرحمن بن حميد بن عبد الرحمن بن عوف عن صالح بن كيسان عن حميد بن عبد الرحمن بن عوف عن أبيه عن أبي بكر الصديق وخالفه الليث بن سعد فرواه عن علوان عن صالح بن كيسان بهذا الإسناد إلا أنه لم يذكر بين علوان وبين صالح حميد بن عبد الرحمن فيشبه أن يكون سعيد بن عفير ضبطه عن علوان لأنه زاد فيه رجلا وكان سعيد بن عفير من الحفاظ الثقات عبد الله بن مسعود عن أبي بكر الصديق رضى الله تعالى عنهما </w:t>
      </w:r>
    </w:p>
    <w:p>
      <w:pPr>
        <w:pStyle w:val="Normal"/>
        <w:widowControl w:val="false"/>
        <w:bidi w:val="1"/>
        <w:ind w:left="-574" w:right="0" w:hanging="0"/>
        <w:jc w:val="left"/>
        <w:rPr>
          <w:rFonts w:ascii="Simplified Arabic" w:hAnsi="Simplified Arabic" w:cs="MS Sans Serif;Arial"/>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cs="MS Sans Serif;Arial" w:ascii="MS Sans Serif;Arial" w:hAnsi="MS Sans Serif;Arial"/>
          <w:color w:val="000000"/>
          <w:sz w:val="36"/>
          <w:szCs w:val="36"/>
          <w:rtl w:val="true"/>
          <w:lang w:val="en-US" w:eastAsia="en-US"/>
        </w:rPr>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مسعود عن أبي بكر الصديق رضى الله تعالى عنه عن النبي صلى الله عليه وسلم من سره أن يقرأ القرآن كما أنزل وقول النبي صلى الله عليه وسلم سل تعطه فقال رواه حماد بن سلمة عن عاصم عن زر مرسلا ورواه أبو بكر بن عياش وزائدة بن قدامة عن عاصم عن زر عن عبد الله وهو صحيح عن عبد الله وقال يحيى بن آدم عن أبي بكر بن عياش عن عاصم عن زر عن عبد الله أن أبا بكر وعمر بشراه أن النبي صلى الله عليه وسلم قال من سره أن يقرأ القرآن غضا قال فرات بن محبوب عن أبي بكر عن الأعمش عن إبراهيم عن علقمة عن عبد الله عن أبي بكر وعمر عن النبي صلى الله عليه وسلم نحو هذا تفرد بهذا القول فرات بن محبوب وكان كوفيا لا بأس به إلا أنه وهم في هذا سلمان الفارسي عن أبي بكر رضى الله تعالى عنهم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لمان عن أبي بكر الصديق عن النبي صلى الله عليه وسلم في علامات المنافق فقال هو حديث يرويه علي بن عبد الأعلى الثعلبي واختلف عنه فرواه حكام بن سلم عن علي بن عبد الأعلى عن أبي نعمان عن أبي وقاص عن سلمان ورواه إبراهيم بن طهمان عن علي بن عبد الأعلى فأسنده عن زيد بن أرقم عن النبي صلى الله عليه وسلم وأبو النعمان مجهول وعلي بن عبد الأعلى ليس بالقوي والحديث مضطرب غير ثابت وقيل إن أبا النعمان هو الحارث بن حصيرة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زبير بن العوام عن أبي بكر فقال يا معشر المسلمين استحيوا من الله فوالذي نفسي بيده إني لأظل حين أذهب إلى العائط متقنعا بثوبي حياء من ربي فقال هو حديث يرويه يونس بن يزيد عن الزهري عن عروة بن الزبير عن أبيه أن أبا بكر قال استحيوا من الله وخالفه معمر فرواه عن الزهري عن عروة عن عائشة أن أبا بكر قال ذلك ورواه عقيل عن الزهري مرسلا عن أبي بك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زيد بن ثابت عن أبي بكر الصديق في جمع القرآن فقال هو حديث في جمع القرآن ورواه الزهري عن عبيد بن السباق عن زيد بن ثابت حدث به الزهري كذلك جماعة منهم إبراهيم بن سعد ويونس بن يزيد وشعيب بم أبي حمزة وعبيد الله بن أبي زياد الرصافي وإبراهيم بن إسماعيل بن مجمع وسفيان بن عيينة وهو غريب عن بن عيينة اتفقوا على قول واحد ورواه عمارة بن غزية عن الزهري فجعل مكان بن السباق خارجة بن زيد بن ثابت وجعل الحديث كله عنه وإنما روى الزهري عن خارجة بن زيد بن ثابت عن أبيه من هذا الحديث ألفاظا يسيرة وهي قوله فقدت من سورة الأحزاب آية قد كنت أسمع رسول الله صلى الله عليه وسلم يقرؤها فوجدتها مع خزيمة بن ثابت ضبطه عن الزهري كذلك إبراهيم بن سعد وشعيب بن أبي حمزة وعبيد الله بن أبي زياد وذكر إبراهيم بن سعد من بينهم عن الزهري فيه أسانيد منها عن عبيد الله بن عبد الله بن عتبة عن بن مسعود ومنها عن أنس وذكر شعيب بن أبي حمزة وعبيد الله بن أبي زياد فيه عن الزهري عن سالم بن عبد الله بن عمر ألفاظا وروى مالك بن أنس من هذا الحديث عن الزهري عن سالم وخارجة مرسلا عن أبي بكر بعض هذه الألفاظ قال وروى أبو خليد عتبة بن حماد عن مالك عن الزهري عن خارجة بن زيد عن أبيه ألفاظا أغرب بها عن مالك ووافق إبراهيم بن سعد في روايته عن الزهري عن أنس شعيب بن أبي حمزة والنعمان بن راشد وعبيد الله بن أبي زياد فأما حديث عمارة بن غزية الذي وهم فيه على الزهري وجعل صلة الحديث كله عن الزهري عن خارجة بن زيد عن أبيه فرواه عنه كذلك عبد العزيز بن محمد الدراوردي وإسماعيل بن جعفر الأنصاري وعبد الله بن جعفر المديني وإبراهيم بن طهمان فاتفقوا فيه على قول واحد ورواه خالد بن خداش عن الدراوردي فجعل مكان عمارة بن غزية عمرو بن أبي عمرو مولى المطلب ووهم فيه على الدراوردي والصحيح من ذلك رواية إبراهيم بن سعد وشعيب بن أبي حمزة وعبيد الله بن أبي زياد ويونس بنيزيد ومن تابعهم عن الزهري فإنهم ضبطوا الأحاديث عن الزهري وأسندوا كل لفظ منها إلى رواية وضبطوا ذلك وروى شبيب بن سعيد عن يونس عن الزهري عن أنس قال قال أبو بكر لزيد بن ثابت قد كنت تكتب الوحي لرسول الله صلى الله عليه وسلم ووهم في هذا القول والصحيح من هذا اللفظ أنه عن عبيد بن السباق عن زيد فأما رواية الزهري عن أنس من هذا فهو أن حذيفة قدم على عثمان فقال أدرك هذه الأمة قبل أن يختلفوا كذلك قاله الحفاظ عن الزهري وكذلك قاله بن وهب والليث عن يونس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حذيفة بن اليمان عن أبي بكر عن النبي صلى الله عليه وسلم حديث الشفاعة فقال يرويه أو نعامة عمرو بن عيسى العدوي عن أبي هنيدة البراء بن نوفل عن والان العدوي عن أبي بكر حدث به عنه النضر بن شميل وروح والحسن بن عمرو بن يوسف ورواه الجريري عن أبي هنيدة وأسنده عن حذيفة عن النبي صلى الله عليه وسلم ولم يذكروا فيه أبا بكر ووالان غير مشهور إلا في هذا الحديث والحديث غير ثابت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حذيفة بن اليمان عن أبي بكر عن النبي صلى الله عليه وسلم قال الشرك فيكم أخفى من دبيب النمل الحديث فقال هو حديث يرويه ليث بن أبي سليم واختلف عنه فيه فرواه بن جريح عن ليث بن أبي سليم عن أبي محمد شيخ له عن حذيفة بن اليمان عن أبي بكر الصديق خالفه عبد العزيز بن مسلم القسملي فرواه عن ليث بن أبي سليم عن أبي محمد عن معقل بن يسار عن أبي بكر وقال عبد الرحمن بن سليمان بن أبي الجون عن ليث بن أبي سليم عن عثمان بن رفيع عن معقل بن يسار عن أبي بكر وقال أبو إسحاق الفزاري وأبو جعفر الرازي عن ليث عن رجل غير مسمى عن معقل عن أبي بكر وقال جرير بن عبد الحميد عن ليث عن من حدثه عن معقل بن يسار عن أبي بكر وقيل عنه عن ليث عن شيخ من غنزة عن معقل عن أبي بكر وقال عبد الوارث بن سعيد عن ليث قال حدثني صاحب لي عن معقل عن أبي بكر وروى هذا الحديث شيبان بن فروخ عن يحيى بن كثير أبي النضر عن سفيان الثوري عن إسماعيل بن أبي خالد عن قيس عن أبي بكر الصديق عن النبي صلى الله عليه وسلم ولا يصح عن إسماعيل ولا عن الثوري ويحيى بم كثير هذا متروك الحديث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عمر عن أبي بكر الصديق سألت رسول الله صلى الله عليه وسلم وسلم ما النجاة من هذا الأمر الذي نحن فيه قال شهادة أن لا إله إلا الله وأني رسول الله فقال يرويه هشيم واختلف عنه فرواه عبد الله بن مطيع والخضر بن محمد بن شجاع والحسن بن شبيب عن هشيم عن كوثر بن حكيم عن نافع عن بن عمر عن أبي بكر ورواه أحمد بن منيع عن هشيم عن كوثر عن نافع مرسلا عن أبي بكر وشك في بن عمر وغير أحمد بن منيع يرويه مرسلا بلا شك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عباس عن أبي بكر الصديق عن النبي صلى الله عليه وسلم شيبتني هود وأخواتها فقال يرويه أبو إسحاق السبيعي واختلف عنه فرواه شيبان بن عبد الرحمن عن أبي إسحاق عن عكرمة عن بن عباس عن أبي بكر الصديق حدث به عنه عبيد الله بن موسى ومعاوية بن هشام واختلف عن إسرائيل وأبيه يونس وعن زهير بن معاوية وعن أبي الأحوص وأبي بكر بن عياش ومسعود بن سعد الجعفي فرواه سعيد بن عثمان الخزار وإسماعيل بن صبيح كوفيان عن إسرائيل عن أبي إسحاق وتابعهما بن ناجية عن خلاد بن أسلم عن النضر بن شميل عن إسرائيل وأبيه يونس عن أبي إسحاق عن عكرمة عن بن عباس عن أبي بكر بمتابعة شيبان عنه وكذلك قال الحسن بن محمد بن أعين عن زهير وابن مصفى عن بقية عن أبي الأحوص وعبد الكريم بن الهيثم عن طاهر بن أبي أحمد عن أبي بكر بن عياش وأحمد بن الحسين الأودي عن أبي نعيم عن مسعود بن سعد كلهم قالوا عن أبي إسحاق عن عكرمة عن بن عباس عن أبي بكر بمتابعة شيبان عن أبي إسحاق وخالفهم أصحاب إسرائيل عن إسرائيل وأصحاب زهير عن زهير والقاسم بن الحكم العرني عن يونس بن أبي إسحاق وأصحاب أبي الأحوص عن أبي الأحوص وأصحاب أبي بكر بن عياش عن أبي بكر وأصحاب أبي نعيم عنه عن مسعود بن سعد اتفقوا كلهم فرووه عن أبي إسحاق عن عكرمة مرسلا عن أبي بكر لم يذكروا فيه بن عباس كذلك رواه عبد الملك بن سعيد بن أبجر عن أبي إسحاق ورواه علي بن صالح بن حئى عن أبي إسحاق عن أبي جحيفة عن أبي بكر الصديق قاله محمد بن بشر العبدي عنه وحدث به محمد بن محمد الباغندي عن محمد بن عبد الله بن نمير عن محمد بن بشر فوهم في إسناده في موضعين فقال عن العلاء بن صالح وإنما هو علي بن صالح بن حئى وقال عن أبي إسحاق عن البراء عن أبي بكر وإنما هو عن أبي إسحاق عن أبي جحيفة عن أبي بكر ورواه زكريا بن أبي زائدة عن أبي إسحاق واختلف عنه فيه فرواه عبد الرحيم بن سليمان عن زكريا عن أبي إسحاق عن أبي ميسرة عمرو بن شرحبيل عن أبي بكر وخالفه أبو معاوية الضرير وأبو أسامة وأشعث بن عبد الله الخراساني فرووه عن زكريا عن أبي إسحاق عن مسروق بن الأجدع عن أبي بكر قال ذلك هشام بن عمار عن أبي معاوية الضرير واختلف عن هشام فقيل عنه عن أبي معاوية عن زكريا بن أبي زائدة عن الشعبي عن مسروق عن أبي بكر وذكر الشعبي وهم وإنما هو أبو إسحاق السبيعي وأما راوية أبي أسامة عن زكريا ورواية أشعث بن عبد الله عن زكريا فإنهما اتفقا على زكريا عن أبي إسحاق عن مسروق بن الأجدع عن أبي بكر قال ذلك إبراهيم بن سعيد الجوهري عن أبي أسامة عن زكريا وقاله نصر بن علي عن أشعث بن عبد الله عن زكريا وخالفهم محمد بن سلمة النصيبي فرواه عن أبي إسحاق السبيعي عن مسروق عن عائشة عن أبي بكر ورواه الحسن بن قتيبة عن يونس بن أبي إسحاق عن أبي إسحاق عن علقمة عن أبي بكر ورواه عبد الكريم بن عبد الرحمن الخزار عن أبي إسحاق واختلف عنه فقيل عن جبارة بن المغلس عن عبد الكريم الخزار عن أبي إسحاق عن عامر بن سعد البجلي عن أبي بكر وقيل عن جبارة عن عبد الكريم الخزار عن أبي إسحاق عن عامر بن سعد عن أبيه ورواه أبو شيبة يزيد بن معاوية النخعي عن أبي إسحاق عن مصعب بن سعد أبي وقاص عن أبيه عن أبي بكر ورواه عمرو بن ثابت بن أبي المقدام عن أبي إسحاق عن أبي الأحوص عن عبد الله بن مسعود أن أبا بكر سأل النبي صلى الله عليه وسلم وروى عن أبي بكر بن عياش فيه إسناد آخر حدث به الحسن بن محمد الطنافسي بن أخت يعلى بن عبيد عن أبي بكر بن عياش عن ربيعة الرأي عن أنس بن مالك قال قال أبو بكر يا رسول الله حدثنا أبو بكر النيسابوري حدثني يوسف بن سعيد بن مسلم وحدثنا أحمد بن محمد بن عبد الله بن زياد ثنا محمد بن الفرج الأزرق قالا ثنا عبيد الله بن موسى ثنا شيبان عن أبي إسحاق عن عكرمة عن بن عباس قال قال أبو بكر يا رسول الله وقال النيسابوري هذا لفظه عن بن عباس عن أبي بكر الصديق قال قلت يا رسول الله عجل إليك الشيب سريعا قال شيبتني هود وعم يتساءلون وإذا وقعت إذا الشمس كورت حدثنا محمد بن القاسم بن زكريا المحاربي قال حدثنا أبو كريب محمد بن العلاءح وحدثنا أحمد بن محمد بن زياد قال ثنا عبد الله بن أحمد بن حنبل ثنا محمد بن العلاءح وحدثنا عبد الله بن محمد بن الناصح الفقيه بمصر ثنا أحمد بن علي بن سعيد القاضي حدثنا أبو كريب حدثنا معاوية بن هشام عن شيبان عن أبي إسحاق عن عكرمة عن بن عباس قال قال أبو بكر يا رسول الله أراك قد شبت فقال شيبتني هود والواقعة والمرسلات وعم يتساءلون وإذا الشمس كورت حدثنا أبو بكر عبد الله بن محمد بن أبي سعيد البزار وأحمد بن محمد بن سعيد قالا ثنا الفضل بن يوسف بن يعقوب الجعفي ثنا سعيد بن عثمان الخزار ثنا إسرائيل عن أبي إسحاق عن عكرمة عن بن عباس أن أبا بكر قال يا رسول الله أراك قد شبت قال شيبتني هود والواقعة وعم يتساءلون والمرسلات هذا لفظ أبي بكر وقال أبو العباس في حديثه قال قال أبو بكر يا رسول الله لقد أسرع إليك الشيب فقال شيبتني هود وأخواتها حدثنا الحسن بن محمد بن سعدان العرزمي وعلي بن محمد بن عبيد الحافظ قالا ثنا علي بن الحسين بن عبيد بن كعب القرشي وحدثنا أحمد بن محمد بن سعيد ثنا أحمد بن يحيى الصوفي ومحمد بن عبيد بن عتبة قالوا ثنا إسماعيل بن صبيح ثنا إسرائيل عن أبي إسحاق عن عكرمة عن بن عباس قال قال أبو بكر يا رسول الله لقد أسرع إليك الشيب قال شيبتني هود وأخواتها وقال بن عبيد إن أبا بكر قال يا رسول الله إلا أراك قدشبت قال شيبتني هود والواقعة والمرسلات وعم يتساءلون حدثني الحسن بن أحمد بن صالح السبيعي من أصل كتابه قال ثنا عبد الله بن محمد بن ناجية ثنا خلاد بن أسلم ثنا النضر ثنا إسرائيل عن أبي إسحاق عن عكرمة عن بن عباس قال قال أبو بكر يا رسول الله شبت قال شيبتني هود والواقعة وإذا الشمس كروت حدثني الحسن بن أحمد بن صالح من أصل كتابه قال ثنا عبد الله بن محمد بن ناجية ثنا خلاد بن أسلم ثنا النضر ثنا يونس وإسرائيل عن أبي إسحاق عن عكرمة عن بن عباس قال قال أبو بكر يا رسول الله شبته قال شيبتني هود والواقعة وإذا الشمس كورت حدثنا القاضي أبو العباس أحمد بن عبد الله بن نصر بن بجير الذهلي ثنا أبو مروان أبان بن عبد الله بن كردوس الحراني القرشي ثنا الحسن بن محمد بن أعين ثنا زهير عن أبي إسحاق عن عكرمة عن بن عباس قال قال أبو بكر يا رسول الله لقد شبت قال شيبتني هود والمرسلات وإذا الشمس كورت وعم يتساءلون تابعه حسين بن أبي السري عن الحسن بن محمد بن أعين ذكر أبو محمد بن صاعد ولم أسمعه منه عن محمد بن عوف عن محمد بن مصفي عن بقية بن الوليد عن أبي الأحوص سلام بن سليم عن أبي إسحاق عن عكرمة عن بن عباس قال قال أبو بكر يا رسول الله أراك قد شبت نحو حدثنا أحمد بن محمد بن سعيد ثنا عبد الكريم بن الهيثم ثنا طاهر بن أبي أحمد الزبيري ثنا أبو بكر بن عياش عن أبي إسحاق عن عكرمة عن بن عباس قال قال أبو بكر يا رسول الله لقد أسرع إليك الشيب قال شيبتني هود وأخواتها حدثنا أحمد بن محمد بن سعيد ثنا أحمد بن الحسين بن عبد الملك الأودي ثنا أبو نعيم ثنا مسعود بن سعد الجعفي عن أبي إسحاق عن عكرمة عن بن عباس قال قال أبو بكر يا رسول الله لقد أسرع إليك الشيب قال شيبتني هود وأخواتها أخبرنا أحمد بن محمد بن المغلس قراءة عليه ثنا مخلد بن أسلم ثنا النضر بن شميل أنبأ أسرائيل ثنا أبو إسحاق عن عكرمة قال قال أبو بكر ألا أراك قدشبت يا رسول الله قال شيبتني هود والواقعة والمرسلات عرفا وعم يتساءلون وإذا الشمس كورت لم يذكر فيه بن عباس وهو الصواب عن إسرائيل أخبرنا أحمد بن محمد بن المغلس ثنا أبو السائب ثنا وكيع عن إسرائيل عن أبي إسحاق عن عكرمة قال قال أبو بكر يا رسول الله أسرع إليك الشيب قال شيبتني هود والواقعة وإذا الشمس كورت وعم يتساءلون حدثنا علي بن ثابت بن أحمد النعماني ثنا إسحاق بن الحسن قال ثنا عبد الله بن رجاء ثنا إسرائيل عن أبي إسحاق عن عكرمة وحدثنا أبو العباس بن عقدة قال ثنا عبد الله بن أحمد بن مستورد ثنا مخول بن إبراهيم حدثنا إسرائيل عن أبي إسحاق عن عكرمة أن أبا بكر قال للنبي صلى الله عليه وسلم فذكر نحوه حدثنا دعلج بن أحمد ثنا عبد الله بن الحسن الحراني ثنا أحمد بن عبد الملك ثنا زهير عن أبي إسحاق عن عكرمة قال قال أبو بكر يا رسول الله لقد شبت قال شيبتني هود والمرسلات وإذا الشمس كورت وكم يتساءلون وحدثنا القاسم بن عبد الله بن عبد الرحمن بن بلبل الزعفراني ثنا أحمد بن محمد بن سعيد التبعي قال ثنا القاسم بن الحكم قال ثنا يونس بن أبي إسحاق عن أبي إسحاق قال قال عكرمة مولى بن عباس قال أبو بكر الصديق يا رسول الله بأبي وأمي أراك قد شبت فقال شيبتني هود والواقعة والمرسلات وعم يتساءلون حدثني علي بن عبد الله بن مبشر حدثنا أحمد بن سنان القطان ثنا عمرو بن عون ثنا أبو الأحوص عن أبي إسحاق عن عكرمة قال قال أبو بكر سألت رسول الله صلى الله عليه وسلم ما شيبك قال شيبتني هود والواقعة والمرسلات وعم يتساءلون وإذا الشمس كورت حدثنا أبو العباس بن سعيد ثنا إبراهيم بن إسحاق الصواف ثنا طاهر بن أبي أحمد ثنا أبو بكر بن عياش عن أبي إسحاق عن عكرمة قال قال أبو بكر يا رسول الله نحوه وكذلك رواه أبو هشام الرفاعي وغيره عن أبي بكر بن عياش مرسلا حدثني به الحسن بن أحمد السبيعي حدثنا بن ناجية ثنا أبو هشام وحدثنا حامد بن محمد الهروي ثنا علي بن عبد العزيز ثنا أبو نعيم وحدثنا أبو العباس بن سعيدثنا محمد بن الحسين الحنيني والسري بن يحيى والهيثم بن خالد أو صالح قالوا ثنا أبو نعيم ثنا مسعود بن سعد عن أبي إسحاق عن عكرمة قال قال أبو بكر يا رسول الله نحوه حدثنا أبو محمد الحسن بن أحمد بن الربيع الأنماطي ثنا حميد بن الربيع ثنا عبد الله بن نمير ومحمد بن بشر عن علي بن صالح عن أبي إسحاق عن أبي جحيفة قال قيل يا رسول الله قد شبت قال شيبتني هود وأخواتها كذا قال لم يتجاوز به أبا جحيفة وكذلك حدث به محمد بن عبد الله بن نمير عن محمد بن بشر مثل قول حميد سواء حدثنا به محمد بن أحمد بن الحسن قال ثنا محمد بن عثمان ثنا بن نمير ح وحدثنا دعلج حدثنا الفريابي وأحمد بم أبي عوف قالا ثنا محمد بن عبد الله بن نمير ورواه شهاب بن عباد ومحمد بن المهاجر القاضي عن محمد بن بشر فذكروا فيه أبا بكر الصديق حدثنا أبو الحسن أحمد بن محمد بن يزيد الزعفراني ثنا محمد بن مهاجر ثنا محمد بن بشر حدثني علي بن صالح عن أبي إسحاق عن أبي جحيفة قال قال أبو بكر الصديق يا رسول الله أسرع إليك الشيب قال شيبتني هود والواقعة وعم يتساءلون والمرسلات وإذا الشمس كورت حدثنا أحمد بن محمد بن سعيد قال ثنا القاسم بن محمد بن حماد قال ثنا شهاب بن عباد ثنا محمد بن بشر مثل قول بن مهاجر سواء وتابعهما عباد بن ثابت القطواني عن علي بن صالح حدثنا عبد الله بن محمد بن ناصح الفقيه بمصر حدثنا أحمد بن علي بن سعيد القاضي ثنا عبد الرحمن بن صالح ثنا عبد الرحيم بن سليمان عن زكريا عن أبي إسحاق عن أبي ميسرة عن أبي بكر قال قلت شبت يا رسول الله قال شيبتني هود والواقعة وعم يتساءلون وإذا الشمس كورت وحدثناه جماعة عن جماعة عن هشام بن عمار عن أبي معاوية عن زكريا عن أبي إسحاق عن مسروق عن أبي بكر الصديق بذلك حدثنا أبو طالب الحافظ ثنا إبراهيم بن إسماعيل بن عبد الله بن زرارة ثنا عبد الملك بن زياد النصيبي عن أبي إسحاق أحسبه ذكره عن مسروق عن عائشة أن أبا بكر هو الصديق قال يا رسول الله أراك قد شبت قال شيبتني هود والواقعة والمرسلات وعم يتساءلون وإذا الشمس كورت حدثنا أبو الحسين علي بن محمد بن عبيد الحافظ من أصل كتابه قال ثنا محمد بن عيسى بن حيان ثنا الحسن بن قتيبة ثنا يونس بن أبي إسحاق عن أبي إسحاق عن علقمة قال قال أبو بكر لرسول الله صلى الله عليه وسلم ألا أراك يا رسول الله قد شبت بأبي أنت وأمي قال نعم شيبتني سورة هود والواقعة والمرسلات وعم يتساءلون وإذا الشمس كورت حدثنا محمد بن أحمد بن الحسن وعبد الباقي بن قانع قالا حدثنا محمد بن عثمان بن أبي شيبة ثنا جبارة ثنا عبد الكريم بن عبد الرحمن الخزاز ثنا أبو إسحاق عن عامر بن سعد عن أبيه قال قلت يا رسول الله لقد شبت قال شيبتني هود والواقعة وعم يتساءلون وإذا الشمس كورت حدثنا أحمد بن جعفر الخياش ثنا علي بن سعيدثنا جبارة ثنا عبد الكريم الخزيز بهذا وزاد والمرسلات حدثنا أحمد بن محمد بن سعيد ثنا رجل ذكره جبارة ثما أبو شيبة يزيد بن معاوية النخعي عن أبي إسحاق عن مصعب بن سعد عن أبيه ح وحدثنا جعفر بن محمد بن نصير من أصل كتابه قال حدثنا محمد بن محمد بن عقبة ثنا جبارة ثنا عبد الكريم بن عبد الرحمن البجلي ثنا أبو إسحاق عن عامر بن سعد عن أبي بكر الصديق قال قلت يا رسول الله لقد شبت قال شيبتني هود والواقعة والمرسلات وعم يتساءلون وإذا الشمس كورت وحدثنا محمد بن أحمد بن الحسن ودعلج بن أحمد وآخرون قالوا ثنا محمد بن عثمان بن أبي شيبة ثنا أحمد بن طارق ثنا عمرو بن ثابت عن أبي إسحاق عن أبي الأحوص عن عبد الله أن أبا بكر سأل النبي صلى الله عليه وسلم قال يا رسول الله ما شيبك قال شيبتني هود والواقعة وقال دعلج عن عبد الله قال قال أبو بكر يا رسول الله ما شيبك قال شيبتني هود وأخواتها حدثنا أبو القاسم عبيد الله بن أحمد البلخي وأحمد بن محمد بن يونس بن مسعدة وغيرهما قالوا ثنا محمد بن أيوب الراوي حدثنا الحسن بن محمد الطنافسي ثنا أبو بكر بم عياش ثنا ربيعة الرأي عن أنس بن مالك قال قال أبو بكر شبت يا رسول الله قال شيبتني سورة هود والواقع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آخر من حديث آخر من حديث بن عباس عن أبي بكر الصديق أن النبي صلى الله عليه وسلم نهس كتفا وصلى ولم يتوضأ فقال يرويه حسام بن مصك عن بن سيرين عن بن عباس عن أبي بكر قاله موسى بن داود وزيد بن الحباب عنه وخالفه أيوب السختياني وهشام بن حسان وأشعث بن سوار وغيرهم فرووه عن بن سيرين عن بن عباس عن النبي صلى الله عليه وسلم ولم يذكروا فيه أبا بكر وهم أثبت من حسام والقول قوله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آخر من حديث بن عباس عن أبي بكر لما نزلت الم غلبت الروم الحديث في مراهنته لقريش فقال يرويه عبد الله بن عبد الرحمن الجمحي من ولد عامر بن مسعود عن الزهري عن عبيد الله عن بن عباس متصلا وغيره يرويه عن الزهري مرسلا وعبد الله الجمحي ليس بالقوي والمرسل أشبه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آخر من حديث بن عباس عن أبي بكر أن النبي صلى الله عليه وسلم قال العائد في هبته كالكلب يعود في قيئه فقال يرويه الوليد بن سلمة الأردني وهو متروك الحديث عن عمر بن قيس سندل وهو ضعيف أيضا ويضطرب في إسناده فمرة يرويه عن عطاء عن بن عباس عن أبي بكر ومرة يرويه عن عطاء عن سعيد بن المسيب عن أبي بكر ومرة يرويه عن الزهري عن سعيد بن المسيب عن أبي بكر حدثنا أحمد بن عبد الله الوكيل ثنا إسحاق بن الضيف قال ثنا الوليد بن سلمة ثنا عمر بن قيس عن الزهري عن سعيد بن المسيب عن أبي بكر الصديق عن النبي صلى الله عليه وسلم بذلك ولا يصح هذا عن أبي بكر والوليد وبن سلمة ذاهب الحديث ورواه الحارث بن منصور عن عمر بن قيس عن عطاء عن جابر عن أبي بكر موقوف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آخر من حديث بن عباس عن أبي بكر كان المسلمون يحبون أن يظهر الروم على فارس لأنهم أهل كتاب الحديث فقال يرويه سفيان الثوري واختلف عنه فرواه أبو إسحاق الفزاري عن الثوري عن حبيب بن أبي عمرة عن سعيد بن جبير عن بن عباس وتابعه محمد بن حميد الرازي عن مهران بن أبي عمر عن الثوري فوصله وغيرهما يرويه عن الثوري عن حبيب عن سعيد بن جبير مرسلا لا يذكر فيه بن عباس والمرسل أشبه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آخر من حديث بن عباس عن أبي بكر قال بن عباس لما أخرج النبي صلى الله عليه وسلم من مكة قال أبو بكر إنا لله وإنا إليه راجعون أخرجوا نبيهم ليهلكن فأنزل الله عز وجل أذن للذين يقاتلون بأنهم ظلموا قال فعرفت أنه سيكون قتال الحديث فقال هو حديث يرويه الثوري عن الأعمش عن مسلم البطين عن سعيد بن جبير عن بن عباس واختلف عنه فوصله إسحاق الأزرق ووكيع من رواية ابنه سفيان عنه والأشجعي عن الثوري وأرسله غيرهم عنه فلم يذكر بن عباس ورواه الفريابي عن قيس بن الربيع عن الأعمش متصلا وقيل عن الفريابي عن الثوري ولا يصح والمحفوظ عنه عن قيس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ويه جابر بن عبد الله عن أبي بكر من كان له عند رسول الله صلى الله عليه وسلم عدة فليأتني الحديث فقال يرويه محمد بن مسلم الطائفي عن عمرو بن دينار عن جابر ولم يسمعه عمرو من جابر وإنما رواه عن أبي جعفر محمد بن علي بن الحسين عن جابر كذلك رواه بن جريح وابن عيينة عن عمرو بن دينار عن محمد بن علي عن جابر ورواه ليث بن أبي سليم عن أبي جعفر محمد بن علي عن جاب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ويه جابر بن عبد الله عن أبي بكر الصديق أنه قال ليس علىالخائن قطع فقال كذا قال بن لهيعة عن عمرو بن دينار قال عن جابر عن أبي بكر قوله ورواه مؤمل بن إهاب عن عبد الرزاق عن بن جريح عن عمرو بن دينار عن جابر عن النبي صلى الله عليه وسلم ولا يصح والمحفوظ عن بن جريح عن أبي الزبير عن جابر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ويه أبو هريرة عن أبي بكر الصديق عن النبي صلى الله عليه وسلم أنه قال لا نورث فقال هو حديث رواه محمد بن عمرو عن أبي سلمة واختلف عنه فيه فرواه حماد بن سلمة من رواية أبي الوليد الطيالسي ويحيى بن سلام عنه فأسنداه عنه عن محمد بن عمرو عن أبي سلمة عن أبي هريرة عن أبي بكر وخالفهما عفان بن مسلم فرواه عن حماد بن سلمة عن محمد بن عمرو عن أبي سلمة مرسلا عن أبي بكر لم يذكر فيه أبا هريرة وتابعه عبد العزيز بن محمد الدراوردي وأنس بن عياض وغير واحد عن محمد بن عمرو عن أبي سلمة لم يذكروا فيه أبا هريرة ورواه عبد الوهاب بن عطاء الخفاف عن محمد بن عمرو فأسنده عن أبي سلمة عن أبي هريرة عن أبي بكر وعمر رضى الله تعالى عنهما عن النبي صلى الله عليه وسلم وروى نحو هذا الحديث وهذا المعنى شيخ لأهل البصرة يقال له سيف بن مسكين حدث به عن سعيد بن أبي عروبة عن قتادة عن سعيد بن المسيب عن أبي هريرة عن أبي بكر وزاد فيه ألفاظا لم يأت بها غيره وسيف بن مسكين هذا ليس بالقوي ولم يتابع على روايته هذه عن سعيد وليس بمحفوظ عن قتادة من هذا الوجه ولا غيره والصحيح من هذا الحديث المرسل لكثرة من رواه من الحفاظ عن محمد بن عمرو مرسلا وروي عن حماد بن سلمة عن محمد بن إسحاق عن الزهري عن أبي سلمة عن أبي هريرة عن أبي بكر وليس ذلك بمحفوظ ولا هذا من حديث الزهري والصحيح ما تقدم ذكره عن حماد بن سلمة عن محمد بم عمرو عن أبي سلم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جابر بن عبد الله عن أبي بكر عن النبي صلى الله عليه وسلم أنه سئل عن البحر فقال هو الطهور ماؤه الحل ميتته فقال هو حديث تفرد به عبد العزيز بن أبي ثابت الزهري وهو عبد العزيز بن عمران بن عمر بن عبد الرحمن بن عوف مديني ضعيف الحديث رواه عن إسحاق بن حازم الزيات عن وهب بن كيسان عن جابر عن أبي بكر الصديق عن النبي صلى الله عليه وسلم وإسحاق بن حازم هذا شيخ مديني ليس بالقوي وقد اختلف عنه في إسناد هذا الحديث فرواه أبو القاسم بن أبي الزناد عن إسحاق بن حازم عن عبيد الله بن مقسم عن جابر عن النبي صلى الله عليه وسلم ولم يذكر فيه أبا بكر حدث به عنه كذلك أحمد بن حنبل وقد روى هذا الحديث عن أبي بكر الصديق موقوفا من قوله غير مرفوع إلى النبي صلى الله عليه وسلم من رواية صحيحة عنه حدث به عبيد الله بن عمر عن عمرو بن دينار عن أبي الطفيل عن أبي بكر قوله ورواه بن زاطيا عن شيخ له من حديث عبيد الله بن عمر عن عمرو بن دينار عن أبي الطفيل عن أبي بكر عن النبي صلى الله عليه وسلم ووهم في رفعه والموقوف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جابر عن أبي بكر عن النبي صلى الله عليه وسلم قال اتقوا النار ولو بشق تمرة فقال يرويه محمد بن إسماعيل الوساوسي عن زيد بن الحباب عن عبد الرحمن بن سليمان بن الغسيل عن شرحبيل عن جابر عن أبي بكر عن النبي صلى الله عليه وسلم ولم يتابع عليه والوساوسي هذا ضعيف وغيره يرويه عن شرحبيل بن سعد مرسلا ولا يذكر فيه جابرا ولا أبا بك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جابر عن أبي بكر عن النبي صلى الله عليه وسلم أنه أكل لحما ثم صلى ولم يتوضأ فقال اختلف فيه على الأوزاعي فرواه يوسف بن شعيب عن الأوزاعي عن حسان بن عطية عن جابر عن أبي بكر الصديق رفعه إلى النبي صلى الله عليه وسلم وقيل عنه عن حسان بن عطية عن محمد بن أبي عائشة عن جابر عن أبي بكر ورواه عقبة بن علقمة عن الأوزاعي قال كان مكحول يتوضأ مما مست النار حتى لقي عطاء فأخبره عن جابر عن أبي بكر ما يشبه الرفع وخالفه يحيى بن عبد الله الحراني وغيره فرووه عن الأوزاعي عن عطاء عن جابر عن أبي بكر من فعله غير مرفوع وكذلك رواه قتادة عن عطاء عن جابر عن أبي بكر من فعله وكذلك رواه وهب بن كيسان أبو نعيم عن جابر موقوفا على أبي بكر وكذلك رواه أبو الزبير المكي عن جابر عن أبي بكر موقوفا ورواه عمرو بن دينار عن جابر فاختلف عنه فرواه الحفاظ من أصحاب عمرو عن عمرو بن جابر عن أبي بكر موقوفا وروى عن شعبة وابن عيينة جميعا عن عمرو بن دينار عن جابر عن النبي صلى الله عليه وسلم ولا يصح عنهما رفعه والصواب قول من قال عن جابر عن أبي بكر من فعله وقيل عن الأوزاعي عن حسان بن عطية عن جابر عن أبي بكر مرفوعا ولا يثبت هذا لأن الراوي له عن الأوزاعي ضعيف وحسان بن عطية لم يدرك جابر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عمر عن أبي بكر عن النبي صلى الله عليه وسلم من يعمل سوءا يجز به فقال هو حديث يرويه زياد الحصاص واختلف عنه فرواه عبد الوهاب الخفاف عن زياد الحصاص عن علي بن زيد عن مجاهد عن بن عمر عن أبي بكر وخالفه أبو عاصم العباداني فرواه عن زياد الحصاص عن سالم عن بن عمر عن عمر ورواه سليم حيان عن أبيه عن بن عمر عن الزبير بن العوام وقيل عن سليم عن نافع عن بن عمر عن الزبير وكلها ضعاف قال ذلك عبد الرحيم بن سليم بن حيان عن أبيه وسليم ثقة ويشبه أن يكون الوهم من ابن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نس بن مالك عن أبي بكر أن النبي صلى الله عليه وسلم نحر جملا لأبي جهل فقال رواه أبو عبد الله الصوفي عن سويد بن سعيد عن مالك عن الزهري عن أنس عن أبي بكر ووهم فيه وهما قبيحا والصواب عن مالك عن عبد الله بن أبي بكر مرسلا عن النبي صلى الله عليه وسلم والوهم فيه من الصوف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نس بن مالك عن أبي بكر عن النبي صلى الله عليه وسلم في تأويل قوله من يعمل مثقال ذرة خيرا يره فقال رواه سماك بن عطية عن أيوب عن أبي قلابة عن أنس قال بينما أبو بكر يأكل مع النبي صلى الله عليه وسلم إذ نزلت عليه هذه الآية من يعمل مثقال ذرة خيرا يره حدث به الهيثم بن الربيع العقيلي عن سماك بن عطية وخالفه سفيان بن حسين فرواه عن أيوب عن أبي قلابة عن أبي أسماء أن أبا بكر وخالفهم عبد الوهاب الثقفي فرواه عن أيوب عن أبي قلابة عن أبي إدريس الخولاني مرسلا وقال حماد بن زيد عن أيوب قرأت في كتاب أبي قلابة ولم يجاوز به وهو أشبهها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نس عن أبي بكر أنه قطع في مجن قيمته خمسة دراهم فقال يرويه شعبة وأبو عوانة وسعيد بن أبي عروبة وحجاج بن أرطأة عن قتادة عن أنس أن أبا بكر قطع في مجن وكذلك رواه حميد الطويل قال سمعت قتادة سأل أنسا فذكر عن أبي بكر نحوه واختلف عن شعبة وعن سعيد فرواه يحيى بن أبي بكير عن شعبة عن قتادة عن أنس أن النبي صلى الله عليه وسلم قطع في مجن وكذلك رواة عبيدة بن الأسود وسعيد بن عامر عن سعيد عن قتادة عن أنس أن النبي صلى الله عليه وسلم قطع في مجن وكذلك قال أبو هلال الراسبي عن قتادة عن أنس قطع النبي صلى الله عليه وسلم وأبو بكر والصحيح قول من قال عن أنس عن أبي بكر فعله غير مرفوع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نس عن أبي بكر عن النبي صلى الله عليه وسلم حديث الصدقات بطوله فقال يرويه محمد بن مصفى عن نعيم بن حماد عن معتمر عن أبيه عن أنس بن مالك عن أبي بكر عن النبي صلى الله عليه وسلم في خمس من الإبل شاة حديث الصدقات وخالفه محمد بن عبد الأعلى الصنعاني فرواه عن معتمر عن أبيه قال بلغني عن أنس عن أبي بكر من قوله غير مرفوع إلى النبي صلى الله عليه وسلم وروى هذا الحديث محمد بن عبد الله الأنصاري عن أبيه عن ثمامة عن أنس أن أبا بكر كتب له كتابا في الصدقات ورواه حماد بن زيد عن أيوب قال قرأت كتابا عند ثمامة كتاب الصدقات الذي كتبه أبو بكر لأنس بن مالك وكذلك رواه حماد بن سلمة عن ثمالة عن كتاب أبي بكر لأنس وحديث نعيم بن حماد الذي أسنده وهم والصحيح حديث ثمامة عن أنس وقد حدث به عزرة بن ثابت عن ثمامة عن أنس حدث به أبو خليفة عن أبيه عن عرعرة بن البرند عنه تفرد به وروى عن الأوزاعي عن الزهري عن أنس نحو قول ثمامة قال ذلك يحيى بن حمزة عن سلمة بن عمرو القاضي أنه جده بخط الأوزاعي عن الزهري عن أنس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فاطمة بنت النبي صلى الله عليه وسلم عن أبي بكر عن النبي صلى الله عليه وسلم أن الأنبياء لا يورثون ما تركوا فهو صدقة فقال هو حديث يرويه الكلبي واختلف عنه فقال إسماعيل بن عياش عن الكلبي عن أبي صالح عن أم هانئ عن فاطمة بننت رسول الله صلى الله عليه وسلم قالت دخلت على أبي بكر فقلت أرأيت لو مت من كان يرثك وخالفه سفيان الثوري والمغيرة بن مسلم فروياه عن الكلبي عن أبي صالح عن أم هانئ أن أبا بكر قال لفاطم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آخر من حديث أبي هريرة عن أبي بكر وعمر أن أحدهما كان يوتر أول الليل وكان الآخر يوتر آخره فقال رسول الله صلى الله عليه وسلم حذر هذا وقوى هذا فقال يرويه بن عيينة عن الزهري عن سعيد بن المسيب واختلف عنه فرواه محمد بن يعقوب الزبيري عن بن عيينة وقال فيه عن أبي هريرة وغيره يرويه عن بن عيينة ولا يذكر أبا هريرة يرسله عن سعيد وهو الصواب وكذلك رواه الزبيدي عن الزهري عن سعيد مرسل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آخر من حديث أبي هريرة عن أبي بكر قام فينا رسول الله صلى الله عليه وسلم كقيامي فيكم فقال إن الناس لم يعطوا شيئا هم أفضل من العفو والعافية فسلوهما الله فقال تفرد بن زائدة عن عاصم بن أبي النجود عن أبي صالح عن أبي هريرة عن أبي بكر ولم يروه عن زائدة غير حسين بن علي الجعفي ولم يتابع حسين بن علي على ذكر أبي هريرة في إسناده ورواه شيبان عن الأعمش عن أبي صالح عن بعض أصحاب النبي صلى الله عليه وسلم عن أبي بكر ولم يسم أبا هريرة ولا غيره ورواه أبو معاوية الضرير وغيره عن الأعمش عن أبي صالح مرسلا عن أبي بكر والمرسل هو المحفوظ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عيد الخدري عن أبي بكر الصديق أنه قال ألست أحق الناس بها ألست أحق الناس بها ألست أول من أسلم ألست صاحب كذا الحديث فقال يرويه الجريري عن أبي نضرة واختلف عنه فرواه عقبة بن خالد ويعقوب الخضرمي عن شعبة عن الجريري عن أبي نضرة عن أبي سعيد حدثنا بذلك أبو محمد بن صاعد ويزداد بن عبد الرحمن وغيرهما عن أبي سعيد الأشج عن عقبة بن خالد وحدثنا أبو سهل بن زياد قال ثنا عبد الرحمن بن خراش قال حدثنا الحسين الجرجرائي ثنا يعقوب الخضرمي جميعا عن شعبة متصلا وغيرهما يرويه عن شعبة مرسلا وكذلك رواه بن علية وابن المبارك وعدة عن سعيد مرسلا وهو ال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قبة بن عامر عن أبي بكر الصديق عن النبي صلى الله عليه وسلم في فضل الوضوء والذكر عقب الوضوء فقال يرويه عبد الرحمن بن زياد بن أنعم واختلف عنه فرواه عبد الله بن وهب وعمر بن علي المقدمي عن عبد الرحمن بن زيد عن مالك بن قيس عن عقبة ورواه نمير عن عبد الرحمن بن زياد عن مالك بن قيس عن من حدثه عن عقبة عن أبي بكر وخالفهم محمد بن يزيد الواسطي فرواه عن عبد الرحمن بن زياد عن عبد الله بن يزيد وهو أبو عبد الرحمن الحبلى عن عقبة بن عامر عن أبي بكر وعبد الرحمن بن زياد ضعيف ولهذا الحديث طرق عن عقبة بن عامر عن عمر بن الخطاب عن النبي صلى الله عليه وسلم عن النبي صلى الله عليه وسلم وهذا القول أشهر من قول عبد الرحمن بن زياد ويأتي ذلك في مسند عمر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برزة عن أبي بكر الصديق قوله ما كانت لأحد بعد رسول الله صلى الله عليه وسلم فقال يرويه عمرو بن مرة واختلف عنه فرواه الأعمش عن عمرو بن مرة واختلف عن الأعمش فقال أبو معاوية عن الأعمش عن عمرو بن مرة عن سالم بن أبي الجعد عن أبي برزة وقال بن عيينة ويعلى بن عبيد عن الأعمش عن عمرو بن مرة عن أبي البختري عن أبي برزة وقال أبو إسحاق الفزاري عن الأعمش عن رجل عن أبي البختري عن أبي برزة وقال علي بن صالح المكي عن الأعمش عن عمرو بن مرة عن أبي البختري عن أبي هريرة ووهم فيه قال ذلك خالد بن نزار عن سعيد بن سالم عنه رواه زيد بن أبي أنيسة وشعبة عن عمرو بن مرة عن أبي نضرة عن أبي برزة وقال غندر عن شعبة عن عمرو بن مرة عن حميد بن هلال عن أبي برزة وحميد بم هلال يكنى أبا نصر ولم يسمع هذا الحديث حميد من أبي برزة ورواه يونس بن عيد فجود إسناد فقال عن حميد بن هلال عن عبد الله بن مطرف بن عبد الله بن الشخير عن أبي برزة قال ذلك يزيد بن زريع عن يونس وتابعه الحسن بن دينار عن حميد بن هلال وروى هذا الحديث شعبة عن توبة العنبري عن أبي سوار القاضي واسمه عبد الله بن قدامة بن عنزة عن أبي برزة وروى عن الحسن البصري عن أبي برزة حدث به عنه أيوب السختياني والوليد بن دينار التياس بصرى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ويه أبو موسى الأشعري عن أبي بكر عن النبي صلى الله عليه وسلم في لا إله إلا الله إنها موجبة فقال حدث به عنه عبد الرحمن بن عمرو بن جبلة عن عثمان بن مقسم البري وهما ضعيفان عن منصور عن أبي وائل عن أبي موسى الأشعري عن أبي بكر حدثنا به أحمد بن محمد بن علي الديباجي شيخ فاضل قال ثنا أحمد بن عبد الله بن زياد الديباجي ثنا عبد الرحمن بن عمرو بن جبلة بذلك وخالفه جرير وشيبان أبو معاوية وروياه عن منصور عن أبي وائل مرسلا عن أبي بكر وهذا أشبه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الطفيل عامر بن واثلة عن أبي بكر في البحر أنه قال هو الطهور ماؤه الحل ميتته فقال يرويه عمرو بن دينار عن أبي الطفيل حدث به عنه عبيد الله بن عمر العمري عنه موقوفا قاله عنه يحيى بن سعيد القطان وعبد الله بن نمير وأبو ضمرة وعبد الله بن رجاء ومحمد بن عبيد وغيرهم وقيل عن عبيد الله بن عرم عن عمرو بن دينار مرفوعا إلى النبي صلى الله عليه وسلم والموقوف أصح حدثنا يعقوب بن إبراهيم البزار ونهشل بن دارم قالا حدثنا عمر بن شبة أنبأ يحيى عن عبيد الله أخبرني عمرو بن دينار عن أبي الطفيل قال قال أبو بكر هو الحلال ميتته والطهور ماؤه حدثنا بن مبشر ويعقوب بن محمد قالا حدثنا حفص بن عمرو ثنا يحيى عن عبيد الله أخبرني عمرو بن دينار عن أبي الطفيل عن أبي بكر قال هو الطهور ماؤه الحل ميتته يعني البح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رافع مولى رسول الله صلى الله عليه وسلم عن أبي بكر عن النبي صلى الله عليه وسلم أنه قال الذهب بالذهب وزنا بوزن والفضة بالفضة وزنا بوزن الزايد والمزيد في النار فقال يرويه محمد بن السائب الكلبي واختلف عنه فيه فرواه عنه جماعة منهم يعلى بن عبيد وأبوإسحاق الفزاري فقالوا عن سلمة بن السائب عن أبي رافع وروى عن الثوري عن الكلبي فقال عن أبي سلمة عن أبي رافع وروى هذا الحديث عن موسى بن أبي عائشة عن حفص بن أبي حفص عن أبي رافع عن أبي بكر قاله حسين الأشقر عن زهير بن معاوية عنه وحفص بن أبي حفص مجهول ورواه سفيان بن حسين عن الزهري عن عثامة أو أبي عثامة عن رجل من قومه عن أبي رافع عن أبي بكر والحديث غير ثابت عن أبي رافع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الم بن عبيد الأشجعي عن أبي بكر الصديق في وفاة النبي صلى الله عليه وسلم حديث السقيفة فقال يرويه سلمة بن نبيط واختلف عليه فرواه يونس بن بكير عن سلمة بن نبيط عن أبيه عن سالم بن عبيد وخالفه إسحاق الأزرق وحميد بن عبد الرحمن الرؤاسي وعبد الله بن داود الخريبي رووه عن سلمة بن نبيط عن نعيم بن أبي هند عن نبيط بن شريط عن سالم بن عبيد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كبشة الأنماري عن أبي بكر الصديق عن النبي صلى الله عليه وسلم من كذب علي متعمدا فقال يرويه جارية بن هرم واختلف عنه فرواه أبو عثمان عمرو بن مالك الراسبي عن جارية عن عبد الله بن بسر عن أبي كبشة عن أبي بكر وخالفه محمد بن إسحاق اللؤلؤي فرواه عن جارية عن عبد الله بن بسر عن أبي راشد الحبراني عن أبي كبشة الأنماري عن أبي بكر وجارية ضعيف وعبد الله بن بسر كذلك ورواه أبو إسماعيل الأبلي حفص بن عمر بن ميمون عن محمد بن سعيد الأزدي عن أبي كبشة عن أبي بكر وأبو إسماعيل ومحمد متروكان وروي عن تليد بن سليمان عن أبي الجحاف عن عبد خير عن أبي بكر قاله عمار المستملي وكان ضعيفا عن تليد وروي عن قاسم العمري عن بن المنكدر عن جابر عن أبي بكر والقاسم ضعيف وحدث به شيخ يعرف بالحسن بن عثمان التستري وكان ضعيفا عن عمر بن التل عن أبيه عن إبراهيم بن طهمان عن مالك عن بن المنكدر عن جابر عن أبي بكر ولا يصح هذا عن مالك وحدثنا علي بن مبشر قال حدثنا إسحاق بن أحمد القاص قال حدثنا يونس بن عطاء قال ثنا أبو معمر الأصغر عن أبي معمر الأكبر عن أبي بكر الصديق عن النبي صلى الله عليه وسلم وهذا إسناد غير ثابت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وس بن أوس الثقفي عن أبي بكر الصديق عن النبي صلى الله عليه وسلم قال من غسل واغتسل وبكر وابتكر ومشى ولم يركب الحديث فقال يرويه بن الحارث الذماري من رواية الحسن بن ذكوان عنه عن أبي الأشعث الصنعاني عن أوس بن أوس عن أبي بكر الصديق عن النبي صلى الله عليه وسلم وخالفه جماعة من الشاميين وغيرهم فرووه عن يحيى بن الحارث عن أبي الأشعث عن أوس بن أوس عن النبي صلى الله عليه وسلم لم يذكروا فيه أبا بكر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قبيصة بن ذؤيب عن أبي بكر الصديق قوله للجدة مالك في كتاب الله شيء وسأسأل الناس فقام المغيرة ومحمد بن مسلمة الحديث فقال يرويه الزهري واختلف عنه في إسناده فقال مالك بن أنس عن الزهري عن عثمان بن إسحاق بن خرشة عن قبيصة بن ذؤيب وتابعه أبو أويس عن الزهري وقال بن عيينة عن الزهري عن رجل لم يسممه عن قبيصة بن ذؤيب فقوي هذا القول مالك وأبي أويس رواه يونس بن زيد وعقيل بن خالد ومعمر والأوزاعي وأسامة بن زيد الأشعث وإبراهيم بن إسماعيل بن مجمع وشعيب بن أبي حمزة وصالح بن كيسان ويزيد بن أبي حبيب عن الزهري عن قبيصة بن ذؤيب لم يذكروا بينهما أحدا ويشبه أن يكون الصواب ما قاله مالك وأبو أويس وأن الزهري لم يسمعه من قبيصة وإنما أخذه عن عثمان بن إسحاق بن خرشة عن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قيس بن أبي حازم عن أبي بكر الصديق عن النبي صلى الله عليه وسلم إذا رأى الناس المنكر فلم يغيروه أوشك أن يعمهم الله بعقابه فقال هو حديث رواه إسماعيل بن أبي خالد عن قيس فرواه عنه جماعة من الثقات فاختلفوا عليه فيه فمنهم من أسنده إلى النبي صلى الله عليه وسلم ومنهم من أوقفه على أبي بكر فممن أسنده إلى النبي صلى الله عليه وسلم عبد الله بن نمير وأبو أسامة ويحيى بن سعيد الأموي وزهير بن معاوية وهشيم بن بشير وعبيد الله بن عمرو ويحيى بن عبد الملك بن أبي غنية ومروان بن معاوية الفزاري ومرجي بن رجاء ويزيد بن هارون وعبد الرحيم بن سليمان والوليد بن بن القاسم وعلي بن عاصم وجرير بن عبد الحميد وشعبة بن الحجاج ومالك بن مغول ويونس بن أبي إسحاق وعبد العزيز بن مسلم القسملي وهياج بن بسطام ومعلى بن هلال وأبو حمزة السكري ووكيع بن الجراح فاتفقوا على رفعه إلى النبي صلى الله عليه وسلم وخالفهم يحيى بن سعيد القطان وسفيان بن عيينة وإسماعيل بن مجالد وعبيد الله بن موسى فرووه عن إسماعيل موقوفا على أبي بكر ورواه بيان بن بشر وطارق بن عبد الرحمن وذر بن عبد الله الهمداني والحكم بن عتيبة وعبد الملك بن عمير وعبد الملك بن ميسرة فرووه عن قيس عن أبي بكر موقوفا وجميع رواة هذا الحديث ثقات ويشبة أن يكون قيس بن أبي حازم كان ينشط في الرواية مرة فيسنده يجبن عنه فيقفه على أبي بكر وروى هذا الحديث عن محمد بن قدامة المصيصي عن جرير عن إسماعيل بن أبي خالد عن طارق بن شهاب عن أبي بكر عن النبي صلى الله عليه وسلم مرفوعا وذلك وهم من رواية والصحيح عن جرير ما تقدم ذكره عن إسماعيل عن قيس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آخر من حديث قيس بن أبي حازم عن أبي بكر عن النبي صلى الله عليه وسلم أنه قال كفر بالله انتفاء من نسب وإن دق وادعاء نسب لا يعرف فقال يرويه السري بن إسماعيل وبيان بن بشر وإسماعيل بن أبي خالد عن قيس واختلف عنهم فرواه جعفر الأحمر عن السري بن إسماعيل عن بيان عن قيس عن أبي بكر مرفوعا وروى عن يونس بن أرقم عن السري بن إسماعيل عن بيان عن قيس مرفوعا أيضا واختلف عن يونس بن أرقم فقيل عنه عن بيان ولم يذكر بينهما السري بن إسماعيل وقال عبد الحميد بن صبيح عن يونس بن أرقم عن إسماعيل عن قيس عن أبي بكر ورفعه وتابعه أبو مالك الجنبي عن إسماعيل ورواه العلاء بن سالم عن إسماعيل فوقفه وكذلك رواه عيسى بن المسيب عن قيس عن أبي بكر والموقوف أشبه بالصواب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آخر من حديث قيس بن أبي حازم عن أبي بكر أنه سئل ما بقاؤنا هذا الأمر قال ما استقامت أيمتكم فقال هو حديث يرويه إسماعيل بن أبي خالد وبيان بن بشر عن قيس واختلف عنهما ورواه مجالد عن قيس ولم يختلف عنه فأما إسماعيل بن أبي خالد فرواه عنه إسماعيل بن مجالد وابن عيينة فقالا عن قيس وخالفهما عبد الرحمن بن مغراء فرواه عن إسماعيل عن شبيل بن عوف عن أبي بكر ورواه محمد بن بشر عن إسماعيل عن قيس عن جرير عن أبي بكر قال ذلك محمد بن عمران بن أبي ليلى عنه حدثني به إسحاق بن إدريس بن عبد الرحيم المباركي بالمبارك ثقة قال حدثنا العباس بن عبد الله الترقفي قال ثنا محمد بن عمران بن أبي ليلى بذلك وأما حديث بن عيينة حدثنا أبو محمد بن صاعد إملاء قال حدثنا محمد بن ميمون الخياط المكي ثنا سفيان عن إسماعيل بن أبي خالد عن قيس بن أبي حازم قال مر أبو بكر بفناء جدة إبراهيم بن المهاجر فجلس فقالت ممن الرجل فقال رجل من المسلمين قالت من أي المسلمين أنت قال رجل من المهاجرين قالت من أي المهاجرين أنت قال إنك لسؤول أنا أبو بكر قالت يا خليفة رسول الله حتى متى يدوم لنا هذا الأمر قال ما استقامت لكم امراؤكم ألم يكن عليكم امراء إذا طعنوا وإذا حلوا حلوا وأما بيان فرواه عن شريك وأبو عوانة وإسماعيل بن مجالد فقالوا عن بيان عن قيس أن أبا بكر دخل على زينب بنت عوف ورواه حسين الجعفي عن زائدة عن بيان عن قيس فقال عن أخته زينب ووهم في قوله عن أخته وقول أبي عوانة وشريك أصح وحديث بن مغراء وهم وروى هذا الحديث عبد الله بن عون بإسناده آخر رواه عن عمرو بن سعيد عن أبي زرعة عن حية بنت أبي حية ولم يختلف عنه في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آخر من حديث قيس بن أبي حازم عن أبي بكر عن النبي صلى الله عليه وسلم إياكم والكذب فإنه مجانب للإيمان فقال رواه عن قيس إسماعيل بن أبي خالد وبيان بن بشر وأبو إسحاق السبيعي ومجالد بن سعيد وكلهم وقفه ولم يرفعه إلا إسماعيل فإنه اختلف عنه فيه فرفعه عنه يحيى بن عبد الملك بن أبي غنية وجعفر بن زياد الأحمر وعمرو بن ثابت بن أبي المقدام ووقفه غيرهم عن إسماعيل والصحيح منه قول من وقفه وروى عن أبي إسامة وعن يزيد بن هارون عن إسماعيل بن أبي خالد مرفوعا ولا يثبت رفعه عنهما حدثنا أبو بكر أحمد بن عبد الله الوكيل قال ثنا عمر بن شبة ثنا يحيى القطان قال ثنا إسماعيل قال سمعت أبا بكر يقول إياكم والكذب فإنه مجانب للإيما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آخر من حديث قيس بن أبي حازم عن أبي بكر الصديق عن النبي صلى الله عليه وسلم في سعد بن أبي وقاص اللهم سعد سهمه وأوجب دعوته فقال رواه محمد بن خفنان عن يحيى بن زكريا بن أبي زائدة عن بيان بن بشر عن قيس بن أبي حازم عن أبي بكر وهم وهم ورواه جعفر بن عون عن إسماعيل عن قيس عن سعد وأصحاب إسماعيل يروونه عن إسماعيل عن قيس مرسل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عبد الله الصنابجي عبد الرحمن بن عسيلة عن أبي بكر أنه قرأ في صلاة المغرب في الركعتين الأوليين بأم القرآن وسورة من قصار المفصل فقال حدث به أبو عبيد واسمه حيي حاجب سليمان بن عبد الملك واختلف عليه فرواه مالك بن أنس والأوزاعي عن أبي عبيد عن عبادة بن نسي عن قيس بن الحارث عن الصنابحي وخالفهما محمد بن هلال ومحمد بن عمرو فروياه عن أبي عبيد عن قيس بن الحارث ولم يذكروا فيه عبادة بن نسي ورواه هشام بن الغاز عن عبادة بن نسي عن قيس بن الحارث كرواية مالك عن أبي عبيد والقول قول مالك ومن تابعه وروى هذا الحديث عبد الله بن عون عن رجاء بن حيوة عن محمود بن الربيع عن الصنابحي عن أبي بكر وهو صحيح عنه ورواه الصلت بن بهرام عن أبي صالح ولم يسممه عن الصنابحي وكناه أبا عبد الرحمن ووهم فيه وإنما عبد الرحمن بن عسيلة أبو عبد الل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رجاء العطاردي عن أبي بكر عن النبي صلى الله عليه وسلم الجمعة إلى الجمعة والصلوات الخمس كفارات لما بينهن وفي فضل غسل يوم الجمعة فقال يرويه أبو نصير الواسطي واختلف عنه فرواه سويد بن عبد العزيز عن أبي نصير عن أبي رجاء عن أبي بكر وخالفه الضحاك بن حمرة فرواه عن أبي نصير عن أبي رجاء عن عمران بن حصين وعن أبي بكر الصديق وقيل عنه عن أبي رجاء عن عمران عن أبي بكر وأبو بكر وأبو نصير ضعيف والحديث غير ثابت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معمر عبد الله بن سخبرة عن أبي بكر عن النبي صلى الله عليه وسلم كفر بالله ادعاء نسب لا يعرف فقال حدث به عمر بن موسى الحادي البصري عم الكديمي عن حماد بن سلمة عن الحجاج بن أرطأة عن الأعمش عن عبد الله بن مرة عن أبي معمر عبد الله بن سخبرة عن أبي بكر عن النبي صلى الله عليه وسلم ولم يسنده غيره ورواه أبو معاوية الضرير وهشيم وعبد الله بن نمير والثوري وغيرهم عن الأعمش بهذا الإسناد موقوفا وكذلك رواه طلحة بن مصرف عن أبي معمر موقوفا ورواه شعبة عن منصور عن عبد الله بن مرة عن أبي بكر موقوفا ولم يذكر أبا معمر والصواب قول من رواه عن الأعمش موقوف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آخر من حديث عبد الله بن سخبرة عن أبي بكر الصديق عن النبي صلى الله عليه وسلم من بنى لله مسجدا فقال رواه الحكم بن يعلى بن عطاء المحاربي ومحمد بن عبد الرحمن بن طلحة القرشي عن محمد بن طلحة عن أبيه عن أبي معمر عن أبي بكر عن النبي صلى الله عليه وسلم ورواه غيرهما عن محمد بن طلحة بن مصرف موقوفا غير مرفوع وهو أشبه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ائشة عن أبي بكر أن النبي صلى الله عليه وسلم قال الود والعداوة يتوارثان فقال يرويه عبد الرحمن بن أبي بكر بن أبي مليكة واختلف عنه فروى آدم بن أبي إياس عن عبد الرحمن عن محمد بم طلحة وهو بن عبد الله بن عبد الرحمن بن أبي بكر عن أبيه عن عائشة عن أبي بكر قال ذلك علي بن داود القنطري عن آدم ووهم في ذكر عائشة رضى الله تعالى عنها وخالفه جماعة منهم المعافي بن عمران وموسى بن داود وغيرهما فرووه عن المليكي عن محمد بن طلحة عن أبيه مرسلا عن أبي بكر وهو المحفوظ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ائشة عن أبي بكر أنه كان لا يحلف فيحنث حتى أنزل الله كفارة اليمين فقال هو حديث يرويه هشام بن عروة عن أبيه عن عائشة عن علي عن أبي بكر حدث به عنه جرير بن عبد الحميد وأبو ضمرة وشريك وابن هشام بن عروة وسفيان الثوري ومالك بن سعير كذلك وخالفهم محمد بن عبد الرحمن الطفاوي فرواه عن هشام عن أبيه عن عائشة ورفعه إلى النبي صلى الله عليه وسلم ووهم فيه والقول قول جرير ومن تابع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ائشة عن أبي بكر لما أنزل الله عذرها قبل أبو بكر رأسها فقالت ألا عذرتني عند النبي صلى الله عليه وسلم فقال أبو بكر أي سماء تظلني وأي أرض تقلني إذا قلت مالا أعلم فقال يرويه أبو حصين واختلف عنه فرواه بن المبارك عن مالك بن مغول عن أبي حصين عن مجاهد عن عائشة قال ذلك عبد الله بن جعفر الرقي وخالفه أبو أحمد الزبيري ومسلم بن إبراهيم ومحمد بن سابق فرووه عن مالك بن مغول عن أبي حصين عن مجاهد مرسلا ورواه مسلم الجرمي عن محمد بن بن مصعب عن مالك بن مغول عن أبي حصين عن القاسم بن محمد عن عائشة وقال شعيب بن حرب عن مالك بن مغول عن أبي حصين عن سالم بن أبي الجعد مرسلا والصحيح قول من قال عن أبي حصين عن مجاهد مرسل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روة عن عائشة عن أبي بكر أن النبي صلى الله عليه وسلم غنا لا نورث حدث به معمر ويونس وعقيل وصالح بن كيسان والوليد بن كثير وإسحاق بن راشد عن الزهري كذلك ورواه عبيد الله بن عمر عن الزهري مرسلا عن أبي بكر وحدث به بن زاطيا عن أبي بكر بن أبي شيبة عن بن نمير وأبي أسامة عن عبيد الله وقال عن الزهري عن عروة عن عائشة عن أبي بكر ووهم على أبي بكر بن أبي شيبة والصواب ما حدثنا به الطلحي عن بن غنام عن أبي بكر عن بن نمير وأبي أسامة عن عبيد الله عن الزهري زاد غيرهما عن معمر عن عروة عن عائشة عن أبي بكر وحدث به شيخ لأهل مصر يقال له محمد بن عمرو السوسي عن بن نمير عن عبيد الله عن الزهري عن سنين أبي جميلة عن أبي بكر ووهم وهما قبيحا والصواب من هذا قول عبيد الله المرسل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ائشة عن أبي بكر في تصديق رسول الله صلى الله عليه وسلم بحديث الاسراء فقال حدث به محمد بن كثير الصنعاني عن معمر عن الزهري عن عروة عن عائشة وخالفه عقيل بن خالد رواه عن الزهري عن سعيد بن المسيب مرسلا عن النبي صلى الله عليه وسلم وقال صالح بن كيسان عن الزهري عن أبي سلمة مرسلا وكلاهما محفوظا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ائشة عن أبي بكر أنه دخل عليها ويهودي يرقيها فقال ارقها بكتاب الله فقال يرويه يحيى بن سعيد عن عمرة عن عائشة حدث به زهير وابن المبارك وأبو شهاب ومالك بن أنس وعلي بن هاشم والثوري وغيرهم ورواه زيد بن الحباب عن الثوري فوهم فيه وقال عن يحيى بن سعيد عن عمرة عن عائشة أن النبي صلى الله عليه وسلم قال ارقها بكتاب الله تفرد به أحمد بن سنان عن زيد بن الحب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سماء بنت عميس عن أبي بكر حين نفست بمحمد بن أبي بكر فقال رسول الله صلى الله عليه وسلم مرها فلتغتسل ثم لتهل فقال حديث يرويه القاسم بن محمد بن أبي بكر واختلف عليه فيه فرواه يحيى بن سعيد الأنصاري عن القاسم بن محمد عن أبيه عن أبي بكر قال ذلك سليمان بن بلال عن يحيى بن سعيد وخالفه بن عيينة ويحيى القطان وغيرهما فقالوا عن يحيى بن سعيد عن سعيد بن المسيب مرسلا وخالف يحيى عبد الرحمن بن القاسم بن محمد فرواه مالك بن أنس عن عبد الرحمن بن القاسم عن أبيه عن أسماء بنت عميس ومنهم من قال عن مالك عن عبد الرحمن بن القاسم عن أبيه أن أسماء بنت عميس وقال عبيد الله بن عمر عن عبد الرحمن بن القاسم عن أبيه عن عائشة واصحها عندي قول مالك ومن تابع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صفية بنت أبي عبيد عن أبي بكر أن رجلا وقع على جارية بكر واعترف فأمر به أبو بكر فجلد ثم نفاه إلى فدك فقال حدث به مالك عن نافع عن صفية بنت أبي عبيد عن أبي بكر وتابعه عبيد الله بن عمر من رواية يحيى القطان وخالفهما نوح بن دراج فرواه عن عبيد الله عن نافع عن بن عمر عن أبي بكر وقال حماد بن سلمة عن عبيد الله عن نافع مرسلا عن أبي بكر وقول مالك هو الصواب حدثنا علي بن عبد الله بن مبشر ويعقوب بن محمد بن عبد الوهاب قالا ثنا حفص بن عمرو حدثنا يحيى بن سعيد عن عبيد الله حدثني نافع عن صفية أن رجلا أضاف رجلا فافتض أخته فجاء أخوها إلى أبي بكر فأخبر فأرسل إلى الرجل فسأله فأقر أبكر أم ثيب قال بكر فأمر يه فجلد مائة وغربه عاما إلى فذك ثم إن الرجل بعد تلك المرأة ثم إنه قتل بعد باليمام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جبير بن الحويرث عن أبي بكر رآه وافقا على قزح فقال يرويه محمد بن المنكدر فاختلف عنه فرواه المنكدر بن محمد عن أبيه عن جابر وخالفه سفيان بن عيينة فرواه عن محمد بن المنكدر عن سعيد بن عبد الرحمن بن يربوع عن جبير بن الحويرث عن أبي بكر وقول بن عيينة أصح على أنه قد وهم في قوله سعيد بن عبد الرحمن بن يربوع وإنما هو عبد الرحمن بن سعيد بن يربوع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نمران عن أبي بكر في قوله تعالى إن الذين قالوا ربنا الله ثم استقالوا قال قد قالها الناس فمن مات عليها فهو ممن استقام فقال حدث به سفيان الثوري عن أبي إسحاق عن عامر بن سعد البجلي عن سعيد بن نمران عن أبي بكر وتابعه عبيد الله بن موسى عن إسرائيل ورواه أبو الأحوص ويحيى بن أبي بكير عن إسرائيل عن أبي إسحاق عن سعيد بن نمران لم يذكروا فيه عامر بن سعد وقول الثوري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طارق بن شهاب عن أبي بكر طوبي لمن مات في النأنأة فقال حدث به إسماعيل بن أبي خالد عن طارق بن شهاب كذلك رواه الحفاظ عن إسماعيل وحدث به بعضهم عن إسماعيل عن قيس بن أبي حازم عن أبي بكر ووهم والصواب طارق بن شهاب حدثنا أحمد بن عبد الله الوكيل قال ثنا عمر بن شبة يحيى ثنا إسماعيل حدثني طارق بن شهاب قال قال أبو بكر طوبي لمن مات في النأنأة يعني جدة الإسلا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زيد بن يثيع عن أبي بكر أن النبي صلى الله عليه وسلم بعث معه ببراءة فقال رواه أبو إسحاق واختلف عنه فرواه إسرائيل عن أبي إسحاق فقال خلف بن الوليد عن إسرائيل عن أبي إسحاق عن زيد بن يثيع مرسلا أن النبي صلى الله عليه وسلم بعث براءة مع أبي بكر وقال وكيع عن إسرائيل عن أبي إسحاق عن زيد بن يثيع عن أبي بكر أن النبي صلى الله عليه وسلم بعث معه براءة وقال بن عيينة عن أبي إسحاق عن زيد بن يثيع عن أبي بكر أن النبي صلى الله عليه وسلم بعث معه براءة وقال بان عيينة عن أبي إسحاق عن زيد بن يثيع قال سألنا علي بن أبي طالب بأي شيء بعثني النبي صلى الله عليه وسلم بأربع وقول بن عيينة أشبه بالصواب والله أعلم وكذلك قال أبو بكر بن عياش وأبو شيبة إبراهيم بن عثمان عن أبي إسحاق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مرو بن حريث المخزومي عن أبي بكر عن النبي صلى الله عليه وسلم أن الدجال يخرج من أرض بالمشرق يقال لها خراسان فقال هو حديث يرويه أبو التياح عن المغيرة بن سبيع عن عمرو بن حريث حدث به عبد الله بن شوذب عن أبي التياح ورواه سعيد بن أبي عروبة عن أبي التياح تفرد به روح بن عبادة عن سعيد ويقال إن سعيد بن أبي عروبة إنما سمعه من عبد الله بن شوذب عن أبي التياح ودلسه عنه وأسقط اسمه من الإسناد ورواه أيضا الحسن بن دينار ويكنى أبا سعيد البصري وهو ضعيف الحديث عن أبي التياح فخلط في إسناده وأصحها إسنادا حديث بن شوذب عن أبي التياح وروى عن الحسن بن دينار فيه إسناد آخر عن قتادة عن عكرمة عن بن عباس عن أبي بكر موقوفا ولا يثبت عن قتاد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عتيق محمد بن عبد الرحمن بن أبي بكر الصديق عن جده أبي بكر عن النبي صلى الله عليه وسلم السواك مطهرة للفم فقال يرويه حماد بن سلمة عن بن أبي عتيق عن أبيه عن أبي بكر وخالفهم جماعة من أهل الحجاز وغيرهم فرووه عن بن أبي عتيق عن أبيه عن عائشة عن النبي صلى الله عليه وسلم وهو الصواب وابن أبي عتيق هذا هو عبد الله بن محمد بن عبد الرحمن بن أبي بك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أبي الهذيل عن أبي بكر الصديق عن النبي صلى الله عليه وسلم حين سأله أين موضع الإزار فأخذ بنصف العضلة الحديث فقال هو حديث يرويه أبو سنان ضرار بن مرة عن عبد الله بن أبي الهذيل واختلف عنه فرواه زياد بن عبد الله البكائي وأبو كدينة يحيى بن المهلب عن أبي سنان عن عبد الله بن أبي الهذيل عن أبي بكر ويواه أبو يحيى التيمي وجرير بن عبد الحميد وغيره عن أبي سنان عن بن أبي الهذيل عن أبا بكر مرسلا وهو ال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يربوع عن أبي بكر الصديق عن النبي صلى الله عليه وسلم أفضل الحج العج والثج فقال يرويه محمد بن المنكدر واختلف عنه فرواه بن أبي فديك عن الضحاك بن عثمان عن محمد بن المنكدر عن عبد الرحمن بن يربوع عن أبي بكر حدثنا به يحيى بن محمد بن صاعد إملاء قال ثنا بن المغيرة أبو سلمة قال ثنا بن أبي فديك عن الضحاك بن عثمان عن بن المنكدر عن عبد الرحمن بن يربوع عن أبي بكر الصديق قال سئل رسول الله صلى الله عليه وسلم عن أفضل الأعمال قال العج والثج وقال ضرار بن صرد عن بن أبي فديك عن الضحاك عن بن المنكدر عن سعيد بن عبد الرحمن بن يربوع عن أبيه ورواه الواقدي عن ربيعة بن عثمان عن الضحاك بن عثمان عن بن المنكدر عن سعيد بن عبد الرحمن بن يربوع عن أبي بكر وقال الواقدي أيضا عن المنكدر بن محمد عن أبيه عن عبد الرحمن بن سعيد بن يربوع عن جبير بن الحويرث عن أبي بكر والقول الأول الأشبه بالصواب وقال أهل النسب إنه عبد الرحمن بن سعيد بن يربوع ومن قال سعيد بن عبد الرحمن فقد وهم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سابط عن أبي بكر عن النبي صلى الله عليه وسلم قال صنفان من أمتي لا يدخلان الجنة المرجئة والقدرية فقال يرويه أنس بن عياض واختلف عنه فقيل عنه عن فطر عن بن سابط وقيل عن أبي ضمرة عن محمد غير منسوب عن فطر ورواه بقية بن الوليد عن محمد بن عبد الرحمن شيخ له عن فطر وقيل إن أبا ضمرة إنما أخذه عن بقية عن محمد بن عبد الرحمن عن فطر ومحمد هذا مجهول فالحديث غير ثابت عن أبي بكر وهو مع هذا مرسل لأن بن سابط لم يدرك أبا بكر آخر الجزء ويتلوه إن شاء الله تعالى جل وعلا وسئل عن حديث عامر بن سعد البجلي عن أبي بكر الصديق في قوله تعالى للذين أحسنوا الحسنى وزيادة وحسبنا الله ونعم الوكيل وصلواته على سيدنا محمد النبي وآله وسلم تسليما كثيرا بسم وبه نستعين بقية حديث أبي بكر الصديق رضى الله تعالى عن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امر بن سعد البجلي عن أبي بكر الصديق في قوله تعالى للذين أحسنوا الحسنى وزيادة قال النظر إلى وجه الله تعالى فقال هو حديث رواه إسرائيل بن يونس وأبوه يونس بن أبي إسحاق وشريك وزكريا بن أبي زائدة ومحمد بن جابر عن أبي إسحاق عن عامر بن سعد عن أبي بكر وقال بعضهم عن أبي إسحاق عن عامر بن سعد عن سعيد بن نمران عن أبي بكر وقال الثوري عن أبي إسحاق عن عامر بن سعد البجلي قوله لم يذكر فوقه أحدا والمحفوظ من ذلك قول إسرائيل ومن تابعه عن أبي إسحاق عن عامر بن سعد عن أبي بك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ويه أبو بكر بن أبي زهير الثقفي عن أبي بكر الصديق أنه قال يا رسول الله كيف الصلاح بعد هذه الآية من يعمل سوءا يجز به قال غفر الله لك يا أبا بكر الحديث فقال رواه إسماعيل بن أبي خالد عن أبي بكر بن أبي زهير واختلف عنه فرواه الثوري ويحيى القطان ومروان بن معاوية وعبد الله بن نمير ووكيع ويعلى بن عبيد وابن فضيل وغيرهم عن إسماعيل بن أبي خالد عن أبي بكر بن أبي زهير عن أبي بكر واختلف عن بن عيينة فرواه أحمد بن حنبل وإسحاق بن بهلول عن بن عيينة على الصواب ورواه إسحاق بن إسماعيل عن بن عيينة عن بن أبي خالد عن أبي بكر بن أبي زهير قال أراه عن أبي هريرة ووهم فيه فرواه سعيد بن منصور عن بن عيينة عن إسماعيل عن أبي بكر بن عمارة بن روبية الثقفي ووهم فيه أيضا ورواه عثام بن علي عن إسماعيل عن قيس بن أبي حازم عن أبي بكر وهذا وهم قبيح والصواب قول الثوري ومن تابعه وروى هذا الحديث أيضا يزيد بن الهاد عن محمد بن إبراهيم بن الحارث التيمي مرسل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لأبي بكر الصديق عن النبي صلى الله عليه وسلم يدخل الجنة من أمتي سبعون ألفا بغير حساب فقال يرويه أبو قتيبة عن المسعودي عن بكير بن الأخنس عن أبي بكر الصديق مرسلا وغيره يروي عن المسعودي عن بكير بن الأخنس عن رجل لم يسمه عن أبي بكر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ويه حذيفة بن أسيد أبو سريحة عن أبي بكر الصديق وعمر رضى الله تعالى عنهما أنهما كانا لا يضحيان فقال محفوظ عن الشعبي عنه رواه معتمر عن إسماعيل بن أبي خالد عن مطرف عن الشعبي وخالفه يحيى القطان فرواه عن إسماعيل أنه سمعه من الشعبي وهذا الصحيح عن إسماعيل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ويه يحيى الأنصاري عن القاسم بن محمد أن جدتين أتتا أبا بكر الصديق تطلبان ميراثهما أم أم وأم أب فأعطى الميراث أم الأم دون أم الأب فقال له عبد الرحمن بن سهل الأنصاري أخو بني حارثة يا خليفة رسول الله أعطيت التي لو أنها ماتت هي لم يرثها قال فقسم بينهما فقال يرويه بن عيينة منفردا سمى الرجل الأنصاري فقال عبد الرحمن بن سهل وذكر أنه شهد بدرا مع النبي صلى الله عليه وسلم ورواه حماد بن سلمة وعلي بن مسهر وجماعة عن يحيى بن سعيد عن القاسم فقالوا فيه فقال رجل من الأنصار لأبي بكر ولم يسموه ولم يقولوا من أهل بد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حيى بن الجزار عن أبي بكر أنه مر برجل يه زمانة فسجد فقال هو حديث يرويه مسعر واختلف عنه فرواه جماعة عن مسعر عن أبي عون محمد بن عبيد الله عن يحيى بن الجزار عن أبي بكر وخالفهم حفص بن غياث من رواية داود بن رشيد عنه عن مسعر عن أبي عون عن عرفجة وخالفهم عبد الله بن جعفر الرقى فرواه عن عيسى بن يونس عن مسعر عن جبلة بن سحيم عن بن عمر عن النبي صلى الله عليه وسلم والصحيح حديث يحيى بن الجزا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ويه أبو القاسم مولى أبي بكر الصديق عن أبي بكر الصديق عن النبي صلى الله عليه وسلم في النهي عن أكل الثوم فقال هو حديث يرويه أحمد بن بحر العسكري أبو جعفر السمسار عن عبثر عن مطرف عن أبي الجهم وأسنده عن أبي بكر وخالفهم جماعة منهم زهير وعلي بن مسهر وأسباط ومحمد بن فضيل وغيرهم فرووه عن مطرف ولم يذكروا فيه أبا بكر وأرسلوه وقولهم أشبه بالصواب وقد أخرج علي بن المديني هذا الحديث في مسند أبي بكر ذكر عن أحمد بم بجر عن عبث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ويه عبد الرحمن بن أبي ليلى عن أبي بكر قال قال لي رسول الله صلى الله عليه وسلم رأيت في المنام غنما سودا يتبعها غنم عفر حتى غمرتها يا أبا بكر اعبر قال قلت هي العرب تتبعك ثم العجم فقال يرويه محمد بن عمران بن أبي ليلى عن بن فضيل عن الأعمش عن عمرو بن مرة عن عبد الرحمن بن أبي ليلى عن أبي بكر وغيره يرويه مرسلا لا يذكر في الإسناد أبا بكر والمرسل هو المحفوظ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FF"/>
          <w:sz w:val="36"/>
          <w:szCs w:val="36"/>
          <w:lang w:val="en-US" w:eastAsia="en-US"/>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وي عن عبد الرحمن بن أبي بكر عن أبيه أن النبي صلى الله عليه وسلم قال لا تعضية على أهل الميراث إلا ما حمل القسم فقال يرويه أبو بكر بن أبي سبرة عن بن جريح عن صديق بن موسى عن عبد الرحمن بن أبي بكر عن أبيه وهم وهم والمحفوظ عن بن جريح عن صديق بن موسى عن محمد بن أبي بكر بن محمد بن عمرو بن حزم عن أبيه مرسلا عن النبي صلى الله عليه وسلم رواه بن وهب وروح وحجاج وغيرهم </w:t>
      </w:r>
      <w:r>
        <w:rPr>
          <w:rFonts w:cs="MS Sans Serif;Arial" w:ascii="MS Sans Serif;Arial" w:hAnsi="MS Sans Serif;Arial"/>
          <w:color w:val="0000FF"/>
          <w:sz w:val="36"/>
          <w:szCs w:val="36"/>
          <w:rtl w:val="true"/>
          <w:lang w:val="en-US" w:eastAsia="en-US"/>
        </w:rPr>
        <w:t>.</w:t>
      </w:r>
    </w:p>
    <w:p>
      <w:pPr>
        <w:pStyle w:val="Normal"/>
        <w:widowControl w:val="false"/>
        <w:bidi w:val="1"/>
        <w:ind w:left="-574" w:right="0" w:hanging="0"/>
        <w:jc w:val="left"/>
        <w:rPr>
          <w:rFonts w:ascii="MS Sans Serif;Arial" w:hAnsi="MS Sans Serif;Arial" w:cs="MS Sans Serif;Arial"/>
          <w:color w:val="0000FF"/>
          <w:sz w:val="36"/>
          <w:szCs w:val="36"/>
          <w:lang w:val="en-US" w:eastAsia="en-US"/>
        </w:rPr>
      </w:pPr>
      <w:r>
        <w:rPr>
          <w:rFonts w:cs="MS Sans Serif;Arial" w:ascii="MS Sans Serif;Arial" w:hAnsi="MS Sans Serif;Arial"/>
          <w:color w:val="0000FF"/>
          <w:sz w:val="36"/>
          <w:szCs w:val="36"/>
          <w:rtl w:val="true"/>
          <w:lang w:val="en-US" w:eastAsia="en-US"/>
        </w:rPr>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أول حديث عمر بن الخطاب رضى الله تعالى عن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سئل الشيخ الإمام أبو الحسن علي بن عمر بن أحمد بن مهدي الحافظ عن حديث عثمان بن عفان عن عمر بن الخطاب عن النبي صلى الله عليه وسلم إني لأعلم كلمة لا يقولها عبد حقا من قلبه فيموت على ذلك إلا حرم النار لا إله إلا الله فقال هو حديث يرويه قتادة واختلف عنه فرواه سعيد بن أبي عروبة عن قتادة عن مسلم بن يسار عن حمران عن عثمان عن عمر قال ذلك عبد الوهاب بن عطاء الخفاف عن سعيد وخالفه خالد بن الحارث عن سعيد فرواه عنه عن قتادة عن حمران وكذلك رواه أيوب أبو العلاء عن قتادة عن حمران وحديث عبد الوهاب بن عطاء أحسنها إسنادا وأشبه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ثمان عن عمر ضع خدي بالأرض ويل لي ان لم يغفر الله لي فقال هو حديث يرويه عاصم بن عبيد الله بنعاصم عن عبد الرحمن بن أبن بن عثمان عن أبيه عن عثمان أنا آخر الناس عهدا بعمر قال حدث به حماد بن زيد عن يحيى بن سعيد عن عاصم بن عبيد الله كذلك وخالفه مالك بن أنس فرواه عن يحيى بن سعيد عن عبد الرحمن بن أبان بن عثمان عن أبيه عن عثمان ولم يذكر بينهما عاصم بن عبيد الله وقيل عن مالك عن يحيى بن سعيد عن حمران بن أبان عن عثمان قاله أبو خليفة عن القعنبي ووهم فيه أبو خليفة ورواه الثوري عن عاصم بن عبيد الله عن أبان بن عثمان عن عثمان عن عمر ولم يذكر فيه عبد الرحمن بن أبان وهذا الإضطراب فيه من عاصم بن عبيد الله ووهم مالك في قوله عن يحيى عن يحيى عن عبد الرحمن بن أبان أو تعمد إسقاط عاصم بن عبيد الله فإن له عادة بهذا أن يسقط اسم الضعيف عنده في الإسناد مثل عكرمة ونحوه وقال شعبة عن عاصم بن عبيد الله عن سالم عن بن عمر عن عمر والقول قول حماد بن زي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عوف عن عمر بن الخطاب في خطبته بالمدينة بعد رجوعه من الحج وذكر الرجم وغيره فقال هو حديث يرويه سعد بن إبراهيم عن عبيد الله بن عبد الله بن عتبة عن بن عباس عن عبد الرحمن بن عوف عن عمر حدث به عنه شعبة كذلك ورواه الزهري عن عبيد الله واختلف عنه فرواه هشيم عن الزهري عن عبيد الله عن بن عباس عن عبد الرحمن بن عوف عن عمر نحو قول سعد بن إبراهيم عنه مختصرا وروى عن هشيم عن الزهري قصة السقيفة بطوله ولم يذكر فيه عبد الرحمن بن عوف وكذلك رواه عبد الله بن أبي بكر بن محمد بن عمرو بن حزم ومالك بن أنس ويونس وعقيل ومعمر وصالح بن كيسان وابن جريج وابن عيينة وغيرهم عن الزهري عن عبيد الله عن بن عباس عن عمر فمنهم من روى قصة السقيفة بطوله ومنهم من اختصره ورواه سعيد بن أبي هند عن عبيد الله بن عبد الله أن عمر حطب الناس ولم يذكر فيه بن عباس ولا عبد الرحمن بن عوف وأتى بقصة الرجم دون سائر الحديث والمحفوظ من هذا ما رواه الزهري من رواية صالح بن كيسان وعبد الله بن أبي بكر ومالك بن أنس ومن تابعهم وهو حديث صحيح من حديث شعبة عن سعد بن إبراهيم عن عبيد الله بن عبد الل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نافع عن بن عمر عن عمر أنة خرج مع رسول الله صلى الله عليه وسلم فرأى حلة سيراء تباع فقال رواة القاسم بن يحيى المقدمي وعلى بن مسهر وابن نمير وسعيد بن بشير عن عبيد الله بن عمر عن نافع عن بن عمر عن عمر وغيرهم يرويه عن عبيد الله عن نافع عن بن عمر ان عمر خرج إلى السوق فيصير من مسند بن عمر وكذلك رواه مالك بن أنس وابن أبي ذئب وأصحاب نافع عن بن عمر ان عمر وكذلك رواه سالم وعبد الله بن دينار عن بن عمر أن عمر وهو الصواب وروى عن بن سيرين واختلف عنه فرواه هشام بن حسان وأيوب عن بن سيرين عن بن عمر أن عمر واختلف عن أيوب فأرسله حماد بن زيد عن أيوب عن محمد أن عمر لم يذكر بن عمر ورواه أبو جميع سالم بن راشد عن بن سيرين عن أبي هريرة أن عمر ووهم نفي ذكر أبي هريرة وحديث هشام وأيوب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نافع عن بن عمر عن عمر عن النبي صلى الله عليه وسلم انه قبل الحجر فقال يرويه أيوب السختياني واختلف عنه فرواه حماد بن زيد عن أيوب عن نافع عن بن عمر عن عمر قال ذلك الحوضي ومسدد والمقدمي وقيل عن حماد بن زيد عن أيوب عن نافع مرسلا عن عمر ورواه إسماعيل به علية عن أيوب قال نبئت أن عمر قال وقول حماد بن زيد أحب إلى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نافع عن بن عمر عن عمر أن النبي صلى الله عليه وسلم سبق بين الخيل فقال هو حديث رواه هشام بن يونس اللولوي عن أبي معاوية عن عبيد الله عن نافع عن بن عمر عن عمر عن النبي صلى الله عليه وسلم ووهم فيه وغيره يرويه عن أبي معاوية لا يذكر فيه عمر وكذلك رواه أصحاب عبيد الله بن عمر عن عبد الله وأصحاب نافع عن نافع عن بن عمر عن النبي صلى الله عليه وسلم لايذكرون فيه عمر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نافع عن بن عمر عن عمر أن النبي صلى الله عليه وسلم قسم للفارس سهما ولفرسه سهمين فقال كذا رواه هشام بن يونس عن أبي معاوية أسنده عن عمر ووهم فيه وغيره يرويه عن أبي معاوية لا يقول فيه عن عمر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نافع عن بن عمر عن عمر أنه حمل على فرس في سبيل الله ثم رآه فأراد أن يبتاعه فقال رسول الله صلى الله عليه وسلم لا تعد في صدقتك فقال يرويه معن بن عيسى عن مالك عننافع عن بن عمر عن عمر أنه حمل على فرس في سبيل الله وكذلك قال أبو قلابة عن بشر بن عمر عن مالك وخالفه أصحاب مالك عن مالك وأصحاب نافع عن نافع رووه عن بن عمر أن عمر حمل على فرس في سبيل الله فيكون في قولهم من مسند بن عمر وفي رواية معن من مسند عمر بن الخطاب ورواه عبد الله بن نمير عن عبيد الله عن نافع عن بن عمر عن عمر تابع رواية معن عن مالك والأشبه بالصواب قول من قال عن بن عمر أن عم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نافع عن بن عمر عن عمر عن النبي صلى الله عليه وسلم تابعوا بين الحج والعمرة فإنهما ينفيان الفقر والذنوب فقال يرويه إسماعيل بن مسلم المكي عن عبيد الله بن عمر عن نافع عن بن عمر عن عمر أنه خطبهم فقال فرقوا بين الحج والعمرة فإنه أتم لحجكم وتابعوا بين الحج والعمرة فإنهما ينفيان الفقر والذنوب فأما قوله الأول فصحيح عن نافع عن بن عمر وأما قوله تابعوا فهو وهم من حديث نافع وإنما رواه عبيد الله عن عاصم بن عبيد الله عن عبد الله بن عامر بن ربيعة عن أبيه عن عمر عن النبي صلى الله عليه وسلم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نافع عن بن عمر عن عمر عن النبي صلى الله عليه وسلم ما أسكر كثيره فقليله حرام فقال يرويه عبد العزيز بن المطلب عن موسى بن عقبة عن نافع عن بن عمر عن عمر عن النبي صلى الله عليه وسلم ووهم في قوله عن عمر وغيره يرويه عن موسى بن عقبة عن نافع عن بن عمر عن النبي صلى الله عليه وسلم لا يذكر عمر وكذلك رواه عبيد الله بن عمر وغيره عن نافع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نافع عن بن عمر عن عمر عن النبي صلى الله عليه وسلم في المسح على الخفين فقال رواه عن بن عمر جماعة فرفعه بعضهم إلى النبي صلى الله عليه وسلم ووفقه بعضهم فرواه نافع عن بن عمر عن عمر فرفعه عنه قوم ووقفه آخرون فممن رفعه عن نافع أيوب السختياني من رواية سعيد بن أبي عروبة ومعمر وعبد الله بن الزبير الباهلي ووقفه غيرهم عن أيوب ورواه شريك عن عبيد الله بن عمر عن نافع عن بن عمر عن عمر عن النبي صلى الله عليه وسلم حدث عبد العزيز بن أبان عن شريك ولم يأت به غيره وأسنده أيضا عكرمة بن عمر عن نافع من رواية عنبسة بن عبد الواحد عنه وخالفه النضر بن محمد فرواه عن عكرمة بن عمار ولم يصرح برفعه وقال فيه فإنه من السنة ورواه عبد الله بن عمر العمري وأيوب السختياني عن نافع عن بن عمر عن عمر مرفوعا وتابعهم محمد بن أب حميد المدني عن نافع فرفعه أيضا إلى النبي صلى الله عليه وسلم ورواه أبو بكر بن أبي الجهم عن بن عمر عن النبي صلى الله عليه وسلم حدث به عنه أبو حنيفة وأبو بكر النهشلي ورواه سالم بن عبد الله بن عمر عن أبيه عن عمر مرفوعا إلى النبي صلى الله عليه وسلم حدث به عنه كذلك عاصم بن عبيد الله بن عاصم بن عمر قال ذلك الحسن بن صالح عن عاصم وخالفه يزيد بن أبي زياد واختلف عن يزيد فقال خالد بن عبد الله الواسطي عنه عن عاصم بن عبيد الله عن أبيه أو عن جده عن عمر وقال بن فضيل عن يزيد بن أبي زياد عن عاصم بن عبيد الله عن جده عمر وقال شريك عن عاصم بن عبيد الله عن عبد الله بن عامر بن ربيعة عن أبيه أو عن عمر واختلف عن شريك فقال عنه أبو داود الطيالسي قولا آخر عن عاصم بن عبيد الله عن أبيه عن عمر والاضطراب في هذا من عاصم بن عبيد الله لأنه كان سيء الحفظ ورواه أشرس بن عبيدعن سالم عن أبيه عن عمر موقوفا عليه غير مرفوع ورواه خالد بن أبي بكر بن عبيد الله بن عبد الله بن عمر بن الحطاب عن سالم عن أبيه عن عمر وأغرب فيه بألفاظ لم يأت بها غيره ذكر فيه المسح وقال فيه على ظهر لخف وذكر في التوقيت ثلاثا للمسافر ويوما وليلة للمقيم وخالد بن أبي بكر العمري هذا ليس بقوي قاله زيد بن الحباب عنه حدثنا القاضي المحاملي قال ثنا علي بن حرب قال ثنا زيد بن الحباب بذلك ورواه حصين بن عبد الرحمن عن محارب بن دثار عن بن عمر عن عمر عن النبي صلى الله عليه وسلم قال سويد بن عبد العزيز عن حصين وخالفه هشيم فرواه عن حصين موقوفا ورواه أبو سلمة بن عبد الرحمن عن بن عمر واختلف عنه فرواه أبو النضر سالم مولى عمر بن عبيد الله عن أبي سالمة عن بن عمر عن عمر وسعد بن أبي وقاص عن النبي صلى الله عليه وسلم قال ذلك أبو أيوب الإفريقي وابن لهيعة عن أبي النضر ورواه موسى بن عقبة عن أبي النضر واختلف عنه فقال عبد العزيز بن المختار عن موسى بن عقبة عن أبي النضر عن أبي سلمة عن سعد بن أبي وقاص عن النبي صلى الله عليه وسلم وعن بن عمر عن عمر موقوفا من قوله وقال وهيب عن موسى بن عقبة عن أبي النضر عن أبي سلمة عن بن عمر قال قال إذا حدثك سعد عن رسول الله صلى الله عليه وسلم فلا تشك فيه وقال الفضيل بن سليمان عن موسى بن عقبة عن أبي النضر عن أبي سلمة قال حدث سعد ولم يذكر فيه بن عمر وقال عمرو بن الحارث وابن لهيعة عن أبي النضر عن أبي سلمة عن بن عمر عن سعد وقيل عن بن لهيعة عن أبي النضر عن بسر بن سعيد وقد ذكرنا بقية طرقه في مسند سعد بن أبي وقاص وقال أبو إسحاق السبيعي عن أبي سلمة بن عبد الرحمن عن بن عمر عن عمر وسعد موقوفا عليهما غير مرفوع قال ذلك يونس بن أبي إسحاق وأبو الأحوص وقال شعبة عن أبي إسحاق عن أبي سلمة عن بن عمر قوله ولم يجاوز به بن عمر ورواه الزهري عن حميد بن عبد الرحمن وسالم بن عبد الله عن بن عمر عن عمر وسعد قولهما غير مرفوع ورواه عبد الله بن دينار وأصحاب نافع غير من تقدم ذكره والحكم بن الأعرج وأبو حازم الأشجعي عن عامر الشعبي وخيثمة بن عبد الرحمن والنعمان بن سالم وميمون بن مهران عن بن عمر عن عمر وسعد قولهما غير مرفوع حدثنا محمد بن سليمان بن محمد النعماني قال ثنا أحمد بن يحيى بن مالك البسوسي ثنا عبد الوهاب عن سعيد عن أيوب عن نافع أن بن عمر رأى سعد بن مالك يمسح على الخفين فقال إنكم لتفعلون ذلك فاجتمعا عند عمر فقال سعد لعمر افت بن أخي في المسح على الخفين فقال عمر كنا ونحن مع نبينا صلى الله عليه وسلم نمسح على خفافنا لا نرى بذلك بأسا فقيل له وإن جاء من الغائط قال نعم حدثنا أبو عبد الله محمد بن القاسم بن محمد الأزدي بن بنت كعب من كتابه ثنا أحمد بن سعيد الجمال قال ثنا قبيصة ثنا سفيان ثنا الحسن بن صالح عن عاصم بن عبيد الله عن سالم عن أبيه عن عمر قال رأيت رسول الله صلى الله عليه وسلم يمسح على الخفين في السفر قال لنا أبو عبد الله هكذا حدثنا أحمد بن سعيد عن قبيصة عن سفيان عن الحسن بن صالح قال الشيخ أبو الحسن إنما هو قبيصة عن الحسن بن صال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نافع عن بن عمر عن عمر عن النبي صلى الله عليه وسلم أنه أمره حين نذر أن يعتكف بالوفاء وأمره أن يصوم فقال يرويه عبد الله بن بديل المكي وكان ضعيفا عن عمرو بن دينار عن بن عمر عن عمر لو يتابع عليه ولا يعرف هذا الحديث عن أحد من أصحاب عمرو بن دينار ورواه نافع عن بن عمر عن عمر فلم يذكر فيه الصيام وهو أصح من قول بن بديل عن عمرو وروى هذا الحديث عن سعيد بن بشير عن عبيد الله عن نافع عن بن عمر أن عمر نذر أن يعتكف في الجاهلية ويصوم فقال له النبي صلى الله عليه وسلم أوف بنذرك فإن كان سعيد بن بشير ضبط هذا فهو عنه صحيح إذا كان في عقد نذره الصوم مع الاعتكاف ورواه أصحاب عبيد الله عنه عن نافع عن بن عمر فمنهم من أسنده عن عمر ومنهم من قال فيه إن عمر نذر فممن أسنده عن عمر عبد الله بن ثمير وحفص بن غياث وعلي بن مسهر وقيل ذلك عن يحيى بن سعيد القطان واختلف عن الثوري ورواه أيوب عن نافع واختلف عنه أيضا فقيل عن بن عليه عن أيوب عن نافع عن بن عمر عن عمر وكذلك قال أبو يعلى الثوري وإسحاق بن موسى النصاري عن بن عيينة عن أيوب وأرسله حماد بن زيد عن أيوب عن نافع لم يذكر فيه بن عمر وأصحاب عبيد الله اختلفوا عنه في لفظه فمنهم من قال إن عمر نذر أن يعتكف ليلة ومنهم من قال إنه نذر أن يعتكف يوما وقال عبد الله بن عمر العمري عن نافع عن بن عمر عن عمر نذر أن يعتكف يوما وليلة فإن كان حفظ هذا فقد صحت الأقاويل عن نافع ويكون قول من قال يوما بليلته ومن قال ليلة بيومها والله أعلم حدثنا أبو بكر النيسابوري قال ثنا عبد الرحمن بن بشر بن الحكم ويزيد بن سنان قالا ثنا يحيى بن سعيد عن عبيد الله بن عمر عن نافع عن بن عمر أن عمر سأل النبي صلى الله عليه وسلم فقال يا رسول الله إني نذرت في الجاهلية أن أعتكف ليلة في المسجد الحرام فقال رسول الله صلى الله عليه وسلم أوف بنذرك هذا لفظ عبد الرحمن وقال يزيد بن سنان أن أعتكف في المسجد الحرام ولم يقل ليلة أخبرنا علي بن محمد السواق قال ثنا إبراهيم بن راشد الآدمي قال ثنا حسين بن حفص قال ثنا سفيان بن سعيد عن عبيد الله بن عمر عن نافع عن بن عمر عن عمر أنه قال يا رسول الله إني نذرت أن أعتكف في الجاهلية في المسجد الحرام فقال أوف بنذرك حدثنا أحمد بن العباس البغوي وزريق بن عبد الله المخرمي بغدادي ثقة قال ثنا أبو الأحوص القاضي ثنا أبو حذيفة ثنا سفيان عن عبيد الله وأيوب عن نافع عن بن عمر قال قال عمر بن الخطاب نذرت أن أعتكف في المسجد الحرام فلما أسلمت سألت النبي صلى الله عليه وسلم فقال أوف بنذرك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نافع عن بن عمر عن عمر قوله ما بين المشرق والمغرب قبلة فقال يرويه عبيد الله عن نافع واختلف عنه فرواه يحيى بن سعيد القطان وشريك عن عبيد الله عن نافع عن بن عمر عن عمر قوله ورواه شعيب بن أيوب عن بن نمير عن عبيد الله عن نافع عن بن عمر عن النبي صلى الله عليه وسلم حدثنا به أبو يوسف يعقوب بن يوسف الخلال بالبصرة أنا سألته ثنا شعيب بذلك وتابعه حجاج بن منهال عن حماد بن سلمة عن عبيد الله فرفعه أيضا عن بن عمر ثنا به أبو الطيب المنادي أحمد بن محمد بن إسماعيل ثقة مأمون قال ثنا حماد بن الحسن ثنا حجاج ثنا حماد بن سلمة عن عبيد الله عن نافع عن بن عمر قال قال النبي صلى الله عليه وسلم إذا جعلت المغرب عن يمينك والمشرق عن يسارك فما بينهما قبلة ورواه موسى بن عقبة ونافع بن أبي نعيم عن نافع عن بن عمر عن عمر قوله ورواه أيوب السختياني ومالك عن نافع عن عمر ولم يذكر فيه بن عمر ورواه عبد الله بن بريدة عن بن عمر ولم يذكر عمر والصحيح من ذلك قول عبيد الله عن نافع عن بن عمر عن عم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نافع عن بن عمر عن عمر عن النبي صلى الله عليه وسلم في الجنب إذا أراد النوم يتوضأ فقال رواه عن نافع جماعة من الثقات فاختلفوا عنه فقال منهم قائلون عن بن عمر عن عمر أنه سأل النبي صلى الله عليه وسلم وقال آخرون عن بن عمر أن عمر سأل النبي صلى الله عليه وسلم وقال آخرون عن نافع أن عمر سأل النبي صلى الله عليه وسلم لم يذكروا فيه بن عمر فممن أسنده عن بن عمر عن عمر عبيد الله بن عمر عن نافع من رواية عبيدة بن حميد عنه ويحيى بن آدم عن الثوري عنه ومحمد بن عبيد من رواية زيد بن إسماعيل عنه واختلف عن بن نمير وخالفهم جماعة من أصحاب عبيد الله فقالوا فيه إن عمر سأل النبي صلى الله عليه وسلم وقال إسماعيل بن أمية عن نافع عن بن عمر عن عمر وقيل عن إسماعيل بن أمية عن نافع عن بن عمر أن عمر قال يا رسول الله قاله إبراهيم بن محمد الشافعي عن بن رجاء عن إسماعيل بن أمية وقال موسى بن عقبة عن نافع كذلك أيضا واختلف عنه وقال بن إسحاق عن نافع عن بن عمر عن عمر وكذلك قال محمد بن عمرو عن نافع من رواية خالد بن الحارث عنه وكذلك قال بن أبي ليلي عن نافع من رواية عمر بن الخطاب عنه كل هؤلاء أسندوه عن بن عمر عن عمر وقال أصحاب عبيد الله غير من قدمنا ذكره عنه عن نافع عن بن عمر أن عمر وكذلك قال مالك بن أنس واختلف عنه وكذلك قال الليث بن سعد وعبد الحميد بن جعفر وابن أبي ليلى والمعلى بن إسماعيل وأسامة بن زيد وابن عجلان وعبد الله بن سليمان الطويل وعمرو بن سعد الفدكي وجويرية بن أسماء والعمري كلهم قال عن نافع عن بن عمر أن عمر وكذلك قال بن جريج والحجاج بن أرطاة واختلف عن أيوب وابن عون فقال معمر وحماد بن زيد وابن عليه من رواية القواريري عنهما عن أيوب عن نافع عن بن عمر أن عمر وأرسله أصحاب حماد بن زيد غير القواريري فرووه عن أيوب عن نافع أن عمر وقال لوين عن حماد عن أيوب عن أبي قلابة ونافع عن بن عمر أن عمر وأرسله أصحاب حماد بن زيد غير القواريري فرووه عن أيوب بن نافع أن عمر وقال لوين عن حماد عن أيوب عن أبي قلابة ونافع عن بن عمر أن عمر كما قال القواريري وأما حديث بن عون فرواه عبد الملك بن الصباح وزياد البكائي فذكروا فيه بن عمر وتابعهما معتمر وخالفهما يزيد بن زريع وسليم بن أخضر وأشهل بن حاتم والنضر بن شميل فرووه عن بن عون عن نافع أن عمر مرسلا وكذلك قال يحيى بن أبي كثير عن نافع أن عمر لم يذكر بن عمر والصحيح من ذلك قول من قال عن نافع عن بن عمر أن سأل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نافع عن بن عمر عن عمر انه سأل النبي صلى الله عليه وسلم عن ماله بثمغ فقال إني أصبت مالا لم أصب مثله قط وأردت أن أتقرب بها إلى الله فقال حبس الأصل وسبل الثمرة فقال يرويه عبيد الله وعبد الله ابنا عمر ويحيى بن سعيد وابن عون وأيوب وصخر بن جويرية عن نافع عن بن عمر عن عمر ورواه بن عيينة عن عبيداله واختلف عنه فرواه الشافعي وأبو عبيد الله المخزومي والزبير بن بكار وبشر بن مطر عن بن عيينة عن عبيد الله وخالفهم فرواه عن بن عيينة عن عبد الله أخي عبيد الله ورواه مطرف عن عبيد الله بن عمر ورواه مسلم بن خالد وسعيد بن سالم وصالح بن عمر ويحيى بن سليم عن عبيد الله ورواه عبد العزيز بن المطلب عن يحيى بن سعيد الأنصاري واختلف عنه فرواه بن أبي أويس عن عبد العزيز عن يحيى بن سعيد وخالفهم يعقوب بن إبراهيم فرواه عن عبد العزيز بن المطلب عن الثقة عنده عن يحيى بن سعيد وهو حديث صحيح من حديث بن عون عن نافع وأما بن عون فإن الثوري يقول فيه عن بن عون عن نافع عن بن عمر عن عمر وغيره يرويه عن بن عون عن نافع عن بن عمر أن عمر وأما حديث أيوب عن نافع فهو غريب عنه تفرد به حماد بن زيد عنه ولا أعلم حدث به عن حماد غير يونس المؤدب تابعه الهيثم بن سهل وكان ضعيفا عن حماد عن أيو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نافع عن بن عمر عن عمر أنه كان يستجد الحلل لأصحاب رسول الله صلى الله عليه وسلم فقال يرويه نافع واختلف عنه فرواه يونس بن زيد وابن سمعان عن نافع عن بن عمر عن عمر وخالفهما عمر بن محمد العمري فرواه عن نافع أن عمر مرسلا لم يذكر فيه بن عم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نافع عن بن عمر عن عمر قوله أيما أمة ولدت من سيدها فإنها لا تباع ولا توهب فقال يرويه مالك وعبيد الله بن عمر وسعد بن إبراهيم عن نافع عن بن عمر عن عمر قوله وكذلك رواه عبد الله بن دينار عن بن عمر قوله ورواه يونس بن محمد المؤدب عن عبد العزيز بن مسلم عن عبد الله بن دينار عن بن عمر عن النبي صلى الله عليه وسلم وتبعه عبد الله بن جعفر المدني عن عبد الله بن دينار عن بن عمر ورفعه إلى النبي صلى الله عليه وسلم والحديث عن عمر موقوف ومن حديث سالم عن بن عمر عن عمر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الم عن بن عمر عن عمر أن النبي صلى الله عليه وسلم كان يأمر بالغسل يوم الجمعة وقصة عمر وعثمان في ذلك فقال هو حديث يرويه مالك عن الزهري في الموطأ عن سالم عن عمر عن النبي صلى الله عليه وسلم ولم يذكر فيه بن عمر كذلك رواه معن والقعنبي ويحيى بن يحيى والشافعي ويحيى بن بكير وعبد الله بن يوسف وغيرهم ورواه جماعة من الثقات في غير الموطأ عن مالك عن الزهري عن سالم عن بن عمر متصلا منهم جويرية بن أسماء وإبراهيم بن طهمان وعبد الرحمن بن مهدي وأبو عاصم والوليد بن مسلم بن عبادة وإسحاق بن إبراهيم الحنيني وأبو قرة ويحيى بن مالك بن أنس وغيرهم وكذلك رواه أصحاب الزهري عن الزهري عن سالم عن أبيه عن عمر عن النبي صلى الله عليه وسلم وهو الصواب وعند الزهري فيه أسانيد أخر صحاح منها عن سالم عن أبيه عن النبي صلى الله عليه وسلم ومنها عن عبد الله بن عبد الله بنعمر عن أبيه عن النبي صلى الله عليه وسلم ومنها عن نافع عن بن عمر وقيل عن الزهري عن سعيد بن المسيب عن أبي هريرة قاله عبد الرحمن بن يحيى العذري عن يونس اليلي عنه وقيل عن الزهري عن عبيد الله بن السباق عن بن عباس قاله عمار بن خالد عن علي بن غراب عن صالح بن أبي الأخضر عن الزهري حدثناه أبو عبيد الله المعدل ثنا عمار بن خالد وقيل عن الزهري عن أنس والصحيح من ذلك حديث عمر وحديث بن عمر الذي رواه الزهري عن سالم وعبد الله ابنيه عنه ورواه عمرو بن دينار عن الزهري مرسلا ورواه الزبيدي عن الزهري واختلف عنه فرواه محمد بن حرب وعبد الله بن سالم وابن سميع عن الزبيدي عن الزهري عن سالم عن أبيه عن عمر وخالفهم بقية فرواه عن الزبيدي عن سليمان بن موسى عن سالم والأول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الم عن أبيه عن عمر عن النبي صلى الله عليه وسلم إذا أكل أحدكم فيأكل بيمينه الحديث فقال هو حديث يرويه الوهري واختلف عنه فرواه معمر عن الزهري واختلف عن معمر فقال سعيد بن أبي عروبة عن معمر عن الزهري عن سالم عن أبيه عن عمر قاله مكي بن إبراهيم عنه وخالفه غيره عن سعيد فلم يذكر فيه عمر وكذلك قال عبد الرزاق عن معمر وكذلك قيل عن عبدة بن سليمان عن عبيد الله بن عمر عن الزهري عن سالم بن عمر عن عمر وهو وهم ممن قاله والمحفوظ عن عبدة عن عبيد الله عن الزهري عن أبي بكر بن عبيد الله عن جده عبد الله بن عمر عن عمر وخالف عبدة أصحاب عبيد الله فرووه عن عبيد الله عن الزهري ولم يذكروا فيه عمر والقول قول من لم يذكر فيه عمر وكذلك رواه مالك ويونس عن الزهري عن بن بكر بن عبيد الله عن بن عمر عن النبي صلى الله عليه وسلم وقيل إن أبا بكر بن عبيد الله اسمه القاسم ولم يسمع هذا من بن عمر لن عمر بن محمد بن زيد روواه عن القاسم بن عبيد الله عن سالم عن بن عمر عن النبي صلى الله عليه وسلم وهو أصحها والله أعلم رواه عمر بن قيس المكي عن الزهري عن سالم عن أبيه عن النبي صلى الله عليه وسلم وذلك وهم ورواه النعمان بن راشد عن الزهري عن سعيد بن المسيب عن أبي هريرة عن النبي صلى الله عليه وسلم قاله بن جريج عنه وذلك وهم من النعمان على الزهر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الم عن بن عمر عن عمر عن النبي صلى الله عليه وسلم من قال في سوق من الأسواق لا إله إلا الله وحده لا شريك له فقال هو حديث يرويه عمرو بن دينار قهرمان آل الزبير البصري وكنيته أبو يحيى عن سالم بن عبد الله بن عمر عن أبيه عن عمر واختلف عن عمرو في إسناده رواه حماد بن زيد وعمران بن مسلم المنقري وسماك بن عطية وحماد بن سلمة وغيرهم عن عمرو بن دينار هكذا واختلف عن هشام بن حسان فرواه عنه عبد الله بن بكر السهمي فتابع حماد بن زيد ومن تابعه ورواه فضيل بن عياض عن هشام عن سالم عن أبيه ولم يذكر عمر ورواه سويد بن عبد العزيز عن هشام عن عمرو عن بن عمر عن عمر موقوفا ولم يذكر فيه سالما ويشبه أن يكون الاضطراب فيه من عمرو بن دينار لأنه ضعيف قليل الضبط وروى عن المهاصر بن حبيب وعن أبي عبد الله الفراء عن سالم عن أبيه عن عمر مرفوعا وروى عن عمر بن محمد بن زيد قال حدثني من أهل البصرة مولى قريش عن سالم فرجع الحديث إلى عمرو بن دينار وهو ضعيف الحديث لا يحتج به وروى هذا الحديث عن راشد أبي الحماني عن أبي يحيى عن بن عمر عن عمر وأبو يحيى هذا هو عمرو بن دينار قهرمان آل الزبير ولم يسمع من بن عمر إنما روى هذا عن سالم عن بن عم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الم عن أبيه عن عمر عن النبي صلى الله عليه وسلم من باع عبدا له مال فقال هو حديث رواه سفيان بن حسين عن الزهري عن سالم عن أبيه عن عمر عن النبي صلى الله عليه وسلم قاله عنه هشيم بن بشير حدثنا به محمد بن أحمد بن هارون العسكري ثقة وأحمد بن عبد الله الوكيل وغيرهما قالوا ثنا الحسين بن عرفة ثنا هشيم بذلك وغيره يرويه عن الزهري عن سالم عن بن عمر عن النبي صلى الله عليه وسلم لا يذكر فيه عمر ورواه نافع مولى بن عمر فخالف فيه سالما فجعله عن بن عمر عن عمر قوله كذلك رواه أصحاب نافع عن نافع عن بن عمر عن عمر قوله منهم أيوب ومالك والليث واختلف عن عبيد الله بن عمر فرواه أبو معاوية الضرير عن عبيد الله عن نافع عن بن عمر عن عمر عن النبي صلى الله عليه وسلم ووهم أبو معاوية في رفعه والصواب عن عبيد الله عن نافع عن بن عمر عن عمر قوله كذلك قال حماد بن سلمة وهشيم ومحمد بن بشير وابن نمير وهو ال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الم عن بن عمر عن عمر عن النبي صلى الله عليه وسلم قال من وجدتموه قد غل فاضربوا عنقه فقال يرويه أبو واقد اللثي صالح بن محمد بن زائدة عن سالم عن أبيه عن عمر عن النبي صلى الله عليه وسلم وأبو واقد هذا ضعيف والمحفوظ أن سالما أمر بهذا ولم يرفعه إلى النبي صلى الله عليه وسلم ولا ذكره عن أبيه ولا عن عم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الم عن أبيه عن عمر عن النبي صلى الله عليه وسلم من رأى مبتلى فقال الحمد لله الذي عافاني وفضلني على كثير ممن خلق تفضيلا لم يصبه ذلك البلاء فقال يرويه عمرو بن دينار قهرمان آل الزبير عن سالم واختلف عنه فرواه حماد بن زيد عن عمرو عن سالم عن أبيه عن عمر وتابعه عبد الوارث بن سعيد وإسماعيل بن عليه وخارجة بن مصعب ورواه الحكم بن سنان أبو عون صاحب القرب عن عمرو بن دينار عن نافع عن بن عمر ووهم فيه عليه والصواب عن سا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الم عن أبيه عن عمر قوله للرجل طلق نساءه وقسم ماله لترجعن نساءك أو لأرجمن قبرك كما رجم رسول الله عليه وسلم قبر أبي رغال فقال تفرد به وكيع عن صالح بن أبي الأخضر عن الزهري عن سالم عن بن عمر عن عمر ووهم في ذكر النبي صلى الله عليه وسلم فيه وإنما رواه أصحاب الزهري عن الزهري قالوا كما رجم قبر أبي رغال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الم عن بن عمر عن عمر عن النبي صلى الله عليه وسلم في تقبيل الحجر فقال يرويه الزهري واختلف عنه فرواه عمرو بن الحارث عن الزهري عن سالم عن أبيه ورواه يونس عن الزهري مرسلا وروى هذا الحديث حنظلة بن أبي سفيان واختلف عنه فرواه عمر بن هارون البلخي عن حنظلة عن سالم عن بن عمر عن عمر وخالفه الوليد بن مسلم فرواه عن حنظلة عن طاوس عن بن عباس عن بن عمر وغيرهما يرويه عن حنظلة عن طاوس مرسلا عن عم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الم عن بن عمر عن عمر عن رسول الله صلى الله عليه وسلم وقد سأله أنعمل في أمر فرغ منه وجرت به الأقلام أو لأمر نأتنفه الحديث فقال يرويه عاصم بن عبيد الله واختلف عنه فرواه شعبة عن عاصم بن عبيد الله عن سالم عن أبيه عن عمر قال ذلك غندر والنضر بن شميل ويعقوب الحضرمي وقال قيس بن الربيع وشبابة وعمرو بن مرزوق عن شعبة أن عمر قال ورواه عبد الله العمري عن عاصم بن عبيد الله وسالم أبي النضر أن عمر قال يا رسول الله مرسلا والصحيح حديث شعبة الأول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الم عن بن عمر عن عمر قوله من وهب هبة فهو أحق بها ما لم يثب منها فقال يرويه حنظلة بن أبي سفيان وعمرو بن دينار عن سالم عن بن عمر عن عمر قوله واختلف عن حنظلة فحدث به علي بن سهل بن المغيرة وكان ثقة عن عبيد الله بن موسى عن حنظلة عن سالم عن أبيه عن النبي صلى الله عليه وسلم ووهم فيه وإنما هو عن بن عمر عن عمر ورواه نافع عن بن عمر عن عمر قوله حدثنا إسماعيل الصفار من أصله قال ثنا علي بن سهل ثنا عبيد الله بن موسى ثنا حنظلة عن سالم عن أبيه أن النبي صلى الله عليه وسلم قال من وهب هبة فهو أحق بها مالو يثب منه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عمر عن عمر عن النبي صلى الله عليه وسلم في الميت يعذب بالنياحة عليه فقال حديث يرويه عن بن عمر جماعة منهم سعيد بن المسيب واختلف عنه وسالم بن عبد الله ونافع واختلف عنهما أيضا وأبو صالح السمان وقزعة ويحيى بن رؤية وعبد الله بن دينار وأبو بكر بن حفص ويوسف بن ماهك وغيرهم فأما حديث سعيد بن المسيب فرواه قتادة عن بن المسيب عن بن عمر عن عمر وخالفه الزهري فرواه عن سعيد بن المسيب عن عمر ولم يذكر فيه بن عمر وأما حديث سالم الزهري عن سالم عن بن عمر عن عمر حدث به صالح بن كيسان وصالح بن أبي الأخضر ويونس وابن أبي ذئب واختلف عن شعيب بن أبي حمزة فرواه بشر بن شعيب عن أبيه عن الزهري عن سالم بمتابعة صالح بن كيسان ومن تابعه من رواية محمد بن يحيى عنه وخالفه عمران بن بكار من رواية عبد الله بن أحمد بن حنبل وغيره عنه وكذلك حدثنا به أبو محمد بن صاعد قال حدثنا عمران بن بكار فرواه عن بشر بن شعيب عن أبيه عن الزهري عن نافع عن بن عن عمر ووهم في قوله نافع والذي قبله أصلح ورواه نعمر بن محمد بن زيد عن سالم فخالف الزهري فأسنده عن بن عمر عن النبي صلى الله عليه وسلم وأما حديث نافع فرواه عنه عبيد الله بن عمر من رواية يحيى القطان ومحمد بن بشر عنه عن نافع عن بن عمر عن عمر وتابعه مالك بن أنس من رواية الوليد بن مسلم عنه عن نافع عن بن عمر عن عمر ورواه الأوزاعي عن يحيى بن أبي كثير عن نافع عن بن عمر عن عمر بمتابعة عبيد الله ومالك من رواية الوليد بن مسلم عنه وخلفه الوليد بن مزيد وبشر بن بكر فروياه عن الأوزاعي عن يحيى قال حدثني مولى لآل الزبير عن نافع عن بن عمر عن عمر وكذلك رواه عبد الله بن عمر عن نافع عن بن عمر عن عمر ورواه بن إسحاق عن نافع فأسنده عن بن عمر عن النبي صلى الله عليه وسلم ولم يذكر روى عن أيوب عن نافع ورواه الليث بن سعد عن نافع عن بن عمر عن عمر قوله لم يرفعه وأما حديث أبي صالح السمان عن بن عمر فرواه الأعمش عنه واختلف عنه فقال علي بن مسهر عن الأعمش عن أبي صالح عن بن عمر عن عمر عن النبي صلى الله عليه وسلم وسلم وخالفه أبو معاوية فلم يذكر فيه عمر ورواه محمد بن عبيد عن العمش عن أبي صالح عن بن عمر عن عمر قوله وأما حديث قزعة فأسنده عن بن عمر عن عمر عن النبي صلى الله عليه وسلم ووقفه الباقون وهم عبد الله بن دينار ويوسف بن ماهك وأبو بكر بن حفص فلم يرفعوه وأما يحيى بن رؤية فإنه أسنده عن بن عمر عن عمر عن النبي صلى الله عليه وسلم حدثنا يحيى بن محمد بن صاعد قال ثنا عمرو بن علي ثنا يحيى بن سعيد ثنا عبيد الله بن عمر حدثني نافع وحدثنا يعقوب بن إبراهيم أبو بكر البزاز وأبو شيبة عبد العزيز بن جعفر قالا ثنا أحمد بن محمد بن يحيى بن سعيد القطان ثنا يحيى بن سعيد عن عبيد الله أخبرني نافع عن بن عمر عن عمر عن النبي صلى الله عليه وسلم قال إن الميت ليعذب ببكاء أهله علي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دينار عن بن عمر عن عمر عن النبي صلى الله عليه وسلم في امره الجنب بالوضوء إذا أراد أن ينام فقال حدث به جماعة عنه منهم سفيان الثوري وشعبة بن الحجاج ومالك بن أنس وابن عيينة ويزيد بن الهاد وإسماعيل بن جعفر وعبد العزيز بن مسلم وصالح بن قدامة وغيرهم واختلف عن الثوري فقال أبو نعيم عنه عن عبد الله بن دينار عن بن عمر سأل عمر النبي صلى الله عليه وسلم وقال أبو أحمد الزبيري وأبو داود الحفري ويحيى بن آدم وحسين بن حفص عنه عن عبد الله بن دينار عن بن عمر عن عمر وكذلك قال أبو البكراوي عن شعبة وخالفه أصحاب شعبة فقالوا فيه أن عمر وقال مروان بن محمد وقراد عن مالك عن عبد الله بن دينار عن بن عمر عن عمر وكذلك الباقون عن عبد الله بن دينار والصحيح قول من قال عن عبد الله بن دينار عن بن عمر أن عمر وكذلك رواه الزهري عن سالم عن بن عمر أن عمر وكذلك قال يحيى بن أبي كثير عن أبي سلمة عن بن عمر أن عمر سأل النبي صلى الله عليه وسلم وهو المحفوظ المضبوط حدثنا أبو عمر القاضي محمد بن يوسف ثنا محمد بن سعيد العطار أنا أبو أحمد الزبيري ثنا سفيان عن عبد الله بن دينار عن بن عمر عن عمر أنه أتى النبي صلى الله عليه وسلم فقال إنه تصيبني الجنابة فأمره أن يغسل ذكره ويتوضأ وضوءه للصلا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دينار عن بن عمر عن عمر في خطبته بالجابية وفيها عن رسول الله صلى الله عليه وسلم أوصيكم بأصحابي ثم الذين يلونهم ثم يفشوا الكذب ألا ولا يخلون رجل بامرأة وعليكم بالجماعة وإياكم والفرقة من أراد بحبوحة الجنة فليلزم الجماعة ومن سرته حسنته وساءته سيئاته فهو مؤمن فقال رواه محمد بن سوقة عن عبد الله بن دينار عن بن عمر عن عمر ورواه عبد الله بن جعفر الديني عن عبد الله بن دينار عن بن عمر عن عمر واختلف عن بن سوقة فرواه النضر بن إسماعيل وابن المبارك والحسن بن صالح عن محمد بن سوقة عن عبد الله بن دينار عن بن عمر عن عمر بمتابعة رواية عبد الله بن جعفر عن عبد الله بن دينار وخالفهما يزيد بن عبد الله بن أسامة بن الهاد فرواه عن عبد الله بن دينار عن محمد بن مسلم الزهري أن عمر خطب الناس بالجابية وهو الصواب عن عبد الله بن دينار وعن بن سوقة أقاويل أخر رواه الحارث بن عمران عن محمد بن سوقة عن نافع عن بن عمر عن عمر عن النبي صلى الله عليه وسلم ورواه عطاء بن مسلم عن محمد بن سوقة عن أبي صالح ذكوان أن عمر خطب بالجابية وقيل عن بن سوقة عن زاذان أن عمر خطب والصحيح من ذلك رواية يزيد بن عبد الله بن الهاد عن عبد الله بن دينار عن الزهري أن عم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دينار عن بن عمر عن عمر لما نزلت فمنهم شقي وسعيد قال يا رسول الله على ما نعمل على أمر قد فزع منه أم على أمر لم يفرغ منه قال لا بل على أمر قد فرغ منه وجرت بها الأقلام ولكن كل أمر ميسر فأما من أعطى واتقى الآية فقال يرويه أبو سفيان سليمان بن سفيان واختلف عنه فرواه معتمر وأبو عامر العقدي عن سليمان بن سفيان عن عبد الله بن دينار عن بن عمر عن عمر وقيل عن معتمر عن سليمان بن سفيان عن عمرو بن دينار والصحيح عبد الله بن دينا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عمر عن عمر نزل تحريم الحمر وهي من خمسة أشياء الخمر خامر العقل فقال يرويه أبو حيان التيمي عن الشعبي ورواه محمد بن قيس عن الشعبي عن بن عمر موقوف عليه ورواه زكريا بن أبي زائدة عن الشعبي واختلف عنه فرواه أبو كريب عن بن إدريس عن زكريا عن الشعبي عن بن عمر عن عمر وكذلك قال أبو شهاب الباجرائي عبد القدوس بن عبد القاهر عن بن عيينة ثنا به أبو طالب الحافظ قال هلال بن العلاء ثنا أبو شهاب الباجرائي قال ثنا بن عيينة عن أبي حيان ومطيع وزكريا عن الشعبي عن بن عمر عن عمر وخالفهما أبو نعيم رواه عن زكريا عن الشعبي عن عمر مرسلا ولم يذكر بن عمر والصواب حديث أبي حيان ومن تابع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عمر عن عمر وددت أن رسول الله صلى الله عليه وسلم لم يقبض حتى يبين لنا الكلالة والخلافة وأبوابا من الربا فقال يرويه غندر عن شعبة عن يحيى بن سعيد وهو أبو حيان التيمي عن الشعبي عن بن عمر عن عمر وخالفه عمرو بن حكام رواه عن شعبة عن إسماعيل بن أبي خالد عن الشعبي عن بن عمر عن عمر وقال عفان عن شعبة عن عبد الله بن أي السفر عن الشعبي ويشبه أن يكون الأقاويل كلها صحاحا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عمر عن عمر عن النبي صلى الله عليه وسلم ينادي مناد يوم القيامة ليقم خصماء الله وهم القدرية فقال هو حديث مضطرب الإسناد يرويه بقية بن الوليد عن حبيب بن عمر النصاري وهو مجهول عن أبيه عن بن عمر عن عمر وقيل أيضا عن أبيه عن رجل من الأنصار عن بن عمر عن عمر ورواه المحاربي عن أبي سليمان التيمي وهو مجهول وقال ضرار بن صرد عن الحاربي عن أبي سليمان التيمي ووهم ثم قالوا عن عمر بن حبيب الأنصاري عن أبيه عن بن عمر عن عمر وقول من قال حبيب بن عمر أصح وهو مجهول والحديث غير ثابت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جاهد عن بن عمر عن عمر قال يا رسول الله لو اتخذت مقام إبراهيم مصلى فأنزل الله عز وجل واتخذوا من مقام إبراهيم مصلى فقال يرويه هارون الأعور واختلف عنه فرواه محمد بن جعفر المدائني عن هارون عن أبان بن تغلب عن الحكم عن مجاهد عن بن عمر أن عمر قال ذلك تمتام عن جعفر المدائني عن أبيه ورواه غيره عن جعفر فلم يذكر فيه بن عمر وقال تمتام حدثنا به جعفر مرتين على الوجهين ورواه أبو عامر العقدي عن هارون عن أبان بن تغلب عن طلحة بن مصرف عن مجاهد مرسلا عن عمر والمرسل أشبه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حيى بن وثاب عن بن عمر عن عمر قال اتضح العصيدة تذهب حرارة الزيت فقال رواه أبو عوانة عن الأعمش واختلف عنه فقيل عن يحيى بن حماد عن أبي عوانة عن الأعمش عن عمارة بن عمير عن يحيى بن وثاب عن بن عمر عن عمر وقال سعيد بن منصور عن أبي عوانة عن العمش عن المسيب بن رافع عن عم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عمر عن عمر قال إن استخلف فقد استخلف من هو خير مني وإن أترك فقد ترك من هو خير مني فقال يرويه وهب بن جرير واختلف عنه فرواه جعفر بن عبد الواحد عن وهب بن جرير عن شعبة عن سعد بن إبراهيم عن بن عمر عن عمر وخالفه غير واحد ورووه عن وهب بن جرير عن أبيه عن سعد بن إبراهيم وكذلك رواه موسى بن إسماعيل عن جرير بن حازم عن سعد بن إبراهيم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عمر عن عمر أنه دخل على حفصة فقال أطلقك رسول الله صلى الله عليه وسلم لئن كان طلقك لا كلمتك ختى تموتي حتى تموتي وفيه فقال رسول الله صلى الله عليه وسلم لا يؤمن أحدكم حتى أكون أحب إليه من نفسه فقال فأنت أحب إلي من نفسي فقال يرويه الأعمش واختلف عنه فرواه يونس بن بكير عن الأعمش عن أبي صالح عن بن عمر عن عمر وخالفه أبو نعيم فرواه عن الأعمش عن أبي صالح مرسلا عن عمر وحديث أبي نعيم أثبت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الصديق الناجي عن بن عمر عن عمر أنه سأل النبي صلى الله عليه وسلم عما يذيل النساء من الثياب فقال شبرا الحديث فقال هو الحديث رواه مسعود بن سعد الجعفي عن مطرف عن زيد العمي عن أبي الصديق الناجي عن بن عمر عن عمر وتابعه سابق الرقي عن مطرف وخالفهما شريك القاضي فرواه عن مطرف وأسنده عن بن عمر ولم يذكر عمر وتابعه سفيان الثوري فرواه عن زيد العمي عن أبي الصديق الناجي عن بن عمر عن النبي صلى الله عليه وسلم ولم يذكر فيه عمر وكذلط روي عن إسماعيل بن أب خالد عن قيس بن أبي حازم عن بن عمر عن النبي صلى الله عليه وسلم ومطرف من الاثبات وقد اتفق عنه رجلان ثقتان فأسنده عن عمر ولولا أن الثوري خالفه فرواه عن زيد العمي فلم يذكر فيه عمر لكان القول قول من أسند عن عمر لنه زاد وزيادة الثقة مقبولة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ي عمر عن عمر أن النبي صلى الله عليه وسلم قال كل مسكر حرام فقال تفرد به همام عن محمد بن عمرو عن أبي سلمة عن بن عمر عن عمر عن النبي صلى الله عليه وسلم وهو الصواب وعند أبي سلمة بن عبد الرحمن في هذا أحاديث منها هذا ومنها ما رواه الزهري عن أبي سلمة عن عائشة أن النبي صلى الله عليه وسلم قال كل شراب أسكر فهو حرام ومنها ما يرويه محمد بن عمرو أيضا عن أبي سلمة نعن أبي هريرة أن النبي صلى الله عليه وسلم نهى عن الدباء والحنتم والنقير وقال كل مسكر حرام وكلها محفوظة عن أبي سلمة ومن أحاديث بن عباس عن عمر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بن عباس عن عمر عن النبي صلى الله عليه وسلم في التغليط في البكاء على الميت فقال هو حديث رواه عمرو بن دينار واختلف عنه فرواه محمد بن مسلم الطائفي وورقاء بن عمر عن عمرو بن دينار عن بن عباس عن عمر قصرا بإسناده لأن عمرو بن دينار لم يسمعه من بن عباس وإنما سمعه من بن أبي مليكة عنه كذلك رواه سفيان بن عيينة عن عمرو بن دينار عن بن أبي مليكة عن بن عباس عن عمر وكذلك رواه أيوب السختياني وعبد الملك بن جريج ونافع بن عمر أبو عامر الخزاز ورباح بن أبي معروف وعبد الجبار بن الورد عن بن أبي مليكة عن بن عباس عن عمر وهو حديث صحيح من رواية عمرو بن دينار وأيوب وابن جريج ونافع بن عمر عن بن أبي مليكة حدثنا أبو بكر يعقوب بن إبراهيم البزاز حدثنا هندية الحسن بن عرفة ثنا سفيان بن عيينة عن عمرو بن دينار عن عبد الله بن أبي مليكة قال كنا في جنازة أم أبان بنت عثمان فبكى النساء فقال بن عمر لا تبكون فإن بكاء الحي على الميت عذاب للميت فقال بن عباس سرنا مع أمير المؤمنين عمر بن الخطاب فلما كنا بالبيداء إذا نحن نزول فقال عمر أذهب فانظر من هؤلاء الركب قال جئت فإذا صهيب مولى بن جدعان فقال مره فليلحق بنا فلما قدمنا المدينة طعن عمر فقال صهيب وأخاه واصاحباه فقال عمر مه يا صهيب إن بكاء الحي على الميت عذاب عليه فأتيت عائشة فذكرت ذلك لها فقالت رحم الله عمر إنما قال رسول الله صلى الله عليه وسلم إن الكافر يعذب ببعض بكاء أهله عليه لقد قضى الله عز وجل أن لا تزر وازرة وزر أخرى أخرجه مسلم عن عبد الرحمن بن بشر عن بن عيينة عن عمرو حدثنا يعقوب بن إبراهيم ثنا الحسن بن عرفة ثنا بن عيينة عن أيوب عن عبد الله بن أبي مليكة عن القاسم بن محمد قال لما بلغ عائشة قول عمر وابن عمر قالت إنكم لتحدثون من غير كاذبين ولا مكذبين ولكن السمع يخطىء ثنا بن منيع ثنا داود بن رشيد وحدثنا يعقوب بن إبراهيم البزاز ثنا الحسن بن عرفة وحدثنا الحسين بن يحيى بن عياش والعباس بن المغيرة قالا ثنا الحسن بن محمد بن الصباح الزعفراني قالوا ثنا إسماعيل بن علية عن أيوب عن عبد الله بن أبي مليكة قال كنت جالسا إلى جنب عبد الله بن عمر ونحن ننتظر جنازة أم أبان بنت عثمان وعنده عمرو بن عثمان فجاء بن عباس يقوده قائده قال فأرى أخبره بمكان بن عمر فجاء حتى جلس إلى جنبي فكنت بينهما فإذا صوت من الدار فقال بن عمر كأنه يعرض لعمرو أن يقوم فينهاهم سمعت رسول الله صلى الله عليه وسلم يقول إن الميت يعذب ببكاء أهله عليه قال فأرسلها عبد الله مرسلة قال فقال بن عباس كنا مع أمير المؤمنين عمر حتى إذا كنا بالبيداء إذا هو برجل نازل في ظل شجرة فقال لي اذهب فاعلم لي من ذلك فذهبت فإذا هو صهيب فرجعت إليه فقلت له إنك أمرتني أن أعلم لك من ذلك الرجل وإنه صهيب قال مره فليلحق بنا قال فقلت إن معه أهله قال وإن كان معه أهله قال فلما قدمن المدينة لم يلبث أمير المؤمنين أن أصيب قال فجاء صهيب يقول وأخاه واصاحباه قال فقال له عمر ألم تعلم أو لم تسمع قال أيوب أو قال أو لم تعلم أو لم تسمع أن رسول الله صلى الله عليه وسلم قال إن الميت ليعذب ببعض بكاء أهله قال فأما عبد الله فأرسلها وأما عمر فقال ببعض قال فقمت فدخلت على عائشة فحدثتها ما قال عمر فقالت لا والله ما قاله رسول الله صلى الله عليه وسلم إن الميت يعذب ببكاء أحد ولكن رسول الله صلى الله عليه وسلم قال إن الكافر ليزيده الله عذابا ببكاء أهله وإن الله لهو أضحك وأبكى ولا تزر وازرة وزر أخرى لفظ بن عرفة أخرجه مسلم عن داود بن رشيد عن بن عليه عن أيو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عباس عن عمر عن النبي صلى الله عليه وسلم لعن الله اليهود حرمت عليهم الشحوم فجملوها وأكلوا أثمانها فقال رواه عمرو بن دينار عن طاوس واختلف عنه فرواه روح بن القاسم وسفيان بن عيينة وورقاء بن عمر عن طاوس عن بن عباس عن عمر وخالفهم حماد بن زيد ومحمد بن مسلم الطائفي عن عمرو بن دينار عن طاوس مرسلا عن عمر ورواه حنظلة بن أبي سفيان عن طاوس مرسلا وقول روح بن القاسم وابن عيينة هو الصواب لأنهما حافظان ثقتا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عباس عن عمر في غسل يوم الجمعة فقال رواه السختياني وخالد الحذاء وهشام بن حسان وعاصم الأحول عن بن سيرين عن بن عباس عن عمر وهو غريب عن كل واحد منهم ورواه بن عون عن بن سيرين عن عمر مرسلا وحديث بن عباس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عباس عن عمر عن النبي صلى الله عليه وسلم في التشهد فقال رواه بن لهيعة عن جعفر بن ربيعة عن يعقوب بن الأشج عن عون بن عبد الله بن عباس عن عمر عن النبي صلى الله عليه وسلم عن عمر عن النبي صلى الله عليه وسلم أسنده الوليد بن مسلم وعبد الله بن يوسف التنيسي عن بن لهيعة ولا نعلم رفعه عن عمر عن النبي صلى الله عليه وسلم غيره والمحفوظ ما رواه عروة عن عبد الرحمن بن عبد القاري أن عمر كان يعلم الناس التشهد من قوله غير مرفوع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عباس عن عمر في المتظاهرين فقال حدث به مرزوق بن أبي الهذيل عن الزهري فقال عن عبيد الله بن عبد الله بن عتبة بن مسعود عن بن عباس عن عمر ووهم في نسبه وإنما هو عبيد الله بن عبد الله بن أبي ثور كذلك رواه الحفاظ عن الزهري ولهذا الحديث طرق كثيرة عن بن عباس عن عمر صحا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عباس عن عمر خرجنا مع رسول الله صلى الله عليه وسلم إلى تبوك في حر شديد فنزلنا أصابنا فيه عطش الحدث بطوله فدعا رسول الله صلى الله عليه وسلم فسكبت السماء فقال يرويه عمرو بن الحارث عن سعيد بن أبي هلال عن عتبة بن أبي عتبة عن نافع بن جبير بن مطعم عن بن عباس حدث به بن وهب عنه واختلف عنه فرواه أحمد بن صالح ويونس بن عبد الأعلى عن بن وهب بهذا الإسناد وخالفهم يعقوب بن محمد الزهري فرواه عن بن وهب ولم يذكر في الإسناد عتبة جعله بن أبي هلال عن نافع بن جبير والقول فيه قول من ذكر عتبة بن أبي عتبة وهو عتبة بن م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عباس عن عمر قوله علي أقضانا وأبي أقرأنا فقال هو حديث يرويه حبيب بن أبي ثابت عن سعيد بن جبير عن بن عباس حدث به عنه جماعة منهم سليمان الأعمش وسفيان الثوري ومسعود بن سليمان وغيرهم ورواه إسماعيل بن أبي خالد عن سعيد بن جبير واختلف عنه فقال مسروق بن المرزبان عن بن أبي زائدة عن إسماعيل عن سعيد بن جبير عن بن عباس وحالفه جماعة منهم علي بن مسهر وشريك وابن فضيل وأبو إسماعيل المؤدب وغيرهم فرووه عن إسماعيل بن أبي خالد عن سعيد بن جبير لم يذكروا فيه بن عباس وقولهم عن إسماعيل أصح من قول مسروق عن بن أبي زائدة وحديث حبيب بن أبي ثابت هو الصحيح في هذا الباب والله أعلم ورواه أبو البشر عن سعيد بن جبير مرسلا عن عهر روى سماك بن حرب عن عكرمة واختلف عنه فروى عن إسرائيل عن سماك عن عكرمة عن بن عباس عن عمر ورواه حماد بن سلمة وناصح أبو عبد الله عن سماك عن عكرمة مرسلا عن عمر حدثنا يعقوب بن إبراهيم وأحمد بن عبد الله الوكيل قالا ثنا عمر بن شبة قال ثنا يحيى قال ثنا سفيان هم حبيب بن أبي ثابت عن سعيد بن جبير عن بن عباس قال قال عمر أقضانا علي وأقرأنا أبي حدثنا محمد بن أحمد بن الحسن الصواف قال ثنا عبد الله بن أحمد حدثني أبي ثنا يحيى بن سعيد عن سفيان حدثني حبيب عن سعيد بن جبير عن بن عباس قال قال عمر علي اقضانا وأبي أقرأنا وإنا لندع من قول أبي وأبي يقول أخذت من فم رسول الله صلى الله عليه وسلم والله يقول ما ننسخ من آية أو ننسها حدثنا يعقوب بن إبراهيم البزاز وأحمد بن عبد الله ثنا عمر بن شبة ثنا يحيى ثنا إسماعيل أخبرني سعيد بن جبير أخبرت ان عمر قال أقرأنا أبي وأقضانا عل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عباس عن عمر أن النبي صلى الله عليه وسلم رأى في يد رجل خاتم ذهب فقال ألقه فتختم بحديد فقال هذا أشر منه فتختم بفضة فسكت فقال يريوه منصور بن صقير عن حماد بن سلمة عن عمار بن أبي عمار عن بن عباس عن عمر وغيره يرويه عن حماد عن عمار مرسلا عن عمر وهو المحفوظ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عباس عن عمر أنه سجد في فقال يرويه أبو هبيرة يحيى بن عباد عن سعيد بن جبير واختلف عنه فرواه سليمان العبسي عن أبي هبيرة عن سعيد بن جبير عن بن عباس عن عمر قال ذلك بن المبارك عن الثوري عن سليمان وخالفه وكيع وعبد الله بن الوليد العدني روياه عن الثوري ولم يذكرا فيه بن عباس ورواه سيار أبو الحكم فخالف فيه رواه عن أبي هبيرة عن سعيد بن جبير عن بن عمر عن عمر قاله هشيم عن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عباس عن عمر عن النبي صلى الله عليه وسلم أتاني الليلة آت فقال صل في هذا الوادي فقال يرويه يحيى بن أبي كثير عن عكرمة عن بن عباس عن عمر حدث به عنه علي بن المبارك والأوزاعي واختلف عنه فقال شعيب بن إسحاق والوليد بن مسلم وبشر بن بكر ومحمد بن مصعب عن الوزاعي مثل قول علي بن المبارك عن يحيى وروي عن محمد بن حرب الخولاني عن الأوزاعي عن يحيى فقال عن أبي سلمة عن بن عباس مكان عكرمة والمحفوظ حديث عكرم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عباس عن عمر كان رسول الله صلى الله عليه وسلم إذا أوتر أطال الركعة الآخرة فقال يرويه علقمة بن مرثد واختلف عنه فروى عن الثوري عن علقمة بن مرثد عن عبد الرحمن بن أبزي قال خالد بن عبد الرحمن عنه وهو ضعيف وكذلك رواه حفص بن سليمان عن علقمة ورواه سلمة بن صالح الأحمر عن علقمة فقال عن سعيد بن عبد الرحمن بن أبزي عن بن عباس عن عمر أشبه بالصواب وان كان سلمة ضعيفا حدثنا الحسين بن أحمد بن عتاب قال حدثنا أحمد بن الحسين الجرادي قال ثنا إسحاق بن رزيق قال ثنا خالد بن عبد الرحمن قال ثنا سفيان عن علقمة بن مرثد عن عبد الرحمن بن أبزي عن بن عباس عن عمر أن النبي صلى الله عليه وسلم كان إذا أوتر أطال الركعة الآخرة ركعتها وسجدتها ومن حديث أبي هريرة عن عمر عن رسول الله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هريرة عن عمر عن النبي صلى الله عليه وسلم الريح من روح الله فقال هو حديث رواه علي بن معبد بن شداد المصري عن بشر بن بكر عن الأوزاعي عن الزهري عن ثابت الزرقي عن أبي هريرة عن عمر عن النبي صلى الله عليه وسلم ووهم فيه والصواب ما رواه الحفاظ عن الأوزاعي وأصحاب الزهري عن الزهري عن ثابت الزرقي عن أبي هريرة أن عمر سألهم عن الريح فقال أبو هريرة سمعت رسول الله صلى الله عليه وسلم يقول الريح من روح الله ةاختلف عن الزهري فيه فقيل عن الزهري عن عمرو بن سليم الزرقي عن أبي هريرة وهو وهم قاله لوين عن الحسن بن محمد بن أعين عن عمر بن سالم الأفطس عن أبيه عن الزهري ووهم فيه والصواب ثابت بن قيس الزرقي عن أبي هريرة عن النبي صلى الله عليه وسلم وقيل عن الزهري عن بن المسيب عن أبي هر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هريرة عن عمر عن النبي صلى الله عليه وسلم أنه سأله أنعمل في شيء نأتنفه أم في شيء قد فرغ منه قال بل في شيء فرغ منه فقال يرويه أبو ضمرة بن عياض عن الأوزاعي عن الزهري عن سعيد بن المسيب عن أبي هريرة عن عمر وخالفه يحيى القطان رواه عن الوزاعي عن الزهري عن سعيد بن المسيب أن عمر لم يذكر أبا هريرة وكذلك يونس بن يزيد عن الزهري ورواه الزبيدي عن الزهري عن سعيد بن المسيب عن عمر وخالفهم صالح بن أبي الأخضر رواه عن الزهري عن سالم عن أبيه عن عمر ورواه عقيل عن الزهري مرسلا عن عمر والمرسل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هريرة عن عمر عن النبي صلى الله عليه وسلم أنه نهى عن العزل عن الحرة إلا بإذنها فقال تفرد به إسحاق الطباع عن بن لهيعة عن جعفر بن ربيعة عن الزهري عن محرر بن أبي هريرة عن أبيه عن عمر ووهم فيه وخالفه بن وهب فرواه عن بن لهيعة عن جعفر بن ربيعة عن الزهري عن حمزة بن عبد الله بن عمر عن أبيه عن عمر وهو وهم أيضا والصواب مرسل عن عم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هريرة عن عمر أنه قرأ بهم والنجم فسجد فقال هو حديث يرويه مالك عن الزهري عن الأعرج عن أبي هريرة واختلف عن مالك فرواه جويرية وابن نافع ومحمد بن الحسن ومعن وعبد الرزاق عن مالك متصلا ورواه جماعة من أصحاب الموطأ عن مالك عن الزهري عن الأعرج أن عمر لم يذكروا فيه أبا هريرة ورواه معمر ويونس عن الزهري عن الأعرج عن أبي هريرة عن عمر وهو الصواب وحدث به عمر بن شبة عن أبي عاصم عن مالك عن الزهري عن العرج عن أبي هريرة عن النبي صلى الله عليه وسلم ووهم في رفعه وإنما هو حديث عمر حدثنا به أحمد بن العباس البغوي عن عمر بن شبة ومن حديث جابر بن عبد الله عن عمر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جابر بن عبد الله عن عمر عن النبي صلى الله عليه وسلم إن عشت لأخرجن اليهود والنصارى من جزيرة العرب فقال يرويه أبو الزبير ووهب بن منبه عن جابر واختلف عن الزهري فرواه إسماعيل بن إبراهيم بن عقبة عن عمره موسى بن عقبة عن الزهري قال حدثني بن تدرس وهو أبو الزبير عن جابر عن عمر وخالفه محمد بن فليح رواه عن موسى بن عقبة عن الزهري قال قال جابر عن عمر مرسلا ورواه أبو أحمد الزبيري عن الثوري عن أبي الزبير عن جابر عن عمر هذا الحديث وألحق به كلاما آخر أدرجه فيه عن النبي صلى الله عليه وسلم لأنهين أن يسمى رباحا ونجيحا ووهم في إدراجه هذا الكلام عن عمر وغيره عن الثوري عن أبي الزبير عن جابر عن النبي صلى الله عليه وسلم وهو الصحيح حدثنا بن صاعد املاء قال ثنا عبدة بن عبد الله الصفار حدثنا أبو أحمد الزبيري حدثنا سفيان عن أبي الزبير عن جابر عن عمر عن النبي صلى الله عليه وسلم قال لئن عشت لأخرجن اليهود من جزيرة العرب لئن عشت لأخرجن اليهود من جزيرة العرب قال وقال رسول الله صلى الله عليه وسلم ولأنهين أن يسمى رباحا ونجيحا وأفلح ويسار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جابر عن عمر عن النبي صلى الله عليه وسلم في الضبغ شاة وفي اليربوع جفرة فقال هو حديث يرويه مالك بن سعير عن الأجلح عن أبي الزبير عن جابر عن عمر مرفوعا إلى النبي صلى الله عليه وسلم وتابعه بن فضيل عن أجلح قاله موسى بن إسحاق القواس عنه ورواه أصحاب أبي الزبير عن جابر عن عمر قوله غير مرفوع منهم أيوب وابن عون وهشام بن حسان والأوزاعي وصخر بن جويرية وسفيان بن عيينة والليث بن سعد والموقوف أصح من المسن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جابر عن عمر قال أبو بكر سيدنا وأعتق سيدنا يعني بلالا فقال يرويه عبد العزيز بن الماجشون عن بن بن النكدر عن جابر عن عمر كذلك قال أصحاب ابن الماجشون عنه وخالفهم سفيان بن عيينة فرواه عن عبد العزيز بن الماجشون عن بن المنكدر مرسلا عن عمر والمتصل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جابر عن عمر أنه أتى النبي صلى الله عليه وسلم بكتاب من التوراة فغضب وقال لقد أتيتكم بها بيضاء نقية أن موسى كان حيا ما وسعه إلا أن يتبعني فقال حدث به محمد بن بشير الكندي عن هشيم عن مجالد عن الشعبي عن جابر عم عمر وخالفه غير واحد من أصحاب هشيم منهم عثمان بن أبي شيبة وعلي بن مسلم وسعيد بن المعلى وغيرهم فرووه عن هشيم عن مجالد عن الشعبي عن جابر أن عمر جاء النبي صلى الله عليه وسلم وخالفهم جابر الجعفي فرواه الثوري عنه عن الضبعي عن عبد الله بن يزيد الأنصاري أن عمر جاء النبي صلى الله عليه وسلم وقيل فيه عن الثوري عن جابر عن الشعبي عن عبد الله بن ثابت الأنصاري أن عمر جاء النبي صلى الله عليه وسلم وقال مسلمة بن جعفر عن عمرو بن قيس عن جابر عن الشعبي عن عمر وقال يحيى بن أبي زائدة حدثني أبي وحريث عن عامر الشعبي عن ثابت الأنصاري وغيره والله أعلم بالصواب حدثنا محمد بن محلد قال حدثنا زيد بن إسماعيل ثنا معاوية ثنا سفيان عن جابر بن يزيد الجعفي عن الشعبي عن عبد الله بن يزيد الأنصاري قال جاء عمر إلى النبي صلى الله عليه وسلم فقال يا رسول الله إني مررت بأخ لي من قريظة فكتب لي جوامع من التوراة أحب أن أعرضها عليك فتغير وجه رسول الله صلى الله عليه وسلم قال فقلت لعمر مسخ الله عقلك أما ترى ما بوجه رسول الله صلى الله عليه وسلم فقال عمر رضيت بالله ربا وبالإسلام دينا وبمحمد صلى الله عليه وسلم نبيا قال فسري عنه ثم قال والذي نفسي بيده لو أصبح موسى فيكم حيا اليوم فاتبعتموه وتركتموني لضللتم إني حظكم من النبيين وأنتم حظي من الأمم كذا قال عبد الله بن يزيد الأنصاري حدثنا أحمد بن عيسى بن السكين حدثني إسحاق بن زريق ثنا إبراهيم بن خالد ثنا الثوري عن جابر عن الشعبي عن عبد الله بن ثابت قال جاء عمر بن الخطاب إلى النبي صلى الله عليه وسلم فقال يا رسول الله إني مررت بأخ لي من قريظة ثم ذكر نحوه وقال فيه فقلت نسخ الله غفلتك والباقي مثله وأما حديث بن أبي زائدة فحدثنا به القاضي المحاملي قال ثنا علي بن مسلم ثنا يحيى بن زكريا بذلك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جابر وأبي سعيد الخدري عن عمر قال قلت يا رسول الله أعطيت فلانا دينارين وهو يثني ويشكر قال لكن أعرف رجلا أعطيته ما بين العشرة دنانير إلى المائة فما يثني ولا يشكر فقال يرويه الأعمش واختلف عنه فرواه أبو بكر بن عياش عن الأعمش عن أبي صالح عن أبي سعيد الخدري عن عمر وخالفه جرير بن عبد الحميد فرواه عن الأعمش عن عطية عن أبي سعيد عن عمر وروى عن أبي كريب عن أبي معاوية عن العمش عن أبي صالح عن أبي هريرة أن عمر ورواه حبان بن علي العنزي عن الأعمش عن أبي صالح عن جابر أن عمر ورواه عبد الله بن بشر عن العمش عن أبي سفيان عن جابر عن عمر والله أعلم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عيد الخدري عن عمر في الصلاة في الثوب الواحد فقال رواه داود بن أبي هند وأبو مسلمة عن أبي نضرة فاختلفنا فيه واختلف عن داود فرواه إبراهيم بن عبد الحميد ثم روى جماعة عن داود عن أبي نضرة عن أبي سعيد وخالفهم هشيم فرواه عن داود عن أبي نضرة عن جابر وأرسله أبو مسلمة عن أبي نضرة عن عمر وقد رواه الثوري عن داود عن أبي نضرة عن أبي سعيد عن عمر قاله حسين الجرجرائي عن وكيع عنه والله أعلم بالصواب أخبرنا علي بن الفضل أخبرنا محمد بن عامر قراءة أن شداد حدثهم عن زفر عن داود عن أبي نضرة عن أبي سعيد الخدري قال اختلف أبي بن كعب وابن مسعود في الصلاة فقال بن مسعود يصلي الرجل في ثوبين وقال أبي في ثوب واحد فذكر ذلك لعمر بن الخطاب فقال ما بال الناس قد أدركوا النبي صلى الله عليه وسلم يختلفون في الشيء الواحد فيختلف الناس من بعدهم ثم قال ألا رفعتما إلي حتى منت أبينه لكما أما بن مسعود فلم يأل الصواب والقول قول أب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براء بن عازب عن عمر ان النبي صلى الله عليه وسلم توضأ ومسح على خفيه فقال يرويه عبد الأعلى الثعلبي عن عبد الرحمن بن أي ليلى واختلف عنه فرواه علي بن عبد الأعلى عن أبيه عن بن أبي ليلى عن البراء عن عمر حدث به عنه عمرو بن أبي قيس وشعبة بن الحجاج فأما عمرو بن أبي قيس فأسنده ووقفه شعبة ولم يذكر قصة المسح على الخفين ورواه إسرائيل بن يونس وورقاء بن عمر وأبو عوانة وشريك وإبراهيم بن طهمان عن عبد الأعلى عن بن أبي ليلى عن عمر لم يذكروا فيه البراء بن عازب ورفعوه ورواه عيسى بن عبد الرحمن بن أبي ليلى عن أبيه عن عمر لم يذكر فيه البراء ولم يرفعه والقول فيه عندي قول من قال عن بن أبي ليلى عن عمر لأن إبراهيم بن طهمان وورقاء قالا في روايتهما عن عبد الأعلى أن بن أبي ليلى كان جالسا مع البراء وعمر بن الخطاب ينظر إلى الهلال وعبد الأعلى ليس بالقوي عندهم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قتادة عن عمر عن النبي صلى الله عليه وسلم في فضل صوم يوم عاشوراء ويوم عرفة فقال هو حديث يرويه أبو هلال الراسبي محمد بن سليم عن غيلان بن جرير عن عبد الله بن معبد الزماني عن أبي قتادة النصاري عن عمر عن النبي صلى الله عليه وسلم وغير أبي هلال يرويه عن غيلان بن جرير عن عبد الله بن معبد عن أبي قتادة أن عمر سأل النبي صلى الله عليه وسلم كذلك قال شعبة وأبان العطار وهو ال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الزبير عن عمر عن النبي صلى الله عليه وسلم في لبس الحرير وانه لبسه في الدنيا لا يكساه في الآخرة فقال هو حديث يرويه شعبة عن أبي ذيبان خليفة بن كعب عن بن الزبير عن عمر مرفوعا إلى النبي صلى الله عليه وسلم وخالف شعبة وجعفر بن ميمون فرواه عن أبي ذيبان بن كعب عن بن الزبير ولم يرفعه ورواه ثابت البناني عن بن الزبير عن عمر موقوفا أيضا ورواه يزيد الرشك عن معاذة عن أم عمرو بنت عبد الله بن الزبير عن أبيها عن عمر ورفعه إلى النبي صلى الله عليه وسلم ورفعه 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عمرو بن العاص عن عمر عن النبي صلى الله عليه وسلم ان القاتل لا يرث وان الوالد لا يقاد بولده فقال هو حديث يرويه عمرو بن شعيب واختلف عليه فيه فرواه الحجاج بن أرطاة والمثنى بن الصباح ومحمد بن عجلان وعبد الله بن لهيعة عن عمرو بن شعيب عن أبيه عن جده عن عمر عن النبي صلى الله عليه وسلم ورواه يحيى بن سعيد الأنصاري عن عمرو بن شعيب واختلف عنه فرواه إسماعيل بن عياش عن يحيى بن سعيد عن عمرو بن شعيب عن أبيه عن جده ورواه علي بن مسهر عن يحيى بن سعيد عن عمرو بن شعيب عن أبيه عن عمر ورواه مالك بن أنس وحماد بن سلمة وأبو خالد الأحمر وهشيم ويزيد بن هارون وغيرهم عن يحيى بن سعيد عن عمرو بن شعيب مرسلا عن عمر عن النبي صلى الله عليه وسلم وكذلك رواه عبد الكريم أبو أمية عن عمرو بن شعيب مرسلا أيضا عن عمر والمرسل أولى بالصواب ورواه إبراهيم بن رستم المروزي عن حماد بن سلمة عن يحيى بن سعيد عن سعيد بن المسيب عن عمر ووهم وإنما رواه حماد بن سلمة عن يحيى بن سعيد عن عمرو بن شعيب مرسلا عن عم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عمرو عن عمر قصة بني شبابة قوم من فهم جاؤوا إلى عمر بن الخطاب في قصة النحل والعسل فقال هو حديث رواه عبد الرحمن بن الحارث وعبد الله بن لهيعة عن عمرو بن شعيب عن أبيه عن جده مسندا عن عمر ورواه يحيى بن سعيد الأنصاري عن عمرو بن شعيب مرسلا عن عم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قبة بن عامر عنعمر بن الخطاب أنه قال لعقبة حين قال لبست الخف الجمعة واليوم الجمعة فقال عمر أصبت السنة فقال رواه موسى بن علي بن رباح عن أبيه عن عقبة بن عامر أنه مسح من الجمعة إلى الجمعة على خفيه وتابعه مفضل بن فضالة وابن لهيعة عن يزيد بن أبي حبيب عن عبد الله بن الحكم البلوي عن علي بن رباح فقالا فيه أصبت السنة وخالفهم عمرو بن الحارث ويحيى بن أيوب والليث بنسعد فقالوا فيه فقال عمر أصبت ولم يقولوا السنة كما قال من تقدمهم وهو المحفوظ والله أعلم ورواه جرير بن حازم عن يحيى بن أيوب عن يزيد بن أبي حبيب عن علي بن رباح عن عقبة وأسقط من الإسناد عبد الله بن الحكم البلوي وقال فيه أصبت السنة كما قال بن لهيعة والمفضل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قبة بن عامر عن عمر عن النبي صلى الله عليه وسلم في فضل من مات على الإسلام وفي فضل الوضوء فقال رواه أبو إدريس الخولاني وجبير بن نفير وليث بن سليم الجهني وابن عم زهرة بن معبد وأبو سلام الأسود ممطور ومحمد بن ثابت القرشي والقاسم أبو عبد الرحمن وأبو الأحوص حكيم بن عمير عن عقبة بن عامر وروى عن حميد بن هلال العدوي عن عقبة بن عامر ولم يسمع من عقبة شيئا وروى عن عبد الله بن عطاء عن عقبة فرواه إسرائيل وأبو الأحوص وعبيدة بن معتب ومسعر ويوسف بن إسحاق بن أبي إسحاق وسلمة بن صالح الأحمر وغيرهم عن أبي إسحاق عن عبد الله بن عطاء عن عقبة بن عامر ورواه شعبة ففحص عن إسناده وبين علته وذكر أنه سمعه من بن إسحاق عن عبد الله بن عطاء عن عقبة بن عامر وأنه لقي عبد الله بن عطاء فسأله عنه فأخبره أنه سمعه من سعد بن إبراهيم وأنه لقي سعد بن إبراهيم فسأله فأخبره أنه سمعه من زياد بن مخراق وأنه لقي زياد بن مخراق فأخبره أنه سمعه من شهر بن حوشب وأن الحديث فسد شعبة بذكر بن حوشب فيه وأحسن أسانيده ما رواه معاوية بن صالح عن ربيعة بن يزيد عن أبي إدريس الخولاني وعن أبي عثمان عن جبير بن نفير عن عقبة بن عامر وهو عثمان هذا الأصبحي وحديث يحيى بن حمزة عن يزيد بن أبي مريم عن القاسم أبي عبد الرحمن عن عقبة ليس به بأس أيضا والله أعلم وروى هذا الحديث يزيد بن أبي منصور عن دحين أبي الهيثم عن عقبة بن عامر وأسنده عن أبي بكر الصديق عن النبي صلى الله عليه وسلم وقد تقدم ذكرنا له في مسند أبي بكر رضى الله تعالى عن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كعب بن عجرة عن عمر بن الخطاب صلاة السفر وصلاة الفطر والأضحى وصلاة الجمعة ركعتان تمام غير قصر على لسان نبيكم صلى الله عليه وسلم فقال يويه زبيد بن الحارث اليامي عن عبد الرحمن بن أبي ليلى واختلف عنه فرواه يزيد بن زياد بن أبي الجعد عن زبيد عن عبد الرحمن بن أبي ليلى عن كعب بن عجرة عن عمر وخالفه سفيان الثوري وقد اختلف عنه فقال معاذ بن معاذ عن الثوري عن زبيد عن بن أبي ليلى عن أبيه عن عمر وقال يحيى القطان عن الثوري عن زبيد عن بن أبي ليلى عن الثقة عن عمر وخالفهما أصحاب الثوري فرواه زايدة وأبو نعيم ووكيع وعبد الرحمن بن مهدي وعبد الله بن العدني ومهران بن أبي عمر وأبو حمزة السكري وغيرهم عن الثوري عن زبيد عن بن أبي ليلى عن عمر لم يذكروا بينهما أحدا وقال يزيد بن هارون عن الثوري عن زبيد عن بن أبي ليلى سمعت عمر ولم يتابع يزيد بن هارون على قوله هذا ورواه شعبة وعمرو بن قيس الملائي وشريك بن عبد الله ومحمد بن طلحة وقيس بن الربيع وأبو وكيع الجراح بن مليح وعلي بن صالح بن يحيى وسعيد بن سماك بن حرب وعبد الله بن ميمون الطهوي وياسين الزيات عن زبيد عن بن أبي ليلى عن عمر وقال يزيد بن أبي حكيم عن ياسين الزيات عن الأعمش عن زيد بن وهب عن عمر والمحفوظ عن ياسين عن زبيد عن بن أبي ليلى عن عمر وهو الصواب إن شاء الله تعالى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نس بن مالك عن عمر بن الحطاب عن النبي صلى الله عليه وسلم من صلى في مسجدي جماعة أربعين يوما لا تفوته الركعة الأولى من صلاة الصبح كتب له بها عتقا من النار فقال هو حديث يروى عن عمارة بن غزية عن أنس بن مالك عن عمر وعمارة لا نعلم له سماعا من أنس رواه عنه هكذا إسماعيل بن عياش ومحمد بن إسحاق ورواه يحييى بن أيوب عن عمارة بن غزية عن رجل عن أنس بن مالك عن عمر وروى هذا الحديث أبو العلاء الخفاف خالد بن طهمان الكوفي عن حبيب أبي عميرة الإسكاف عن أنس عن النبي صلى الله عليه وسلم لم يذكر فيه عمر وقيل عن أبي العلاء عن حبيب بن أي ثابت عن أنس بن مالك قاله قيس بن الربيع وعطاء بن مسلم عنه وذلك وهم من قائله والله أعلم وإنما رواه أبو العلاء الخفاف عن حبيب أبي عميرة الإسكاف الكوفي عن أنس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نس بن مالك عن عمر كنا لا نخمس السلب وإن سلب البراء قد بلغ مالا وأنا خامسه فقال يرويه بن عون وهشام بن حسان عن بن سيرين عن أنس عن عمر ورواه هشيم عن بن عون ويونس وهشام وأشعث عن بن سيرين مرسلا عن عمر والمتصل صحيح والله ا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نس عن عمر أنه سأل عن قوله تعالى وفاكهة وأبا فما الأب ثم قال هذا لعمر الله التكلف فخذوا أيها الناس بما تبين لكم فيه فما عرفتم فخذوا به وما لم تعرفوا فكلوا علمه إلى الله تعالى فقال من روى هذا الحديث فكلوه إلى خالقه فقد وهم وقال ما لم يقله أحد من أهل العلم بالحديث فإنه لا يعرف فيه إلا قوله فكلوه إلى عالمه أو كلوا علمه إلى الله عز وجل أو فدعو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افع بن خديج عن عمر عن النبي صلى الله عليه وسلم لا يشبع المؤمن دون جاره في حديث طويل فقال يرويه سعيد بن مسروق عن عبابة بن رفاعة واختلف عنه فرواه يفيان الثوري وأخوه عمر بن سعيد عن أبيهما عن عبابة بن رفاعة مرسلا عن عمر مرفوعا إلى النبي صلى الله عليه وسلم ورواه قيس بن الربيع عن سعيد بن مسروق عن عباية عن جده رافع بن خديج عن عمر عن النبي صلى الله عليه وسلم متصلا وتابعه علي بن أحمد بن بسطام عن الجواز عن بن عيينة عن عمر بن سعيد بن مسروق عن أبيه عن عبابة ببن رفاعة عن رافع عن عمر ورواه غيره عن الجواز فلم يذكر فيه رافع بن حديج وكذلك رواه بن المبارك عن بن عيينة عن عمر بن سعيد عن أبيه عن عبابة بن رفاعة بن رافع عن عمر ولعل ما قاله بن بسطام عن الجواز وهما منه أو ممن روى عنه أراد أن يقول عباية بن رفاعة بن رافع عن عمر فقال عن رافع عن عمر وروى أبو حيان التيمي الحديث بطوله وفيه قصة سعد ومحمد بن مسلمة حين بعث به عمر ليحرق باب دار سعد بن أبي وقاص بالكوفة رواه عن عبابة بن رفاعة بن رافع بن خديج عن عمر ولم يسند فيه عن النبي صلى الله عليه وسلم شيئا والصواب رواية الثوري وأخيه عمر بن سعي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جابر بن سمرة عن عمر أنه خطبهم بالجابية فذكر عن رسول الله صلى الله عليه وسلم أحسنوا إلى أصحابي ثم الذين يلونهم ثم يفشو الكذب الحديث فقال يرويه عبد الملك بن عمير واختلف عنه في إسناده فقيل عنه فيه عدة أقاويل ورواه جرير بن حازم ومحمد بن شبيب الزهراني وقرة بن خالد وجرير بن عبد الحميد وقيل عن شعبة بن الحجاج فقالوا عن عبد الملك بن عمير عن جابر بن سمرة عن عمر وخالفهم جماعة ثقات منهم عبد الله بن المختار ويونس بن أبي إسحاق وابنه إسرائيل ومعمر وعبد الحكيم بن منصور وحبان ومندل ابنا علي وسفيان الثوري وقيل عن شعبة والمسعودي وداود بن الزبرقان والحسين بن واقد والحصين بن واقد شيخ روى عنه أبو بكر بن عياش وقزعة بن سويد وأبو عوانة فرووه عن عبد الملك بن عمير عن عبد الله بن الزبير عن عمر ورواه شيبان بن عبد الرحمن وشعيب بن صفوان وزايدة وعبيد الله بن عمر الرقى عن عبد الملك بن عمير عن رجل لم يسم عن عبد الله بن الزبير وقال عبد الحميد بن موسى عن عبيد الله بن عمرو عن عبد الملك عن مجاهد عن بن الزبير عن عمر ولم يصنع شيئا وقال عمران هو أخو سفيان بن عيينة عن عبد الملك عن ربعي بن حراش عن عمر وقال يحيى بن يعلى أبو المحياة وزهير ومحمد بن ثابت عن عبد الملك عن قبيصة بن جابر عن عمر وقال حماد بن سلمة والمسعودي وقيس من رواية محمد بن مصعب عنهم عن عبد الملك عن رجاء بن حيوة عن عمر وقال بن عيينة عن عبد الملك عن رجل لم يسمعه عن عمر ويشبه أن يكون الاضطراب في هذا الإسناد من عبد الملك بن عمير لكثرة اختلاف الثقات عنه في الإسناد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حسين بن علي عن عمر حين قال له الحسين انزل عن منبر أبي فقال عمر في حديث طويل إنما أنت أحق بالاذن من عبد الله بن عمر وهل أنبتت ما في رؤوسنا إلا الله تعالى وأنتم فقال رواه حماد بن زيد عن يحيى عن عبيد بن حنين عن الحسين عن عمر ورواه بن عيينة عن يحيى بن سعيد فلم يضبط إسناده وأرسله عن عمر أنه قال للحسين وهل أنبت الشعر على الرأس غيركم والحديث لحماد بن زيد لأنه ضبط إسناد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موسىالأشعري عن عمر عن النبي صلى الله عليه وسلم في متعة الحج قال عمر قد علمت أن النبي صلى الله عليه وسلم قد فعله وأصحابه ولكن كرهت أن يظلوا مع النساء في الأراك ثم يروحون بالحج تقطر رؤوسهم فقال هو حديث رواه الحكم بن عيبة واختلف عنه فرواه شعبة عن الحكم عن عمارة بن عمير عن إبراهيم بن أبي موسى عن أبيه عن عمر وخالفه الحجاج بن أرطاة من رواية هشيم عنه فرواه عن الحكم عن عمارة عن أبي بردة عن أبي موسى وقول شعبة هو الصواب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سئل عن حديث أبي موسى عنعمر أنه صلى بهم المغرب فلم يقرأ فلما أعلموه بذلك أعاد الصلاة فقال يرويه الشعبي واختلف عنه فرواه بن عون عن الشعبي عن أبي موسى عن عمر ورواه أبو خالد الدالاني عن الشعبي عن عياض الأشعري عن عمر والشبه بالصواب قول لا أحكم فيه بشيء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امر بن ربيعة العدوي عن عمر عن النبي صلى الله عليه وسلم تابعوا بين الحج والعمرة فإنهما ينفيان الفقر والذنوب الحديث فقال يرويه عاصم بن عبيد الله بن عاصم بن عمر بن الخطاب ولم يكن بالحافظ رواه عن عبد الله بن عامر بن ربيعة عن أبيه عن عمر وكان بالحافظ رواه عن عبد الله بن عامر بن ربيعة عن أبيه عن عمر وكان يضطرب فيه فتارة لا يذكر فيه عامر بن ربيعة فيجعله عن عبد الله بن عامر عن عمر وتارة يذكر فيه حدث به عنه عبيد الله بن عمر ومحمد بن عجلان وسفيان الثوري وشريك بن عبد الله واختلف عنهم رواه بن عيينة عنه فبان الاضطراب في الإسناد من قبل عاصم بن عبيد الله لا من قبل من رواه عنه فأما رواية عبيد الله بن عمر عن عاصم فرواه زهير وابن نمير وعبدة بن سلمان وأبو حفص الأبار وأبو بدر ومحمد بن بشر عن عبيد الله فاتفقوا على قول واحد وأسنده عن عبد الله بن عامر عن أبيه عن عمر وخالفهم علي بن مسهر وأبو أسامة ويحيى بن سعيد الأموي فرووه عن عبيد الله ولم يذكروا في الإسناد عامر بن ربيعة ورواه بن عجلان عن عاصم فجود إسناده خالد بن الحارث عنه وخالفه بكر بن صدقة عن بن عجلان فلم يذكر في الإسناد عامر بن ربيعة وتابعه الليث بن سعد على إسناده إلا أنه وقفه ورواه الثوري عن عاصم واختلف عنه فقال حسين بن حفص عن سفيان عن عاصم عن عبد الله بن عامر عن أبيه عن عمر وخالفه أبو أحمد الزبيري فرواه عن الثوري فنقص من إسناده عامر بن ربيعة ورواه محمد بن كثير عن الثوري عن عاصم عن عبد الله بن عامر عن أبيه عن النبي صلى الله عليه وسلم ولم يذكر فيه عمر ورواه شريك بن عبد الله عن عاصم واختلف عنه فأسنده يحيى بن طلحة عن شريك وجود إسناده وخالفه أسباط بن محمد عن شريك فلم يذكر في الإسناد عامرا وقال عثمان بن أبي شيبة عن شريك عن عاصم عن عبد الله بن عامر عن أبيه عن النبي صلى الله عليه وسلم ولم يذكر عمر ورواه سفيان بن عيينة عن عاصم فجود إسناده وبين أن عاصما كان يضطرب فيه فمرة ينقص من إسناده رجلا ومرة يزيد ومرة يقفه على عمر وقال بن عيينة وأكثر ذلك كان يقوله عن عبد الله بن عامر عن أبيه عن عمر عن النبي صلى الله عليه وسلم وعاصم بن عبيد الله ليس بالحافظ حدثنا محمد بن يوسف القاضي أبو عمر قال ثنا محمد بن إسماعيل الصائغ ثنا حسين بن حفص ثنا سفيان الثوري عن عاصم بن عبيد الله عن عبد الله بن عامر بن ربيعة عن أبيه عن عمر قال رسول الله صلى الله عليه وسلم تابعوا بين الحج والعمرة فإن متابعتهما يزيدان في الرزق والعمر وينفيان الذنوب كما ينفي الكير خبث الحديد ثنا أبو عمر القاضي ثنا الرمادي ثنا محمد بن كثير ثنا سفيان عن عاصم عن عبد الله بن عامر عن أبيه عن النبي صلى الله عليه وسلم ولم يذكر عمر أخبرنا إسماعيل بن محمد الصفار وحمزة بن محمد قالا حدثنا إسماعيل بن إسحاق ثنا علي بن المديني ثنا سفيان قال رأيت عبد الكريم الجزري سنة ثلاث وعشرين جاء إلى عبدة بن أبي لبابة وأنا جالس عنده وذلك أول ما رأيت عبد الكريم فقال له ممن سمعت هذا الحديث يعني تابعوا بين الحج والعمرة فقال عبدة حدثنيه عاصم بن عبيد الله فحج عاصم فأتيناه فسألناه فحدثنا به وزاد فيه ويزيدان في العمر قال سفيان وكان ربما قال هذه الكلمة وربما سكت عنها يعني يزيدان في العمر قال سفيان ثم سألوه عنه مرة أخرى فكأنه اختلط في إسناده قال مرة عن النبي صلى الله عليه وسلم وقال مرة عن عمر رضى الله تعالى عنه بسم الله الرحمن الرحيم وبه نستعين بقية مسند عمر بن الخطاب رضى الله تعالى عن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سئل الشيخ الجليل الإمام أبو الحسن علي بن عمر بن أحمد بن مهدي بن مسعود الدارقطني الحافظ عن حديث أبي أمامة الباهلي عن عمر أن النبي صلى الله عليه وسلم قال من لبس ثوبا فقال الحمد لله الذي كساني ما أواري به عورتي الحديث فقال حدث به ياسين الزيات عن عبيد الله بن زحر عن القاسم عن أبي أمامة عن عمر وعبيد الله بن زحر إنما يروي عن علي بن يزيد عن القاسم ولم يذكره ياسين في الإسناد ورواه أبو السائب عن وكيع عن مسعر عن عبيد الله بن زحر ولم يتابع عليه وغيره يرويه عن وكيع عن خلاد الصفار عن عبيد الله بن زحر وهو الصواب وروى هذا الحديث أصبغ بن زيد عن أبي العلاء عن أبي امامة وأبو العلاء هذا مجهول وعبيد الله بن زحر ضعيف والحديث غير ثابت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مرة بن جندب عن عمر النساء ثلاثة والرجال ثلاثة في حديث طويل فقال حدث به عبد الملك بن عمير عن زيد بن عقبة عن سمرة عن عمر رواه عن الثوري ومسعر وأبو يعقوب الثقفي إسحاق بن إبراهيم ورواه شريك عن عبد الملك بن عمير مرسلا عن عمر والمتصل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حفصة بنت عمر عن عمر لما عاتبته في أن يلبس ثوبا ألين من ثوبه ويأكل ألين من طعامه فقال عمر أخاصمك إلى نفسك أما تعلمين ما كان رسول الله صلى الله عليه وسلم يلقاه من شدة العيش الحديث فقال يرويه إسماعيل بن أبي خالد واختلف عنه فرواه عبد الله بن المبارك ومحمد بن بشر العبدي عن إسماعيل عن أخيه النعمان عن مصعب بن سعد عن حفصة وخالفهما أبو أسامة ويزيد بن هارون فروياه عن إسماعيل عن مصعب بن سعد ولم يذكر بينهما أخا إسماعيل وقول بن المبارك ومحمد بن بشر أولى بالصواب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حفصة عن عمر أنه كان يقول اللهم قتلا في سبيلك ووفاة بلد نبيك قالت فقلت أنى يكون هذا فقال يأتي الله به إذا شاء فقال يرويه زيد بن أسلم واختلف عنه فرواه روح بن القاسم وحفص بن ميسرة عن زيد بن أسلم عن أمه عن حفصة ورواه هشام بن سعد عن زيد بن أسلم عن أبيه عن حفصة والصحيح قول من قال عن أم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أسود بن يزيد عن عمر لا ندع كتاب ربنا وسنة نبينا لقول امرأة يعني فاطمة بنت قيس ثم قال لها السكنى والنفقة فقال رواه أشعث بن سوار عن الحكم وحماد عن إبراهيم عن الأسود ورواه المحاربي عن الأعمش عن إبراهيم عن الأسود ورواه أبو أحمد الزبيري عن عمار بن رزيق عن أبي إسحاق عن السود وليست هذه اللفظة التي ذكرت فيه محفوظة وهي قوله وسنة نبينا لأن جماعة من الثقات رووه عن العمش عن إبراهيم عن السود أن عمر قال لا نجيز في ديننا قول امرأة ولم يقولوا فيه وسنة نبينا وكذلك رواه يحيى بن آدم وهو أحفظ من أبي أحمد الزبيري وأثبت منه عن عمار بن رزيق عن أبي إسحاق عن الأسود عن عمر لم يقل فيه وسنة نبينا وهو الصواب وكذلك رواه أبو كريب ومحمد بن عبد الله بن نمير عن حفص بن غياث عن الأعمش وخالفهم طلق بن غنام فرواه عن حفص عن الأعمش فقال فيه وسنة نبينا ووهم على حفص في ذلك لأن محمد بن عبد الله بن نمير وأبا كريب أحفظ منه وأثبت روياه عن حفص عن الأعمش ولم يذكرا ذلك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سود عن عمر كان رسول الله صلى الله عليه وسلم إذا افتتح الصلاة كبر ثم يقول سبحانك اللهم وبحمدك وتبارك اسمك وتعالى جدك ولا إله غيرك فقال يرويه إسماعيل بن عياش عن عبد الملك بن حميد بن أبي غنية عن أبي إسحاق السبيعي عن الأسود عن عمر عن النبي صلى الله عليه وسلم وخالفه إبراهيم النخعي رواه عن الأسود عن عمر قوله غير مرفوع وهو ال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حنف بن قيس عن عمر قال كنا نتحدث إنما يهلك هذه الأمة كل منافق عليم فقال يرويه حماد بن سلمة واختلف عنه فرواه مؤمل عن حماد عن حميد وينس عن الحسن عن الأحنف عن عمر وخالفه عبد الأعلى بن حماد رواه عن حماد عن علي بن زيد عن الحسن وهو أشبه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سلم مولى عمر عن عمر عن النبي صلى الله عليه وسلم أنه سأل عن الكلالة فقال يكفيك آية الصيف فقال رواه الوليد بن مسلم والقعنبي عن مالك عن زيد بن أسلم عن أبيه عن عمر وخالفهما أصحاب الموطأ وغيرهم فرووه عن مالك عن زيد بن أسلم أن عمر وخالفهما أصحاب الموطأ وغيرهم فرووه عن مالك عن زيد بن أسلم أن عمر لم يقولوا عن أبي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سلم عن عمر عن النبي صلى الله عليه وسلم قال لعبد الله بن أرقم أجب عني في هذا الكتاب ففعل فرضيه النبي صلى الله عليه وسلم فقال هو حديث تفرد به محمد بن صدقة الفدكي وليس بالمشهور ولكن ليس به بأس عن مالك عن زيد بن أسلم عن أبيه عن عمر وغيره يرويه عن مالك مرسلا وهو ال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زيد بن أسلم عن أبيه عن عمر أن النبي صلى الله عليه وسلم كنى المغيرة أبا عيسى فقال يرويه خالد بن الحارث عن حبيب بن الشهيد عن زيد بن أسلم عن أبيه عن عمر مسندا وخالفه حماد بن سلمة وغيره فرووه عن زيد بن أسلم مرسلا عن عمر والأشبه قول من أرسل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سلم عن عمر رأيت النبي صلى الله عليه وسلم توضأ مرة مرة فقال هو حديث يرويه بن لهيعة ورشدين بن سعد عن الضحاك بن شرحبيل عن زيد بن أسلم عن أبيه عن عمر وخالفه عبد الله بن سنان فرواه زيد بن أسلم عن بن عمر عن النبي صلى الله عليه وسلم وكلاهما وهم والصواب عن زيد بن أسلم عن عطاء بن يسار عن بن عباس كذا رواه الحفاظ عن زيد بن أ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زيد بن أسلم عن أبيه عن عمر كنا مع النبي صلى الله عليه وسلم في بعض أسفاره فكلمت رسول الله صلى الله عليه وسلم وسمل ثلاثا قلت ثكلتك أمك لا يكلمك رسول رسول الله صلى الله عليه وسلم فسمعت صارخا يصرخ فجئت رسول الله صلى الله عليه وسلم فقال لقد أنزل علي هذه الليلة إنا فتحنا لك فتحا مبينا فقال يرويه عن مالك عن زيد بن أسلم عن أبيه عن عمر متصلا مسندا محمد بن خالد بن عتمة وأبو نوح عبد الرحمن بن غزوان وإسحاق بن إبراهيم الحنيني ويزيد بن أبي حكيم ومحمد بن حرب بن سليم المكي هؤلاء كلهم أسندوه عن مالك وأما أصحاب الموطأ فرووه عن مالك مرسلا منهم معن والقعنبي والشافعي ويحيى بن بكير وغيره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لال بن الحارث عن عمر قصة الأسيفع ودينه فقال هو حديث يرويه عمر بن عبد الرحمن بن عطية بن دلاف عن أبيه عن بلال بن الحارث عن عمر حدث به زهير بن معاوية عن عبيد الله كذلك وتابعه عبدة بن سليمان وأبو حمزة وخالفهم يحيى القطان فرواه عن عبيد الله عن عمر بن عبد الرحمن بن عطية عن عمه عن بلال بن الحارث ورواه زياد بن سعد عن بن دلاف وهو عمر بن عبد الرحمن عن أبيه عن عمر ولم يذكر بلالا وكذلك قال أبو بكر الهذلي ومالك وعبد الله العمري عن بن دلاف والقول قول زهير ومن تابعه عن عبيد الله ورواه موسى بن عبيد عن بن دلاف مرسلا عن عمر حدثنا يعقوب بن إبراهيم أبو بكر البزار ثنا عمر بن شبة وحدثنا بن مبشر ويعقوب بن محمد بن عبد الوهاب أبو عيسى الدوري قالا ثنا حفص بن عمرو قالا ثنا يحيى عن عبيد الله أخبرني عمر بن عطية عن عمه عن بلال بن الحارث قال سمعت عمر يقول لا يغرنكم صلاة امرئ وصيامه ولكن من إذا حدث صدق وإذا اؤتمن أدى وإذا أشفى ورع وقال بن شبه ولا صوم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بيعة بن دراج عن عمر عن صلى الله عليه وسلم في النهي عن التطوع بعد العصر فقال رواه الزهري واختلف عنه فرواه معمر وصالح بن أبي الأخضر عن الزهري عن ربيعة بن دراج وقال يزيد بن أبي حبيب عن الزهري عن بن محيريز عن ربيعة بن دراج قاله الليث عن يزيد وقيل عن ليث عن يزيد بن أبي حبيب عن الزهري عن مخبر أخبره عن ربيعة بن دراج عن عمر وقال عقيل عن الزهري حدثني حزام بن دراج وقال يونس عن الزهري حدثني دراج والله أعلم بالصواب ويشبه أن يكون القول من قال ربيعة بن دراج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زر بن حبيش عن عمر أنه خطبهم بالشام فقال قام فينا رسول الله صلى الله عليه وسلم كمقامي فيكم فقال استوصوا بأصحابي خيرا ثم الذين يلونهم ثم يفشوا الكذب فقال تفرد به سعيد بن يحيى الأموي عن أبي بكر بن عياش عن عاصم عن زر عن عمر وغيره يرويه عن أبي بكر بن عياش عن عاصم مرسلا عن عمر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زر عن عمر قال رسول الله صلى الله عليه وسلم لولا أن جبريل نزل بالحجابة لعثمان بن طلحة لجعلتها للعباس فقال يرويه شيخ من أهل مصر يقال له يحيى بن جناح الرعيني عن أبي بكر بن عياش واختلف عنه فقال عبيد بن صدقة عنه عن عاصم عن زر عن عمر وخالفه يحيى بن عثمان بن صالح فأسنده عن بن مسعود وكلاهما غير ثابت حدثنا أبو عبد الله محمد بن علي اليلي قال ثنا يحيى بن عثمان بن صالح قال ثنا يحيى بن جناح ثنا أبو بكر بن عياش عن عاصم عن زر عن بن مسعود قال قال النبي صلى الله عليه وسلم للعباس لولا أن جبريل نزل بالحجابة لبني طلحة لجعلتها لك وان لك في السقاية أسوة حسنة هذا أو نحو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زيد بن وهب عن عمر إذا كان ثلاثة في سفر فليؤمروا أحدهم ذاك أمير أمره رسول الله صلى الله عليه وسلم فقال هو حديث يرويه القاسم بن مالك المزني والحسين بن علوان وهو ضعيف عن العمش عن زيد بن وهب عن عمر قوله وخالفهما عبد الواحد بن زياد وأبو معاوية وغيرهما فرووه عن الأعمش عن زيد بن وهب عن عمر قوله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زيد بن وهب عن عمر قوله إذا اشتد الحر فليسجد أحدكم على ثوبه فقال هو حديث يرويه العمش عن المسيب بن رافع عن زيد بن وهب عن عمر حدث به عن الأعمش كذلك شعبة وزايدة وأبو عوانة وأبو معاوية وعلي بن مسهر وغيرهم وخالفهم الحجاج بن أرطاة فرواه عن الأعمش عن المسيب بن رافع عن سليمان بن مسهر عن خرشة بن الحر عن عمر وقول شعبة ومن تابعه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سائب بن يزيد عن عمر قال من ولى من أمر الناس شيئا فلا يخف في الله لومة لائم فقال يرويه معمر عن الزهري عن السائب بن يزيد عن عمر ورواه يحيى بن سعيد النصاري واختلف عنه فرواه الليث بن سعد عن يحيى بن سعيد عن سليمان بن سعد عن الزهري مرسلا عن عمر وغير الليث يرويه عن يحيى بن سعيد عن الزهري ولا يذكر بينهما سليمان بن سعد والصحيح قول الليث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يار بن معرور عن عمر ان هذا مسجد بناه رسول الله صلى الله عليه وسلم ونحن معه وفي السجود على ظهر المسلم فقال هو حديث يرويه سماك بن حرب عنه حدث به عن سماك أبو الأخوص وأسباط بن نصر واتفقا على أنه سيار بن معرور وقال يحيى بن معين إنما هو سيار بن مغرور بالغين ولست أعلم من أين أخذ هذا وسيار هذا مجهول ولا نعلم حدث به عنه غير سماك بن حرب ولا نعمله أسند حديثا غير هذا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8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ويد بن غفلة عن عمر عن النبي صلى الله عليه وسلم في النهي عن لبس الحرير فقال رواه الشعبي عن سويد واختلف عنه فرواه قتادة عن الشعبي عن سويد عن عمر عن النبي صلى الله عليه وسلم حدث به هشام الدستوائي وسعيد بن أبي عروبة عن قتادة كذلك وكذلك روى عن سعيد بن مسروق عن الشعبي عن سويد بن غفلة عن عمر عن النبي صلى الله عليه وسلم ورواه مسعر عن وبرة بن عبد الرحمن عنالشعبي عن سويد عن عمر موقوفا غير مرفوع وتابعه حصين بن عبد الرحمن وإسماعيل بن أبي خالد ومحمد بن قيس الأسدي وزكرياء بن أبي زائدة وعبد الله بن أبي السفر وداود بن أبي هند وسيار أبو الحكم وبيان بن بشر فرووه عن الشعبي عن سويد بن غفلة عن عمر عن الشعبي عن سويد بن غفلة عن عمر قوله وكذلك رواه عبدة بن أبي لبابة وعمران بن مسلم عن سويد بن غفلة عن عمر قوله رواه أبو حصين عن إبراهيم يعني بن عبد الأعلى عن سويد بن غفل عن عمر قال لم يرخص رسول الله صلى الله عليه وسلم في الديباج إلا موضع أربع أصابع فنحا به نحو الرفع ورواه الحكم عن خيثمة عن سويد بن غفلة عن عمر قوله وقد أخرج مسلم حديث قتادة عن الشعبي عن سويد بن غفلة المرفوع عن عمر في الصحيح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8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سيب عن عمر عن النبي صلى الله عليه وسلم لانذر ولا يمين في معصية الله فقال هو حديث يرويه عمرو بن شعيب عن سعيد بن المسيب عن عمر واختلف عن عمر فرواه مطرف بن طريف وحبيب المعلم عن عمرو بن شعيب عن سعيد بن المسيب عن عمر وعند عمرو بن شعيب فيه إسنادا آخر عن أبيه عن جده عن النبي صلى الله عليه وسلم يرويه المثنى بن الصباح وغيره ويشبه أن يكونا صحيحين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8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سيب عن عمر قال ان الله تعالى كان يرخص لنبيه صلى الله عليه وسلم فيما يشاء وقد انطلق برسول الله صلى الله عليه وسلم فأتموا الحج والعمرة وحصنوا فروج النساء فقال يرويه الهياج بن بسطام عن داود بن أبي هند عن سعيد بن المسيب عن عمر ووهم فيه والصحيح عن داود عن أبي نضرة عن أبي سعيد عن عمر كذلك رواه يزيد بن زريع وبشر بن المفضل وغيرهما وروى علي بن عاصم عن داود بن أبي هند عن سعيد بن المسيب عن عمر متعتان كانتا على عهد عهد رسول الله صلى الله عليه وسلم أنا أنهي عنهما متعة النساء ومتعة الحج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8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سيب عن عمر قوله ابتغوا في أموال اليتامى لا تستهلكها الصدقة فقال يرويه عمرو بن شعيب واختلف عنه فرواه الحسين المعلم عن مكحول عن عمرو بن شعيب عن سعيد بن المسيب عن عمر قوله وخالفه عمرو بن دينار واختلف عنه فقال بن عيينة عن عمرو بن شعيب عن عمر لم يذكر بن المسيب وخالفه حماد بن زيد فرواه عن عمرو بن دينار عن مكحول عن عمر ولم يذكر فيه عمرو بن شعيب ولا بن المسيب ورواه المثنى بن الصباح عن عمرو بن شعيب عن أبيه عن جده وكذلك رواه مندل بن علي عن الشيباني عن عمرو بن شعيب عن أبيه عن جده وحديث عمر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8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عن عمر قال ما قضى رسول الله صلى الله عليه وسلم يوم الخندق الظهر والعصر حتى غابت الشمس فقال رواه زياد بن عبد الله البكائي وعمرو بن هاشم أبو مالك الجنبي عن يحيى بن سعيد عن سعيد بن المسيب عن عمر وخالفهما مالك وابن عيينة وعلي بن مسهر ومحمد بن فضيل وأبو حمزة السكري وغيرهم فرووه عن يحيى بن سعيد بن المسيب مرسلا وهو أشبه بالصواب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8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سيب عن عمر عن النبي صلى الله عليه وسلم الذهب بالذهب والفضة بالفضة والحنطة بالحنطة والشعير بالشعير مثلا بمثل من زاد أو استزاد فقد أربا فقال هو حديث يرويه أبو حمزة ميمون عن سعيد بن المسيب رواه عنه منصور بن المعتمر والثوري وعمرو بن أبي قيس وخلاد الصفار وغيرهم فقال سيف بن محمد عن منصور والثوري عن أبي حمزة عن سعيد بن المسيب عن عمر وقال جرير عن منصور عن أبي حمزة عن سعيد بن المسيب عن بلال وقيل عن أبي حمزة عن سعيد بن المسيب عن عمر عن بلال وقال عمرو بن أبي قيس وخلاد عن أبي حمزة عن سعيد بن المسيب عن عمر وأبو حمزة الحديث والاضطراب في الإسناد من قبله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8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سيب عن عمر قال ولد لأخي أم سلمة زوج النبي صلى الله عليه وسلم غلام فسموه الوليد فقال رسول الله صلى الله عليه وسلم سميتموه الوليد غيروا اسمه فسموه عبد الله فإنه سيكون في هذه الأمة رجل يقال له الوليد هو شر لهذه الأمة من فرعون لقومه فقال يرويه الأوزاعي واختلف عنه فرواه إسماعيل بن عياش عن الأوزاعي عن الزهري عن بن المسيب عن عمر وغيره يرويه عن الأوزاعي ولا يذكر فيه عن عمر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8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سيب عن عمر في تكبيرات الجنازة قال كل ذلك قد كان أربع وخمس فأمر الناس بأربع فقال رواه شعبة عن عمرو بن مرة عن سعيد حدث به النضر بن محمد عنه ولفظه عمر كبرنا مع رسول الله صلى الله عليه وسلم أربعا وخمسا فأمر عمر بأربع يعني تكبير العيد والجنائز تفرد بهذا اللفظ النضر بن محمد عن شعبة وبقوله يعني العيدين والجنائز وذكر العيدين وهم فيه ورواه غندر وأبو النضر ويحيى القطان وعلي بن الجعد عن شعبة بهذا الإسناد ولفظه ما ذكرناه أولا ولم يذكروا تكبير العيد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8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نين أبي جميلة عن عمر انه قال في المنبوذ الذي وجده هو حر وعلينا نفقته ولك ولاؤه فقال يرويه الزهري واختلف عنه فرواه محمد بن بشر وحفص بن غياث عن عبيد الله بن عمر عن الزهري عن سعيد بن المسيب عن أبي جميلة وكذلك قال حجاج بن أرطاة عن الزهري والصواب ما رواه مالك بن أنس وغيره عن الزهري سمعت سنينا أبا جميلة يحدث سعيد بن المسيب ورواه جويرية بن أسماء عن مالك وفي الحديث زيادة حسنة فقال وذكر أبو جميلة أنه أدرك النبي صلى الله عليه وسلم وحج معه حجة الوداع وهو ال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8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وائل عن عمر عن النبي صلى الله عليه وسلم لا تشربوا في آنية الذهب والفضة ولا تلبسوا الديباج والحرير فإنها لهم في الدنيا ولكم في الآخرة فقال يرويه أبو الأحوص سلام بن سليم واختلف عنه فرواه محمد بن الحسن السدي المعروف بالتل عن أبي الأحوص عن عاصم بن بهذلة عن أبي وائل ووهم فيه والصواب عن أبي الأحوص عن مسلم الأعور عن أبي وائل كذلك رواه جماعة من الحفاظ عن أبي الأحوص عن مسلم الأعور عن أبي وائل أنه سمعه من عمر ورواه جرير بن عبد الحميد عن مسلم العور عن أبي وائل عن رجل من قومه عن عمر ومسلم الأعور ضعيف وهذا الحديث يرويه الأعمش عن أبي وائل عن حذيفة عن النبي صلى الله عليه وسلم وحديث الأعمش أولى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9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شرحبيل بن السمط عن عمر خرجنا مع النبي صلى الله عليه وسلم إلى ها هنا يعني ذا الحليفة فقصر بنا الصلاة فقال يرويه شعبة واختلف عنه فرواه بقية عن شعبة عن الضحاك بن حمرة عن حبيب بن عبيد عن جبير بن نفير عن بن السمط عن عمر وخالفه أصحاب شعبة غندر وعبيد بن سعيد القرشي وعاصم بن علي وأبو داود فرووه عن شعبة عن يزيد بن خمير عن حبيب بن عبيد بهذا الإسناد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9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شريح عن عمر عن النبي صلى الله عليه وسلم في قوله إن الذين فارقوا دينهم وكانوا شيعا هم أصحاب الأهواء والبدع فقال يرويه محمد بن مصفى عن بقية عن شعبة عن مجالد عن العبي عن شريح عن عمر وتابعه جحدر بن الحارث عن بقية وخالفهما وهب بن حفص الحراني وكان ضعيفا فرواه عن الجدي عبد الملك عن شعبة عن مجالد عن الشعبي عن مسروق عن عمر ولا يثبت عن شعبة ولا عن مجالد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9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صبي بن معبد التغلبي عن عمر في الجمع بين الحج والعمرة وقول عمر له هديت لسنة نبيك صلى الله عليه وسلم فقال حدث به عن الصبي بن معبد أبو وائل شقيق بن سلمة ورواه عن أبي وائل منصور بن المعتمر وسليمان الأعمش والحكم بن عتيبة وحماد بن أبي سليم ان وحبيب بن أبي ثابت وعمرو بن مرة ومغيرة وسلمة بن كهيل وحبيب بن حسان وسيار وثور بن أبي فاخته ويزيد بن أبي زياد وعاصم بن أبي النجود ومجاهد بن جبر أبو الحجاج واختلف عنه فرواه بن جريج عن الحسن بن مسلم عن مجاهد عن أبي وائل شقيق بن سلمة وقال في آخره شيئا حسنا لم يذكره قال أبو وائل كنت اختلف أنا ومسروق بن الأجدع إلى الصبي بن معبد نستذكره هذا الحديث ورواه عمر بن ذر وأبان بن صالح عن مجاهد عن الصبي بن معبد لم يذكرا بينهما أبا وائل ورواه عبدة بن أبي لبابة عن أبي وائل واختلف عنه فقال بن عيينة عن عبدة عن أبي وائل وكذلك قال أبو المغيرة ومحمد بن مصعب وبشر بن بكر عن الأوزاعي عن عبدة عن أبي وائل وقال الوليد بن مزيد عن الوزاعي عن عبدة عن مسروق عن الصبي وقال برد بن سنان عن عبدة عن زر بن حبيش عن الصبي ورواه حبيب بن حسان عن أبي وائل ورواه عامر الشعبي وأبو إسحاق السبيعي والحسن العرني وأبو قلابة عن الصبي بن معبد عن عمر وهو حديث صحيح وأحسنها إسنادا حديث منصور والأعمش عن أبي وائل عن الصبي عن عم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9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شداد بن الهاد عن عمر عن النبي صلى الله عليه وسلم لا تأتوا في أدبارهن فقال هو حديث يرويه زمعة بن صالح واختلف عنه فرواه عثمان بن اليمان عن زمعة عن بن طاوس عن أبيه عن عبد الله بن شداد عن عمر ورواه يزيد بن أبي حكيم العدني عن زمعة عن بن طاوس عن أبيه وعن عمرو عن طاوس عن عبد الله بن فلان عن عمر ولم يذكر طاوسا في حديث عمرو بن دينار وقول عثمان بن اليمان أصحها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9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عامر بن ربيعة عن عمر أنه قرأ في صلاة الفجر بسورة يوسف وسورة الحج فقال هو حديث يرويه هشام بن عروة عنه واختلف عنه فرواه مالك عن هشام بن عروة عن أبيه عن عبد الله بن عامر بن ربيعة ويقال أن مالكا رحمه الله وهم في قوله عن أبيه عن عبد الله بن عامر وتابع مالكا يحيى بن سعيد الأموي وكذلك رواه مؤمل عن الثوري وخالفهم بن عيينة وابن أبي حازم وابن إدريس ويحيى القطان ووكيع وابن نمير وأبو معاوية وابن مسهر فرووه عن هشام أنه سمعه من عبد الله بن عامر والقول قولهم ورواه حاتم بن إسماعيل عن هشام أنهه سمعه من عبد الله بن عامر وزاد فيه حديثا آخر أسنده عن عمر عن النبي صلى الله عليه وسلم أنه طلع له أحد فقال هذا جبل يحبنا ونحبه وحاتم ثقة وزيادته مقبول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9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عتبة بن مسعود عن عمر قوله ينكح العبد اثنتين ويطلق تطلقتين وتعتد الأمة حيضتين وإن لم تحض فشهرين فقال هو حديث يرويه شعبة وابن عيينة عن محمد بن عبد الرحمن مولى طلحة عن سليمان بن يسار عن عبد الله بن عتبة عن عمر ورواه الثوري عن محمد بن عبد الرحمن مولى آل طلحة بهذا الإسناد حدث به بصنعاء وقال عبد الرحمن بن مهدي سألت سفيان عن هذا الحديث فقال لم أسمعه من محمد وقال علي بن المديني حدثنا بن عيينة قال أنا حدثت به سفيان بن سعيد فدل هذا على أن الثوري دلسه عن بن عيينة والله أعلم وروى عمرو بن أوس الثقفي عن عمر لو استطعت أن أجعل عدة الأمة حيضة ونصفا لفعلت حدث به يحيى بن سعيد النصاري عن عمرو بن دينار عنه قال ذلك علي بن مسهر وخالفه يعلى بن عبيد ويزيد بن هارون فروياه عن يحيى عن عمرو عن إبراهيم بن أوس والول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9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بريدة عن عمر عن النبي صلى الله عليه وسلم أخوف عليكم ما أخاف عليكم من منافق عليم اللسان فقال هو حديث رواه حسين المعلم واختلف عنه فرواه معاذ بن معاذ عن حسين المعلم عن بن بريدة عن عمران بن حصين عن النبي صلى الله عليه وسلم ووهم فيه ورواه عبد الوهاب بن عطاء وروح بن عبادة وغيرهما عن حسين عن بن بريدة عن عمر بن الخطاب وهو الصواب في قصة طويل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9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السعدي عن عمر بن الخطاب كان رسول الله صلى الله عليه وسلم يعطيني العطاء فأقول أعطه من هو أفقر إليه مني فقال ما جاءك من هذا المال وأنت غير مشرف ولا سائل فخذه وتموله وما لا فلا تتبعه نفسك فقال هو حديث رواه الزهري ويزيد فأما الزهري فجود إسناده رواه عن السائب بن بريد عن حويطب بن عبد العزى عن عبد الله بن السعدي عن عمر رواه عن الزهري كذلك شعيب بن أبي حمزة وعمرو بن الحارث ويونس بن يزيد وعقيل وسفيان بن عيينة وبينه معمر بن راشد واختلف عن معمر فرواه عنه مروان الفزاري ولم يقم إسناده وتابعه عبد الرزاق عن معمر فقالا عن الزهري عن السائب بن يزيد أن عمر قال لابن السعدي ولم يذكر فيه حويطبا وكذلك قال بن المبارك عن معمر إلا أنه قال عن السائب عن عبد الله بن السعدي عن عمر ولم يذكر حويطبا ورواه الواقدي عن الزهري عن السائب عن حويطب عن عمر ولم يذكر بن السعدي ورواه معاوية بن يحيى الصدفي عن الزهري عن سعيد بن المسيب عن عمر ووهم فيه وهما قبيحا وأما يزيد بن خصيفة فرواه عن السائب بن يزيد أن عمر قال لابن السعدي ولم يذكر حويطبا أيضا ورواه بكير بن الأشج عن بسر بن سعيد فقال عن بن السعدي عن عمر قال ذلك الليث بن سعد عن بكير وخالفه بن عجلان واختلف عنه فقال الثوري عن بن عجلان عن بكير عن بن السعدي عن عمر ولم يذكر بسر بن سعيد وخالفه يحيى القطان فرواه عن بن عجلان عن يعقوب بن الأشج أخي بكير عن بسر بن سعيد السعدي وروى عن قبيصة بن ذؤيب وعن أبي الزبير المكي عن بن السعدي عن عمر وأحسنها إسنادا حديث شعيب بن أبي حمزة ومن تابعه عن الزهري عن السائب عن حويطب بن عبد العزى عن بن السعدي عن عمر حدثنا أبو عمر القاضي محمد بن يوسف والقاسم بن إسماعيل المحاملي قالا ثنا محمد بن أحمد بن الجنيد ثنا أبو عاصم عن سفيان عن محمد بن عجلان عن بكير بن عبد الله عن عبد الله بن السعدي عن عمر قال قال النبي صلى الله عليه وسلم ما أتاك الله من هذا المال غير سائله ولا مشرفه فخذ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9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يد بن عمير عن عمر أن النبي صلى الله عليه وسلم نهى عن قطع شجر الحرم فقال هو حديث يرويه حفص بن غياث عن عبد الملك بن أبي سليمان عن عطاء عن عبيد بن عمير عن عمر مرفوعا إلى النبي صلى الله عليه وسلم وغيره يرويه عن عبد الملك موقوفا عن عمر وكذلك رواه الحجاج بن أرطاة عن عطاء موقوفا والموقوف هو المحفوظ ورواه بن جريج عن عطاء مرسلا عن عمر قوله غير مرفوع إلى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9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غنم عن عمر من أمكنة الحج قلم يحج فإن شاء فليمت يهوديا أو نصرانيا فقال يرويه بن جريج واختلف عنه فرواه يحيى القطان عن بن جريج عن عبد الله بن عيم عن الضحاك بن عبد الرحمن وهو بن عرزب عن عبد الرحمن بن غنم عن عمر ورواه حماد بن زيد عن بن جريج فحدث به لوين عنه فخلط في إسناده فقال عن بن جريج عن نعيم بن عبد الله وإنما هو عبد الله بن نعيم وقال عن الضحاك عن عبد الرحمن بن غنم عن عمر وروى هذا الحديث الحكم بن عتيبة واختلف عليه فيه فرواه العلاء بن المسيب عن الحكم عن عدي بن عدي عن عمر وخالفه شعبة فرواه عن الحكم عن عدي بن عدي عن الضحاك بن عبد الرحمن بن عرزم وقال عن أبيه عن عمر وقول شعبة عن الحكم أصح من قول العلاء بن المسيب عنه وقول شعبة عن الضحاك عن أبيه ليس بمحفوظ وقول بن جريج أصح منه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0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أبزى عن عمر أنه جهر في صلاته ببسم الله الرحمن الرحيم فقال يرويه عمر بن ذر واختلف عنه فرواه أبو نعيم والفريابي وخالد بن مخلد وأحمد بن أبي ظبية عن عمر بن ذر عن أبيه عن بن عبد الرحمن بن أبزى عن أبيه عن عمر وخالفهم سعدان بن يحيى اللخمي وعايذ بن حبيب روياه عنعمر بن ذر عن بن عبد الرحمن بن أبزى عن أبيه ولم يذكر في الإسناد ذرا والقول الأول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0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أبزى عن عمر أنه صلى على زينب بنت جحش فكبر عليها أربعا فقال هو حديث يرويه إسماعيل بن أبي خالد عن الشعبي عن بن أبزى عن عمر رواه عن إسماعيل جماعة منهم زايدة وزهير وأبو شهاب وعبيد الله بن موسى وأبو حمزة السكري ويحيى القطان وابن فضيل وابن عيينة ويزيد بن هارون ويعلى بن عبيد وغيرهم فرووه عن إسماعيل موقوفا غير مرفوع وروه شعبة من رواية وهب بن جرير عنه عن إسماعيل بن أبي خالد عن الشعبي عن بن أبزى عن عمر وذكر فيه كلاما رفعه إلى النبي صلى الله عليه وسلم أغرب به وهب بن جرير عن شعبة وهو قوله كان رسول الله صلى الله عليه وسلم يقول أسرعكن بي لحوقا أطولكن يدا ورواه غندر عن شعبة فوقفه وقال عن بن أبي ليلى ورواه فراس عن الشعبي عن بن أبزى عن عمر ورواه زكريا عن الشعبي عمن حدثه عن عمر ورواه منصور بن عبد الرحمن الشل عن الشعبي مرسلا عن عمر ورواه حجاج بن أرطاة عن الشعبي عن بن أبي ليلى عن عمر قوله والمحفوظ قول زايدة ومن تابعه عن إسماعيل حدثنا أحمد بن عبد الله بن محمد الوكيل ثنا عمر بن شبة ثنا يحيى ثنا إسماعيل ثنا عامر حدثني عبد الرحمن بن أبزى قال صليت مع عمر رضى الله تعالى عنه بالمدينة على زينب فكبر عليها أربعا ثم أرسل إلى أزواج النبي صلى الله عليه وسلم أن من تأمرن أن يدخلها القبر قال فكان عمر يعجبه أن يكون هو يلي ذلك قال فأرسلن إليه انظر من كان يراها في حياتها فليكن هو الذي يدخلها القبر فقال عمر صدق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0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عبدالقارى عن عمر عن النبي صلى الله عليه وسلم في من نام عن حزبه أو عن شيء منه فقرأه فيما بين صلاة الفجر وصلاة الظهر كتب له كأنما قرأه من الليل فقال رواه الزهري عن السائب بن يزيد وعبيد الله بن عبد الله عن عبد الرحمن بن عبد عن عمر عن النبي صلى الله عليه وسلم حدث به يونس بن يزيد وعقيل بن خالد عن الزهري كذلك ورواه عبد الرحمن العرج وأبو سلمة بن عبد الرحمن عن عبد الرحمن بن عبد عن عمر من قوله غير مرفوع كذلك قال داود بن الحصين عن الأعرج ويحيى بن أبي كثير عن أبي سلمة وكذلك رواه حميد بن عبد الرحمن بن عوف عن عمر قوله وقيل عن يونس غير مرفوع قاله أحمد بن شبيب عن أبيه عن يونس قاله محمد بن مصعب عن الأوزاعي عن يونس والأشبه بالصواب الموقف والله أعلم أخرجه مسلم عن قتيبة عن أبي صفوان عن يونس مرفوع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0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عبد القارىء عن عمر أنه كان يعلم الناس التشهد فذكره فقال هو حديث رواه الزهري وهشام بن عروة عن عروة فاختلفا فيه على عروة فجود إسناده الزهري ورواه عن عروة عن عبد الرحمن بن عبد عن عمر ورواه هشام بن عروة عن أبيه عن عمر لم يذكر بينهما عبد الرحمن بن عبد وقول الزهري أولى بالصواب والله أعلم ولم يختلفوا في أن الحديث موقوف على عمر ورواه بعض المتأخرين عن إسماعيل بن أبي أويس عن مالك عن الزهري عن عروة عن بن عبد عن عمر مرفوعا ووهم في رفعه والصواب موقوف وروى هذا الحديث بن عيينة عن الزهري وهشام بن عروة جمع بينهما وحمل حديث هشام على حديث الزهري فقال عن عروة عن عبد الرحمن بن عبد عن عمر وهذا إسناد الزهري وهشام لا يذكر في الإسناد عبد الرحمن بن عب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0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ابة بن ربعي عن عمر قوله لاتجزي صلاة لا يقرأ فيها بفاتحة الكتاب فقال رواه شعبة عن الأعمش عن خيثمة عمن سمع عمر ورواه أبو معاوية وأبو أسامة عن العمش عن خيثمة عن عبابة بن ربعي عن عمر ورواه إبراهيم بن محمد بن المنتشر عن أبيه عن عبابة بن رداد عن عمر وهو رجل واحد اختلفا في نسبه والحديث ثابت عن عم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0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اصم بن عمر بن الخطاب عن عمر عن النبي صلى الله في فضل ما يقال عند الأذان فقال هو حديث يرويه عمارة بن غزية عن حبيب بن عبد الرحمن واختلف عن عمارة فرواه إسماعيل بن جعفر عن عمارة عن خبيب عن حفص بن عاصم عن أبيه عن عمر فوصل إسناده ورفعه إلى النبي صلى الله عليه وسلم حدث به عنه كذلك إسحاق بن محمد الفروي ومحمد بن جهضم ورواه إسماعيل بن عياش عن عمارة بن غزية عن خبيب بن عبد الرحمن مرسلا عن النبي صلى الله عليه وسلم ووقفه يحيى بن أيوب عن عمارة بن غزية عن خبيب وحديث إسماعيل بن جعفر المتصل قد أخرجه البخاري ومسلم في الصحيح وإسماعيل بن جعفر أحفظ من يحيى بن أيوب وإسماعيل بن عياش وقد زاد عليهما وزيادة الثقة مقبولة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0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اصم بن عمر عن عمر خرجنا مع رسول الله صلى الله عليه وسلم في غزوة فأصابنا جوع شديد فجمعنا فضلة أزوادنا فدعى رسول الله صلى الله عليه وسلم بالبركة فأخذوا حتى جعل يربط الرجل كم قميصه لأخذ فيه وفضلت فضلة فقال هو حديث يرويه يزيد بن أبي زياد عن عاصم واختلف عنه فرواه جرير بن عبد الحميد ومحمد بن فضيل عن يزيد عن عاصم بن عبيد الله بن عاصم عن أبيه عن جده عمر وقال بعضهم عن جرير عن يزيد عن عاصم عن أبيه عن جده عن عمر وقال أبو بكر بن عياش عن يزيد بن أبي زياد عن عاصم بن عبيد الله عن عبيد الله بن عاصم بن عمر عن عمر قاله أحمد بن يونس عن أبي بكر وقال سعيد بن يحيى عن أبي بكر بن عياش عن يزيد بن أبي زياد عن عاصم بن عبيد الله عن عاصم بن عمر بن الخطاب عن أبيه وقال خالد بن عبد الله الواسطي وعلي بن عاصم عن يزيد بن أبي زياد عن عاصم بن عبيد الله عن أبيه أو جده عن عمر والاضطراب فيه عن عاصم بن عبيد الله وقد تقدم ذكرنا له بسوء حفظه وقلة ضبطه للإسناد وروى هذا الحديث محمد بن عجلان عن عاصم بن عبيد الله عن المطلب بن عبد الله بن حنطب عن أبي النصاري عن النبي صلى الله عليه وسلم ورواه الزهري والأوزاعي جميعا عن المطلب عن عبد الله بن حنطب عن عبد الرحمن بن أبي عمرة الأنصاري عن أبيه وهو ال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0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ميسرة بن شرحبيل عن عمر قال لم نزل تحريم الخمر قال اللهم بين لنا بيانا شفاء فنزل قوله يسألونك عن الخمر الآية فقال عمر اللهم بين لنا فنزل قوله لا تقربوا الصلاة الآية الحديث فقال رواه إسرائيل وزكريا بن أبي زائدة وسفيان الثوري عن أبي إسحاق عن أبي ميسرة عمرو بن شرحبيل عن عمر القصة بطولها وذكر الآيات في تحريم الخمر وخالفهم حمزة الزيات فرواه عن أبي إسحاق عن حارثة بن مضرب عن عمر حدثنا به أبو عمر القاضي قال ثنا محمد بن معمر البحراني قال حدثنا حميد بن حماد عن حمزة الزيات كذلك وقال إسحاق بن منصور عن إسرائيل والفريابي عن الثوري وقيس عن أبي إسحاق عن عمرو بن ميمون الأودي عن عمر والصواب قول من قال عن أبي إسحاق عن أبي ميسرة عن عمر والله اعلم أخبرنا علي بن عبد الله بن مبشر قال أخبرنا أحمد بن سنان حدثنا بن مهدي عن سفيان عن أبي إسحاق عن عمرو بن شرحبيل قال قال عمر اللهم بين لنا في الخمر فنزلت فيهما إثم كبير ومنافع للناس فقال اللهم بين لنا في الخمر فنزلت إنما الخمر والميسر والنصاب والأزلام رجس من عمل الشيطان حتى بلغ فهل أنتم منتهون إنما تذهب المال وتذهب العقل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0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مرو بن ميمون عن عمر انه قال يا رسول الله ألا تتخذ مقام إبراهيم مصلى فأنزل الله تعالى واتخذوا من مقام إبراهيم مصلى فقال هو حديث رواه زكريا بن أبي زائدة عن أبي إسحاق واختلف عنه فرواه علي بن مسهر عن زكريا عن أبي إسحاق عن عمرو بن ميمون عن عمر وخالفه أبو أسامة فرواه عن زكريا عن أبي إسحاق عن أبي ميسرة واسمه عمرو بن شرحبيل عن عمر والله أعلم بالصواب ورواه زهير عن أبي أبي إسحاق عن طلحة بن مصرف مرسلا عن عمر ويشبه أن يكون قول زهير هو المحفوظ لن زهير أثبت من زكريا في أبي إسحاق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0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مرو بن ميمون عن عمر كان رسول الله صلى الله عليه وسلم يتعوذ من البخل والجبن وسوء العمر وفتنة الصدر وعذاب القبر وإن أهل الجاهلية كانوا لا ينفرون من جمع حتى يروا الشمس على ثبير فخالفهم رسول الله صلى الله عليه وسلم فقال رواه يونس بن أبي إسحاق وابنه إسرائيل عن أبي إسحاق عن عمرو بن ميمون عن عمر وخالفهما شعبة والثوري ومسعر فرووه عن أبي إسحاق عن عمرو بن ميمون مرسلا عن النبي صلى الله عليه وسلم والمتصل 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1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مرو بن حريث عن عمر عن النبي صلى الله عليه وسلم لأن يمتلىء جوف أحدكم قيحا خير له من أن يمتلىء شعرا فقال يرويه إسماعيل بن أبي خالد عنه أسنده خلاد بن يحيى عن الثوري عن إسماعيل رفعه إلى النبي صلى الله عليه وسلم ووقفه غيره عن الثوري وكذلك رواه يحيى القطان وأبو معاوية وأبو أسامة وغيرهم عن إسماعيل موقوفا وهو الصحيح حدثنا يعقوب بن إبراهيم البزاز وأحمد بن عبد الله الوكيل قالا ثنا عمر بن شبة قال ثنا يحيى قال ثنا إسماعيل قال ثنا عمرو بن حريث قال قال عمر لرجل وسمعه ينشد يا فلان لن يمتلىء جوف الرجل قيحا خير له من أن يمتلىء شعرا وحدثنا أحمد بن إسحاق بن بهلول ثنا زهير بن محمد ثنا خلاد بن يحيى عن الثوري عن إسماعيل مرفوع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1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لي بن الحسين عن عمر عن النبي صلى الله عليه وسلم كل سبب ونسب منقطع يوم القيامة إلا سبي ونسبي فقال هو حديث رواه محمد بن إسحاق عن جعفر بن محمد عن أبيه عن جده عن عمر وخالفه الثوري وابن عيينة ووهيب وغيرهم فرووه عن جعفر عن أبيه عن عمر ولم يذكروا بينهما جده علي بن الحسين وقولهم هو المحفوظ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1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يد بن عمير عن عمر عن النبي صلى الله عليه وسلم أمرت أن أسجد على سبعة أعضاء فقال يرويه أسباط بن محمد عن ليث عن عطاء عن عبيد بن عمير عن عمر عن النبي صلى الله عليه وسلم تفرد به محمد بن عباد سندولا عنه وخالفه مطر الوراق رواه عن عطاء عن جابر قاله قتيبة عن حماد بن زيد وروى عن بن جريج عن عطاء عن بن عباس والمحفوظ عن عطاء مرسل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1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لقمة بن وقاص الليثي عن عمر عن النبي صلى الله عليه وسلم إنما الأعمال بالنيات الحديث فقال هو حديث يرويه يحيى بن سعيد النصاري عن محمد بن إبراهيم عن علقمة بن وقاص عن عمر وهو حديث صحيح عنه وحدث بهذا الحديث شيخ من أهل الجزيرة يقال له سهل بن صقير عن الدراوردي وابن عيينة وأنس بن عياض عن محمد بن عمرو بن علقمة عن محمد بن إبراهيم عن علقمة بن وقاص عن عمر عن النبي صلى الله عليه وسلم ووهم على هؤلاء الثلاثة فيه وإنما رواه هؤلاء الثلاثة وغيرهم عن يحيى بن سعيد الأنصاري لا عن محمد بن عمرو وإنما رواه عن محمد بن عرو بن علقمة الربيع بن زياد الهمداني وحده ولم يتابع عليه إلا من رواية سهل بن صقير عن هؤلاء الثلاثة وقد وهم عليه فيه والصحيح حديث يحيى بن سعيد عن محمد بن إبراهيم وروى عن حجاج بن أرطاة عن محمد بن إبراهيم عن علقمة بن وقاص عن عمر قال ذلك زيد بن بكر بن خنيس عن حجاج وروى هذا الحديث مالك بن أنس واختلف عنه فرواه عبد المجيد بن عبد العزيز بن أبي رواد عن مالك عن زيد بن أسلم عن عطاء بن يسار عن أبي سعيد الخدري ولم يتابع عليه وأما أصحاب مالك الحفاظ عنه فرووه عن مالك عن يحيى بن سعيد عن محمد بن إبراهيم عن علقمة بن وقاص عن عمر وهو الصواب حدثنا أبو وهيب يحيى بن موسى ثنا محمد بن الوليد قال ثنا عبد الوهاب قال سمعت يحيى بن سعيد يقول سمعت محمد بن إبراهيم يقول سمعت علقمة بن وقاص الليثي يقول سمعت عمر بن الخطاب يقول سمعت رسول الله صلى الله عليه وسلم يقول إنما الأعمال بالنية وإنما لامرىء ما نوى فمن كانت هجرته إلى الله ورسوله فهجرته إلى الله ورسوله ومن كانت هجرته إلى دنيا يصيبها أو امرأة يتزوجها فهجرته إلى ما هاجر إلي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1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لقمة بن وقاص عن عمر عن النبي صلى الله عليه وسلم سيكون عليكم أمراء صحبتهم بلاء ومفارقتهم كفر فقال يرويه حماد بن سلمة عن يحيى بن سعيد عن محمد بن إبراهيم عن علقمة بن وقاص عن عمر فرفعه عن حماد عبد الملك بن إبراهيم الجدي وعمار بن مطر الرهاوي وأسنداه عن النبي صلى الله عليه وسلم وغيرهما يرويه عنه موقوفا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1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ثمان بن عبد الله بن سراقة عن عمر عن النبي صلى الله عليه وسلم من أظل راس غاز فقال هو حديث يرويه يزيد بن الهاد واختلف عنه فرواه الدراوردي والليث عن بن الهاد عن الوليد بن أبي الوليد عن عثمان بن عبد الله بن سراقة عن عمر بن الخطاب ورواه بن وهب عن عمر بن مالك الشرعبي وابن لهيعة والليث عن بن الهاد فقال عن الوليد بن عثمان عن أمه عن عمر بن الخطاب ووهم فيه وإنما هو الوليد بن أبي الوليد عن عثمان عن جده أبي أمه عمر لن عثمان هذا أمه زينب بنت عمر بن الخطاب والصواب قول الدراوردي ومن تابع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1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مير مولى عمر عن عمر عن رسول الله صلى الله عليه وسلم فيغسل الجنابة ومباشرة الحائض والصلاة في البيوت فقال هو حديث رواه أبو إسحاق السبيعي وطارق بن عبد الرحمن البجلي والحجاج بن أرطاة وعبد الرحمن المسعودي ومالك بن مغول وشعبة والعلاء بن المسيب وغيرهم عن عاصم بن عمرو البجلي فاختلفوا عليه فأما أبو إسحاق فرواه عنه زيد بن أبي أنيسة ورقبة بن مصقلة وأبو حمزة السكري فقالوا عن عاصم بن عمرو عن عمير أو بن عمير ورواه زهير ويونس بن أبي إسحاق وأبو بكر بن عياش وعبد الكبير بن دينار وغيرهم فرووه عن أبي إسحاق عن عاصم بن عمرو عن نفر لم يسمهم عن عمر إلا أن يوسف بن أبي إسحاق وأبي بكر بن عياش لم يذكرا بين عاصم وعمر أحدا ورواه بن عجلان عن أبي إسحاق فأرسله عن عمر ورواه طارق بن عبد الرحمن وحجاج بن أرطاة ومالك بن مغول عن عاصم مرسلا عن عمر وقال المسعودي وشعبة عن عاصم بن عمرو عمن لم يسمه عن عمر وقد أدرك عبد الله بن نمير عاصم بن عمرو هذا والحديث حديث زيد بن أبي أنيسة ومن تابعه وروى هذا الحديث معاوية بن قرة قال حدثني أحد الرهط الثلاثة الذين سألوا عم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1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الطفيل عامر بن واثلة عن عمر عن النبي صلى الله عليه وسلم أن الله يرفع بالقرآن أقواما ويضع به آخرين فقال رواه الزهري عن أبي الطفيل حدث به عنه معمر وإبراهيم بن سعد والنعمان بن راشد مرفوعا إلى النبي صلى الله عليه وسلم ورواه حبيب بن أبي ثابت عن أبي الطفيل موقوفا غير مرفوع رواه عنه الثوري كذلك ورواه الأعمش عن حبيب واختلف عنه فقال حسين بن واقد عن الأعمش عن حبيب عن عبد الرحمن بن أبي ليلى عن عمر موقوفا وحديث الزهري هو الصواب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1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قيس بن أبي حازم عن عمر قال رسول الله صلى الله عليه وسلم لعبد الله بن رواحة لو حركت بنا الركاب فقال لقد تركت قولي فقال له عمر اسمع وأطع فقال اللهم لولا أنت ما اهتدينا ولا تصدقنا ولا صلينا فقال رواه محمد بن موسى بن أعين وسعيد بن عبد الملك بن واقد عن بن إدريس عن إسماعيل عن قيس عن عمر ورواه عمر بن علي المقدمي عن إسماعيل عن قيس أن عبد الله بن رواحة وغيرهما يرويه عن إسماعيل عن قيس قال قال رسول الله صلى الله عليه وسلم لعبد الله بن رواحة مرسلا وهو أشبه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1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قيس بن أبي حازم عن عمر أنه كان يقول في صلاة الجنازة في الدعاء للميت اللهم أصبح عبدك قد تخلى من الدنيا وتركها لأهلها وافتقر إليك واستغنيت عنه الحديث فقال يرويه يحيى بن زكريا بن أبي الحواجب المقرىء الكوفي عن إسماعيل بن أبي خالد عن طارق بن عبد الرحمن البجلي عن سعيد بن المسيب عن عمر وهو الصواب وكذلك رواه مسعر وشعبة وزائدة والمسعودي وغيرهم عن طارق عن سعيد بن المسي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2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وى عن أبي عمر الضرير عن القسملي عن إسماعيل بن أبي خالد عن قيس بن أبي حازم قال رأى النبي صلى الله عليه وسلم قميصا على عمر جديدا فقال لبست جديدا وعشت حميدا وتوفيت شهيدا ويريك الله قرة عين في الدنيا والآخرة فقال حدثناه دعلج عن أبي الحسن أحمد بن عبد الرحمن الهجري عن أبي عمر كذلك وهو وهم والصواب عن إسماعيل بن أبي خالد عن أبي الأشهب النخعي مرسلا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2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قيس أبي السود عن عمر عن النبي صلى الله عليه وسلم أنه كان لا يرى بأسا بقضاء رمضان في عشر ذي الحجة فقال تفرد بروايته إبراهيم بن إسحاق الصيني عن قيس بن الربيع عن السود بن قيس عن أبيه عن عمر مرفوعا إلى النبي صلى الله عليه وسلم حدثناه دعلج قال ثنا محمد بن سليمان الحضرمي قال ثنا إبراهيم بن إسحاق الصيني ثنا قيس بذلك وخالفه شعبة والثوري وإسرائيل وسلام بن أبي مطيع وشريك فرووه عن الأسود بن قيس عن أبيه عن عمر قوله موقوف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2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قيس بن مروان الجعفي عن عمر عن النبي صلى الله عليه وسلم من سره أن يقرأ القرآن غضا كما أنزل فليقرأ على قراءة بن أم عبد فقال هو حديث يرويه الأعمش عن خيثمة بن عبد الرحمن عن قيس بن مروان عن عمر ورواه الأعمش أيضا بإسناد آخر عن إبراهيم عن علقمة عن عمر ورواه الحسن بن عبيد الله عن إبراهيم عن علقمة عن القرثع عن قيس أو بن قيس رجل من جعفي عن عمر وهو قيس بن مروان ورواه عمارة بن عمير عن رجل من جعفي عن عمر وهو قيس بن مروان وقد ضبط الأعمش إسناده وحديثه وهو الصواب قلت له فان البخاري فيما ذكره أبو عيسى عنه حكم بحديث الحسن بن عبيد الله على حديث الأعمش قال الشيخ وقول الحسن بن عبيد الله عن قرثع غير مضبوط لن الحسن بن عبيد الله ليس بالقوي ولا يقاس بالأعمش وروى هذا الحديث أبو بكر بن عياش عن الأعمش عن إبراهيم عن علقمة عن عبد الله بن مسعود عن أبي بكر وعمر قاله فرات بن محبوب عنه وخالفه يحيى بن آدم فرواه عن أبي بكر بن عياش عن عاصم عن زر عن عبيد الله أن أبا بكر وعمر بشرا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2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قرة بن إياس المزني عن عمر قال ما أفاد امرأ بعد الإسلام خيرا من امرأة حسنة الخلق ودود ولود إن منهن لغنما ما يحذى منه وغلا ما يفدى منه فقال يرويه شعبة واختلف عنه فرواه أصحاب شعبة عنه عن معاوية بن قرة عن أبيه عن عمر ورواه مسعر عن شعبة عن معاوية بن قرة عن عمر مرسلا والصحيح المتصل واختلف عن مسعر فقال الأشجعي عن شعبة عن معاوية بن قرة قول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2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قرظة بن كعب عن عمر أنه بعث بهم إلى الكوفة فمشي معهم ثم قال أقلوا الحديث عن رسول الله صلى الله عليه وسلم وأنا شريككم فيه فقال رواه الشعبي عن قرظة بن كعب حدث به عنه بيان بن بشر وإسماعيل بن أبي خالد وأبو حصين وأشعث بن سوار ومنصور بن عبد الرحمن الغداني وداود بن أبي هند ومجالد بن سعيد وأبو البلاد يحيى واختلف عن سعد وعن داود بن أبي هند فرواه عبد الله بن جعفر المخرمي وإبراهيم بن سعد عن سعد عن الشعبي عن قرظة ورواه عبد العزيز بن أبي سلمة الماجشون عن سعد بن إبراهيم عن قرظة ولم يذكر بينهما الشعبي ورواه عبد الوهاب الخفاف عن داود بن أبي هند عن الشعبي عن قرظة وقال غيره عن داود عن الشعبي عن عمر ولم يذكر فيه قرظة والصحيح قول من قال عن الشعبي عن قرظة والله أعلم ورواه مطرف عن الشعبي عن قرظة بن كعب وزيد بن صوحان عن عمر ورواه سليمان بن سيف الحراني عن أبي عتاب عن شعبة عن سيار عن الشعبي ووهم والمحفوظ عن شعبة عن بيان ورواه روح بن القاسم عن عمر أو عمرو بن مساور عن الشعبي عن قرظة عن عمر أنه رآه يتوضأ ولم يذكر قصة الحديث عن رسول الله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2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درك بن عوف عن عمر وقيل له رجل قتل في سبيل الله أنه ألقى بيده إلى التهلكة فقال عمر كذب من قال ذلك ولكنه ممن اشترى الآخرة بالدنيا فقال يرويه إسماعيل بن أبي خالد واختلف عنه فرواه أبو أسامة ويزيد بن هارون عن إسماعيل بن أبي خالد عن قيس عن مدرك بن عوف عن عمر وقال هشيم عن إسماعيل عن قيس عن شبيل بن عوف وقال وكيع عن إسماعيل عن قيس عن عمر وقول أبي أسامة ويزيد بن هارون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2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صعب بن سعد عن عمر انه فرض لأزواج النبي صلى الله عليه وسلم عشرة آلاف عشرة آلاف فقال يرويه أبو إسحاق واختلف عنه فرواه مطرف عن أبي إسحاق عن مصعب بن سعد عن عمر وتابعه إسرائيل ورواه العمش عن أبي إسحاق عن بعض أصحابه عن عمر ولم يسم أحدا وقول مطرف وإسرائيل صحيح إن شاء الله تعالى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2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مسور بن مخرمة عن عمر حين طعن وأنه صلى وجرحه يثعب دما وقوله لاحظ في الإسلام لمن ترك الصلاة فقال رواه سليمان بن يسار عن المسور بن مخرمة حدث به عنه الزهري وعروة بن الزبير رواه عن عروة كذلك أبو الزناد وهشام بن عروة واختلف عن هشام فرواه زايدة وإسماعيل بن زكريا وعلي بن مسهر وأبو ضمرة والليث بن سعد والمفضل بن فضالة وأبو أسامة وحماد بن سلمة وأبو معاوية وعبدة وغيرهم عن هشام بن عروة عن أبيه عن سليمان بن يسار عن المسور بن مخرمة وخالفهم مالك بن أنس فرواه عن هشام عن أبيه ان المسور بن مخرمة أخبره ورواه جرير وعبد الله بن إدريس ويسى بن يونس ومحمد بن دينار عن هشام عن أبيه عن المسور والقول زايدة ومن تابعه عن هشام عن أبيه عن سليمان بن يسار وقول مالك عن هشام عن أبيه أن المسور أخبره وهم منه والله أعلم لكثرة من خالفه ممن قدمنا ذكره ورواه بن أبي مليكة عن المسور بن مخرمة وهو صحيح عنه ورواه عبد الملك بن عمير فاختلف عليه فرواه قرة بن خالد عن عبد الملك بن عمير عن جاب بن سمرة عن المسور بن مخرمة عن عمر وخالفه شريك فرواه عن عبد الملك بن عمير عن أبي المليح الهذلي عن عمر وقول قرة أشبه بالصواب حدثنا محمد بن يوسف أبو عمر القاضي قال ثنا الحسن بن محمد بن الصباح ثنا إسماعيل يعني بن عليه عن أيوب عن عبد الله بن أبي مليكة عن المسور بن مخرمة أن عمر لم طعن جعل يألم فقال له بن عباس يا أمير المؤمنين لئن كان ذلك لقد صحبت رسول الله صلى الله عليه وسلم فأحسنت صحبته ثم فارقك وهو عنك راض ثم صحبت أبا بكر فأحسنت صحبتهم ولئن فارقتهم لفارقتهم وهم عنك راضون فقال أما ما ذكرت من صحبة رسول الله صلى الله عليه وسلم ورضاه فانها ذاك من من الله من به علي وأما ما ذكرت من صحبة أبي بكر ورضاه فإنما ذلك من الله تعالى من به علي وأما ما ترى من جزعي فهو من أجلك ومن أجل أصحابك ووالله أن طلاع الأرض لي ذهبا لافتديت به من عذاب الله من قبل أن أرا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2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مسور بن مخرمة عن عمر قوله إن استخلف فقد استخلف من هو خير مني فقال يرويه الزهري واختلف عنه فرواه جويرية وإبراهيم بن طهمان عن مالك وتابعهم الزبيري عن مالك عن الزهري عن حميد بن عبد الرحمن عن المسور وقال عباد بن عباد عن جويرية عن الزهري عن رجل عن المسور وقال سعيد بن عامر عن جويرية عن الزهري عن المسور واختلف عنه فقال الكزبراني عن سعيد بن عامر عن جويرية عن مالك عن الزهري عن حميد بن عبد الرحمن عن المسور ولم يسمع الزهري من المسور شيئا ورواه حماد بن زيد عن معمر عن الزهري مرسلا عن عمر والأشبه بالصواب قول من قال عن الزهري عن حميد عن المسو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2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مسور بن مخرمة وعبد الرحمن بن عبد القارىء عن عمر سمعت هشام بن حكيم بن حزام يقرأ سورة الفرقان على غير ما أقرأنيها رسول الله صلى الله عليه وسلم فقلت من أقرأك الحديث فقال يرويه الزهري عن عروة واختلف عن الزهري فرواه معمر بن راشد من رواية عبد الأعلى بن عبد الأعلى عنه عن الزهري عن عروة عن المسور بن مخرمة عن عمر وخالفه عبد الرزاق فرواه عن معمر عن الزهري عن عروة عن المسور بن مخرمة وعبد الرحمن بن عبد القارىء عن عمر وتابعه شعيب بن أبي حمزة وينس بن يزيد وعقيل بن خالد وإسحاق بن يحيى الكلبي وغيرهم وخالفهم مالك بن أنس فرواه عن الزهري عن عروة عن عبد الرحمن بن عبد القارىء وحده عن عمر وكلها صحاح محفوظة عن الزهري أخرجه البخاري ومسلم من حديث هؤلاء النفر على اختلافهم عن الزهري وروى عن يحيى بن بكير عن مالك عن هشام بن عروة وقوله عن هشام وهم والصحيح عن مالك عن بن شهاب عن عروة كذلك رواه جويرية ومعن والقعنبي وعبد الرحمن بن مهدي وغيرهم حدثناه دعلج ثنا أحمد بن إبراهيم بن طحان قال حدثنا يحيى بن عبد الله بن بكير قال ثنا مالك عن هشام بن عروة عن عروة بن الزبير عن عبد الرحمن بن عبد القارىء قال سمعت عمر بن الخطاب يقول سمعت هشام بن حكيم بن حزام يقرأ سورة الفرقان الحديث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3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الك بن أوس بن الحدثان عن عمر أن رسول الله صلى الله عليه وسلم كان ينفق على أهله نفقة سنته من أموال بني النضير وكانت مما أفاء الله على رسوله الحديث فقال رواه الزهري عن مالك بن أوس سمعه منه وقال إسحاق الفروي عن مالك عن الزهري وكان محمد بن جبير بن مطعم ذكر لي ذكرا من حديث مالك بن أوس فلقيته فسألته عنه وتابعه على ذلك عقيل بن خالد وابن أخي الزهري وهو حديث طويل في ميراث النبي صلى الله عليه وسلم وصدقته ونفقته على أهله رواه عن الزهري مالك بن أنس وعمرو بن دينار ومعمر ويونس وعقيل وابن أخي الزهري وأسامة بن زيد وهشام بن سعد وابن أبي عتيق وغيرهم فمنهم من رواه عن الزهري بتمامه ومنهم من اختصره ورواه عن مالك بن أوس مع الزهري عكرمة بن خالد المخزومي حدث به عنه أيوب السختياني قال ذلك حماد بن زيد وابن علية عن أيوب وقال حاتم بن وردان عن أيوب عن عمرو بن دينار وعكرمة بن خالد وعمرو بن دينار إنما سمع هذا الحديث من الزهري وقال عبد الوارث عن أيوب عن عكرمة بن خالد وأبي الزبير المكي عن مالك بن أوس ورواه محمد بن عمرو بن حلحلة عن مالك بن أوس مختصرا وروى عن محمد بن المنكدر عن مالك بن أوس تفرد به آل المنكدر عنه وهو حديث صحيح من رواية الزهري وعكرمة بن خالد عن مالك بن أوس وقد أسند مالك بن أنس في روايته عن الزهري فيه ألفاظا عن عمر عن أبي بكر ذكرناها في مسند أبي بكر الصديق استغنينا عن إعادتها ها هنا وذكر أيضا هناك من تابع مالكا على إسناده عن عمر عن أبي بك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3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عدان بن أبي طلحة اليعمري عن عمر قوله رأيت كأن ديكا نقرني وفي الخلافة والكلالة وفي الشجرتين البصل والكراث فقال هو حديث يرويه قتادة عن سالم بن أبي الجعد عن معدان بن أبي طلحة عن عمر حدث به عن قتادة هشام بن أبي عبد الله وشعبة بن الحجاج وسعيد بن أبي عروبة والحجاج بن الحجاج وهمام بن يحيى فرووه عن قتادة بهذا الإسناد بطوله ورواه بن عيينة عن يحيى بن صبيح الخراساني وتابعه عبد الله بن بشر ومطر الوراق وإسحاق بن أبي فروة رووه عن قتادة عن سالم عن معدان عن عمر مختصرا ورواه حماد بن سلمة عن قتادة عن سالم عن عمر مرسلا عن النبي صلى الله عليه وسلم مختصرا في قصة الثوم والبصل دون غيره ولم يذكر في الإسناد معدان ورواه حصين عبد الرحمن عن سالم بن أبي الجعد عن عمر مرسلا أيضا لم يذكر فيه معدان قال ذلك أبو الأحوص ومحمد بن فضيل وسفيان بن عيينة وجرير عن حصين وقال شعبة عن حصين عن سالم عن رجل من أهل الشام عن عمر ولم يرفع الحديث وروى عن عباد بن العوام عن حصين عن سالم بن أبي الجعد عن معدان عن عمر وما أحسبه حفظ لن حصينا لا يذكر معدان وكذلك رواه المنصور بن المعتمر وأبو عون الثقفي وعمرو بن مرة رووه عن سالم عن عمر مرسلا لم يذكروا فيه معدان قاله جرير عن منصور وقاله عبد الغفار بن القاسم وحفص بن عمران عن عمرو بن مرة والصحيح قول شعبة وهشام وابن أبي عروبة ومن تابعهم عن قتادة والله أعلم ورواه مغيرة بن مسلم عن مطر عن شهر فقال عن أبي طلحة اليعمري عن عمر وخالفه داود بن الزبرقان عن مطر فقال عن قتادة عن سالم بن أبي الجعد وهو المحفوظ وأتى داود بحديث الكلالة دون غير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3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سروق عن عمر أنه قال لمسروق ما اسمك قال مسروق بن الأجدع قال الأجدع شيطان أنت مسروق بن عبد الرحمن فقال يرويه جابر الجعفي عن الشعبي عن مسروق عن عمر قوله وخالفه مجالد فرفعه وزاد فيه حدثنا رسول الله صلى الله عليه وسلم أن الأجدع شيطا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3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معرور بن سويد عن عمر عن النبي صلى الله عليه وسلم أنه قال اللهم لا تجعل قبري وثنا وكان بنو إسرائيل اتخذوا قبور أنبيائهم مساجد فقال يرويه أصحاب الأعمش عنه عن المعرور عن عمر موقوفا وأسنده عبد الجبار بن العلاء عن بن عيينة عن الأعمش عن المعرور عن عمر عن النبي صلى الله عليه وسلم ولم يتابع عليه والمحفوظ هو الموقوف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3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معرور عن عمر من دعا إلى غمارة نفسه من غير مشورة من المسلمين فلا يحل لكم إلا قتله فقال يرويه واصل الحدب واختلف عنه فرواه ليث بن أبي سليم عن واصل عن المعرور عن عمر وخالفه الثوري رواه عن واصل عن ابنه المعرور عن المعرور عن عمر وقال الثوري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3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نعيم بن ربيعة عن عمر عن النبي صلى الله عليه وسلم حين جاءه رجل يسأله عن قوله تعالى وإذا أخذ ربك من بني آدم من ظهرهم ذرياتهم فقال عليه السلام إن الله لما خلق آدم مسح بيمينه ميامنه فأخرج منها ذرية طيبة فقال هؤلاء للجنة الحديث فقال يرويه زيد بن أبي أنيسة عن عبد الحميد بن عبد الرحمن بن زيد الخطاب عن مسلم بن يسار عن نعيم بن ربيعة عن عمر حدث عنه كذلك يزيد بن سنان أبو فروة الرهاوي وجود إسناده ووصله وخالفه مالك بن أنس فرواه عن زيد بن أبي أنيسة ولم يذكر في الإسناد نعيم بن لربيعة وأرسله عن مسلم بن يسار عن عمر وحديث يزيد بن سنان متصل وهو أولى بالصواب والله أعلم وقد تابعه عمر بن جعثم فرواه عن زيد بن أبي أنيسة كذلك قاله بقية بن الوليد عن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3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هزيل بن شرحبيل عن عمر لو وزن إيمان أبي بكر بإيمان أهل الأرض لرجح بهم فقال يرويه عبد الله بن شوذب واختلف عنه فرواه بن المبارك وأيوب بن سويد الرملي عن بن شؤذب عن محمد بن جحادة عن سلمة بن كهيل عن هزيل بن شرحبيل عن عمر وخالفهم رواد بن الجراح فرواه عن بن شؤذب عن محمد بن جحادة عن طلحة بن مصرف عن هزيل عن عمر وخالفهم ضمرة بن ربيعة رواه عن بن شؤذب عن بن جحادة عن سلمة عن عمرو بن شرحبيل ولم يقل عن هزيل ووهم وأصحها قول بن المبارك ومن تابع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3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فأ مولى عمر عن عمر قال إذا رايتني حلفت على يمين فأطعم عني عشرة مساكين فقال هو حديث يرويه أبو إسحاق السبيعي واختف عنه فرواه أبو الأخوص عن أبي إسحاق عن يرفأ عن عمر ورواه يونس بن أبي إسحاق عن أبي إسحاق عن يسار بن نمير عن يرفأ وهو ال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3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زيد بن شريك أبي إبراهيم التيمي عن عمر انه سأله أقرأ خلف الإمام نعم قلت وإن قرأ قال وإن قرأ قلت وإن جهر قال وإن جهر فقال رواه الشيباني عن جواب التيمي عن يزيد بن شريك عن عمر حدث به عن الشيباني جماعة منهم سفيان الثوري وخالد الواسطي وهشم وشريك وحفص بن غياث فاما شريك وحفص فزادا فيه زيادة حسنة أغربا بها على أصحاب الشيباني وهي قوله وإن جهر قال وإن جهر ولم الجهر غيرهما وزيادتهما مقبولة لأنهما ثقتا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3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زيد بن الحوتكية عن عمر أنه قال من كان معنا حيث كنا مع رسول الله صلى الله عليه وسلم بالقاحة إذ أهدى إليه الأعراب أرنبا الحديث فقال هو حديث يرويه موسى بن طلحة بن عبيد الله عن بن الحوتكية عن عمر واختلف عن موسى بن طلحة فرواه محمد بن عبد الرحمن مولى آل طلحة عن موسى بن طلحة عن بن الحوتكية عن عمر وتابعه حكيم بن جبير واختلف عنه فقال الثوري وابن عيينة والمسعودي عن حكيم بن جبير عن موسى بن طلحة عن بن الحوتكية وقال زايدة عن حكيم بن جبير عن موسى بن طلحة عن عمر لم يذكر بن الحوتكية ورواه الحجاج بن أرطاة عن عثمان بن عبد الله بن موهب عن موسى بن طلحة عن يزيد بن الحوتكية قال ذلك حماد بن سلمة عن حجاج وخالفه هشام الدستوائي فرواه عن حجاج عن موسى لم يذكر بينهما أحدا ورواه بن أبي ليلى عن الحكم عن موسى بن طلحة عن بن الحوتكية وخالفه سفيان بن حسين وسعيد بن محمد شيخ لابن جريج فروياه عن الحكم عن موسى عن عمر لم يذكرا فيه بن الحوتكية ورواه إبراهيم بن طهمان عن أبي حنيفة عن الهيثم عن موسى عن بن الحوتكية عن عمر وخالفه وكيع وأبو يحيى الحماني وعبيد الله بن موسى فرووه عن أبي حنيفة عن موسى عن بن الحوتكية ورواه طلحة بن يحيى بن طلحة بن عبيد الله وعمرو بن عثمان بن عبد الله بن موهب عن موسى بن طلحة عن عمر ولم يذكرا فيه بن الحوتكية ورواه محمد بن منصور الجواز عن بن عيينة فقال عن بيان عن موسى بن طلحة عن بن الحوتكية وصحف الجواز في قوله بيان وإنما كان بن عيينة يقول حدثني اثنان عن موسى بن طلحة يعني محمد بن عبد الرحمن مولى آل طلحة وحكيم بن جبير فجعله الجواز عن بيان ورواه يحيى بن سام عن موسى بن طلحة عن أبي ذر قصة الأيام البيض دون غيره حدث به عن يحيى الأعمش ومنصور وفطر وبسام الصيرفي ويزيد بن أبي زياد كذلك ورواه عبد الملك بن عمير عن موسى بن طلحة عن أبي هريرة عن النبي صلى الله عليه وسلم ورواه سليمان بن أبي داود عن الحكم عن عبد الرحمن بن أبي ليلى عن أبي بن كعب عن النبي صلى الله عليه وسلم ولم يصنع شيئا والصواب عن الحكم عن موسى بن طلحة عن بن الحوتكية عن عمر وقد تقدم وروى هذا الحديث طلحة بن يحيى عن موسى بن طلحة مرسلا قال ذلك يحيى القطان عنه ورواه يحيى بن أبي بكير فقال عن أبي الأحوص عن طلحة بن يحيى عن موسى بن طلحة عن أبيه ووهم فيه وقول القطان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4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زيد بن عبد الرحمن الودي عن عمر أن النبي صلى الله عليه وسلم كان إذا صلى قام عمر على رأسه بالسيف فقال يرويه حرمي بن عمارة واختلف عنه فرواه علان بن المغيرة عن نعيم بن حماد عن حرمي بن عمارة عن شعبة عن محمد بن إبراهيم عن إدريس الأودي عن أبيه عن عمر وخالد الرمادي فرواه عن نعيم عن حرمي عن محمد بن إبراهيم وهو أشبه بالصواب والله أعلم حدثنا أبو سعيد أحمد بن عبد الرحمن بن خنيس الرازي ثنا إبراهيم بن محمد بن عبيد الشهرزوري ثنا علان بن المغيرة ثنا نعيم بن حماد ثنا حرمي بن عمارة عن شعبة عن محمد بن إبراهيم الهاشمي عن إدريس الأودي عن أبيه عن عمر بن الخطاب أن النبي صلى الله عليه وسلم كان إذا صلى في الحجر قام عمر بن الخطاب على رأسه بالسيف حتى يصلي قال حرمي وسمعته من محمد بن إبراهيم حدثنا بن مخلد قال ثنا أحمد بن منصور الرمادي قال ثنا نعيم بن حماد ثنا حرمي بن عمارة بن أبي حفصة عن محمد بن إبراهيم الهاشمي عن إدريس الأودي عن أبيه أن النبي صلى الله عليه وسلم كان إذا صلى في الحجر قام يعني عمر على رأسه بالسيف وقال حرمي وسمعه شعبة من محمد بن إبراهي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4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العجفاء السلمي عن عمر قال لا تغالوا نفي مهور نسائكم فإنها لو كانت مكرمة عند الله كان أولادكم بها رسول الله صلى الله عليه وسلم ما أصدق امرأة من نسائه ولا أنكح من بناته على أكثر من ثنتي عشرة أوقية فقال هو حديث رواه محمد بن سيرين عنه واختلف عن بن سيرين فيه فرواه أيوب السختياني وابن عون وهشام بن حسان ومنصور بن زاذان وأشعث بن سوار ومطر الوراق والصلت بن دينار ومحمد بن عمرو الأنصاري وعوف الأعرابي وإسماعيل بن مسلم ومجاعة بن الزبير وعبيدة بن حسان وعقبة بن خالد الشني ويحيى بن عتيق وأبو حرة وأخوه عن محمد بن سيرين عن أبي العجفاء فاتفق بن عيينة وحماد بن زيد وابن علية والحارث بن عمير وعبد الوهاب الثقفي ومعمر وحماد بن سلمة عن أيوب وخالفهم عمرو بن أبي قيس فرواه عن أيوب عن بن سيرين عن بن أبي العجفاء عن أبيه ورواه سلمة بن علقمة عن بن سيرين قال نبئت عن أبي العجفاء ففي رواية سلمة بن علقمة تقوية لرواية عمرو بن أبي قيس عن أيوب ورواه عبد الرحمن بن ثابت بن ثوبان عن أيوب عن بن سيرين مرسلا عن عمر وتابعه جرير بن حازم عن بن سيرين وقال معاذ بن معاذ عن بن عون عن بن سيرين عن أبي العجفاء أو بن أبي العجفاء عن عمر وقال منصور بن زاذان عن بن سيرين ثنا أبو العجفاء قال كان عمرو بن أبي قيس حفظه عن أيوب فيشبه أن يكون بن سيرين سمعه من أبي العجفاء وحفظه عن بن أبي العجفاء عن أبيه والله أعلم وذلك لقول منصور بن زاذان وهو من الثقات الحفاظ عن بن سيرين ثنا أبو العجفاء ولكثرة من تابعه ممن رواه عن بن سيرين عن أبي العجفاء والله أعلم وروى هذا الحديث عن بن عباس عن عمر حدث به سعيد بن عبد الملك بن واقد الحراني عن بن فضيل عن أبيه عن عطاء عن بن عباس عن عمر ولم يتابع عليه وسعيد هذا ضعيف لا يحتج به وروي عن بن عمر عن عمر حدث به عيسى بن ميمون البصري وهو متروك عن سالم ونافع عن بن عمر عن عمر ورواه بن أبي رواد عن نافع مرسلا عن عمر ورواه الشعبي واختلف عنه فرواه أشعث بن سوار عن الشعبي عن شريح عن عمر وخالفه مجالد فرواه عن الشعبي عن مسروق عن عمر وزاد فيه ألفاظا لم يأت بها غيره واختلف عن مجالد فرواه هشيم عنه عن الشعبي عن عمر لم يذكر بينهما أحدا ولا يصح هذا الحديث إلا عن أبي العجفاء وزيادة مجالد فيه أن محمد بن إسحاق وهشيما روياه عن مجالد بن سعيد عن الشعبي عن مسروق قال خطب عمر بن الخطاب فقال لا تغالوا بصدق النساء فلو كانت مكرمة كان أحقكم بها رسول الله صلى الله عليه وسلم لا أوتي برجل أصدق أكثر مما أصدق رسول الله صلى الله عليه وسلم إلا أخذت فضله فجعلته في بيت المال قال ثم انصرف فلقيت امرأة من قريش قالت يا أمير المؤمنين بلغني أنك خطبت في صدقات النساء وقول الله عز وجل أحق من قولك قال الله عز وجل وآتيتم إحداهن قنطارا فلا تأخذوا منه شيئا أتأخذونه بهتانا وإثما فرجع عمر إلى فقال نصف إنسان أفقه من عمر قلت سمعته من بن مخلد قال نعم ثنا عن حمران بن عمر الحميري ثنا يعقوب بن إبراهيم بن سعد ثنا أبي عن محمد بن إسحاق عن مجالد بذلك ولم يذكر بينهما أحدا حدثنا الحسين بن محمد البزاز قال ثنا محمد بن منصور الطوسي ثنا يعقوب بن إبراهيم ثنا أبي عن بن إسحاق قال حدثني محمد بن عبد الله بن سعيد عن مجالد بذلك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4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المستهل عن عمر عن النبي صلى الله عليه وسلم إذا أتى أحدكم أهله فأراد أن يعود فليغسل فرجه فقال كذا رواه ليث بن أبي سليم عن عاصم عن أبي المستهل عن عمر ووهم فيه ورواه الثقات الحفاظ عن عاصم عن أبي المتوكل الناجي عن أبي سعيد الخدري منهم شعبة والثوري وابن المبارك وجرير وإسماعيل بن زكريا وعبد الواحد بن زياد عيينة ومروان الفزاري وغيرهم وقولهم أولى بالصواب من قول ليث ورواه مفضل بن صدقة عن عاصم عن علي بن عدي عن أبي سعيد ووهم في نسب أبي المتوكل وإنما أراد أن يقول علي بن داود ورواه قتادة عن أبي المتوكل عن أبي سعيد أيضا إلا أنه لم يرفعه قاله سعيد بن بشير عن قتاد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4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عبد الرحمن السلمي عن عمر أنه قال للنبي صلى الله عليه وسلم في حاطب بن أبي بلتعة حين كتب إلى أهل مكة دعني أضرب عنقه فقال عليه السلام وما يدريك لعل الله اطلع على أهل بدر فقال اعلموا ما شئتم فقال تفرد به ورقاء عن حصين عن سعد بن عبيدة عن أبي عبد الرحمن عن عمر وغيره يرويه عن حصين عن سعد عن أبي عبد الرحمن عن علي وهو الصواب قيل ممن سمعت حديث شبابة عن ورقاء قال ثنا أبو سهل بن زياد وغيره ثنا عبد الله بن روح ثنا شبابة عن ورقاء بذلك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4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عبد الرحمن عن عمر سنت لكم الركب فقال يرويه أبو حصين عن أبي عبد الرحمن عن عمر حدث به عنه جماعة منهم شعبة واختلف عنه فرواه أبو قتيبة عن شعبة عن أبي إسحاق عن أبي عبد الرحمن عن عمر ووهم فيه ورواه أبو داود عن شعبة عن الأعمش عن إبراهيم عن أبي عبد الرحمن عن عمر ولم يتابع عليه والمحفوظ حديث أبي حصي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4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عثمان النهدي عن عمر عن النبي صلى الله عليه وسلم قال أهل المعروف في الدنيا هم أهل المعروف في الآخرة وأهل المنكر في الدنيا هم أهل المنكر في الآخرة فقال يرويه عاصم بن سليمان الأحول واختلف عنه فرواه مؤمل عن الثوري عن عاصم عن أبي عثمان عن أبي موسى عن النبي صلى الله عليه وسلم ورواه هشام بن لاحق عن عاصم عن أبي عثمان عن سلمان عن النبي صلى الله عليه وسلم وكلاهما وهم والصواب ما رواه حماد بن زيد وغيره عن عاصم عن أبي عثمان عن عمر من قوله غير مرفوع ورواه علي بن مسهر وغيره عن عاصم عن أبي عثمان قال رسول الله صلى الله عليه وسلم مرسلا حدثنا أبو علي المالكي ثنا زيد بن أخزم قال ثنا عبد القاهر بن شعيب قال ثنا هشام عن عاصم الأحول عن أبي عثمان سمعت عمر على المنبر يقول ان أهل المعروف الحديث ورواه علي بن بحر بن بري عن عمرو بن حمران عن هشام بن حسان فقال فيه أحسبه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4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عثمان النهدي عن عمر قوله أخوف ما أخاف عليكم كل منافق عليم اللسان فقال رواه المعلى بن زياد عن أبي عثمان عن عمر موقوفا غير مرفوع وكذلك رواه حماد بن زيد عن ميمون الكردي عن أبي عثمان عن عمر قوله وخالفه ديلم بن غزوان ويكنى أبا غالب عن ميمون الكردي عن أبي عثمان عن عمر عن النبي صلى الله عليه وسلم وتابعه الحسن بن أبي جعفر الجفري عن ميمون الكردي فرفعه أيضا إلى النبي صلى الله عليه وسلم والموقوف أشبه بالصواب والله ا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4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الأسود الديلي عن عمر عن النبي صلى الله عليه وسلم أيما رجل مسلم شهد له أربعة من جيرانه بخير أدخله الله الجنة فقال هو حديث رواه عبد الله بن بريدة واختلف عنه فرواه داود بن أبي الفرات وهو ثقة عن بن بريدة واختلف عن داود فقال يعقوب الحضرمي عنه بن بريدة عن يحيى بن يعمر عن أبي الأسود ووهم في ذكر يحيى بن يعمر في إسناده لكثرة من خالفه من الثقات الحفاظ عن داود منهم عفان بن مسلم وعبد الصمد بن عبد الوارث وزيد بن الحباب ويونس بن محمد المؤدب وأبو عبد الرحمن المقري وأبو الوليد الطيالسي وشيبان بن فروخ وغيرهم فانهم رووه عن داود عن بن بريدة عن أبي الأسود لم يذكروا بينهما أحدا وكذلك رواه سعيد بن رزين عن عبد الله بن بريدة عن أبي السود كرواية الجماعة عن داود ورواه عمر بن الوليد الشني عن عبد الله بن بريدة مرسلا عن عمر لم يذكر بينهما أحدا والمحفوظ من ذلك ما رواه عفان ومن تابعه عن داود بن أبي الفرات وقد أخرجه البخاري ومسلم في الصحيح مثل ما رواه عفان عن داود عن بن بريدة عن أبي الأسود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4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ماجدة السهمي عن عمر أن رسول الله صلى الله عليه وسلم قال وهبت لخالتي غلاما وقلت لا تسلميه حجاما فقال هو حديث يرويه محمد بن إسحاق واختلف عنه فرواه حماد بن سلمة عن محمد بن إسحاق عن العلاء بن عبد الرحمن عن بن ماجدة السهمي عن عمر عن النبي صلى الله عليه وسلم ورواه محمد بن سلمة وإبراهيم بن سعد وزياد البكائي عن بن إسحاق عن العلاء عن رجل من بني سهم عن بن ماجدة وقال محمد بن يزيد الواسطي عن بن إسحاق عن العلاء عن رجل من بني سهم عن ماجدة السهمي وقال أبو شهاب الحناط عن بن إسحاق عن رجل عن بن ماجدة ولم يذكر العلاء ورواه العباس بن سليمان الموصلي عن أبي شهاب عن بن إسحاق فوهم في موضعين فقال عن الزهري أو غيره وليس هذا من حديث الزهري وإنما هو عن العلاء وأسنده عن أبي بكر الصديق عن النبي صلى الله عليه وسلم وإنما هو مسند عمر بن الخطاب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4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حجير العدوي عن عمر اتى علينا رسول الله صلى الله عليه وسلم ونحن جلوس على ظهر طريق فقال إياكم والجلوس على ظهر هذه الطرق فإنها مجالس الشيطان فإن كنتم لا بد فاعلين فأدوا حق الطريق الحديث فقال هو حديث رواه عبد الله بن المبارك عن جرير بن حازم عن إسحاق بن سويد عن بن حجير العدوي عن عمر عن النبي صلى الله عليه وسلم وغيره يرويه عن إسحاق بن سويد عن يحيى بن يعمر مرسلا عن النبي صلى الله عليه وسلم وهو أشبه بالصواب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5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وي عن عمر أنه قال قلت يا رسول الله أرأيت ما نسترقي به ونتداوى به من القدر هو قال نعم هو من القدر فقال رواه أبو أحمد الزبيري عن الثوري عن معمر عن الزهري عن عمر بن الخطاب قلت يا رسول الله ووهم في ذكر عمر وإنما روى هذا الحديث الزهري عن أبي خزامة بن يعمر عن أبيه عن النبي صلى الله عليه وسلم وهو الصواب وقال بن عيينة عن الزهري عن بن أبي خزامة عن أبيه ولم يتابع علي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5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يعفور العبدي عن رجل من خزاعة عن عمر قال رسول الله صلى الله عليه وسلم يا عمر إنك رجل قوي تؤذي الضعيف فإذا أردت ان تستلم الحجر فإذا خلا لك فاستلمه وإلا فاستقبل ثم كبر فقال ذكره بن عيينة وغيره عن أبي يعفور فقال بن عيينة ذكروا أنه عبد الرحمن بن نافع بن عبد الحارث ورواه أيضا عيسى بن طلحة بن عبيد الله عن رجل لم يسمعه عن عمر وقيل عن عيسى بن طلحة عن عمر مرسل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5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جل لم يسمع عن عمر أنه رأى رجلا يصلي متباعدا عن القبلة فقال تقدم لا يفسد الشيطان عليك صلاتك اما اني لم أقل إلا ما سمعت من رسول الله صلى الله عليه وسلم فقال يرويه إسحاق بن سويد العدوي واختلف عنه فرواه معتمر عن إسحاق بن سويد عن من حدثه عن عمر مرفوعا ورواه عبد الوارث عن إسحاق بن سويد مرسلا عن عمر مرفوعا وقوله اشبه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5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عرض على الشيخ أبي الحسن حديث لعبد الرحمن بن خراش ثنا أحمد بن سنان ثنا عبد الرحمن بن مهدي قال حدثت شعبة عن سفيان بن عيينة عن الزهري عن سالم عن أبيه قال سمعت عمر يقرأها فامضوا إلى ذكر الله قال فقال لي شعبة عندك مثل هذا الحديث ولم تحدثني به إلى اليوم وجب عليك جلد مائة فقال حدثناه بن مبشر قال ثنا أحمد بن سنان حدثنا عبد الرحمن بن مهدي بذلك </w:t>
      </w:r>
    </w:p>
    <w:p>
      <w:pPr>
        <w:pStyle w:val="Normal"/>
        <w:widowControl w:val="false"/>
        <w:bidi w:val="1"/>
        <w:ind w:left="-574" w:right="0" w:hanging="0"/>
        <w:jc w:val="left"/>
        <w:rPr>
          <w:rFonts w:ascii="Simplified Arabic" w:hAnsi="Simplified Arabic" w:cs="MS Sans Serif;Arial"/>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cs="MS Sans Serif;Arial" w:ascii="MS Sans Serif;Arial" w:hAnsi="MS Sans Serif;Arial"/>
          <w:color w:val="000000"/>
          <w:sz w:val="36"/>
          <w:szCs w:val="36"/>
          <w:rtl w:val="true"/>
          <w:lang w:val="en-US" w:eastAsia="en-US"/>
        </w:rPr>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5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بسم الله الرحمن الرحيم وبه نستعين </w:t>
      </w:r>
    </w:p>
    <w:p>
      <w:pPr>
        <w:pStyle w:val="Normal"/>
        <w:widowControl w:val="false"/>
        <w:bidi w:val="1"/>
        <w:ind w:left="-574" w:right="0" w:hanging="0"/>
        <w:jc w:val="left"/>
        <w:rPr>
          <w:rFonts w:ascii="MS Sans Serif;Arial" w:hAnsi="MS Sans Serif;Arial" w:eastAsia="MS Sans Serif;Arial" w:cs="MS Sans Serif;Arial"/>
          <w:color w:val="0000FF"/>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ومن حديث أبي عمرو عثمان بن عفان رضى الله تعالى عنه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5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سئل الشيخ أبو الحسن علي بن عمر بن أحمد بن مهدي الحافظ العدل عن حديث أبان بن عثمان عن عثمان عن النبي صلى الله عليه وسلم قال من قال بسم الله الذي لا يضر مع اسمه شيء في الأرض ولا في السماء وهو السميع العليم ثلاث مرات لم يفجأه بلاء فقال هو حديث يرويه أبو مودود عبد العزيز بن أبي سليمان عن محمد بن كعب واختلف عنه فرواه أبو ضمرة عن أبي مودود عن محمد بن كعب عن أبان بن عثمان عن عثمان وتابعه خالد بن يزيد العمري وخالفهما زيد بن الحباب فرواه عن أبي مودود قال حدثني من سمع أبان ولم يسم أحدا وخالفهم عبد الرحمن بن مهدي وأبو عامر العقدي روياه عن أبي مودود قال حدثني رجل عن من سمع أبان بن عثمان عن عثمان وهذا القول هو المضبوط عن أبي مودود ومن قال فيه عن محمد بن كعب القرظي فقد وهم قاله أبو ضمرة أنس بن عياض حدثنا الحسين بن إسماعيل وآخرون عن الزبير بن بكار عن أبي ضمرة وروى هذا الحديث أبو الزناد عن أبان بن عثمان عن أبيه حدث به عبد الرحمن بن أبي الزناد عن أبيه وهذا متصل وهو أحسنها إسناد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5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ان بن عثمان عن عثمان عن النبي صلى الله عليه وسلم أنه كان إذا رأى جنازة قام فقال يرويه إسماعيل بن أمية عن موسى بن عمران بن مناح عن أبان بن عثمان حدث به عنه يحيى بن سليم الطائفي وإسماعيل بن عياش ومصعب بن صدقة القرقساني والد محمد بن مصعب وسعيد بن مسلمة فاتفقوا على رفعه دون يحيى بن سليم فإنه وقفه عن إسماعيل بن أمية قلت إنما وقفه عن يحيى بن سليم عبد الجبار بن العلاء والحسن بن محمد الزعفراني ورواه الحميدي وسويد بن سعيد وأبو معمر الهذلي وأبو البري سهل بن محمود عن يحيى مرفوع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5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ان بن عثمان عن عثمان عن النبي صلى الله عليه وسلم لا ينكح المحرم فقال يرويه سعيد بن أبي عروبة واختلف عنه فرواه يزيد بن هارون عن سعيد عن أيوب عن نافع عن نبيه كذلك رواه أصحاب يزيد عنه وخالفهم الحساني محمد بن إسماعيل رواه عن يزيد عن سعيد عن قتادة عن نافع ووهم فيه وقيل عن عبدة بن عبد الرحيم عن يزيد عن شعبة عن أيوب ولا يصح شعبة ورواه يزيد بن زريع وعبد الأعلى والسهمي عن سعيد عن مطر ويعلى بن حكيم عن نافع وهو صحيح عن سعيد وروى هذا الحديث أيوب بن موسى واختلف عنه فرواه الثوري عن أيوب بن موسى عن نافع عن نبيه وقال عبد الملك الذماري عن الثوري عن أيوب السختياني وأيوب بن موسى عن نافع عن أبان بن عثمان عن نبيه عن عثمان ووهم ورواه عبد الوارث بن سعيد وابن عيينة عن أيوب بن موسى عن نبيه بن وهب ليس فيه نافع وهو الصواب حدثنا محمد بن إبراهيم بن حفص حدثنا الحسن بن محمد الزعفراني ثنا يزيد بن هارون أنبا سعيد بن أبي عروبة عن أيوب عن نافع عن نبيه بن وهب عن أبان بن عثمان عن أبيه عن النبي صلى الله عليه وسلم قال لا ينكح المحرم ولا ينكح حدثنا محمد بن إسماعيل الفارسي قال ثنا محمد بن إسحاق بن إبراهيم بن جوري قال ثنا أبي قال حدثنا عبد الملك الذماري ثنا سفيان عن أيوب السختياني وأيوب بن موسى عن نافع عن أبان بن عثمان عن نبيه عن عثمان بن عفان قال لا أعلمه إلا قد رفعه إلى النبي صلى الله عليه وسلم قال لا ينكح المحرم ولا ينكح قال لي أبو عبد الله هكذا كتبته من أصل بن جوري حدثنا أبو بكر الشافعي قال ثنا موسى بن الحسن قال ثنا القعنبي ثنا بن أبي ذئب عن الزهري عن أبان بن عثمان عن عثمان بن عفان كان رسول الله صلى الله عليه وسلم يخمر وجهه وهو محرم هكذا كان في كتاب أبي بكر مرفوعا والصواب موقوف أخبرنا إسماعيل الصفار وحمزة بن محمد قالا ثنا إسماعيل بن إسحاق حدثنا علي يعني بن المديني ثنا سفيان قال سمعت عبد الله بن أبي بكر يقول أخبرني عبد الله بن عامر بن ربيعة أنه رأى عثمان بن عفان بالعرج مخمرا وجهه بقطيفة أرجوان في يوم صائف وهو محرم قال سفيان كان سفيان الثوري يغلط فيه يقول عن الفرافص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5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ان بن عثمان عن عثمان عن النبي صلى الله عليه وسلم قال لا شفعة في بئر ولا فحل فقال يرويه محمد بن عمارة بن عمرو بن حزم عن أبي بكر بن حزم عن أبان بن عثمان قاله صفوان بن عيسى وابن إدريس عنه ورواه مالك عن محمد بن عمارة عن أبي بكر بن حزم عن عثمان ولم يذكر أبان وكلهم وقفوه ورواه يزيد بن عياض عن أبي بكر بن حزم عن أبان بن عثمان عن أبيه عن النبي صلى الله عليه وسلم والموقوف أصح ويزيد بن عياض ضعيف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5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أحنف بن قيس عن عثمان وطلحة بن عبيد الله والزبير وسعد في قصة بئر رومة وغيرها فقال يرويه حصين بن عبد الرحمن عن عمرو بن جاوان عن الأحنف واختلف عن حصين في اسم جاوان فقال جرير بن عبد الحميد وأبو عوانة وسليمان التيمي وأبو حفص الأبار وعلي بن عاصم عن حصين عن عمرو بن جاوان وقال شعبة وخالد وابن إدريس عن حصين عن عمر بن جاوان والله أعلم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5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سر بن سعيد عن عثمان في الوضوء ثلاثا ثلاثا وروى ذلك عن النبي صلى الله عليه وسلم فقال رواه أبو النضر سالم واختلف عنه فرواه الثوري عنه واختلف عنه أيضا ورواه أبو نعيم وأبو حذيفة والعدنيان عبد الله بن الوليد ويزيد بن أبي حكيم وعبيد الله الأشجعي وغيرهم عن الثوري عن أبي النضر عن بسر بن سعيد عن عثمان وخالفهم وكيع بن الجراح وأبو أحمد الزبيري روياه عن الثوري عن أبي النضر عن أبي أنس وهو مالك بن أبي عامر جد مالك بن أنس عن عثمان ورواه يزيد بن أبي حبيب عن أبي النضر مرسلا عن عثمان ولم يأت بحجة والصحيح قول من قال عن بسر بن سعيد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6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حمران عن عثمان عن النبي صلى الله عليه وسلم قال من علم أن لا إله إلا الله دخل الجنة فقال يرويه شعبة واختلف عنه فرواه عبد الله بن حمران عن شعبة عن بيان عن بشر عن حمران عن عثمان وخالفه غندر وعبد الصمد وغيرهما رووه عن شعبة عن خالد الحذاء عن أبو بشر العنبري الوليد بن مسلم عن حمران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6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حمران في صفة وضوء النبي صلى الله عليه وسلم فقال هو حديث يرويه الزهري واختلف عنه فرواه يونس ومعمر وشعيب بن أبي حمزة وابن جريج وإبراهيم بن سعد ومعاوية بن يحيى عن الزهري عن عطاء عن يزيد الليثي عن حمران عن عثمان ورواه جعفر بن برقان عن الزهري عن حمران أسقط من الإسناد عطاء بن زيد وكان جعفر بن برقان أميا في حفظه بعض الوهم وخاصة في أحاديثه عن الزهري والقول قول يونس ومن تابعه عن الزهري عن عطاء بن يزيد وقد روى الزهري هذا الحديث أيضا عن عروة بن الزبير عن حمران بلفظ آخر غير لفظ عطاء بن يزيد وروى هذا الحديث يحيى بن يمان عن معمر عن الزهري فوهم فيه فرواه عن الزهري عن سعيد بن المسيب عن عثمان والصواب حديث عطاء بن يزيد وحديث عروة عن حمران وقد روى حديث عروة عن حمران أيضا هشام بن عروة عن أبيه واختلف عليه فيه فرواه مالك بن أنس والليث بن سعد وأصحاب هشام عن هشام عن أبيه عن حمران عن عثمان ورواه حسين بن محمد المروذي عن شعبة عن هشام فوهم فيه جعله عن هشام بن عروة عن أبيه عن سليمان بن يسار عن عثمان بن عفان وقال حمزة بن زياد عن شعبة عن هشام عن أبيه عن سليمان بن يسار عن انسان عن عثمان ورواه مبارك بن فضالة عن هشام عن أبيه عن أبان بن عثمان عن عثمان ووهم فيه أيضا والصواب قول مالك ومن تابعه عن هشام عن أبيه عن حمران عن عثمان وكذلك رواه أبو الزناد وعبد الله بن أبي بكر بن حزم عن عروة بن الزبير عن حمرا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6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سلم بن يسار أبي عبد الله البصري عن حمران عن عثمان عن النبي صلى الله عليه وسلم في صفة الوضوء وفضل ذلك فقال هو حديث يرويه قتادة واختلف عنه فرواه سعيد بن أبي عروبة عن قتادة عن مسلم بن يسار عن حمران وتابعه مجاعة بن الزبير عن قتادة وخالفهما هشام الدستوائي وأبو العلاء أيوب بن أبي مسكين فروياه عن قتادة عن حمران ولم يذكرا بينهما مسلما والقول قول سعيد بن أبي عروبة وروى هذا الحديث موسى بن طلحة عن حمران عن عثمان فرواه عنه عبد الملك بن عمير ولم يختلف عنه ورواه عاصم بن بهدلة عن موسى بن طلحة واختلف عنه فقال حماد بن سلمة عن عاصم عن موسى بن طلحة وخالفه أبو عوانة فرواه عن عاصم عن المسيب بن رافع عن موسى بن طلحة عن حمران وقول أبي عوانة أشبه بالصواب وروى هذا الحديث محمد بن إبراهيم بن الحارث التيمي فاختلف عليه فيه فرواه عنه يحيى بن أبي كثير ومحمد بن إسحاق فأما يحيى بن أبي كثير فاختلفوا عليه فقال بن أبي العشرين عن الأوزاعي عن يحيى عن محمد بن إبراهيم عن عيسى بن طلحة عن حمران عن عثمان وتابعه أيوب بن سويد عن الأوزاعي وقال الوليد بن مسلم ويحيى البابلتي وأبو المغيرة وعمرو بن أبي سلمة عن الأوزاعي عن يحيى عن محمد بن إبراهيم عن شقيق بن سلمة عن حمران وقال بن كثير عن الأوزاعي عن يحيى عن محمد بن إبراهيم عن حمران وقال شيبان النحوي عن يحيى عن محمد بن إبراهيم عن معاذ بن عبد الرحمن بن عثمان التيمي عن حمران وكذلك قال محمد بن إسحاق عن محمد بن إبراهيم عن معاذ بن عبد الرحمن ورواه نافع بن جبير وعبد الله بن أبي سلمة الماجشون عن معاذ بن عبد الرحمن ورواه محمد بن كعب القرظي واختلف عنه فرواه إسحاق بن حازم عن محمد بن كعب قال حدثني حمران وخالفه أبو معشر رواه عن محمد بن كعب قال حدثني عبد الله بن وارة عن حمران ورواه محمد بن عبد الله بن أبي مريم عن زيد بن دارة عن عثمان ورواه زيد بن أسلم ومحمد بن المنكدر وأبو سلمة بن عبد الرحمن والمطلب بن عبد الله بن حنطب وبكير بن عبد الله بن الأشج عن حمران ورواه من أهل البصرة معبد الجهني وسعيد بن إياس الجريري عن حمران ورواه من أهل الكوفة أبو صخرة جامع بن شداد وعثمان بن عبد الله بن موهب عن حمران عن عثما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6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طاء بن أبي رباح عن حمران عن عثمان عن النبي صلى الله عليه وسلم في صفة الوضوء فقال اختلف فيه فرواه حفص بن غياث عن الحجاج بن أرطاة عن عطاء عن حمران عن عثمان وخالفه حماد بن زيد ويحيى بن أبي زايدة وغيرهما فرووه عن الحجاج عن عطاء عن عثمان مرسلا وكذلك رواه يزيد بن أبي حبيب وأسامة بن زيد والأوزاعي عن عطاء عن عثمان مرسلا فإن كا حفظ حفص بن غياث هذا عن الحجاج فقد زاد فيه حمران وهذه زيادة حسنة وحفص من الثقات قلت ممن سمعت حديث حفص بن غياث فإني لم أره إلا من حديث أبي عمر القاضي عن محمد بن إسحاق الصغاني عن معلى بن منصور عن حفص قال حدثناه جماعة ولم يثبت على أح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6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حمران عن عثمان سمعت رسول الله صلى الله عليه وسلم يقول إني لأعلم كلمة لا يقولها عبد حقا من قلبه إلا حرم على النار فقال عمر بن الخطاب هي كلمة الإخلاص فقال رواه سعيد بن أبي عروبة عن قتادة عن مسلم بن يسار عن حمران ورواه أيوب أبو العلاء عن قتادة عن حمران لم يذكر مسلم بن يسار والصواب قول من ذكر مسلم بن يسا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6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حمران عن عثمان عن النبي صلى الله عليه وسلم كل شيء يفضل عن بن آدم من جلف الخبز وثوب يواري سوأته وبيت يكنه وما سوى ذلك فهو يحاسب به يوم القيامة فقال كذا رواه حريث بن السائب عن الحسن عن حمران عن عثمان عن النبي صلى الله عليه وسلم ووهم فيه والصواب عن الحسن عن حمران عن بعض أهل البيت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6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باح مولى عثمان عن عثمان عن النبي صلى الله عليه وسلم الولد للفراش فقال يرويه الحسن بن سعد واختلف عنه فرواه مهدي بن ميمون وجرير بن حازم عن محمد بن عبد الله بن أبي يعقوب عن الحسن بن سعد عن رباح عن عثمان وخالفهما حجاج بن أرطاة فرواه عن الحسن بن سعد عن أبيه وأسند الحديث عن علي بن أبي طالب عن النبي صلى الله عليه وسلم والقول الأول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6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زيد بن خالد الجهني عن عثمان عن النبي صلى الله عليه وسلم الماء من الماء فقال هو حديث يرويه يحيى بن أبي كثير عن أبي سلمة عن عطاء بن يسار عن زيد بن خالد وأسنده عن عثمان وطلحة والزبير وأبي بن كعب عن النبي صلى الله عليه وسلم حدث به عن يحيى حسين المعلم وشيبان وهو صحيح عنهما وفي حديث شيبان أن زيدا سأل عليا وطلحة والزبير وأبيا فأمروه بذلك ولم يذكر فيه النبي صلى الله عليه وسلم ورواه زيد بن أسلم عن عطاء بن يسار عن زيد بن خالد أنه سأل خمسة أو أربعة من أصحاب النبي صلى الله عليه وسلم فأمروه بذلك ولم يرفعه وفي حديث حسين المعلم عن يحيى قال أبو سلمة وأخبرني عروة أن أبا أيوب أخبره أنه سمع ذلك من رسول الله صلى الله عليه وسلم وفي هذا الموضع وهم لأن أبا أيوب لم يسمع هذا من رسول الله صلى الله عليه وسلم وإنما سمعه من أبي بن كعب عن النبي صلى الله عليه وسلم قال ذلك هشام بن عروة عن أبيه عن أبي أيوب عن أبي بن كع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6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الم بن أبي الجعد عن عثمان عن النبي صلى الله عليه وسلم أنه قال اللهم اغفر لآل ياسر وقد فعلت موعودكم الجنة وقال عثمان أتعلمون أن رسول الله صلى الله عليه وسلم كان يفضل قريشا على سائر الناس ويفضل بني هاشم على سائر قريش فقال يرويه عمرو بن مرة واختلف عنه فرواه الأعمش وشعبة عن عمرو بن مرة عن سالم بن أبي الجعد مختصرا ورواه القاسم بن الفضل عن عمرو بن مرة واختلف عنه فقال أبو داود الطيالسي عن القاسم بن الفضل عن عمرو بن مرة عن سالم بن أبي الجعد وخالفهم معتمر بن سليمان فرواه عن القاسم بن الفضل عن عمرو بن مرة عن أبي البختري عن سلمان ووهم فيه قال ذلك عبد الرزاق عن معتم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6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شقيق بن سلمة أبي وائل عن عثمان عن النبي صلى الله عليه وسلم في صفة الوضوء فقال يرويه عامر بن شقيق وعبدة بن أبي لبابة عن أبي وائل وحدث به إسرائيل عن عامر بن شقيق فقال بن نمير عن إسرائيل في هذا الحديث رأيت عثمان يتوضأ فغسل يديه ثلاثا وغسل وجهه ثلاثا وتمضمض واستنشق ثلاثا وفي هذا الموضع وهم من بن نمير على إسرائيل لأن عبد الرحمن بن مهدي وأبا غسان ويحيى بن آدم ووكيعا رووه عن إسرائيل فذكروا فيه المضمضة والاستنشاق قبل غسل الوجه وهو الصواب وتقديم بن نمير لغسل الوجه على المضمضة والاستنشاق فيه وهم منه على إسرائيل لمخالفة الاثبات عن إسرائيل قول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7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الزبير عن عثمان عن النبي صلى الله عليه وسلم قال حرس ليلة في سبيل الله أفضل من ألف ليلة يقام ليلها ويصام نهارها فقال يرويه كهمس بن الحسن عن مصعب بن ثابت واختلف عنه فرواه أبو عبد الرحمن المقري وجعفر بن سليمان الضبعي عن كهمس عن مصعب بن ثابت عن عبد الله بن الزبير عن عثمان قاله مسلم بن إبراهيم عن جعفر وقال خالد بن يزيد المقري عن جعفر عن كهمس عن مصعب بن ثابت بن عبد الله بن الزبير عن عثمان مرسلا وكذلك قال عبد الله بن إدريس وأبو إسحاق الفزاري وغندر وروح بن عبادة عن كهمس وهو الصواب وقال أبو معمر القطيعي عن عبد الله بن إدريس عن كهمس عن مصعب بن ثابت عن أبيه عن عثمان واختلف عن عبد الله بن إدريس فقال أبو معمر القطيعي عنه ما ذكرنا وقال عثمان بن أبي شيبة عنه عن كهمس بن الحسن عن مصعب بن ثابت مرسلا عن عثمان وهو المحفوظ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7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راشد مولى عثمان عن عثمان عن النبي صلى الله عليه وسلم إن لله مائة خلق وسبعة عشر خلقا من أتى بخلق منها دخل الجنة فقال يرويه عبد الواحد بن زيد عن عبد الله بن راشد عن عثمان وخالفه الحسن بن ذكوان رواه عن عبد الله بن راشد عن أبي سعيد الخدري عن النبي صلى الله عليه وسلم وهما بصريان ضعيفان والحديث غير ثابت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7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الحارث عن عثمان قال رسول الله صلى الله عليه وسلم لعمار وأبيه وأمه وهم يعذبون اصبروا آل ياسر فإن موعدكم الجنة فقال هكذا رواه إبراهيم بن سعيد الجوهري عن حسين بن محمد المروذي عن سليمان بن قرم عن الأعمش عن عبد الرحمن بن أبي زياد عن عبد الله بن الحارث عن عثمان والصحيح عن عبد الله بن عمرو بن العاص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7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يد الله بن عدي بن الخيار عن عثمان قوله الصلاة أحسن ما يعمل الناس فإن أحسنوا فأحسن وإن أساءوا فاجتنب إساءتهم فقال هو حديث يرويه الزهري واختلف عنه فرواه الأوزاعي عن الزهري وتابعه النعمان بن راشد والزبيدي وأبو أيوب الإفريقي فقالوا عن الزهري عن حميد بن عبد الرحمن عن عبيد الله بن عدي وخالفهم شعيب بن أبي حمزة وإسحاق بن راشد وعبيد بن أبي زياد فرووه عن الزهري عن عروة عن عبيد الله بن عدي وكذلك قال عبد الواحد بن زياد وغندر عن معمر وقال محمد بن ثور عن معمر عن الزهري عن عبيد الله بن عدي لم يذكر بينهما أحدا وأرسله حماد بن زيد عن معمر عن الزهري وتابعه جعفر بن برقان عن الزهري وحديث حميد بن عبد الرحمن هو المحفوظ ولا يدفع حديث عروة أن يكون الزهري حفظ عنهما جميعا ورواه سعد بن إبراهيم بن عبد الرحمن بن عوف عن أبيه عن عبيد الله بن عدي حدث به محمد بن إسحاق عن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7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الحارث بن هشام عن عثمان أن النبي صلى الله عليه وسلم قال اجتنبوا أم الخبائث فإنه كان رجل فيمن كان قبلكم الحديث فقال يرويه الزهري عن أبي بكر بن عبد الرحمن بن الحارث عن أبيه واختلف عنه فأسنده عمر بن سعيد بن سريح عن الزهري ووقفه يونس ومعمر وشعيب بن أبي حمزة وغيرهم عن الزهري والموقوف هو الصواب وروى هذا الحديث عن عمرو بن قيس الملائي عن الحسن بن عمارة عن الزهري عن سعيد بن المسيب عن عثمان عن النبي صلى الله عليه وسلم ووهم فيه الحسن في موضعين في رفعه وفي روايته إياه عن سعيد بن المسيب والذي قبله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7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طاء بن فروخ عن عثمان عن النبي صلى الله عليه وسلم أدخل الله عز وجل الجنة رجلا كان سهلا مشتريا وبائعا وقاضيا مقتضيا فقال يريه يونس بن عبيد عن عطاء بن فروخ وعند يونس فيه إسنادان آخران عنده عن الحسن عن أبي هريرة قاله مغيرة بن مسلم عن يونس وعنده عن المقبري عن أبي هريرة قاله إبراهيم بن طهمان عن يونس وقيل عن يونس عن رجل عن المقبري وحديث عطاء بن فروخ أشهرها عنه وكلها محفوظ عن يونس وروى هذا الحديث عبد الوارث عن يونس عن عثمان بن عبيد الخزاعي عن عثمان ولم يتابع على هذا القول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7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سعس بن سلامة عن عثمان أنه سأله عن سورة الأنفال لم لم يكتب بينها وبين براءة بسم الله الرحمن الرحيم فقال يرويه عوف الأعرابي واختلف عنه فرواه موسى بن هلال العبدي عن عوف عن عسعس بن سلامة عن عثمان وخالفه يحيى القطان وابن علية وغندر وابن أبي عدي فرووه عن عوف عن يزيد الفارسي عن بن عباس عن عثمان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7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مرو بن عثمان عن عثمان عن النبي صلى الله عليه وسلم من أكرم قريشا أكرمه الله ومن أهان قريشا أهانه الله فقال حدث به عبد الرحمن بن قيس أبو معاوية الزعفراني عن محمد بن حفص عن عبيد الله بن عمر عن بن عثمان عن عثمان ولم يقم إسناده ومحمد بن حفص هذا هو والد عبيد الله بن محمد العيشي وعبيد الله بن عمر هذا إنما هو عبيد الله بن عمر بن موسى التيمي وإنما سمع هذا الحديث من ربيعة بن أبي عبد الرحمن عن سعيد بن المسيب عن عمرو بن عثمان حدث به عبيد الله بن محمد العيشي عن أبيه كذلك وضبط إسناده وروى عن بن أخي الزهري عن الزهري عن أبان بن عثمان عن عثمان عن النبي صلى الله عليه وسلم ولا يصح عن الزهري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7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لقمة بن قيس عن عثمان عن النبي صلى الله عليه وسلم من كان منكم ذا طول فليتزوج فإنه أغض للبصر وأحصن للفرج ومن لا فالصوم فإن له وجاء فقال يرويه أبو معشر زياد بن كليب عن إبراهيم عن علقمة عن عثمان حدث به عنه يونس بن عبيد وخالد الحذاء وسعيد بن أبي عروبة وخالفه منصور والأعمش وأبو حمزة ميمون وحماد بن أبي سليمان والمغيرة والحسن بن عبيد الله فرووه عن إبراهيم عن علقمة عن عبد الله وقال المحاربي عن الأعمش عن إبراهيم عن علقمة والأسود عن عبد الله وعند الأعمش فيه إسناد آخر عن عمارة بن عمير عن عبد الرحمن بن يزيد عن عبد الله والمحفوظ عن بن مسعود ولم يتابع أبو معشر على قوله عن عثما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7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أبي عمرة الأنصاري عن عثمان عن النبي صلى الله عليه وسلم قال صلاة العشاء في جماعة تعدل بقيام نصف ليلة وصلاة الصبح في جماعة تعدل بقيام نصف ليلة فقال يرويه محمد بن إبراهيم بن الحارث التيمي وعثمان بن حكيم الأنصاري أبو سهل عن عبد الرحمن بن أبي عمرة واختلف عليهما في رفعه وإيقافه فرواه أبو حفص الأبار عمر بن عبد الرحمن عن يحيى بن سعيد عن محمد بن إبراهيم بن الحارث عن عبد الرحمن بن أبي عمرة عن عثمان عن النبي صلى الله عليه وسلم وخالفه مالك وحماد بن زيد وعبد الله بن المبارك وسفيان بن عيينة فرووه عن يحيى بن سعيد موقوفا غير مرفوع إلا أن بن عيينة قال عن يحيى عن رجل ولم يقل محمد بن إبراهيم ورواه محمد بن عمرو بن علقمة عن محمد بن إبراهيم عن بن أبي عمرة عن عثمان موقوفا أيضا وقال يحيى بن أبي كثير عن محمد بن إبراهيم عن رجل لم يسمعه عن عثمان قاله عنبسة بن عبد الواحد عن محمد بن يعقوب عن يحيى وقال علي بن المبارك عن يحيى عن محمد بن إبراهيم عن عثمان مرفوعا أيضا ولم يذكر بن أبي عمرة وروى عثمان بن حكيم عن عبد الرحمن بن أبي عمرة واختلف عنه فرواه الثوري عن عثمان مرفوعا وتابعه عبد الواحد بن زياد فرفعه أيضا ورواه مروان بن معاوية الفزاري عن عثمان بن حكيم عن عبد الرحمن بن أبي عمرة عن عثمان موقوفا وتابعه هشيم بن بشير فوقفه أيضا ورواه بكير بن عبد الله بن الأشج عن سمعان مولى خزاعة عن عبد الرحمن بن أبي عمرة عن عثمان موقوفا ورواه العطاف بن خالد عن أخيه عبد الله عن بن أبي عمرة عن عثمان قال كنا نحدث أن شهود العتمة ولم يقل عن النبي صلى الله عليه وسلم ورفعه أيوب بن سيار عن شيخ له يقال له عثمان بن جابر التيمي عن بن أبي عمرة عن عثمان عن النبي صلى الله عليه وسلم والأشبه بالصواب حديث الثوري وقد أخرجه مسلم في صحيح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8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سروق عن عثمان أو غيره عن النبي صلى الله عليه وسلم قال لا يحل قتل امرئ مسلم يشهد أن لا إله ألا الله وأني رسول الله إلا رجل كفر بعد إسلامه أو زنى بعد إحصان الحديث فقال رواه بن عيينة عن الأعمش عن مسلم عن مسروق عن عثمان أو عبد الله أو بعض أصحاب محمد عن النبي صلى الله عليه وسلم وغيره يرويه عن الأعمش عن عبد الله بن مرة عن مسروق عن عبد الله بن مسعود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8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إبراهيم بن يزيد التيمي عن أبيه عن عثمان أنه سئل عن متعة الحج فقال كانت لنا وليست لكم فقال يرويه معاوية بن إسحاق بن طلحة عن إبراهيم بن يزيد التيمي عن أبيه عن عثمان وخالفه الأعمش وأبو حصين وعياش بن عمرو العامري وأبو سعد البقال وعبد الرحمن بن أبي الشعثاء أخو أشعث بن أبي الشعثاء وعبد الرحمن بن الأسود وزبيد اليامي فرووه عن إبراهيم التيمي عن أبيه عن أبي ذر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8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عبد الرحمن السلمي عن عثمان أنه لما حضر أشرف عليهم فقال أتعلمون أن رسول الله صلى الله عليه وسلم قال حين انتفض حراء أثبت فما عليك إلا نبي أو صديق أو شهيد قالوا نعم قال أتعلمون أنه قال في غزوة العسرة الحديث بطولة فقال يرويه أبو إسحاق السبيعي واختلف عنه فرواه زيد بن أبي أنيسة وشعبة وعبد الكبير بن دينار عن أبي إسحاق عن أبي عبد الرحمن السلمي وخالفهم يونس بن أبي إسحاق وإسرائيل بن يونس فروياه عن أبي إسحاق عن أبي سلمة بن عبد الرحمن وقول شعبة ومن تابعه أشبه بالصواب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8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عبد الرحمن السلمي عن عثمان عن النبي صلى الله عليه وسلم خيركم من تعلم القرآن وعلمه فقال هو حديث يرويه علقمة بن مرثد وسعد بن عبيدة وعبد الملك بن عمير وسلمة بن كهيل وعاصم بن بهدلة والحسن بن عبيد الله وعبد الكريم وعطاء بن السائب واختلف عنه عن أبي عبد الرحمن السلمي واختلف عن علقمة بن مرثد فرواه موسى بن قيس الفراء من رواية أبي نعيم عنه وعمرو بن قيس الملائي ومسعر وأبو اليسع والجراح بن الضحاك وعمرو بن النعمان ومحمد بن طلحة وأبو اليمان وعبد الله بن عيسى إلا أنه وقفة عن علقمة بن مرثد عن أبي عبد الرحمن عن عثمان ورواه سفيان الثوري واختلف عنه فرواه موسى بن أعين وقبيصة ووكيع وابن مهدي وأبو أسامة ومؤمل بن إسماعيل ويحيى بن اليمان وعبد الله بن وهب وغيرهم عن الثوري عن علقمة بن مرثد عن أبي عبد الرحمن عن عثمان وخالفهم يحيى القطان فرواه عن الثوري عن علقمة بن مرثد عن سعد بن عبيدة عن أبي عبد الرحمن عن عثمان وكذلك قال سعيد بن سالم القداح عن الثوري ومحمد بن أبان عن علقمة عن سعد بن عبيدة وكذلك رواه شعبة وقيس بن الربيع وغيرهما عن علقمة بن مرثد عن سعد بن عبيدة عن أبي عبد الرحمن ورواه الجراح بن الضحاك الكندي عن علقمة بن مرثد عن أبي عبد الرحمن عن عثمان وقد اختلف عن إسحاق بن سليمان فيه فقال يعلى بن المنهال عن إسحاق بن سليمان عن الجراح وفضل كلام الله على سائر خلقه أدرجه في كلام النبي صلى الله عليه وسلم وإنما هو من كلام أبي عبد الرحمن السلمي وبين ذلك إسحاق بن راهويه وغيره في روايتهم عن إسحاق بن سليمان ورواه عبد الله بن عيسى بن عبد الرحمن بن أبي ليلى عن علقمة عن أبي عبد الرحمن عن عثمان موقوفا ورفعه بعض الكوفيين عن زهير عن عبد الله بن عيسى ولا يثبت مرفوعا ورواه عثمان بن مقسم البري عن علقمة عن أبي عبد الرحمن عن عثمان وقال سعيد بن سالم عن محمد بن أبان عن علقمة بن مرثد عن أبي عبد الرحمن عن أبان بن عثمان عن عثمان ووهم في ذكر أبان في إسناده وقال المحاربي عن موسى الفراء عن سلمة بن كهيل عن أبي عبد الرحمن خالف أبا نعيم وأما حديث عبد الملك بن عمير فتفرد به الثوري عنه من رواية معاوية بن هشام ونصر بن مزاحم عن الثوري وحديث الحسن بن عبيد الله تفرد به أبو زائدة زكريا بن يحيى بن زكريا بن أبي زائدة عن مسلم بن إبراهيم عن عمر بن أبي زائدة قاله المقانعي عنه واختلف عن عاصم بن أبي النجود فرواه حفص بن سليمان عن عاصم عن أبي عبد الرحمن عن عثمان عن النبي صلى الله عليه وسلم وكذلك قال خالد بن عمرو عن شريك عن عاصم وقال محمد بن بكير الحضرمي عن شريك عن عاصم عن أبي عبد الرحمن عن بن مسعود وأرسله يحيى الحماني عن شريك فقال فيه عن عاصم عن أبي عبد الرحمن عن النبي صلى الله عليه وسلم وقال بن شبرمة عن أبي عبد الرحمن عن عبد الله موقوفا وأصحها حديث علقمة بن مرثد عن سعد بن عبيدة عن أبي عبد الرحمن عن عثمان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8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عبد الرحمن عن عثمان وابن مسعود وأبي بن كعب أنهم كانوا يتعلمون القرآن عشرا عشرا فقال رواه جرير وعلي بن عاصم عن عطاء بن السائب عن أبي عبد الرحمن قال حدثنا الذين كانوا يقرؤونا أنهم كانوا يستقرؤون من رسول الله صلى الله عليه وسلم ولم يسميا أحدا ورواه صالح بن عبد الله الترمذي عن يحيى بن كثير أبي النضر عن عطاء بن السائب عن أبي عبد الرحمن قال حدثني الذين كانوا يقرؤونا عثمان بن عفان وعبد الله بن مسعود وأبي بن كعب فسمى هؤلاء الثلاثة ولم يسمهم سواه والأول أشبه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8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أمامة بن سهل بن حنيف وعبد الله بن عامر بن ربيعة عن عثمان عن النبي صلى الله عليه وسلم لا يحل دم امرئ مسلم إلا بإحدى ثلاث الحديث فقال يرويه حماد بن زيد واختلف عنه فرواه محمد بن عيسى الطباع أبو جعفر عن حماد عن يحيى بن سعيد عن أبي أمامة بن سهل وعبد الله بن عامر بن ربيعة عن عثمان عن النبي صلى الله عليه وسلم وغيره يرويه عن حماد عن يحيى عن أبي أمامة بن سهل وحده عن عثمان وحديث عبد الله بن عامر بن ربيعة هو حديث آخر موقوف على عثمان وهم محمد بن عيسى في الجمع بينه وبين أبي أمامة في هذا الحديث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8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عثمان النهدي عن عثمان نهى النبي صلى الله عليه وسلم عن الحرير إلا ما كان قدر أصبعين فقال هو حديث رواه سالم بن نوح عن عمر بن عامر عن قتادة عن أبي عثمان عن عثمان ووهم فيه وإنما رواه أبو عثمان النهدي عن عمر بن الخطاب كذلك رواه سليمان التيمي وعاصم الأحول وغيرهم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8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عثمان النهدي عن عثمان عن النبي صلى الله عليه وسلم وسلم لتؤدن الحقوق إلى أهلها حتى يقص للشاة الجماء من الشاة القرناء فقال يرويه شعبة واختلف عنه فرواه الحجاج بن نصير عن شعبة عن العوام بن مراجم عن أبي عثمان عن عثمان عن النبي صلى الله عليه وسلم ووهم فيه وخالفه غندر فرواه عن شعبة عن العوام بن مراجم عن أبي السليل عن أبي عثمان عن سلمان موقوفا وهو الصواب حدثنا علي بن عبد الله بن مبشر ثنا أحمد بن سنان القطان وعلي بن أحمد الجواربي وحدثنا عبد الله بن علي بن الحسين الخلال قال ثنا أحمد بن ملاعب قالوا ثنا حجاج بن نصير ثنا شعبة عن العوام بن مراجم عن أبي عثمان النهدي عن عثمان بن عفان قال رسول الله صلى الله عليه وسلم لتؤدن الحقوق إلى أهلها حتى يقص للشاة الجماء من الشاة القرناء وقال الجواربي إن الجماء لتقتص من القرناء يوم القيامة حدثنا أبو علي بن الصواف قال حدثنا عبد الله بن أحمد بن حنبل إجازة حدثني أبي ثنا أبو قطن عن شعبة عن العوام بن مراجم فقال له يحيى بن معين إنما هو بن مزاحم فقال أبو قطن عليه وعليه أو قال ثيابه في المساكين إن لم يكن بن مراجم فقال يحيى حدثنا به وكيع وقال بن مزاحم فقلت أنا يعني أحمد حدثنا به وكيع فقال بن مراجم فسكت يحيى فقال أبي حدثنا يحيى عن شعبة عن العوام بن مراجم وهو الصواب حدثنا عبد الله إجازة حدثني أبي ثنا محمد بن جعفر ثنا شعبة عن العوام القيسي قال أبي أظنه فر منه لم يقل مراجم ولا مزاحم حدثنا عمر بن أحمد بن علي الدري ثنا محمد بن الوليد ثنا غندر ثنا شعبة عن العوام بن مراجم عن أبي السليل عن أبي عثمان عن سلمان قال إن الله عز وجل قال لتؤدن الحقوق إلى أهلها حتى تقص للشاة الجلحاء من القرناء نطحته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8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وي عن بن عثمان عن عثمان عن النبي صلى الله عليه وسلم قال من قال حين يخرج لسفره بسم الله وبالله أمنت واعتصمت بالله وتوكلت على الله ولا حول ولا قوة إلا بالله رزق خير ذلك المخرج وصرف عنه شره فقال يرويه أبو جعفر الرازي عن عبد العزيز بن عمر عن صالح بن كيسان عن بن عثمان عن عثمان قال بقية عن أبي جعفر وخالفه أبو النضر هاشم بن القاسم فرواه عن أبي جعفر عن عبد العزيز بن عمر عن صالح بن كيسان عن رجل عن عثمان وتابعه على ذلك خلف بن الوليد عن أبي جعفر الرازي ويشبه أن يكون هذا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8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نائله بنت الفرافصة امرأة عثمان عن عثمان رأيت النبي صلى الله عليه وسلم في منامي وأبا بكر وعمر فقالوا تفطر عندنا اليوم فقال يرويه داود بن أبي هند عن زياد بن عبد الله عن أم هلال بنت وكيع عن نائلة بنت الفرافصة امرأة عثمان عن عثمان حدث به زهير بن إسحاق السلوسي وعلي بن عاصم عن داود ورواه وهيب بن خالد عن داود فقال فيه عن الفرافصة ووهم والصواب نائلة بنت الفرافصة مسند علي بن أبي طالب رضى الله تعالى عنه </w:t>
      </w:r>
    </w:p>
    <w:p>
      <w:pPr>
        <w:pStyle w:val="Normal"/>
        <w:widowControl w:val="false"/>
        <w:bidi w:val="1"/>
        <w:ind w:left="-574" w:right="0" w:hanging="0"/>
        <w:jc w:val="left"/>
        <w:rPr>
          <w:rFonts w:ascii="MS Sans Serif;Arial" w:hAnsi="MS Sans Serif;Arial" w:eastAsia="MS Sans Serif;Arial" w:cs="MS Sans Serif;Arial"/>
          <w:color w:val="0000FF"/>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ومن حديث علي بن أبي طالب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9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مسعود عن علي عن النبي صلى الله عليه وسلم أنه أمر أن تقرؤوا كما علمتم فقال هو حديث يرويه عاصم بن أبي النجود عن زر بن حبيش عن عبد الله واختلف عن عاصم فرواه سليمان الأعمش وأبو خالد الدالاني وشيبان النحوي وإسرائيل بن يونس وأبو بكر بن عياش وسلام أبو المنذر وحماد بن سلمة وأبان بن يزيدالعطار وأبو عوانة وعمرو بن أبي قيس فاتفقوا عن عاصم عن زر عن عبد الله وخالفهم همام بن يحيى فرواه عن عاصم عن أبي وائل عن عبد الله والقول من قال عن زر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9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عباس عن علي عن النبي صلى الله عليه وسلم رفع القلم عن ثلاثة عن المجنون والنائم والصبي فقال هو حديث يرويه أبو ظبيان حصين بن جندب واختلف عنه فرواه سليمان الأعمش واختلف عنه فقال جرير بن حازم عن الأعمش عن أبي ظبيان عن بن عباس عن علي ورفعه إلى النبي صلى الله عليه وسلم عن علي وعن عمر تفرد بذلك عبد الله بن وهب عن جرير بن حازم وخالفه بن فضيل ووكيع فروياه عن الأعمش عن أبي ظبيان عن بن عباس عن علي وعمر موقوفا ورواه عمار بن رزيق عن الأعمش عن أبي ظبيان عن علي وعمر موقوفا ولم يذكر فيه بن عباس وكذلك رواه سعد بن عبيدة عن أبي ظبيان موقوفا ولم يذكر بن عباس ورواه أبو حصين عن أبي ظبيان عن بن عباس عن علي وعمر موقوفا واختلف عنه فقيل عن أبي ظبيان عن علي موقوفا قاله أبو بكر بن عياش وشريك عن أبي حصين ورواه عطاء بن السائب عن أبي ظبيان عن علي وعمر مرفوعا حدث به عنه حماد بن سلمة وأبو الأحوص وجرير بن عبد الحميد وعبد العزيز بن عبد الصمد العمى وغيرهم وقول وكيع وابن فضيل أشبه بالصواب والله أعلم قيل لقي أبو ظبيان عليا وعمر رضى الله تعالى عنهما قال نع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9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عباس عن علي عن النبي صلى الله عليه وسلم لإطلاق قبل نكاح فقال هو حديث يرويه عبد الله بن زياد بن سمعان عن محمد بن المنكدر عن طاوس عن بن عباس عن علي عن النبي صلى الله عليه وسلم وغيره يرويه عن بن المنكدر عن طاوس مرسلا عن النبي صلى الله عليه وسلم قاله حسين المروذي عن بن أبي ذئب وقيل عن بن أبي ذئب عن بن المنكدر عن جابر ولا يصح عن جابر وإنما رواه بن المنكدر مرسلا عن النبي صلى الله عليه وسلم وهو الصواب وعبد الله بن زياد بن سمعان متروك الحديث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9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عباس عن علي عن النبي صلى الله عليه وسلم لما نزلت </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وأنذر عشيرتك الأقربين </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دعاني رسول الله صلى الله عليه وسلم فقال يا علي الحديث بطوله فقال يرويه محمد بن إسحاق وقد اختلف عنه فرواه سلمة بن الفضل فحفظ إسناده ورواه عن بن إسحاق عن عبد الغفار بن القاسم عن المنهال بن عمرو عن عبد الله بن الحارث بن نوفل عن بن عباس عن علي عن النبي صلى الله عليه وسلم وغيره يرويه عن بن إسحاق قال حدثني من لا أتهم عن عبد الله بن الحارث عن بن عباس عن علي ولا يسمي من بينهما وقد اختلف في هذا على المنهال بن عمرو فرواه غير واحد من الكوفيين عن المنهال عن عبد الله بن الحارث عن علي ولم يذكر فيه بن عباس والله أعلم ورواه شريك عن الأعمش عن المنهال عن عباد بن عبد الله الأسدي عن علي وتابعه عبد الله بن عبد القدوس ورواه أبو إسرائيل الملائي عن الأعمش عن بعض بني هاشم عن علي والأشبه بالصواب حديث سلمة عن بن إسحاق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9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عباس عن علي أنه أرسله بمصحف إلى طلحة والزبير هل وجدتما علي في هذا أثرة أو جورا في حكم فقالا ولا واحدة من ثنتين فقال يرويه جعفر بن محمد عن أبيه عن علي بن الحسين عن بن عباس حدث به عنه الثوري واختلف عنه فقال ذلك وكيع ومؤمل وأبو حذيفة وقال معاوية بن هشام عن الثوري عن جعفر عن أبيه عن بن عباس ولم يذكر علي بن الحسين والأول أصح حدثنا أبو علي المالكي ثنا بندار ثنا مؤمل ثنا سفيان عن جعفر بن محمد عن أبيه عن علي بن حسين عن بن عباس أن عليا أرسل إلى طلحة بن عبيد الله والزبير بن العوام فقال قل لهما إن أخاكما عليا يقرؤكما السلام ويقول ما نقمتما علي استأثرت بمال أو جرت في حكم فقالا ولا واحدة من ثنتين ولكنه الخوف والطمع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9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عباس عن علي عن النبي صلى الله عليه وسلم أنه نهاه عن القراءة في الركوع والسجود وعن خاتم الذهب ولبس المعصفر فقال هو حديث يرويه بن أبي ليلى عن عبد الكريم عن عبدا لله بن الحارث عن بن عباس عن علي ورواه أيضا إبراهيم بن عبد الله بن حنين واختلف عنه فرواه محمد بن عجلان وداود بن قيس والضحاك بن عثمان وعبدا لحكيم بن عبد الله بن أبي فروة فاتفق هؤلاء الأربعة عن إبراهيم عن أبيه عن بن عباس عن علي بن أبي طالب واختلف عن داود بن قيس من بينهم فقال القعنبي عنه عن إبراهيم عن بن عباس عن علي ولم يذكر أباه وقال يحيى القطان ووكيع وابن وهب عن داود بن قيس عن إبراهيم عن أبيه عن بن عباس عن علي وخالفهم جماعة أكثر منهم عددا فرووه عن إبراهيم بن عبد الله عن أبيه عن علي ولم يذكروا فيه بن عباس على الاختلاف منهم على إبراهيم رواه الزهري عن إبراهيم عن أبيه عن علي وتابعه الوليد بن كثير ومحمد بن عمرو بن علقمة وإسحاق بن أبي بكر ومحمد بن إسحاق ويزيد بن أبي حبيب والحارث بن عبد الرحمن بن أبي ذباب وزيد بن أسلم فرووه عن إبراهيم بن عبد الله بن حنين عن أبيه أنه سمعه من علي ولم يذكروا فيه بن عباس وزاد الوليد بن كثير ومحمد بن إسحاق ويزيد بن أبي حبيب فيه حديثا آخر بهذا الإسناد أن النبي صلى الله عليه وسلم كسي عليا حلة سيراء ورواه زيد بن أسلم واختلف عنه فرواه إسماعيل بن عياش ومحمد بن جعفر بن أبي كثير عن زيد بن أسلم عن إبراهيم عن أبيه عن علي وخالفه عمر بن عبد الرحمن شيخ لأبي أحمد الزبيري فرواه عن زيد بن أسلم عن أبيه عن علي والقول قول بن عياش واختلف عن شريك بن أبي نمر فرواه الداروردي عن شريك عن إبراهيم بن عبد الله عن أبيه عن علي وخالفه إسماعيل بن جعفر فرواه عن شريك عن عبد الله بن حنين عن علي واختلف عن أسامة بن زيد فرواه بن وهب عن أسامة عن إبراهيم بن عبد الله بن حنين عن أبيه عن علي وذكر فيه أن أسامة دخل على عبد الله بن حنين فسمعه ورواه وكيع وعثمان بن عمر ومحبوب بن محرز عن أسامة عن عبد الله بن حنين عن علي ورواه نافع مولى بن عمر عن إبراهيم واختلف عن نافع فرواه مالك بن أنس عن نافع وضبط إسناده فقال عن نافع عن إبراهيم عن أبيه عن علي ورواه الليث بن سعد عن نافع عن إبراهيم عن بعض موالي آل عباس عن علي ورواه أيوب السخيتاني عن نافع واختلف عنه فقال وهيب والحارث بن نبهان عن أيوب عن نافع عن إبراهيم عن أبيه عن علي وقال حماد بن زيد عن أيوب عن نافع عن إبراهيم بن حنين عن علي وكذلك قاله الحسن بن أبي جعفر عن أيوب وقال بن علية عن الله أيوب عن نافع عن إبراهيم بن فلان بن حنين عن جده حنين عن علي وقال عبد الوارث عن أيوب عن نافع عن علي ورواه عبيد الله بن عمر عن نافع واختلف عنه فقال بشر بن المفضل والمعتمر بن سليمان وعبد الوهاب الثقفي وابن نمير عن عبيد الله عن نافع عن بن حنين عن علي وقال زايدة وإسماعيل بن عياش وعبدة بن سليمان عن عبيد الله عن نافع عن إبراهيم عن علي وقال حماد بن سلمة عن عبيد الله عن نافع عن حنين عن علي ورواه عمرو بن سعد عن نافع عن بن حنين عن علي ورواه برد بن سنان عن نافع عن إبراهيم عن علي وكذلك قال زيد بن واقد عن نافع وروي عن الثوري عن عبد الله بن عمر عن نافع عن بن حنين عن علي وقال همام عن نافع عن رجل لم يسمه عن علي ورواه عبد الله بن عيسى بن عبد الرحمن بن أبي ليلى عن إبراهيم بن عبد الله بن حنين عن علي قاله شريك عنه ورواه أبو بكر بن حفص عن عبد الله بن حنين واختلف عنه فرواه شعبة فقال غندر والنضر بن شميل وغيرهما عن شعبة عن أبي بكر بن حفص عن عبد الله بن حنين عن بن عباس ولم يذكروا فيه عليا وخالفهم أبو قطن فرواه عن شعبة عن أبي بكر بن حفص عن عبد الله بن حنين عن علي ولم يذكر بن عباس ورواه يحيى بن أبي كثير ومحمد بن المنكدر عن عبد الله بن حنين عن علي ورواه سليمان بن بلال عن شريك بن أبي نمر عن إبراهيم بن عبد الله بن حنين عن أبيه عن علي عن النبي صلى الله عليه وسلم حديثا آخر هو أنه كان يتختم بيمينه تفرد به سليمان بن بلال عنه بهذا الإسناد وخالفه إبراهيم بن أبي يحيى فرواه عن شريك بن أبي نمر عن إبراهيم بن عبد الله بن حنين عن أبيه عن بن عباس عن علي أن النبي صلى الله عليه وسلم كان يتختم في يمينه ورواه إسحاق بن أبي فروة عن إبراهيم بن عبد الله بن حنين عن أبيه عن بن عباس عن علي أن النبي صلى الله عليه وسلم حديثا آخر وهو قوله إذا كان الإزار واسعا فاتشح به وإذا كان ضيقا فاتزر به وإسحاق بن أبي فروة متروك الحديث وروى إسحاق بن أبي فروة أيضا عن إبراهيم بن عبد الله بن حنين عن أبيه عن علي أتي النبي صلى الله عليه وسلم برجل قتل عبده فجلد مائة ونفاه سنة ولم يتابع عليه حدثنا أبو عبيد القاسم بن إسماعيل المحاملي ثنا يعقوب بن إبراهيم حدثنا يحيى بن سعيد عن بن عجلان ثنا إبراهيم بن عبد الله بن حنين عن أبيه عن بن عباس عن علي وحدثنا علي بن عبد الله بن مبشر ثقال ثنا أحمد بن سنان وثنا أحمد بن الوكيل ثنا عمر بن شبة وحدثنا إبراهيم بن حماد ويعقوب بن إبراهيم قالا ثنا عمر بن شبة قالوا ثنا يحيى بن سعيد عن بن عجلان عن إبراهيم بن عبد الله بن حنين عن أبيه عن بن عباس عن علي قال نهاني رسول الله صلى الله عليه وسلم عن خاتم الذهب وعن القراءة راكعا وعن القسي والمعصفر وقال بن شبة نهاني رسول الله صلى الله عليه وسلم أن ألبس خاتم الذهب وأن أقرأ وأنا راكع ولم يذكر القسي والمعصفر وقال الدورقي مثل بن سنان إلا أنه قال وأن أقرأ وأنا راكع حدثنا محمد بن جعفر بن رميس ومحمد بن مخلد قالا حدثنا إبراهيم بن راشد حدثنا معلى بن أسد أخو بهز بن أسد ثنا وهيب عن أيوب عن نافع عن إبراهيم بن عبد الله بن حنين عن أبيه عن علي نهاني رسول الله صلى الله عليه وسلم عن لبس المعصفر وخاتم الذهب زاد بن رميس وعن لباس القسي وأن أقرأ وأنا راكع حدثنا حمزة بن الحسين بن عمر السمسار قال ثنا عبيد الله بن محمد بن مالك قال ثنا كثير بن يحيى قال ثنا الحارث بن نبهان قال ثنا أيوب السختياني عن نافع عن إبراهيم بن عبد الله بن حنين عن أبيه عن علي مثل قول بن رميس حدثنا محمد بن إسماعيل الفارسي قال ثنا أبو زيد محمد بن أحمد بن إبراهيم بن حباب المؤذن بصنعا قال ثنا إسحاق بن يوسف الحذافي ثنا عبد الملك بن الصباح ثنا سفيان عن عبد الله عن نافع عن بن حنين عن علي قال نهاني النبي صلى الله عليه وسلم أن أقرأ وأنا راكع وأن أتختم بالذهب وأن ألبس المعصف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9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مقداد بن الأسود عن علي عن النبي صلى الله عليه وسلم في المذى فقال هو حديث يرويه محمد بن إسحاق عن هشام بن عروة عن أبيه عن المقداد بن الأسود عن علي قال قال لي رسول الله صلى الله عليه وسلم حدث به يزيد بن هارون عن بن إسحاق كذلك وخالفه أصحاب هشام بن عروة منهم سفيان الثوري وحماد بن زيد ويحيى بن سعيد القطان وسفيان بن عيينة وجرير ووكيع وعمر بن علي المقدمي وابن جريج وليث بن سعد وعبدة بن سليمان وأبو حمزة ومفضل بن فضالة وغيرهم فرووه عن هشام بن عروة عن أبيه عن علي لم يذكروا فيه المقداد وقولهم أولى بالصواب من قول بن إسحاق لا تفاقهم على خلافة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9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جابر بن عبد الله عن علي أنه دخل على عمر وهو مسجى عليه فقال ما أحب إلي من أن ألقى الله بما في صحيفته من هذا المسجى فقال هو حديث يرويه جعفر بن محمد عن أبيه واختلف عنه فرواه بن عيينة عن جعفر بن محمد عن أبيه عن جابر وخالفه أصحاب جعفر فرووه عن جعفر عن أبيه مرسلا وأغرب بن عيينة في هذا الحديث في إسناده ومتنه فأما في إسناده فإنه وصله عن جابر عن علي وأما في متنه فإنه قال أن عليا دخل على عمر وهو مسجى فقال صلى الله عليك قال بن عيينة فقلت لجعفر أليس يقال لا يصلى إلا على النبي صلى الله عليه وسلم فقال هكذا سمعنا أو جاء في الحديث ويشبه أن يكون جعفر ترك هذه الكلمة لما عارضه سفيان بما عارضه به فإن سماع بن عيينة من جعفر قديم وقيل عن الحارث بن عمران الجعفري عن جعفر عن أبيه ولا يصح عن الحارث والمحفوظ المرسل فإن كان بن عيينة حفظه متصلا فلعل جعفرا وصله مرة والله أعلم ورواه عمرو بن دينا وأبو حنيفة وإسماعيل بن عبد الملك بن أبي الصفير وسلمة بن كهيل وغيرهم عن أبي جعفر مرسلا عن علي وقيل عن أبي جعفر عن أبيه علي بن الحسين قال ذلك وروى عن يحيى بن سليم عن جعفر بن محمد عن أبيه عن عبد الله بن أبي طالب أن عليا دخل على عمر وروى عن فضيل بن مرزوق عن جعفر عن أبيه عن علي أنه نظر إلى عمر وزاد فيه ألفاظا لم يأت بها غيره ورواه أبو عامر الخزاز عن أبي جعفر عن أبيه عن جده عن علي قال ذلك جعفر بن سليمان الضبعي عن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9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نعمان بن بشير عن علي في قوله </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أن الذين سبقت لهم منا الحسني أولئك عنها مبعدون </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قال ذلك عثمان وطلحة والزبير وأنا من شيعتهم فقال يرويه ليث بن أبي سليم واختلف عنه فرواه يعقوب القمي عن ليث عن الشعبي عن النعمان بن بشير كذلك قاله مجيب بن غياث عن يعقوب وخالفه محمد بن الحسن بن أبي يزيد الهمداني فقال عن ليث بن أبي سليم عن بن النعمان بن بشير عن علي وزاد فيه أبا بكر وعمر وقال وأنا منهم وقيل عن يعقوب القمي عن أشعث عن الشعبي عن النعمان بن بشير قال ذلك يحيى بن الضريس عن يعقوب ويعقوب القمي ليس بالقو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29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حسن بن علي بن أبي طالب عن أبيه خير هذه الأمة أبو بكر ثم عمر فقال يرويه خلف بن الحوشب عن طلحة بن مصرف عن الحسن بن علي وخالفه سعيد بن مسروق فرواه عن طلحة بن مصرف عن عبد خير عن علي ورواه يحيى بن سلمة بن كهيل عن طلحة عن أبي جحيفة عن علي حدث به محمد بن عبد الوهاب عن يحيى عن طلحة وغيره يقول عن يحيى بن سلمة عن أبيه عن أبي جحيفة والصحيح قول سعيد بن مسروق عن طلحة عن عبد خي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0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حسين بن علي عن علي عن النبي صلى الله عليه وسلم قال أبو بكر وعمر سيدا كهول أهل الجنة فقال يرويه علي بن الحسين بن علي واختلف عنه فرواه الحسين بن زيد عن جعفر بن محمد عن أبيه عن جده عن أبيه الحسين عن علي وخالفه محمد بن عبد الرحمن المليكي فرواه عن جعفر بن محمد عن أبيه عن جده علي بن الحسين عن علي ولم يذكر الحسين وكذلك روي عن الزهري عن علي بن الحسين عن جده علي قاله الموقري عن الزهري وقيل الموقري عن الزهري عن علي بن الحسين عن أبيه عن علي ورواه إبراهيم بن صرمة عن يحيى بن سعيد الأنصاري عن سعيد بن المسبب عن علي بن الحسين عن أبيه عن عل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0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حسين بن علي عن أبيه عن النبي صلى الله عليه وسلم أنه قضى باليمين مع الشاهد فقال هو حديث بن يرويه جعفر بن محمد بن علي بن الحسين بن علي بن أبي طالب واختلف عنه فرواه الحسين بن زيد بن علي ومحمد بن عبد الرحمن بن رداد عن جعفر بن محمد عن أبيه عن جده عن علي وكذلك روي عن سليمان بن بلال واختلف عنه ورواه عبيد الله بن عمر ويحيى بن سليم الطائفي ويحيى بن محمد بن قيس أبو زكير وزيد بن الحباب عن الثوري فقالوا عن جعفر بن محمد عن أبيه عن علي بن أبي طالب ورواه أبو أويس عن جعفر عن أبيه عن جده عن النبي صلى الله عليه وسلم ورواه بن جريح ومالك بن أنس والداروردي وإسماعيل بن جعفر وعمر بن محمد بن يزيد العمري وعبد الله بن جعفر وغيرهم عن جعفر بن محمد عن أبيه مرسلا وكذلك رواه خالد بن أبي كريمة عن أبي جعفر ورواه عبد الوهاب الثقفي والسري بن عبد الله السلمي وعبد النور بن عبد الله بن سنان وحميد بن الأسود ومحمد بن جعفر بن أبي كثير وغيرهم عن جعفر بن محمد عن أبيه عن جابر بن عبد الله وكذلك روي عن أبي ضمرة أنس بن عياض عن جعفر عن أبيه عن جابر واختلف عن أبي ضمرة فروى عنه مرسلا أيضا وكان جعفر بن محمد ربما أرسل هذا الحديث وربما وصله عن جابر لأن جماعة من الثقات حفظوه عن أبيه عن جابر والحكم يوجب أن يكون القول قولهم لأنهم زادوا وهم ثقات وزيادة الثقة مقبول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0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حسين بن علي عن علي أن النبي صلى الله عليه وسلم طرقه وفاطمة ليلا فقال ألا تصلون قلت يا رسول الله إنما أنفسنا بيد الله فانصرف فسمعته يقول </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وكان الإنسان أكثر شيء جدلا </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فقال هو حديث يرويه الزهري عن علي بن الحسين واختلف عنه فرواه الليث عن عقيل عن الزهري عن علي بن الحسين عن الحسين بن علي عن علي قال ذلك أبو صالح كاتب الليث وقتيبة بن سعيد وحجين بن المثنى عن الليث ويقال إنه هكذا كان في كتاب الليث فقيل له إن الصواب عن الحسين بن علي فرجع إلي الصواب وكذلك رواه بن لهيعة عن عقيل عن الزهري على الصواب وكذلك رواه يحيى بن بكير وغير واحد عن الليث وكذلك رواه شعيب بن أبي حمزة وحكيم بن حكيم بن عباد بن حنيف وصالح بن كيسان وإسحاق بن راشد ويونس بن يزيد ومحمد بن أبي عتيق وزيد بن أبي أنيسة ومعمر بن أبان بن حمران عن الزهري عن علي بن الحسين عن أبيه عن علي ورواه معمر عن الزهري عن علي بن الحسين مرسلا وكذلك رواه مسعر عن عتبة بن قيس عن علي بن حسين مرسلا أيضا والصواب ما رواه صالح بن كيسان وحكيم بن حكيم ومن تابعهما عن الزهري عن علي بن الحسين عن أبيه عن عل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0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حسين بن علي عن علي عن النبي صلى الله عليه وسلم في صفة الوضوء فقال هو حديث يرويه بن جريج واختلف عنه فرواه بن وهب عن بن جريج عن أبي جعفر محمد بن علي بن الحسين عن أبيه عن جده عن علي وخالفه أبو عاصم وأبو قرة موسى بن طارق فروياه عن بن جريح قال أخبرني شيبة ويقال هو شيبة بن أبي راشد عن محمد بن علي عن الحسين بن علي عن علي ولم يذكر في الإسناد علي بن الحسين ورواه حجاج بن محمد عن بن جريح أخبرني شيبة أن محمد بن علي بن حسين أخبره أن علي بن الحسين أخبره أن الحسين أخبره عن علي فجود إسناده ووصله وضبط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0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حسين بن علي عن علي عن النبي صلى الله عليه وسلم البخيل من ذكرت عنده فلم يصل علي صلى الله عليه وسلم فقال هو حديث يرويه عمارة بن غزية واختلف عنه فرواه الدراوردي عن عمارة بن غزية عن عبد الله بن علي بن الحسين مرسلا عن علي ورواه سليمان بن بلال عن عمارة بن غزية عن عبد الله بن علي عن أبيه عن جده كذلك رواه عبد الله بن جعفر بن نجيح المديني عن عمارة بن غزية وقول سليمان بن بلال أشبه بالصواب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0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حسين بن علي عن علي أن النبي صلى الله عليه وسلم قال لفاطمة إن الله يرضى لرضاك ويغضب لغضبك فقال يرويه حسين بن زيد بن علي عن علي بن عمر بن علي عن جعفر بن محمد عن أبيه عن جده عن الحسين بن علي وغيره يرويه عن جعفر عن أبيه مرسلا والمرسل أشب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0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حسين بن علي عن علي أن النبي صلى الله عليه وسلم نهى عن حصاد الزرع وجذاذ النخل بالليل فقال هو حديث يرويه جعفر بن محمد عن أبيه عن جده واختلف عنه فروي عن سليمان بن بلال عن جعفر بن محمد عن أبيه عن جده عن علي وكذلك روي عن عمر بن حكام عن شعبة عن جعفر بن محمد عن أبيه عن جده علي ورواه أبو حفص الأبار عن شعبة وابن إسحاق عن جعفر عن أبيه عن جده ولم يذكر عليا وكذلك رواه أصحاب جعفر عن جعفر عن أبيه عن جده علي بن حسين مرسلا وهو الصواب حدثنا بن منيع عن داود بن رشيد ثنا أبو حفص الأبار عن شعب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0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حسين بن علي عن علي أن النبي صلى الله عليه وسلم نهى عن التختم بالذهب والقسى والقراءة في الركوع فقال هو حديث يرويه عطاء بن السائب واختلف عنه فرواه عمران بن عيينة عن عطاء بن السائب عن أبيه عن علي وخالفه موسى بن أعين فرواه عن عطاء بن السائب عن أبي جعفر محمد بن علي بن حسين بن علي مرسلا وقال عبد السلام بن حرب عن عطاء بن السائب عن أبي جعفر عن أبيه عن علي وخالفهم عمرو بن أبي قيس فرواه عن عطاء بن السائب عن أبي جهضم موسى بن سالم عن محمد بن علي عن أبيه عن علي وخالفهم أبو عوانة وأبو حمزة السكري فروياه عن عطاء بن السائب عن أبي جهضم موسى بن سالم عن أبي جعفر محمد بن علي عن أبيه عن جده عن علي فوصلا إسناده وجوداه ورواه عمرو بن دينار والحجاج بن دينار عن أبي جعفر محمد بن علي مرسلا عن علي والقول قول أبي عوانة وأبي حمز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0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حسين بن علي عن علي عن النبي صلى الله عليه وسلم قال من قال كل يوم مائة مرة لا إله إلا الله الملك الحق المبين كان له أمانا من الفقر واستجلب به الغنى فقال يروي عن مالك بن أنس واختلف عنه فرواه الفضل بن غانم عن مالك عن جعفر عن أبيه عن جده عن علي قال ذلك إبراهيم المخرمي وحميد بن يونس الزيات عنه وخالفهما محمد بن أحمد بن البراء فرواه عن الفضل بن غانم عن مالك عن جعفر عن أبيه مرسلا عن النبي صلى الله عليه وسلم ورواه عمر بن إبراهيم كردي عن مالك فتابع رواية بن أيوب عن الفضل بن غانم وكذلك رواه أبو حنيفة سلم بن المغيرة عن مالك عن جعفر عن أبيه عن جده عن علي والفضل بن غانم ليس بالقو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0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حسين بن علي عن علي عن النبي صلى الله عليه وسلم قال أصنع المعروف إلى من هو أهله وإلى من ليس من أهله فإن أصبت أهله فهو أهله فإن لم تصب أهله فأنت أهله فقال هو حديث يرويه جعفر بن محمد واختلف عنه فرواه محمد بن الحسن بن أبي يزيد الهمداني الأزجي عن جعفر عن أبيه عن جده عن علي ورواه سعيد بن مسلمة واختلف عنه فقال العلاء بن عمرو الحنفي عن سعيد بن مسلمة عن جعفر عن أبيه عن جابر وقال غيره عن سعيد عن جعفر عن أبيه عن جده مرسلا غريب عن جعف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1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حسين بن علي عن علي عن النبي صلى الله عليه وسلم من حسن إسلام المرء تركه ما لا يعنيه فقال هو حديث يرويه الزهري عن علي بن الحسين واختلف عنه فرواه أبو همام الدلال محمد بن محبب عن عبد الله بن عمر العمري فقال عن الزهري عن علي بن الحسين عن أبيه عن علي عن النبي صلى الله عليه وسلم وخالفه موسى بن داود فقال عن العمري عن الزهري عن علي بن الحسين عن أبيه عن النبي صلى الله عليه وسلم وغيره يرويه عن العمري عن الزهري عن علي بن الحسين مرسلا ورواه قزعة بن سويد عن عبيد الله بن عمر عن الزهري عن علي بن الحسين عن أبيه عن النبي صلى الله عليه وسلم وكذلك قيل عن عدي بن الفضل عن عبيد الله ولا يصح وغيره يرويه عن عبيد الله عن الزهري عن علي بن الحسين مرسلا واختلف عن مالك فرواه خالد بن عبد الرحمن الخراساني عن مالك عن الزهري عن علي بن الحسين عن أبيه وخالفه أصحاب مالك فرووه عن الزهري عن علي بن الحسين مرسلا وكذلك رواه أصحاب الزهري عن الزهري عن علي بن الحسين مرسلا وروى عن جعفر بن محمد واختلف عنه فرواه موسى بن عمير عن جعفر عن أبيه عن جده عن علي وخالفه يوسف بن أسباط فرواه عن الثوري عن جعفر عن أبيه عن علي بن أبي طالب والصحيح قول من أرسله عن علي بن الحسين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1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جعفر بن أبي طالب عن عمه علي بن أبي طالب عن النبي صلى الله عليه وسلم أنه لقاه كلمات أمره إن نزل به كرب أن يقولهن لا إله إلا الله الكريم الحليم الحديث فقال هو حديث يرويه عبد الله بن شداد بن الهاد عن عبد الله بن جعفر واختلف عنه في رفعه فرواه محمد بن كعب القرظي عن عبد الله بن شداد عن عبد الله بن جعفر عن علي مرفوعا إلى النبي صلى الله عليه وسلم حدث به عنه محمد بن عجلان وأسامة بن زيد الليثي وأبان بن صالح فاتفقوا على رفعه وخالفهم ربعي بن حراش فرواه عن عبد الله بن شداد عن عبد الله بن جعفر عن علي موقوفا غير مرفوع حدث به منصور بن المعتمر عن ربعي واختلف عن منصور في إسناده فرواه زائدة بن قدامة ومسعر بن كدام واختلف عن مسعر وعمار بن رزيق وجرير بن عبد الحميد وأبو الأحوص وزياد البكائي وابن عيينة وغيرهم عن منصور عن ربعي عن عبد الله بن شداد عن عبد الله بن جعفر عن علي موقوفا ورواه محمد بن عبد الوهاب القناد عن مسعر عن منصور عن ربعي عن علي أسقط من الإسناد رجلين وتابعه محمد بن بشر وجعفر بن عون عن مسعر وكذلك رواه شعبة عن منصور واختلف عنه رواه الثوري عن منصور واختلف عنه أيضا فرواه وكيع عن الثوري ومسعر عن منصور نحو رواية زائدة ومن تابعه ورواه عبد الرحمن بن مهدي عن الثوري فأسقط من الإسناد عبد الله بن جعفر واتفق أصحاب منصور عنه على أن الحديث موقوف إلا من رواية أبي قلابة عن أبي زيد الهروي عن شعبة فإنه رفع الحديث إلى النبي صلى الله عليه وسلم وعند مسعر فيه إسنادان آخران أحدهما رواه سليمان التيمي عن مسعر عن أبي بكر بن حفص عن عبد الله بن الحسن بن الحسن عن عبد الله بن جعفر عن علي ورفعه إلى النبي صلى الله عليه وسلم وخالفه شيبان فرواه عن مسعر عن أبي بكر بن حفص ولم يرفعه والإسناد الآخر رواه محمد بن بشر عن مسعر عن إسحاق بن راشد عن عبد الله بن الحسن عن عبد الله بن جعفر عن علي عن النبي صلى الله عليه وسلم وروى هذا الحديث محمد بن إسحاق واختلف عنه فرواه سلمة بن الفضل عن بن إسحاق عن أبان بن صالح عن القعقاع بن حكيم عن علي بن الحسين عن بنت عبد الله بن جعفر عن أبيها عن علي بن أبي طالب عن النبي صلى الله عليه وسلم ورواه محمد بن سلمة عن بن إسحاق ولم يذكر في الإسناد ابنة عبد الله بن جعفر وجعله عن علي بن الحسين عن عبد الله بن جعفر ورفعه أيضا وكذلك روى عن محمد بن عمرو بن علقمة عن علي بن الحسن عن عبد الله بن جعفر ورواه إسحاق بن أبي فروة عن أبان بن صالح عن حسن بن محمد بن علي عن أم أبيها بنت عبد الله بن جعفر عن أبيها عن علي ورواه سليمان بن أبي داود عن بديح مولى عبد الله بن جعفر عن عبد الله بن جعفر عن علي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1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جعفر عن علي عن النبي صلى الله عليه وسلم قال خير نسائها مريم وخير نسائها خديجة فقال هو حديث يرويه هشام بن عروة عن أبيه عن عبد الله بن جعفر عن علي حدث به عن هشام بن عروة جماعة من الثقات الحفاظ وغيرهم بهذا الإسناد منهم إسماعيل بن زكريا وعبدة بن سليمان وأبو أسامة ووكيع وعبد الله بن نمير والنضر بن شميل وأبو معاوية ويونس بن بكير ويزيد بن سنان وعلي بن غراب وسعدان بن يحيى وسلمة بن سعيد وغيرهم وخالفه بن جريج ومحمد بن إسحاق فروياه عن هشام بن عروة عن أبيه عن عبد الله بن الزبير عن عبد الله بن جعفر عن علي والصواب قول من تقدمت أسماؤهم ممن لم يذكر بن الزبير في الإسناد وروى هذا الحديث أيضا عبد الله ومحمد ابنا المنذر بن عبيد الله بن المنذر بن الزبير بن العوام عن هشام بن عروة عن أبيه عن عبد الله بن جعفر عن علي وأغربا بحديث آخر بهذا الإسناد لم يتابعهما غيرهما وهو أن النبي صلى الله عليه وسلم بشر خديجة ببيت في الجنة من قصب اللؤلؤ وقال حماد بن سلمة عن هشام بن عروة عن أبيه أن النبي صلى الله عليه وسلم قال خير نسائها مرسل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1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زيد بن أرقم عن علي في ثلاثة اختصموا إليه في ولد فقال يرويه الشعبي عن عبد الله بن الخليل واختلف عنه فرواه الأجلح بن عبد الله وجابر الجعفي عن الشعبي عن عبد الله بن الخليل واختلف عن الشيباني رواه أبو إسحاق الفزاري عنه عن الشعبي عن عبد الله بن الخليل وخالفه خالد بن عبد الله الواسطي عن الشيباني عن الشعبي عن رجل من حضرموت غير مسمى ورواه الثوري عن الأجلح عن الشعبي عن عبد خير عن زيد بن أرقم واختلف عن الثوري فقال بن عسكر وأبو الأزهر عن عبد الرزاق عن الثوري عن صالح الهمداني عن الشعبي عن عبد خير عن زيد بن أرقم وقال غيرهما عن الثوري عن أجلح عن الشعبي وروى هذا الحديث داود بن يزيد الأودي عن الشعبي واختلف عنه فرواه عبيد الله بن موسى عن داود الأودي عن الشعبي عن أبي جحيفة عن علي وخالفه الحسن بن يزيد الأصم صاحب السدي رواه عن داود الأودي عن الشعبي مرسلا ورواه سلمة بن كهيل عن الشعبي عن أبي الخليل عن علي موقوفا قال ذلك شعبة عن سلم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1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جبير بن مطعم عن علي في صفة النبي صلى الله عليه وسلم فقال هو حديث يرويه عبد الملك بن عمير عن نافع بن جبير واختلف عنه فرواه شريك بن عبد الله عن عبد الملك بن عمير واختلف عن شريك فقال يزيد بن هارون وأسود بن عامر عنه عن عبد الملك عن نافع بن جبير عن أبيه عن علي وقال محمد بن سعيد الأصبهاني وأبو بكر بن أبي شيبة وإسحاق بن محمد العرزمي ومنجاب بن الحارث وإسماعيل بن بنت السدي وغيرهم عن شريك عن عبد الملك عن نافع بن جبير عن علي ولم يذكروا في الإسناد جبيرا ورواه إسماعيل بن أبي خالد عن عبد الملك بن عمير واختلف عنه فقال يحيى بن أبي زائدة عن إسماعيل عن عبد الملك عن نافع بن جبير عن علي وقال أبو أسامة عن إسماعيل عن عبد الملك عن نافع بن جبير عن أبيه عن النبي صلى الله عليه وسلم ولم يذكر عليا قال ذلك خالد بن عقبة عن أبي أسامة وخالفه غيره فلم يذكر فيه جبيرا وأرسل الحديث ورواه عنبسة بن الأزهر عن عبد الملك عن نافع بن جبير عن علي ورواه قيس بن الربيع عن عبد الملك عن نافع بن جبير عن أبيه عن النبي صلى الله عليه وسلم ولم يذكر فيه عليا ورواه صالح بن سعيد وعثمان بن عبد الله بن هرمز يكنى أبا عبد الله عن نافع بن جبير عن علي وقيل عثمان بن مسلم بن هرمز حدث به عنه مسعر والمسعودي وحجاج بن أرطاة ورواه محمد بن مصعب القرقساني عن المسعودي عن محمد بن كريم عن نافع بن جبير عن أبيه عن النبي صلى الله عليه وسلم ولم يذكروا عليا والصواب قول من قال عن نافع بن جبير عن علي ولم يذكر فيه جبيرا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1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جحيفة عن علي خير هذه الأمة بعد نبيها أبو بكر ثم عمر فقال يرويه عاصم بن بهدلة واختلف عنه فرواه حماد بن زيد عن عاصم عن زر بن حبيش عن أبي جحيفة وكذلك قيل عن حجاج بن منهال عن حماد بن سلمة ولا يصح وخالفه زائدة وجرير بن حازم وشريك وأبو بكر بن عياش فرووه عن عاصم عن أبي جحيفة لم يذكروا فيه زرا ورواه نصر بن طريف وصالح بن موسىالطلحي عن عاصم عن زر عن علي ولم يذكروا فيه أبا جحيفة وكذلك رواه داود بن الزبرقان عن شعبة عن عاصم وخالفه زيد بن يحيى فرواه عن شعبة عن عاصم عن أبي جحيفة والصواب قول من قال عن عاصم عن أبي جحيفة ورواه أبو إسحاق السبيعي عن أبي جحيفة واختلف عن أبي إسحاق ورواه الأعمش وأبو الضحى وعون بن أبي جحيفة والحكم وسلمة بن كهيل عن أبي جحيفة وهو صحيح عن أبي جحيفة وأما الاختلاف عن أبي إسحاق فرواه جماعة منهم أبو الأحوص وعمر بن الطنافسي ومسعر وسفيان وفطر ويونس بن أبي إسحاق قالوا عن أبي إسحاق عن أبي جحيفة عن علي وقال حجاج بن محمد وشبابة عن يونس بن أبي إسحاق عن أبيه عن أبي جحيفة وعبد خير وهو صحيح عنهما وقد حدث به جماعة من أصحاب أبي إسحاق عن أبي إسحاق عن عبد خير أيضا منفردا والقولان محفوظان عن أبي إسحاق واختلف عن سلمة بن كهيل في روايته عن أبي جحيفة فقال عبد الملك بن أبي سليمان ويحيى بن سلمة عن سلمة عن أبي جحيفة عن علي وخالفهما عبد الملك بن أبجر فرواه عن سلمة عن عون بن أبي جحيفة عن أبيه عن علي وخالفهم محمد بن قيس الأسدي فرواه عن سلمة بن كهيل عن عبد خير عن علي وروى هذا الحديث حكيم بن جبير واختلف عنه فقيل عنه عن أبي جحيفة عن علي قال ذلك الحسن بن الزبير الأسدي وخالفه عبد الله بن بكير الغنوي وغيره فقالوا عن حكيم بن جبير عن الشعبي عن أبي جحيفة عن علي وقيل عن حكيم بن جبير عن عبد خير عن علي وعن حكيم بن جبير فيه خلاف حدثنا عبد الله بن محمد بن سعيد قال ثنا محمد بن عبد الله بن يزيد مولى بني هاشم ثنا شبابة ثنا يونس بن أبي إسحاق عن أبيه عن أبي جحيفة وعبد خير عن علي أنه قال يا أيها الناس إن خير هذه الأمة بعد نبيها أبو بكر وعمر ولو شئت أن أسمي الثالث لسميت فقال رجل لأبي إسحاق إنما قال أفضل قال أبو إسحاق لا قال خير خ ي 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1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جحيفة عن علي عن النبي صلى الله عليه وسلم قال من أصاب ذنبا فعوقب به فالله أعدل من أن يثني عقوبته على عبده ومن أذنب ذنبا فستره الله فالله أكرم من أن يعود على شيء قد عفا فقال يرويه أبو إسحاق السبيعي واختلف عنه فرواه يونس بن أبي إسحاق والخليل بن مرة والحكم بن عبد الله النصري وحفص بن سليمان وأبو حمزة الثمالي ثابت بن أبي صفية عن أبي إسحاق عن أبي جحيفة عن علي واختلف عن حفص بن سليمان وأبي حمزة فقيل عن حفص عن أبي إسحاق عن عون بن أبي جحيفة عن أبيه عن علي وهذا القول وهم من قائله والصحيح عن أبي إسحاق عن أبي جحيفة وقال عبد الملك بن أبي سليمان عن أبي حمزة الثمالي عن أبي إسحاق عن أبي جحيفة موقوفا ورفعه 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1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مرو بن حريث عن علي خير هذه الأمة فقال يرويه عبد الله بن داود الخريبي واختلف عنه في ذكر الثالث رواه بشر بن الحارث وعمير بن إبراهيم ويزيد بن عمر بن جنزة وأبو جعفر محمد بن أبي سمينة واختلف عنه عن عبد الله بن داود عن سويد مولى عمرو بن حريث عن عمرو بن حريث عن علي أنه سمى الثالث عثمان ورواه محمد بن يحيى الأزدي وإبراهيم بن محمد الحلبي عن عبد الله بن داود عن هارون بن سلمان عن عمرو بن حريث عن علي ولم يذكر الثالث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1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محرر بن أبي هريرة عن أبيه عن علي أنه بعثه رسول الله صلى الله عليه وسلم حين أذن الناس بالحج الأكبر فقال علي ألا لا يحج بعد هذا العام مشرك ولا يطوف عريان ولا يدخل الجنة إلا مسلم ومن كانت بينه وبين محمد صلى الله عليه وسلم مدة فأجله إلى مدته فقال يرويه بن فضيل عن إسماعيل بن أبي خالد عن الشعبي عن علي وخالفه المضاء بن الجارود فرواه عن هشيم عن إسماعيل بن أبي خالد عن الشعبي عن المحرر بن أبي هريرة عن أبيه عن علي وكذلك رواه مغيرة والشيباني عن الشعبي عن المحرر عن أبيه عن علي وهو الأشبه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1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أغر بن سليك عن علي عن النبي صلى الله عليه وسلم ثلاثة يبغضهم الله ولا يحبهم الشيخ الزاني والغني الظلوم والفقير المحتال فقال يرويه سماك بن حرب واختلف عنه فرواه شعبة عن سماك بن حرب واختلف عن شعبة فرواه روح بن عبادة عن شعبة عن سماك وعلي بن الأقمر عن الأغر بن سليك عن علي ورفعه إلى النيي صلى الله عليه وسلم وخالفه غندر ومسلم بن إبراهيم وغيرهما فرووه عن شعبة عن سماك عن الأغر عن علي موقوفا وكذلك رواه أبو الأحوص عن سماك عن الأغر عن علي موقوفا وهو أصح حدثناه الحسين بن إسماعيل المحاملي حدثنا إسماعيل بن أبي الحارث ثنا روح ثنا شعبة ثنا سماك بن حرب وعلي بن الأقمر أنهما سمعا الأغر بن سليك يقول سمعت عليا ويقول قال رسول الله صلى الله عليه وسلم قال أحدهما ثلاثة لا يحبهم الله وقال الآخر ثلاثة يبغضهم الله ولا يحبهم الشيخ الزاني والغني الظلوم والفقير المحتال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2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شر بن سحيم عن علي نادى منادي رسول الله صلى الله عليه وسلم في أيام التشريق أنها أيام أكل وشرب ولا يدخل الجنة إلا نفس مسلمة فقال هو حديث يرويه عبد الرحمن بن عبد الله المسعودي عن حبيب بن أبي ثابت عن نافع بن جبير عن بشر بن سحيم عن علي وخالفه أصحاب حبيب منهم منصور بن المعتمر وشعبة والثوري وحمزة الزيات فرووه عن حبيب عن نافع بن جبير عن بشر بن سحيم عن النبي صلى الله عليه وسلم لم يذكروا فيه عليا وهو الصواب وكذلك رواه عمرو بن دينار عن نافع بن جبير عن بشر بن سحي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2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جعدة بن هبيرة عن علي عن النبي صلى الله عليه وسلم أنه قال إني أكره لك ما أكره لنفسي وأنكر عليه لبسه لحلة سيراء وقال اجعلها خمرا للفواطم فقال يرويه يزيد بن أبي زياد عن أبي فاختة سعيد بن علاقة واختلف عن يزيد رواه بن فضيل وعمران بن عيينة وأبو حمزة السكري وعلي بن عاصم عن يزيد عن أبي فاخته عن جعدة بن هبيرة عن علي ورواه عبد الرحيم بن سليمان عن يزيد عن أبي فاختة عن هبيرة بن يريم عن علي ووهم وإنما هو جعدة بن هبيرة بن أبي وهب المخزومي وقال جرير عن برد بن أبي زياد أخي يزيد بن أبي زياد عن أبي فاختة عن أم هانئ ووهم أيضا والصحيح قول بن فضيل ومن تابعه وروى هذا الحديث الحكم بن عتيبة واختلف عنه فرواه شعبة عن الحكم عن من سمع عليا وقال أبو داود في هذا الحديث عن شعبة عن الحكم عن مجاهد عن جعدة بن هبيرة عن علي وحدث بهذا الحديث أبو قلابة عن بشر بن عمر عن شعبة عن الحكم عن زيد بن وهب عن علي ووهم في ذكر زيد بن وهب وإنما روى شعبة عن الحكم عن مجاهد عن رجل عن علي آخر الجزء الرابع ويتلوه الجزء الخامس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2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الشيخ أبو الحسن علي بن عمر بن أحمد الحافظ عن حديث الحارث بن عبد الله الأعور الهمداني عن علي بن أبي طالب عن النبي صلى الله عليه وسلم أنه قال ستكون فتنة قيل ما المخرج منها قال كتاب الله الحديث بطوله فقال هو حديث يرويه بن أخي الحارث الأعور واسمه سعيد بن عمرو عن الحارث حدث به عنه أبو البختري الطائي وبكير الطائي وأبو المختار الطائي فأما حديث أبي البختري واسمه سعيد بن فيروز فرواه عنه عمرو عن مرة حدث به عن عمرو بن مرة عمرو بن قيس الملائي وداود بن عيسى النخعي ومسعر بن كدام وأبو خالد الدالاني وعبد الغفار بن القاسم فاتفقوا عن عمرو بن مرة عن أبي البختري عن بن أخي الحارث عن الحارث عن علي ورواه أبو سنان سعيد بن سنان عن عمرو بن مرة عن أبي البختري عن الحارث عن علي ولم يذكر بينهما بن أخي الحارث وأما حديث بكير الطائي عن بن أخي الحارث فرواه عنه سلمة بن كهيل حدث به عنه ابنه محمد بن سلمة وأما حديث أبي المختار الطائي عن بن أخي الحارث فرواه حمزة الزيات عن أبي المختار الطائي لا يعرف اسمه واختلف عن حمزة رواه حسين ويحيى بن آدم وإبراهيم بن إسحاق بن راشد النحوي وبكر بن بكار عن حمزة عن أبي المختار عن بن أخي الحارث عن الحارث عن علي وخالفهم حجاج الأعور رواه عن حمزة عن أبي المختار عن الحارث عن علي ولم يذكر بن أخي الحارث وخالفهم مالك بن سعير بن الخمس رواه عن حمزة عن بن أخي الحارث ولم يذكر بينهما أبا المختار ورواه إسحاق الأزرق عن شعيب بن صفوان عن حمزة عن أبي إسحاق السبيعي عن الحارث عن علي وكذلك قال الهذيل بن حبيب عن حمزة عن أبي إسحاق أيضا وكذلك روي عن أبي الأحوص عن حمزة الزيات عن أبي إسحاق عن الحارث ولا يثبت قول من قال عن أبي إسحاق والصحيح عن حمزة ما قاله يحيى بن آدم وحسين الجعفي عنه عن أبي المختار الطائي عن بن أخي الحارث عن الحارث والله أعلم حدثنا أحمد بن إسحاق بن بهلول قال ثنا أبي قال ثنا إسحاق الأزرق عن شعيب بن صفوان وحدثنا أبو طالب الحافظ قال ثنا عثمان بن خرزاذ ثنا إسماعيل بن زرارة ثنا إسحاق الأزرق عن شعيب عن حمزة الزيات عن أبي إسحاق عن الحارث عن علي وحدثنا أبو محمد الحسن بن أحمد بن صالح السبيعي قال ثنا عبد الله بن ثابت بن يعقوب المقرئ قال ثنا أبي قال ثنا الهذيل بن حبيب عن حمزة الزيات عن أبي إسحاق عن الحارث عن علي الحديث وثنا أبو طالب الحافظ ثنا أبو ذهل عبيد بن الغاز العسقلاني ثنا عقيل بن معقل العسكري ثنا أبو الأحوص عن حمزة الزيات عن أبي إسحاق عن الحارث الأعور قال دخلت على علي بن أبي طالب فقلت يا أمير المؤمنين ألا ترى الناس قد أقبلوا على الحديث وتركوا كتاب الله فقال علي قد فعلوها أما إني سمعت رسول الله صلى الله عليه وسلم الحديث بطوله ورواه سعيد بن منصور عن أبي الأحوص عن حمزة الزيات أن عليا قال للحارث نحو ذلك حدثنا أبو طالب الحافظ ثنا أبو أحمد إسماعيل بن إبراهيم بن محمد بن جران الحراني حدثني محمد بن الحارث بن محمد بن عبد الرحمن الليثي البزار قال ثنا أبو إسحاق النحوي إبراهيم بن إسحاق بن راشد الحراني الجزري عن حمزة الزيات قال ثنا أبو المختار الطائي عن بن أخي الحارث عن الحارث قال مررت في المسجد وقد وقعوا في الأحاديث فدخلت على علي فقلت يا أمير المؤمنين ألا ترى الناس قد وقعوا في الأحاديث قال أوقد فعلوها فقلت نعم قال أما اني سمعت رسول الله صلى الله عليه وسلم فذكر الحديث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2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حارث عن علي عن النبي صلى الله عليه وسلم في أبي بكر وعمر رضى الله تعالى عنهما هذان سيدا كهول أهل الجنة من الأولين والآخرين فقال يرويه الشعبي واختلف عنه فرواه الحكم بن عتيبة وزكريا بن أبي زايدة وعبد الأعلى بن عامر الثعلبي وفراس بن يحيى وليث بن أبي سليم عن الشعبي عن الحارث عن علي فأما حديث الحكم فرواه عنه محمد بن مرة والحسن بن عمارة وأما حديث زكريا بن أبي زايدة فرواه عنه الهذيل بن ميمون واختلف عنه فقال محمد بن الصباح الجرجرائي عن الهذيل بن ميمون عن زكريا عن الشعبي وقال محمد بن يحيى بن أبي سمينة عن الهذيل عن زكريا عن أبي إسحاق ثم قالا عن الحارث عن علي وأما حديث عبد الأعلى فرواه عنه محمد بن طلحة وأما حديث ليث بن أبي سليم فرواه عنه منصور بن أبي الأسود وأما حديث فراس فرواه عنه شريك بن عبد الله وفضيل بن مرزوق وعبد الله بن ميسرة أبو ليلى والحسن بن عمارة وقيل إن شريكا وفضيل بن مرزوق إنما أخذاه عن الحسن بن عمارة ولم يسمعاه من فراس ورواه بن عيينة عن فراس ولم يسمعه منه وإنما أخذه عن الحسن بن عمارة عنه ورواه إبراهيم بن طهمان عن الحسن بن عمارة عن فراس عن الشعبي فقال عن حارثة بن مضرب عن علي وقيل عن بن عيينة فيه أقاويل عدة وقال المسيب بن واضح عنه عن فراس وقال أبو مسلم المستملي عبد الرحمن بن يونس وابن المقرئ عن بن عيينة عن الحسن بن عمارة عن فراس وقال بن أبي عمر العدني عن بن عيينة حدثنا بعض أصحابنا عن فراس وقال عمر والناقد عن بن عيينة ذكر ذلك عن الشعبي وقال مشكدانة عن بن عيينة ثنا غير واحد عن الشعبي وقال كثير بن يحيى عن بن عيينة عن عبيد المكتب عن الشعبي وقال يعقوب الدورقي عن بن عيينة ذكره داود عن الشعبي وقال هارون بن حاتم عن بن عيينة عن خالد بن سلمة الفافا عن الشعبي وقال البرتي عن إسحاق بن إسماعيل عن بن عيينة عن ليث عن الشعبي عن الحارث عن علي حدثناه النجاد عنه وقال سعيد بن عيسى بن تليد عن بن عيينة عن جعفر بن محمد عن أبيه عن جابر حدثناه أبو عبد الله الأيلي قال ثنا مقدام بن داود بن عيسى ثنا عمي سعيد بن عيسى ثنا بن عيينة الحديث وقال سعيد بن أبي مريم عن بن عيينة عن إسماعيل بن أبي خالد عن الشعبي وكلهم قالوا عن الحارث عن علي وقال حجاج بن إبراهيم الأزرق عن بن عيينة عن أبي إسحاق عن الحارث عن علي وكذلك قال علي بن شبرمة عن شريك عن أبي إسحاق عن الحارث عن علي وكذلك قال وضاح بن حسان عن فضيل بن مرزوق عن أبي إسحاق عن الحارث عن علي وكذلك قيل عن هذيل بن ميمون عن زكريا عن أبي إسحاق عن الحارث عن علي فأما حديث بن أبي مريم عن بن عيينة عن إسماعيل بن أبي خالد عن الشعبي عن الحارث عن علي فقد خالفه المحاربي رواه عن إسماعيل عن زبيد عن الشعبي عن من حدثه عن علي وقال المحاربي أيضا عن أبي جناب الكلبي واسمه يحيى بن أبي حية عن زبيد الأيامي عن الشعبي عن يثيع أو بن يثيع عن علي وقال محمد بن أبان عن أبي جناب عن الشعبي عن زيد بن يثيع عن علي ولم يذكر فيه زبيدا وقال بكر بن خنيس عن أبي جناب عن الشعبي عن الحارث عن علي وقال مغيرة بن مسلم وإسحاق الأزرق عن أبي جناب عن الشعبي عن علي وقال إسحاق الأزرق أيضا عن أبي جناب عن أبي إسحاق عن يثيع أو بن يثيع عن علي وقال عثمان بن مطر الشيباني عن أبي جناب الكلبي عن زر بن حبيش وسويد بن غفلة وعمرو بن شرحبيل وأبي الجعد مولى أشجع والمسيب بن عبد خير ووهب أبي جحيفة عن علي واختلف عن مالك بن مغول فرواه هشيم عن مالك بن مغول عن الشعبي وعن أبي إسحاق الكوفي عن الشعبي عن الحارث عن علي ورواه أحمد بن يونس عن مالك بن مغول عن الشعبي عن علي ولم يذكر بينهما أحدا ورواه يونس بن أبي إسحاق وطعمة بن غيلان وسيار بن ثوبان عن الشعبي عن علي وروي عن عكرمة بن إبراهيم عن سعيد بن مسروق عن الشعبي عن الحارث بن سويد عن علي وروي عن فطر عن أبي إسحاق عن الشعبي عن علي وخالفه شريك من رواية علي بن شبرمة عنه وفضيل بن مرزوق من رواية وضاح عنه قالا عن أبي إسحاق عن الحارث عن علي وقد تقدم ذكر ذلك وروي هذا الحديث عن الحسن بن علي بن أبي طالب عن علي وروي عن الحسن بن علي عن علي وروي عن جابر بن عبد الله عن عل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2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حارث عن علي عن النبي صلى الله عليه وسلم في الصلاة الوسطى يوم الأحزاب وقوله شغلونا عنها يعني العصر ملأ الله أجوافهم وقبورهم نارا فقال يرويه يعقوب بن محمد الزهري عن بن عيينة عن أبي إسحاق عن الحارث عن علي عن النبي صلى الله عليه وسلم ووقفه غيره عن بن عيينة وكذلك رواه إسرائيل وغيره عن أبي إسحاق عن الحارث عن علي قال صلاة الوسطى صلاة العصر ورواه محمد بن إسحاق عن أبي إسحاق فرفعه وتابعه محمد بن كثير الكوفي عن الأجلح عن أبي إسحاق فرفعه أيضا والموقوف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2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حارث عن علي عن النبي صلى الله عليه وسلم قال لعن أكل الربا وموكله وكاتبه وشاهده ومانع الصدقة والواشمة والمستوشمة والمحل والمحلل له ونهى عن النوح فقال رواه إسماعيل بن أبي خالد وقتادة وحصين ومغيرة وداود بن أبي هند والحكم بن عتيبة وجابر الجعفي وابن عون ومجالد واختلف عن بن عون ومجالد رواه عن الشعبي عن الحارث عن علي قاله هشيم عن بن عون ورواه شعبة وحماد بن سلمة والنضر بن شميل وغيرهم عن بن عون عن الشعبي عن الحارث عن النبي صلى الله عليه وسلم لم يذكروا فيه عليا وروي عن أزهر بن سعد عن بن عون عن محمد عن الحارث عن علي قال ذلك سعيد بن محمد بن ثواب عن أزهر ووهم في قوله عن محمد إنما هو الشعبي ورواه بن نمير عن مجالد عن الشعبي عن جابر بن عبد الله عن علي وغيره يرويه عن مجالد عن الشعبي عن الحارث عن علي وهو المحفوظ ورواه أشعث بن عبد الرحمن بن زبيد فجوده فقال عن مجالد عن الشعبي عن جابر وعن الحارث عن علي قالا إن رسول الله صلى الله عليه وسلم لعن ورواه الأعمش عن عبد الله بن مرة فخالف رواية الشعبي رواه عن الحارث عن عبد الله بن مسعود والله أعلم واختلف عن إسماعيل بن أبي خالد فقيل عنه عن أبي إسحاق عن الحارث عن علي حدثنا بذلك الحسين بن إسماعيل ومحمد بن أبي خالد قالا ثنا أحمد بن منصور ثنا سلمة بن سليمان قال ثنا بن المبارك عن إسماعيل بن أبي خالد عن أبي إسحاق عن الحارث عن علي قال نهى عن النوح ولم يتابع سلمة على هذا الإسنا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2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حارث عن علي عن النبي صلى الله عليه وسلم عفوت لكم عن صدقة الخيل والرقيق فقال يرويه أبو إسحاق عنه حدث به عن أبي إسحاق كذلك جماعة منهم عمرو بن قيس الملائي وإسرائيل وزكريا بن أبي زايدة وسفيان الثوري وشريك والسيد بن عيسى الهمداني وابن عيينة وحجاج وميسرة بن حبيب وعبد العزيز بن مسلم وقتادة وسعيد بن أبي عروبة وعمر بن عامر وغيرهم وخالفهم موسى بن عقبة والأعمش من رواية بن نمير عنه والحجاج بن أرطاة وسفيان الثوري كذلك قال أبو أسامة عن الثوري ومعمر وأبو عوانة وعيسى بن إبراهيم أبو إسحاق العبدي فرووه عن أبي إسحاق عن عاصم بن ضمرة عن علي ويشبه أن يكون القولان صحيحين والله أعلم ورواه أبو سهل محمد بن سالم عن الشعبي عن الحارث عن علي يتلوه في الجزء الخامس حدثنا أحمد بن محمد بن سعدان ثنا شعيب الصيريفيني وحسبنا الله ونعم الوكيل وصلى الله على سيدنا محمد وآله وصحبه وسلم </w:t>
      </w:r>
    </w:p>
    <w:p>
      <w:pPr>
        <w:pStyle w:val="Normal"/>
        <w:widowControl w:val="false"/>
        <w:bidi w:val="1"/>
        <w:ind w:left="-574" w:right="0" w:hanging="0"/>
        <w:jc w:val="left"/>
        <w:rPr>
          <w:rFonts w:ascii="MS Sans Serif;Arial" w:hAnsi="MS Sans Serif;Arial" w:eastAsia="MS Sans Serif;Arial" w:cs="MS Sans Serif;Arial"/>
          <w:color w:val="0000FF"/>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الثاني من حديث علي بن أبي طالب رضى الله تعالى عنه </w:t>
      </w:r>
    </w:p>
    <w:p>
      <w:pPr>
        <w:pStyle w:val="Normal"/>
        <w:widowControl w:val="false"/>
        <w:bidi w:val="1"/>
        <w:ind w:left="-574" w:right="0" w:hanging="0"/>
        <w:jc w:val="left"/>
        <w:rPr>
          <w:rFonts w:ascii="MS Sans Serif;Arial" w:hAnsi="MS Sans Serif;Arial" w:eastAsia="MS Sans Serif;Arial" w:cs="MS Sans Serif;Arial"/>
          <w:color w:val="00008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بسم الله الرحمن الرحيم وبه نستعين بقية حديث علي عليه السلام </w:t>
      </w:r>
    </w:p>
    <w:p>
      <w:pPr>
        <w:pStyle w:val="Normal"/>
        <w:widowControl w:val="false"/>
        <w:bidi w:val="1"/>
        <w:ind w:left="-574" w:right="0" w:hanging="0"/>
        <w:jc w:val="left"/>
        <w:rPr>
          <w:rFonts w:ascii="MS Sans Serif;Arial" w:hAnsi="MS Sans Serif;Arial" w:eastAsia="MS Sans Serif;Arial" w:cs="MS Sans Serif;Arial"/>
          <w:color w:val="00008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حدثنا أحمد بن محمد بن سعدان ثنا شعيب الصيريفيني ثنا عبيد الله بن موسى عن سفيان عن أبي إسحاق عن الحارث عن علي قال رسول الله صلى الله عليه وسلم قد عفونا لكم عن الخيل والرقيق فهاتوا ربع العشور حدثنا محمد بن إسماعيل الفارسي قال ثنا إسحاق بن إبراهيم بن عباد أخبرنا عبد الرزاق عن الثوري عن أبي إسحاق عن الحارث عن علي قال رسول الله صلى الله عليه وسلم قد عفوت عن الخيل والرقيق أخبرنا علي بن الفضل أنبأ عبد الصمد بن الفضل وابن كامل قراءة قالا ثنا شداد عن زفر بن الهذيل عن الحجاج عن أبي إسحاق عن الحارث عن علي قال رسول الله صلى الله عليه وسلم عفوت عن صدقة الخيل والرقيق وفي الورق ربع العشر حدثنا محمد بن إسماعيل الفارسي قال ثنا إسحاق بن إبراهيم بن عباد أنبأ عبد الرزاق أنبا معمر والثوري عن أبي إسحاق عن عاصم بن ضمرة عن علي قال قال رسول الله صلى الله عليه وسلم عفوت عن صدقة الخيل والرقيق رفعه الثوري ووقفه معمر وأخبرنا علي بن الفضل أنبا عبد الصمد بن الفضل ثنا شداد بن حكيم عن زفر بن الهذيل عن الحجاج عن أبي إسحاق عن عاصم عن علي أنه قال ليس في تسعين ومائة درهم زكاة فإذا بلغت مائتي درهم ففيها خمسة دراهم فما زاد فبحسابه هذا أخبرنا علي بن الفضل أنبا محمد بن عامر بن كامل قراءة حدثكم شداد عن زفر بإسناده أيض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2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حارث عن علي عن النبي صلى الله عليه وسلم في النهي عن التختم بالذهب ولبس القسي والمعصفر والقراءة في الركوع والسجود والفتح على الإمام فقال هو حديث يرويه أبو إسحاق واختلف عنه فرواه إسرائيل عن أبي إسحاق عن عبد الله بن مرة عن الحارث عن علي عن النبي صلى الله عليه وسلم ورواه الثوري وورقاء وزهير وشريك عن أبي إسحاق عن الحارث عن علي من قوله والموقوف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2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حارث عن علي عن النبي صلى الله عليه وسلم في الركاز الخمس والمعدن جبار فقال رواه عبيدة بن الأسود عن مجالد عن الشعبي عن الحارث عن علي عن النبي صلى الله عليه وسلم وخالفه حماد بن زيد وجرير بن حازم روياه عن مجالد عن الشعبي عن جابر بن عبد الله عن النبي صلى الله عليه وسلم وقولهما أثبت وأشبه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2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حارث عن علي أمرت بأربع أن لا يقرب البيت بعد العام مشرك ولا يطوف بالبيت عريان ولا يدخل الجنة إلا نفس مسلمة فقال هو حديث رواه معمر عن أبي إسحاق عن الحارث عن علي ورواه الثوري عن أبي إسحاق عن بعض أصحابه عن علي ورواه بن عيينة وأبو شيبة وغيرهما عن أبي إسحاق عن زيد بن يثيع عن علي وهو المحفوظ حدثنا أحمد بن محمد بن الجراح ثنا أحمد بن منصور ثنا عبيد الله بن موسى ثنا سفيان عن أبي إسحاق عن بعض أصحابه عن علي قال لما بعثني رسول الله صلى الله عليه وسلم ببراءة إلى مكة أمرني أن لا يطوف بالبيت عريان ولا يحج مشرك بعد عامه ولا يدخل الجنة إلا نفس مؤمنة ومن كان بينه وبين رسول الله عهد فأجله إلى مدت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3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حارث عن علي أن النبي صلى الله عليه وسلم كان يجنب من الليل ولا يمس ماء فقال هو حديث يرويه هكذا رواد بن الجراح عن الثوري عن بن إسحاق ووهم فيه رواد وإنما رواه الثوري عن أبي إسحاق عن الأسود عن عائش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3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حارث عن علي أن النبي صلى الله عليه وسلم وأهله كانا يغتسلان من إناء واحد فقال يرويه إسرائيل عن أبي إسحاق مرفوعا ووقفه صباح بن يحيى المزني وغيره عن أبي إسحاق وحديث إسرائيل أولى بالصواب وقيل عن إسرائيل عن أبي إسحاق عن سعيد بن جبير عن بن عباس ولا ي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3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حارث عن علي عن النبي صلى الله عليه وسلم الحسن والحسين سيدا شباب أهل الجنة فقال رواه منصور بن أبي الأسود عن ليث عن الشعبي عن الحارث عن علي وخالفه أبو جناب من رواية محمد بن أبان عنه فقال عن الشعبي عن زيد بن يثيع عن علي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3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حارث عن علي أهديت إلي ابنة رسول الله صلى الله عليه وسلم فما كان فراشنا ليلة أهديت إلا مسك كبش فقال رواه بن فضيل عن مجالد عن الشعبي عن الحارث عن علي وخالفه يحيى بن يمان فرواه عن مجالد عن الشعبي عن علي ولم يذكر الحارث وقول يحيى بن يمان أشبه بالصواب يعني المرسل ويشبه أن يكون هذا من مجال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3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حارث عن علي عن النبي صلى الله عليه وسلم أنه كان إذا وضع جنبه قال اللهم قني عذابك يوم تبعث عبادك فقال كذا قال جبارة بن مغلس عن عبد الكريم الخزاز عن أبي إسحاق عن الحارث عن علي والصواب عن أبي إسحاق عن أبي عبيدة عن عبد الله وقيل عن البراء وقال جميعا صحيحي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3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حارث عن علي قال أتانا رسول الله صلى الله عليه وسلم المنزل فقال أين لكع فخرج الحسن بن علي عليه سخاب فالتزمه رسول الله صلى الله عليه وسلم وقال من أحب هذا فقد احبني فقال كذا قال مطين عن محمد بن حفص بن راشد الهلالي عن حسين بن عيسى عن ورقاء عن أبي إسحاق عن الحارث عن علي ووهم وليس هذا من حديث أبي إسحاق وإنما رواه ورقاء عن عبيد الله بن أبي يزيد عن نافع بن جبير بن مطعم عن أبي هريرة عن النبي صلى الله عليه وسلم وقال يحيى بن نصر بن حاجب عن ورقاء عن عبيد الله بن أبي يزيد عن بن عباس ووهم والصواب حديث أبي هر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3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حارث عن علي قال رسول الله صلى الله عليه وسلم من رآني في المنام فقد رآني فإن الشيطان لا يتمثل بي فقال حدثناه أبو بكر النيسابوري قال ثنا أبو الأزهر أحمد بن الأزهر ثنا يحيى بن أبي الحجاج ثنا سفيان الثوري عن أبي إسحاق عن الحارث عن علي ورواه الثقات عن سفيان عن أبي إسحاق عن أبي الأحوص عن عبد الله عن النبي صلى الله عليه وسلم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3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حارث عن علي عن النبي صلى الله عليه وسلم الإسلام ثمانية أسهم الصلاة والزكاة والجهاد الحديث وفي آخره وقد خاب من لا سهم له فقال تفرد به حبيب بن حبيب أخو حمزة بن حبيب الزيات عن أبي إسحاق عن الحارث عن علي عن النبي صلى الله عليه وسلم وخالفه أصحاب أبي إسحاق فرووه عن أبي إسحاق عن صلة بن زفر عن حذيفة قوله وهو الصواب قيل للشيخ أبي الحسن سمعه من بن منيع فإنه كان يرويه عن سويد بن سعيد عن حبيب بن حبيب فقال ثنا بن منيع ثنا سويد قال ثنا حبيب بن حبيب أخو حمزة عن أبي إسحاق الحديث ورفعه بعضهم عن أبي إسحاق عن صلة عن حذيفة عن النبي صلى الله عليه وسلم الحديث قال ومن قال عن حبيب بن حبيب عن أخيه فقد وهم وهما قبيح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3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حارث عن علي قال رسول الله صلى الله عليه وسلم لا نكاح إلا بولي فقال كذا قال سيار بن نصر عن شعيب بن الفضل المروزي عن عبد الله بن أبي جعفر الرازي عن قيس عن أبي إسحاق عن الحارث عن علي والصواب عن أبي بردة عن أبي موسى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3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حارث عن علي قال رسول الله صلى الله عليه وسلم لا تقض رمضان في عشر ذي الحجة ولا تعمدن صوم يوم الجمعة ولا تحتجم وأنت صائم ولا تدخل الحمام وأنت صائم فقال هو حديث يرويه أبو إسحاق السبيعي واختلف عنه فرواه إسرائيل بن يونس عن أبي إسحاق عن عبد الله بن مرة عن الحارث عن علي عن النبي صلى الله عليه وسلم من رواية مؤمل عن إسرائيل ووقفه غيره عن إسرائيل ورواه الثوري وشعبة عن أبي إسحاق عن عبد الله بن مرة عن الحارث عن علي موقوفا ورواه خالد بن ميمون عن أبي إسحاق عن الحارث عن علي موقوفا ولم يذكر عبد الله بن مرة والموقوف أصح وروى محمد بن إسحاق من رواية عبد الوارث عنه عن أبي إسحاق عن الحارث عن علي عن النبي صلى الله عليه وسلم وكذلك رواه محمد بن كثير عن أجلح عن أبي إسحاق عن الحارث عن علي مرفوعا أيضا حدثنا يعقوب بن إبراهيم وأحمد بن عبد الله الوكيل قالا ثنا عمر بن شبة ثنا يحيى عن سفيان عن أبي إسحاق عن عبد الله بن مرة عن الحارث عن علي قال لا تحتجم وأنت صائم ولا تصم يوم الجمعة ولا تدخل الحمام وأنت صائم ولا تقض رمضان في ذي الحج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4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حارث عن علي في قوله تعالى </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وإدبار النجوم </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قال ركعتان قبل صلاة الفجر فقال يرويه أبو إسحاق السبيعي واختلف عنه رواه بن عيينة والعلاء بن المسيب وإسرائيل والثوري عن أبي إسحاق موقوفا واختلف عن الأجلح فرواه يعلى بن عبيد وأبو معاوية عن الأجلح عن أبي إسحاق موقوفا أيضا وخالفهما محمد بن كثير الكوفي رواه عن أجلح ورفعه إلى النبي صلى الله عليه وسلم وكذلك رواه محمد بن إسحاق عن أبي إسحاق من رواية عبد الوارث عنه مرفوعا أيضا والصحيح موقوف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4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حارث عن علي أن النبي صلى الله عليه وسلم سجد في صلاة الصبح في تنزيل السجدة فقال هو حديث يرويه معتمر عن ليث عن عمرو بن مرة عن الحارث عن علي أن النبي صلى الله عليه وسلم سجد في الصبح بتنزيل السجدة أسنده عمرو بن علي وحده عن معتمر وغيره يرويه موقوفا ورواه شعبة ويحيى بن عقبة بن أبي العيزار عن أبي إسحاق عن الحارث عن علي مرفوعا أيضا ويحيى بن عقبة ضعيف والصواب موقوف والراوي له عن شعبة إبراهيم بن زكريا وهو ضعيف أيضا يروي عنه محمد بن سنج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4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حارث عن علي عن النبي صلى الله عليه وسلم قال من ارتبط فرسا في سبيل الله كان روثه وبوله في ميزانه يوم القيامة فقال رواه عبد الرزاق عن الثوري مرفوعا وتابعه موسى بن عقبة ويوسف بن إسحاق بن أبي إسحاق عن أبي إسحاق فرفعاه أيضا وزاد يوسف فيه حديثا آخر الخيل معقود في نواصيها الخير إلى يوم القيامة قال ذلك سعيد بن عنبسة عن منصور بن وردان عن يوسف بن إسحاق بن أبي إسحاق حدثناه جماعة عن أبي إسماعيل التزمذي عن سعيد بن عنبسة وغيرهما يرويه عن أبي إسحاق عن الحارث عن علي موقوفا غير مرفوع إلى النبي صلى الله عليه وسلم حدثنا أبو صالح عبد الرحمن بن سعيد بن هارون الأصبهاني أخبرنا أبو مسعود أحمد بن الفرات أخبرنا عبد الرزاق عن سفيان عن أبي إسحاق عن الحارث عن علي عن النبي صلى الله عليه وسلم قال من ارتبط فرسا في سبيل الله كان روثه وبوله في ميزانه يوم القيام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4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حارث عن علي قال فرض رسول الله صلى الله عليه وسلم صدقة الفطر على كل حر وعبد صغير وكبير نصف صاع من بر وصاع مما سواه فقال يرويه أبو إسحاق واختلف عنه رواه أبو بكر بن عياش عن أبي إسحاق عن الحارث عن علي وقال فيه نصف صاع من بر واختلف عنه في رفعه فرفعه أبو بكر محمد بن عبد الله بن غيلان عن الحسن بن الصباح البزار عن أبي بكر بن عياش ووهم في رفعه وغيره يرويه موقوفا ورواه أبو عميس واسمه عتبة بن عبد الله بن عتبة بن مسعود عن أبي إسحاق عن الحارث عن علي وقال فيه صاعا من حنطة ووقفة أيضا والصحيح الموقوف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4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حارث عن علي نهى عن ثمن الكلب ومهر البغي وكسب الحجام والضب والضبع فقال يرويه عبد الجبار بن العباس عن عريب بن مرثد عن عبد الرحمن اليامي عن الحارث عن علي قال فيه عمرو بن علي عن أبي أحمد الزبيري عن عبد الجبار نهى عن ثمن الكلب وتابعه نصر بن علي وخالفهما زيد بن أخزم عن أبي أحمد فوقفه وكذلك قال أبو نعيم عن عبد الجبار بن العباس عن علي نهى فكأنه قول عل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4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حارث عن علي كان رسول الله صلى الله عليه وسلم يقول استووا تستوي قلوبكم وتماسوا تراحموا فقال يرويه مجالد عن الشعبي عن الحارث واختلف عنه فرفعه أبو خالد الأحمر عن مجالد قاله سريج بن يونس عنه وخالفه شريك وغيره رووه عن مجالد موقوفا وهو ال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4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حارث بن حبيش وقيل عبد الرحمن بن حبيش عن علي قال تحظر علي بنو أمية تراث محمد صلى الله عليه وسلم والله لئن بقيت لهم لأنفضتهم نفض القصاب التراب الوذمة قال أبو عبيد إنما هو الوذام التربة فقال يرويه عمرو بن مرة واختلف عنه فرواه شعبة عن عمرو بن مرة عن أبي وائل عن الحارث بن حبيش وخالفه الأعمش فرواه عن عمرو بن مرة عن أبي وائل عن عبد الرحمن بن حبيش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4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حريث بن سليم العذري عن علي أنه جمع بين الحج والعمرة فقال يرويه بكير بن عطاء واختلف عنه فرواه مسعر عن بكير بن عطاء عن رجل من بني عذرة لم يسمعه عن علي وسماه الثوري وشريك عن بكير بن عطاء قالا عن حريث بن سليم عن عل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4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حارثة بن مضرب عن علي ما كان فينا فارس يوم بدر غير المقداد فقال يرويه إسرائيل وشعبة ويوسف بن أبي إسحاق عن أبي إسحاق عن حارثة عن علي واختلف عن شعبة رواه عمر بن حكام عن شعبة فقال عن أبي إسحاق عن الحارث عن علي وخالفه يحيى القطان وغيره رووه عن شعبة عن أبي إسحاق عن حارثة عن علي ورواه عمر بن أبي زايدة أخو زكريا عن أبي إسحاق عن البراء والصحيح حديث حارث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4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حجية بن عدي عن علي كان رسول الله صلى الله عليه وسلم يقول أمين إذا فرغ من فاتحة الكتاب فقال هو حديث يرويه محمد بن عبد الرحمن بن أبي ليلى واختلف عنه رواه حميد بن عبد الرحمن الرؤاسي وعمران بن محمد وسهيل بن صبرة وزياد البكائي وعيسى بن المختار عن بن أبي ليلى عن سلمة بن كهيل عن حجية بن عدي عن علي ورواه أبو حمزة السكري واختلف عنه فقال عبد الرحمن بن علقمة المروزي عن أبي حمزة عن عبد الملك بن عمير عن بن أبي ليلى عن سلمة وخالفه عبدة بن الحكم وعلي بن الحسن بن شقيق وعبدان رووه عن أبي حمزة عن بن أبي ليلى وهو الصواب ورواه مطلب بن زياد عن بن أبي ليلى فقال عن عدي بن ثابت عن زر بن حبيش عن علي ورواه عمران بن أبي ليلى عن سلمة عن أبي الزعراء عن بن مسعود عن النبي صلى الله عليه وسلم وقيل أيضا عنه عن بن أبي ليلى عن عبد الكريم عن عبد الله بن الحارث عن بن عباس عن علي والاضطراب في هذا من بن أبي ليلى لأنه كان سيء الحفظ والمشهور عنه حديث حجية بن عدي قال شعبة ما رأيت أسوأ حفظا من بن أبي ليلى ثنا بن صاعد قال ثنا عمرو بن علي سمعت أبا داود يقول سمعت شعبة يقول ما رأيت أسوأ حفظا من بن أبي ليلى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5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حصين بن عقبة عن علي عن النبي صلى الله عليه وسلم الكلاب أمة من الأمم مسخت كلابا فقال يرويه الثوري عن سلمة بن كهيل عن مالك بن حصين عن أبيه عن علي واختلف عن الثوري فرواه سفيان بن وكيع عن أبيه عن الثوري مرفوعا إلى النبي صلى الله عليه وسلم وخالفه غيره عن وكيع فوقفه وكذلك رواه عبد الرحمن بن مهدي وغيره عن الثوري موقوفا وهو الصحيح حدثناه بن مبشر قال ثنا أحمد بن سنان ثنا عبد الرحمن عن سفيان عن سلمة عن مالك بن حصين عن أبيه عن علي قال الكلاب أمة من الجن لعنت فجعلت كلاب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5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حجية بن عدي عن علي أن النبي صلى الله عليه وسلم تعجل صدقة العباس فقال هو حديث يرويه الحكم بن عتيبة واختلف عنه فرواه الحجاج بن دينار واختلف عن حجاج فقال إسماعيل بن زكريا عنه عن الحكم عن حجية بن عدي عن علي وقال إسرائيل عن الحجاج بن دينار عن الحكم عن حجر العدوي عن علي وقال محمد بن عبيد الله العرزمي عن الحكم عن مقسم عن بن عباس وكلها وهم والصواب ما رواه منصور عن الحكم عن الحسن بن يناق مرسلا عن النبي صلى الله عليه وسلم وقال الحسن بن عمارة عن الحكم عن موسى بن طلحة عن أبيه أن النبي صلى الله عليه وسلم تعجل صدقة العباس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5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حصين بن عبد الله المزني عن علي قال لا يقطع الصلاة إلا الحدث ولا أستحق مما لا يستحي منه رسول الله صلى الله عليه وسلم والحدث أن يفسو أو يضرط فقال هو حديث يرويه أبو سنان ضرار بن مرة واختلف عنه فرواه حبان ومندل ابنا علي عن أبي سنان عن حصين المزني عن علي وخالفهما أبو بكر بن عياش فرواه عن أبي سنان عن الحكم بن عتيبة عن شريح بن هانئ عن علي وفي متن الحديث زيادة إذا توضأ الرجل فهو في صلاة ما لم يحدث ويشبه أن يكون الصحيح قول مندل وحبان والله أعلم وقال أبو مسعود أحمد بن الفرات في هذا الحديث عن شيخ له عن أبي بكر بن عياش عن أبي سنان عن الحكم عن القاسم بن مخيمرة عن شريح عن علي ولم يتابع علي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5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حنش بن المعتمر عن علي في كسوف الشمس أو القمر وصفة صلاة النبي صلى الله عليه وسلم فقال هو حديث يرويه الحكم بن عتيبة واختلف عنه في رفعه رواه الشيباني عن الحكم فاختلف عنه فوقفه الثوري وغيره عن الشيباني ورواه حفص بن غياث من رواية محمد بن يونس الجمال عنه عن الحكم عن حنش عن علي مرفوعا إلى النبي صلى الله عليه وسلم وكذلك رواه أبو يوسف القاضي عن بن أبي ليلى عن الحكم ورفعه أيضا إلا أنهما اختلفا في الكسوف فقال بن أبي ليلى كسفت الشمس وقال الجمال عن حفص انكسف القمر ورواه منصور بن المعتمر عن الحكم بن عتيبة عن حنش عن علي في كسوف الشمس موقوفا والموقوف أصح وكذلك رواه أبان بن تغلب عن أبي إسحاق عن حنش عن علي موقوف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5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حسن البصري عن علي عن النبي صلى الله عليه وسلم رفع القلم عن ثلاثة الطفل والمجنون والنائم فقال هو حديث حدث به قتادة وحميد الطويل يونس بن عبيد عن الحسن واختلف عنهما فأسنده علي بن عاصم عن حميد وأسنده هشيم عن يونس بن عبيد وكلاهما عن الحسن عن علي بن أبي طالب عن النبي صلى الله عليه وسلم ووقفه غيرهما والموقوف أشبه بالصواب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5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حسن البصري عن علي عن النبي صلى الله عليه وسلم أفطر الحاجم والمحجوم فقال اختلف فيه على الحسن فرواه قتادة ومطر الوراق ويونس بن عبيد من رواية إسماعيل بن إبراهيم القوهي عن أبيه عن شعبة عن يونس عن الحسن عن علي ورواه عبيد الله بن تمام عن يونس عن الحسن عن أسامة بن زيد ورواه عبد الوهاب الثقفي ومحمد بن راشد الضرير عن يونس عن الحسن عن أبي هريرة ورواه عطاء بن السائب وعاصم الأحول عن الحسن عن معقل بن يسار وقال بعضهم عن عطاء بن السائب فيه معقل بن سنان ورواه قتادة عن الحسن عن ثوبان ورواه أبو حرة عن الحسن قال حدثني غير واحد من أصحاب النبي صلى الله عليه وسلم فإن كان هذا القول محفوظا عن الحسن فيشبه أن تكون الأقاويل كلها يصح عنه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5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خلاس بن عمرو عن علي أن النبي صلى الله عليه وسلم نهى أن تحلق المرأة رأسها فقال رواه همام بن يحيى عن قتادة عن خلاس عن علي وخالفه هشام الدستوائي وحماد بن سلمة فرواه عن قتادة مرسلا عن النبي صلى الله عليه وسلم والمرسل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5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بعي بن حراش عن علي عن النبي صلى الله عليه وسلم لا يؤمن عبد حتى يؤمن بأربع فقال حدث به شريك وورقاء وجرير وعمرو بن أبي قيس عن منصور عن ربعي عن علي وخالفهم سفيان الثوري وزايدة وأبو الأحوص وسليمان التيمي فرووه عن منصور عن ربعي عن رجل من بني راشد عن علي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5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بعي عن علي عن النبي صلى الله عليه وسلم إن مما أدرك الناس من كلام النبوة الأولى إذا لم تستحي فاصنع ما شئت فقال حدث به عبد الرحمن بن أبي حماد المقري واسم أبي حماد شكيل وهو من كبار أصحاب حمزة وأبي بكر بن عياش في القراءة عن شريك عن منصور ووهم فيه والصواب عن منصور عن ربعي عن أبي مسعود الأنصاري وقال إبراهيم بن سعد عن الثوري عن منصور عن ربعي عن حذيفة ووهم أيضا وقال أبو مالك الأشجعي عن ربعي عن حذيفة وحديث أبي مسعود 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5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بيعة بن ناجد عن علي عن النبي صلى الله عليه وسلم الأئمة من قريش فقال يرويه مسعر واختلف عنه فرفعه فيض بن الفضل عن مسعر عن سلمة بن كهيل عن أبي صادق عن ربيعة بن ناجد عن علي عن النبي صلى الله عليه وسلم وخالفه داود بن عبد الجبار فرواه عن مسعر عن عثمان بن المغيرة عن أبي صادق ورفعه أيضا وغيرهما يرويه عن مسعر موقوفا وكذلك رواه أبو عوانة عن عثمان بن المغيرة موقوفا والموقوف أشبه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6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بيعة بن الأبيض عن علي قال البرق مخاريق الملائكة فقال يرويه الثوري عن سلمة بن كهيل عن بن أشوع عن ربيعة بن الأبيض عن علي ورواه المسعودي عن سلمة بن كهيل عن رجل عن علي والقول قول الثور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6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زر عن علي عن النبي صلى الله عليه وسلم لكل نبي حواري وحواري الزبير فقال هو حديث يرويه أصحاب عاصم بن بهدلة زايدة وأبو بكر بن عياش وحماد بن سلمة وغيرهم عن عاصم عن زر عن علي وخالفهم سلام أبو المنذر فرواه عن عاصم عن أبي عبد الرحمن السلمي عن علي والمحفوظ حديث ز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6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زر بن حبيش عن علي عن النبي صلى الله عليه وسلم في أبي بكر وعمر هذان سيدا كهول أهل الجنة فقال حدث به روح بن مسافر ومفضل بن فضالة المصري أبو مالك أخو مبارك بن فضالة بن أبي أمية عن عاصم عن زر وتابعه حفص بن سليمان المقري واختلف عنه فرواه علي بن يزيد الصدائي وعلي بن عياض وعمرو بن عون عن حفص عن عاصم عن زر وروى عن سليمان الشاذكوني عن حفص عن عاصم عن أبي عبد الرحمن السلمي عن علي والمشهور حديثه عن زر والله أعلم والمفضل بن فضالة القتباني كنيته أبو معاوي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6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زر عن علي قال لا يحبني إلا مؤمن ولا يبغضني إلا منافق إنه لعهد النبي صلى الله عليه وسلم إلي فقال يرويه الأعمش عن عدي بن ثابت عن زر عن علي رواه أصحاب الأعمش عنه كذلك واختلف عن وكيع فرواه السري بن حيان عن وكيع عن الأعمش عن عمرو بن مرة عن أبي البختري عن علي ووهم فيه والصحيح عن وكيع وغيره عن الأعمش عن عدي بن ثابت عن زر ورواه موسى بن إسماعيل الجبلي عن بن المبارك عن الأعمش عن عاصم عن زر عن علي ووهم فيه أيضا والصواب حديث عدي بن ثابت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6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زاذان أبي عمر الكندي عن علي عن النبي صلى الله عليه وسلم أن لله ملائكة يسيحون في الأرض يبلغوني عن أمتي ممن صلى علي فقال هو حديث رواه محمد بن الحسن بن الزبير الأسدي المعروف بالتل عن الثوري عن عبد الله بن السائب عن زاذان عن علي ووهم فيه وإنما رواه أصحاب الثوري منهم يحيى القطان وعبد الرحمن بن مهدي ومعاذ بن معاذ وفضيل بن عياض وغيرهم عن الثوري عن عبد الله بن السائب عن زاذان عن عبد الله بن مسعود وكذلك رواه الأعمش والحسين الخلقاني ما نسبه أحد حدثناه القاضي المحاملي حدثنا يوسف بن موسى القطان ثنا جرير ثنا حسين الخلقاني بذلك ومحمد بن عبد الرحمن بن أبي ليلى والعوام بن حوشب وشعبة قال ذلك داود بن عبد الجبار عن العوام وشعبة عن عبد الله بن السائب عن زاذان عن بن مسعود وهو ال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6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زاذان عن علي عن النبي صلى الله عليه وسلم من ترك موضع شعرة من جنابة لم يصب الماء فعل الله به كذا وكذا فقال يرويه عطاء بن السائب عن زاذان عن علي حدث به عنه حماد بن سلمة وشعبة وحفص بن عمر ورواه عبد الله بن رشيد عن حفص بن غياث عن الأعمش وليث عن زاذان عن علي وروى عن حماد بن زيد عن عطاء عن زاذان عن علي موقوفا وكذلك قال الأسود بن عامر عن حماد بن سلمة ورفعه عفان عن حماد بن سلمة وشعبة عن عطاء وعطاء تغير حفظه والمحفوظ عن عفان عن حماد قال سمعته يذكر عن عطاء بن السائب فصحفه الراوي فقال شعب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6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زاذان عن علي حين سئل عن أصحاب النبي صلى الله عليه وسلم سلمان وعمار وحذيفة وعبد الله بن مسعود وعن نفسه فقال كنت إذا سألت أعطيت وإذا سكت ابتديت فقال هو حديث يرويه حماد بن عيسى الجهني عن بن جريج أخبرني داود بن أبي هند عن أبي حرب بن أبي الأسود عن أبيه عن زاذان وأما أصحاب بن جريج فرووه عن بن جريج قال حدثت به حديثا عن زاذان أنه سأل عليا بغير إسناد فإن كان حماد بن عيسى حفظ هذا الإسناد عن بن جريج فقد أغرب حدثنا به أبو عبد الله بن العلاء الجوزجاني ثنا العباس الدوري ثنا حماد بن عيسى بذلك وحدثنا محمد بن محمود الواسطي المعدل ثنا العباس الدوري ثنا حماد بن عيسى ثنا بن جريج عن داود بن أبي هند عن أبي حرب بن أبي الأسود عن أبيه عن زاذان عن علي قال كنت إذا سألت أعطيت وإذا سكت ابتديت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6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زيد بن وهب عن علي خير هذه الأمة بعد نبيها أبو بكر ثم عمر فقال يرويه إسماعيل بن أبي خالد واختلف عنه وقد ذكرنا الخلاف على إسماعيل بن أبي خالد في حديث أبي جحيفة عن علي في قوله خير هذه الأمة فأما حديثه عن زيد بن وهب عن علي فرواه عبد الملك بن خالد بن وردان تفرد به عن إسماعيل بن أبي خالد عن زيد بن وهب عن علي حدث به عنه جعفر بن سليمان وخالفه يحيى بن عبد الملك بن أبي غنية فرواه عن إسماعيل بن أبي خالد عن عون بن أبي جحيفة عن أبيه عن علي تفرد به أبو سعيد الجعفي عن بن أبي غنية وخالفه عمر بن أبي شجاع الوراق الكوفي فرواه عن إسماعيل بن أبي خالد عن وهب عن علي وهب هو أبو جحيفة وخالفهم يحيى بن سعيد القطان وخالد بن عبد الله الواسطي ويعلى بن عبيد وأبو معاوية وسفيان بن عيينة ووكيع وعلي بن محمد بن زرارة الحضرمي والمحاربي فرووه عن إسماعيل عن الشعبي عن أبي جحيفة عن علي وزاد عليهم علي بن محمد عن إسماعيل إسنادا آخر تفرد به عن أبي إسحاق السبيعي عن عبد خير عن علي وروى هذا الحديث بيان بن بشر وأبو إسحاق الشيباني ومنصور بن عبد الرحمن الغداني وفراس بن يحيى ومطرف بن طريف وعبد الملك بن أبجر وعريف بن درهم ومالك بن مغول والقاسم بن الوليد الهمداني الجندعي قبيلة من همدان عن الشعبي عن أبي جحيفة عن علي كرواية يحيى القطان ومن تابعه عن إسماعيل ورواه يحيى بن أيوب البجلي عن الشعبي عن أبي جحيفة عن علي وزاد فيه كلاما لم يأت به غيره في حديث أبي جحيفة وهو قوله وما كنا نبعد أن السكينة تنطق على لسان عمر وروى هذا الحديث عمر بن أبي زايدة واختلف عنه فرواه إسحاق بن منصور عن عمر بن أبي زايدة عن الشعبي عن أبي جحيفة عن علي وخالفه زيد بن الحباب واختلف عنه فحدث به عنه علي بن سراج عن عمر بن سهل الثغري عن زيد بن الحباب عن عمر بن أبي زايدة عن بن أبي السفر عن الشعبي عن أبي جحيفة عن علي وخالفه جماعة رووه عن زيد بن الحباب عن عمر بن أبي زايدة عن بن أبي السفر عن أبي جحيفة عن علي ولم يذكروا فيه الشعبي وروى هذا الحديث أبو جناب الكلبي واسمه يحيى بن أبي حية واختلف عنه فرواه أبو يحيى الحماني عن أبي جناب عن الشعبي عن أبي جحيفة وعبد خير وزر بن حبيش وسويد بن غفلة وعمرو بن معدي كرب عن علي وخالفه محمد بن الحسن صاحب الرأي فرواه عن أبي جناب عن الشعبي عن أبي جحيفة وسويد بن غفلة وزر وأبي الجعد الأشجعي وعمرو بن شرحبيل ورواه علي بن مجاهد الرازي عن أبي جناب واختلف عنه فقال زياد بن أيوب عن علي بن مجاهد عن أبي جناب عن الشعبي عن أبي عن أبي جحيفة وعبد خير وأبي عبد الرحمن السلمي وأبي وائل عن علي وقال محمد بن بشير الدعا الكندي عن علي بن مجاهد عن أبي جناب عن الشعبي قال شهد عندي ثمانية سمى منهم سويد بن غفلة وعبد خير وعبيدة بن عمرو السلماني والنزال بن سبرة وعلي بن ربيعة والحارث بن عبد الرحمن الهمداني عن علي ورواه حفص بن عبد الرحمن البلخي عن أبي جناب عن الشعبي عن أبي جحيفة وسويد بن غفلة وعمرو بن شرحبيل وعبد خير وزر وأبي جعد الأشجعي ورواه عثمان بن مطر الشيباني عن أبي جناب عن زر بن حبيش وسويد بن غفلة وعمرو بن شرحبيل وأبي جحيفة وأبي الجعد والمسيب بن عبد خير عن علي وهذا الاضطراب يشبه أن يكون من أبي جناب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6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زيد بن يثيع عن علي عن النبي صلى الله عليه وسلم إن تستخلفوا أبا بكر تجدوه زاهدا في الدنيا الحديث فقال هو حديث يرويه زيد بن يثيع واختلف عنه فرواه أبو إسحاق واختلف عن أبي إسحاق أيضا فقال يونس بن أبي إسحاق وإسرائيل من رواية عبد الحميد بن أبي جعفر الفراء عنه وفضيل بن مرزوق وجميل الخياط عن أبي إسحاق عن زيد بن يثيع عن علي وقال الحسن بن قتيبة عن يونس بن إسحاق عن أبي إسحاق عن زيد بن يثيع عن سلمان الفارسي وقال الثوري عن أبي إسحاق عن زيد بن يثيع عن حذيفة وقال شريك عن أبي إسحاق وعثمان أبي اليقظان عن أبي وائل عن حذيفة وقال إسرائيل عن أبي إسحاق عن زيد بن يثيع مرسلا لم يذكر عليا ولا حذيفة والمرسل أشبه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6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زياد بن عبد الله النخعي عن علي في تأخير صلاة العصر وقوله للمؤذن جاءه يؤذنه بها هذا الكلب يعلمنا بالسنة ثم صلاها عند غروب الشمس فقال يرويه الشيباني عن العباس بن ذريح عنه حدث به عبد الرحمن بن سليمان عن الشيباني فنحا به نحو الرفع وقال يعلمنا بالسنة ورواه إسحاق بن أبي إسحاق الشيباني عن أبيه بهذا الإسناد وقال يعلمنا بالصلاة ولم يقل بالسن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7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سيب عن علي ما جمع رسول الله صلى الله عليه وسلم أبويه إلا لسعد فقال هو حديث تفرد به بن عيينة عن يحيى بن سعيد وعلي بن زيد عن سعيد بن المسيب عن علي وأصحاب يحيى يروونه عن يحيى عن سعيد بن المسيب عن سعد قال جمع لي رسول الله صلى الله عليه وسلم أبويه وقد اختلف عن بن عيينة في لفظه فقال الحسن بن البزار وحميد بن الربيع عنه بهذا الإسناد عن علي ما جمع رسول الله صلى الله عليه وسلم أبويه إلا لسعد وقال الحميدي وغيره عن بن عيينة فيه ما سمعت النبي صلى الله عليه وسلم جمع أبويه إلا لسعد وهذا أصح من القول الأول لأن النبي صلى الله عليه وسلم قد صح عنه أنه جمع أبويه للزبير بن العوا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7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سيب عن علي غسلت النبي صلى الله عليه وسلم فذهبت أنظر ما يكون من الميت فلم أجد شيئا فقلت طبت حيا وميتا فقال حدث به سليمان بن أرقم عن الزهري عن سعيد بن المسيب عن علي وقال عبد الواحد بن زياد وصفوان بن عيسى عن معمر عن الزهري عن سعيد بن المسيب قال قال علي وأرسله بن المبارك وعبد الرزاق عن معمر وكذلك قال صالح بن كيسان والأوزاعي عن الزهري والمرسل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7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سيب عن علي عن النبي صلى الله عليه وسلم يحرم من الرضاعة ما يحرم من النسب فقال حدث به الثوري وابن علية وعبد الوارث عن علي بن زيد عن سعيد بن المسيب عن علي وخالفهم سعيد بن أبي عروبة فرواه عن علي بن زيد عن سعيد بن المسيب عن بن عباس أن عليا قال يا رسول الله ألا تزوج ابنة حمزة فقال رسول الله صلى الله عليه وسلم يحرم من الرضاع ما يحرم من النسب والصحيح قول الثوري ومن تابع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7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سيب عن علي قال صنعت طعاما فدعوت رسول الله صلى الله عليه وسلم فلما جاء رأى تصاوير فرجع وقال إن الملائكة لا تدخل بيتا فيه تصاوير فقال أسنده وكيع عن هشام الدستوائي عن قتادة عن بن المسيب عن علي وخالفه أصحاب هشام فرواه عن هشام مرسلا وهو أصو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7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سيب عن علي عن النبي صلى الله عليه وسلم إسباغ الوضوء في المكاره وإعمال الأقدام إلى المساجد وانتظار الصلاة بعد الصلاة يغسل الخطايا غسلا فقال هو حديث يرويه الحارث بن عبد الرحمن بن أبي ذباب بن واختلف عنه فرواه صفوان بن عيسى عن الحارث عن سعيد بن المسيب عن علي وخالفه أبو ضمرة فرواه عن الحارث بن عبد الرحمن عن أبي العباس عن سعيد بن المسيب عن علي ورواه محمد بن فليح عن الحارث عن أبي العباس وروى هذا الحديث عبد الله بن محمد بن عقيل عن سعيد بن المسيب فأسنده عن أبي سعيد الخدري وكلاهما ضعيفان قلت رواه عبد العزيز الدراوردي عن الحارث عن أبي العباس عن بن المسيب كما رواه أبو ضمرة أخبرناه بن أبي نصر الدمشقي في كتابه أنا أبو الحسن أحمد بن سليمان بن أيوب بن حذلم القاضي ثنا أبو زرعة عبد الرحمن بن عمرو ثنا يحيى بن صالح ثنا عبد العزيز بن محمد ثنا الحارث بن عبد الرحمن عن أبي العباس عن سعيد بن المسيب قال قال علي بن أبي طالب قال رسول الله صلى الله عليه وسلم إسباغ الوضوء على المكاره وإعمال الأقدام إلى المساجد وانتظار الصلاة بعد الصلاة يغسل الخطايا غسل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7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وهب عن علي عن النبي صلى الله عليه وسلم من كنت مولاه فعلي مولاه فقال حدث به الأعمش وشعبة وإسرائيل عن أبي إسحاق عن سعيد بن وهب عن علي واختلف عن الأعمش فقال عبد الواحد بن زياد عنه عن أبي إسحاق عن زيد بن يثيع وقال عبد الله الرزاق عن إسرائيل عن أبي إسحاق عن سعيد بن وهب وعبد خير وقال فضيل بن مرزوق عن أبي إسحاق عن سعيد وعمرو ذي مر وقال يوسف بن إسحاق بن أبي إسحاق عن أبي إسحاق عن سعيد بن وهب وزيد بن يثيع وعمرو ذي مر وقال فطر عن أبي إسحاق عن سعيد بن وهب وعمرو ذي مر وزيد بن يثيع كقول يوسف بن إسحاق بن أبي إسحاق وقال شريك عن أبي إسحاق عن سعيد بن وهب وزيد بن يثيع وقال عمران بن أبان عن شريك عن أبي إسحاق عن زيد بن يثيع وحده وقال إسحاق بن محمد العزرمي عن شريك عن أبي إسحاق عن سعيد بن وهب وزيد بن وهب ووهم وإنما أراد زيد بن يثيع وقال عمرو بن ثابت عن أبي إسحاق عن سعيد بن وهب وزيد بن يثيع وهبيرة بن يريم وحبة العرني وقال الجراح بن الضحاك عن أبي إسحاق عن عبد خير وعمرو ذي مر وحبة العرني وقال الأجلح عن أبي إسحاق عن عمرو ذي مر وحده وقال أبان بن تغلب عن أبي إسحاق عن عمرو ذي مر وأخر لم يسمه وقال خالد بن عامر بن عداس عن فطر عن أبي إسحاق عن الحارث الأعور عن علي ولم يتابع على الحارث وأشبهها بالصواب قول الأعمش وشعبة وإسرائيل وإسحاق بن أبي إسحاق ومن تابعهم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7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ذي حدان عن علي قال قضى الله على لسان رسول الله صلى الله عليه وسلم إن الحرب خدعة فقال هو حديث يرويه أصحاب أبي إسحاق عنه عن سعيد بن ذي حدان عن علي ورواه الثوري عن أبي إسحاق عن سعيد بن ذي حدان قال حدثني من سمع عليا وهو أصح لأن سعيد بن ذي حدان لم يدرك علي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7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ويد بن غفلة عن علي في قصة الخوارج سمعت رسول الله صلى الله عليه وسلم يقول يجيء أقوام في آخر الزمان أحداث الأسنان سفهاء الأحلام يقولون من خير قول البرية يمرقون من الدين مروق السهم من الرمية فقال يرويه الأعمش عن خيثمة عن سويد بن غفلة وهو صحيح عنه حدث به الثوري وسليمان التيمي وأبو معاوية وحفص ووكيع وعيسى بن يونس وفطر بن خليفة وسعد بن الصلت ويعلى بن عبيد عن الأعمش وخالفهم محمد بن طلحة فرواه عن الأعمش عن زيد بن وهب عن علي ووهم فيه والصواب حديث خيثمة عن سويد بن غفلة وروى هذا الحديث أبو إسحاق السبيعي واختلف عنه فرواه إسرائيل عن أبي إسحاق عن سويد بن غفلة عن علي ورواه سعاد بن سليمان عن أبي إسحاق عن قيس بن سويد عن علي ووهم ورواه يوسف بن إسحاق بن أبي إسحاق فضبطه عن أبي إسحاق فقال عن أبي قيس الأودي عن سويد بن غفلة عن علي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7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ويد بن غفلة عن علي قال أيها الناس إياكم والقول في عثمان وأنه حرق المصاحف فوالله ما حرقها الا عن ملاء منا أصحاب محمد صلى الله عليه وسلم الحديث بطوله فقال يرويه علقمة بن مرثد واختلف عنه فقال شعبة عن علقمة بن مرثد عمن سمع سويد بن غفلة عن علي وقال محمد بن أبان عن علقمة عن العيزار بن جرول عن سويد بن غفلة وهو المحفوظ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7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شريح بن هانئ عن علي بن أبي طالب عن النبي صلى الله عليه وسلم في المسح على الخفين فقال هو حديث يرويه القاسم بن مخيمرة والمقدام بن شريح كلاهما عن شريح بن هانئ فأما القاسم بن مخيمرة فرواه عنه الحكم بن عتيبة واختلف عنه فأسنده عنه عمرو بن قيس الملائي وزيد بن أبي أنيسة وعبد الملك بن حميد بن أبي غنية وأبو خالد الدالاني والقاسم بن الوليد الهمداني وإدريس بن يزيد الأودي واختلف عن الأعمش فرواه أبو معاوية الضرير وعمرو بن عبد الغفار عن الأعمش عن الحكم ورفعاه إلى النبي صلى الله عليه وسلم وخالفهما زايدة بن قدامة وعلي بن غراب وأحمد بن بشير عن الأعمش فوقفوه على علي بن أبي طالب ولم يرفعوه وروي عن أزهر بن سعد السمان عن بن عون عن سليمان التيمي عن الأعمش مرسلا وموقوفا أيضا ورواه بن عبد الرحمن بن أبي ليلى ومحمد بن عبيد الله العرزمي وحجاج بن أرطاة عن الحكم رفعوه إلى النبي صلى الله عليه وسلم ورواه الأجلح ومالك بن مغول وأبو حنيفة عن الحكم بن عتيبة موقوفا واختلف عن شعبة فرواه يحيى القطان عنه مرفوعا وتابعه أبو الوليد من رواية أبي خليفة عنه وقال غندر عن شعبة أنه كان يرفعه ثم شك فيه وأما أصحاب شعبة الباقون فرووه عن شعبة موقوفا ورواه ليث بن أبي سليم عن الحكم فأسقط منه القاسم بن مخيمرة واختلف عن ليث فرواه شيبان عن ليث عن الحكم عن شريح بن هانئ عن علي بن أبي طالب رضى الله تعالى عنه عن بلال وخالفه معتمر فرواه عن ليث عن الحكم وحبيب عن شريح بن هانئ عن بلال ولم يذكر عليا وذكره بلال في حديث شريح بن هانئ وهم من ليث لاتفاق أصحاب الحكم على ترك ذكره ولموافقة أصحاب شريح بن هانئ لترك ذكره وروى هذا الحديث أبو إسحاق السبيعي واختلف عنه فرواه الثوري عن أبي إسحاق عن القاسم بن مخيمرة عن شريح بن هانئ عن علي مرفوعا إلى النبي صلى الله عليه وسلم وتابعه حماد بن شعيب عن أبي إسحاق وتابعهما أيضا محمد بن مصعب القرقساني ولم يكن حافظا فرواه عن مالك بن مغول وإسرائيل وزهير وأبي عوانة عن أبي إسحاق ورفعه أيضا وخالفه أصحاب زهير وأصحاب إسرائيل فرووه عنهما عن أبي إسحاق موقوفا وكذلك رواه أبو الأحوص سلام بن سليم ويونس بن أبي إسحاق والحسن بن صالح ويزيد بن أبي زياد عن أبي إسحاق موقوفا وقد سمعه أيضا يزيد بن أبي زياد من القاسم بن مخميرة موقوفا أيضا ورفعه سفيان بن عيينة عن يزيد بن أبي زياد ووقفه غيره عنه ورواه الحسن بن الحر عن القاسم بن مخيمرة فرفعه عنه محمد بن أبان ووقفه زهير ورواه عبدة بن أبي لبابة عن القاسم بن مخيمرة عن شريح بن هانئ عن علي موقوفا ورواه المقدام بن شريح بن هانئ عن أبيه عن علي فاختلف عنه فرفعه عنه شريك وشعبة من رواية أبي قتادة الحراني وحده عنه ووقفه عنه مسعر ورواه عبد الملك بن أبي سليمان عن بن شريح بن هانئ ولم يسمه عن أبيه عن علي مرفوعا قيل أن الذي روى عنه عبد الملك هو محمد بن شريح بن هانئ أخو المقدام والله أعلم ورواه العباس بن ذريح عن شريح بن هانئ عن علي موقوفا أيضا ورفعه صحيح لاتفاق أصحاب الحكم الحافظ الذين قدمنا ذكرهم عن الحكم على رفعه والله أعلم حدثنا محمد بن مخلد قال حدثنا أبو يعقوب إسحاق بن إبراهيم الصفار بغدادي ثقة قال ثنا زكريا بن عدي ثنا عبيد الله بن عمرو عن زيد بن أبي أنيسة حدثنا الحكم بن عتيبة عن القاسم بن مخيمرة عن شريح بن هانئ قال أتيت عائشة فقلت إنا نغزو في جبلنا وهو جبل بارد كثير الثلج فنبيت في المنزل ثم يقوم أحدنا فيتوضأ ويلبس ثيابه وخفيه عند النار ثم يدلج ويصبح ثم ينزل فيتوضأ أحدنا ويقضي الحاجة فإن نزعهما شق عليه وإن تركهما لم يدر يجزي ذلك أم لا قال قالت عائشة مالي بهذا من علم ولكن ائت على رجل فسله هو أعلم مني قلت ومن هو قالت علي بن أبي طالب ائته فسله فأتيت عليا فسألته وذكرت له برد جبلنا قال فقال علي كنا إذا كنا مع رسول الله صلى الله عليه وسلم مسحنا ثلاثا وللمقيم يوما أخرجه مسلم عن إسحاق عن زكريا بن عدي ثنا محمد بن محمود قال ثنا يعقوب الدورقي ثنا بن أبي غنية ثنا أبي عن الحكم عن القاسم بن مخيمرة عن شريح بن هانئ عن علي قال رخص لنا رسول الله صلى الله عليه وسلم ثلاثة للمسافر ويوما وليلة للحاضر في المسح على الخفين حدثنا أبو القاسم الحسن بن محمد بن بشر البجلي الخزاز وأبو الحسن علي بن محمد بن محمد بن عقبة الشيباني الكوفيان قالا ثنا إبراهيم بن إسحاق بن أبي العنبس ثنا قبيصة عن سفيان بن أبي إسحاق عن القاسم بن مخيمرة عن شريح بن هانئ عن علي ثقال أمرنا رسول الله صلى الله عليه وسلم بالمسح على الخفين يوما وليلة للمقيم وللمسافر ثلاثة أيام أو نحو ذا من الكلام هذا معناه قال قبيصة هذا من أجزء شيء جاء في المسح واللفظ لابن بشر حدثنا الحسن بن محمد بن بشر قال ثنا بن أبي العنبس ثنا عبيد الله عن إسرائيل عن إسحاق بإسناده نحوه ولم يرفع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8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شريح بن النعمان الصايدي عن علي في الأضاحي أمرنا رسول الله صلى الله عليه وسلم أن نستشرف الله لعين والأذان ولا نضحي بمقابلة ولا مدابرة ولا خرقاء ولا شرقاء فقال هو حديث يرويه أبو إسحاق السبيعي واختلف عنه فرواه إسرائيل وزهير وزياد بن خيثمة ويونس بن أبي إسحاق وشريك وأبو بكر بن عياش وعلي بن صالح وحديج بن معاوية وغيرهم عن أبي إسحاق عن شريح بن النعمان عن علي ولم يسمع هذا الحديث أبو إسحاق من شريح حدث به أبو كامل مظفر بن مدرك عن قيس بن الربيع قال قلت لأبي إسحاق سمعته من شريح قال حدثني بن أشوع عنه ورواه الجراح بن الضحاك عن أبي إسحاق عن سعيد بن أشوع عن شريح بن النعمان عن عي مرفوعا وكذلك رواه قيس بن الربيع عن بن أشوع سمعه منه مرفوعا ورواه الثوري عن بن إشوع عن شريح عن علي موقوفا ويشبه أن يكون القول قول الثوري والله أعلم ثنا الشافعي حدثنا معاذ ثنا مسدد ثنا يحيى عن سفيان حدثني بن أشوع عن شريح بن النعمان قال كنت عند علي فسأله رجل عن الأضحية فقال لا مدابرة ولا مقابلة ولا شرقاء سليمة العين والأذ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8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شتير بن شكل عن علي عن النبي صلى الله عليه وسلم قال في الصلاة الوسطى شغلونا عنها ثم صلاها بين العشائين فقال هو حديث يرويه الأعمش واختلف عنه فرواه أبو معاوية الضرير وغيره عن الأعمش عن أبي الضحى مسلم بن صبيح عن شتير بن شكل عن علي وخالفهم جرير بن حازم فرواه عن الأعمش عن عمرو بن مرة عن شتير قاله بن وهب ووهب بن جرير عن أبيه وخالفهم أبو طيبة الجرجاني فرواه عن الأعمش عن أبي وائل أو غيره عن شتير والصواب حديث أبي الضحى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8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شتير بن شكل عن علي قبل رسول الله صلى الله عليه وسلم وهو صائم فقال كذا رواه المغيرة بن سلمة أبو هشام المخزومي عن عبد الواحد بن زياد عن الأعمش عن مسلم بن صبيح عن شتير بن شكل عن علي ووهم فيه والناس يروونه عن الأعمش ومنصور عن أبي الضحى عن شتير بن شكل عن حفصة أم المؤمنين ومنهم من قال عن أم حبيبة وهو أشبه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8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شريك بن حنبل عن علي عن النبي صلى الله عليه وسلم من أكل من هذه الشجرة فلا يقربن مصلانا فقال يرويه أبو إسحاق السبيعي واختلف عنه فرواه أبو وكيع الجراح بن مليح عن أبي إسحاق عن شريك بن حنبل عن علي قال نهى عن أكل الثوم إلا مطبوخا قاله مسدد عن أبي وكيع ووقفه يحيى الحماني عن أبي وكيع ولم يقل نهى وخالفه قيس بن الربيع فرواه عن أبي إسحاق عن عمير بن قميم عن شريك بن حنبل عن علي عن النبي صلى الله عليه وسلم ويشبه أن يكون قول قيس أولى بالصواب لأن يونس بن أبي إسحاق رواه عن أبي هلال وهو عمير بن تميم عن شريك بن حنبل عن علي رضى الله تعالى عن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8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صعصعة بن صوحان عن علي قال رسول الله صلى الله عليه وسلم إن من البيان سحرا وإن من الشعر حكمة وإن من العلم جهلا وإن من القول عيالا فقال يرويه عمارة بن أبي حفصة واختلف عنه فروى عن شعبة عن عمارة عن عبد الله بن بريدة عن صعصعة عن علي عن النبي صلى الله عليه وسلم قال ذلك مغيرة بن عبد الرحمن الحراني عن يحيى بن السكن عن شعبة وخالفه يحيى بن أبي طالب رواه عن يحيى بن السكن عن أي جزي عن عمارة عن بن بريدة عن صعصعة مرسلا وكذلك قال مسعود بن جويرية عن إسماعيل بن زياد عن أبي جزي وروى هذا الحديث حسام بن مصك عن بن بريدة عن أبيه عن النبي صلى الله عليه وسلم وقال سلام أبو المنذر عن مطر الوراق عن بن بريدة عن بن عباس عن النبي صلى الله عليه وسلم قال ذلك محمد بن عمر القصي عنه وخالفه عثمان بن مخلد التمار فقال عن سلام عن مطر عن أبي بريدة عن بن عباس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8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صعصعة بن صوحان عن علي نهاني رسول الله صلى الله عليه وسلم عن الدباء والحنتم والنقير والجعة ونهاني عن خاتم الذهب ولبس الحرير والقسي والميثرة الحمراء ثم قال أرسل إلى رسول الله صلى الله عليه وسلم ببردتين من حرير فلبستهما ليعلم الناس كسوة رسول الله صلى الله عليه وسلم لي فأخذهما فأعطى أحدهما فاطمة وشق الآخر باثنين فأعطاهما بعض نسائه فقال هو حديث يرويه مالك بن عمير الحنفي وقداختلف عنه فرواه محمد بن فضيل عن إسماعيل بن سميع عن مالك بن عمير قال سمعت صعصعة عن علي وخالفه عباد بن العوام ومروان بن معاوية الفزاري فروياه عن إسماعيل بن سميع عن مالك عن عمير عن علي وكذلك رواه عمارالدهني عن مالك بن عمير قال كنت جالسا عند علي فجاءه صعصعة بن صوحان وهو الصواب وروى هذا الحديث عمار بن رزيق عن أبي إسحاق عن صعصعة بن صوحان عن علي ولم يذكر مالك بن عمير وهو غريب من حديث أبي إسحاق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8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صنابحي عن علي عن النبي صلى الله عليه وسلم أنا مدينة الحكمة وعلي بابها فمن أراد المدينة فليأتها من بابها فقال هو حديث يرويه سلمة بن كهيل واختلف عنه فرواه شريك عن سلمة عن الصنابحي عن علي واختلف عن شريك فقيل عنه عن سلمة عن رجل عن الصنابحي ورواه يحيى بن سلمة بن كهيل عن أبيه عن سويد بن غفلة عن الصنابحي ولم يسنده والحديث مضطرب غير ثابت وسلمة لم يسمع من الصنابح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8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سلمة عن علي كان رسول الله صلى الله عليه وسلم لا يحجبه عن قراءة القرآن شيء إلا الجنابة فقال هو حديث يرويه عمرو بن مرة عنه حدث به أصحاب عمرو بن مرة عنه كذلك ورواه الأعمش عن عمرو بن مرة واختلف عنه فرواه عيسى بن يونس عن الأعمش عن عمرو بن مرة على الصواب عن عبد الله بن سلمة عن علي وتابعه حفص بن غياث عن الأعمش بذلك مثله وخالفهما أبو جعفر الرازي وجنادة بن سلم ومحمد بن فضيل فرووه عن الأعمش عن عمرو بن مرة عن أبي البختري عن علي إلا أن بن فضيل وقفه والآخران رفعاه وخالفهم أبو الأحوص فقال عن الأعمش عن عمرو بن مرة عن علي موقوفا مرسلا ورواه بن أبي ليلى عن عمرو بن مرة على الصواب عن عبد الله بن سلمة عن علي رواه جماعة من الثقات عن بن أبي ليلى كذلك وخالفهم يحيى بن عيسى الرملي من رواية إسماعيل بن مسلمة بن قعنب فرواه عن بن أبي ليلى عن سلمة بن كهيل عن عبد الله بن سلمة ووهم فيه والصواب عن عمرو بن مرة والقول قول من قال عن عمرو بن مرة عن عبد الله بن سلمة عن علي حدثنا محمد بن مخلد قال ثنا يزيد بن الهيثم قال وجدت هذا الحديث الواحد في كتابي لم أسمعه عن إبراهيم بن أبي الليث ثنا الأشجعي عن سفيان عن شعبة عن عمرو بن مرة عن عبد الله بن سلمة عن علي قال كان رسول الله صلى الله عليه وسلم يقرأ القرآن ويأكل ما لم يكن جنب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8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سلمة عن علي قال مرضت فعادني رسول الله الله صلى الله عليه وسلم فقلت اللهم إن كان أجلى حضر فأرحني وإن كان متأخرا فخفف عني وإن كان الشدة والبلاء فصبرني الحديث فقال يرويه عمرو بن مرة عن عبد الله بن سلمة عن علي حدث به شعبة وغيلان بن جامع وحفص بن عمران وعبد الله بن عمرو بن مرة وسفيان الثوري واختلف عنه فرواه الفريابي وغيره عن الثوري عن عمرو بن مرة وخالفه وكيع بن الجراح من رواية حسين الجرجرائي عنه عن الثوري عن زبيد عن عمرو بن مرة ولم يتابع على ذكر زبيد فيه وهو حديث محفوظ عن عمرو بن مرة عن النبي صلى الله عليه وسلم ورواه أحمد بن عبد العزيز الواسطي المعروف بالرملي عن مؤمل عن شعبة عن عمرو بن مرة عن أبي البختري عن علي ووهم فيه والصواب قول من قال عن عمرو بن مرة عن عبد الله بن سلمة عن علي حدثناه محمد بن سليمان الباهلي ثنا الحسين بن عبد الرحمن الجرجرائي ثنا وكيع عن سفيان عن زبيد عن عمرو بن مرة عن عبد الله بن سلمة عن علي قال اشتكيت فقلت اللهم إن كان أجلي قد حضر فأرحني وإن كان متأخرا فارفعني وإن كان البلاء فصبرني قال فسمعني النبي صلى الله عليه وسلم وأنا أقولها قال كيف قلت فأعدت عليه وقال اللهم أشفه وعافه فضربني برجله قال فما اشتكيت ذلك الوجع بعد قال وكيع وقال عبد الله بن عمرو بن مرة عن أبيه عن عبد الله بن سلمة عن علي ووضع يده على بطن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8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سلمة عن علي قال شكوت إلى رسول الله صلى الله عليه وسلم في المنام ما لقيت من اللدد فقال هو حديث يرويه الأعمش واختلف عنه فرواه عمرو بن عبد الغفار عن الأعمش عن عمرو بن مرة عن عبد الله بن سلمة عن علي وخالفه شريك بن عبد الله فرواه عن الأعمش عن عمرو بن مرة عن أبي صالح الحنفي عن علي ويشبه أن يكون القول قول شريك لأن عمارالدهني قد روى هذا الحديث أيضا عن أبي صالح الحنفي عن عل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9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سلمة عن علي عن النبي صلى الله عليه وسلم لا ينبغي لعبد أن يقول أنا خير من يونس بن متى فقال يرويه شعبة عن عمرو بن مرة واختلف عنه في رفعه فرفعه أبو سعيد مولى بني هاشم وتابعه أبو حاتم الرازي عن آدم عن شعبة وغيرهما يرويه عن شعبة موقوفا والصحيح موقوف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9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الحارث بن نوفل عن علي عن النبي صلى الله عليه وسلم أول من يكسى إبراهيم خليل الرحمن ثم يكسى محمد صلى الله عليه وسلم ثم يكسى ثوبين أبيضين الحديث فقال هو حديث يرويه أبان بن تغلب عن عمران بن ميثم عن المنهال بن عمرو عن عبد الله بن الحارث بن نوفل عن علي عن النبي صلى الله عليه وسلم ورواه عمرو بن قيس الملائي عن المنهال عن عبد الله بن الحارث عن علي موقوفا وهو الصواب وروي عن يزيد بن أبي زياد عن عبد الله بن الحارث عن علي موقوفا أيضا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9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الحارث بن نوفل عن علي قال انشدالله رجلا شهد رسول الله صلى الله عليه وسلم حين أتي بقائمة حمار وحش فقال رسول الله صلى الله عليه وسلم أنا حرم فاطعموه أهل الحل فشهد اثنا عشر رجلا من أصحاب رسول الله صلى الله عليه وسلم الحديث فقال يرويه علي بن زيد بن جدعان عن عبد الله بن الحارث بن نوفل عن علي مرفوعا إلى النبي صلى الله عليه وسلم ورواه حميد الطويل عن إسحاق بن عبد الله بن الحارث عن أبيه عن علي مرفوعا قال ذلك سليمان بن كثير عن حميد وتابعه يحيى بن أيوب المصري عن حميد وقال عبيد الله بن تمام عن حميد عن عبد الله بن الحارث عن أبيه عن علي ورفعه أيضا ورواه يزيد بن أبي زياد عن عبد الله بن الحارث عن أبيه عن علي ولم يرفعه ورواه عبد الكريم عن عبد الله بن الحارث عن بن عباس عن علي عن النبي صلى الله عليه وسلم والأشبه بالصواب قول من قال لم يقل شيئ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9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نجي عن علي عن النبي صلى الله عليه وسلم إن الملائكة لا تدخل بيتا فيه تمثال فقال هو حديث يرويه الحارث العكلي واختلف عنه فرواه مغيرة بن مقسم وعمارة بن القعقاع واختلف عنهما عن الحارث العكلي فأما حديث المغيرة فرواه جرير بن عبد الحميد عنه عن الحارث العكلي عن أبي زرعة بن عمرو بن جرير عن عبد الله بن نجي وخالفه أبو بكر بن عياش فرواه عن المغيرة عن الحارث عن عبد الله بن نجي لم يذكر بينهما أبا زرعة واختلف عن عمارة بن القعقاع فرواه عبد الواحد بن زياد عن عمارة عن الحارث العكلي عن أبي زرعة عن عبد الله بن نجي حدث به عنه أبو سعيد مولى بني هاشم وإسحاق بن عمر بن سليط وقال مسدد عن عبد الواحد عن عمارة عن أبي زرعة لم يذكر بينهما الحارث ورواه زيد بن أبي أنيسة عن الحارث العكلي عن أبي زرعة عن عبد الله بن نجي عن علي وروي عن أبي إسحاق السبيعي وجابر الجعفي عن بن نجي وهو غريب عنهما ويقال أن عبد الله بن نجي لم يسمع هذا من علي وإنما رواه عن أبيه عن علي وليس بقوي في الحديث ورواه شرحبيل بن مدرك عن بن نجي عن أبيه عن علي حدثنا أحمد بن عمر القزويني ثنا علي بن الحسين بن سلم ثنا عبد الله بن داود الأصبهاني ثنا إبراهيم بن أيوب ثنا أبو هاني عن سفيان عن جابر عن عبد الله بن نجي عن علي عن النبي صلى الله عليه وسلم أنه كان يأتيه جبريل كل ليلة وكل يوم فيتنحنح فيخرج إليه النبي صلى الله عليه وسلم فجاءه ليلة فخرج إليه النبي صلى الله عليه وسلم فقال جبريل إني لأسمع حسا فنظروا فإذا هو بكلب صغير للحسن فقال جبريل إن الملائكة تجتنب البيت يكون فيه الجنب والكلب والصورة حدثنا أحمد بن عيسى بن السكين ثنا إسحاق بن زريق ثنا إبراهيم بن خالد ثنا سفيان عن جابر عن عبد الله بن نجي عن علي قال كنت أتي النبي صلى الله عليه وسلم كل غداة فإذا تنحنح دخلت وإذا سكت لم أدخل قال فخرج إلي فقال حدث البارحة أمر سمعت حشحشة في الدار فإذا أنا بجبريل فقلت ما منعك فإذا بجرو للحسن تحت كرسي لنا قال فقال إن الملائكة لا يدخلون البيت إذا كان فيه ثلاث خلال كلب وصورة وجن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9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زرير الغافقي عن علي قال أخذ رسول الله صلى الله عليه وسلم بيمينه حريرا وبشماله ذهبا فقال هذان حرام على ذكور أمتي فقال يرويه يزيد بن أبي حبيب واختلف عنه رواه الليث بن سعد وعبد الحميد بن جعفر ومحمد بن إسحاق عن يزيد بن أبي حبيب عن عبد العزيز بن أبي الصعبة عن أبي أفلح الهمداني عن بن زرير عن علي واختلف عن بن إسحاق فقال بن لهيعة عن يزيد بن أبي حبيب عن أبي أفلح ولم يذكر بينهما عبد العزيز بن أبي الصعبة ورواه زيد بن أبي أنيسة عن يزيد بن أبي حبيب عن عبد الله بن زرير أسقط من الإسناد رجلين بن أبي الصعبة وأبا أفلح وقال بن عيينة عن بن إسحاق عن يزيد بن أبي حبيب عن رجل عن آخر لم يسمهما عن علي ورواه عمر بن حبيب عن بن إسحاق بإسناد آخر عن سعيد بن أبي هند عن عبد الله بن شداد عن عبد الله بن مرة عن علي ووهم في هذا الإسناد عمر بن حبيب وكان سيء الحفظ والصحيح عن بن إسحاق قول يزيد بن هارون وجرير عنه لمتابعة عبد الحميد بن جعفر والليث إياهم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9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مليل عن علي كل نبي من الأنبياء أعطي سبعة نجباء من أمته وأعطي نبيكم صلى الله عليه وسلم أربعة عشر نجيبا منهم أبو بكر وعمر وابن مسعود وعمار فقال هو حديث يرويه سالم بن أبي حفصة وكثير النواء عن عبد الله بن مليل واختلف عن كثير فرواه فطر بن خليفة وقيس بن الربيع وأبو عبد الرحمن المسعودي واسمه عبد الله بن عبد الملك بن أبي عبيدة بن عبد الله بن مسعود وابن عيينة وجعفر الأحمر وحمزة الزيات ونصير بن أبي الأشعث عن كثير النواء عن عبد الله بن مليل وخالفهم أبو غيلان سعد بن طالب فرواه عن كثير النواء عن يحيى بن أم الطويل الثمالي عن عبد الله بن مليل عن علي ورفعه إلى النبي صلى الله عليه وسلم وتابعه على رفعه فطر بن خليفة عن كثير النواء ورواه بن عيينة عن كثير النواء عن أبي إدريس عن المسيب بن نجبة عن علي والمحفوظ حديث عبد الله بن مليل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9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سبيع الهمداني عن علي وقيل له ألا تستخلف قال لا ولكن أترككم على ما ترككم عليه رسول الله صلى الله عليه وسلم فقال يرويه الأعمش وقد اختلف عنه فرواه وكيع ومنصور بن أبي الأسود عن الأعمش عن سالم بن أبي الجعد عن عبد الله بن سبيع وخالفه جرير بن عبد الحميد وعبد الله بن داود الخريبي ومحاضر رووه عن الأعمش عن سلمة بن كهيل عن سالم بن أبي الجعد عن عبد الله بن سبع إلا أن جريرا قال بن سبيع ووهم واختلف عن أبي بكر بن عياش فرواه أسود بن عامر عنه عن الأعمش عن سلمة بن كهيل عن عبد الله بن سبع عن علي ولم يذكر سالما ورواه إسحاق بن الشهيد عن أبي بكر بن عياش عن الأعمش عن سالم لم يذكر بينهما سلمة ورواه قطبة عن الأعمش عن سلمة عن سالم عن علي ولم يذكر بن سبع ورواه أبان بن تغلب عن سلمة بن كهيل عن عبد الله بن سبع لم يذكر بينهما سالم بن أبي الجعد ورواه عمرو بن عبد الغفار عن الأعمش وأغرب على أصحاب الأعمش فيه فقال عن عمرو بن مرة وسلمة بن كهيل عن سالم بن أبي الجعد عن عبد الله بن سبع والصواب قول عبد الله بن داود ومن تابعه عن الأعمش ورواه عمار بن رزيق عن الأعمش عن حبيب بن أبي ثابت عن ثعلبة بن يزيد عن علي ولم يضبط إسناده وقال في متن الحديث مقال عبد الله بن سبع ورواه منصور عن سالم بن أبي الجعد مرسلا عن عل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9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وي عن عبد الله بن يزيد عن علي عن النبي صلى الله عليه وسلم ما من مسلم يموت يصلي عليه أمة من المسلمين إلا شفعوا فيه فقال يرويه أبو إسحاق الفزاري عن خالدالحذاء عن أبي قلابة عن عبد الله بن يزيد عن علي عن النبي صلى الله عليه وسلم وخالفه أصحاب خالد الحذاء رووه عنه عن أبي قلابة عن عبد الله بن يزيد عن عائشة عن النبي صلى الله عليه وسلم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9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أبي ليلى عن علي عن النبي صلى الله عليه وسلم قال من عاد مريضا مشى في خرفة الجنة فقال هو حديث رواه الحكم بن عتيبة واختلف عنه فرواه الأعمش عن الحكم عن عبد الرحمن بن أبي ليلى عن علي حدث به عن الأعمش كذلك أبو شهاب الحناط وأبو معاوية الضرير وأبو بكر بن عياش فأما أبو شهاب فوقفه على علي ورفعه الآخران عن الأعمش ورواه شعبة عن الحكم فخالف رواية الأعمش رواه عن الحكم عن عبد الله بن نافع عن علي واختلف عن شعبة في رفعه فرفعه محمد بن أبي عدي وأبو عبد الرحمن المقرئ عن شعبة ووقفه غيرهما من أصحاب شعبة ورواه أبو مريم عبد الغفار بن القاسم عن الحكم عن عبد الله بن نافع عن علي موقوفا ورواه يعلى بن عطاء عن عبد الله بن نافع عن علي موقوفا أيضا وقيل عن يعلى بن عطاء عن عبد الله بن يسار وله عن علي طرقات كثيرة نذكرها في مواضعها ويشبه أن يكون القول قول شعبة عن الحكم عن عبد الله بن نافع عن علي موقوفا لكثرة من رواه عن شعبة كذلك ولمتابعة أبي مريم عن الحكم ولمتابعة يعلى بن عطاء عن عبد الله بن نافع عن علي والله أعلم واختلف عن يعلى بن عطاء فقال هشيم عن يعلى بن عطاء عن عبد الله بن نافع أن الأشعري عاد الحسن بن علي فذكر الحديث عن علي موقوفا وخالفه حماد بن سلمة فرواه عن يعلى بن عطاء عن عبد الله بن يسار عن عمرو بن حريث أنه عاد حسنا وعنده علي فقال يا عمرو أتعود حسنا وفي النفس ما فيها الحديث وذكره عن علي عن النبي صلى الله عليه وسلم مرفوع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39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أبي ليلى عن علي قال رسول الله صلى الله عليه وسلم من حدث بحديث يرى أنه كذب فهو أحد الكاذبين فقال يرويه الحكم واختلف عنه فرواه الأعمش عن الحكم عن بن أبي ليلى عن علي وتابعه محمد بن عبد الرحمن بن أبي ليلى عن الحكم وتابعهما عبيد الله بن موسى عن شعبة عن الحكم وأسنده عن علي وغيرهما يرويه عن الحكم عن عبد الرحمن بن أبي ليلى عن سمرة بن جندب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0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أبي ليلى عن علي قال أمرني رسول الله صلى الله عليه وسلم أن أقوم على البدن ولا أعطي الجازر منها شيئا فقال هو حديث صحيح ورواه مجاهد والحكم بن عتيبة عن بن أبي ليلى حدث به عن مجاهد جماعة منهم عبد الله بن أبي نجيح وعبد الكريم الجزري وسيف بن سليمان المكي والحسن بن مسلم بن يناق وعثمان بن الأسود وليث بن أبي سليم فاتفقوا عنه وزاد عليهم إسرائيل في روايته عن عبد الكريم عن مجاهد عن بن أبي ليلى عن علي ألفاظا أغرب بها لم يأت فيها غيره فصارت حديثا آخر وهي قوله أهدى رسول الله صلى الله عليه وسلم مائة بدنة فيها جمل لأبي جهل مزموما بحلقة من فضة ورواه عن الحكم أشعث بن سوار وحده على نحو رواية الجماعة عن مجاه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0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أبي ليلى عن علي أردت أن أفرق بين امرأة وولدها فنهاني رسول الله صلى الله عليه وسلم عن ذلك وروى أردت أن أبيع غلامين أخوين فقال النبي صلى الله عليه وسلم بعهما جميعا أو دعهما فقال رواه عن الحكم بن عتيبة واختلف عنه فرواه شعبة وسعيد بن أبي عروبة واختلف عن سعيد فقال خالد بن عبد الله وغندر وشعيب بن إسحاق وعبد الوهاب بن عطاء عن سعيد بن أبي عروبة عن الحكم وسعيد لم يسمع من الحكم شيئا وقال محمد بن سوار وعبد الأعلى وأحمد بن حنبل عن الخفاف عن سعيد بن أبي عروبة عن رجل عن الحكم عن عبد الرحمن بن أبي ليلى وتابعهم زيد بن أبي أنيسة ومحمد بن عبيد الله العرزمي فروياه عن الحكم عن بن أبي ليلى وخالفهم أبو خالد الدالاني يزيد بن عبد الرحمن والحجاج بن أرطاة وعبد الغفار بن القاسم أبو مريم فرووه عن الحكم عن ميمون بن أبي شبيب عن علي ولا يمتنع أن يكون الحكم سمعه منهما جميعا فرواه مرة عن هذا ومرة عن هذا والله أعلم وأما حديث شعبة عن الحكم فرواه عنه وضاح بن حسان الأنباري وتابعه إسماعيل بن أبي الحارث وعي بن سهل عن عبد الوهاب بن عطاء عن شعبة وغيرهما يرويه عن عبد الوهاب عن سعيد وهو المحفوظ والله أعلم ورواه بن أبي ليلى عن الحكم مرسلا عن علي حدثناه القاضي الحسين بن إسماعيل المحاملي قال ثنا إسماعيل بن أبي الحارث ومحمد بن الوليد الفحام قالا ثنا عبد الوهاب الخفاف ثنا شعبة عن الحكم عن عبد الرحمن بن أبي ليلى عن علي قال قدم على رسول الله صلى الله عليه وسلم سبي فأمرني ببيع أخوين فبعتهما وفرقت بينهما فبلغ ذلك النبي صلى الله عليه وسلم فقال أدركهما فارتجعهما وبعهما جميعا ولا تفرق بينهم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0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أبي ليلى عن علي قال كان النبي صلى الله عليه وسلم إذا ركع لو وضع قدح من ماء على ظهره لم يهراق فقال رواه أحمد بن حنبل عمن أخبره عن سنان بن هارون عن بيان عن عبد الرحمن بن أبي ليلى عن علي عن النبي صلى الله عليه وسلم وخالفهم سلم بن سلام أبو المسيب الواسطي فرواه عن سنان بن هارون عن بيان عن بن أبي ليلى عن البراء وهو أشبه بالصواب حدثنا به أبو محمد بن صاعد وأبو عبيد الله المعدل أحمد بن عمرو بن عثمان قالا ثنا مصعب بن عبد الله الواسطي شيخان لقبه ثنا سلم بن سلام ثنا سنان بن هارون عن بيان عن بن أبي ليلى عن البراء بذلك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0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أبي ليلى عن علي أن النبي صلى الله عليه وسلم قال إذا عطس أحدكم فليقل الحمد لله على كل حال وليقل له يرحمكم الله وليقل هو يهديكم الله ويصلح بالكم فقال حدث به محمد بن عبد الرحمن بن أبي ليلى واختلف عنه فرواه عنه يحيى القطان وعلي بن مسهر وحفص بن غياث وحمزة الزيات ومنصور بن أبي الأسود وأبو عوانة عن بن أبي ليلى عن أخيه عن أبيه عن علي وخالفهم شعبة بن الحجاج وعدي بن عبد الرحمن أبو الهيثم فروياه عن بن أبي ليلى عن أخيه عن أبيه عن أبي أيوب الأنصاري والاضطراب فيه من بن أبي ليلى لأنه كان سيء الحفظ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0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أبي ليلى عن علي قال بعث إلي رسول الله صلى الله عليه وسلم يوم خيبر وأنا رمد العين فتفل في عيني وقال اللهم أذهب عنه الحر والبرد فما وجدت بعد ذلك حرا ولا بردا وقال لأعطين الراية رجلا يحب الله ورسوله ويحبه الله ورسوله الحديث فقال حدث به محمد بن عبد الرحمن بن أبي ليلى واختلف عنه فرواه عمران بن محمد بن عبد الرحمن بن أبي ليلى عن أبيه عن المنهال بن عمرو عن عبد الرحمن بن أبي ليلى ورواه عبيد الله بن موسى عن بن أبي ليلى عن الحكم والمنهال ورواه علي بن هاشم عن بن أبي ليلى عن الحكم والمنهال بن عمرو وعيسى بن عبد الرحمن عن عبد الرحمن بن أبي ليلى فأسنده عباد بن يعقوب عن علي بن هاشم فقال فيه عن بن أبي ليلى عن أبيه عن علي وتابعه عبيد الله بن موسى عن بن أبي ليلى فهو في هاتين الروايتين من حديث أبي ليلى عن علي وفي غيرهما من حديث عبد الرحمن ابنه عن علي وروى عن أبي إسحاق السبيعي عن عبد الرحمن بن أبي ليلى عن علي حدث به عنه عبد الكبير بن دينار وعيسى بن يزيد ويقال إن أبا إسحاق لم يسمعه من عبد الرحمن بن أبي ليلى وإنما أخذه من ابنه محمد عن المنهال بن عمرو عن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0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أبي ليلى عن حديث علي ولاني رسول الله صلى الله عليه وسلم خمس الخمس فوضعته مواضعه حياة رسول الله صلى الله عليه وسلم وحياة أبي بكر وحياة عمر الحديث فقال يرويه مطرف بن طريف واختلف عنه فرواه أبو جعفر الرازي عن مطرف عن عبد الرحمن بن أبي ليلى عن علي وخالفه أبو عوانة رواه عن مطرف عن رجل يقال له كثير عن عبد الرحمن بن أبي ليلى عن علي وكثير هذا مجهول ومطرف لم يسمع من بن أبي ليلى وهذا الحديث يرويه عبد الله الرازي عن بن أبي ليلى عن علي حدث به عنه الحسين بن ميمون قاله هاشم بن البريد عن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0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أبي ليلى عن علي أمرت فاطمة أن تسأل النبي صلى الله عليه وسلم خادما الحديث فقال حدث به مجاهد والحكم بن عتيبة وعمرو بن مرة عن بن أبي ليلى فأما مجاهد فرواه عنه عطاء بن أبي رباح وعبيدا لله بن أبي يزيد وعمرو بن دينار وحبيب بن أبي ثابت وحبيب بن حسان وحصين بن عبد الرحمن وغيرهم قالوا عن مجاهد عن عبد الرحمن بن أبي ليلى عن علي ورواه الأعمش عن مجاهد عن علي مرسلا ورواه منصور عن مجاهد قال حدثت أن فاطمة مرسلا لم يجاوز به وأما عمرو بن مرة فرواه عنه العوام بن حوشب وأما الحكم فروى حديثه عنه شعبة وزيد بن أبي أنيسة ومحمد بن جحادة وأشعث بن سوار وهو حديث صحيح من رواية عطاء وعبيد الله بن أبي يزيد عن مجاهد عن بن أبي ليلى ومن رواية الحكم وعمرو بن مرة عن بن أبي ليلى أخرجه مسلم والبخاري وقد حدث به أيضا عن علي جماعة غير بن أبي ليلى منهم عبد الله بن يعلى النهدي والحارث الأعور وروى هذا الحديث عطاء بن السائب عن أبيه عن علي ورواه عيسى بن عبد الرحمن السلمي عن عبد الله بن يعلى النهدي عن علي ولم يختلف عليهما حدثنا عمر بن أحمد بن علي القطان الدري قال ثنا محمد بن عثمان بن كرامة قال ثنا بن نمير عن عبد الملك بن أبي سليمان عن عطاء عن مجاهد عن عبد الرحمن بن أبي ليلى عن علي قال قدم على رسول الله صلى الله عليه وسلم خدم فأمرت فاطمة أن تأتيه فتسأله خادما فانطلقت حتى أتت منزل النبي صلى الله عليه وسلم فلم توافقه فدخل النبي صلى الله عليه وسلم فقالت له أم سلمة أن ابنتي فاطمة جاءتك تلتمسك فخرج حتى أتى منزل فاطمة فاستأذن وقد دخلت هي وعلي في اللحاف فلما استأذن هما أن يلبسا فقال مكانكما فقال يا بنية أخبرت انك جئت تطلبني ما جاء بك قالت بلغني أنه قدم عليك خدم فأحببت أن تعطيني خادما يكفيني العجين والخبز فإنه قد شق علي فقال ما جئت تطلبني أحب إليك أو ما هو خير منه فغمزتها قولي ما هو خير منه فقالت ما هو خير منه أحب إلي قال فإذا كنتما على مثل حالكما الذي أنتما عليه الآن فسبحي ثلاثا وثلاثين واحمدي ثلاثا وثلاثين وكبرى اربعا وثلاثين قال عطاء وأنا شاك أيهما أربع وثلاثين غير أني أظنه التكبير قال علي فما تركته منذ سمعته من النبي صلى الله عليه وسلم قلت ولا ليلة صفين قال ولا ليلة صفين أخرجه مسلم عن محمد بن عبد الله بن نمير عن أبيه بهذا الإسناد حدثنا علي بن عبد الله بن مبشر والقاضي الحسن بن إسماعيل وأحمد بن الحسين بن محمد بن أحمد بن الجنيد قالوا ثنا أبو الأشعث أحمد بن المقدام قال ثنا عمرو بن صالح الزهري أبو أمية قاضي رامهرمز قال ثنا عبد الملك بن أبي سليمان قال سمعت عطاء بن أبي رباح يقول حدثني مجاهد عن عبد الرحمن بن أبي ليلى عن علي قال قدم على النبي صلى الله عليه وسلم خدم فأمرت فاطمة أن تأتي النبي صلى الله عليه وسلم فتسأله خادما قال فانطلقت حتى انتهت إلى منزل النبي صلى الله عليه وسلم فلم توافقه فلما خرجت جاء النبي صلى الله عليه وسلم فقالت أم سلمة إن ابنتي فاطمة جاءت تلتمسك فخرج النبي صلى الله عليه وسلم حتى أتى منزل فاطمة فاستأذن وقد دخلت هي وعلي في اللحاف فلما استأذن النبي صلى الله عليه وسلم أرادا أن يلبسا الثياب فقال النبي صلى الله عليه وسلم كما أنتما كما أنتما قال فدخل في ليلة باردة قال علي فقعدت فأخذت قدميه وسخنتهما بيدي فقال أخبرت انك جئت تطلبني فما حاجتك قالت بلغني أنه قدم عليك خدم فأحببت أن تعطيني خادما يكفيني الخبز والعجين فإنه قد شق علي قال أفما جئت تطلبني أحب إليك أم ما هو خير لك منه قال فغمزتها وقلت قولي ما هو خير لي منه فقالت ما هو خير لي منه أحب إلي منه قال إذا كنتما على مثل حالكما هذا الذي أنتما عليه فسبحا ثلاثا وثلاثين واحمدا ثلاثا وثلاثين وكبرا أربعا وثلاثين قال عطاء وإني لفي شك أيها الأربع والثلاثون غير إني أظنه التكبير فقال عبد الرحمن فقلت يا أمير المؤمنين فما زلت تقول ذلك بعد وقال بن الجنيد فما تركت أن تقول ذلك بعد قال فما تركت منذ سمعته من النبي صلى الله عليه وسلم قلت ولا ليلة صفين قال ولا ليلة صفين وفي حديث بن مبشر فسبحي واحمدي وكبري وحدث بهذا الحديث أبو الأشعث مرة ببغداد عن محمد بن عبد الرحمن الطفاوي عن عبد الملك بن أبي سليمان ثم رجع عنه فحدث به عن عمرو بن صالح عن عبد الملك والله أعلم حدثنا به القاضي الحسين بن إسماعيل المحاملي قال ثنا أبو الأشعث قال ثنا محمد بن عبد الرحمن الطفاوي قال ثنا عبد الملك بن أبي سليمان قال سمعت عطاء بن أبي رباح يقول حدثني مجاهد عن عبد الرحمن بن أبي ليلى عن علي بن أبي طالب أنه قدم على النبي صلى الله عليه وسلم خدم ثم ذكر الحديث بطوله وكذلك رواه عبد النور بن عبد الله بن سنان عن عبد الملك عن عطاء عن مجاهد حدث به البزار عن خالد بن يوسف عن عبد النور كذلك ورواه إسحاق الأزرق عن عبد الملك عن عطاء عن بن أبي ليلى عن علي عن النبي صلى الله عليه وسلم لم يذكر مجاهدا حدثنا به بن مبشر قال ثنا عمار بن خالد عنه </w:t>
      </w:r>
    </w:p>
    <w:p>
      <w:pPr>
        <w:pStyle w:val="Normal"/>
        <w:widowControl w:val="false"/>
        <w:bidi w:val="1"/>
        <w:ind w:left="-574" w:right="0" w:hanging="0"/>
        <w:jc w:val="left"/>
        <w:rPr>
          <w:rFonts w:ascii="Simplified Arabic" w:hAnsi="Simplified Arabic" w:cs="MS Sans Serif;Arial"/>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cs="MS Sans Serif;Arial" w:ascii="MS Sans Serif;Arial" w:hAnsi="MS Sans Serif;Arial"/>
          <w:color w:val="000000"/>
          <w:sz w:val="36"/>
          <w:szCs w:val="36"/>
          <w:rtl w:val="true"/>
          <w:lang w:val="en-US" w:eastAsia="en-US"/>
        </w:rPr>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0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بسم الله الرحمن الرحيم </w:t>
      </w:r>
    </w:p>
    <w:p>
      <w:pPr>
        <w:pStyle w:val="Normal"/>
        <w:widowControl w:val="false"/>
        <w:bidi w:val="1"/>
        <w:ind w:left="-574" w:right="0" w:hanging="0"/>
        <w:jc w:val="left"/>
        <w:rPr>
          <w:rFonts w:ascii="MS Sans Serif;Arial" w:hAnsi="MS Sans Serif;Arial" w:eastAsia="MS Sans Serif;Arial" w:cs="MS Sans Serif;Arial"/>
          <w:color w:val="0000FF"/>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بقية مسند علي بن أبي طالب رضى الله تعالى عن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0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سئل الشيخ أبو الحسن علي بن عمر بن أحمد بن مهدي الحافظ عن حديث عبد الرحمن بن أبي ليلى عن علي بن أبي طالب عن النبي صلى الله عليه وسلم أنه قال له ألا أعلمك كلمات ان قلتهن غفر لك على أنه مغفور لك الحديث فقال هو حديث يرويه أبو إسحاق السبيعي واختلف عنه فقال إسرائيل وسفيان الثوري عن أبي إسحاق عن عبد الرحمن بن أبي ليلى عن علي وخالفهما علي والحسن ابنا صالح ويوسف بن إسحاق بن أبي إسحاق ونصير بن أبي الأشعث وأبو أيوب الأفريقي فرووه عن أبي إسحاق عن عمرو بن مرة عن عبد الله بن سلمة عن علي وقال إسحاق بن منصور عن الحسن بن صالح عن أخيه عن أبي إسحاق عن رجل لم يسمعه عن علي وخالفه يحيى بن آدم فقال عن الحسن بن صالح عن أخيه عن أبي إسحاق عن عمرو بن مرة عن عبد الله بن سلمة عن علي ورواه هارون بن عنترة عن أبي إسحاق عن مهاجر المدني عن عطية بن عمر عن علي ورواه حسين بن واقد عن أبي إسحاق عن الحارث عن علي وأشبهها بالصواب قول من قال عن أبي إسحاق عن عمرو بن مرة عن عبد الله بن سلمة عن علي ولا يدفع قول إسرائيل عن أبي إسحاق عن بن أبي ليلى عن علي وحديث هارون بن عنترة وحديث الحسين بن واقد جميعا وهم والله أعلم وقول الحسن بن صالح مرة عن أبي إسحاق ومرة عن أخيه عن أبي إسحاق هما صحيحان حدثنا علي بن محمد بن عبيد قال ثنا داود بن يحيى ثنا محمد بن العلاء ثنا قبيصة عن سفيان عن أبي إسحاق عن عبد الرحمن بن أبي ليلى عن على قال رسول الله صلى الله عليه وسلم ألا أعلمك كلمات إذا قلتهن غفر الله لك لا إله إلا الله الحليم الكريم لا إله إلا الله العلي العظيم سبحان الله رب العرش العظيم الحمد لله رب العالمين تفرد به أبو كريب عن قبيصة عن الثوري حدثنا محمد بن أحمد بن صالح الأزدي وغيره قالوا ثنا أحمد بن محمد بن يحيى بن سعيد ثنا يحيى بن آدم ثنا الحسن بن صالح عن أخيه عن أبي إسحاق عن عمرو بن مرة عن عبد الله بن سلمة عن علي الحديث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0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أبي ليلى عن علي عن النبي صلى الله عليه وسلم في بيض النعام صوم يوم لكل بيضة فقال حدث به مطر الوراق عن معاوية بن قرة روى عنه سعيد بن أبي عروبة والمغيرة بن مسلم وإبراهيم بن طهمان فأما إبراهيم والمغيرة فروياه عن مطر عن معاوية بن قرة مرسلاعن علي وأما سعيد بن أبي عروبة فاختلف عنه فرواه يزيد بن زريع عن سعيد بن مطر عن معاوية بن قرة عن عبد الرحمن بن أبي ليلى عن علي تفرد به محمد بن المنهال الضرير وكان ثقة عن يزيد وخالفه يزيد بن هارون وعبد الوهاب بن عطاء وروح بن عبادة ومكي بن إبراهيم وغيرهم فرووه عن سعيد عن مطر عن معاوية بن قرة مرسلا عن علي ورواه سعيد الأموي عن عبدة بن سليمان عن سعيد بن أبي عروبة فقال عن قتادة عن معاوية بن قرة وهم في ذكر قتادة وإنما هو مط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0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أبزي عن علي أنه كان يمشي خلف الجنازة وكان أبو بكر وعمر يمشيان أمامها فقلت له في ذلك فقال لقد علما أن المثنى خلفهما أفضل ولكنهما سهلان يسهلان على الناس أبي زياد عنه ورواه سعيد بن عبد الرحمن بن أبزي عن أبيه حدث به عنه زائدة بن خراش الهمداني رواه عنه أبو فروة عروة بن الحارث واختلف عنه رواه شعبة والثوري وأبو الأحوص وأبو حمزة السكري وعمار بن رزيق عن أبي فروة عن زائدة عن عبد الرحمن بن أبزي عن أبيه ورواه بن عيينة عن أبي فروة عن سعيد بن عبد الرحمن بن أبزي ولم يذكر ابنه وكذلك رواه حجاج بن أرطأة واختلف عنه فقال بن نمير عن حجاج عن زائدة عن سعيد بن عبد الرحمن بن أبزي عن أبيه وقيل عن يزيد بن هارون عن حجاج عن ذر عن سعيد بن عبد الرحمن عن أبيه وهو وهم وإنما أراد زائدة وقال سويد بن إبراهيم أبو حاتم عن الحجاج عن عثمان أبي اليقظان عن زاذان عن علي والصواب قول بن نمبر عن حجاج وروى هذا الحديث سعدان الجهني عن عطية العوفي عن أبي سعيد الخدري عن علي ورواه أيضا علي بن يزيد عن القاسم أبي عبد الرحمن عن أبي سعيد الخدري عن علي ورواه علي بن ابس عن أبي فروة واختلف عنه فقيل عنه عن زائدة عن بن أبزي وقيل عنه عن يزيد وروى عن هشام بن عروة عن أبيه عن جده عن علي ولا يصح حدث به عصمة بن محمد بن فضالة الأنصاري وهو متروك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1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الحارث بن هشام عن علي أن النبي صلى الله عليه وسلم كان يقول في آخر وتره اللهم إني أعوذ برضاك من سخطك الحديث فقال يرويه حماد بن سلمة واختلف عنه فروى عن إبراهيم بن الحجاج عن حماد بن سلمة عن هشام بن عروة عن عبد الرحمن بن الحارث عن علي وهو وهم وقال أسود بن عامر بن شاذان عن حماد بن سلمة عن هشام بن عمرو عن عبد الرحمن بن الحارث بن هشام عن علي وهو ال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1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يد الله بن أبي رافع عن علي قال وقف رسول الله صلى الله عليه وسلم بعرفة فقال هذا الموقف وكل عرفة موقف ثم أردف أسامة الحديث في المناسك وفيه قالت له امرأة إن فريضة الله في الحج أدركت أبي شيخا كبيرا الحديث فقال هو حديث يرويه الثوري والداروردي ومحمد بن فليح والمغيرة بن عبد الرحمن عن عبد الرحمن بن الحارث بن عياش بن أبي ربيعة عن زيد بن علي بن الحسين عن أبيه عن عبيد الله بن أبي رافع عن علي وخالفهم إبراهيم بن إسماعيل بن مجمع فرواه عن عبد الرحمن بن الحارث فقال عن عبيد الله بن أبي رافع عن أبيه أبي رافع عن علي زاد فيه أبا رافع ووهم ورواه يحيى بن عبد الله بن سالم عن عبد الرحمن بن الحارث عن زيد بن علي عن أبيه عن علي ولم يذكر بن أبي رافع والصواب ما ذكرنا من قول الثوري ومن تابع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1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يد الله بن أبي رافع عن علي في القراءة خلف الامام في الصلاة انه أمره بذلك فقال هو حديث يرويه الزهري عن عبيد الله بن أبي رافع واختلف عن الزهري فرواه إسحاق بن راشد واخلف عنه عن الزهري عن عبيد الله بن أبي رافع عن علي فرفعه محمد بن إسحاق عن إسحاق بن راشد إلى النبي صلى الله عليه وسلم من رواية حفص بن عبد الرحمن عن بن إسحاق وخالفه عبيد الله بن عمر فرواه عن إسحاق بن راشد عن الزهري موقوفا وهو الصواب وكذلك رواه معمر بن راشد وعبد الرحمن بن إسحاق وسفيان بن حسين واختلف عنه فقال أبو داود عن شعبة عن سفيان بن حسين عن الزهري عن بن أبي رافع عن علي وخالف حفص بن راشد أبو عمر وعبد الصمد بن النعمان وعلي بن حفص فقالوا عن شعبة عن سفيان بن حسين عن الزهري عن بن أبي رافع عن أبيه عن علي والصواب قول من قال علي بن أبي رافع موقوفا وهذا الحديث عن علي أحسن إسنادا وأصح من الحديث الذي يرويه الكوفيون عن عبد الرحمن بن الأصبهاني عن المختار بن عبد الله عن أبيه عن علي أخطأ الفطرة من قرأ خلف الامام والله أعلم وهو أيضا أصح إسنادا من الحديث الذي يرويه محمد بن سالم عن الشعبي عن الحارث عن علي مرفوعا يكفيك قراءة الامام لأن محمد بن سالم متروك الحديث والحارث إذا تفرد لم يثبت حديثه فلم يروه عن محمد بن سالم غير قيس بن الربيع وهو ضعيف الحديث وغيره يرويه عن محمد بن سالم عن الشعبي مرسل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1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يد الله بن أبي رافع عن علي عن النبي صلى الله عليه وسلم يجزي الجماعة إذا مروا بالقوم أن يسلم أحدهم ويجزي القعود أن يرد أحدهم فقال هو حديث يرويه عبد الملك بن إبراهيم الجدي عن سعيد بن خالد الخزاعي عن عبد الله بن الفضل الهاشمي عن عبيد الله بن أبي رافع عن علي حدث به عن الجدي جماعة منهم الحسن بن علي الحلواني وغيره وحدث به أحمد بن منصور زاج عن الجدي فزاد في الإسناد عبد الرحمن الأعرج قبل عبيد الله بن أبي رافع وما أراه حفظه والصواب قول من لم يذكر الأعرج فيه والحديث غير ثابت تفرد به سعيد بن خالد المدني عن عبد الله بن الفضل وليس بالقوي يعني سعيد بن خال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1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اد بن عبد الله الأسدي عن علي أنه قال في خطبة له عن النبي صلى الله عليه وسلم ليضربنكم على الدين عودا كما ضربتموهم علي أبدا فقال يرويه أبو معاوية الضرير عن الأعمش عن المهال بن عمرو عن عباد بن عبد الله الأسدي عن علي موقوفا ورفعه أبو عوانة ويحيى بن عيسى الرملي عن الأعمش ورواه شريك عن الأعمش فنحا به نحو الرفع ولم يصرح به ورفعه 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1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اد بن عبد الله الأسدي عن علي أنه قال أنا فقأت عين الفتية لو لا أن تتكلموا لأخبركم بما قضى الله على لسان نبيكم صلى الله عليه وسلم لمن قاتلهم فقال يرويه إسماعيل بن أبي خالد واختلف عنه فرواه عمر بن عمران الطفاوي عن إسماعيل عن المنهال بن عمرو عن عباد بن عبد الله عن علي وخالفه مسعود بن الجعفي فرواه عن إسماعيل عن المنهال عن زر عن علي وخالفه عيسى بن زيد بن علي فرواه عن إسماعيل عن عمرو بن قيس عن المنهال عن زر عن علي واختلف عن عمرو بن قيس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1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اد بن أبي يزيد عن علي كنت مع النبي صلى الله عليه وسلم خارجا من مكة فلم يمر بشجرة ولا جبل إلا قال السلام عليكم يا رسول الله فقال يرويه إسماعيل السدي واختلف عنه فرواه الوليد بن أبي ثور وعنبسة بن أبي الأزهر عن السدي عن عباد بن أبي يزيد عن علي ورواه زياد بن خيثمة عن السدى عن أبي يزيد الخيواني عن علي حدثنا محمد بن القاسم بن زكريا ثنا عباد بن يعقوب قال ثنا الوليد بن أبي ثور ح وحدثنا أبو بكر بن نيروز محمد بن إبراهيم قال ثنا حمدون بن الحارث الخزاز قال حدثنا أبو بدر ثنا زياد بن خيثمة عن السدى يتلوه في الجزي الذي يليه سئل عن حديث عبيدة بن عمرو السلماني عن علي عليه السلام والحمد لله وحده وصلى الله على سيدنا محمد النبي وآله وصحبه وسلم تسليما كثيرا الثالث من حديث علي بن أبي طالب رضى الله تعالى عنه بسم الله الرحمن الرحيم مسند علي بن أبي طالب عليه السلا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1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يدة بن عمرو السلماني عن علي شكت فاطمة مجل يديها من الطحين فقالت لو أتيت رسول الله صلى الله عليه وسلم فسأله خادما الحديث فقال رواه بن عون واختلف عنه فرواه بن سيرين عن عبيدة وأسنده أزهر بن سعد السمان عن بن عون عن بن سيرين عن عبيدة عن علي وخالفه معاذ بن معاذ وخالد بن الحارث فروياه عن بن عون عن بن سيرين عن علي مرسلا لم يذكرا فيه عبيدة وكذلك رواه أشهل بن حاتم عن بن عون عن محمد قال قال علي شكت فاطمة وهو المحفوظ عن بن عو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1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يدة عن علي قال أتى جبريل النبي صلى الله عليه وسلم وسلم يوم بدر فقال إن شئت قاتلتهم وإن شئت فاديتهم الحديث فقال حدث به هشام بن حسان وابن عون واختلف عنهما فأسنده أبو أسامة عن هشام عن بن سيرين عن عبيدة عن علي وتابعه الثوري من رواية أبو داود الحفري عن يحيى بن أبي زائدة عنه عن هشام وأرسله غيرهما عن هشام بن حسان وأما حديث بن عون فأسنده عنه أزهر بن سعد السمان منة رواية إبراهيم بن عرعرة عنه وخالفه خالد بن الحارث وعثمان بن عمر ومعاذ بن معاذ رووه عن بن عون عن بن سيرين عن عبيدة مرسلا والمرسل أشبه بالصواب والله أعلم حدثنا جعفر بن محمد بن مغلس ومحمد بن يحيى بن هارون بن شوطا قالا ثنا عبدة بن عبد الصفار قال ثنا أبو داود الحفري حدثنا يحيى بن زكريا عن سفيان الثوري عن هشام بن حسان عن بن سيرين عن عبيدة بن علي قال جاء جبريل إلى النبي صلى الله عليه وسلم يوم بدر فقال خير أصحابك في الأساري إن شاؤوا القتل وإن شاؤوا الفداء على أن يقتل منهم عام المقبل مثلهم فقالوا الفداء ويقتل منا حدثنا أحمد بن علي بن العلاء الجوزجاني وكان ثقة قال ثنا أبو عبيدة أحمد بن محمد بن عبد الله بن أبي السفر قال ثنا أبو داود الحفري قال حدثني يحيى بن زكريا بن أبي زائدة عن سفيان بن سعيد عن هشام بن حسان عن محمد بن سيرين عن عبيدة عن علي عن رسول الله صلى الله عليه وسلم أن جبريل هبط عليه فقال له خيرهم يعني أصحابه في أساري بدر القتل أو الفداء على أن يقتل منهم قابل مثلهم قال سفيان فقتل مثله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1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يدة عن علي أحبب حبيبك هونا ما الحديث فقال هو حديث يرويه داود بن الزبرقان عن هشام بن حسان عن بن سيرين عن عبيدة عن علي قوله وخالفه هارون بن إبراهيم الأهوازي فرواه عن بن سيرين عن حميد بن عبد الرحمن عن علي مرفوعا قاله أبو عامر العقدي عن هارون وقال زيد بن حباب عن هارون عن بن سيرين أن رسول الله صلى الله عليه وسلم قال مرسلا ورواه سويد بن عمرو الكلبي عن حماد بن سلمة عن أيوب عن بن سيرين عن أبي هريرة عن النبي صلى الله عليه وسلم قاله أبو كريب عن سويد بن عمرو عن حماد عن أيوب وخالفه الحسن بن أبي جعفر فرواه عن أيوب عن حميد بن عبد الرحمن الحميري عن علي ولم يذكر بن سيرين ورفعه والله أعلم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2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يدة عن علي قال كنت عند النبي صلى الله عليه وسلم إذ جيء بهذا الغلام يعني بن الزبير إلى أبيه وهو عند النبي صلى الله عليه وسلم وفيه عن النبي صلى الله عليه وسلم ما من مسلمين يموت بينهما ثلاثة من الولد لم يبلغوا الحنث الحديث فقال رواه هشام بن حسان عن بن سيرين عن عبيدة عن علي تفرد به إسحاق بن الضيف عن أبي عاصم عن هشام متصلا مسندا وأرسله غيره عن هشام ورواه يونس بن عبيد من رواية عبد الحكيم بن منصور عنه عن بن سيرين عن عبيدة عن بن الزبير عن النبي صلى الله عليه وسلم والمرسل هو الصحيح وقد ذكرنا بقية العلل عن بن سيرين في مسند أبي هر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2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يدة عن علي أنه كان يكره ذبائح نصارى بني تغلب ونساءهم فقال يرويه سعيد بن أبي عروبة واختلف عنه فرواه محمد بن المنهال عن يزيد بن زريغ عن سعيد عن أبي معشر عن إبراهيم عن عبيدة عن علي وخالفه إسماعيل بن علية وعبد الوهاب بن عطاء فروياه عن سعيد عن أبي معشر عن إبراهيم عن علي مرسلا وهو المحفوظ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2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خير عن علي خير هذه الأمة بعد نبيها أبو بكر وعمر فقال رواه أبو إسحاق السبيعي عن عبد خير حدث به جماعة منهم سفيان بن عيينة وإسرائيل بن يونس ويونس بن أبي إسحاق ومنصور بن دينار وأبو بكر بن عياش وشريك ومالك بن مغول وفطر والعزرمي وإسماعيل بن مجالد وسفيان الثوري واختلف عنه فرواه زيد بن الحباب وعطاء بن مسلم عن سفيان عن أبي إسحاق عن عبد خير عن علي وخالفهما يحيى بن اليمان فرواه عن سفيان عن أبي إسحاق عن أبي جحيفة عن علي والقولان عن أبي إسحاق صحيحان وقد حدث به جماعة من الثقات أيضا عن أبي إسحاق عن أبي جحيفة ومنهم من جمع بين أبي جحيفة وعبد خير وروى هذا الحديث عن محمد بن عجلان ومحمد بن الفرات وعن محمد بن جابر وأبي بكر بن عياش عن أبي إسحاق عن الحارث بن علي والصحيح حديث عبد خير وأبي جحيفة حدثنا أحمد بن إبراهيم بن حبيب الزراد قال حدثنا أحمد بن بكر البالسي أبو سعيد ببالس ثنا زيد بن الحباب ثنا سفيان عن أبي إسحاق عن عبد خير عن علي بن أبي طالب قال خير هذه الأمة بعد نبيها أبو بكر وعمر وروى هذا الحديث زيد بن أبي الزرقاء عن الثوري عن علقمة بن مرثد عن عبد خير عن علي ووهم فيه وخالفه عبد الرحمن بن مهدي وعبثر بن القاسم وغيرهما فرووه عن الثوري عن خالد بن علقمة عن عبد خير عن علي وكذلك قال أبو عوانة وأبو الأحوص وشريك عن خالد بن علقمة عن عبد خير إلا أن شريكا ذكره بكنيته فقال عن أبي حية الهمداني عن عبد خير وقيل عن شعيب بن حرب عن الثوري عن خالد عن أبي قلابة عن عبد خير قاله بن أبي داود عن محمد بن عيسى المدائني عن شعيب بن حرب وقال غيره عن شعيب بن حرب عن الثوري عن خالد بن علقمة والصواب خالد بن علقمة عن عبد خير وروى الكرماني بن عمرو أخو معاوية بن عمرو عن زائدة عن الشيباني عن عبد خير عن علي هذا الحديث ووهم في قوله الشيباني وإنما رواه زائدة عن السدي قال ذلك حسين الجعفي ومعاوية بن عمرو وروى عن شبابة عن أبي الأحوص عن الشيباني عن عبد خير عن علي وخالفه خلف البزار وأحمد بن جواس وغيرهما فرووه عن أبي الأحوص عن إسماعيل السدي عن عبد خير وهو الصواب وكذلك رواه الثوري عن السدي أيضا ورواه شعيب بن حرب عن مالك بن مغول عن الحكم عن عبد خير وكذلك قال محمد بن القاسم الأسدي وهو متروك عن شعبة عن الحكم عن عبد خير وكلاهما وهم الصواب عن مالك بن مغول عن شعبة عن الحكم عن أبي جحيفة عن علي ورواه داود بن الزبرقان عن شعبة عن الحكم عن عبد الرحمن بن أبي ليلى عن عل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2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وي عن فراس عن عبد خير عن علي خير هذه الأمة الحديث فقال يرويه خالد بن نزار عن إبراهيم بن طهمان عن الحسن بن عمارة عن حبيب بن أبي ثابت وفراس عن عبد خير عن علي وفي إسناده وهم ولعله أراد أن يقول عن حبيب بن أبي ثابت وفراس عن عبد خير فقال عن فراس وهذا حديث محفوظ عن حبيب بن أبي ثابت أنه سمعه من عبد خير وكذلك رواه الحفاظ عن حبيب منهم سفيان الثوري وشعبة والأعمش ومالك بن مغول والعلاء بن عبد الكريم وعبيد بن أبي أمية الطنافسي وفطر بن خليفة وسعيد بن مسروق وجهم بن واقد وقال في حديثه أتيت عبد خير فسمعته يحدث عن علي وقولهم هو الصواب عن حبيب عن عبد خير عن علي وذكر فراس في الإسناد وهم وروى هذا الحديث أيضا عن المسيب بن عبد خير عن أبيه عن علي حدث به حصين بن عبد الرحمن واختلف عنه رواه خالد بن عبد الله وسليمان بن كثير وعبثر أبو زبيد وسويد بن عبد العزيز وشعيب بن ميمون وهشيم بن بشير وإبراهيم بن طهمان وعمران بن عيينة عن حصين بن المسيب عن عبد خير عن أبيه وخالفهم جماعة منهم الحسين بن واقد وورقاء وخارجة بن مصعب فرووه عن حصين عن عبد خير لم يذكروا فيه المسيب وقول من ذكر المسيب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2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خير عن علي في المسح على ظهر الخف فقال يرويه عن عبد خير جماعة اختلفوا عليه فيه فرواه أبو إسحاق عن عبد خير فاختلف عليه في إسناده ولفظه فقال حفص بن غياث وعيسى بن يونس ووكيع عن الأعمش عن أبي إسحاق عن عبد خير وتابع الأعمش يونس بن إسحاق وسفيان الثوري وإسرائيل وحكيم بن زيد فرووه عن أبي إسحاق عن عبد خير كذلك وخالفهم إسماعيل بن عمرو البجلي فرواه عن حفص بن غيث عن الأعمش عن أبي إسحاق عن الحارث عن علي ووهم في قوله الحارث واختلفوا في لفظ الحديث فقال حفص بن غياث عن الأعمش فيه لو كان الدين بالرأي لكان أسفل الخف أولى بالمسح وقال عيسى بن يونس ووكيع عن الأعمش فيه كنت أرى أن باطن القدمين أحق بالمسح من أعلاهما وتابعهما يونس بن أبي إسحاق وإسرائيل عن الثوري عن أبي إسحاق والصحيح من ذلك قول من قال كنت أرى أن باطن الخفين أحق بالمسح من أعلاها وكذلك قال حكيم بن زيد عن أبي إسحاق ومما يقوي ما ذكرناه ما رواه خالد بن علقمة وعبد الملك بن سلع والحسن بن عقبة أبو كيران وغيرهم من عبد خير أن عليا غسل قدميه ثلاثا وقال هكذا رأيت رسول الله صلى الله عليه وسلم يفعل حدثنا محمد بن مخلد بن حفص قال ثنا أحمد بن عبد الله بن زياد الحداد قال ثنا محمد بن سابق قال ثنا إبراهيم بن طهمان عن مطر عن الحسن عن المسيب بن عبد خير عن أبيه عن علي قال لولا أني رأيت رسول الله صلى الله عليه وسلم يمسح على ظاهر القدمين لرأيت أن أسفلهما أو باطنهما أحق حدثنا محمد بن مخلد قال ثنا أحمد بن عبد الله الحداد قال ثنا خلف بن سالم حدثنا إسحاق بن يوسف عن سفيان عن أبي إسحاق عن عبد خير عن علي عن النبي صلى الله عليه وسلم بنحوه حديث الثوري سمعه بن عقدة أبو العباس من بن مخلد في سنة ثلاثين وثلاثمائة ببغداد ونحن حضور في أحاديث قرئت على بن مخلد وابن عقدة يسمع وأما حديث خالد بن علقمة عن عبد خير عن علي في الوضوء فرواه عنه جماعة من الثقات مختصرا ومستقصى فرواه عنه زائدة وأبو عوانة وشريك وسفيان الثوري وشعبة وأبو الأشهب جعفر بن الحارث والحسن بن صالح وجعفر الأحمر وعلي بن صالح حازم بن إبراهيم البجلي والحجاج بن أرطأة وأبو حنيفة فاختلفوا في إسناده ومتنه فأما شعبة فوهم في اسم خالد بن علقمة فسماه خالد بن عرفطة وأتى بالحديث وأغرب بن أبي عدي عن شعبة فيه بلفظة ذكرها عن سفيان الثوري عن خالد غسل يديه ثلاثا ورواه هياج عن بسطام عن سفيان الثوري عن شريك عن خالد بن علقمة وخالفه القاسم بن يزيد الجرمي والحارث بن مسلم فروياه عن الثوري عن خالد بن علقمة وخالف الجماعة في الإسناد الحجاج بن أرطأة فجعله عن خالد بن علقمة عن عمرو ذي مر ووهم في ذلك والصواب قول من قال عن عبد خير عن علي واتفقوا في الحديث على مسح الرأس مرة واحدة إلا أبا حنيفة فإنه قال في روايته عن خالد بن علقمة عن عبد خير أنه مسح رأسه ثلاثا ومع خلاف أبي حنيفة للجماعة وروايته أن النبي صلى الله عليه وسلم مسح رأسه ثلاثا قد خالف في هذا فزعم أن السنة في مسح الرأس مرة واحدة وكذلك رواه عبد الملك بن سلع عن عبد خير عن علي وذكر فيه أنه غسل رجليه ثلاثا ثلاثا وتابعه أبو كيران الحسن بن عقبة ورواه إسماعيل الرسدي عن عبد خير واختلف عليه في لفظه فرواه الثوري عن السدي عن عبد خير عن علي أنه توضأ وضوءا خفيفا ومسح على نعليه ثم قال هكذا وضوء رسول الله صلى الله عليه وسلم للطاهرة ما لم يحدث رسول الله صلى الله عليه وسلم مسح على ظهر قدميه لرأيت أن بطونها أحق وقول الثوري أصح ورواه المسيب بن عبد خير عن أبيه عن علي واختلف عنه فرواه الحسين بن عمارة عنه وهو ضعيف نحو قول شريك عن السدي ورواه أبو السوداء النهدي عنه فقال فيه لولا أني رأيت رسول الله صلى الله عليه وسلم يغسل قدميه واختلف عنه في لفظه فقال بعض الرواة عن بن عيينة لولا أني رأيت رسول الله صلى الله عليه وسلم يمسح على ظهر قدميه والقول قول من قال يغسل قدميه كما تقدم ذكره من راية خالد بن علقمة وعبد الملك بن سلع ومن تابعهما عن عبد خير عن علي أنه غسل قدميه ثلاثا وهما أثبت خالفهما حدثنا أبو بكر محمد بن داود بن سليمان النيسابوري فاضل ثقة قال حدثنا أبو منصور يحيى بن أحمد بن زياد الزيادي والحسين بن إدريس بن نصر أبو علي الهرويان من أصليهما العتيقين حدثاني قالا ثنا خالد بن هياج عن أبيه الهياج بن بسطام عن سفيان بن سعيد عن شريك عن خالد بن علقمة عن عبد خير قال قال علي أحكي لكم وضوء رسول الله صلى الله عليه وسلم فدعا بطس وركوة فأكفأ بيده اليسرى على اليمنى ثم غسل كفيه ثلاثا ثم مضمض واستنشق ثلاثا بثلاثة أكف من ماء ثم غسل وجهه وذراعيه ثلاثا ثلاثا ثم وضع يده في الإناء فمسح برأسه ثم غسل رجليه ثلاثا ثلاثا أخبرنا علي بن الفضل قال ثنا عبد الصمد بن الفضل ومحمد بن عامر بن كامل قراءة حدثكم شداد بن حكيم عن زفر عن الحجاج بن أرطأة عن خالد بن علقمة عن عمرو ذي مر عن علي بن أبي طالب قال من أراد أن ينظر إلى وضوء رسول الله صلى الله عليه وسلم فلينظر قال فغسل يديه ثم أخذ كفا من ماء فمضمض واستنشق ثم أخذ كفا آخر ففعل مثل ذلك ثم أخذ كفا آخر ففعل مثل ذلك ثم غسل وجهه ثلاثا ثم غسل ذراعيه ثم مسح رأسه ثم غسل رجليه غسل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2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ملك بن عمير عن علي أنهم كانوا يبعرون بعرا وأنتم تثلطون ثلطا فقال رواه الجماعة عن عبد الملك بن عمير منهم سفيان الثوري وعلي بن صالح ومسعر وحبان بن علي وزائدة واختلف عنه فقال معاوية عن زائدة والباقون معه عن عبد الملك بن عمير قال قال علي وخالفهم عمرو بن مرزوق عن زائدة فقال عن عبد الملك بن عمير عن كردوس الثعلبي عن علي قاله سعيد عن عثمان الأهوازي عنه وقال جرير بن عبد الحميد عن عبد الملك بن عمير عن رجل عن علي ولم يسمعه وكذلك رواه السدي عن رجل لم يسمه عن علي ولا يثبت في هذا عبد خير والله أعلم حدثنا يوسف بن يعقوب قال ثنا جدي قال ثنا عبد الله بن وهب الحضرمي كوفي عن سفيان عن عبد الملك بن عمير عن علي أنهم كانوا يبعرون بعرا وأنتم تثلطون ثلطا فاتبعوا الحجارة الماء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2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ملك بن عمير عن علي عن النبي صلى الله عليه وسلم الناس تبع لقريش برهم لبرهم وفاجرهم لفاجرهم فقال رواه محمد بن جابر عن عبد الملك بن عمير عن عمارة بن رويبة عن علي ثنا به بن منيع ثنا لوين ثنا محمد بن جابر وخالفه أبو عوانة فرواه عن عبد الملك بن عمير عن علي ولم يذكر بينهما أحدا وقول محمد بن جابر أشب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2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لي بن الحسين عن علي بن أبي طالب عن النبي صلى الله عليه وسلم في النهي عن صوم أيام منى فقال يرويه جعفر بن محمد بن علي واختلف عنه فرواه يعلى بن شبيب عن جعفر عن أبيه عن جده عن علي بن أبي طالب وخالفه أبو ضمرة فرواه عن جعفر عن أبيه عن جابر كذلك قال يعيش بن جهم عنه وغيره يرويه عن أبي ضمرة مرسلا كذلك رواه أصحاب جعفر بن محمد عن جعفر عن أبيه مرسلا وهو أشبه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2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لي بن الحسين عن علي بن أبي طالب عن النبي صلى الله عليه وسلم انه كان يحمل المشاة على البدن إذا أعيوا فقال يرويه جعفر بن محمد واختلف عنه فرواه محمد بن ميمون الزعفراني كوفي يكنى أبا النضر ليس به بأس وأبو ضمرة عن جعفر بن محمد عن أبيه عن علي مرسلا وقال عباد بن صهيب عن جعفر عن أبيه عن جده عن عل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2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مر بن علي بن أبي طالب عن علي بن أبي طالب عن النبي صلى الله عليه وسلم الشاهد يرى مالا يرى الغائب فقال هو حديث يرويه الثوري عن محمد بن عمر بن علي بن أبي طالب فأرسله يحيى القطان عن الثوري عن محمد بن عمر عنجده علي وأسنده أبو نعيم عن الثوري فقال عن محمد بن عمر بن علي عن أبيه عن علي واختلف عن أبي نعيم والمرسل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3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لي بن ربيعة الوالبي الأسدي عن علي في ركوب الدابة وما يقال عند ذلك فقال حدث به أبو إسحاق السبيعي عن علي بن ربيعة رواه عن أبي إسحاق كذلك منصور بن المعتمر وعمرو بن قيس الملائي وسفيان الثوري وأبو الأحوص وشريك وأبو نوفل علي بن سليمان والأجلح بن عبد الله واختلف عنه فقال مصعب بن سلام عن الأجلح وأبو يوسف القاضي عن ليث جميعا عن أبي إسحاق عن الحارث عن علي ووهما والصواب ما رواه شيبان عن الأجلح عن أبي إسحاق عن علي بن ربيعة وكذلك قال أصحاب أبي إسحاق عنه وأبو إسحاق لم يسمع هذا الحديث من علي بن ربيعة يبين ذلك ما رواه عبد الرحمن بن مهدي عن شعبة قال قلت لأبي إسحاق سمعته من علي بن ربيعة فقال حدثني يونس بن خباب عن رجل عنه وروى هذا الحديث شعيب بن صفوان عن يونس بن خباب عن شقيق بن عقبة الأدي عن علي بن ربيعة ورواه المنهال بن عمرو وإسماعيل بن عبد الملك بن أبي الصغير عن علي بن ربيعة فهو من رواية أبي إسحاق مرسلا وأحسنها إسنادا حديث المنهال بن عمرو عن علي بن ربيعة والله أعلم ورواه محمد بن عبد الرحمن بن أبي ليلى عن الحكم بن عتيبة عن علي بن ربيعة حدثنا القاضي حسين بن إسماعيل قال ثنا زكريا بن يحيى الباهلي ال ثنا يحيى بن سعيد القطان ثنا سفيان حدثني أبو إسحاق عن علي بن ربيعة عن علي بن أبي طالب عن النبي صلى الله عليه وسلم قال يتعجب الرب أو ربنا عز وجل إذا قال لعبد سبحانك اللهم لا إله إلا أنت ظلمت نفسي فاغفر لي إنه لا يغفر الذنوب إلا أنت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3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اصم بن ضمرة عن علي قال من كل الليل أوتر رسول الله صلى الله عليه وسلم وانتهى إلى السحر فقال يرويه مطرف بن طريف واختلف فيه فرواه هشيم عن مطرف عن أبي إسحاق عن بعض أصحاب علي عن علي ورواه يونس بن أبي إسحاق عن أبي إسحاق عن عاصم والحارث عن علي وهو محفوظ عنهم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3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اصم بن ضمرة عن علي عن النبي صلى الله عليه وسلم لو كنت مستخلفا على أمتي أحدا من غير مشورة لاستخلفت بن مسعود فقال رواه منصور بن المعتمر وسفيان الثوري عن أبي إسحاق واختلف عن منصور فرواه القاسم بن معن عن منصور عن أبي إسحاق عن عاصم بن علي وقيل عن أبي إسحاق عن حارثة بن مضرب عن علي وخالفه زهير فرواه عن أبي إسحاق عن الحارث عن علي وكذلك رواه الثوري عن أبي إسحاق عن الحارث عن علي ولا نعلم حدث به عن أبي إسحاق كذلك غيرهما ورواه مالك بن مغول عن أبي إسحاق مرسلا عن النبي صلى الله عليه وسلم وقال عبد العزيز بن أبان عن سفيان عن منصور عن أبي إسحاق عن الحارث بن عل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3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اصم بن ضمرة عن علي كان النبي صلى الله عليه وسلم دخل العشر الأواخر من رمضان شمر وشد الميزر وأيقظ أهله فقال يرويه هشيم عن شعبة عن أبي إسحاق عن عاصم بن ضمرة عن علي ووهم فيه وخالفه غير واحد عن شعبة فقالوا عن أبي إسحاق عن هبيرة عن علي وكذلك قال الثوري وإسرائيل وأبو بكر بن عياش عن أبي إسحاق عن هبيرة عن علي ورواه أحمد بن أبي ظبية عن عنبسة بن الأزهر عن أبي إسحاق عن الأسود بن يزيد عن علي ووهم فيه والصحيح حديث هبيرة قلت هل سمعت من بن صاعد حديث هشيم عن شعبة فإنه كان عنده عن عبد الكريم بن هيثم عن محمد بن عيسى بن الطباع عن هشيم قال الشيخ حدثناه بن السماك ثنا عبد الكريم بن الهيثم تفرد به عبد الكري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3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اصم بن ضمرة عن علي كان رسول الله صلى الله عليه وسلم يصلي في أثر كل صلاة مكتوبة ركعتين إلا الفجر والعصر فقال رواه الثوري عن أبي إسحاق واختلف عنه فرواه أصحاب الثوري عنه عن أبي إسحاق عن عاصم بن ضمرة عن علي وخالفهم معاوية بن هشام فرواه عن الثوري عن أبي إسحاق عن الحارث عن علي والمحفوظ حديث عاصم بن علي حدثنا أحمد بن محمد بن سعدان ثنا شعيب بن أيوب ثنا معاوية بن هشام عن سفيان عن أبي إسحاق عن الحارث عن علي قال ما كان رسول الله صلى الله عليه وسلم يصلي صلاة إلا صلى بعدها ركعتين إلا العصر والفجر وعن علي عن النبي صلى الله عليه وسلم أنه قال قد عفوت لكم عن الخيل والرقيق فأدوا زكاة الأموال وعن علي قال قضى رسول الله صلى الله عليه وسلم إن الدين قبل الوصية وأنتم تقرؤونها من بعد وصية يوصي بها أو دين وإن أعيان بني الأم يتوارثون دون العلات يرث الرجل أخاه لابنه وأمه دون أخوته لأبي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3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اصم عن علي أنه كان يقول في دبر الصلاة ثم نورك ربنا فهديت فلك الحمد الحديث في في دعاء طويل فقال يرويه الثوري وشعبة وإسرائيل عن أبي إسحاق واختلف عن شعبة فرواه غندر عن شعبة عن أبي إسحاق عن عاصم بن ضمرة قوله ولم يذكر عليا وخالفه أبو الوليد عن شعبة فذكر فيه عليا كما قال الثوري وإسرائيل وهو ال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3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اصم عن علي عن النبي صلى الله عليه وسلم فيما سقت السماء العشر وما سقى بالغرب والدالية فنصف العشر فقال يرويه أبو إسحاق اختلف عنه فرفعه محمد بن سالم العنبسي أبو سهل وهو ضعيف عن أبي إسحاق عن علي عن النبي صلى الله عليه وسلم وقفه الثوري عن أبي إسحاق والصحيح موقوف وأنكر أحمد بن حنبل حديث محمد بن سالم وقال أراه موضوع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3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اصم بن ضمرة عن علي كان رسول الله صلى الله عليه وسلم إذا أخذ مضجعه قال اللهم أسلمت نفسي إليك وفوضت أمري إليك الحديث فقال يرويه علي بن عابس عن أبي إسحاق عن عاصم بن ضمرة عن علي ووهم فيه وأصحاب أبي إسحاق يروونه عن أبي إسحاق عن البراء وهو ال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3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اصم بن ضمرة عن علي عن النبي صلى الله عليه وسلم في صدقة الغنم والإبل والبقر والرق حديث طويل فقال يرويه أبو إسحاق واختلف عنه فرفعه أبو أحمد الزبيري عن الثوري عن أبي إسحاق علي شك منه في رفعه ووقفه غيره عن الثوري ورواه عبد المجيد عن معمر عن أبي إسحاق مرفوعا ورواه زهير بن معاوية عن أبي إسحاق عن عاصم والحارث عن علي وشك زهير في رفعه كذلك قال الحسن بن موسى الأشيب عن زهير ورواه أبو بدر شجاع بن الوليد عن أبي إسحاق عن عاصم والحارث عن علي فرفعه بغير شك إلا أنه لم يذكر في حديثه إلا زكاة البقر فقط ورفعه الحسن بن عمارة عن أبي إسحاق عنهما عن علي عن النبي صلى الله عليه وسلم ورفعه سلمة بن صالح وأيوب بن جابر عن أبي إسحاق عن عاصم عن علي ووقفه شعبة وأشعث بن سوار وعلي بن صالح وأبو بكر بلن عياش وغيرهم عن أبي إسحاق والصواب موقوف عن علي والله أعلم وروى أبو سهل محمد بن سالم العنبسي عن أبي إسحاق بعض هذا وأبو سهل ضعيف الحديث متروك حدثنا إسماعيل بن العباس الوراق ثنا عمر بن شبة ثنا أبو أحمد الزبيري ثنا سفيان الثوري عن أبي إسحاق عن عاصم بن ضمرة عن علي أراه عن النبي صلى الله عليه وسلم قال في خمس من الإبل شاة وفي عشر شاتان وفي خمس عشرة ثلاث شياه وفي عشرين أربع شياه وفي خمس وعشرين خمس شياه فإذا زادت فيها بن مخاض الحديث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3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اصم بن ضمرة عن علي قال الوتر سنة سنها رسول الله صلى الله عليه وسلم ليس بحتم فأوتروا يا أهل القرآن فإن الله يحب الوتر فقال هو حديث يرويه أبو إسحاق السبيعي عنه حدث به عن أبي إسحاق جماعة من الرفقاء منهم منصور بن المعتمر وسفيان الثوري وشعبة وزكريا بن أبي زائدة وإسرائيل وزهير وابن عيينة وشريك وعلي بن صالح وأبو نوفل علي بن سليمان وعبد الحميد بن الحسن وسلمة بن صالح ومحمد بن جابر وأبو بكر بن عياش وأبان بن تغلب واتفقوا على قول واحد عن أبي إسحاق عن عاصم بن ضمرة عن علي الحديث ورفعه إلى النبي صلى الله عليه وسلم واختلف عن سفيان الثوري وعن منصور بن المعتمر فقال جرير عن منصور عن أبي إسحاق عن عاصم بن ضمرة وقال أبو حفص في الآبار عن منصور عن أبي إسحاق عن الحارث أو عن عاصم بين ضمرة وأما أصحاب الثوري فاتفقوا عنه على عاصم بن ضمرة إلا عبد الله بن المبارك ومعاوية بن هشام فإنهما قالا عن الثوري عن أبي إسحاق عن الحارث عن علي والمحفوظ قول من قال عن عاصم بن ضمرة عن علي والله أعلم حدثنا أحمد بن محمد بن سعدان قال ثنا شعيب بن أيوب ثنا معاوية بن هشام عن سفيان عن أبي إسحاق عن الحارث عن علي قال ليس الوتر بحتم كالمكتوبة ولكنها سنة سنها رسول الله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4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اصم بن عمرو عن علي خرجنا مع النبي صلى الله عليه وسلم حتى إذا كنا بالحرة التي بالسقيا قال رسول الله صلى الله عليه وسلم اللهم إن إبراهيم عبدك وخليلك دعاك الأهل مكة وأنا عبدك ورسولك أدعوك لأهل المدينة الحديث فقال يرويه سعيد المقبري واختلف عنه فرواه ليث بن سعد عن المقبري عن عمرو بن سليم عن عاصم بن عمرو عن علي وخالفه عبد الحميد بن جعفر فرواه المقبري عن عمرو بن سليم عن أبي عمر عن علي وخالفهما بن أبي ذئب فرواه المقبري عن عبد الله بن أبي قتادة عن أبيه قاله عثمان بن عمر عن بن أبي ذئب ورواه بن جريج عن أبي بكر بن أبي سبرة عن أبي ذئب عن المقبري عن أبي هريرة والأشبه بالصواب لا أحكم فيه بشيء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4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ائش بن أنس عن علي بن أبي طالب قال أمرت عمارا أن يسأل النبي صلى الله عليه وسلم عن المذي فقال يكفي فيه الوضوء فقال هو حديث رواه عطاء بن أبي رباح واختلف عنه فرواه عمرو بن دينار وابن جرير وابن أبي نجيح ومعقل بن عبيد الله وعمر بن قيس وطلحة بن عمرو فرواه عن عمرو بن دينار سفيان بن عيينة ومعمر فاتفقا أنه عن عمرو عن عطاء بن عايش ورواه ورقاء عن عمرو عن عايش لم يذكر بينهما عطاء ورواه بن جريج وعمر بن قيس عن عطاء عن عايش كقول بن عيينة ومعمر وأما بن أبي نجيح فقال فيه عن عطاء عن إياس بن خلفة البكري عن رافع بن خديج أن عليا أمر عمارا وروى هذا الحديث علي بن المديني في مسند علي عن بعض أصحابه عن يزيد بن زريع فوهم فيه رحمه الله قال فيه عن عطاء عن حرملة بن إياس وأظنه ذكره من حفظه فأراد أن يقول إياس بن خليفة فقال حرملة بن إياس وذكره إبراهيم في الطهارة فقال فيه حرملة بن إياس كما قال علي أظن أنه اطلع في كتاب علي بن المديني فحكى مقالته ثم قال والصواب إياس بن خليفة اتفق على ذلك روح بن القاسم وإبراهيم بن نافع المكي عن بن أبي نجيح عن عطاء وأما طلحة بن عمرو فأرسله عن عطاء عن علي والصواب ما قال عمر بن دينار وابن جريج عن عطاء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4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مرو بن سفيان عن علي قال أيها الناس إن رسول الله صلى الله عليه وسلم لم يعهد علينا في هذه الإمارة شيئا نأخذ به حتى مضى لسبيله ثم إن أبا بكر رأى أن يستخلف عمر فأقام واستقام حتى شرب الدين بجرانه فقال هو حديث يرويه الأسود بن قيس واختلف عنه فرواه أبو داود الحفري عن عاصم بن النعمان وهو بن أبي خالد بن أخي إسماعيل بن أبي خالد عن الثوري عن الأسود بن قيس عن عن عمرو بن سفيان عن علي وخالفه أبو عاصم فرواه عن الثوري عن الأسود بت قيس عن سعيد بن عمرو بن سفيان عن أبيه ورواه يحيى بن يمان عن الثوري عن الأسود بن قيس عن سفيان بن عمرو أو عمرو بن سفيان ورواه عبد الصمد بن حسان عن الثوري فلم يقم الإسناد وقال سفيان عن رجل عن الأسود عن علي ورواه أبو يحيى الحماني وعبد الرزاق عن الثوري عن الأسود بن قيس عن رجل لم يسم عن علي وكذلك رواه شريك عن الأسود عن قيس عن شيخ غير مسمى عن علي ورواه عبثر عن الثوري عن سوار عن الأسود بن قيس عن أبيه عن علي ورواه مروان الفزاري عن مساور شيخ له عن عمرو بن سفيان مرسلا عن علي والثوري رحمه الله كان يضطرب فيه ولم يثبت إسناده حدثناه أحمد بن محمد بن سعدان ثنا شعيب بن أيوب قال ثنا أبو داود الحفري عن عصام بن النعمان عن سفيان عن الأسود بن قيس عن عمرو بن سفيان قال لما ظهر علي على سفيان يوم الجمل قال أيها الناس إن رسول الله صلى الله عليه وسلم لم يعهد إلينا فب هذه الإمارة شيئا حتى رأينا من الرأي أن يستخلف أبا بكر فأقام واستقام حتى ضرب بجرانه ثم إن أقواما طلبوا هذه الدنيا فكانت أمور يقضي الله فيها حدثنا أبو عمر القاضي قال ثنا محمد بن أحمد بن الجنيد وحدثنا الحسين بن إسماعيل المحاملي ثنا محمد بن الجوان قال ثنا أبو عاصم بن سفيان عن الأسود بن قيس عن سعيد بن عمرو بن سفيان عن أبيه قال خطب على فقال إن رسول الله صلى الله عليه وسلم لم يعهد إلينا في هذه الإمارة شيئا ولكنه رأى رأيناه استخلف أبو بكر فقام واستقام ثم استخلف عمر فقام واستقام حتى شرب الدين بجرانه فقال حديث بن جوان وزاد بن الجنيد ثم أن أقواما طلبوا الدنيا يغفر الله لمن يشاء ويعذب من يشاء حدثنا أحمد بن محمد بن سعدان قال ثنا شعيب ثنا أبو يحيى الحماني قال ثنا سفيان عن الأسود عن قيس عن رجل عن علي أنه قال ان رسول الله صلى الله عليه وسلم لم يعهد إلينا في هذه الإمارة أمرا نأخذ به وكن رأينا رأيا فإن يكن صوابا فمن الله وإن لم يكن فمن أنفسنا استخلف أبو بكر فأقام واستقام ثم استخلف عمر فأقام واستقام ثم إن الدين ضرب بجرانه إن أقواما طلبوا الدنيا فيعفوا الله عمن يشاء ويعذب من يشاء حدثنا أبو عمر القاضي قال ثنا أحمد بن منصور والحسن بن يحيى واللفظ لأحمد قالا ثنا عبد الرزاق أنبأ سفيان الثوري عن الأسود بن قيس عن رجل عن علي أنه قال يوم الجمل ان رسول الله صلى الله عليه وسلم لم يعود إلينا في الإمارة بأمر نأخذ به ولكنه شيء رأيناه من قبل أنفسنا فإن يك صوابا فمن الله وإن يك خطأ فمن أنفسنا ثم استخلف أبو بكر رحمة الله على أبي بكر فأقام واستقام ثم استخلف عمر رحمه الله على عمر فأقام واستقام حتى ضرب الدين بجرانه ثم إن أقواما طلبوا الدنيا يغفر الله لمن يشاء أو قال من يشاء ويعذب من شاء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4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ميسرة عمرو بن شرحبيل عن علي عن النبي صلى الله عليه وسلم من كذب علي متعمدا ليضل به الناس فليتبوأ مقعده من النار فقال يرويه الأعمش عن طلحة بن مصرف واختلف عنه فرواه يحيى بن طلحة اليربوعي عن أبي معاوية عن الأعمش عن طلحة عن أبي عمار عن عمرو بن شرحبيل عن علي ولم يتابع عليه وخالفه يونس بن بكير فرواه عن الأعمش عن طلحة عن عمرو بن شرحبيل عن بن مسعود وكلاهما وهم والصواب عن العمش عن طلحة عن أبي عمار عن عمرو بن شرحبيل مرسل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4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مرو الجملي عن علي أجلدها بالقرآن وأرجمها بالسنة فقال هو حديث يرويه معتمر بن سليمان عن إسماعيل بن أبي خالد عن الشعبي عن عمرو الجملي عن علي ووهم معتمر في ذكر الشعبي فيه وإنما روى هذا الحديث إسماعيل بن أبي خالد عن عمرو بن مرة الجملي عن علي مرسلا وكذلك روى وكيع ومروان الفزاري ومحمد بن يزيد الواسطي وغيرهم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4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مير بن زوذي عن علي قال ما مثلي ومثل عثمان ومثلكم إلا كمثل ثلاثة أثوار ثور أبيض وثور أحمر وثور أسود الحديث فقال هو حديث يرويه مجالد بن سعيد واختلف عنه فرواه عباد بن عباد المهلبي وحماد بن زيد بن مجالد عن عمير بن زوذي عن علي وحدث به داود بن سليمان الجوزجاني عن عباد بن عباد عن مجالد عن عامر عن علي والصواب عمير بن زوذ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4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ميرة بن سعد عن علي عن النبي صلى الله عليه وسلم من كنت مولاه فعلي مولاه فقال هو حديث يرويه طلحة بن مصرف وزبيد الايامي عن عميرة بن سعد فرواه محمد بن طلحة بن مصرف وهاني بن أيوب عن طلحة عن عميرة بن سعد وكذلك قال بن الأجلح عن أبيه عن طلحة وقال أبو بكر بن عياش عن الأجلح عن طلحة عن عميرة بن مهاجر وقال زبيد الأيامي عن عميرة بن فلان والصواب عميرة بن سعد وروى هذا الحديث الزبير بن عدي عن عمير بن سعيد عن علي ولعله أراد عميرة بن سعد أو غير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4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مير بن سعيد النخعي عن علي قال ما كنت لأضمن رجلا قتله الحد إلا صاحب الخمر فإن رسول الله صلى الله عليه وسلم لم يسن فيه شيئا فقال رواه أبو حصين عن عمير واختلف عنه فرفعه الثوري وشريك عن أبي حصين ووقفه مسعر وقيس فلم يرفعاه وكذلك رواه محمد بن عبيد الله العرزمي عن عمير بن سعيد موقوفا أيضا ورواه مطرف بن طريف عن عمير واختلف عنه فرواه بن إدريس وابن عيينة وجرير وابن فضيل وأبو بكر بن عياش عن مطرف عن عمير بن سعيد عن علي موقوفا أيضا وخالفهم موسى بن أعين فرواه عن مطرف عن الشعبي عن عمير بن سعيد ووهم في ذكر الشعبي ورواه ذؤاد بن علبة عن مطرف عن الشعبي عن علي العتباني عن علي ووهم فيه أيضا ورواه أبو بكر بن عياش عن مطرف عن الشعبي عن مسروق قاله عبد الله بن صالح العجلي عنه حدثنا بذلك أبو طالب الحافظ قال ثنا عمر بن محمد بن حفص الشطوي قال ثنا عبد الله بن صالح بن مسلم العجلي قال ثنا أبو بكر بن عياش عن مطرف عن عامر عن مسروق عن علي قال من جلدناه حدا فمات فلا دية له إلا الخمر فإنه شيء صنعناه ولا يصح والصحيح عن مطرف عن عمير بن سعيد ورواه سماك بن حرب عن عمير بن سعيد عن علي فرفعه إلى النبي صلى الله عليه وسلم قلت فهل يصح سماع مطرف بن طريف من عمير بن سعيد قال نعم وسمع منه مسع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4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لقمة بن قيس علي قال خير هذه الأمة بعد نبيها أبو بكر وعمر فمن وجدت فضلني عليهما فهو مفتري عليه ما على المفتري ولو كنت تقدمت لعاقبت فقال يرويه إبراهيم النخعي واختلف عنه فرواه الحجاج بن دينار عن أبي معشر عن إبراهيم عن علقمة بن علي ورواه مغيرة بن مقسم واختلف عنه فرواه محمد بن عبد العزيز التيمي عن مغيرة عن أبي معشر عن إبراهيم مرسلا عن علي وخالفه مروان بن شجاع عن إبراهيم عن مغيرة مرسلا ولم يذكر فيه أبا معشر والأشبه بالصواب قول من قال عن أبي معشر وأرسل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4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امر الشعبي عن علي حين جلد في الزنا محصنا ثم رجمه وقال جلدتها بكتاب الله ورجمت بسنة رسول الله صلى الله عليه وسلم فقال يرويه شعبة واختلف عنه فرواه قعنب بن محرز عن وهب بن جرير عن شعبة عن سلمة بن كهيل عن مجالد عن الشعبي عن أبيه عن علي ووهم فيه في موضعين قوله عن مجالد إنما هو سلمة ومجاهد وفي قوله عن الشعبي عن أبيه وإنما روى الشعبي عن علي وكذلك رواه الحسين المزودي وغيره عن شعبة عن سلمة ومجالد عن الشعبي أنهما سمعاه يحدث عن علي ورواه عصام بن يوسف عن شعبة عن سلمة عن الشعبي عن بن أبي ليلى عن علي وخالفه غندر رواه عن شعبة عن سلمة عن الشعبي عن علي وهو الصواب ذكر ذلك وكذلك رواه إسماعيل بن سالم وحصين عن الشعبي عن علي قلت سمع الشعبي من علي قال الشيخ سمع منه حرفا ما سمع غير هذ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5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شعبي عن علي قال كان أبو بكر أواها منيبا وان عمر ناصح الله فنصحه الله فقال يرويه كثير النوا أبو إسماعيل واختلف عنه فرواه إسرائيل عن كثير النوا عن الشعبي عن علي وخالفه يونس بن أرقم فرواه عن كثير عن صفوان بن هاني عن أبي شريحة عن علي وخالفهما منصور بن أبي الأسود فرواه عن كثير عن حصين بن قبيصة عن أبي شريحة عن علي قيل فأيها أشبه بالصواب قال لا شيء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5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قبة بن ظهير عن علي في قوله فصل لربك وانحر قال وضع اليمين على الشمال فقال حديث يرويه عاصم الجحدري واختلف عنه فرواه يزيد بن زياد بن أبي الجعد عن عاصم الجحدري عن عقبة بن ظهير عن علي وخالفه حماد بن سلمة عن عاصم الجحدري عن أبيه عن عقبة بن ظبيان عن علي قاله يزيد بن هارون عن حماد وقال عبد الرحمن بن مهدي عن حماد عقبة بن صهبان والله أعلم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5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قيس بن عباد عن علي قال أنا أول من يجثو للخصومة بين يدي الله تعالى يوم القيامة فقال يرويه سليمان التيمي عن أبي مجلز عن قيس بن عباد حدث به جماعة منهم مروان بن معاوية وعبثر بن القاسم وعبد الوهاب بن عطاء ويوسف بن يعقوب السدوسي وغيرهم وروى عون بن كهمس عن سليمان التيمي عن أبي مجلز عن قيس بن عباد عن علي قال نزلت فينا يوم بدر هذه الآية هذان خصمان اختصموا في ربهم لله ووهم فيه عون وإنما روى التيمي بهذا الإسناد أنا أول من يجثو للخصومة قال قيس بن عباد فيهم نزلت هذان خصمان اختصموا كذلك رواه معتمر بن سليمان عن أبيه وفصل قول علي من قول قيس بن عباد وتابعه عيسى بن يونس ويزيد بن هارون فروياه عن التيمي عن أبي مجلز عن قيس بن عباد قوله نزلت هذه الآيات فيهم هذان خصمان اختصموا في ربهم وحديث أبي هاشم صحيح وقول معتمر عن أبيه صحيح وكذلك قول مروان بن معاوية ومن تابعه وحديث عون بن كهمس عن سليمان التيمي وه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5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قيس بن عباد عن علي في قصة أهل النهروان وقتلهم لعبد الله بن خباب فقال حدث به عمر بن شبة عن يحيى القطان عن التيمي عن بن مجلز مرسلا وهو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5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قيس بن أبي حازم عن علي أن النبي صلى الله عليه وسلم مر به وبالزبير وقال للزبير أتحبه قال نعم الحديث فقال يرويه محمد بن سليمان لوين عن محمد بن سليمان الأزدي سكن الطائف عن إسماعيل بن أبي خالد عن قيس بن أبي حازم عن علي ووهم فيه والصواب عن إسماعيل بن أبي خالد عن عبد السلام البجلي رجل من حيه عن علي والزبير وقيل إنه عبد السلام بن عبد الله بن جابر الأحمسي وهو مرسل عن علي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5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قيس بن أبي حازم عن علي قال انفروا بنا إلى بقية الأحزاب فقال يرويه الأعمش واختلف عنه فرواه جرير عن الأعمش عن الحكم عن قيس بن أبي حازم عن علي وخالفه سعيد بن حازم أبو عبد الله التيمي فرواه عن الأعمش عن عثمان بن قيس عن قيس بن أبي حازم وخالفهما عمرو بن القاسم بن حبيب التمار فرواه عن الأعمش عن أبي وائل عن علي وحديث قيس بن أبي حازم أشبه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5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قيس بن سعد الخارفي عن علي سبق رسول الله صلى الله عليه وسلم وصلى أبو بكر وثلث عمر فقال يرويه أبو هاشم القاسم بن كثير صاحب السابري واختلف عنه فروى الثوري عن القاسم بن كثير عن قيس الخارفي عن علي قال ذلك يحيى القطان وابن مهدي ويزيد بن هارون وغيرهم عن الثوري ورواه ليث بن أبي سليم واختلف عنه فقال زائدة عن ليث عن القاسم عن قيس بن سعد الخارفي عن علي وقال داود بن علبة عن ليث عن القاسم عن سعيد الخارفي وأرسله بن عيينة عن ليث فقال قال علي ورواه خلف بن حوشب عن أبي هاشم فقال عن سعيد بن قيس الخارفي ورواه بن أبي ليلى عن أبي هاشم فقال عن عبد الرحمن بن يزيد الفاشي عن علي ورواه أبو الجحاف واسمه داود بن أبي عوف عن أبي هاشم عن أبي المغيرة قاري خارف عن علي قال ذلك حبيب بن أبي العالية عن أبي الجحاف وقال عبد السلام بن حرب عن الثوري عن أبي الجحاف وأبي هاشم عن قيس الخارفي وأبو الجحاف لم يسمعه من قيس وإنما رواه عن أبي هاشم عن قيس وقول يحيى القطان ويزيد بن هارون عن الثوري أشبه بالصواب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5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كليب بن شهاب عن علي عن النبي صلى الله عليه وسلم أنه كان يرفع يديه في أول الصلاة ثم لا يعود فقال هو حديث يرويه أبو بكر النهشلي ومحمد بن أبان وغيرهما عن عاصم بن كليب واختلف عن أبي بكر النهشلي واسمه لا يصح فرواه عبد الرحيم بن سليمان عنه عن عاصم بن كليب عن أبي عن علي عن النبي صلى الله عليه وسلم ووهم في رفعه وخالفه جماعة من الثقات منهم عبد الرحمن بن مهدي وموسى بن داود وأحمد بن يونس وغيرهم عن عاصم فرووه عن أبي بكر النهشلي موقوفا على علي وهو الصواب وكذلك رواه محمد بن أبان عن عاصم موقوف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5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حمد بن الحنفية عن علي بن أبي طالب عن النبي صلى الله عليه وسلم في تحريم نكاح المتعة وتحريم لحوم الحمر الأهلية فقال يرويه الزهري عن عبد الله والحسن ابني محمد بن الحنفية عن أبيهما عن علي حدث به كذلك مالك بن أنس في الموطأ ويونس بن يزيد وأسامة بن زيد وعبد العزيز بن أبي سلمة الماجشون وسفيان بن عيينة ومعمر وعبيد الله بن عمر وإسماعيل بن أمية فأما مالك فاتفق أصحاب موطأ على قول واحد عن الزهري عن عبد الله والحسن عن أبيهما واختلف عنه في غير الموطأ فرواه الثوري عن مالك عن الزهري عن الحسن بن محمد عن أبيه ولم يذكر عبد الله أخاه وقيل عن الثوري عن الحسن وعبد الله من قال هذا عن الثوري فلم يضبطه عنه ورواه ورقاء عن مالك عن الزهري عن الحسن بن محمد وحده مرسلا عن علي ورواه حماد بن زيد عن مالك عن الزهري عن عبد الله بن محمد وحده عن أبيه عن علي ورواه يحيى بن سعيد الأنصاري عن مالك واختلف عنه فقال عبد الوهاب الثقفي وخالد الواسطي وإسماعيل بن عياش عن يحيى بن سعيد الأنصاري عن مالك عن الزهري عن عبد الله والحسن عن أبيهما عن علي كقول أصحاب الموطأ وقال هشيم وعبيد الله بن عمرو وزفر بن الهذيل عن يحيى بن سعيد عن الزهري عن عبد الله والحسن عن أبيهما عن علي ولم يذكروا في الإسناد مالكا ورواه حماد بن زيد عن يحيى بن سعيد عن مالك عن الزهري عن عبد الله وحده عن أبيه عن علي كرواية حماد عن مالك وأما عبيد الله بن عمر فاختلف عنه أيضا فرواه عبدة بن سليمان وأبو أسامة وعبد الله بن إدريس وعبد الله بن نمير ويحيى بن سعيد الأموي وشريك وعمرو بن عبد الغفار فقالوا عنه عن الزهري عن عبد الله والحسن عن أبيهما ورواه معتمر عن عبيد الله والحسن عن علي مرسلا ورواه الثوري عن عبيد الله بن عمرو قد اختلف عنه فقال أبو حذيفة عن الثوري عن عبيد الله عن الزهري عن علي بن الحسين عن أبيه عن علي ووهم فيه وقال مهران بن أبي عمر ومحمد بن كثير عن الثوري عن عبيد الله بن عمر وإسماعيل بن أمية عن الزهري عن الحسن بن محمد مرسلا عن علي وكذلك قال أبو حذيفة عن الثوري عن إسماعيل بن أمية وحده عن الزهري وقال يحيى بن آدم عن الثوري عن إسماعيل عن الزهري عن الحسن بن محمد عن أبيه عن علي وقال حفص بن بكير بن عامر عن الثوري عن عبيد الله بن عمر عن الزهري عن عبد الله والحسن عن أبيهما عن علي وقال أيضا عن الثوري عن إسماعيل بن أمية عن الزهري عن الحسن بن محمد وحده عن أبيه عن علي وقال يحيى بن أيوب عن إسماعيل بن أمية عن الزهري عن عبد الله والحسن مرسلا عن علي وأما معمر فقال عبد الرزاق عنه عن الزهري عن عبد الله والحسن عن أبيهما عن علي وقال حماد بن زيد عن معمر عن الزهري عن عبد الله وحده عن أبيه عن علي قال ذلك عارم عن حماد وخالفه المقدمي عن حماد فقال عن معمر عن الزهري عن عبد الله عن علي مرسلا ورواه إسحاق بن راشد عن الزهري عن عبد الله بن محمد وحده عن أبيه عن علي وقال في حديثه نهى رسول الله صلى الله عليه وسلم في غزوة تبوك ولا يقول ذلك غيره وزاد فيه قلت له فهلا عن الحسن قال لو أن الحسن حدثني لم شك وقال إبراهيم بن إسماعيل بن مجمع عن الزهري عن الحسن بن محمد وحده عن أبيه عن علي وهو حديث صحيح والصواب من ذلك ما رواه مالك في الموطأ وابن عيينة ويونس وأسامة بن زيد ومن تابعهم عن الزهري عن عبد الله والحسن عن أبيهما عن علي ورواه أبو سعد البقال واختلف عنه فقيل عنه عن الزهري عن أنس وقيل عنه عن الزهري عن عبد الله بن محمد عن أبيه عن علي حدثنا علي بن عبد الله بن عمر بن البازيار بغدادي ثقة قال ثنا نجيح بن إبراهيم قال ثنا سعيد بن عمر وحدثنا محمد بن أحمد بن راشد من أصل كتابه قال ثنا محمد بن أشكاب ثنا سعيد بن عمر ثنا عبثر أبو زبيد عن سفيان الثوري عن مالك بن أنس عن محمد بن مسلم الزهري عن الحسن بن محمد بن الحنفية عن أبيه قال كلم بن عباس عليا في المتعة فقال علي إنك امرء تائه ان رسول الله صلى الله عليه وسلم نهى عنها يوم خيبر وعن لحوم الحمر الأهلية لفظها قريب حدثنا عبد الله بن محمد بن زياد قال ثنا محمد بن أشكاب قال ثنا سعيد بن عمرو قال ثنا عبثر بن القاسم حدثني سفيان الثوري قال حدثنا مالك بن أنس عن الزهري عن عبد الله والحسن ابني محمد بن علي عن أبيهما عن علي أن رسول الله صلى الله عليه وسلم نهى عن نكاح المتعة حدثنا محمد بن مخلد قال ثنا أبو يحيى زكريا بن يحيى الكوفي قال ثنا سعيد بن عمرو ثنا عبثر عن سفيان عن مالك بن أنس عن الزهري عن الحسن وعبد الله ابني محمد بن الحنفية عن أبيهما عن علي أن النبي صلى الله عليه وسلم نهى يوم خيبر عن متعة النساء حدثنا عبد الرحمن بن إسماعيل العروصي بمصر ثقة قال ثنا أبو جعفر الطحاوي قال حدثني أحمد بن محمد بن بسطام أبو العباس قال قال يحيى بن أكثم كان المأمون قد أطلق نكاح المتعة في بعض أيامه واشتد ذلك علي وقلت يأمر بما قد نهى عنه كل من كان قبله فبينا أنا في منزلي إذ دخل علي عبد الرحمن بن إسحاق القاضي وآخر سماه فقلت لهما إن أمير المؤمنين أمر كذا وكذا فإذا دخلتما عليه فكلماه فيه فوعدا بذلك فلما دخلا عليه هاباه ولم يكلماه بشيء ثم دخلا علي فقلت يا أمير المؤمنين ما تقول في بن شهاب الزهري وكنت أعلم أن رأيه فيه حسن فقال أحسن القول قلت فما تقول في عبد الله بن محمد بن الحنفية فقال ما عسى أن أقول في أبي هاشم أقول انه الثقة المأمون قلت ما تقول في أبيه محمد بن الحنفية نفسه فقال لي ما هذه السؤالات التي لم يكن من سؤالك فيما قبل هو الثقة المرضا فقلت له قد بلغني أمرك بكذا وكذا والزهري الذي قلت فيه من حسن القول ما قلت هو الذي روى عن عبد الله والحسن ابني محمد بن علي عن أبيهما عن علي عن النبي صلى الله عليه وسلم أنه نهى عن المتعة يوم خيبر فقال ما علمت هذا فقلت قد أمرت بخلافة فقال إنما بخلافة إذا لم أعلم فأما الآن فأنا أنهى عنه أخبرنا علي بن الفضل أخبرنا أبو يحيى البلخي عبد الصمد بن الفضل أن شداد بن حكيم حدثهم عن زفر بن الهذيل عن يحيى بن سعيد عن الزهري عن عبد الله والحسن ابني محمد بن علي عن أبيهما محمد بن علي عن عي قال نهى رسول الله صلى الله عليه وسلم عن متعة النساء يوم خيبر قال الشيخ كذا قال عن يحيى بن سعيد عن الزهري ويحيى لم يسمع هذا من الزهري إنما سمعه من مالك بن أنس عن الزهري قال ذلك عبد الوهاب الثقفي وإسماعيل بن عياش وحماد بن زي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5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حمد بن الحنفية عن علي أهدى النبي صلى الله عليه وسلم بغل ونهى أن ننزي حمارا على فرس فقال يروه عثمان بن عمير أبو اليقظان واختلف عنه فرواه شريك عن عثمان عن سالم عن بن الحنفية عن علي واختلف عن شريك ورواه الثوري عن عثمان عن سالم عن علي ولم يذكر بن الحنفية وعثمان هذا ضعيف الحديث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6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حمد بن الحنفية عن علي كنت رجلا مذاءا فأمرت المقداد فسأل النبي صلى الله عليه وسلم فأمره بالوضوء فقال هو حديث يرويه الأعمش واختلف عنه فرواه الثوري وشعبة وأبو معاوية وهشيم ووكيع وجرير عن الأعمش عن منذر الثوري أبي يعلى عن محمد بن الحنفية عن علي وخالفهم عبيدة بن حميد رواه عن الأعمش عن حبيب بن أبي ثابت عن سعيد بن جبير عن بن عباس عن علي ولم يتابع علي هذا القول وحديث بن الحنفية هو الصحيح هل ليس عبيدة بن حميد من الحفاظ قال بلى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6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حمد بن الحنفية عن علي عن النبي صلى الله عليه وسلم أنه قال يا بلال أرحنا بالصلاة فقال هو حديث يروى عن سالم بن أبي الجعد واختلف عنه فقيل عن الثوري عن عثمان بن المغيرة عن سالم بن أبي الجعد عن بن الحنفية عن علي قاله أبو خالد عبد العزيز بن أبان عن الثوري وقال إسرائيل عن عثمان بن المغيرة عن سالم بن أبي الجعد عن عبد الله بن محمد بن الحنفية عن صهر لهم عن النبي صلى الله عليه وسلم لم يذكر عليا ورواه عمرو بن مرة وأبو حمزة الثمالي ثابت بن أبي صفية عن سالم بن أبي الجعد عن رجل من خزاعة عن النبي صلى الله عليه وسلم لم يذكر عليا ولا بن الحنفية وقيل عن أبي حمزة عن سالم عن بن الحنفية عن بلال وقال محمد بن ربيعة عن أبي حمزة عن سالم عن عبد الله بن محمد الأسلمي عن النبي صلى الله عليه وسلم وقول عمرو بن مرة أصح حدثنا إسماعيل بن محمد الصفار قال ثنا محمد بن عبيد الله المنادي قال ثنا أبو خالد القرشي ثنا سفيان عن عثمان بن المغيرة عن سالم بن أبي الجعد عن بن الحنفية عن علي قال قال رسول الله صلى الله عليه وسلم قم يا بلال فأرحنا بالصلاة لم يسنده عن علي غير أبي خالد القرشي حدثنا بن مبشر قال ثنا أحمد بن سنان ثنا عبد الرحمن عن سفيان عن عثمان بن المغيرة عن سالم بن أبي الجعد عن محمد بن الحنفية أن النبي صلى الله عليه وسلم قال أرحنا يا بلال حدثنا بن مبشر قال ثنا أحمد بن سنان قال ثنا عبد الرحمن بن مهدي عن إسرائيل عن عثمان بن المغيرة عن سالم بن أبي الجعد عن عبد الله بن محمد بن الحنفية قال دخلت مع أبي على صهر لنا من الأنصار فحضرت الصلاة فقال يا جارية ائتني بوضوء لعلي أصلي فأستريح فكأنه رآنا أنكرنا ذلك قال سمعت رسول الله صلى الله عليه وسلم يقول قم يا بلال فأرحنا بها حدثنا القاضي عبد الله بن أحمد بن ربيعة قا ثنا أحمد بن عبيد ثنا الحسين بن علوان ثنا أبو حمزة الثمالي عن سالم بن أبي الجعد عن محمد بن علي بن الحنفية عن بلال أن رسول الله صلى الله عليه وسلم قا له أرحنا بها يا بلال يعني الصلا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6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حمد بن الحنفية عن علي لدغت النبي صلى الله عليه وسلم عقرب وهو يصلي فقال هو حديث يرويه المنهال بن عمرو واختلف عنه فرواه مطرف بن طريف عن المنهال فأسنده إسماعيل بن بنت السدي عن محمد بن فضيل عن مطرف عن المنهال بن عمرو عن بن الحنفية عن علي وخالفه موسى بن أعين وأسباط بن محمد وغيرهما فرووه عن مطرف عن المنهال عن بن الحنفية مرسلا وكذلك رواه حمزة الزيات عن المنهال عن بن الحنفية مرسلا وهو أشبه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6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حمد بن الحنفية عن علي أن النبي صلى الله عليه وسلم أمر رجلا صلى إلى رجل إن يعيد الصلاة فقال هو حديث يرويه إسرائيل عن عبد الأعلى التغلبي عن بن الحنفية عن علي قاله وكيع وإسماعيل بن صبيح عن إسرائيل وخالفهما عبيد الله بن موسى وعلي بن الجعد فروياه عن إسرائيل عن عبد الأعلى عن بن الحنفية مرسلا وعبد الأعلى مضطرب الحديث والمرسل أشبه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6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حمد بن الحنفية عن علي خير الناس بعد رسول الله صلى الله عليه وسلم أبو بكر ثم عمر فقال هو حديث رواه منذر الثوري عن بن الحنفية وهو صحيح عنه حدث به عنه محمد بن سوقة وسليمان الأعمش وأبو حصين ومحمد بن قيس وأبو سعيد البقال وجامع بن أبي راشد وربيع بن أبي راشد ورواه سفيان الثوري عن جامع بن أبي راشد وحدث به عنه يحيى بن سعيد الأموي وعبد الرحمن بن مهدي وعبدة بن سليمان وخلاد بن يحيى ومحمد بن كثير وغيرهم وخالفهم علي بن غراب فرواه عن الثوري عن الربيع بن أبي راشد وهو أخو جامع عن منذر الثوري عن بن الحنفية وخالفه عطاء بن مسلم الخفاف فرواه عن الثوري عن الربيع بن أبي راشد عن بن الحنفية ولم يذكر منذرا ورواه مالك بن مغول عن الربيع بن أبي راشد عن منذر عن بن الحنفية والصحيح عن الثوري قول يحيى الأموي وابن مهدي ومن تابعهما ورواه خلف بن حوشب عن أبي إسحاق عن أبي مالك الأعور عن الحسن بن محمد بن الحنفية عن أبيه ورواه محمد بن بشر الهمداني وأبو مكين عن بن الحنفي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6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جعفر محمد بن عبد الرحمن مولى بني هاشم عن علي نهى رسول الله صلى الله عليه وسلم أن تكلم النساء إلا بإذن أزواجهن فقال يرويه الحكم بن عتيبة واختلف عنه فرواه بن أبي ليلى عن الحكم عن أبي جعفر عن علي قال ذلك قيس بن الربيع عن بن أبي ليلى وخالفه شعبة فرواه عن الحكم عن ذكوان أبي صالح عن مولى لعمرو عن عمرو بن اللعاص عن النبي صلى الله عليه وسلم أسنده عن عمرو بن العاص وهو الصحيح وكذلك رواه الأعمش عن أبي صالح عن عمرو بن العاص ولم يذكر بينهما مولاه والحديث حديث شعب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6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سعود بن الحكم الزرقي عن علي أن النبي صلى الله عليه وسلم وسلم قام في الجنازة ثم قعد فقال هو حديث يرويه يحيى بن سعيد الأنصاري عن واقد بن عمرو بن سعد بن معاذ عن نافع بن جبير عن مسعود بن الحكم عن علي قال ذلك الليث بن سعد وعبد الوهاب الثقفي ويزيد بن هارون وخالفهم جرير بن عبد الحميد فرواه عن فرواه عن يحيى بن سعيد بن أبي سعيد المقبري عن نافع بن جبير عن مسعود بن الحكم ووهم فيه جرير ورواه الثوري عن يحيى بن سعيد عن نافع بن جبير عن علي أسقط من الإسناد رجلين ولم يقم إسناده والصواب قول الليث بن سعد ومن تابعه عن يحيى عن واقد بن عمرو ورواه محمد بن عمرو بن علقمة عن واقد بن عمرو عن سمعود بن الحكم عن علي ولم يذكر نافع بن جبير حدثنا محمد بن علقمة قال ثنا يزيد بن الهيثم قال ثنا إبراهيم بن أبي الليث الأشجعي عن سفيان عن يحيى بن سعيد عن نافع بن جبير بن مطعم عن علي قال قام رسول الله صلى الله عليه وسلم لم يقم الثوري إسناد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6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سعود بن الحكم عن علي عن النبي صلى الله عليه وسلم في النهي عن صيام أيام منى فقال يريوه يحيى بن سعيد الأنصاري عن يوسف بن مسعود بن الحكم عن جدته عن علي موقوفا ورواه محمد بن إسحاق عن حكيم بن حكيم بن عباد بن حنيف عن مسعود بن الحكم الزرقي عن أمه نحو قول بن سعيد لم يسنده إلى رسول الله صلى الله عليه وسلم ورواه عبد الأعلى بن عبد الأعلى عن بن إسحاق عن حكيم عن مسعود بن الحكم عن أمه عن علي ورفعه إلى النبي صلى الله ع عليه وسلم ورواه إبراهيم بن سعد عن بن إسحاق عن عبد الله بن أبي سلمة الماجشون عن مسعود بن الحكم عن أمه عن علي ورفعه إلى النبي صلى الله عليه وسلم وخالفه يزيد بن عبد الله بن الهاد فرواه عن عبد الله بن أبي سلمة عن عرمو بن سليم الزرقي عن أمه عن علي ورفعه أيضا قاله الليث ومفضل بن فضالة وابن أبي حازم والداروردي عنه وخالفهم سعيد بن سلمة بن أبي الحسام ورواه عن بن الهاد عن عمرو بن سليم ولم يذكر عبد الله بن أبي سلمة وقد قيل مثل هذا عن الدراوردي قال ذلك زيد بن أخزم عن إبراهيم بن أبي الوزير عنه واسنده أيضا معاوية بن صالح عن يحيى بن سعيد الأنصاري عن يوسف بن مسعود بن الحكم عن جدته عن علي ورفعه صحيح وأسانيدها كلها محفوظ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6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الك الأشتر عن علي عن النبي صلى الله عليه وسلم ان إبراهيم حرم مكة فقال هو حديث يريويه قتادة واختلف عنه فرواه الحجاج بن الحجاج عن قتادة عن أبي حسان الأعرج عن الأشتر عن علي ورواه حجاج بن أرطاة عن قتادة عن ملم الأجرد عن مالك الأشتر ومسلم الأجرد هو أبو حسان الأعرج ورواه همام وعثمان بن مقسم عن قتادة عن أبي حسان الأعرج عن علي ولم يذكر الأشتر ورواه سعيد بن أبي عروبة عن قتادة عن الحسن عن قيس بن عباد قال انطلقت أنا والأشتر إلى علي وقول سعيد أشبهها بالصواب ولعل قتادة سمعه أيضا عن أبي حسان الأعرج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6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خارق بن سليم عن علي عن النبي صلى الله عليه وسلم كنت نهيتكم عن ثلاث عن زيارة القبور وادخار لحوم الأضاحي وعن الأوعية الحديث فقال هو حديث يريوه علي بن زيد بن جدعان واختلف عنه فرواه عبد الوارث بن سعيد عن علي بن زيد عن النابغة بن مخارق بن سليم عن أبيه عن علي خالفه حماد بن سلمة فرواه عن علي بن زيد عن ربيعة بن النابغة عن أبيه عن علي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7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سلم بن يزيد عن علي عن النبي صلى الله عليه وسلم لكل نبي حواري وحواري الزبير فقال هو حديث يرويه شريك القاضي واختلف عنه فرواه محمد بن الحسن الأسدي عن شريك عن العباس بن ذريح عن مسلم بن يزيد عن علي وخالفه طلق بن غنام فرواه عن شريك عن عياش بن عمرو العامري عن مسلم بن يزيد عن علي وخالفهما حسين الأشقر رواه عن شريك عن عياش بن عمر عن الأسود بن هلال عن علي ويشبه أن يكون القول قول طلق بن غنام والله أعلم حدثناه الحسين بن إسماعيل المحاملي قال ثنا علي بن مسلم قال حدثنا طلق بن غنام ثنا شريك عن عياش بن عمرو عن مسلم بن يزيد عن علي قال قال رسول الله صلى الله عليه وسلم إن لكل نبي حواريا وحواري الزبير حدثناه أحمد بن محمد بن زياد قال ثنا سعيد بن عثمان قال ثنا زيد بن الحريش قال ثنا حسين بن الحسن الأشقر ثنا شريك عن عياش بن عمرو عن الأسود بن هلال قال ثنا بن جرموز يستأذن على علي فحجبه فقال يحجب قاتل أبي صفية فقال ائذن له وبشره بالنار سمعت الله صلى الله عليه وسلم يقول لكل نبي حواري وحواري الزبير سألته عن حديث محمد بن الحسن الأسدي عن شريك هل رواه عن محمد بن الحسن غير ابنه عمر فلم يج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7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سروق عن علي ما كنا نبعد أن السكينة تنطق على لسان عمر فقال يرويه الشعبي واختلف عنه فرواه يوسف بن أسباط عن سفيان الثوري عن إسماعيل بن أبي خالد عن الشعبي عن مسروق عن علي وخالفه عبد الرحمن بن مهدي وغيره ورووه عن الثوري عن إسماعيل عن الشعبي عن علي لم يذكروا بينهما أحدا وكذلك رواه أبو شهاب الحناط وعبيد الله الأشجعي وعبد الله بن إدريس وابن عيينة وداود بن الزبرقان عن إسماعيل عن الشعبي عن علي ورواه هريم بن سفيان عن إسماعيل عن الشعبي عن علي وزاد فيه ألفاظ لم يأت بها غيره وقيل عن هريم عن عبد الرحمن بن إسحاق عن الشعبي عن علي بغير هذا اللفظ وقال آدم بن أبي إياس عن قيس عن إسماعيل بن أبي عمرو الشيباني عن علي ورواه بيان بن بشر وأبو إسحاق الشيباني ومجالد عن الشعبي عن علي وخالفهم يحيى بن أيوب البجلي فرواه عن الشعبي عن أبي جحيفة عن علي والصحيح من ذلك قول من أرسله عن الشعبي عن علي وروي هذا الحديث عمرو بن ميمون الأودي عن علي حدث به أبو إسرائيل الملائي واختلف عنه فقال أبو فروة الرهاوي عن أبي غسان عن أبي إسرائيل عن العيزار بن حريث عن عمرو بن ميمون عن علي وخالفه محمد بن إسحاق بن سابق فرواه عن أبي إسرائيل عن الوليد بن العيزار عن عمرو بن ميمون عن علي وهو الصحيح وروي هذا الحديث عن زاذان أبي عمر عن علي حدث به عمرو بن أبي قيس واختلف عنه فرواه محمد بن سعيد بن سابق عن عرمو بن أبي قيس عن أبي اليقظان عن زاذان عن علي وخالفه عبد الله بن الجهم فرواه عن عمرو بن أبي قيس عن أعين بن عبد الله قاضي الري عن أبي اليقظان عن زاذان عن علي وهو الصحيح وروي عن أبي جعفر محمد بن علي عن علي مرسلا حدثنا أبو وهب الأبلي يحيى بن موسى قال ثنا موسى بن سفيان ثنا عبد الله بن الجهم قال ثنا عمرو بن أبي قيس عن أعين بن عبد الله عن أبي اليقظان عن زاذان عن علي قال إن كنا لنرى أن السكينة تنطق على لسان عمر وإن كنا لنرى أن شيطانه يخافه أن يجره إلى معصية الله تعالى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7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نزال بن سبرة عن علي عن النبي صلى الله عليه وسلم في صفة الوضوء فقال حدث به عبد الملك بن ميسرة الزراد عنه رواه عنه شعبة ومسعر ومنصور بن المعتمر وسليمان الأعمش وغيرهم واختلف عن الأعمش فرواه أبو حفص الأبار ومحمد بن فضيل وأبو الأحوص سلام بن سليم عن الأعمش عن عبد الملك بن ميسرة عن النزال وخالفهم محمد بن عبد الرحمن الطفاوي ووهم فيه رواه عن الأعمش عن أبي وائل عن علي والصواب حديث النزال بن سبرة حدثنا أبو القاسم علي بن الحسن بن قحطبة قال ثنا أبو هشام الرفاعي ثنا محمد بن فضيل عن الأعمش عن عبد الملك بن ميسرة عن النزال بن سبرة قال أتى علي بكوز من ماء وهو في الرحبة فأخذ بيده كفا من ماء فتمضمض واستنشق ومسح وجهه وذراعيه ورأسه ثم شرب وهو قائم ثم قال هذا وضوء من لم يحدث رأيت رسول الله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7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نزال بن سبرة عن علي عن النبي صلى الله عليه وسلم قال لا يتم بعد احتلام ولا طلاق إلا بعد نكاح ولا عتق إلا بعد ملك ولا وصال في صيام ولا صمت يوم إلى الليل فقال يريوه جويبر عن الضحاك عن النزال فرفعه معمر عن جويبر وتابعه أيوب بن سويد عن الثوري وخالفه محمد بن كثير عن الثوري فوقفه وكذلك رواه حماد بن زيد وإسحاق بن الربيع عن جويبر موقوفا وهو المحفوظ حدثنا عبد الله بن محمد بن زياد النيسابوري قال حدثنا بحر بن نصر الخولاني قال ثنا أيوب بن سويد عن سفيان الثوري عن جويبر عن الضحاك عن النزال بن سبرة عن علي بن أبي طالب قال أيوب بن سويد أحسبه عن النبي صلى الله عليه وسلم قال ذلك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7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ناجية بن كعب عن علي قال قال أبو جهل للنبي صلى الله عليه وسلم إنا لا نكذبك وما أنت بمكذب ولكن الذي جئت به فأنزل الله عز وجل فإنهم لا يكذبوك ولكن الظالمين الآية فقال يرويه الثوري عن أبي إسحاق عن ناجية بن كعب عن علي قاله معاوية بن هشام عن الثوري وغيره يرويه عن الثوري مرسلا لا يذكر فيه عليا وهو المحفوظ وقيل عن معاوية بن هشام عن شيبان ولا يصح وإنما هو سفيان ورواه إسرائيل عن أبي إسحاق عن أبي ميسرة مرسلا عن النبي صلى الله عليه وسلم حدثنا أحمد بن محمد بن سعدان ثنا شعيب بن أيوب قال ثنا معاوية بن هشام عن سفيان عن أبي إسحاق عن ناجية بن كعب عن علي قال قال أبو جهل لرسول الله صلى الله عليه وسلم إنا لا نكذبك ولكن نكذب بما جئت به فأنزل الله فإنهم لا يكذبونك ولكن الظالمين بآيات الله يجحدو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7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ناجية بن كعب عن علي قال لما مات أبو طالب أمرني النبي صلى الله عليه وسلم بغسله فلما رجعت قال لي اغتسل فقال هو حديث يريوه أبو إسحاق السبيعي واختلف عنه فرواه شعبة والثوري وإسرائيل وشريك وزهير وقيس وورقاء وإبراهيم بن طهمان عن أبي إسحاق عن ناجية بن كعب عن علي وخالفهم الحسين بن واقد وأبو حمزة السكري روياء عن أبي إسحاق عن الحارث عن علي ووهما في ذكر الحارث ورواه الأعمش وقد اختلف عنه فقال عبد الواحد بن زياد عن الأعمش عن أبي إسحاق عن هاني بن هاني عن علي وقال بن نمير عن الأعمش عن أبي إسحاق عن رجل غير مسمى عن علي وقال يزيد بن زريع عن معمر عن أبي إسحاق عن أبيه عن حذيفة عن النبي صلى الله عليه وسلم قال من غسل ميتا فليغتسل ولا يثبت هذا عن أبي إسحاق والمحفوظ قول الثوري وشعبة ومن تابعهما عن أبي إسحاق عن ناجية بن كعب عن علي وكذلك رواه فرات القزاز عن ناجية بن كعب أيضا حدثنا أحمد بن سعدان قال ثنا شعيب بن أيوب قال ثنا أبو نعيم فضل بن دكين عن سفيان عن أبي إسحاق عن ناجية بن كعب عن علي قال أتيت النبي صلى الله عليه وسلم فقلت ان عمك الشيخ الضال قد هلك يعني أباه قال اذهب فواره ولا تحدث حدثا حتى تأتيني فأتيته فقلت له فأمرني فاغتسلت ثم دعا لي بدعوات ما يسرني ما عرض بهن من شيء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7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وهب بن الأجدع عن علي عن النبي صلى الله عليه وسلم في النهي عن الصلاة بعد العصر فقال يرويه منصور بن المعتمر بن هلال بن يساف عن وهب بن الأجدع عن علي حدث به عنه كذلك شعبة والثوري وأبو عوانة وجرير وعبيدة بن حميد وهريم بن سفيان وغيرهم وخالفهم شريك فرواه عن منصور عن سالم بن أبي الجعد عن وهب بن الأجدع وكذلك قال أبو داود الحفري عن الثوري من رواية إبراهيم بن أحمد بن يعيش عنه ووهما جميعا في ذكر سالم بن أبي الجعد وإنما هو هلال بن يساف وحدث بهذا الحديث إسحاق الأزرق عن الثوري بإسناد آخر عن أبي إسحاق عن عاصم عن ضمرة عن علي ولم يتابع عليه والصحيح حديث منصور عن هلال بن يساف حدثنا علي بن عبد الله بن مبشر ثنا محمد بن حرب ح وحدثنا الحسين بن إسماعيل المحاملي قال ثنا الحسن بن شاذان قالا ثنا إسحاق الأزرق عن سفيان الثوري عن أبي إسحاق عن عاصم بن ضمرة عن علي قال قال رسول الله صلى الله عليه وسلم لا تصلوا بعد العصر إلا أن تصلوا والشمس مرتفعة قال سفيان لا أدري يعني مكة أو غيرها تفرد به إسحاق الأزرق عن الثور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7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هبيرة بن يريم عن علي أن فاطمة استخدمت النبي صلى الله عليه وسلم خادما فقال هو حديث يرويه أبو إسحاق واختلف عنه فرواه عبد الحميد بن أبي جعفر الفراء وإسرائيل بن أبي إسحاق عن هبيرة بن يريم عن علي ورواه زكريا عن أبي إسحاق عن هبيرة وعمارة بن عبد عن علي وكذلك قال أبو غسان عن زهير وقال غيره عن زهير عن أبي إسحاق عن هبيرة وعمارة بن عبد وهاني بن هاني عن علي وكلها محفوظ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7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هاني بن هاني عن علي أشبه الناس برسول الله صلى الله عليه وسلم الحسن والحسين فقال يرويه أبو إسحاق واختلف عنه فرواه إسرائيل عن أبي إسحاق عن هاني بن هاني عن علي ورواه إسماعيل بن مسلم عن أبي إسحاق عن رجل قد سماه عن علي وهو هاني بن هان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7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هاني بن هاني عن علي عن النبي صلى الله عليه وسلم في عمار بن ياسر مرحبا بالطيب المطيب ورواه الأعمش عن أبي إسحاق واختلف عنه فقال نوح بن دراج عن الأعمش كقول الثوري ومن تابعه وقال عثام بن علي عن الأعمش بهذا الإسناد أن النبي صلى الله عليه وسلم قال عمار ملى أيمانا إلى مشاشه والقول قول الثوري ومن تابعه وعن الثوري في المعنى إسناد آخر يرويه عطاء بن مسلم عن الثوري عن أبي إسحاق عن أوس بن أوس عن النبي صلى الله عليه وسلم دم عمار ولحمه في النار تفرد به عطاء بن مسلم حدثنا أحمد بن محمد بن سعدان ثنا شعيب بن أيوب ثنا يحيى بن آدم قال ثنا سفيان وإسرائيل عن أبي إسحاق عن هاني بن هاني عن علي قال استأذن عمار على النبي صلى الله عليه وسلم فقال مرحبا ائذنوا للطيب المطي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8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حيى بن جعدة عن علي قال أربعة آلاف درهم نفقة فما زاد فهو كنز فقال كذا قال علي بن حكيم عن شريك عن أبي حصين عن جعدة عن علي ووهم فيه والصواب عن أبي حصين عن أبي الضحى عن جعدة بن هبيرة عن عل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8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علي يزيد بن شريك عن علي عن النبي صلى الله عليه وسلم المدينة حرم الحديث فقال يرويه الأعمش عن إبراهيم التيمي عن أبيه عن علي حدث به عنه الثوري وأبو معاوية وابن فضيل ويعلى بن عبيد وزيد بن أبي أنيسة وغيرهم وخالفهم شعبة فرواه عن الأعمش عن إبراهيم التيمي عن الحارث بن سويد عن علي والمحفوظ قول الثوري ومن تابعه حدثنا يوسف بن يعقوب بن إسحاق بن بهلول حدثنا جدي إسحاق بن بهلول ثنا عبد الرحمن بن مهدي قال قال علي بن أبي طالب ما عندنا شيء إلا كتاب الله عز وجل وهذه الصحيفة عن النبي صلى الله عليه وسلم إن المدينة حرم ما بين عير إلى ثور ومن أحدث فيها حدثا أو آوى محدثا فعليه لعنة الله والملائكة والناس أجمعين لا يقبل منه صرف ولا عدل وذمة المسلمين واحدة لا يقبل منه عدل ولا صرف ومن تولى قوما بغير إذن مواليه فعليه لعنة الله والملائكة والناس أجمعين لا يقبل منه صرف ولا عدل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8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حيى بن إسحاق عن عبد الله بن أبي طلحة الأنصاري عن علي أن النبي صلى الله عليه وسلم بعثه في سرية وقال له لا تقاتلهم حتى تدعوهم فقال هو مرسل ويرويه عمر بن ذر واختلف عنه فرواه وكيع عن عمر بن ذر عن يحيى بن إسحاق عن علي ورواه بن المبارك عن عمر عن ذر عن يحيى بن إسحاق أن النبي صلى الله عليه وسلم بعث عليا وروي عن بن عيينة عن عمر بن ذر عن إسحاق بن عبد الله عن أبي طلحة عن أنس قال غياث بن جعفر عن بن عيينة ولا يصح والصواب قول بن المبارك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8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عبد الرحمن السلمي عن علي قال إذا حدثتكم عن رسول الله صلى الله عليه وسلم حديثا فظنوا به الذي هو أهنا وأهدى وأتقى قال هو حديث يرويه عمرو بن مرة عن أبي البختري عن أبي عبد الرحمن السلمي عن علي حدث به عنه سليمان الأعمش ومسعر قال ذلك عن الأعمش جرير بن عبد الحميد وخالفه فضيل بن عياض وأبو معاوية وعيسى بن يونس وابن نمير فرووه عن الأعمش ولم يذكروا في الإسناد أبا عبد الرحمن ولم يتابع على هذا القول ورواه أبو بكر بن عياش عن الأعمش فقال عن سعد بن عبيدة عن أبي عبد الرحمن عن علي أما مسعر فروى حديثه القاسم بن غصن ويحيى بن سعيد القطان عن مسعر عن عمرو بن مرة عن أبي البختري عن علي وخالفهما محمد بن فضيل ومحبوب بن محرز ويعلى بن عبيد والقاسم بن الحكم وأبو نعيم وخلاد بن يحيى ومحمد بن عبيد فرووه عن مسعر عن عمرو بن مرة عن أبي البختري عن أبي عبد الرحمن عن علي وهو الصواب ورواه الثوري عن عمرو بن مرة عن أبي البختري عن علي ولم يذكر أبا عبد الرحمن والصحيح قول من ذكر أبا عبد الرحم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8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عبد الرحمن السلمي عن علي لما مات أبو طالب أتيت رسول الله صلى الله عليه وسلم فقال اذهب فواره الحديث فقال يرويه السدي واختلف عنه فرواه سريج بن يونس ومحمد بن بكار وأبو معمر القطيعي وزحمويه وجمهور بن منصور وإبراهيم بن أبي العباس عن الحسن بن يزيد بن الأصم عن السدي عن أبي عبد الرحمن السلمي عن علي وحدث به حاتم بن الليث عن إبراهيم عن أبي العباس عن الحسن بن يزيد عن السدي عن سعد بن عبيدة عن أبي عبد الرحمن عن علي زاد فيه سعد بن عبيدة وهو وهم والقول الأول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8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عبد الرحمن عن علي أن أمة للنبي صلى الله عليه وسلم زنت فأمرني أن أقيم عليها الحد فوجدتها حديثة عهد بنفاس الحديث فقال يرويه السدي واختلف عنه فرواه إسرائيل وزائدة عن السدي عن سعد بن عبيدة عن أبي عبد الرحمن السلمي عن علي وخالفهم عبد السلام بن حرب فرواه عن السدي عن عبد خير عن علي قال ذلك علي بن قادم عنه وقول إسرائيل أصح آخر الجزء السادس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8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الشيخ أبو الحسن علي بن عمر بن أحمد بن مهدي الحافظ عن حديث أبي عبد الرحمن السلمي عن علي قال كنا مع النبي صلى الله عليه وسلم في جنازة في بقيع الغرقد فقال ما منكم من أحد إلا وقد كتب مقعده من النار ومقعده من الجنة الحديث فقال هو حديث يرويه الأعمش ومنصور عن سعد بن عبيدة عن أبي عبد الرحمن السلمي حدث به عن الأعمش سفيان الثوري وشعبة وموسى بن أعين وعلي بن مسهر ويحيى بن سعيد الأموي وأبو إسحاق الفزاري وعبد الله بن نمير ووكيع وأبو معاوية وشيبان ومحاضر وغيرهم وخالفهم محمد بن عبيد الله العزرمي فرواه عن الأعمش عن قيس بن السكن عن أبي عبد الرحمن عن علي ووهم فيه والصواب عن سعد بن عبيدة وأما أصحاب منصور فرووه عنه عن سعد بن عبيدة كذلك وروى عن ورقاء عن منصور عن سعد بن عبيدة عن البراء عن علي قال ذلك عبد الصمد بن النعمان عن ورقاء والقول قول من قال عن أبي عبد الرحمن عن علي وكذلك رواه إسماعيل بن سميع الحنفي عن مسلم البطين عن أبي عبد الرحمن عن علي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8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عبد الرحمن عن علي عن النبي صلى الله عليه وسلم في قوله وتجعلون رزقكم أنكم تكذبون هو قولهم مطرنا بنوء كذا وكذا وقرأها تجعلون شكركم فقال يرويه عبد الأعلى التغلبي عن أبي عبد الرحمن واختلف عنه فرواه إسرائيل وأبان بن تغلب عن عبد الأعلى ورفعه إلى النبي صلى الله عليه وسلم وخالفهما الثوري فرواه عن عبد الأعلى عن أبي عبد الرحمن عن علي موقوفا ويشبه أن يكون الاختلاف من جهة عبد الأعلى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8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عبد الرحمن عن علي عن النبي صلى الله عليه وسلم وآتوهم من مال الله الذي آتاكم قال ربع المكاتبة فقال هو حديث يرويه عطاء بن السائب عن أبي عبد الرحمن واختلف عنه فرفعه عبد الرزاق وهشام بن سليمان وحجاج وأبو قتادة عن بن جريج عن النبي صلى الله عليه وسلم ووقفه روح عن بن جريج وكذلك رواه زهير وهشيم وابن علية وجرير وأسباط بن محمد والمحاربي وحماد بن سلمة وبكر بن خنيس عن عطاء بن السائب موقوفا وكذلك رواه عبد الأعلى التغلبي عن أبي عبد الرحمن عن علي موقوفا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8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عبد الرحمن عن علي قوله لا جمعة ولا تشريق إلا في مصر جامع فقال يرويه الأعمش واختلف عنه فرواه أصحاب الأعمش عن الأعمش عن سعد بن عبيدة عن أبي عبد الرحمن عن علي وخالفهم فضيل بن عياض وأبو حمزة السكري فروياه عن الأعمش عن طلحة بن مصرف عن سعد بن عبيدة ويشبه أن يكون القول قولهما لأنهما زادا وهما ثقتا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9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عبد الرحمن عن علي أنه قرأ القرآن على النبي صلى الله عليه وسلم فقال يرويه أبو بكر بن عياش عن عاصم واختلف عنه فرواه أحمد بن يعقوب الترمذي عن يحيى بن آدم عن أبي بكر بن عياش عن عاصم عن أبي عبد الرحمن أنه قرأ على علي وعثمان وأنهما قرءا على رسول الله صلى الله عليه وسلم وخالفه عدد كبير ممن رواه عن يحيى بن آدم فلم يذكروا فيه عثمان ولم يرفعوه إلى النبي صلى الله عليه وسلم ورواه يحيى بن سليمان الجعفي أبو سعيد عن أبي بكر بن عياش عن عاصم عن أبي عبد الرحمن عن علي وحده ورفعه والصحيح أنه موقوف عن علي كذلك رواه أصحاب أبي بكر عنه ورواه إسحاق بن راهويه عن يحيى بن آدم ورفعه أيضا وكذلك رواه حفص بن سليمان وأصحاب عاصم عن عاصم ولم يرفعوه ولم يجاوزوا به عليا وهو المحفوظ وسألته عن أحمد بن يعقوب الترمذي فقال لا أعرفه إلا في هذا ويشبه أن يكون ضعيف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9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البختري عن عن علي قال بعثني رسول الله صلى الله عليه وسلم إلى اليمن فقلت يا رسول الله تبعثني إلى قوم شيوخ وذوي أسنان إني أخاف أن لآ أصيب فقال رسول الله صلى الله عليه وسلم سيثبت لسانك ويهدي قلبك فقال يرويه الأعمش وشعبة وإسحاق عن عمرو بن مرة عن أبي البختري عن علي وقيل عن أبي خالد الأحمر عن شعبة عن عمرو بن مرة عن عبد الله بن أبي سلمة وهو وهم والصواب عن أبي البختري عن علي ورواه أبان بن تغلب عن عمرو بن مرة عن أبي البختري أن النبي صلى الله عليه وسلم بعث عليا مرسلا والقول الأول أصح ورواه صالح بن أبي الأسود عن الأعمش عن أبي ظبيان عن علي ورواه شيبان عن أبي إسحاق عن عمرو بن حبشي عن علي حدثنا يعقوب بن إبراهيم البزار ثنا جعفر بن محمد بن فضيل الراسبي ثنا عبيد الله بن موسى أنا شيبان عن أبي إسحاق عن عمرو بن حبشي عن علي بذلك ورواه بن أشكاب محمد عن عبيد الله بن موسى عن سفيان الثوري عن أبي إسحاق عن عمرو بن حبشي عن علي بذلك حدثناه أحمد بن محمد بن إسماعيل الواسطي ثنا محمد بن إشكاب وقال إبراهيم بن هاني عن عبيد الله بن موسى عن سفيان أو شيبا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9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بردة بن أبي موسى عن علي نهاني النبي صلى الله عليه وسلم أن أتختم في الوسطى والتي تليها وقال لي قل اللهم إني أسألك السداد والهدى الحديث فقال هو حديث يرويه عاصم بن كليب عن أبي بردة حدث به عنه شعبة وسفيان الثوري وابن إدريس وأبو الأحوص وأبو عوانة وبشر بن مفضل وعلي بن عاصم وقال سفيان بن عيينة عن عاصم بن كليب عن أبي بكر عن أبي موسى وقال خالد الواسطي ومحمد بن فضيل عن عاصم بن كليب عن أبي بردة عن أبي موسى عن علي ووهما في قولهما أبي موسى لأن أبا بردة سمع هذا الحديث من علي وأبو موسى حاضر ذلك بين أبي عوانة ذلك في روايته عن عاصم بن كليب وقال الوليد بن أبي محمد عن عاصم بن كليب عن أبي بردة عن أبيه عن علي ووهم والصواب عن أبي بردة عن علي ورواه نصر بن علي عن شيخ له عبيد الله بن أبي المغيرة عن عاصم بن كليب عن أبيه عن علي ووهم فيه أيضا والصواب من قال عن عاصم بن كليب عن أبي بردة عن علي وكذلك رواه محمد بن جحادة وجابر الجعفي عن أبي بردة عن علي واختلف عن جابر فقال أبو حمزة عن أبي بردة قال دخلت مع أبي على علي وقال شعبة عن جابر عن أبي بردة عن علي وقال أبو عوانة عت جابر عن أبي بردة عن أبيه عن علي ووهم في قوله عن أبيه ورواه سيف بن مسكين عن شعبة عن جابر عن عبد الله بن نجبي عن علي ووهم فيه ورواه أبو ميسرة أحمد بن عبد الله بن ميسرة عن مسكين بن بكير عن شعبة عن سلمة بن كهيل عن أبي بردة عن علي ووهم فيه أبو ميسرة وإنما رواه شعبة عن جابر ورواه يونس بن أبي إسحاق عن أبي بردة عن علي واختلف عن شعبة في إسناد هذا الحديث ورواه أبو خالد الأحمر عن شعبة عن عاصم عن زر عن علي وتابعه جعفر بن محمد الرسعني فرواه عن موسى بن داود عن شعبة عن عاصم عن زر عن علي وكلاكما وهم والصواب عن شعبة عن عاصم بن كليب عن أبي بردة عن علي ما قدمنا ذكره في أول الب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9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وائل عن علي قال ما أوصى رسول الله صلى الله عليه وسلم ما أوصى ولكن إن يرد الله بالناس خيرا فسيجمعهم على خيرهم كما جمعهم بعد رسول الله صلى الله عليه وسلم على خيرهم فقال هو حديث يرويه الحسن بن عمارة واختلف عنه فرواه محمد بن الحسن الواسطي عن الحسن بن عمارة عن عاصم عن أبي وائل وتابعه إسحاق بن إبراهيم بن شاذان وإبراهيم بن أبي العنبس عن جعفر بن عون عن الحسن بن عمارة عن عاصم وغيرهما يرويه عن جعفر عن الحسن عن عمارة بن واصل الأحدب عن أبي وائل وقيل عن جعفر عن الحسن بن عمر الفقيمي عن واصل ولا يصح ذكر الفقيمي ورواه يونس بن بكير عن الحسن بن عمارة عن الحكم وواصل عن أبي وائل والحسن بن عمارة ضعيف وروى هذا الحديث أيضا عن الشعبي عن أبي وائل حدث به شعيب بن ميمون الواسطي عن حصين وأبي جناب عن الشعبي عن أبي وائل وشعيب بن ميمون ليس بالقو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9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هياج الأسدي واسمه حيان بن الحصين عن علي قال لي أبعثك على ما بعثني عليه رسول الله صلى الله عليه وسلم لا تدع قبرا مشرفا إلا سويته ولا تمثالا إلا طمسته فقال يرويه حبيب بن أبي ثابت واختلف عنه فرواه الثوري عن حبيب عن أبي وائل عن أبي الهياج قال ذلك يحيى القطان وخالد بن الحارث ووكيع وعبد الرحمن وأبو نعيم وقبيصة وغيرهم وقال أبو إسحاق الفزاري عن الثوري عن حبيب بن أبي وائل عن علي أنه قال لأبي هياج وقال بن المبارك عن الثوري عن حبيب بن أبي وائل عن علي ولم يذكر أبا الهياج وقال معاوية بن هشام عن الثوري عن حبيب بن أبي ثابت عن بن أبي الهياج عن أبيه عن علي بن أبي طالب قال له ألا أبعثك على ما بعثني عليه رسول الله صلى الله عليه وسلم لا تدع قبرا مشرفا إلا سويته ولا تمثالا في بيت إلا طمسته حدثنا أحمد بن محمد بن سعدان ثنا شعيب بن أيوب ثنا معاوية بن هشام عن سفيان بذلك ولم يذكر أبا وائل وقال مسعر والمسعودي عن حبيب عن الهياج ولم يذكر أبا وائل وقال قيس بن الربيع وسعاد بن سليمان وزياد بن خيثمة عن حبيب بن أبي ثابت عن أبي وائل عن سعيد بن أبي الهياج عن أبيه عن علي ورواه الأعمش واختلف عنه فرواه جرير عن الأعمش عن حبيب بن أبي ثابت عن أبي الهياج وهو غريب عن الأعمش لا أعلم حدث به عن الأعمش هكذا غير جرير وخالفه عيسى بن الضحاك أخو الجراح بن الضحاك وروح بمن مسافر فقالا عن الأعمش عن أبي وائل عن علي ولم يذكر أبا الهياج ورواه أبو حماد الحنفي عن أبي إسحاق السبيعي عن أبي الهياج ورواه النضر بن إسماعيل عن مسعر عن جابر عن الشعبي استعمل أبا الهياج ورواه يونس بن خباب وسيار أبو الحكم عن جرير بن حيان عن أبيه عن علي وجرير هذا بن أبي الهياج وأبوه حيان بن حصين يكنى أبا الهياج والحديث حديث الثوري وما رواه يحيى بن سعيد القطان وابن مهدي ومن تابعهما وهو الصحيح حدثنا عبد الله بن محمد البغوي ثنا محرز بن عون بن أبي عون قال ثنا حسان بن إبراهيم عن خالد بن الحارث عن سفيان بن سعيد قال أنا حبيب بن أبي ثابت عن أبي وائل عن أبي الهياج عن علي قال أبعثك على ما بعثني عليه رسول الله صلى الله عليه وسلم أن لا أدع قبرا مشرفا إلا سويته ولا تمثالا في بيت إلا طمسته وحسان أكبر سنا من خالد بن الحارث وأقدم وفاة ويتلوه في الجزء السابع حدثنا بن مخلد قال أنا الرمادي ثنا أبو حذيفة حسبنا الله ونعم الوكيل وصلواته على سيدنا محمد النبي وآله وصحبه وسلم تسليما كثيرا الجزء السابع فيه بقية مسند علي رضى الله تعالى عنه وحديث طلحة والزبير وعبد الرحمن بن عوف وأول حديث سعد رضى الله تعالى عنهم بسم الله الرحمن الرحيم وبه نستعين بقية مسند علي بن أبي طالب عليه السلام حدثنا بن مخلد قال ثنا الرمادي ثنا أبو حذيفة ثنا سفيان عن حبيب عن شقيق قال بعث علي أبا الهياج ثم ذكر نحوه وحدثنا بن مخلد قال ثنا الرمادي ثنا أبو نعيم ثنا سفيان ح وثنا المحاملي ثنا يوسف بن موسى ثنا الفضيل بن دكين ثنا سفيان عن حبيب بن أبي ثابت عن أبي وائل قال قال علي لأبي الهياج تعالى حتى أبعثك على ما بعثني عليه رسول الله صلى الله عليه وسلم لا تدعن قبرا مشرفا إلا سويته ولا صورة في بيت إلا طمسته حدثنا دعلج أنا الحسن بن سفيان ثنا حبان أنا بن المبارك أنا سفيان عن حبيب بن أبي ثابت عن أبي وائل عن علي قال بعثني النبي صلى الله عليه وسلم أن لا تدع قبرا مشرفا إلا سويته ولا تمثالا إلا طمسته لم يذكر أبا الهياج حدثنا المحاملي ثنا يوسف بن موسى ثنا وكيع عن سفيان عن حبيب بن أبي وائل عن أبي الهياج قال قال علي أبعثك على ما بعثني عليه رسول الله صلى الله عليه وسلم أن لا تدع تمثالا إلا طمسته ولا قبرا مشرفا إلا سويته حدثنا بن مبشر ثنا أحمد بن سنان ثنا أبو أحمد الزبيري عن سفيان عن حبيب بن أبي ثابت عن أبي وائل أن عليا بعث أبا الهياج وقال أبعثك على ما بعثني عليه رسول الله صلى الله عليه وسلم لا تدع قبرا مشرفا إلا سويته ولا تمثالا في بيت إلا طمسته حدثنا الحسين بن إسماعيل ثنا يوسف بن موسى ثنا يعلى بن عبيد ح وحدثنا محمد بن مخلد وحمزة بن الحسين بن عمر السمسار قالا ثنا أحمد بن منصور الرمادي ثنا يعلى بن عبيد وأبو النضر وثنا أحمد بن محمد بن سعدان بواسط ثنا شعيب بن أيوب ثنا يعلى بن عبيد وعبد الله بن رجاء البصري وثنا بن مبشر ثنا أحمد أحمد بن سنان ثنا يزيد بن هارون قالوا ثنا المسعودي عن حبيب بن أبي ثابت عن أبي الهياج عن علي عليه السلام أن لا تدع تمثالا إلا لطخته ولا قبرا إلا سويته وقال يوسف قال قال لي علي أبعثك وقال الرمادي ولا قبرا مشرفا إلا سويته وقال يزيد أنا المسعودي وقال أيضا أبعثك لما بعثني له رسول الله صلى الله عليه وسلم لا تدع قبرا ولا تمثالا إلا نطحته بالحاء حدثنا عبد الملك بن يحيى بن الحسن العطار بن أبي زكار ثنا بشر بن آدم عن حماد بن دليل عن مسعر عن حبيب بن أبي ثابت عن أبي الهياج الأسدي عن علي بن أبي طالب قال بعثني النبي صلى الله عليه وسلم فقال لا تتركن قبرا مشرفا إلا سويته ولا صورة إلا طمستها تفرد به حماد بن دليل أبو زيد قاضي المدائن عن مسعر عن حبيب ولم يسمع حبيب هذا من أبي الهياج وإنما سمعه من أبي وائل شقيق بن سلمة عن أبي الهياج كما قال الثوري حدثنا محمد بن مخلد ثنا أبو الحسين كردوس بن محمد بن عيسى الواسطي ثنا عاصم بن علي ثنا قيس بن الربيع عن حبيب بن أبي ثابت عن شقيق بن سلمة عن سعيد بن أبي الهياج عن أبيه قال قال علي ألا أبعثك على ما بعثني عليه رسول الله صلى الله عليه وسلم قلت بلى قال بعثني على تسوية القبور ومسح التماثيل حدثنا القاضي الحسين بن إسماعيل المحاملي ثنا محمد بن صالح الذراع وحدثنا محمد بن محمود بواسط ثنا محمد بن صالح بن شعبة قال سمعت أبا الوليد يقول أليس سفيان يحدث حبيب عن شقيق عن أبي الهياج قال قال علي هذا قيس بن الربيع ثناه عن حبيب بن أبي ثابت عن شقيق عن سعيد بن أبي الهياج عن أبيه قال قال لي علي ألا أبعثك على ما بعثني عليه رسول الله صلى الله عليه وسلم تسوية القبور وكسر التماثيل حدثنا الحسين بن إسماعيل المحاملي ثنا يوسف بن موسى ثنا جرير عن الأعمش عن حبيب بن أبي ثابت عن أبي الهياج قال لما قدم علي بن أبي طالب الكوفة قال أبعثك على ما بعثني عليه رسول الله صلى الله عليه وسلم فذكر حديث قبله لا تدع تمثالا إلا طمسته ولا قبرا إلا سويته حدثنا أبو حامد بن محمد بن هارون الحضرمي قال ثنا محمد بن عمرو بن أبي مذعور ثنا النضر بن إسماعيل ثنا مسعر عن جابر عن الشعبي قال استعمل علي بن أبي طالب أبا الهياج فقال استعملتك على ما استعملني عليه رسول الله صلى الله عليه وسلم لا تتركن قبرا شاخصا إلا سويته بالأرض تفرد به النضر بن إسماعيل أبو المغيرة القاص عن إسماعيل عن جاب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9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الأسود الدئلي عن علي عن النبي صلى الله عليه وسلم يغسل بول الجارية ويصب على بول الغلام فقال يرويه قتادة عن أبي حرب بن أبي الأسود عن أبيه رفعه هشام بن أبي عبد الله من رواية ابنه معاذ وعبد الصمد بن عبد الوارث عن هشام ووقفه غيرهما عن هشام وكذلك رواه سعيد بن أبي عروبة وهمام عن قتادة موقوفا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9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مسعود الثقفي عن علي أنه استعمله على الخراج فذكر حديثا طويلا فقال يرويه عبد الملك بن عمير واختلف عنه فرواه خلف بن تميم عن إسماعيل بن إبراهيم بن مهاجر عن عبد الملك بن عمير عن أبي مسعود الثقفي عن علي وقال بن عيينة عن إسماعيل عن عبد الملك مرسلا عن علي وقال سعيد بن سالم القداح عن إسماعيل عن عبد الملك قال حدثني رجل من ثقيف قال استعملني علي وكذلك قال يحيى بن آدم عن جعفر الأحمر عن عبد الملك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9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حذيفة سلمة بن صهيب عن علي خرج النبي صلى الله عليه وسلم حين بزغ القمر كأنه فلقة جفنة فقال الليلة ليلة القدر فقال يرويه حديج بن معاوية عن أبي إسحاق عن أبي حذيفة عن علي وخالفه شعبة فرواه يوسف بن يعقوب السدوسي عنه عن أبي إسحاق عن أبي حذيفة عن عبد الله بن مسعود وغيره يرويه عن شعبة عن أبي إسحاق عن أبي حذيفة رجل من أصحاب عبد الله بن مسعود عن رجل من أصحاب النبي صلى الله عليه وسلم غير مسمى وهو المحفوظ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9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الطفيل عن علي عن النبي صلى الله عليه وسلم أنه كان إذا رأى سهيلا لعنه وقال كان رجلا ينحس الناس بالظلم فمسخه الله شهابا فقال يرويه جابر الجعفي واختلف عنه فرواه الثوري عن جابر فقال إبراهيم بن خالد وأبو حذيفة عن الثوري عن جابر عن أبي الطفيل عن علي ولا أراه إلا رفعه إلى النبي صلى الله عليه وسلم وخالفهما وكيع ومحمد بن عبد الوهاب القناد فروياه عن الثوري موقوفا بغير شك ورواه عيسى بن يونس عن أخيه إسرائيل عن جابر مرفوعا أيضا ورفعه أبو شيبة إبراهيم بن عثمان عن جابر والصحيح موقوفا حدثنا أحمد بن عيسى بن السكين قال ثنا إسحاق بن زريق ثنا إبراهيم بن خالد ثنا سفيان عن جابر عن أبي الطفيل عن علي لا أراه إلا رفعه إلى النبي صلى الله عليه وسلم قال لعن الله سهيلا فقيل له كان رجلا ينحس الناس بالظلم فمسخه الله شهابا حدثنا أبو الحسن محمد بن نوح الجنديسابوري ثنا أبو عبد الله محمد بن الحسن بن عبد العزيز الأحدب ثنا أبو حذيفة موسى النهدي ثنا سفيان الثوري عن جابر عن أبي الطفيل عن علي ولا أراه إلا رفعه إلى النبي صلى الله عليه وسلم فقال لعن الله سهيلا ثلاث مرات فقيل له فقال إنه كان عشارا ينحس الناس في الأرض بالظلم فمسخه الله شهاب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49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الطفيل عن علي عن النبي صلى الله عليه وسلم الأرواح جنود مجندة فما تعارف منها ائتلف وما تناكر منا اختلف فقال يرويه حبيب بن أبي ثابت عن أبي الطفيل واختلف عنه فوقفه الثوري عن حبيب وأسنده قيس بن الربيع عنه ورفعه إلى النبي صلى الله عليه وسلم والصحيح موقوف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0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الطفيل عن علي قال تفترق هذه الأمة على ثلاثة وسبعين فرقة شرها فرقة تنتحلون أهل البيت فقال يرويه محمد بن سوقة عن أبي الطفيل عن علي وقال أبو معاوية الضرير عن محمد بن سوقة عن حبيب بن أبي ثابت مرسلا عن علي ورواه نعيم بن يحيى السعيدي الكوفي ثقة له كتاب مصنف في القراءات وله عن مسعر نسخة عن محمد بن سوقة قال قال علي ولم يذكر بينهما أحد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0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حية بن قيس عن علي في صفته وضوء رسول الله صلى الله عليه وسلم أنه توضأ ثلاثا ثلاثا فقال رواه سفيان الثوري عن أبي إسحاق واختلف عليه في إسناده وفي لفظه فرواه موسى بن أعين عن الثوري عن أبي إسحاق عن أبي حية بن قيس عن علي الطهور ثلاث ثلاث ومسح الرأس واحدة ورواه عبد الرحمن بن مهدي وعبد الرزاق والفريابي وأبو أحمد الزبيري وأبو حذيفة ويحيى بن سعيد الأموي وغيرهم عن الثوري بهذا الإسناد ولم يقولوا فيه بأنه مسح رأسه مرة ورواه أيوب بن سويد عن الثوري بهذا الإسناد ووهم في لفظه فقال إذا أسبغ الوضوء مرة مرة أجزأه والصواب ما ذكر غيره عن الثوري أنه توضأ ثلاثا ثلاثا ورواه محمد بن القاسم الأسدي عن الثوري فوهم في إسناده فقال عن حية عن علي والصواب عن أبي حية ورواه شعبة وهو غريب عنه وزيد بن أبي أنيسة ورقبة بن مصقلة وزكريا بن أبي زائدة ويونس بن أبي إسحاق وابنه إسرائيل وأبو الأحوص وعبد الكبير بن دينار الصائغ عن أبي إسحاق عن حية بن قيس عن علي ورواه عبد الرحمن بن حميد الرؤاسي عن أبي إسحاق عن أبي حية وعبد خير عن علي ورواه غيلان بن جامع وعمار بن رزيق عن أبي إسحاق عن عبد خير وحده عن علي ورواه رقبة وأبو وكيع الجراح بن مليح عن أبي إسحاق عن أبي حية وعمرو ذي مر عن علي ووهم وإنما أراد عن أبي حية ورواه عمرو بن قيس الملائي عن أبي إسحاق عن ناجية بن كعب عن علي ورواه أبو بكر بن عياش عن أبي إسحاق عن الحارث عن علي وكذلك روي عن أبي أحمد الزبيري عن الثوري عن أبي إسحاق عن الحارث عن علي ورواه أشعث بن سوار عن أبي إسحاق عمن سمع عليا ولم يسمعه وقيل عن أشعث عن أبي إسحاق عن الحارث عن علي وأصحها كلها قول من قال عن أبي حية وقول عبد الرحمن بن حميد عن أبي حية وعبد خير فإنه ثقة وقد ضبطه أبا حية وزاد معه عبد خير وتابعه عمار بن رزيق على عبد خير وأما قول عمرو بن قيس وقول أبي وكيع وقول أبو بكر بن عياش فغير محفوظ والله أعلم ورواه سنان بن ربيعة عن أبي إسحاق مرسلا عن علي حدثنا الحسين بن إسماعيل المحاملي ثنا سعيد بن يحيى الأموي حدثني أبي ثنا سفيان عن أبي إسحاق عن أبي حية الهمداني قال قال علي من سره أن ينظر إلى وضوء رسول الله صلى الله عليه وسلم فلينظر إلي قال فتوضأ ثلاثا ثلاثا ثم مسح برأسه ثم شرب فضل وضوئه سألته عن حديث شعبة عن أبي إسحاق هل رواه غير سهيل بن حماد أبي عتاب الدلال عن شعبة فقال قد روي عن عمر بن شبه قاله أبو نعيم الجرجاني عن عمر بن شبه عن مؤمل عن شعبة قلت من حدثك عن سليمان بن سيف عن أبي عتاب فقال حدثنا به علي بن الحسن الحراني ثنا سليمان بن سيف وحدثناه أبو علي بن الصواف قال ثنا أحمد بن هارون بن روح البرديجي ثنا سليمان بن سيف ثنا أبو عتاب ثنا شعبة عن أبي إسحاق عن أبي حية عن علي أنه توضأ ثلاثا ثلاثا وقال هكذا رأيت النبي صلى الله عليه وسلم يتوضأ ولميكن علي بن الحسن الحراني قوي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0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رزين الأسدي عن علي بن النبي صلى الله عليه وسلم أنه كان يسلم عن يمينه وعن يساره فقال هو حديث يرويه حسان بن إبراهيم الكرماني عن الثوري عن الأعمش عن أبي رزين عن علي عن النبي صلى الله عليه وسلم ورواه عبد الله بن المبارك وأبو نعيم عن الثوري موقوفا عن علي وكذلك رواه شعبة عن العمش وكذلك رواه عاصم بن أبي النجود ومغيرة بن مقسم ومسلم البطين عن أبي رزين عن علي موقوفا ورواه بن جحادة عن مسلم فقال عن أبي وائل عن علي موقوفا غير مرفوع وكذلك رواه الأعمش وحجاج بن أرطأة عن عمير بن سعيد عن علي موقوفا ورواه عطاء بن السائب عن أبي عبد الرحمن السلمي عن علي وابن مسعود مرفوعا إلى النبي صلى الله عليه وسلم قال ذلك عنه عمير بن عمران الحنفي ويحيى بن كثير أبو النضر وهما ضعيفان فاتفقا على رفعه عن عطاء بن السائب وقال حماد بن زيد عن عطاء بن السائب عن أبي عبد الرحمن عن علي موقوفا وهو الصواب حدثناه الشافعي وأبو علي بن الصواف قالا ثنا أحمد بن هارون البرديجي ثنا عمر بن حمدون الكرماني ثنا محمد بن يحيى أبي يعقوب الكرماني ثنا حسان بن إبراهيم عن سفيان عن الأعمش عن أبي رزين عن علي أن النبي صلى الله عليه وسلم كان يسلم عن يمينه وعن يسار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0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الأحوص عن علي قال شهدت بدرا وأبو بكر وعمر فكان جبريل عن يمني وميكائيل عن يمين أبي بكر فقال هو حديث يرويه مسعر واختلف عنه فرواه عطاء بن مسلمة الحلبي عن مسعر عن سلمة بن كهيل عن أبي الأحوص عن علي وخالفه أصحاب مسعر فرووه عن مسعر عن أبي عون الثقفي عن أبي صالح الحنفي عن علي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0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موسى الهمداني عن علي قال اطلبوا المخدج فوالله ما كذبت ولا كذبت الحديث فقال يرويه محمد بن قيس واختلف عنه فرواه الثوري عن محمد بن قيس عن أبي موسى عن علي ورواه الحسن بن صالح عن محمد بن قيس عن عبد الله بن مالك عن علي وخالفه إسرائيل فقال عن محمد بن قيس عن مالك بن الحارث عن علي ولعله اسم أبي موسى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0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هلال العكي عن علي خير هذه الأمة بعد نبيها أبو بكر ثم عمر فقال يرويه يحيى بن زكريا بن أبي زئدة واختلف عنه فرواه وضاح بن حسان عن يحيى بن زكريا عن أبيه عن خالد بن سلمة عن أبي هلال الثقفي وخالفه سهل بن محمد العسكري وغيره عن يحيى بن زكريا عن أبيه عن خالد بن سلمة عن أبردة عن أبي هلال عن علي وهو أشبه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0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محمد الهذلي عن علي خرجنا مع رسول الله صلى الله عليه وسلم في جنازة فقال من يدخل المدينة فلا يدع فيها وثنا إلا كسره ولا صورة إلا لطخها ولا قبرا إلا سواه الحديث فقال أبو محمد الهذلي وهو كوفي وأهل البصرة يكنونه أبو المورع وهو حديث يرويه الحكم بن عتيبة واختلف عنه فرواه شعبة بن الحجاج والحجاج بن أرطأة عن الحكم عن أبي محمد الهذلي عن علي وخالفهما أبان بن تغلب رواه عن الحكم بن ثعلبة عن يزيد الحماني علي علي وخالفهم طارق بن عبد الرحمن فرواه عن الحكم عن قيس بن أبي حازم عن علي وكذلك قال صالح بن كيسان فيما بلغه عن الحكم عن قيس وأشبهها بالصواب قول شعبة عن الحكم مسند طلحة بن عبيد الله رضى الله تعالى عنه ومن حديث طلحة بن عبيد الله رضى الله تعالى عنه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0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عمر عن طلحة عن النبي صلى الله عليه وسلم قال لا تحل الصدقة لغني ولا لذي مرة سوي فقال رواه القاسم بن محمد المروزي عن محمد بن عقبة عن أبي أمية بن يعلى عن نافع عن بن عمر عن طلحة ووهم فيه وغيره يرويه عن أبي أمية بن يعلى عن نافع عن أسلم مولى عمر عن طلحة وهو أشبه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0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وسى بن طلحة عن أبيه قال قلنا يا رسول الله قد علمنا كيف السلام فكيف الصلاة عليك قال قولوا اللهم صل على محمد الحديث فقال هو حديث يرويه عثمان بن عبد الله بن موهب عن موسى بن طلحة عن أبيه حدث به عنه إسرائيل وشريك ومجمع بن يحيى الأنصاري ورواه خالد بن سلمة المخزومي عن موسى بن طلحة فأسنده عن زيد بن خارجة الأنصاري عن النبي صلى الله عليه وسلم حدث به عثمان بن حكيم الأنصاري واختلف عنه فقيل عن عيسى بن يونس عن عثمان بن حكيم بهذا الإسناد عن زيد بن ثابت وقيل عن مروان بن معاوية عن عثمان عن موسى عن يزيد بن خارجة وكلاهما وهم والصواب زيد بن خارجة وهو أصحه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0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وسى بن طلحة عن أبيه لما أصيبت أصبعه يوم أحد حس فقال له النبي صلى الله عليه وسلم لو قلت بسم الله لرأيت بيتا يبنى لك في الجنة وأنت في الدنيا فقال يرويه هشيم واختلف عنه فقال محمد بن أبي غالب عن هشيم عن إبراهيم بن عبد الرحمن مولى آل طلحة عن موسى بن طلحة عن أبيه وأرسله سريج عن هشيم والمرسل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1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وسى بن طلحة عن أبيه عن النبي صلى الله عليه وسلم ليس في الخضروات صدقة فقال اختلف فيه عن موسى بن طلحة فروي عن عطاء بن السائب فقال الحارث بن نبهان عن عطاء عن موسى بن طلحة وقال خالد الواسطي عن عطاء عن موسى بن طلحة مرسلا أن النبي صلى الله عليه وسلم وروي عن الأعمش عن موسى بن طلحة عن أبيه ورواه الحكم بن عتيبة وعبد الملك بن عمير وعمرو بن عثمان بن موهب عن موسى بن طلحة عن معاذ بن جبل وقيل عن موسى بن طلحة عن عمر وقيل عن موسى بن طلحة عن أنس وقيل عن موسى بن طلحة عن مرسل وأصحها كلها المرسل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1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وسى بن طلحة عن أبيه قال كنت أمشي مع النبي صلى الله عليه وسلم فأتاني أعرابي بأرنب شواها فقال هلم قال إني صائم قال هلا أيام البيض فقال رواه أبو الأحوص عن طلحة بن يحيى عن موسى بن طلحة عن طلحة وغيره يرويه عن طلحة بن يحيى عن موسى بن طلحة مرسلا والمحفوظ عن موسى بن طلحة عن بن الحوتكية عن أبي ذر وقد كتبنا عنه في مسند عمر ومسند أبي ذ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1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وسى بن طلحة عن أبيه عن النبي صلى الله عليه وسلم قال كان بين يديك مثل آخره الرحل لم يقطع صلاتك فقال هو حديث يرويه سماك بن حرب عن موسى واختلف عليه فيه فرواه إسرائيل وأبو الأحوص وأسباط بن نصر وأبو عوانة وزائدة وعمر بن عبيد الطنافسي ويزيد بن عطاء مولى أبي عوانة عن سماك بن حرب عن موسى بن طلحة عن أبيه ورواه سفيان الثوري عن سماك واختلف عليه فيه فحدث به زهير بن محمد عن عبد الرزاق عن الثوري متصلا وتابعه وكيع من رواية زياد بن أبي يزيد القصري عنه وخالف في متنه وأما أصحاب الثوري فرووه عن الثوري عن سماك عن موسى بن طلحة مرسلا وكذلك قال أصحاب وكيع عن وكيع وهو صحيح من حديث إسرائيل ومن تابعه على وصله حدثنا الحسين بن يحى بن عياش وأحمد بن محمد بن إسماعيل الأدمي قالا ثنا زهير بن محمد بن قمير ثنا عبد الرزاق عن سفيان الثوري عن سماك بن حرب عن موسى بن طلحة عن أبيه طلحة بن عبيد الله قال قال رسول الله صلى الله عليه وسلم إذا كان بين يديك مثل مؤخرة الرحل لم يقطع صلاتك ما مر بين يديك حدثنا أبو حامد محمد بن هارون الحضرمي ثنا زياد بن أبي يزيد القصري ثنا وكيع ثنا سفيان عن سماك عن موسى بن طلحة عن أبيه عن النبي صلى الله عليه وسلم قال إذا صلى أحدكم إلى شيء فليرهقه فقال هذا ذاك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1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وسى بن طلحة عن أبيه أن النبي صلى الله عليه وسلم تعجل في صدقة العباس سنتين فقال يرويه الحسن بن عمارة عن الحكم وحبيب بن أبي ثابت وحكيم بن جبير عن موسى بن طلحة عن أبيه واختلف فيه على الحكم فرواه الحجاج بن دينار عن الحكم بن حجية بن عدي عن علي قاله إسماعيل بن زكريا عنه وخالفه إسرائيل فرواه عن الحجاج بن دينار عن الحكم عن حجر العدوي عن علي ورواه العزرمي عن الحكم عن مقسم عن بن عباس ورواه الثوري عن منصور عن الحكم عن الحسن بن يناق مرسلا وهو أشبهها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1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وسى بن طلحة عن أبيه عن النبي صلى الله عليه وسلم في سبحان الله قال تنزيه الله عن السوء فقال رواه الثوري عن عثمان بن موهب عن موسى بن طلحة مرسلا وروى عن المختار بن يزيد بن عبد الرحمن وهو بن أبي خالد الدالاني عن بن موهب عن موسى بن طلحة عن أبيه عن النبي صلى الله عليه وسلم في فضل التسبيح والمرسل أصح حدثنا القاضي الحسين بن إسماعيل ثنا محمد بن إبراهيم بن عبد الحميد الحلواني ثنا محمد بن جعفر بن أبي مواتية ثنا المختار بن يزيد بن عبد الرحمن الدالاني عن عثمان بن عبد الله بن موهب عن موسى بن طلحة بن عبيد الله عن أبيه قال قال رسول الله صلى الله عليه وسلم كلمات إذا قالهن العبد ضم عليهن الملك جناحه ثم صعد بهن فلا يمر بأحد من خلق الله تعالى إلا صلى عليهن وعلى قائلهن قالوا وما هو يا رسول الله قال سبحان الله والحمد لله ولا إله إلا الله والله أكب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1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يسى بن طلحة عن أبيه أن النبي صلى الله عليه وسلم أعطاه حمار وحش وهو محرم فقال اقسمه في الرفاق فقال هو حديث تفرد به بن عيينة عن يحيى بن سعيد عن محمد بن إبراهيم عن عيسى بن طلحة عن طلحة ووهم فيه وغيره يرويه عن يحيى بن سعيد ويسنده عن عمير بن سلمة الضمري عن النبي صلى الله عليه وسلم وبعضهم قال عن عمير بن سلمة عن رجل من بهز والصواب قول من قال عمير بن سلمة كذلك رواه يزيد بن الهاد وعبد ربه بن سعيد ويحيى بن أبي كثير عن محمد بن إبراهيم ونكر أحاديثهم في حديث عمير بن سلمة عن النبي صلى الله عليه وسلم إن شاء الله تعالى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1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طلحة وقيل يحيى بن طلحة عن أبيه عن النبي صلى الله عليه وسلم ويخرج في حديث طلحة عن عمر عن النبي صلى الله عليه وسلم في لا إله إلا الله من قالها عند موته فرج الله كربته وأشرق لونه فقال هو حديث يرويه عامر الشعبي واختلف عنه فرواه مطرف بن طريف عن الشعبي واخلف عن مطرف فرواه علي بن مسهر وصالح بن عمر وأسد بن عمرو وعمرو بن أبي قيس وذاؤد بن علبة عن مطرف عن الشعبي عن يحيى بن طلحة عن أبيه عن النبي صلى الله عليه وسلم وعن عمر ورواه جرير بن عبد الحميد وعبثر بن القاسم عن مطرف عن الشعبي عن بن طلحة بن عبيد الله وقال عبثر عن يحيى بن طلحة قال رأى عمر طلحة ورواه خالد الواسطي وأسباط بن محمد عن مطرف عن الشعبي أن عمر رأى طلحة ولم يذكروا فيه يحيى ورواه إسماعيل بن أبي خالد عن الشعبي واختلف عنه فرواه مسعر عن إسماعيل عن الشعبي عن يحيى بن طلحة عن أمه سعدى المرية قالت مر عمر بطلحة وخالفه يحيى القطان فرواه عن إسماعيل قال ثنا الشعبي أن عمر مر بطلحة ولم يذكر بينهما أحدا وقال محمد بن عبيد عن إسماعيل عن رجل عن الشعبي مر عمر بطلحة ووهم فيه وإنما أراد أن يقول عن إسماعيل عن الشعبي عن رجل ورواه شعبة عن إسماعيل عن الشعبي عن رجل واختلف عن شعبة ورواه مجالد عن الشعبي واختلف عنه فقال بن نمير عن مجالد عن الشعبي عن جابر بن عبد الله قال سمعت عمر يقول لطلحة وخالفه أبو أسامة فرواه عن مجالد عن الشعبي سأل عمر طلحة ولم يذكر بينهما أحدا وروى هذا الحديث منصور بن المعتمر عن أبي وائل فجعل هذا الحديث لطلحة مع أبي بكر الصديق ان طلحة سأله ولم يذكر فيه عمر قال ذلك جرير وشيبان وعبيدة بن حميد عن منصور وقال عثمان البري عن منصور عن أبي وائل عن أبي موسى ان طلحة سأل أبا بكر وعثمان البري متروك وأحسنها إسنادا حديث علي بن مسهر ومن تابعه عن مطرف عن الشعبي عن يحيى بن طلحة عن أبيه والله أعلم وحديث مسعر عن إسماعيل بن أبي خالد حسن الإسناد أيضا فإن كان محفوظا فإن يحيى بن طلحة حفظه عن أبيه عن أمه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1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سيب عن طلحة عن النبي صلى الله عليه وسلم يكون فتنة لا يهدأ منها جانب إلا جاش جانبا فينادي من السماء ألا إن أميركم فلان فقال يرويه إسماعيل بن عياش واختلف عنه فقال يحيى بن صالح عن إسماعيل بن عياش عن عبد الله عن عبد الرحمن بن أبي حسين عن سعيد بن المسيب عن طلحة واضطرب إسماعيل بن عياش في إسناده وقيل عن بن أبي حسين عن الزهري في إسناده وقيل عن بن عياش عن عمرو بن دينار عن سعيد المسيب عن طلحة ولا يصح ما سمع بن عياش عن عمرو بن دينار وروى عن بشير بن زاذان وكان ضعيفا عن أبي الحجاج وهو مجهول عن يحيى بن سيعد عن سعيد بن المسيب عن طلحة ولا يصح عن يحيى بن سعيد ولا يثبت أيضا عن سعيد بن المسيب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1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بن عبد الرحمن عن طلحة ان رجلين من بلى قدما على رسول الله صلى الله عليه وسلم وكان اسلامهما جميعا وكان أحدهما أشد اجتهادا من صاحبه الحديث فقال هو حديث يرويه محمد بن إبراهيم بن الحارث عن أبي سلمة حدث به عنه يزيد بن الهاد ومحمد بن إسحاق فأما يزيد بن الهاد فأسنده عن أبي سلمة عن طلحة بن عبيد الله وأرسله محمد بن إسحاق عن محمد بن إبراهيم عن أبي سلمة ورواه محمد بن عمرو بن علقمة عن أبي سلمة عن طلحة واختلف عن محمد بن عمرو فرواه إسماعيل بن جعفر ويزيد بن هارون عن محمد بن عمرو عن أبي سلمة عن طلحة ورواه حماد بن سلمة وسعيد بن عامر عن محمد بن عمرو عن أبي سلمة مرسلا ورواه محمد بن بشر العبدي والفضل بن موسى السيناني ومحمد بن يعلى وجنادة بن سليم عن محمد بن عمرو عن أبي سلمة عن أبي هريرة أن طلحة بن عبيد الله رأى في المنام وأصحها كلها قول يزيد بن الهاد وذكر أبي هريرة فيه وهم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1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عثمان التيمي عن طلحة عن النبي صلى الله عليه وسلم في إباحة لحم الصيد للمحرم فقال يرويه محمد بن المنكدر واختلف عنه فرواه بن جريج عن محمد بن المنكدر عن معاذ بن عبد الرحمن بن أبي عثمان عن أبيه عن طلحة وتابعه ربيعة بن عمر عن بن المنكدر ورواه فليح بن سليمان عن بن المنكدر عن عبد الرحمن بن عثمان عن طلحة ولم يذكر معاذا ورواه أبو حنيفة عن بن المنكدر عن عثمان بن محمد عن طلحة ورواه الثوري عن بن المنكدر عن شيخ لم يسمه عن طلحة والصواب حديث بن جريج وهو حفظ إسناده ورواه سلمة بن صالح الأحمر عن بن المنكدر فقال عن عبد الرحمن بن عثمان أو عثمان بن عبد الرحمن حدثناه عبد الملك بن أحمد قال ثنا حفص بن عمرو وثنا أبو الحسن بن مبشر قال ثنا أحمد بن سنان وثنا محمد بن سهل بن الفضيل ثنا حميد بن الربيع وثنا أبو ذر ثنا عمر بن شبه قالوا ثنا يحيى بن سعيد عن بن جريج أخبرني وقال بن سنان حدثني محمد بن المنكدر عن معاذ بن عبد الرحمن بن عثمان عن أبيه قال كنا مع طلحة ونحن حرم فاهدي له طير وطلحة راقد فمنا من أكل ومنا من تورع فلما استيقظ طلحة وافق من أكله وقال أكلناه مع رسول الله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2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شداد بن الهاد عن طلحة بن عبيد الله عن رسول الله صلى الله عليه وسلم أليس قد صلى المتولي بعد صاحبه وصلى كذا ليس أحد أفضل عند الله من مؤمن يعمر في الإسلام بتكبيره وتسبيحه وتحميده فقال هو حديث يرويه طلحة بن يحيى بن طلحة واختلف عنه فرواه عبد الله بن داود الخريبي عن طلحة بن يحيى بن إبراهيم مولى لهم عن عبد الله بن شداد عن طلحة وقال الفضل بن العلاء ووكيع من رواية يحيى الحماني عنه عن طلحة عن إبراهيم بن محمد بن طلحة عن عبد الله بن شداد عن طلحة وأرسل أحمد بن حنبل عن وكيع فقال عن عبد الله بن شداد أن ثلاثة قدموا على رسول الله صلى الله عليه وسلم وتابعه عثمان بن أبي شيبة على إرساله إلا أن عثمان قال فيه عن محمد بن إبراهيم بن طلحة ووهم فيه على وكيع وإنما قال لهم وكيع إبراهيم بن محمد بن طلحة والصواب عندنا قول عبد الله بن داود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2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سائب بن يزيد عن رجل عن طلحة بن عبيد الله أن رسول الله صلى الله عليه وسلم ظاهر بين درعين يوم أحد فقال يرويه بن عيينة عن يزيد بن خصيفة واختلف عنه فرواه بشر بن السري عن بن عيينة عن يزيد بن خصيفة عن السائب بن يزيد عن من حدثه عن طلحة وخالفه أصحاب بن عيينة فرووه عنه يزيد بن خصيفة عن السائب أن النبي صلى الله عليه وسلم وسلم لم يذكروا فوق السائب أحدا وقول بشر بن السري ليس بالمحفوظ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2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رجل من بني تميم عن طلحة بن عبيد الله عن النبي صلى الله عليه وسلم لا بيع حاضر لباد فقال يرويه سالم أبو النضر واختلف عنه فرواه محمد بن إسحاق عن سالم حدثني أعرابي عن طلحة وقال مؤمل عن حماد بن سلمة عن بن إسحاق عن سالم المكي عن أبيه عن طلحة وقال موسى بن إسماعيل عن حماد عن بن إسحاق عن سالم عن رجل عن أبيه عن طلحة وكذلك قال إبراهيم عن بن إسحاق ورواه عمرو بن الحارث وابن لهيعة عن سالم أبي النضر عن رجل من بني تميم عن أبيه عن طلحة وهو الصواب وقيل عن مفضل عن عياش عن عباس القتباني عن أبي النضر عن نوفل بن مساحق عن أبيه عن طلحة مسند الزبير بن العوام رضى الله تعالى عنه من حديث الزبير بن العوام رحمة الله عليه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2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عمر عن الزبير عن النبي صلى الله عليه وسلم أنه قال من يعمل سوء يجز به في الدنيا فقال يرويه سليم بن حيان عن أبيه عن بن عمر عن الزبير وقيل عن سليم عن نافع عن بن عمر عن الزبير ورواه زياد الجصاص واختلف عنه فرواه عبد الوهاب بن عطاء عن زياد عن علي بن زيد عن مجاهد عن بن عمر عن أبي بكر وخالفه أبو عاصم العباداني فرواه عن زياد الجصاص عن سالم عن بن عمر عن عمر وليس فيه شيء يثبت فقلت له فسليم بن حيان عن أبيه عن بن عمر قال يقوله عبد الرحيم بن سليم بن حيان عن أبيه عن بن عمر وقال مرة عن أبيه عن نافع عن بن عمر وعبد الرحيم ضعيف وزياد ضعيف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2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الزبير عن الزبير عن النبي صلى الله عليه وسلم في قوله إنك ميت وإنهم ميتون ثم إنكم قال الزبير يا رسول الله ليكن علينا ما كان لنا في الدنيا الحديث فقال هو حديث يرويه محمد بن عمرو عن يحيى بن عبد الرحمن بن حاطب عن بن الزبير ورواه علي بن مسهر والنضر بن شميل ومحمد بن عبيد وخالد الواسطي والفضل بن موسى عن محمد بن عمرو عن يحيى عن بن الزبير عن الزبير ورواه عبدة بن سليمان ومحمد بن بشر العبدي عن محمد بن عمرو عن يحيى عن بن الزبير قال لما نزلت إنك ميت قال الزبير يا رسول الله فجعله من مسند بن الزبير ومن تقدم ذكرهم من مسند الزبير ورواه سعيد بن عامر عن محمد بن عمرو عن أبي سلمة بن عبد الرحمن قال لما نزلت قال الزبير يا رسول الله ووهم فيه على محمد بن عمرو والصواب يحيى بن عبد الرحمن بن حاطب والوقل قول من أسنده عن بن الزبير عن الزبير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2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الزبير عن الزبير عن النبي صلى الله عليه وسلم لا تحرم المصة ولا المصتان فقال تفرد به محمد بن دينار الطاحي عن هشام بن عروة عن أبيه عن بن الزبير عن الزبير ووهم فيه وغيره من أصحاب هشام يرويه عن هشام عن أبيه عن عبد الله بن الزبير عن النبي صلى الله عليه وسلم لا يذكرون فيه الزبير ورواه بن أبي مليكة عن عبد الله بن الزبير عن عائشة عن النبي صلى الله عليه وسلم وهو الصحيح لأنه زاد وهو المحفوظ عن عائش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2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الزبير عن أبيه أن رجلا خاصمه في شراج الحرة فنزلت فلا وربك لا يؤمنون الآية فقال هو حديث يرويه الزهري واختلف عنه فرواه بن أخي الزهري عن الزهري عن عروة عن عبد الله بن الزبير قال ذلك ضرار بن صرد عن الدراوردي عن بن أخي الزهري وكذلك قال بن وهب عن يونس بن يزيد والليث بن سعد عن الزهري عن عروة عن بن الزبير عن الزبير وقال غيره عن الليث بن سعد عن الزهري عن عروة عن بن الزبير أن رجلا خاصم الزبير عند النبي صلى الله عليه وسلم جعلوه من مسند عبد الله بن الزبير عن النبي صلى الله عليه وسلم ورواه شعيب بن أبي حمزة ومحمد بن أبي عتيق وابن جريج ومعمر وعمر بن سعيد عن الزهري عن عروة بن الزبير ولم يذكروا فيه عبد الله بن الزبير وكذلك قال شبيب بن سعيد عن يونس وتابعه أحمد بن صالح وحرملة عن بن وهب عن يونس وهو المحفوظ عن الزهري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2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الزبير عن الزبير قال لما نزلت ثم لتسئلن يومئذ عن النعيم قال الزبير وأي نعيم نسأل عنه وإنما هو الأسودان فقال أما ان ذلك سيكون فقال حدث به سفيان بن عيينة عن محمد بن عمرو عن يحيى عن عبد الله بن الزبير عن الزبير ورواه زياد بن أيوب عن بن عيينة فلم يذكر فيه بن الزبير قصر به وأرسله والقول قول من وصل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2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الزبير عن الزبير أعطاني رسول الله صلى الله عليه وسلم يوم بدر أربعة أسهم فقال هو حديث رواه إسحاق بن إدريس الأسواري وكان ضعيفا عن إسماعيل بن عياش عن هشام عن أبيه عن بن الزبير عن الزبير وخالفه الهيثم بن خارجة فرواه عن إسماعيل عن هشام بن عروة عن عباد بن عبد الله بن الزبير مرسلا وأصحاب إسماعيل الحفاظ عنه يروونه عن هشام عن يحيى بن عباد بن عبد الله بن الزبير مرسلا وهو ال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2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الزبير عن أبيه قال جمعه لي رسول الله صلى الله عليه وسلم أبويه يوم الخندق فقال هو حديث يرويه هشام بن عروة واختلف عليه فيه فرواه حماد بن سلمة وحماد بن زيد وحماد بن أسامة أبو أسامة وأبو كعاوية الضرير عن هشام عن أبيه عن عبد الله بن الزبير عن الزبير وخالفهم عبدة بن سليمان فرواه عن هشام بن عروة عن أخيه عبد الله بن عروة عن عبد الله بن الزبير عن الزبير وكلاهما صحيحان عن هشام وقال هارون الجمال عن أبي أسامة عن هشام عن أبيه عن الزبير أسقط من الإسناد عبد الله بن الزبير والذي قبله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3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الزبير عن أبيه عن النبي صلى الله عليه وسلم من حدث عني كذبا فليتبوأ مقعده من النار فقال يرويه يزيد بن الهاد عن عمر بن عبد الله بن عروة عن عبد الله بن عروة عن عبد الله بن الزبير عن الزبير قال ذلك الليث بن سعد ونافع بن يزيد عن بن الهاد عن عمر وخالفهما رشدين بن سعد فرواه عن بن الهاد عن عمر بن عبد الله بن عروة عن بن الزبير عن الزبير وكذلك رواه جعفر بن محمد بن خالد الزبيري وعمر بن صالح المدني عن عبد الله بن عروة عن بن الزبير عن الزبير والقول قول الليث ونافع بن يزيد ورواه البزار بن حبيب بن ثابت بن عبد الله بن الزبير واختلف عنه فقيل عنه عن هشام بن عروة عن أبيه عن بن الزبير عن الزبير وقيل عنه عن أبيه عن عبد الله بن الزبير عن النبي صلى الله عليه وسلم وروي هذا الحديث عن الزهري عن عروة عن عبد الله بن الزبير عن الزبير حدثنا بذك محمد بن إسماعيل الفارسي ثنا محمد بن كامل الزيات حدثنا زيد بن الحسن ثنا مالك بن أنس عن الزهري وحدث به غير شيخنا عن محمد بن كامل هذا عن حبيب بن أبي حبيب عن بن أخي الزهري عن الزهري نحوه ومحمد بن كامل هذا ليس بالقوي من أهل مص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3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روة بن الزبير عن الزبير عن النبي صلى الله عليه وسلم أنه قال غيروا الشيب ولا تشبهوا باليهود فقال هو حديث يرويه محمد بن كناسة عن هشام بن عروة عن أخيه عثمان بن عروة عن أبيه عن الزبير ولم يتابع عليه وروي عن الثوري عن هشام بن عروة عن أبيه عن عائشة قال ذلك زيد بن الحريش عن عبد الله بن رجاء عن الثوري وكذلك روي عن حفص بن عمر الحبطي عن هشام ورواه الحفاظ من أصحاب هشام عن هشام عن عروة مرسلا وهو ال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3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روة بن الزبير عن الزبير عن النبي صلى الله عليه وسلم في الشفاعة للسارق ما لم يبلغ الامام فقال رواه أبو غزية الأنصاري محمد بن موسى عن بن أبي الزناد عن هشام بن عروة عن عروة عن الزبير ووهم فيه وخالفه سعيد بن منصور فرواه عن بن أبي الزناد على الصواب عن هشام بن عروة عن أخيه عبد الله عن الفرافصة عن الزبير وكذلك حماد بن زيد وسفيان الثوري وجعفر بن عون وغيرهم عن هشام ورواه بن عيينة عن هشام بن عروة فلم يقم الإسناد ورواه عن هشام عن أبيه أو بن المنكدر أن الزبير ولم يرفعه أحد منهم غير أبي غزية عن بن أبي الزناد عن هشام والموقوف أصح وكذلك رواه شريك عن أبي بكر بن صخير أبي الجهم عن عروة بن الزبير موقوفا أيضا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3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روة بن الزبير عن الزبير عن النبي صلى الله عليه وسلم إن من الشعر حكمة فقال يرويه شيخ يعرف بعبد الملك بن محمد بن عبد الرحمن البلخي لقبه حبتر لا بأس به عن أبي بدر عن هشام بن عروة عن أبيه عن جده ووهم ورواه عمرو بن عبد الغفار عن هشام عن أبيه عن عبد الله بن عمرو ووهم أيضا ورواه بن عيينة عن هشام عن أبيه عن مروان ورواه بن إدريس وأبو أويس وابن نمير وغيرهم عن هشام عن أبيه عن عائشة ورواه إسماعيل بن عياش عن هشام عن أبيه عن مروان عن عبد الرحمن بن الأسود عن أبي بن كعب وكذلك قال معمر عن الزهري عن عروة وأما أصحاب هشام الحفاظ عنه فرووه عن هشام عن أبيه مرسلا وهو المحفوظ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3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روة بن الزبير عن الزبير أن النبي صلى الله عليه وسلم أقطعه أرضا فقال حدث به يحيى الحماني عن سليمان بن بلال عن هشام عن أبيه عن الزبير ورواه بن عيينة عن هشام عن أبيه مرسلا وكذلك رواه غيره من أصحاب هشام عن هشام وهو ال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3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روة بن الزبير عن الزبير أقبلنا مع رسول الله صلى الله عليه وسلم حتى إذا كنا عند السدرة وقف رسول الله صلى الله عليه وسلم ووقف الناس كلهم ثم قال ان صعيد وج حرم محرم فقال يرويه عبد الله بن الحارث المخزومي عن محمد بن عبد الله بن عبد الله بن انسان عن أبيه عن عروة بن الزبير عن الزبير وكذلك رواه أحمد بن حنبل وإسحاق بن راهويه والحميدي أملاه علينا البغوي عن أحمد بن حنبل عن عبد الله بن الحارث فقال عن عبد الله بن عبد الله بن انسان وإنما هو محمد بن عبد الله بن عبد الله كذلك حدث به عبد الله بن أحمد وموسى بن هارون عن أحمد بن حنبل وكذلك قال الحميدي وإسحاق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3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روة عن الزبير عن النبي صلى الله عليه وسلم قال من صلى الغداة وجلس في مجلسه حتى تطلع الشمس كان لغدوة في سبيل الله فقال يرويه حسين بن محمد المروذي عن عمرو بن صفوان الجمحي عن عروة بن الزبير عن أبيه ورواه هيثم الدوري عن إبراهيم بن سعيد الجوهري عن حسين بن محمد وقال فيه عن صفوان بن عمرو ووهم فيه وإنما هو عمرو بن صفوا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3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روة بن الزبير عن أبيه عن النبي صلى الله عليه وسلم أنه سمى الغراب فاسقا فقل يرويه حنيفة بن مرزوق عن شريك عن هشام عن أبيه عن الزبير وخالفه الهيثم بن جميل فرواه عن شريك عن هشام عن أبيه عن عائشة والصحيح هشام عن أبيه مرسل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3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روة بن الزبير عن أبيه أن النبي صلى الله عليه وسلم قال لكل نبي حواري وحواري الزبير فقال هو حديث يرويه هشام بن عروة عن أبيه واختلف عنه فرواه يونس بن بكير ومحاضر بن المورع عن هشام عن أبيه عن الزبير ورواه بن عيينة وأبو أسامة عن هشام بن عروة عن بن المنكدر عن جابر وهو المشهور فان كان يونس بن بكير ومحاضر حفظا حديث الزبير فقد أغربا عن هشام ورواه حماد بن سلمة ومفضل بن فضالة عن هشام عن أبيه مرسلا وقال حماد بن زيد عن هشام عن عبد الله بن الزبير أن النبي صلى الله عليه وسلم قال ذلك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3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يدة السلماني عن الزبير أن النبي صلى الله عليه وسلم من مات له ثلاثة من الولد فقال هو حديث يرويه محمد بن سيرين واختلف عنه فيه فرواه عبد الحكيم بن منصور عن يونس بن عبيد عن بن سيرين عن عبيدة عن الزبير بن العوام وخالفه عمران بن خالد الخزاعي فرواه عن بن سيرين عن عبيدة عن بن الزبير ورواه أيوب السختياني عن بن سيرين عن عبيدة مرسلا وكذلك رواه عبد الله بن عون ويحيى بن عتيق عن بن سيرين واختلف عن هشام بن حسان فرواه إسحاق بن الضيف عن أبي عاصم عن هشام عن بن سيرين عن عبيدة عن علي وغيره يرويه عن أبي عاصم ولا يذكر فيه عليا والأشبه بالصواب من ذلك المرسل وروى عن أشعث بن عبد الملك وعن عوف عن بن سيرين عن أبي هريرة والصحيح قول من قال عن بن سيرين عن عبيدة مرسل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4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قيس بن أبي حازم عن الزبير بن العوام عن النبي صلى الله عليه وسلم قال من استطاع منكم أن يكون خبيه من عمل صالح فليفعل فقال هو حديث يرويه إسحاق بن إسماعيل الطالقاني عن بن فضيل عن إسماعيل عن قيس عن الزبير مرفوعا إلى النبي صلى الله عليه وسلم ولم يتابع على رفعه ورواه شعبة وزهير ويحيى القطان وهشيم وعلي بن مسهر وابن عيينة وأبو معاوية وعبدة ومحمد بن يزيد عن إسماعيل عن قيس عن الزبير موقوفا وهو الصحيح حدثناه أبو بكر الشافعي ثنا أحمد بن بشر المرثدي ومحمد بن بشر بن مطر قالا ثنا إسحاق بن إسماعيل ثنا بن فضيل عن إسماعيل عن قيس عن الزبير بن العوام عن النبي صلى الله عليه وسلم بذلك وحدثناه أحمد بن عبد الله الوكيل ثنا عمر بن شبة ثنا يحيى ثنا إسماعيل بن أبي خالد قال حدثني قيس قال سمعت الزبير بن العوام يقول من استطاع منك أن يكون خبيه من عمل صالح فليفعل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4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قيس بن أبي حازم عن الزبير أن النبي صلى الله عليه وسلم قال له لتقاتلن وأنت ظالم له فقال حدث به لوين محمد بن سليمان عن محمد بن سليمان شيخ له عن إسماعيل عن قيس عن الزبير وليس هذا من حديث قيس وإنما رواه إسماعيل عن عبد السلام رجل من حية كذا قال يعلى عن إسماعيل وهو عبد السلام بن عبد الله بن جابر الأحمسي عن الزبير وعبد السلام هذا لم يدرك الزبير وهو مرسل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4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عامر عن الزبير أن رجلا حمل على فرس في سبيل الله فوجد مهرا ينسب إليه يباع فنهى عن ذلك فقال يرويه سليمان التيمي عن أبي عثمان عن عبد الله بن عامر عن الزبير قال يزيد بن زريع وابن المبارك ويزيد بن هارون عن التيمي وخالفه عاصم الأحول فرواه عن أبي عثمان عن بن عباس أن الزبير حمل على فرس في سبيل الله وكذلك قال يحيى القطان عن التيمي بموافقة عاصم وقيل عن عاصم الأحول عن أبي عثمان عن عياش أن الزبي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4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حسن البصري عن الزبير عن النبي صلى الله عليه وسلم الإيمان قيد فتك فقال يرويه أيوب السختياني ويونس بن عبيد ويزيد بن إبراهيم التستري والسري بن يحيى ومبارك بن فضالة وغيرهم عن الحسن عن الزبير وحدث به أبو يعلى الأيلي محمد بن زهير عن نصر بن علي عن عبد الأعلى عن يونس عن أشعث بن ثرملة عن الزبير بن العوام ولا ي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4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ولى لآل الزبير عن النبي صلى الله عليه وسلم قال دب إليكم داء الأمم قبلكم الحسد والبغضاء فقال يرويه يحيى بن أبي كثير عن يعيش بن الوليد بن هشام عن مولى لآل الزبير قال ذلك عنه حرب بن شداد وعلي بن المبارك ومعمر بن راشد وشيبان واختلف عنه فقيل عن شيبان عن يحيى عن يعيش عن الزبير عن النبي صلى الله عليه وسلم وقال موسى بن خلف عن يحيى بن يعيش مولى بن الزبير عن الزبير وقال هشام الدستوائي عن يحيى عن يحيى عن يعيش عن الزبير والقول قول حرب بن شداد ومن تابعه عن يحيى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4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يط عن الزبير نزلت هذه الآية واتقوا فتنة لا تصيبن الذين ظلموا منكم خاصة الحديث فقال تفرد به رويم بن يزيد المقري عن سلام بن سليمان القاري عن يونس عن الحسن عن أبي سليط عن الزبير وخالفه أصحاب يونس فقالوا عن الحسن عن الزبير وكذلك رواه داود بن أبي هند وعلي بن زيد ومبارك بن فضالة عن الحسن عن الزبير وهو المحفوظ ورواه محمد بن إسماعيل الوساوسي عن إسحاق الأزرق عن داود الحسن عن عون بن قتادة عن الزبير مسند عبد الرحمن بن عوف رضى الله تعالى عنه ومن حديث عبد الرحمن بن عوف رحمة الله عليه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4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عباس عن عبد الرحمن بن عوف عن النبي صلى الله عليه وسلم في الطاعون فقال يرويه الزهري واختلف عنه فروه مالك ومعمر عن الزهري عن عبد الحميد بن عبد الرحمن بن زيد بن الخطاب عن عبد الله بن الحارث بن نوفل عن بن عباس عن عبد الرحمن بن عوف وقال بن أبي الوزير عن مالك عن الزهري عن عبد الحميد عن عبد الله بن عبد الله بن الحارث عن أبيه عن بن عباس ورواه بن وهب عن مالك ويونس بن يزيد جمع بينهما عن الزهري عن عبد الحميد عن عبد الله بن الحارث عن بن عباس عن عبد الرحمن بن عوف وتابعه عقيل بن خالد ومحمد بن إسحاق وخالفهم محمد بن أبي حفصة وإبراهيم بن إسماعيل بن مجمع عن الزهري عن عبيد الله بن عبد الله بن عتبة عن بن عباس عن عبد الرحمن بن عوف ورواه عبد الرحمن بن يزيد بن تميم عن الزهري عن سالم عن بن عمر عن عبد الرحمن بن عوف ورواه مالك أيضا بإسناد آخر عن الزهري عن عبد الله بن عامر بن ربيعة عن عبد الرحمن بن عوف وساق الحديث وقال بشر بن عمر عن مالك عن الزهري عن سالم وعبد الله بن عامر بن عبد الرحمن بن عوف وساق الحديث وكذلك قال بن وهب عن يونس وأصحاب مالك يرونه خلاف ما رواه بشر بن عمر يرونه عن مالك عن الزهري عن عبد الله بن عامر عن عبد الرحمن بن عوف عن النبي صلى الله عليه وسلم وعن مالك عن الزهري عن سالم أن عمر رجع بالناس عن حديث عبد الرحمن بن عوف حسب ولم يرفعه وروى هذا الحديث بن أبي ذئب عن الزهري عن سالم عن عبد الله بن عامر عن عبد الرحمن بن عوف عن النبي صلى الله عليه وسلم وكذلك قال بن إسحاق عن الزهري وروى هذا الحديث هشام بن سعد واختلف عنه فرواه سليمان بن بلال وابن وهب وحسن بن سوار وغيرهم عن هشام بن سعد عن الزهري عن حميد بن عبد الرحمن بن عوف عن أبيه وخالفهم عبد الله بن نافع الصائغ فرواه عن هشام بن سعد عن الزهري عن أبي سلمة بن عبد الرحمن عن أبيه ورواه مجاعة بن الزبير أبو عبيدة عن معمر عن الزهري عن عمر بن سعد بن أبي وقاص عن أبيه عن عبد الرحمن بن عوف ورواه إبراهيم بن سعد عن الزهري عن عامر بن سعد وعبد الله بن عامر بن ربيعة مرسلا عن النبي صلى الله عليه وسلم وأصحها حديث الزهري عن عبد الحميد بن عبد الرحمن بن زيد بن الخطاب عن عبد الله بن عبد الله بن الحارث عن بن عباس عن عبد الرحمن بن عوف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4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عباس عن عبد الرحمن بن عوف عن النبي صلى الله عليه وسلم في السهو في الصلاة فقال يرويه محمد بن إسحاق واختلف عنه فرواه إبراهيم بن سعد ومحمد بن سلمة وعيسى بن عبد الله الأنصاري وطلحة بن زيد عن محمد بن إسحاق عن مكحول عن كريب عن بن عباس عن عبد الرحمن بن عوف ورواه حماد بن سلمة عن محمد بن إسحاق عن مكحول مرسلا وكذلك سمعه محمد بن إسحاق عنة مكحول مرسلا ورواه إسماعيل بن علية وعبد الله بن نمير وعبد الرحمن المحاربي عن محمد بن إسحاق عن مكحول مرسلا وعم محمد بن إسحاق عن حسين بن عبد الله عن مكحول عن كريب عن بن عباس عن عبد الرحمن فضبط هؤلاء الثلاثة عن بن إسحاق المرسل والمتصل وروى هذا الحديث الزهري عن عبيد الله بن عبد الله عن بن عباس حدث به عنه إسماعيل بن مسلم المكي وبحر السقا ورواه محمد بن يزيد الواسطي واختلف عنه فرواه إسماعيل بن هود عنه عن بن إسحاق عن الزهري ورواه إسحاق بن بهلول عن عمار بن سلام عن محمد بن يزيد عن سفيان بن حسين وكلاهما وهم ورواه أحمد بن حنبل عن محمد بن يزيد على الصواب عن إسماعيل بن مسلم عن فرجع الحديث إلى إسماعيل بن مسلم وإسماعيل ضعيف الزهر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4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عباس عن عبد الرحمن بن عوف عبانا رسول الله صلى الله عليه وسلم لبدر ليلا فقال يرويه محمد بن إسحاق واختلف عنه فرواه مغيرة بن سقلاب عن بن إسحاق عن ثور عن زيد عن عكرمة عن بن عباس عن عبد الرحمن بن عوف وغيره يرويه عن بن إسحاق عن عكرمة لا يذكر بينهما ثور بن زي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4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جبير بن مطعم عن عبد الرحمن بن عوف قال رسول الله صلى الله عليه وسلم شهدت حلف المطيبين مع عمومتي فقال يرويه عبد الرحمن بن إسحاق عن الزهري عن محمد بن جبير عن أبيه حدث به عنه بشر بن المفضل وإسماعيل بن علية وإبراهيم بن طهمان وخارجة بن مصعب وخالد الواسطي واختلف عنه فقيل عنه عن محمد بن جبير عن عبد الرحمن ولم يذكر فيه أباه جبيرا ورواه الواقدي عن عبد الرحمن بن عبد العزيز وابن أخي الزهري عن محمد بن جبير عن عبد الرحمن بن أزهر عن عبد الرحمن بن عوف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5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الرداد الليثي عن عبد الرحمن بن عوف قال قال رسول الله صلى الله عليه وسلم قال الله أنا الرحمن خلقت الرحم الحديث فقال يرويه الزهري عن أبي سلمة واختلف عنه فرواه محمد بن أبي عتيق عن الزهري عن أبي سلمة أن أبا الرداد أخبره عن عبد الرحمن بن عوف عن النبي صلى الله عليه وسلم وتابعه وهيب بن خالد عن معمر واختلف عن عبد الرزاق فقيل عنه عن معمر عن الزهري عن أبي سلمة أن رداد الليثي حدثه عن عبد الرحمن وقال الحسن الخلال عن عبد الرحمن فقيل عنه عن معمر عن الزهري عن أبي سلمة أن رداد الليثي حدثه عن عبد الرحمن وقال الحسن الخلال عن عبد الرزاق مثل قول وهيب عن معمر واختلف عن شعيب بن أبي حمزة فقال بشر بن شعيب عن أبيه عن الزهري عن أبي سلمة أنا أبا رداد أخبره عن عبد الرحمن بن عوف كقول بن أبي عتيق ووهيب وخالفه أبو اليمان رواه عن شعيب عن الزهري أخبرني أبو سلمة أن أبا مالك الليثي أخبره عن عبد الرحمن بن عوف واختلف عن بن عيينة فرواه سعيد بن منصور وأبو بكر بن أبي شيبة والقعنبي والحميدي عن بن عيينة عن الزهري أخبرني أبو سلمة عن عبد الرحمن بن عوف ولم يجعلوا فيه رواية عن أبي الرداد وفي حديث الحميدي وسعيد بن منصور اشتكى أبو الرداد فعاده عبد الرحمن فقال أبو الرداد خيرهم وأوصلهم وأبرهم أبو محمد فقال عبد الرحمن سمعت رسول الله صلى الله عليه وسلم وقال حامد بن يحيى البلخي عن بن عيينة عن الزهري أخبرني أبو سلمة قال اشتكى الرداد فعاده عبد الرحمن ووهم فيه والصواب أبو الرداد ورواه عبد الأعلى عن معمر عن الزهري عن أبي سلمة عن أبي هريرة ورواه محمد بن أبي حفصة وبحر السقا عن الزهري عن عبيد الله عن بن عباس عن عبد الرحمن بن عوف ورواه محمد بن عمرو عن أبي سلمة واختلف عنه فقال حماد بن سلمة عن محمد بن عمرو نحو قول بن عيينة عن الزهري وغير حماد بن سلمة يرويه عن محمد بن عمرو عن أبي سلمة عن أبي هريرة وقال إسماعيل بن جعفر عن محمد بن عمرو عن أبي سلمة مرسلا عن النبي صلى الله عليه وسلم والصواب حديث محمد بن أبي عتيق ومن تابع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5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بن عبد الرحمن بن عوف عن أبيه عن النبي صلى الله عليه وسلم سجد في إذا السماء انشقت فقال يرويه بن أبي ليلى عن رجل يقال حميد الأزرق عن أبي سلمة عن أبيه وتابعه زيد بن حبان فرواه عن محمد بن قيس القاص عن عمر بن عبد العزيز عن أبي سلمة عن أبيه وخالفهما أصحاب محمد بن قيس فرووه عن محمد بن قيس عن عمر بن عبد العزيز عن أبي سلمة عن أبي هريرة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5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بن عبد الرحمن عن أبيه عن رسول الله صلى الله عليه وسلم ما نقصت مال صدقة فقال يرويه يونس بن خباب عن أبي سلمة واختلف عنه فرواه عمرو بن مجمع أبو منذر السكوني عن يونس بن خباب عن أبي سلمة عن أبيه وخالفه منصور بن المعتمر واختلف عنه فرواه محمد بن عمارة القرشي عن الثوري عن منصور عن يونس بن خباب عن أبي سلمة عن أم سلمة وقيل عن القاسم بن يزيد الجرمي عن الثوري مثله ولا يصح ووراه وكيع وغيره عن الثوري عن يونس بن خباب عن أبي سلمة مرسلا وهو الصحيح ورواه عمر بن أبي سلمة عن أبيه قال حدثني قاص فلسطين عن عبد الرحمن بن عوف ويشبه أن يكون عمر قد حفظ إسناد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5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ه عن النبي صلى الله عليه وسلم أنه رد نكاح امرأة زوجها أبوها وهي كارهة فقال حدث به عبد العزيز بن رفيع عن أبي سلمة واختلف عنه فرواه محمد بن شجاع بن نبهان عن عبد العزيز عن أبي سلمة عن أبيه وخالفه شعبة واختلف عن شعبة فحدث به أبو يحيى صاعقة عن مسلم بن إبراهيم عن شعبة عن عبد العزيز بن رفيع عن أبي سلمة عن أبي سعيد الخدري ورواه عمر بن أبي سلمة عن أبيه فقيل عنه عن أبي هريرة وقيل عنه عن أبي سلمة عن خنساء بنت الحرام والحديث لها وهو ال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5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بن عبد الرحمن عن أبيه عن النبي صلى الله عليه وسلم قال عليكم من ثمر الاراك بما اسود منه فإني كنت أحببته وأنا أرعى الغنم قالوا يا رسول الله أو رعيت الغنم الحديث فقال يرويه مسعر عن سعد بن إبراهيم واختلف عنه فرواه محمد بن سهم ومصعب بن سعيد عن عيسى بن يونس عن مسعر عن سعد بن أبي سلمة عن أبيه والصحيح عن مسعر عن سعد بن إبراهيم عن أبي سلمة مرسلا وروى هذا الحديث عن الزهري عن أبي سلمة عن جابر وهو صحيح عنه وقول من قال عن أبي سلمة عن أبيه وه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5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عبد الرحمن بن أبيه عن النبي صلى الله عليه وسلم الماء من الماء فقال يرويه يونس بن بكير عن زيد بن سعد عن أبي سلمة عن أبيه ولم يتابع عليه ورواه أبو الزناد عن أبي سلمة عن عتبان الأنصاري وقال بن التل عن أبيه عن بن أبي الزناد عن أبيه عن أبي سلمة عن أبي عثمان الأنصاري ولا يثبت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5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بن عبد الرحمن عن أبيه عن النبي صلى الله عليه وسلم في الدعاء في الصلاة على الجنازة فقال يرويه يحيى بن أبي كثير واختلف عنه فرواه محمد بن يعقوب عن يحيى بن أبي كثير عن أبي إبراهيم عن أبي سلمة عن أبيه ورواه الأوزاعي واختلف عنه فقيل عنه عن يحيى بن أبي كثير عن أبي سلمة عن أبي هريرة وقيل عنه عن يحيى بن أبي كثير عن أبي سلمة مرسلا ورواه غير واحد من البصريين عن يحيى بن أبي كثير عن أبي إبراهيم الأنصاري عن أبيه عن النبي صلى الله عليه وسلم وهو الصحيح وعن أبي سلمة مرسل وهو الصحيح وأبو إبراهيم قيل في الحديث رجل من بني عبد الأشهل ومن قال فيه ان أبا إبراهيم عبد الله بن أبي قتادة فقد وه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5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بن عبد الرحمن عن أبيه عن النبي صلى الله عليه وسلم أول ثلاثة يدخلون الجنة هم فقير عفيف وإمام مقسط وعبد أحسن عبادة ربه وأطاع مواليه وعن النبي صلى الله عليه وسلم اقرأوا القرآن ولا تأكلوا ولا تستكثروا به ولا تجفوا عنه ولا تغلوا فيه فقال رواه مغيرة السراج عن يحيى بن أبي كثير عن أبي سلمة عن أبيه المتن الأول ووهم فيه والحفاظ من أصحاب يحيى يروونه عن يحيى عن عامر العقيلي عن أبيه عن أبي هريرة وهو الصواب وقد حدثنا أحمد بن إسحاق بن بهلول القاضي قال حدثني أبي حماد بن يحيى الأبح السلمي البصري عن يحيى بن أبي كثير عن أبي سلمة عن أبيه عن النبي صلى الله عليه وسلم قال اقرؤوا القرآن ولا تأكلوا به ولا تستكثروا به ولا تجفوا عنه ولا تغلوا وقال عليه السلام أو ثلاثة ثلاثة يدخلون الجنة فقير ذو عيال عفيف متعفف وإمام مسقط وعبد أحسن عبادة ربه ونصح لسيده وأول ثلاثة يدخلون النار ذو ثروة من مال لا يعطي حق ماله وفقير فجور وإمام جائر كذا قال عن يحيى عن أبي سلمة عن أبيه وفيه وهم من وجهين أحدهما أن أول الحديث رواه يحيى بن زيد بن سلام عن جده أبي سلام عن عبد الرحمن بن شبل عن النبي صلى الله عليه وسلم وثانيهما ان الحديث الثاني رواه يحيى عن عامر العقيلي عن أبيه عن أبي هر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5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بن عبد الرحمن عن أبيه عن النبي صلى الله عليه وسلم لعن الراشي والمرتشي فقال يرويه الحسن بن عطاء وقيل هو الحسن بن أخي أبي سلمة عن أبي سلمة عن أبيه وخالفه الحارث بن عبد الرحمن فرواه عن أبي سلمة عن عبد الله بن عمرو عن النبي صلى الله عليه وسلم وهو أشبه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5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بن عبد الرحمن عن أبيه أن النبي صلى الله عليه وسلم قرأ كلا بل لا يكرمون اليتيم ولا يحضون ويأكلون كلها بالياء فقال يرويه سفيان بن حسين عن الزهري واختلف عنه فرواه أبو المطرف المغيرة بن مطرف عن سفيان بن حسين عن الزهري عن أبي سلمة عن أبيه قال ذلك محمد بن سعدان النحوي المقري وخالفه عبد الله بن محمد كان رجلا صالحا كان ضعيفا فقال عن الزهري عن سالم عن أبيه وكلاهما محفوظ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6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بن عبد الرحمن عن أبيه عن النبي صلى الله عليه وسلم الشفعة فيما يقسم فقال يرويه الزهري واختلف عنه فروى عن خارجة بن مصعب عن معمر عن الزهري عن أبي سلمة عن أبيه وخالفه عبد الواحد بن زياد فرواه عن معمر عن الزهري عن أبي سلمة عن جابر وكذلك قال يزيد بن زريع وعبد الرزاق واختلف عن مالك فقيل عنه عن سعيد وأبي سلمة عن أبي هريرة وكذلك قيل عن بن جريج ومحمد بن إسحاق عن الزهري وأخرجه مالك في الموطأ عن الزهري عن سعيد وأبي سلمة مرسلا وحديث جابر وأبي هريرة محفوظان وأما حديث أبي سلمة عن أبيه فوهم من راوي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6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بن عبد الرحمن عن أبيه عن النبي صلى الله عليه وسلم ما أذن الله لشيء الحديث فقال يرويه عمرو بن دينار واختلف عنه فرواه عبد الغني بن رفاعة عن بن عيينة عن عمرو عن أبي سلمة عن أبيه وأرسله غيره عن بن عيينة ورواه بن أبي حفصة عن عمرو عن أبي سلمة عن أبي هريرة وكذلك رواه الذهني عن أبي سلمة عن أبي هريرة والأشبه بالصواب قول من قال عن الزهري عن أبي سلمة عن أبي هريرة وعن عمرو بن دينار عن أبي سلمة مرسل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6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ه عن النبي صلى الله عليه وسلم فقال يرويه بن أبي عتيق عن الزهري فقال يرويه بن عتيق عن الزهري كذلك قاله سليمان بن بلال عن محمد بن أبي عتيق عن بن شهاب عن أبي سلمة عن أبيه والصحيح عن الزهري عن أبي سلمة عن أبي هر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6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بد الرحمن عن أبيه عن النبي صلى الله عليه وسلم قال قال الشيطان لعنة الله صاحب المال لا ينجو مني من إحدى ثلاث ان أسهل له أخذه بغير حق أو ألذذ إليه انفاذه في غير حق أو أحببه إليه فيمنعه من حق فقال يرويه عفيف عن سالم عن الليث بن سعد عن الزهري عن أبي سلمة بن عبد الرحمن عن أبيه ووهم فيه وخالفه يحيى بن بكير وآدم بن أبي إياس فروياه عن الليث عن عقيل عن الزهري عن سلمة بن أبي سلمة عن أبيه عن النبي صلى الله عليه وسلم مرسلا وهو الصحيح قلت فان بن المبارك رواه عن حيوة بن شريح عن عقيل بن خالد عن سلمة بن أبي سلمة بن عبد الرحمن بن عوف عن أبيه قال قال رسول الله صلى الله عليه وسلم ليس فيه بن شهاب قال وقول بن المبارك أشبه بالصواب آخر الجزء السابع وأول الثامن من الأصل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6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عبد الرحمن بن عوف رضى الله تعالى عنه عن النبي صلى الله عليه وسلم الصائم في السفر كالمفطر في الحضر فقال يرويه الزهري واختلف عنه فرواه يونس بن يزيد من رواية القاسم بن مبرور عنه وأسامة بن زيد الليثي وعقيل بن خالد من رواية سلامة عنه ويزيد بن عياض عن الزهري عن أبي سلمة بن عبد الرحمن عن أبيه عن النبي صلى الله عليه وسلم وكذلك قال داود بن عبد الرحمن العطار عن معمر عن الزهري ورواه بن أبي ذئب عن الزهري واختلف عنه فرواه معن بن عيسى وأبو أحمد الزبيري وحماد بن خالد الخياط وغيرهم عن بن أبي ذئب عن الزهري عن أبي سلمة عن أبيه موقوفا وقال يونس من رواية بن لهيعة عنه عن الزهري عن أبي سلمة عن عائشة عن النبي صلى الله عليه وسلم والصحيح عن أبي سلمة عن أبيه موقوف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6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بن عبد الرحمن عن أبيه عن النبي صلى الله عليه وسلم أنه قال فرض عليكم صيام رمضان وسننت لكم قيامه فمن صامه وقامه إيمانا واحتسابا الحديث فقال يرويه النضر بن شيبان عن أبي سلمة عن أبيه حدث به عنه نصر بن علي الجهضمي الأكبر وأبو عقيل الدورقي بشير بن عقبة والقاسم بن الفضل الحداني ورواه الزهري عن أبي سلمة بن عبد الرحمن عن أبي هريرة ولم يذكر وسننت للمسلمين قيامه وإنما ذكر فيه فضل صيامه وحديث الزهري أشبه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6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ه عن النبي صلى الله عليه وسلم صلاة في مسجدي هذا أفضل من ألف صلاة فيما سواه إلا المسجد الحرام فقال يرويه المثنى بن الصباح عن عطاء بن أبي رباح عن أبي سلمة عن أبيه قال محرز بن الوضاح عن المثنى وخالفه بن جريج رواه عن عطاء عن أبي سلمة الزهري عن أبي هريرة عن النبي صلى الله عليه وسلم وهو ال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6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حميد بن عبد الرحمن عن أبيه أن النبي صلى الله عليه وسلم كان يكبر في العيدين اثنتي عشر تكبيرة فقال يرويه الحسن بن عمارة عن سعد بن إبراهيم عن حميد بن عبد الرحمن عن أبيه وخالفه إبراهيم بن سعد واختلف عنه فرواه إسحاق بن أبي إسرائيل عن إبراهيم بن سعد عن أبيه عن حميد بن عبد الرحمن مرسلا وخالفه محمد بن حسان السمتي فرواه عن إبراهيم بن سعد عن بريهة بنت عتيق عن سعد بن إبراهيم عن حميد بن عبد الرحمن مرسلا أيضا ورواه أحمد بن يونس عن إبراهيم بن سعد قال حدثتني امرأة من أهلي يقال لها أم إبراهيم بنت عمير عن حميد بن عبد الرحمن مرسلا أيضا والمرسل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6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وي عن الدراوردي عن عمر بن عثمان بن موسى عن عبد الرحمن بن حميد بن عبد الرحمن عن أبيه عن عبد الرحمن بن عوف قال قال رسول الله صلى الله عليه وسلم شهدت خلف بني هاشم وزهرة فما يسرني أني نقضته وان لي حمر النعم قال كذا عمر بن عثمان بن موسى ووهم فيه وإنما هو عثمان بن عمر بن موسى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6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إبراهيم بن عبد الرحمن بن عوف عن أبيه عن النبي صلى الله عليه وسلم قال قريش والأنصار وجهينة ومزينة وأسلم وغفار أوليائي ليس لهم ولي دون الله ورسوله فقال يرويه سعد بن إبراهيم واختلف عنه فرواه عمرو بن يحيى بن سعيد السعيدي عن أبيه عن سعد بن إبراهيم بن عبد الرحمن بن عوف عن أبيه عن جده وخافه شعبة وزكريا بن أبي زائدة فروياه عن سعد بن إبراهيم عن عبد الرحمن الأعرج عن أبي هريرة وهو الصواب وقيل عن سعد عن أبي سلمة عن أبي هر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7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إبراهيم بن عبد الرحمن بن عوف عن أبيه عن النبي صلى الله عليه وسلم إن الله وملائكته يصلون عي الذين يصلون الصفوف فقال يرويه محمد بن مصفا وانفرد به عن أنس بن عياض عن محمد بن عمرو عن إبراهيم بن عبد الرحمن بن عوف عن أبيه ووهم فيه وإنما رواه محمد بن عمرو عن محمد بن إبراهيم التيمي مرسل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7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 عن حديث إبراهيم بن عبد الرحمن بن عوف عن أبيه قا عمر ألبسني الحرير من هو خير منك يعني رسول الله صلى الله عليه وسلم لبسته من القمل فقال يرويه الثوري عن عاصم بن عبيد الله عن إبراهيم بن عبد الرحمن فرواه أحمد بن أبي نافع الموصلي عن القاسم الجرمي عن الثوري فقال فيه عن إبراهيم بن عبد الرحمن عن أبيه وأسنده وجوده وغيره يرويه عن الثوري ويقول فيه عن إبراهيم أن عمر قال لعبد الرحمن بن عوف وهو المحفوظ الصحيح عن الثوري ثناه أبو سهل بن زياد والشافعي عن محمد بن غالب عن أحمد بن أبي نافع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7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ويه محمد بن المثنى عن حديث يرويه يعقوب بن محمدالزهري عن عبد العزيز بن محمد عن موسى بن عبيدة عن حسن بن عبد الرحمن عن أبي صعصعة المازني عن سعد بن إبراهيم عن أبيه عن عبد الرحمن بن عوف قال رأيت رسول الله صلى الله عليه وسلم ساجدا فأطال السجود ثم رفع رأسه فقال إني سجدت هذه السجدة شكرا لربي فقال كذا قال والصحيح عن قيس بن عبد الرحمن عن أبي صعصع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7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إبراهيم بن عبد الرحمن بن عوف عن أبيه عن النبي صلى الله عليه وسلم أنه قال لسعد بن معاذ هذا سيدكم فقال يرويه سعد بن إبراهيم واختلف عنه فرواه صدقة بن عبد الله السمين أبو معاوية عن عياض بن عبد الرحمن عن سعد بن إبراهيم عن وأبيه عن جده ووهم فيه ورواه محمد بن صالح التمار المديني عن سعد بن إبراهيم عن عامر بن سعد بن أبي وقاص عن أبيه ووهم أيضا فيه والصواب ما رواه شعبة عن سعد بن إبراهيم عن أبي أمامة بن حنيف عن أبي سعد الخدر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7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روة بن الزبير عن عبد الرحمن بن عوف عن النبي صلى الله عليه وسلم قال له كيف صنعت في استلامك الحجر قال استلمت وتركت قال أصبت فقال يرويه هشام بن عروة واختلف عنه فرواه الثوري وعبيد الله بن عمر واختلف عنهما عن هشام بن عروة عن أبيه عن عبد الرحمن بن عوف قال ذلك أبو نعيم عن الثوري ومقدم بن محمد بن يحيى بن عطاء الواسطي عن عمه القاسم بن يحيى عن عبيد الله بن عمر وتابعهما محمد بن فضيل والفضل بن موسى السيناني روياه عن هشام عن أبيه عن عبد الرحمن وقال معتمر بن عبيد الله عن هشام عن أبيه أن النبي صلى الله عليه وسلم قال لعبد الرحمن وكذلك قيل عن بن فضيل مرسلا وكذلك قال زهير عن هشام عن أبيه أن رسول الله صلى الله عليه وسلم قال لعبد الرحمن وقال بن وهب عن مالك وسعيد بن عبد الرحمن وعمرو بن الحارث وغيرهم عن هشام عن أبيه مرسلا وقال حماد بن زيد حدثنا صاحب لي عن هشام فذكره مرسلا أيضا وهو المحفوظ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7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مسور بن إبراهيم بن عبد الرحمن بن عوف عن جده عبد الرحمن عن النبي صلى الله عليه وسلم لا يغرم السارق فقال يرويه مفضل بن فضالة واختلف عنه فقيل عنه عن يونس بن يزيد عن سعد بن إبراهيم عن أخيه المسور عن عبد الرحمن بن عوف وقيل عنه عن المسور عن أبيه عن عبد الرحمن بن عوف ولا يثبت هذا القول وقيل عنه عن سعد بن إبراهيم قال أبو صالح الحراني كذا كان في كتاب المفضل عن سعيد بن إبراهيم وقيل عنه عن يونس عن الزهري عن سعد بن إبراهيم ولا يصح هذا القول وقال بن لهيعة عن سعد بن إبراهيم عن المسور بن مخرمة عن النبي صلى الله عليه وسلم ولا يصح أيضا وهو مضطرب غير ثابت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7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إبراهيم بن عبد الله بن قارظ عن أبيه عن عبد الرحمن بن عوف عن النبي صلى الله عليه وسلم قال يقول الله عز وجل أنا الرحمن وهي الرحم شققت لها من اسمي فمن وصلها وصلته ومن قطعها قطعته فقال يرويه يحيى بن أبي كثير واختلف عنه فرواه هشام الدستوائي عن يحيى عن إبراهيم بن عبد الله بن قارظ أن أباه حدثه عن عبد الرحمن بن عوف ورواه شيبان عن يحيى قال حدثني إبراهيم بن عبد الله بن قارظ أن رجلا أخبره عن عبد الرحمن وكذلك قال أبان عن يحيى واختلف عن الأوزاعي فقال شعيب بن إسحاق وابن أبي العشرين عن الأوزاعي عن يحيى عن إبراهيم بن عبد الله بن قارظ قال حدثني فلان عن عبد الرحمن بن عوف وقال الوليد بن مزيد ويحيى بن حمزة عن الأوزاعي عن يحيى عن عبد الله بن محمد قال مرض عبد الرحمن فعاده قريب له قال الفريابي عن الأوزاعي عن يحيى جاء رجل إلى عبد الرحمن فأرسله وقال عكرمة بن عمار عن يحيى حدثني نسيب لعبد الرحمن بن عوف عن عبد الرحمن وقد اختلف أصحاب يحيى عليه فيه وأحسنهم قولا عنه ما قاله شيبان وأبان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7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واحد بن محمد بن عبد الرحمن بن عوف عن جده عبد الرحمن أن النبي صلى الله عليه وسلم أطال في سجوده فقال إن جبرائيل أتاني فقال إن الله يقول من صلى عليك صليت عليه ومن سلم عليك سلمت عليه فسجدت لله شكرا فقال يرويه عمرو بن أبي عمرو عن عبد الواحد واختلف عنه فرواه سعيد بن سلمة بن أبي الحسام والداروردي عن عمرو بن أبي عمرو عن عبد الواحد بن محمد عن عبد الرحمن بن عوف وخالفهما سليمان بن بلال فرواه عن عمرو بن أبي عمرو عن عاصم بن عمر عن قتادة عن عبد الواحد زاد في إسناده عاصما ورواه الحماني فجعله عن عدب الواحد عن أبيه عن عبد الرحمن بن عوف وليس ذلك بمحفوظ والصواب قول سعيد بن سلمة والداروردي عن عمرو بن أبي عمرو وفيه إسناد آخر يرويه الليث عن بن الهاد عن عمرو عن عبد الرحمن بن الحويرث عن محمد بن جبير عن عبد الرحمن بن عوف ورواه أبو الزبير المكي واختلف عنه فرواه عمر بن الحارث عن أبي الزبير عن سهيل بن عبد الرحمن عن عبد الرحمن بن عوف وخالفه إسحاق بن أبي فروة فرواه عن أبي الزبير عن حميد بن عبد الرحمن عن أبي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7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لي بن الحسين عن عبد الرحمن بن عوف عن النبي صلى الله عليه وسلم في المجوس سنوا بهم سنة أهل الكتاب فقال يرويه جعفر بن محمد واختلف عنه فرواه مالك من رواية أبي علي عبيد الله بن عبد المجيد الحنفي عنه عن جعفر بن محمد عن أبيه عن جده عن علي بن الحسين وخالفه أصحاب مالك لم يقولوا فيه عن جده وكذلك رواه الثوري وسليمان بن بلال وعبد الله بن إدريس وحفص بن غياث وأنس بن عياض وأبو عاصم النبيل عن جعفر بن محمد ولم يسمع أبو عاصم من جعفر بن محمد غيره وعبد الوهاب الثقفي والقاسم بن معن وابن جريج وعلي بن غراب وغيرهم عن جعفر عن أبيه مرسلا عن عبد الرحمن بن عوف لم يذكروا فيه علي بن الحسين وهو الصواب حدثنا أحمد بن محمد بن سعدان ثنا شعيب بن أبوب نبا أبو داود الحفري وأبو نعيم عن سفيان عن جعفر عن أبيه قال سأل عمر عبد الرحمن بن عوف عن المجوس فقال سمعت رسول الله صلى الله عليه وسلم يقول سنوا بهم سنة أهل الكت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7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لقمة بن مرثد عن عبد الرحمن بن عوف سألت رسول الله صلى الله عليه وسلم هل في الجنة خيل فقال يا عبد الرحمن إن أدخلك الله الجنة كان لك فيها فرس من يقوت يطير بك حيث شئت فقال حدث به حنش بن الحارث عن علقمة بن مرثد فقيل عنه عن عبد الرحمن بن عوف وهو وهم والصواب عن عبد الرحمن بن ساعدة عن النبي صلى الله عليه وسلم قلت صحابي قال ليس إلا في هذا الحديث قال روى هذا الحديث المسعودي عن علقمة فقال عن بن بريدة عن أبيه عن النبي صلى الله عليه وسلم ووهم فيه المسعود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8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جالة بن عبدة عن عبد الرحمن بن عوف أن رسول الله صلى الله عليه وسلم أخذ الجزية من مجوس هجر فقال يرويه عمرو بن دينار عن بجالة عن عبد الرحمن بن عوف فرواه بن جريج وابن عيينة عن عمرو عن بجالة قال لم يكن عمر أخذ الجزية من المجوس حتى شهد عبد الرحمن بن عوف أن رسول الله صلى الله عليه وسلم أخذها من مجوس هجر وخالفهما حجاج بن أرطأة فرواه عن عمرو بن بجالة قال جاءنا كتاب عمر أن عبد الرحمن بن عوف حدثني أن رسول الله صلى الله عليه وسلم أخذها من مجوس هجر فصار من رواية حجاج من حديث عمر بن الخطاب عن عبد الرحمن بن عوف ورواه داود بن أبي هند عن قشير بن عمرو عن بجالة عن عبد الرحمن قاله هشيم عن داود وغير داود بن أبي هند يرويه بهذا الإسناد موقوفا غير مرفوع وقول بن عيينة وابن جريج هو ال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8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جل لم يسم عن عبد الرحمن بن عوف عن النبي صلى الله عليه وسلم إذا صلت المرأة خمسها وصامت شهرها وحفظت فرجها وأطاعت زوجها قيل ادخلي الجنة من أي أبواب الجنة شئت فقال رواه أبو حمزة السكري عن عبد الملك بن عمير عن رجل عن عبد الرحمن وخالفه شيبان وهدبة بن المنهال فروياه عن عبد الملك عن أبي سلمة عن أبي هريرة وقال أبو عوانة عن عبد الملك عن أبي سلمة عن عبد الله بن الزبير وقال عبد الحكيم بن منصور عن عبد الملك عن أبي سلمة عن أبي الهيثم بن التيهان والاضطراب فيه من عبد الملك مسند سعد بن أبي وقاص رضى الله تعالى عنه ومن حديث سعد بن أبي وقاص رضى الله تعالى عنه عن رسول الله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8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عمر عن سعد عن رسول الله صلى الله عليه وسلم في المسح على الخف فقال هو حديث رواه سالم أبو النضر عن أبي سلمة واختلف عنه فرواه أبو أيوب الأفريقي وابن لهيعة عن أبي النضر عن أبي سلمة عن بن عمر وأسنده عن عمر وسعد عن النبي صلى الله عليه وسلم حدثنا أبو القاسم بن منيع حدثنا أبو الربيع الزهراني ثنا أبو يوسف القاضي عن عبد الله بن علي عن أبي النضر عن أبي سلمة عن بن عمر عن عمر وسعد قالا رأينا النبي صلى الله عليه وسلم يمسح على الخفين ورواه عمرو بن الحارث عن أبي النضر عن أبي سلمة عن بن عمر عن سعد وحده أن رسول الله صلى الله عليه وسلم وان بن عمر سأل أباه فقال إذا حدثك سعد عن رسول الله صلى الله عليه وسلم فلا تسأل عنه غيره ورواه موسى بن عقبة واختلف عنه فقال عبد العزيز بن المختار وعبد العزيز بن أبي حازم عن موسى بن عقبة عن أبي النضر عن أبي سلمة عن سعد عن النبي صلى الله عليه وسلم واختلف عن بن أبي حازم فقال سهل بن صقير عنه عن موسى بن عقبة عن أبي النضر عن أبي سلمة عن بن عمر عن سعد عن رسول الله صلى الله عليه وسلم وكذلك قال بن لهيعة عن أبي النضر وقال وهيب وفضيل بن سليمان وإسماعيل بن جعفر والداروردي عن موسى بن عقبة عن أبي النضر عن أبي سلمة عن سعد ولم يذكروا بن عمر وقال الحماني عن الدراوردي عن موسى بن عقبة عن أبي النضر عن أبي سلمة عن بسر بن سعيد عن ووهم في ذكر بسر بن سعيد وقال كديم بن موسى عن فضي بن سليمان عن موسى بن عقبة عن أبي النضر عن عامر بن سعد عن أبيه ووهم في ذكر عامر بن سعد والصواب من ذلك قول عمرو بن الحارث ومن تابعه عن أبي النضر وقد ذكرنا بقية طرقه في مسند بن عمر عن عمر والخلاف على أبي سلمة بن عبد الرحمن فيه فاسغتنينا عن إعادته ها هنا حدثنا أبو بكر الشافعي قال ثنا معاذ بن المثنى ثنا كديم بن موسى ثنا فضيل بن سليمان ثنا موسى بن عقبة عن سالم عن أبي النضر عن عامر بن سعد عن أبيه أن النبي صلى الله عليه وسلم توضأ ومسح على الخفي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8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عباس عن سعد أن النبي صلى الله عليه وسلم قال له ارم فداك أبي وأمي فقال هو حديث يرويه عبد الوهاب الثقفي واختلف عنه فرواه محمد بن سعيد الخزاعي مردويه عن عبد الوهاب عن خالد عن عكرمة عن بن عباس عن سعد وخالف أحمد بن حنبل وغيره فرووه عن عبد الوهاب عن خالد عن عكرمة عن سعد مرسلا وكذك قال الواسطي وغيره عن خالد وهو الصواب قلت ممن سمعت حديث مرويه قال حدثناه جماعة منهم أبو سهل بن زياد ثنا تمتام حدثنا محمد بن مردوي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8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الزبير عن سعد أن النبي صلى الله عليه وسلم أفطر عندكم الصائمون وأكل طعامكم الأبرار وصلت عليكم الملائكة فقال يرويه محمد بن عمرو بن علقمة عن مصعب بن ثابت واختلف عنه فرواه أحمد بن حاتم الطويل عن داود بن الزبرقان عن محمد بن عمرو عن مصعب بن ثابت عن عبد الله بن الزبير عن سعد وخالفه إبراهيم بن ميمون رواه عن داود بن الزبرقان عن محمد بن عمرو فقال عن مصعب بن سعد بن سعد وكلاهما وهم ورواه عباد بن عباد عن محمد بن عمرو عن مصعب بن ثابت أن رسول الله صلى الله عليه وسلم أفطر مرسلا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8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صعب بن سعد عن أبيه قال قالت أم سعد الطعام والشراب علي حرام حتى تكفر بمحمد فأنزل الله تعالى وإن جاهداك الآية فقال يرويه سماك بن حرب فرواه عنه شعبة والثوري وأبو عوانة عن مصعب بن سعد عن سعد وأرسله عنه داود أبي هند فقال عن سماك بن حرب قال قال سعد لم يذكر بينهما مصعبا وهو صحيح عن مصعب بن سعد متصل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8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صعب بن سعد عن أبيه كنا نقيل يوم الجمعة بعد الجمعة فقال يرويه شعبة عن سلمة بن كهيل واختلف عنه فقال يحيى بن أبي بكير عن شعبة فيه نقيل فنحا به نحو الرفع وقال غيره عن شعبة فيه أن سعدا كان يقيل بعد الجمعة وهو المحفوظ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8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صعب بن سعد عن سعد في سن رسول الله صلى الله عليه وسلم فقال حدث به حسين الجعفي عن زائدة عن عطاء بن السائب عن مصعب بن سعد عن سعد وخالفه أبو حنيفة فرواه عن عطاء بن السائب عن أبيه عن سعد وخالفهما أصحاب عطاء الثقات الحفاظ فرووه عن عطاء بن السائب عن أبي عبد الرحمن السلمي عن سعد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8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صعب بن سعد عن سعد أن رسول الله صلى الله عليه وسلم قال لعلي أنت مني بمنزلة هارون من موسى فقال رواه الحكم بن عتيبة واختلف عنه فرواه شعبة وأبو شيبة إبراهيم بن عثمان ومعاوية بن ميسرة بن شريح والمغيرة بن أيوب عن الحكم عن مصعب بن سعد عن أبيه وخالفهم ليث بن أبي سليم ومن تابع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8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صعب عن أبيه عن النبي صلى الله عليه وسلم إنما نصر الله هذا الأمة لضعيفها بدعائهم وصلاتهم وإخلاصهم فقال يرويه طلحة بن مصرف عن مصعب بن سعد حدث به زبيد ومسعر وليث فوصلوه ورواه محمد بن طلحة عن طلحة عن مصعب بن سعد أن سعدا رأى له فضلا على دونه فقال رسول الله صلى الله عليه وسلم ولم يسنده كما أسنده غيره ومحمد بن طلحة لم يسمع من أبيه والمتصل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9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صعب بن سعد عن سعد سئل النبي صلى الله عليه وسلم أي الناس أشد بلاء الحديث فقال حدث به العلاء بن المسيب واختلف عنه فرواه خالد بن عبد الله الواسطي عن العلاء بن المسيب عن أبيه عن مصعب بن سعد عن أبيه ورواه القاسم بن مالك والمحاربي عن العلاء بن المسيب عن عاصم عن أبي النجود عن مصعب بن سعد عن سعد وقال بن المفضل عن العلاء عن أبيه عن سعد والصواب عن العلاء بن المسيب عن عاصم بن أبي النجود عن مصعب بن سعد عن سعد وكذلك رواه شعبة وزائدة وحماد بن زيد وإسرائيل عن عاصم ورواه بن علية عن هشام الدستوائي عن عاصم وحدث محمد بن مهاجر أخو حنيف عن بن علية عن روح بن القاسم عن عاصم ووهم فيه وإنما رواه بن علية عن هشام الدستوائي ورواه أيضا سماك بن حرب عن مصعب بن سعد عن سعد حدث به عن شريك والمحفوظ حديث عاصم بن مصع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9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صعب بن سعد عن سعد عن النبي صلى الله عليه وسلم فضل العلم أحب إلي من فضل العبادة وخير دينكم الورع فقال يرويه الأعمش واختلف عنه فرواه حمزة الزيات عن الأعمش عن مصعب بن سعد عن سعد وخالفه عبد الله بن عبد القدوس فرواه عن العمش عن مطرف بن الشخير عن حذيفة ورواه أبو مطيع البلخي عن الأعمش عن أبي صالح عن أبي هريرة وقيل عن الأعمش عن سالم بن أبي الجعد عن ثوبان وقال المسيب بن شريك عن الأعمش عن سالم عن جابر وليس يثبت من هذه الأسانيد شيء وإنما يروى هذا عن مطرف بن عبد الله بن الشخير من قوله حدثنا محمد بن مخلد ثنا محمد بن عثمان ثنا محمد بن عبد الله بن نمير ثنا خالد بن مخلد عن حمزة الزيات عن الأعمش عن مصعب بن سعد عن أبيه قال قال رسول الله صلى الله عليه وسلم بذلك وحدثنا القاسم بن إسماعيل المحاملي وعبد الله بن محمد بن إسحاق المروزي قالا ثنا أبو يحيى محمد بن سعيد بن غالب العطار ثنا سعيد بن زكريا المدائني ثنا حمزة الزيات بذلك حدثنا عبيد الله بن عبد الرحمن بن السكري شيخ نبيل ثنا عبد الله بن أبي سعد الوراق الأخباري ثنا عفان بن مخلد البلخي ثنا عمر بن هارون عن حمزة الزيات عن الأعمش عن رجل عن مصعب بن سعد عن أبيه عن النبي صلى الله عليه وسلم بذلك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9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صعب بن سعد عن سعد سئل رسول الله صلى الله عليه وسلم عن قوله الذين هم عن صلاتهم ساهون قال إضاعة الوقت فقال يرويه عبد الملك بن عمير فاختلف عنه فأسنده عكرمة بن إبراهيم عن عبد الملك بن عمير ورفعه إلى النبي صلى الله عليه وسلم وغيره يرويه عن عبد الملك بن عمير موقوفا على سعد وهو الصواب وكذلك رواه طلحة بن مصرف وسماك بن حرب وعاصم بن أبي النجود عن مصعب بن سعد عن أبيه موقوفا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9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صعب بن سعد عن أبيه قيل يا رسول الله علمني شيئا لعل الله ينفعني به قال قل اللهم لك الحمد كله ولك الشكر كله وإليك يرجع الأمر كله فقال يريوه شعبة عن أبي بلج واختلف عنه فرواه أبو قتيبة عن شعبة عن أبي بلج عن مصعب بن سعد عن أبيه عن النبي صلى الله عليه وسلم ورواه معاذ بن معاذ وغندر وأبو داود وغيرهم عن شعبة موقوفا على سعد وهو الصواب ويتلوه وسئل عن حديث مصعب بن سعد عن سعد قال حلفت باللات والعزى وحسبنا الله ونعم الله ونعم الوكيل وصلواته على محمد النبي الأمي صلى الله عليه وسلم تسليما كثيرا فيه بقية حديث سعد بن أبي وقاص وحديث سعيد بن زيد بن نفيل وحديث أبي عبيدة بن الجراح وأول حديث عبد الله بن مسعود رضى الله تعالى عنهم أجمعين بسم الله الرحمن الرحيم وبه نستعي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9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سئل الشيخ الجليل أبو الحسن علي بن عمر بن أحمد بن مهدي الحافظ عن حديث مصعب بن سعد عن سعد قال حلفت باللات والعزى فأخبرت رسول الله صلى الله عليه وسلم فقال انفث عن يسارك وقل لا إله إلا الله ولا تعد فقال يرويه أبو إسحاق السبيعي واختلف عنه فرواه إسرائيل عن أبي إسحاق عن مصعب بن سعد عن أبي سعد عن سعد وخالفه صفوان بن سليم فرواه عن أبي إسحاق عن مصعب بن سعد عن أبي سعيد الخدري قاله إسحاق بن إبراهيم بن سعيد المزني عن صفوان بن سليم ووهم فيه والصواب قول إسرائيل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9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صعب بن سعد عن سعد عن النبي صلى الله عليه وسلم أفطر الحاجم والمحجوم فقال يرويه محمد بن جحادة واختلف عنه فرواه إسماعيل بن عبد الله بن زرارة عن داود بن الزبرقان عن بن جحادة عن يونس بن أبي الحصيب عن مصعب بن سعد عن سعد وخالفه الحسن بن عمر بن شقيق رواه عن داود بن الزبرقان عن محمد بن جحادة عن عبد الأعلى عن مصعب بن سعد عن سعد وجميعا لا ي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9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صعب بن سعد قال ابتدر عبد الله بن خطل سعيد بن حريث وعمار فبدر سعيد وكان أشب الرجلين فقتله فقال يرويه أحمد بن المفضل عن أسباط عن السدي عن مصعب بن سعد عن سعد ورواه محمد بن عثمان بن أبي شيبة عن أبيه عن أحمد بن المفضل عن أسباط عن سماك ووهم في قوله عن سماك ووهم في قوله عن سماك وإنما هو السد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9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صعب بن سعد عن سعد عن النبي صلى الله عليه وسلم من قتل دون ماله فهو شهيد فقال يرويه أبو إسحاق السبيعي واختلف عنه فرواه يونس بن أبي إسحاق عن أبيه عن مصعب بن سعد عن أبيه قاله إسماعيل بن عياش عن يونس وخالفه يزيد بن عطاء رواه عن أبي إسحاق عن عروة بن أبي الجعد عن سعد وكلاهما غير ثابت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9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صعب بن سعد عن سعد عن النبي صلى الله عليه وسلم قال ما من نفس إلا وقد كتب مدخلها وما هي لاقية فقال يرويه عبد العزيز بن رفيع واختلف عنه فرواه أبو حنيفة عن عبد العزيز بن رفيع عن مصعب بن سعد مرسلا وهو ال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59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صعب بن سعد عن سعد عن النبي صلى الله عليه وسلم خيركم من تعلم القرآن وعلمه فقال حدث به الحارث بن نبهان عن عاصم عن مصعب بن سعد عن سعد عن النبي صلى الله عليه وسلم وحدث به أحمد بن مسعود الزبيري عن موسى بن نصر عن فيض بن وثيق عن أبي أمية بن يعلى عن عاصم ووهم فيه وإنما رواه الفيض بن وثيق عن الحارث بن نبهان عن عاص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0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صعب بن سعد عن سعد عن النبي صلى الله عليه وسلم قال عليكم بالرمي فإنه من خير لعبكم فقال يرويه عبد الملك بن عمير واختلف عنه فرواه مسعر وغيره عن عبد الملك موقوفا واسنده يحيى بن حماد عن أبي عوانة عن عبد الملك ورفعه غلى النبي صلى الله عليه وسلم والموقوف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0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صعب بن سعد عن سعد قوله في الوضوء من مس الذكر فقال حدث به إسماعيل بن محمد بن سعد والحكم بن عتيبة عن مصعب بن سعد عن أبيه انه أمره بالوضوء وخالفهما الزبير بن عدي فرواه عن مصعب بن سعد عن أبيه أنه قال له اغسل يدك وروى قيس بن أبي حازم عن سعد ان رجلا قال له مسست ذكري فقال إن علمت ان بضعة منك نجس فاقطعها والقول الأول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0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صعب بن سعد عن النبي صلى الله عليه وسلم قال على كل الخلال يطبع المؤمن إلا الخيانة والكذب فقال هو حديث رشيد يرويه الأعمش عن أبي إسحاق عن مصعب بن سعد عن أبيه عن النبي صلى الله عليه وسلم قال داود بن رشيد عن علي بن هاشم عن الأعمش وخالفه حمزة الزيات فرواه عن الأعمش عن مصعب بن سعد لم يذكر أبا إسحاق ورواه سلمة بن كهيل عن مصعب بن سعد فاختلف عنه فرفعه أبو شيبة عن سلمة وخالفه الثوري وشعبة فروياه عن سلمة موقوفا غير مرفوع وقيل عن الثوري عن سلمة مرفوعا وروي عن عمرو بن مرة عن مصعب بن سعد عن سعد عن النبي صلى الله عليه وسلم قاله عبد الرحمن بن عمرو بن جبلة عن سعيد بن عبد الرحمن عن عمرو بن مرة وعبد الرحمن متروك الحديث والموقوف أشبه بالصواب حدثنا محمد بن سهل بن الفضل الكاتب ثنا عمر بن شبة ثنا يحيى ثنا سفيان قال ثنا سلمة بن كهيل عن مصعب بن سعد عن أبيه قال المؤمن يطبع على الخلال كلها إلا الخيانة والكذب موقوف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0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سئل عن حديث حدث به محمد بن عبد الواحد ثنا أبو بكر محمد بن السري التمار ثنا عباس الدوري ثنا أبو داود الحفري عن سفيان الثوري عن سلمة بن كهيل عن مصعب بن سعد عن سعد بن أبي وقاص قال رسول الله صلى الله عليه وسلم من كذب علي متعمدا فليتبوأ مقعده من النار فقال هذا لا يصح عن مصعب بن سعد ولا عن سلمة بن كهيل ولا عن الثوري ولعل هذا الشيخ دخل عليه حديث في حديث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0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امر بن سعد عن سعد أنه رأى النبي صلى الله عليه وسلم يصلي على راحلته حيث توجهت به ولا يفعل ذلك في المكتوبة فقال يرويه ضرار بن صرد عن الداوردي عن أبي أخي الزهري عن عمه عن عامر بن سعد عن سعد ووهم فيه ولم يتابع عليه والمحفوظ عن الزهري عن عبد الله بن عامر بن ربيعة عن أبيه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0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امر بن سعد عن سعد أن النبي صلى الله عليه وسلم لما حكم سعد بن معاذ فجاء ليحكم بينهم قال قوموا إلأى سيدكم فقال حدث به سعد بن إبراهيم واختلف عنه فرواه محمد بن صالح التمار عن سعد بن إبراهيم عن عامر بن سعد عن سعد وخالفه عياض بن عبد الرحمن فرواه عن سعد بن إبراهيم عن أبيه عن جده عبد الرحمن بن عوف وكلاهما وهم وخالفهما شعبة فرواه عن سعد عن أبي أمامة بن سهل بن حنيف عن أبي سعيد الخدري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0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امر بن سعد عن سعد قال الحدوالي لحدا وانصبوا علي اللبن نصبا كما صنع برسول الله صلى الله عليه وسلم فقال يريوه إسماعيل بن محمد بن سعد حدث به عنه عبد الله بن جعفر المخزومي واختلف عنه فرواه جماعة منهم يحيى بن يحيى وخالد بن مخلد وأبو عامر العقدي وأبو سلمة الخزاعي واسمه منصور بن سلمة نبيل كان أحمد بن حنبل يأخذ عنه وأبو سعيد مولى بني هاشم واسمه عبد الرحمن بن عبد الله وغيرهم عنه عن إسماعيل عن عامر بن سعد عن سعد وخالفهم عبد الرحمن بن مهدي ووهم فيه فرواه عن عبد الله بن جعفر عن إسماعيل بن محمد عن أبيه عن سعيد والصواب حديث عامر وروى عن صالح بن كيسان عن إسماعيل بن محمد بن سعد عن سعد مرسلا وكذلك قيل عن أبي شيبة عن خالد بن مخلد عن عبد الله بن جعفر عن إسماعيل بن محمد عن سعد قلت فقد قيل عن محمد بن خالد الدمشقي عن مروان بن محمد عن عبد الله بن جعفر مثل قول بن مهدي قال لا يلتفت إلي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0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امر بن سعد عن سعد قال رجل يا رسول الله إن أبي كان يحمل الكل ويفعل ويفعل في الجاهلية قال هو في النار فقال يرويه محمد بن أبي نعيم والوليد بن عطاء بن الأغر عن إبراهيم بن وغيره يرويه عن إبراهيم بن سعد عن الزهري مرسلا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0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امر بن سعد عن النبي صلى الله عليه وسلم قال لو أن ما يقل الظفر مما في الجنة برز لأهل الدنيا لزخرفت لهم خوافق السماوات ولو أن الحديث فقال يرويه يزيد بن أبي حبيب واختلف عنه فرواه الليث عن يزيد عن داود بن عامر بن سعد عن أبيه عن جده وخالفه يحيى بن أيوب فرواه يزيد بن أبي حبيب عن عمر عن سعد والأول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0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امر بن سعد عن النبي صلى الله عليه وسلم قال من أكل مما بين لابتي المدينة سبع تمرات على الريق لم يضره في ذلك اليوم السم فقال هو حديث يرويه أبو طوالة عبد الله بن عبد الرحمن بن معمر عن عامر بن سعد عن أبيه واختلف عنه فرواه عنه سليمان بن بلال وحاتم بن إسماعيل وفليح بن فليح بن سليمان فقالوا عن عامر بن سعد عن سعد وخالفهم إبراهيم بن أبي يحيى فرواه عن أبي طوالة عن عمر بن عبد العزيز عن عامر بن سعد حدث عمر بن عبد العزيز عن أبيه ورواه أبو مصعب واسمه عبد السلام بن حفص ومحمد بن عبد الرحمن بن المجير عن أبي طوالة ان الناس خرجوا من عند عمر بن عبد العزيز فأخبروا أن عامر بن سعد حدث عن أبي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1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امر بن سعد عن سعد عن النبي صلى الله عليه وسلم قال من تصبح بسبع تمرات عجوة على الريق لم يضره ذلك اليوم سم فقال يريوه هاشم بن هاشم واختلف عنه فرواه أبو أسامة عن هاشم بن هاشم عن عامر بن سعد عن سعد وخالفه بن نمير فرواه عن هاشم عن عائشة بنت سعد عن أبيها وكلاهما ثقة ولعل هاشما سمعه منهما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1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امر بن سعد عن سعد عن النبي صلى الله عليه وسلم ما أنفقت على أهلك فهو صدقة فقال يرويه سعد بن إبراهيم واختلف عنه فرواه الثوري ومنصور بن المعتمر عن سعد بن إبراهيم عن عامر بن سعد عن أبيه وقال مسعر حدثني بعض آل سعد عن سعد ولم يسمعه وهو صحيح عن عامر بن سعد عن سع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1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امر بن سعد عن سعد عن النبي صلى الله عليه وسلم قال ليس من البر الصيام في السفر فقال يرويه حجاج بن نصير عن عباد بن كثير عن عقيل عن الزهري عنه ووهم فيه والمحفوظ عن الزهري عن صفوان بن عبد الله عن أم الدرداء عن كعب بن عاص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1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امر بن سعد عن أبيه أن النبي صى الله عليه وسلم أمر بقتل الوزغ فقال يحدث به عبد الرحمن بن إسحاق عن الزهري عن عامر بن سعد عن أبيه قاله خالد الواسطي عنه وخالفه إبراهيم بن طهمان فرواه عنه عن عمر بن سعيد عن الزهري واختلف عن معمر فرواه عبد الرزاق عن معمر عن الزهري عن عامر بن سعد عن أبيه ورواه عبد الأعلى عن معمر عن الزهري عن سعد لم يذكر بينهما أحدا وكذلك رواه يونس ومالك عن الزهري عن سعد وهو الصحيح وحدث به الباغندي عن عثمان بن أبي شيبة عن خالد بن مخلد عن مالك عن الزهري عن عامر بن سعد عن سعد ووهم فيه ورواه يحيى بن أبي أنيسة عن الزهري عن عروة عن عائشة عن سعد ووهم فيه أيضا والصواب المرسل ورراه عمر بن حبيب القاضي عن هشام بن عروة عن أيه عن عائشة عن سعد ولم يتابع علي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1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امر بن سعد عن سعد أن رجلا قال اللهم آتني أفضل ما تؤتي عبادك الصالحين فلما قضى رسول الله صلى الله عليه وسلم صلاته قال الحديث فقال يرويه الدراوردي عن سهيل بن أبي صالح عن محمد بن مسلم بن عائذ عن عامر بن سعد واختلف على الدراوردي فيه فرواه إبراهيم بن حمزة وخالد بن خداش ومصعب الزبيري وغيرهم عن الدراوردي عن سهيل عن محمد بن مسلم بن عائذ وخالفهم ضرار بن صرد والحماني فروياه عن الدراوردي عن سهيل فقالا عن مسلم بن عائذ والقول الأول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1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امر بن سعد عن سعد قال كان رجلان أخوان فهلك أحدهما قبل صاحبه بأربعين ليلة فذكرت فضيلة الأول منهما عند رسول الله صلى الله عليه وسلم فقال ألم يكن الآخر مسلما قالوا بلى وكان لا بأس به فقال رسول الله صلى الله عليه وسلم ما يدريكم ما بلغت به صلاته إنما مثل الصلاة كمثل النهر الحديث فقال حدث به مالك في الموطأ أنه بلغه عن عامر بن سعد عن أبيه ورواه مخرمة بن بكير عن أبيه عن عامر بن سعد عن أبيه ويقال إن مالكا أخذه من مخرمة بن بكير والله أعلم ورواه بن أخي الزهري عن صالح بن عبد الله بن أبي فروة عن عامر بن سعد بن أبي وقاص عن أبان بن عثمان عن عثمان تفرد به ابن أخي الزهري فإن كان ضبطه فالحديث حديثه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1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امر بن سعد عن سعد أمر رسول الله صلى الله عليه وسلم بوضع الكفين ونصب القدمين في الصلاة فقال يرويه بن عجلان واختلف عنه فرواه وهيب بن خالد واختلف عنه وهيب أيضا فقال عبد الرحمن بن المبارك ومعلى بن أسد عن وهيب عن بن عجلان عن محمد بن إبراهيم التيمي عن عامر بن سعد عن أبيه وكذلك قال سريج بن يونس عن أبي خالد الأحمر عن بن عجلان ورواه عفان بن وهيب عن بن عجلان عن محمد بن إبراهيم عن عامر بن سعد مرسلا عن النبي صلى الله عليه وسلم ولم يقل عن أبيه وكذلك قال الأشج عن أبي خالد عن بن عجلان ورواه عبد الله بن عبد الرحمن السمرقندي ثقة مشهور عن معلى بن أسد عن وهيب عن بن عجلان عن بكير بن عبد الله بن الأشج عن عامر بن سعد عن سعد وقال حمدان بن عمر عن معلى عن وهيب عن بن عجلان عن محمد بن ورواه الدراوردي وأبو ضمرة وعلي بن غراب عن بن عجلان عن محمد بن إبراهيم عن عامر بن سعد مرسلا عن النبي صلى الله عليه وسلم ورواه الثوري عن بن عجلان عن بكير عن عامر بن سعد مرسلا عن النبي صلى الله عليه وسلم أيضا والمرسل أشبه ورواه محمد بن سليمان بن أبي داود عن زهير بن محمد عن بن عجلان عن أبيه عن أبي هريرة ووهم فيه حدثنا أبو علي بن محمد بن سليمان المالكي ثنا بندار ثنا مؤمل ثنا سفيان عن بن عجلان عن بكير بن عبد الله عن عامر بن سعد أن النبي صلى الله عليه وسلم أمر بوضع الكفين ونصب القدمين في الصلا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1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امر بن سعد عن سعد قال قلت يا رسول الله سبت قال شيبتني هود والواقعة فقال حدث به جبارة بن المغلس عن عبد الكريم بن عبد الرحمن الخزاز عن أبي إسحاق فقال مرة عن عامر بن سعد عن أبيه ووهم وقال مرة عن عامر بن سعد عن أبي بكر الصديق وعامر بن سعد هذا هو البجلي وليس بابن أبي وقاص وليس هذا من حديث سعد بن أبي وقاص وإنما هو من حديث أبي بكر الصديق وقد كتبنا علته في مسند أبي بكر الصديق رضى الله تعالى عن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1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امر بن سعد عن أبيه نهى رسول الله صلى الله عليه وسلم عن قليل ما أسكره كثيره فقال هو حديث يرويه الضحاك بن عثمان عن بكير بن الأشج عن عامر بن سعد عن أبيه حدث به عنه كذلك جماعة جماعة منهم عبد العزيز بن أبي حازم والدراودي والوليد بن كثير أبو سعيد الراذاني ومحمد بن جعفر أبي كثير ومحمد بن عمر الواقدي وإبراهيم بن أبي يحيى ورواه عبد الله بن الحارث المخزومي وابن أبي فديك عن الضحاك عن عثمان عن بكير عن عامر بن سعد مرسلا ولم يذكر فيه سعدا ورواه ضرار بن صرد عن الدراوردي فوهم فيه روى عنه عن الضحاك بن عثمان عن بكير عن سليمان بن يسار عن سعد والصواب حديث عامر بن سعد عن أبي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1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امر بن سعد عن سعد عن النبي صلى الله عليه وسلم في الوصية بالثلث الحديث فقال يرويه الزهري وهو صحيح عنه ورواه سعد بن إبراهيم فاختلف عنه فيه فرواه الثوري عن سعد عن عامر بن سعد عن أبيه وقال مسعر عن سعد حدثني بعض آل سعد عن سعد وهو صحيح عن عامر بن سعد عن أبيه من رواية الزهري ومن رواية سعد بن إبراهي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2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مر بن سعد عن سعد عن النبي صلى الله عليه وسلم يؤجر الرجل في نفقته كلها حتى في اللقمة يرفعها إلى في امرأته فقال هو حديث يرويه العيزار بن حريث عن عمر بن سعد عن سعد واختلف عنه فرواه بدر بن عثمان وجرير بن أيوب البجلي ومحمد بن جابر عن العيزار بن حريث عن عمر بن سعد عن أبيه عن النبي صلى الله عليه وسلم ورواه إسماعيل بن خالد عن العيزار عن عمر بن سعد عن أبيه موقوفا ورواه يونس بن أبي إسحاق عن العيزار عن أبي بكر قال عجبت للمؤمن الحديث موقوفا ورواه أبو إسحاق الهمداني عن العيزار واختلف عن أبي إسحاق فرواه إسرائيل والثوري وأبو الأحوص ومعمر وحديج بن معاوية وشعبة عن أبي إسحاق عن العيزار عن عمر بن سعد عن سعد عن النبي صلى الله عليه وسلم ورواه أبو بكر بن عياش عن أبي إسحاق واختلف عنه فرواه مسلم بن سلام عن أبي بكر عن أبي إسحاق بمتابعة إسرائيل والثوري ورواه أبو بكر بن أبي شيبة عن أبي بكر بن عياش عن أبي إسحاق عن عمر بن سعد عن أبيه لم يذكر العيزار وكذلك قال أبو سنان عن أبي إسحاق واسم أبي سنان سعيد بن سنان ورواه عبيد الله بن عبد الله السجستاني وهو شيخ من الشيوخ عن أبي إسحاق عن مصعب بن سعد أو عمر بن سعد ولم يذكر العيزار ورواه الأعمش عن أبي إسحاق فقال عن مصعب بن سعد عن سعد ولم يذكر العيزار والصحيح من ذلك قول الثوري وشعبة وإسرائيل عن أبي إسحاق ورواه زيد بن أبي أنيسة عن أبي إسحاق عن العيزار مرسلا عن النبي صلى الله عليه وسلم ولم يذكروا سعدا ولا أبيه حدثنا أحمد بن عيسى بن السكين ثنا إسحاق بن زريق ثنا إبراهيم بن خالد ثنا سفيان عن أبي إسحاق عن العيزار عن عمر بن سعد بن مالك عن سعد بن مالك قال قال رسول الله صلى الله عليه وسلم عجبت للمؤمن إن أصابه خير حمد ربه وشكر وإن أصابته مصيبة حمد ربه وصبر فالمؤمن يؤجر في كل شيء حتى في اللقمة يرفعها إلى في امرأت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2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مر بن سعد عن سعد عن النبي صلى الله عليه وسلم قال سيأتي الناس زمان يكون قوم يأكلون الدنيا بألسنتهم كما يلحس البقر على وجه الأرض فقال يرويه أبو حيان التيمي عن مجمع التيمي عن عمر بن سعد عن سعد ورواه بن فضيل عن أبي حيان فقال عن مصعب بن سعد عن أبيه والأول أصو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2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مر بن سعد عن سعد أن النبي صلى الله عليه وسلم قال القتل والطاعون والغرق والبطن وموت المرأة في نفاسها شهادة فقال يرويه أبو بكر بن حفص واختلف عنه فرواه بدر بن عثمان عن أبي بكر بن حفص بن عمر بن سعد عن أبيه عن سعد عن النبي صلى الله عليه وسلم ورواه عمرو بن دينار عن أبي بكر بن حفص مرسلا عن النبي صلى الله عليه وسلم وكذلك قال حماد بن سلمة عن علي بن أبي العالية عن أبي بكر بن حفص عن النبي صلى الله عليه وسلم وقول عمر بن دينار أشب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2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مر بن سعد عن سعد عن النبي صلى الله عليه وسلم قال لو كنت متخذا خليلا الحديث فقال يرويه إسحاق بن إسماعيل حيويه أبو يزيد القطان عن محمد بن أبان عن أبي إسحاق عن العيزار بن حريث عن عمر بن سعد عن سعد والصواب عن إسحاق عن أبي الأحوص عن عبد الله والأول وهم من رواية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2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حمد بن سعد عن سعد عن النبي صلى الله عليه وسلم قال ثلاث من السعادة وثلاث من الشقاوة فذكر المرأة والدار والفرس فقال يرويه العباس بن ذريح عن محمد بن سعد عن أبيه حدث به عنه أبو شيبة إبراهيم بن عثمان وقيل عن شعبة عن العباس بن ذريح ورواه أبو إسحاق الشيباني عن أبي بكر بن أبي موسى عن محمد بن سعد عن أبيه وقال ذلك محمد بن بكير الحضرمي عن خالد الواسطي عن الشيباني وخالفه سعيد بن منصور فرواه عن خالد مرسلا لم يذكر فيه سعدا ورواه وائل بن داود واختلف عنه فرواه مروان الفزاري عن وائل عن محمد بن سعد عن سعد عن النبي صلى الله عليه وسلم وخالفه الجراح بن الضحاك فرواه عن الضحاك فرواه عن وائل عن مصعب بن سعد عن سعد والصواب محمد بن سع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2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حمد بن سعد عن أبيه عن النبي صلى الله عليه وسلم قال سباب المسلم فسوق وقتاله كفر فقال رواه زكريا بن أبي زائدة عن أبي إسحاق عن محمد بن سعد عن أبيه وخالفه معمر فرواه عن أبي إسحاق عن عمر بن سعد عن سعد وقيل عن معمر عن أبي إسحاق عن عامر بن سعد ولا يصح والصواب حديث محمد بن سعد حدثنا بحديث زكريا أبو علي بن الصواف ثنا عبد الله بن أحمد حدثني أبي ثنا عبد الرزاق أنا معمر عن أبي إسحاق عن عمر بن سعد قال ثنا سعد بن أبي وقاص قال رسول الله صلى الله عليه وسلم قتال المسلم كفر وسبابه فسوق ولا يحل لمسلم أن يهجر أخاه فوق ثلاثة أيا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2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حمد بن سعد عن سعد عن النبي صلى الله عليه وسلم الشهر هكذا وهكذا وقبض في الثالثة اصبعا فقال يرويه إسماعيل بن أبي خالد عن محمد بن سعد واختلف عنه فرواه زايدة وخالد الواسطي وورقاء ومحمد بن بشر وابن المبارك عن إسماعيل عن محمد بن سعد عن سعد ورواه علي بن مسعر ويحيى بن سعيد القطان عن إسماعيل عن محمد بن سعد مرسلا ورواه مغيرة بن مسلم عن إسماعيل بن أبي حازم عن السعدي ووهم فيه والصواب حديث محمد بن سعد وكان إسماعيل بن أبي خالد مرة يصله ومرة يرسل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2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حمد بن سعد بن أبي وقاص عن أبيه عن النبي صلى الله عليه وسلم قال من يرد هوان قريش أهانه الله فقال هو حديث يرويه الزهري واختلف عنه فرواه إبراهيم بن سعد عن صالح بن كيسان عن الزهري عن محمد بن أبي سفيان عن يوسف بن الحكم عن محمد بن سعد عن سعد واختلف عن إبراهيم فقيل عنه عن يوسف بن الحكم عن سعد والقولان عنه محفوظان وقالوا إنه حدث به بالمدينة فقال فيه عن محمد بن سعد ثم ترك محمد بن سعد بعد ذلك ورواه معمر عن الزهري فقال عن عمر بن سعد عن سعد ووهم فيه معمر والصحيح حديث صالح بن كيسان وأرسله عقيل فقال عن الزهري عن سعد لم يذكر بينهما أحدا وقال بن أبي ذئب عن الزهري انه بلغه عن سعد وحديث صالح هو الصواب ورواه سعيد بن سليمان عن محمد بن عبد الرحمن المدني شيخ له عن الزهري عن عامر بن سعد وهو وهم والصحيح حديث الزهري عن محمد بن أبي سفيا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2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حمد بن سعد عن سعد عن النبي صلى الله عليه وسلم لأن يمتلئ جوف أحدكم قيحا فقال يرويه شعبة عن قتادة عن يونس بن جبير عن محمد بن سعد عن أبيه سعد ورواه حماد بن سلمة عن قتادة عن عمر بن سعد عن سعد ووهم فيه والقول وقول شعبة ومن تابعه عن قتادة وقال محمد بن خالد الوهبي عن زياد الجصاص عن قتادة عن محمد بن سعد عن سعد عن النبي صلى الله عليه وسلم وقيل عن زياد الجصاص عن معاوية بن قرة بن محمد بن سعد عن سعد عن النبي صلى الله عليه وسلم والصحيح حديث شعب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2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إبراهيم بن سعد عن أبيه عن النبي صلى الله عليه وسلم في علي بن أبي طالب ما أنا أخرجتكم وأدخلته بل الله أخرجكم وأدخلكم فقال يرويه بن عيينة عن عمرو بن دينار بن أبي جعفر عن إبراهيم بن سعد عن أبيه قاله لوين عن بن عيينة كذلك وغيره يرويه بن عيينة مرسلا وهو المحفوظ قلت للشيخ أبي الحسن مصعب وعامر أبي الحسن مصعب وعامر وعمر بنو سعد من أكبرهم ومن أولاهم بالتقديم من بينهم فقال عامر بن سعد قلت كيف حال عمر بن سعد وجرى فيه ما جرى فقال كيف يكون حال من جرى منه مثل ذلك ثم قال ما خرجوا عنه في ال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3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ائشة بنت سعد عن سعد في الآية وإن طائفتان من المؤمنين اقتتلوا قال سعد علي وعثمان لعن الله من لعن عليا ولعن الله من لعن عثمان فقال يرويه خارجة بن مصعب واختلف عنه فرواه نعيم بن حماد عن خارجة عن إسماعيل بن مسلم العبدي عن عائشة بنت سعد عن سعد وخالفه شبابة رواه عن خارجة عن إسماعيل بن أمية عن عائشة ابنة سعد عن سعد ورواه إسحاق بن جبريل عن شبابة كذلك إلا أنه قال لعن رسول الله صلى الله عليه وسلم من لعن عليا ووهم وإنما هو لعن الله من لعن عليا من قول سع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3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سيب عن سعد فقال صلى الله عليه وسلم بعد ما قدم المدينة ستة عشر شهرا نحو بيت المقدس ثم حول بعد ذلك قبل المسجد الحرام قبل بدر بشهرين فقال تفرد به محمد بن فضيل عن يحيى بن سعيد عن سعيد بن المسيب عن سعد وخالفه أصحاب يحيى فرووه عن يحيى عن سعيد بن المسيب مرسلا عن النبي صلى الله عليه وسلم والمرسل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3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سيب عن سعد قلت يا رسول الله من أنا قال أنت سعد بن مالك بن وهيب بن عبد مناف بن زهرة من قال غير هذا فعليه لعنة الله فقال يرويه بن عيينة عن علي بن زيد واختلف عنه فرواه أبو معمر وابن وكيع وإبراهيم بن بشار عن بن عيينة عن علي بن زيد عن سعيد بن المسيب عن سعد متصلا ورواه الحميدي عن بن عيينة مرسلا ثم شك فيه فقال أراه عن سع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3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سيب عن سعد عن النبي صلى الله عليه وسلم قال لا وضوء إلا من ريح فقال يرويه المحاربي عن معمر عن الزهري عن سعيد بن المسيب عن سعد ووهم فيه والمحفوظ عن الزهري عن سعيد بن المسيب مرسلا وعن عباد بن تميم عن عمه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3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سيب عن سعد أن النبي صلى الله عليه وسلم رد على عثمان بن مظعون التبتل فقال هو حديث رواه الزهري واختلف عنه فرواه معمر ويونس وإبراهيم بن سعد والنعمان بن راشد وعثمان بن عمر بن موسى عن الزهري عن سعيد بن المسيب عن سعد وخالفهم عقيل من رواية رشدين بن سعد فقال عن الزهري عن عامر بن سعد عن أبيه وكذلك قيل عن إبراهيم بن إسماعيل بن مجمع عن الزهري عن عامر بن سعد وذلك وهم وفقال عقيل من رواية ليث بن سعد عنه مثل قول معمر ومن تابعه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3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سيب عن سعد بن أبي وقاص ان النبي صلى الله عليه وسلم لم يصم يوم عاشوراء فقال رواه شعبة واختلف عنه فرواه خالد بن خداش عن أبي قتيبة عن شعبة عن سعد بن إبراهيم عن سعيد بن المسيب عن سعد وخالفه أصحاب شعبة فقالوا عن شعبة عن شعبة مرسلا وهو الصواب حدثناه بن مخلد ثنا نصر بن عبد الله بن مروان ثنا خالد بن خداش ثنا أبو قتيبة ثنا شعبة ثنا سعد بن إبراهيم عن سعيد بن المسيب عن سع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3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سيب عن سعد عن النبي صلى الله عليه وسلم لا عدوى ولا طيرة فقال هو حديث يرويه يحيى بن أبي كثير واختلف عنه فرواه يزيد بن هارون عن هشام عن يحيى عن سعيد بن المسيب عن سعد وخالفه معاذ بن هشام ومحمد بن أبي عدي فروياه عن هشام عن يحيى عن الحضرمي عن سعيد بن المسيب وهو الصواب قال الشيخ من الناس من قال الحضرمي بن لاحق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3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سيب عن سعد قال رسول الله صلى الله عليه وسلم لرجل لدغته العقرب لو قلت حين أمسيت أعوذ بكلمات الله الحديث فقال يرويه أبو زكير يحيى بن محمد بن قيس عن سهيل بن أبي صالح عن سعيد بن المسيب عن سعد ووهم فيه على سهيل وإنما روى سهيل هذا عن أبيه فاختلف عنه فقال قوم عن أبيه عن أبي هريرة ومنهم مالك وعبيد الله بن عمر وهشام بن حسان وحماد بن زيد وقال آخرون عن سهيل عن أبيه عن رجل من أسلم وليس هذا من حديث سعد عن النبي صلى الله عليه وسلم وإنما رواه سعد عن خولة بنت حكيم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3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سيب عن سعد عن النبي صلى الله عليه وسلم قال لعلي أنت مني هارون من موسى فقال هو حديث يرويه قتادة وعلي بن زيد بن جدعان ومحمد بن المنكدر وصفوان بن سليم ومحمد بن صفوان الجمحي ويحيى بن سعيد الأنصاري عن سعيد بن المسيب وقيل عن الزهري عن سعيد بن المسيب وروى عن علي بن الحسين عن سعيد بن المسيب عن سعد وهو حديث صحيح سمعه سعيد بن المسيب من سعد وقال حماد بن زيد عن علي بن زيد عن سعيد بن المسيب حدثني عامر بن سعد عن سعد فلقيته وشافهته وكذلك قال يوسف بن الماجشون عن محمد بن المنكدر عن سعيد بن المسيب عن عامر بن سعد عن سعد قال سعيد فلقيت سعدا فحدثني به وخالفهم عبد العزيز الماجشون رواه عن بن المنكدر عن سعيد بن المسيب عن إبراهيم عامر بن سعد عن سعد والصحيح أن سعيدا سمعه من عامر بن سعد ثم سأل سعد فحدث به واختلف عن قتادة فرواه حرب بن شداد وسعيد بن أبي عروبة من رواية عبد الله بن داود الخريبي عنه ومعمر بن راشد وأبو هلال الراسبي واختلف عنه عن قتادة عن سعيد بن المسيب عن سعد وقال يوسف بن عطية الصفار عن بن أبي عروبة عن قتادة عن بن المسيب عن أبي هريرة وقال يزيد بن زريع عن بن أبي عروبة عن قتادة عن بن المسيب مرسلا وكذلك قال حجاج بن منهال عن أبي هلال عن قتادة وقال خالد بن قيس عن قتادة مرسلا عن النبي صلى الله عليه وسلم وقيل عن قتادة عن أنس عن النبي صلى الله عليه وسلم ولا يصح عن أنس وروى عن شعبة عن قتادة ولا يثبت عن شعبة وروىعن مطر الوراق عن قتاد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3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سائب بن يزيد عن سعد انه صحبه من مكة إلى المدينة فلم يسمعه يحدث عن النبي صلى الله عليه وسلم بشيء فقال يرويه يحيى بن سعيد الأنصاري واختلف عنه فرواه حماد بن زيد عن يحيى بن سعيد ثنا السائب قال صحبت سعدا من المدينة إلى مكة فما سمعته يحدث عن النبي صلى الله عليه وسلم حديثا واحدا وقال بن لهيعة عن يحيى بن سعيد عن السائب سمعت سعدا يحدث عن النبي صلى الله عليه وسلم في الخليطين انه قال لا تفرق بين مجتمع ولا يجمع بين مفترقين في الصدقة وفسر الخليطين ما اجتمع على الراعي والحوض وروى الليث عن يحيى بن سعيد أنه بلغه عن السائب أنه قال صحبت سعدا كذا وكذا سمه فلم أسمعه يحدث عن رسول الله صلى الله عليه وسلم إلا حديثا واحد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4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قيس بن أبي حازم عن سعد قال لي رسول الله صلى الله عليه وسلم اللهم استجب له إذا دعاك فقال أسند جعفر بن عون بن جعفر بن عمرو بن حريث عن إسماعيل بن أبي خالد عن قيس عن سعد وخالفه زائدة وسفيان بن عيينة وهشيم وأبو أسامة وحكام فرووه عن إسماعيل عن قيس مرسلا عن النبي صلى الله عليه وسلم وهو المحفوظ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4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قيس بن سعد عن النبي صلى الله عليه وسلم اتقوا الملاعن فقال يرويه بيان بن بشر وإسماعيل بن أبي خالد فرواه شعبة عن بيان واختلف عنه فرفعه بن حميد الرازي عن أبي داود عن شعبة ورواه أبو عباد يحيى بن عباد عن شعبة عن بيان فقال أظنه رفعه ورواه غيرهما عن شعبة موقوفا وكذلك رواه أبو الأحوص وخالد الواسطي عن بيان وأما إسماعيل بن أبي خالد فرواه عن قيس موقوفا على سعد والموقوف هو المحفوظ حدثنا بن مخلد ثنا محمد بن سعيد بن غالب ثنا أبو عباد يحيى بن عباد ثنا شعبة عن بيان عن قيس عن سعد أظنه رفعه قال إياكم والملاعن ان يلقي أحدكم أذاه في الطريق فلا يمر به أحد إلا قال من فعل هذا لعنه الل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4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قيس عن سعد أنه صلى بهم فسها فلما قضى صلاته سجد سجدتين وقال هكذا صنعنا نع رسول الله صلى اه عليه وسم فقا يريوه بيان بن بشر وإسماعيل بن أبي خالد عن قيس فأما بيان فرفعه بقية بن الوليد عن شعبة عن عن قيس عن سعد عن النبي صى الله عليه وسم ووقفه غندر وغيره عن شعبة وأما إسماعيل فرفعه أبو معاوية الضرير عنه وأسنده ووقفه زائدة وزهير وهشيم والمحاربي وابن عيينة وخالد الواسطي ويحيى اقطان ومروان وأبو حمزة السكري وغيرهم والموقوف هو المحفوظ حدثنا أحمد بن عبد الله الوكيل ثنا عمر بن شبة ثنا يحيى ثنا إسماعيل عن قيس قال صلى بنا سعد فقام في الركعتين فسبح من خلفه فمضى فلما انصرف سجد سجدتين للسهو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4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قيس بن طلحة عن سعد أن النبي صلى الله عليه وسلم نهى أن تنكح المرأة عي قرابتها فقال يرويه الثوري واختلف عنه فرواه مؤمل عن سفيان عن خالد بن سلمة عن عيسى بن طلحة عن سعد قاله محمد بن ميمون الخياط عنه وغيره يرويه عن الثوري عن خالد بن سلمة عن عيسى بن طلحة مرسلا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4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البيلماني عن سعد عن النبي صلى الله عليه وسلم قوله لعلي أنت مني بمنزلة هارون من موسى فقال يرويه الأجلح بن عبد الله عن حبيب بن أبي ثابت عن بن البيلماني عن سعد حدث به بن الأجلح واختلف عنه فقال مسلم بن سلام عنه عن الأجلح وقال سهل بن خلاد عن أبي بكر بن عياش عن يحيى بن سعيد عن بن البيلماني عن سعد ووهم والصواب حديث أجلح عن حبيب وأما حديث يحيى فإنما يرويه عن سعيد بن المسيب قال ذلك عبد السلام بن حرب عن يحيى وقال أسامة بن حفص عن يحيى بن سعيد عن الزهري عن سعيد بن المسيب وقول عبد السلام عن سعد أشبه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4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زياد بن جبير عن سعد ان امرأة قالت يا رسول الله إنا كل على أزواجنا واولادنا ما يحل لنا من أموالهم قال الرطب في حديث طويل فقال يرويه يونس بن عبيد عن زياد بن جبير واختلف عنه فرواه الثوري عن يونس بن عبيد عن زياد عن سعد وأرسل هاشم عن يونس عن زياد أن النبي صلى الله عليه وسلم بعث سعدا على الصدقة الحديث ويقال إن سعدا هذا رجل من الأنصار وليس بسعد بن أبي وقاص وهو أصح إن شاء الله تعالى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4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كر بن قرواش عن سعد عن النبي صلى الله عليه وسلم فقال هذا حديث يرويه بن عيينة واختلف عنه فرواه أصحاب بن عيينة عنه عن العلاء بن أبي العباس الأعمى عن أبي الطفيل عن بكر بن قرواش وخالفهم عباس البحراني فرواه بن عيينة عن عمار الدهني عن أبي الطفيل وحدث به الكديمي عن الحميدي وغيره عن بن عيينة عن عمار الدهني عن العلاء بن أبي العباس عن أبي الطفيل كلاهما وهم والصحيح القول الأول حدثنا الحسين بن إسماعيل المحاملي ثنا عباس بن يزيد ثنا سفيان بن عيينة عن عمار الدهني عن بكر بن قرواش عن سعد عن النبي صلى الله عليه وسلم بذلك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4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حسين بن عبد الرحمن الأشجعي عن سعد عن النبي صلى الله عليه وسلم تكون فتنة القائم فيها خير من الماشي والقاعد خير من القائم الحديث فقال يرويه بكير بن الأشج واختلف عنه فرواه عياش بن عباس عن بكير واختلف عنه فقال مفضل بن فضالة عن عياش عن بكير عن بسر بن سعيد عن حسين بن عبد الرحمن الأشجعي عن سعد وقال الليث عن عياش عن بكير عن بسر عن عبد الرحمن بن حسين الأشجعي وخالفهما بن لهيعة فرواه عن بكير انه سمعه من عبد الرحمن بن حسين ولم يذكر بينهما بسر بن سعيد وحديث مفضل بن فضالة أشبه بالصواب والله أعلم وقيل عن الليث بن بكير عن بسر بن سعد ولم يذكر بينهما عبد الرحمن قاله قتيب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4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أبي سلمة الماجشون عن سعد أنه سمع رجلا يقول لبيك ذا المعارج فقال هو حديث يرويه محمد بن عجلان عن عبد الله بن أبي سلمة واختلف عنه فرواه القاسم بن معن ويحيى بن القطان وأبو خالد الأحمر والثوري عن بن عجلان عن عبد الله بن أبي سلمة عن سعد وخالفهم الدراوردي فرواه عن بن عجلان عن عبد الله بن أبي سلمة عن عامر بن سعد ولم يتابع الدراوردي على عامر وروى الثوري عن بن عجلان عن عبد الله بن أبي سلمة سمع رجلا يقول أعوذ بك من زقومها وسلاسلها فقال ما كنا ندعو هكذا على عهد رسول الله صلى الله عليه وسلم حدث به معاوية بن هشام عن الثوري وأحسبه وهم فيه والصحيح بهذا الإسناد لبيك ذا المعارج والله أعلم وقيل عن الثوري عن بن عجلان عن عبد الله بن أبي لبيد وهو وهم وإنما هو عبد الله بن أبي سلمة الماجشون وكذلك قال الفريابي ويزيد العدني وغيرهما حدثنا أحمد بن إسحاق بن البهلول ثنا أبي وثنا يوسف بن يعقوب ثنا جدي وثنا علي بن مبشر ثنا أحمد بن سنان قالوا ثنا يحيى بن سعيد عن بن عجلان حدثني عبد الله بن أبي سلمة أن سعدا سمع رجلا يقول لبيك ذا المعارج فقال سعد إنه لذو المعارج ولكن لم نكن نقول هذا ونحن مع نبينا صلى الله عليه وسلم حدثنا عثمان بن أحمد السماك ثنا أبو قلابة ثنا حسين بن حفص أنا سفيان الثوري عن محمد بن عجلان عن عبد الله بن أبي لبيد قال سمع سعد أن رجلا يقول لبيك ذا المعارج فقال هكذا كنا نقول مع نبينا صلى الله عليه وسلم قال شيخنا أبو الحسن هذا وهم والصواب ما هكذا كنا نقول والوهم من أبي قلاب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4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يد الله بن أبي نهيك عن سعد عن النبي صلى الله عليه وسلم ليس منا من لم يتغن بالقرآن فقال حديث يرويه عبد الله بن أبي مليكة واختلف عنه فرواه عمرو بن دينار وعبد الملك بن جريج وسعيد بن حسان المخزومي المكي وحسام بن مصك وعمر بن قيس واللبث بن سعد عنه عن بن أبي نهيك عن سعد واختلف عن الليث في ذكر سعد بن أبي وقاص فأما الغرباء عن الليث فرووه عنه على الصواب وأما أهل مصر فرووه وقالوا عن سعيد بن أبي سعيد كان سعد ومنهم من قال عن سعيد أو سعد وقال قتيبة عن الليث عن رجل ولم يسم سعدا ولا غيره ورواه أبو رافع إسماعيل بن رافع عن بن أبي مليكة عن عبد الرحمن بن السائب ورواه عبد الرحمن بن أبي بكر المليكي عن بن أبي مليكة عن عبد الله بن السائب عن سعد بن أبي وقاص ولم يقل عن بن أبي نهيك ورواه عبد الجبار بن الورد عن بن أبي مليكة عن عبيد الله بن أبي يزيد قال كنت أنا وعبد الله بن السائب واقفين فمر بنا أبو لبابة فأسنده عن أبي لبابة عن النبي صلى الله عليه وسلم ولم يذكر سعدا ووهم فيه ورواه عسل بن سفيان عن بن أبي مليكة عن عائشة عن النبي صلى الله عليه وسلم قال شعبة وتابعه الحارث بن مرة الحنفي وقال أيوب بن خوط عن أيوب السختياني وعسل بن سفيان عن بن أبي مليكة عن عائشة أيضا وقال عبيد الله بن الأخنس أبو مالك عن بن أبي مليكة عن بن عباس عن النبي صلى الله عليه وسلم وقال نافع بن عمر عن بن مليكة عن عبد الله بن الزبير عن النبي صلى الله عليه وسلم قال ذلك محمد بن نبهان عن الواسطي عنه وخالفه العلاء بن عبد الجبار رواه عن نافع بن عمر فوقفه على بن الزبير وقال حماد بن سلمة عن داود بن أبي هند عن بن أبي مليكة من قوله ولم يجاوز به وقال إبراهيم بن مهدي الأبلي عن طالوت عن حماد فيه عن بن عباس ووهم ورواه بن جريج عن عطاء واختلف عنه فقال علي بن غراب عن بن جريج عن عطاء عن عبد الله بن عمرو القاري دخلت أنا والمتوكل بن أبي نهيك على سعد فذكره عن سعد عن النبي صلى الله عليه وسلم مرفوعا وقال عبد الرزاق عن بن جريج عن عطاء دخل عبد الله بن عمرو القاري والمتوكل بن أبي نهيك على سعد بن أبي وقاص فقال سعد مثله مرفوعا وقال محمد بن ربيعة عن بن جريج عن عطاء عن سعد بن أبي وقاص وقال مندل عن بن جريج عن عطاء عن النبي صلى الله عليه وسلم مرسل وقال حمزة النصيبي وهو حمزة بن أبي حمزة ضعيف عن عمرو بن دينار عن عبد الرحمن بن عوف عن النبي صلى الله عليه وسلم وهو وهم والصواب قول عمرو بن دينار وابن جريج عن بن أبي مليكة عن بن أبي نهيك عن سع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5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مسور بن مخرمة وابنه عبد الرحمن بن مسور عن سعد أنه قصر الصلاة في بعض قرى الشام وهو مقيم أربعين ليلة فقال رواه عبد الرحمن بن القاسم عن بن أبي مليكة عن المسور بن مخرمة عن سعد ورواه حبيب بن أبي ثابت عن عبد الرحمن بن مسور عن سعد قال ذلك الثوري ومسعر عن حبيب وخالفهم شعبة رواه عن حبيب فقال عن عبد الرحمن بن المستورد ووهم فيه والصواب عن بن المسو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5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حمد بن عبد الله بن الحارث بن نوفق عن سعد عن النبي صلى الله عليه وسلم في التمتع بالعمرة والحج فقال يرويه مالك وأصحاب الزهري عن الزهري عن محمد أنه سمع سعد بن أبي وقاص والضحاك بن قيس وهما يذكران التمتع ورواه روح بن عبادة عن مالك عن الزهري فقال فيه أنه سمع سعدا والضحاك بن سفيان ووهم فيه روح والصواب الضحاك بن قيس وأرسله بن عيينة عن الزهري عن سع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5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حمد بن عبد الرحمن بن أبي لبيبة عن سعد عن النبي صلى الله عليه وسلم قال خير الذكر الخفي وخير الرزق ما يكفي فقال يرويه بن زيد واختلف عنه فرواه يحيى القطان ووكيع وعثمان بن عمر وغيرهم عن أسامة بن زيد عن بن أبي لبيبة عن سعد ذكر يحيى القطان فيه سماع أسامة من بن أبي لبيبة وخالفهم بن المبارك فرواه عن أسامة قال أخبرني محمد بن عمرو بن عثمان أن محمد بن عبد الرحمن بن لبيبة والله أعلم بالصواب قيل للشيخ أبي الحسن في بعض الحديث بن لبيبة وفي بعضها بن أبي لبيبة فأنى ذلك أصح قال يقال هذا هذ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5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هبيرة عن سعد كان النبي صلى الله عليه وسلم يوقظ أهله في العشر الأواخر من رمضان فقال هذا وهم من محمد بن عرعرة رواه عن شعبة عن أبي إسحاق عن هبيرة عن سعد وغيره يرويه عن شعبة عن أبي إسحاق عن هبيرة عن علي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5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عثمان النهدي عن سعد عن النبي صلى الله عليه وسلم من ادعى إلى غير أبيه وهو يعلم فالجنة عليه حرام فقال يرويه عاصم الأحول عن أبي عثمان عن سعد قاله الحسن بن صالح عنه وقال زهير بن معاوية وعلي بن مسهر وحماد بن سلمة وحماد بن زيد وأبو معاوية ومروان بن معاوية ومعمر وثابت بن يزيد أبو يزيد والثوري وإسماعيل بن زكريا وعبد الواحد بن زياد وخالد الحذاء وابن علية عن عاصم عن أبي عثمان عن سعد وأبي بكرة عن النبي صلى الله عليه وسلم وقال هشام بن حسين والخليل بن مرة عن عاصم بن أبي عثمان عن أسامة بن زيد وسعد ورجل آخر من الصحابة غير مسمى عن النبي صلى الله عليه وسلم والقول قول زهير وعلي بن مسهر ومن تابعهما وقال إسحاق بن الربيع العصفري عن عاصم عن سلمان وسعد ووهم في ذكر سلمان وروى هذا الحديث يزيد بن زريع وعبد الوهاب الثقفي عن خالد الحذاء عن أبي عثمان عن سعد وأبي بكرة وخالفهم بن علية رواه عن خالد الحذاء عن عاصم الأحول عن أبي عثمان وقوله أشبه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5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صالح ذكوان عن سعد رآني النبي صلى الله عليه وسلم وأنا أدعو بأصبعي فقال أحد أحد فقال يرويه الأعمش واختلف عنه فرواه أبو معاوية الضرير عن الأعمش عن أبي صالح عن سعد وخالفه عقبة بن خالد فرواه عن الأعمش عن أبي صالح عن بعض أصحاب النبي صلى الله عليه وسلم أن النبي صلى الله عليه وسلم مر بسعد وقال حفص بن غياث عن الأعمش عن أبي صالح عن أبي هريرة عن النبي صلى الله عليه وسلم أنه رأى سعدا ولم يتابع حفص على قوله وقول أبي معاوية أشبه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5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عبد الله القراظ عن سعد عن النبي صلى الله عليه وسلم قال من أراد أهل المدينة بسوء أذابه الله كما يذوب الملح في الماء في حديث طويل فقال يرويه عمر بن نبيه عن أبي عبد الله القراظ عن سعد ورواه محمد بن موسى بن يسار المدني عن أبي عبد الله القراظ عن أبي هريرة ورواه أسامة بن زيد عن القراظ عن سعد وأبي هريرة فصحت الأقاويل كلها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5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عياش زيد عن سعد عن النبي صلى الله عليه وسلم أنه نهى عن بيع التمر بالرطب فقال هو حديث يرويه عبد الله بن يزيد مولى الأسود بن سفيان عن زيد أبي عياش واختلف عنه في لفظه فرواه مالك بن أنس وداود بن الحصين وإسماعيل بن أمية والضحاك بن عثمان وأسامة بن زيد الليثي عن عبد الله بن يزيد عن أبي عياش عن سعد أن النبي صلى الله عليه وسلم نهى عن بيع التمر بالرطب ورواه يحيى بن أبي كثير عن عبد الله بن يزيد بهذا الإسناد وقال فيه إن النبي صلى الله عليه وسلم نهى عن بيع التمر بالرطب نسيئة ولم يقل ذلك الآخرون عن عبد الله بن يزيد ورواه عمران بن أبي أنيس عن مولى لبني مخزوم ولم يسمه عن سعد نحو قول يحيى بن أبي كثير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5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زرعة بن عمرو بن جرير عن سعد قال كان يقال لا يضرك حسن المرأة إذا لم تعرفها فقال رواه يونس بن عبيد عن عمرو بن سعيد واختلف عنه فقال عبد الواحد بن زياد عن يونس عن عمرو بن سعيد عن أبي زرعة عن سعد وغيره يرويه عن يونس عن عمرو ويذكر أبا زرعة وعبد الواحد بن زياد ثق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5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ويه شعبة عن سماك بن حرب عن بن أخ لسع دعن سعد أن رسول الله صلى الله عليه وسلم قال لبني ناجية هم مني وأنا منهم وأرسله غندر فلم يقل عن سعد ووصله أبو داود مرة وأرسله أخرى وكذلك رواه بن سعيد عن شعبة مثل قول أبي سعيد مولى بني هاشم مسند سعيد بن زيد بن نفيل رضى الله تعالى عنه ومن حديث سعيد بن زيد عن عمرو بن نفيل رضى الله تعالى عنه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6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مرو بن حريث عن سعيد بن زيد عن النبي صلى الله عليه وسلم في الكمأة فقال هي من المن وماؤها شفاء للعين فقال يرويه عبد الملك بن عمير عن عمرو بن حريث واختلف عنه فرواه الثوري وزائدة وجرير بن حازم وأبو عوانة وزياد البكائي وعمر بن عبيد ومعتمر بن سليمان وعبيد الله بن عمرو والجراح بن الضحاك وشريك ويزيد بن عطاء وقيس بن الربيع وعبد الحكيم بن منصور ومحمد بن شبيب ومحمد بن جحادة وشهر بن حوشب وعبيدة بن حميد وعنبسة بن عبد الواحد عن عبد الملك فاتفقوا على إسناده ومتنه ورواه بن عيينة عن عبد الملك بهذا الإسناد قال فيه الكمأة من المن الذي أنزل على بني إسرائيل وكذلك قال الحسن العرني عن عمرو بن حريث عن سعيد بن زيد مثل قول بن عيينة ورواه المسعودي عن عبد الملك بن عمير عن عمرو بن حريث مرسلا عن النبي صلى الله عليه وسلم لم يذكر فيه سعد بن زيد ورواه عطاء بن السائب عن عمرو بن حريث عن أبيه عن النبي صلى الله عليه وسلم ووهم في قوله عن أبيه ولا نعلم لأبيه حريث صحبة عن النبي صلى الله عليه وسلم ولا سماع منه والصواب عن سعيد بن زيد وقد قيل ان سعد بن زيد تزوج أم عمرو بن حريث فكان عمرو ربيبه فلذلك قال حدثني أبي وإنما عنى به سعيد بن زيد فإن كان ذلك فليس بخلاف في الإسناد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6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مرو بن حريث عن سعيد بن زيد عن النبي صلى الله عليه وسلم قال يا معشر العرب احمدوا الله الذي رفع عنكم العشور فقال يرويه إسرائيل عن إبراهيم بن مهاجر واختلف عنه فرواه يحيى بن أبي زائدة عن إسرائيل عن إبراهيم بن مهاجر عن عمرو بن حريث عن سعيد بن زيد وخالفه أبو أحمد الزبيري عن إسرائيل عن إبراهيم بن مهاجر عن رجل حدثه عن عمرو بن حريث عن سعيد بن زيد وهو أصح من الأول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6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مرو بن حريث عن سعيد بن زيد عن النبي صلى الله عليه وسلم لا يبارك في ثمن أرض ولا دار لا يجعل في أرض ولا دار فقال يرويه عبد الملك بن عمير عن عمرو بن حريث عن أخيه سعيد بن حريث عن النبي صلى الله عليه وسلم ومن قال عن سعيد بن زيد فقد وهم قلت سعيد بن حريث صحابي قال نعم وأخوه عمرو أيضا صحاب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6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ظالم عن سعيد بن زيد عن النبي صلى الله عليه وسلم في فضائل العشرة وأنهم في الجنة فقال يرويه هلال بن يساف واختلف عنه فرواه حصين بن عبد الرحمن عن هلال عن عبد الله بن ظالم عن سعيد بن زيد حدث به حصين جماعة منهم زايدة وأبو الأحوص وأبو بكر بن عياش وهشيم وأبو حفص الأبار وجرير وسفيان بن عيينة وورقاء وعلي بن عاصم فاتفقوا على حصين ورواه الثوري عن حصين ومنصور بن هلال بن يساف عن سعيد بن زيد وقال ذلك وكيع بن الجراح إلا أنه قال عن الثوري عن منصور عن هلال عن سعيد بن زيد وقال قال حصين عن بن ظالم وخالفه أصحاب الثوري فأما أبو حذيفة فرواه عن الثوري عن منصور عن هلال عن بن ظالم عن سعيد وزاد في متنه رجلا لم يأت به غيره جعله من العشرة المشهود لهم بالجنة هو عبد الله بن مسعود ورواه يحيى القطان عن الثوري عن منصور عن هلال عن رجل لم يسمه عن سعيد بن زيد ورواه القاسم بن يزيد الجرمي ومعاوية بن هشام عن الثوري عن منصور عن هلال بن يساف عن حيان بن غالب عن سعيد بن زيد ورواه عبيد بن سعيد الأموي والفريابي وعبد العزيز بن أبان عن الثوري عن منصور عن هلال عن فلان بن حيان عن عبد الله بن ظالم عن سعيد بن زيد وقال قبيصة عن الثوري عن منصور عن هلال عن سعيد بن زيد كما قال وكيع وروى هذا الحديث طلحة بن مصرف والعوام بن حوشب عن هلال عن سعيد بن زيد لم يذكر بينهما أحدا والذي عندنا أن الصواب قول من رواه عن الثوري عن منصور عن هلال عن فلان بن حيان أو حيان بن فلان عن عبد الله بن ظالم لأن منصور أحد الاثبات وقد بين في روايته عن هلال أنه لم يسمعه من بن ظالم وان بينهما رجلا وقول طلحة بن مصرف والعوام بن حوشب ومن تابعهما عن هلال مرسل حدثنا أحمد بن محمد بن سعدان ثنا شعيب بن أيوب ثنا معاوية بن هشام عن سفيا عن منصور عن هلال بن يساف عن حيان بن غالب قال جاء رجل إلى سعيد بن زيد فقال إني أحببت عليا حبا لم أحبه رجلا قط قال نعم ما صنعت أحببت رجلا من أهل الجنة قال إني أبغضت عثمان بغضا لم أبغضه أحدا قال بئس ما صنعت بغضت رجلا من أهل الجنة ثم أنشأ يحدث قال كنا مع رسول الله صلى الله عليه وسلم على حراء فتحرك حراء فقال النبي صلى الله عليه وسلم اثبت حراء فليس عليك إلا نبي أو صديق أو شهيد قال وعليه النبي وأبو بكر وعمر وعثمان وطلحة والزبير وسعد بن مالك وعبد الرحمن بن عوف وسعيد بن زيد حدثنا إسماعيل الصفار ثنا أحمد بن محمد الرقي ثنا مسدد ثنا يحيى عن سفيان حدثني منصور عن هلال بن يساف عن رجل قال أتى رجل سعيد بن زيد فقال فذكر الحديث وفيه عثمان وعل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6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ظالم عن سعيد بن زيد قال ذكر النبي صلى الله عليه وسلم فتنة كقطع الليل المظلمة بحسب أصحابي القتل فقال رواه هلال بن يساف واختلف عنه فرواه عبد الملك بن ميسرة عن هلال بن يساف عن بن ظالم عن سعيد بن زيد تفرد به أبو أسامة عن مسعر عن عبد الملك بن ميسرة عن هلال عن بن ظالم قال ذلك أبو الأحوص عن منصور واختلف عن الثوري فرواه أبو نعيم عن الثوري عن منصور عن هلال عن بن ظالم مرسلا وقال الفريابي عن الثوري عن منصور عن هلال عن بن ظالم عن سعيد بن زيد وحديث مسعر هو ال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6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روة بن الزبير عن سعيد بن زيد عن النبي صلى الله عليه وسلم من أحيا أرضا ميتة فهي له وليس لعرق ظالم حق فقال يرويه أيوب السختياني عن هشام بن عروة عن أبيه عن سعيد بن زيد تفرد عبد الوهاب الثقفي عنه واختلف فيه على هشام بن عروة فرواه الثوري عن هشام عن أبيه قال حدثني من لا أتهم عن النبي صلى الله عليه وسلم وتابعه جرير بن عبد الحميد وقال يحيى بن سعيد الأنصاري ومالك بن أنس وعبد الله بن إدريس ويحيى بن سعيد الأموي عن هشام عن أبيه مرسلا وروى عن الزهري عن عروة عن عائشة قاله سويد بن عبد العزيز عن سفيان بن حسين ورواه يحيى بن عروة بن الزبير عن أبيه عن رجل من أصحاب النبي صلى الله عليه وسلم والمرسل عن عروة أصح حدثنا الأصطخري ثنا الدقيقي ثنا يزيد ثنا سفيان عن هشام بن عروة عن أبيه قال حدثني من لا أتهم أن النبي صلى الله عليه وسلم قال من أحيا أرضا ميتة فهي له وليس لعرق ظالم حق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6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حميد بن عبد الرحمن بن عوف عن سعيد بن زيد عن النبي صلى الله عليه وسلم قال عشرة في الجنة فذكرهم فقال هو حديث يرويه عبد الرحمن بن حميد بن عبد الرحمن عن أبيه واختلف عنه فرواه عمر بن سعيد بن سريج عن عبد الرحمن بن حميد عن أبيه عن سعيد بن زيد ورواه الدراوردي عن عبد الرحمن بن حميد واختلف عنه فرواه مروان بن محمد الطاطري عن الدراوردي عن عبد الرحمن بن حميد عن أبيه عن سعيد بن زيد وخالفه جماعة منهم سعيد بن منصور وقتيبة بن سعيد ويحيى الحماني وضرار بن صرد وإسحاق بن أبي إسرائيل فرووه عن الدراوردي عن عبد الرحمن بن حميد عن أبيه عن جده عبد الرحمن بن عوف واجتماعهم على خلاف مروان بن محمد يدل على أن قولهم أصح من قوله وقد روي عن الدراوردي عن عبد الرحمن بن حميد عن أبيه مرسلا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6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ياح بن الحارث النخعي عن سعيد بن زيد عن النبي صلى الله عليه وسلم عشرة في الجنة فذكرهم فقال هو حديث رواه صدقة بن المثنى عن جده رباح بن الحارث حدث به جماعة منهم يحيى بن سعيد القطان وأبو معاوية الضرير ومحمد بن عبيد ويعلى بن عبيد وعمر بن عمران الطفاوي فاتفقوا على إسناده ومتنه ورواه عبد الواحد بن زياد وعبد الله بن سلمة الأفطس عن صدقة بن المثنى بهذا الإسناد وزادا فيه أن سعيد بن زيد قال سمعت رسول الله صلى الله عليه وسلم يقول ان كذبا علي ليس ككذب على أحد من كذب علي متعمدا فليتبوأ مقعده من النار هذه زيادة حسنة صحيحة من رواية عبد الواحد بن زياد لأنه من الثقات فأما عبد الله بن سلمة الفطس فليس بقوي وقد روى هذا الحديث عن رياح بن الحارث عن سعيد بن زيد ولم يذكر فيه من كذ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6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زيد بن الحراث عن سعيد بن زيد عن النبي صلى الله عليه وسلم عشرة في الجنة فذكرهم فقال حدث به أبو يعفور العبدي واسمه وقدان عن يزيد بن الحارث وفي الحديث أن سعيد بن زيد قال سمعت أبا بكر الصديق يقول للنبي صلى الله عليه وسلم ليتني رأيت رجلا من أهل الجنة فيجعل في الحديث روايته عن سعيد بن زيد عن أبي بكر الصديق وروى هذا الحديث أيضا الأعمش عن سالم بن أبي الجعد عن سعيد بن زيد تفرد به محمد بن أنس عن الأعمش وهو مرسل لأن سالما لم يسمع من سعيد بن زيد وقال عكرمة بن إبراهيم عن عبد الرحمن بن بكر مجهول عن سالم بن أبي الجعد عن ثوبان مولى رسول الله صلى الله عليه وسلم عن سعيد بن زيد ورواه صالح بن موسى الطلحي عن عاصم عن زر عن سعيد بن زيد وخالفه محمد بن القاسم الأسدي فرواه عن الثوري وشريك وأبي بكر بن عياش وغيرهم عن عاصم عن زر عن علي ورواه إسرائيل عن أبي إسحاق عن أبي عبد الرحمن السلمي عن سعيد بن زيد قال ذلك محمد بن يوسف الطباع عن أحمد بن يونس عنه وغيره يرويه عن إسرائيل عن أبي إسحاق عن أبي عبد الرحمن مرسلا والمرسل عن أبي إسحاق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6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الخير مرثد بن عبد الله اليزني عن سعيد بن زيد أتى النبي صلى الله عليه وسلم رجل فقال أوصني قال استحي من الله كما تستحي من رجل صالح فقال حدث به يزيد بن أبي حبيب واختلف عنه فرواه الليث بن سعد عن يزيد عن أبي الخير عن سعيد بن زيد أم سعد بن زيد عن النبي صلى الله عليه وسلم وخالفه عبد الحميد بن جعفر فرواه عن يزيد بن أبي حبيب عن أبي الخير عن سعيد بن زيد عن بن عم له قال قلت يا رسول الله أوصني الحديث وقول عبد الحميد بن جعفر أشب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7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زيد أن النبي صلى الله عليه وسلم رأى جنازة فقام لها فقال حدث به غندر عن شعبة عن جابر عن الشعبي عن أبي سعيد عن النبي صلى الله عليه وسلم قاله أحمد بن حنبل عن غندر وقال أبو موسى عن غندر عن أبي سعيد بن زيد ورواه عمر بن مرزوق عن شعبة فقال عن سعيد بن زيد والأشبه بالصواب قول أحمد حدثنا بن مبشر ثنا أبو موسى ثنا محمد بن جعفر ثنا شعبة عن جابر قال سمعت الشعبي قال أشهد على أبي سعيد بن زيد قال أبو موسى هكذا نسخته من كتاب محمد بن جعفر غندر أن رسول الله مرت به جنازة فقام آخر الجزء الثامن من الأصل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7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عمرو بن سهل العامري عن سعيد بن زيد عن النبي صلى الله عليه وسلم قال من ظلم من الأرض شبرا فإنه يطوقه من سبع أرضين فقال يرويه الزهري عن طلحة بن عبد الله بن عوف بن أخي عبد الرحمن بن عوف واختلف عن الزهري فرواه شعيب بن أبي حمزة ومحمد بن الوليد الزبيدي وأبو أويس ويونس بن يزيد ومالك بن أنس ومعمر بن راشد عن الزهري عن طلحة عن عبد الرحمن بن عمرو ع سعيد بن زيد إلا أن مالكا اختلف عنه في نسب عبد الرحمن وأما معمر فزاد في متنه ألفاظا لم يأت بها غيره وهو قوله ومن تولى قوما بغير إذنهم فعليهم لعنة الله ومن اقتطع مال امرئ مسلم بيمين فلا بارك الله له ورواه عبد الرحمن السراج عن الزهري فاختلف عنه فرواه عبد الأعلى وعبد الوهاب الخفاف عن سعيد بن أبي عروبة عن عبد الرحمن السراج عن الزهري عن طلحة عن سعيد بن زيد ورواه سعيد بن عامر عن سعيد عن عبد الرحمن عن الزهري عن سعيد بن زيد لم يذكر بينهما أحدا ورواه سفيان بن عيينة ومحمد بن إسحاق عن الزهري عن طلحة بن عبد الله بن سعيد بن زيد إلا أن في حديث محمد بن إسحاق زيادة ومن قتل دون ماله فهو شهيد ورواه سليمان بن كثير عن الزهري واختلف عنه فقال سعيد بن سليمان عنه عن الزهري عن أبي طلحة عن سعيد بن زيد وقال أبو جعفر الرازي عن سليمان بن كثير عن الزهري عن سعيد بن زيد لم يذكر بينهما أحدا ورواه سفيان بن حسين عن الزهري عن سعيد بن المسيب عن سعيد بن زيد قال ذلك سويد بن عبد العزيز عن سفيان بن حسين ووهم في قوله سعيد بن المسيب وقيل عن محمد بن إسحاق عن الزهري عمن سمع سعيد بن زيد يحدث عن النبي صلى الله عليه وسلم من قتل دون ماله فهو شهيد فقط قال شعبة عن محمد بن إسحاق وقال عطاء بن السائب عن الزهري أن رسول الله صلى الله عليه وسلم قال من قتل دون ماله فهو شهيد وروى محمد بن زيد بن مهاجر هذا الحديث فيمن قتل دون ماله فهو شهيد واختلف عنه فرواه بن أبي ذئب عن محمد بن زيد عن إبراهيم بن محمد بن طلحة بن عبيد الله عن سعد بن زيد وخالفه هشام بن سعد فرواه عن محمد بن زيد عن عاصم بن عبيد الله عن جده عاصم بن عمر وأحبها الى من قال عن الزهري عن طلحة عن عبد الرحمن عن سعيد بن زي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7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الشيخ عن حديث عبد الرحمن بن الأخنس عن سعيد بن زيد عن النبي صلى الله عليه وسلم قال عشرة في الجنة الحديث فقال هو حديث يرويه الحر بن الصياح عنه واختلف عنه فرواه الحسن بن عبد الله والحجاج بن أرطأة والوليد بن قيس أبو همام السكوني وشعبة ومسعر الثوري وأشعث بن سوار وسليمان بن كثير عن الحر بن الصياح عن عبد الرحمن بن الأخنس عن سعيد ورواه محمد بن جحادة فلم يقم إسناده فقال عن فلان بن الصياح عن المغيرة بن الأخنس وإنما أراد الحر بن الصياح عن عبد الرحمن الأخنس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7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مر بن عبد الرحمن بن نضلة عن سعيد بن زيد عن النبي صلى الله عليه وسلم الجار أحق بصقبه فقال يرويه إبراهيم بن إسماعيل بن مجمع اختلف عنه فرواه إبراهيم بن المختار عنه عن عبد الكريم عن عمر بن عبد الرحمن بن نضلة عن سعيد بن زيد وخالفه الدراوردي فرواه عن إبراهيم بن إسماعيل عن عبد الكريم بن عبد الرحمن بن عمر عن سعيد بن زيد والراوي له مجهول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7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حارب بن دثار عن سعيد بن زيد أن أم سلمة أوصت أن صلى عليها في حديث طويل فقال يرويه عطاء بن السائب واختلف عنه فرواه أبو حمزة عن عطاء بن السائب عن محارب بن دثار عن سعيد بن زيد وخالفه خالد الواسطي فرواه عن عطاء بن السائب عن محارب بن دثار عن بن سعيد بن زيد ويشبه أن يكون قول خالد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7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عثمان النهدي عن سعيد بن زيد عن النبي صلى الله عليه وسلم قال ما تركت بعدي فتنة أضر على الرجال من النساء فقال هو حديث يرويه معتمر بن سليمان عن أبيه عن أبي عثمان عن أسامة بن زيد وسعيد بن زيد عن النبي صلى الله عليه وسلم وخالفه أصحاب التيمي سفيان الثوري وشعبة ويزيد بن زريع وغيرهم فاسندوه عن أسامة بن زيد وحده عن النبي صلى الله عليه وسلم وهو أحبها إلي وأخرج مسلم في الصحيح القولين جميع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7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الطفيل عن سعيد بن زيد عن النبي صلى الله عليه وسلم قال من أخذ شبرا من الأرض بغير حقه طوقه من سبعين أرضا فقال يرويه الوليد بن عبد الله جميع عن أبي الطفيل واختلف عنه فرواه محمد بن مسروق الكندي عن الوليد كذلك وخالفة جماعة منهم أبو نعيم وغيره رووه عن الوليد عمن سمع سعيد بن زيد ولم يسمو أحد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7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أسماء الرحبي عن سعيد بن زيد عن النبي صلى الله عليه وسلم إن الله عز وجل ضنين من خلقه يضن بهم عن القتل والأمراض يعيشهم في عافية ويميتهم في عافية فقال يرويه علي بن الحكم البناني واختلف عنه فرواه عدي بن الفضل عن علي بن الحكم عن أبي الحسن الشامي عن أبي أسماء الرحبي عن سعيد بن زيد وخالفه سعيد بن زيد أخو حماد بن زيد فرواه عن علي بن الحكم وأسنده عن أبي هريرة ورواه أبو جزى نصر بن طريف عن علي بن الحكم عن أبي الحسن عن سعيد بن عامر عن النبي صلى الله عليه وسلم ولم يذكر أبا أسماء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7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بنة سعيد بن زيد عن أبيها عن النبي صلى الله عليه وسلم لا صلاة لمن لا وضوء له ولا وضوء لمن لم يذكر اسم فقال هو حديث يرويه أبو ثفال المري واختلف عنه فرواه عبد الرحمن بن حرملة الأسلمي عن أبي ثفال فاختلف عنه فقال وهيب وبشر بن المفضل وابن أبي فديك وسليمان بن بلال عن أبي حرملة عن أبي ثفال عن رباح بن عبد الرحمن بن أبي سفيان بن حويطب عن جدته عن أبيها عن النبي صلى الله عليه وسلم وأبوها هو سعيد بن زيد وخالفهم حفص بن ميسرة وأبو معشر نجيح وإسحاق بن حازم فرووه عن أبي حرملة عن أبي ثفال عن رباح عن جدته أنها سمعت رسول الله صلى الله عليه وسلم ولم يذكروا أباها في الإسناد ورواه يزيد بن عياض بن جعدبة والحسن بن أبي جعفر الجفري وعبد الله بن جعفر بن نجيح المدني عن أبي ثفال عن رباح عن جدته عن أبيها سعيد بن زيد كقول وهيب ومن تابعه عن أبي حرملة ورواه الدراوردي عن أبي ثفال عن رباح عن بن ثوبان مرسلا عن النبي صلى الله عليه وسلم ورواه حماد بن سلمة عن صدقة مولى لآل الزبير عن أبي ثفال عن أبي بكر بن حويطب مرسلا عن النبي صلى الله عليه وسلم والصحيح قول وهيب وبشر بن المفضل ومن تابعهما قرى على عبد الله بن محمد البغوي وأنا أسمع حدثكم سويد بن سعيد ثنا حفص عن أبي حرملة عن أبي ثفال أنه قال سمعت رباح بن عبد الرحمن بن حويطب يقول حدثتني جدتي انها سمعت رسول الله صلى الله عليه وسلم يقول لا صلاة لمن لا وضوء له ولا وضوء لمن لم يذكر اسم الله عليه ولا يؤمن بالله من لا يؤمن بي ولا يؤمن بي من لا يحب الأنصار مسند أبي عبيدة بن الجراح رضى الله تعالى عنه ومن حديث أبي عبيدة بن الجراح رضى الله تعالى عنه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7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عبيدة بن الجراح عن النبي صلى الله عليه وسلم أخرجوا يهود الحجاز من جزيرة العرب واعلموا أن شر الناس الذين اتخذوا قبور أنبيائهم مساجد فقال يرويه إبراهيم بن ميمون مولى آل سمرة عن سعد بن سمرة بن جندب عن أبيه عن أبي عبيدة بن الجراح قال ذلك يحيى القطان وأبو أحمد الزبيري وخالفهما وكيع فرواه عن إبراهيم بن ميمون فقال إسحاق بن سعد بن سمرة عن أبيه عن أبي عبيدة ووهم فيه والصواب قول يحيى القطان ومن تابعه </w:t>
      </w:r>
    </w:p>
    <w:p>
      <w:pPr>
        <w:pStyle w:val="Normal"/>
        <w:widowControl w:val="false"/>
        <w:bidi w:val="1"/>
        <w:ind w:left="-574" w:right="0" w:hanging="0"/>
        <w:jc w:val="left"/>
        <w:rPr>
          <w:rFonts w:ascii="Simplified Arabic" w:hAnsi="Simplified Arabic" w:cs="MS Sans Serif;Arial"/>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FF"/>
          <w:sz w:val="36"/>
          <w:szCs w:val="36"/>
          <w:lang w:val="en-US" w:eastAsia="en-US"/>
        </w:rPr>
      </w:pPr>
      <w:r>
        <w:rPr>
          <w:rFonts w:cs="MS Sans Serif;Arial" w:ascii="MS Sans Serif;Arial" w:hAnsi="MS Sans Serif;Arial"/>
          <w:color w:val="0000FF"/>
          <w:sz w:val="36"/>
          <w:szCs w:val="36"/>
          <w:rtl w:val="true"/>
          <w:lang w:val="en-US" w:eastAsia="en-US"/>
        </w:rPr>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مسند عبد الله بن مسعود رضى الله تعالى عنه </w:t>
      </w:r>
    </w:p>
    <w:p>
      <w:pPr>
        <w:pStyle w:val="Normal"/>
        <w:widowControl w:val="false"/>
        <w:bidi w:val="1"/>
        <w:ind w:left="-574" w:right="0" w:hanging="0"/>
        <w:jc w:val="left"/>
        <w:rPr>
          <w:rFonts w:ascii="MS Sans Serif;Arial" w:hAnsi="MS Sans Serif;Arial" w:eastAsia="MS Sans Serif;Arial" w:cs="MS Sans Serif;Arial"/>
          <w:color w:val="00008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بسم الله الرحمن الرحيم </w:t>
      </w:r>
    </w:p>
    <w:p>
      <w:pPr>
        <w:pStyle w:val="Normal"/>
        <w:widowControl w:val="false"/>
        <w:bidi w:val="1"/>
        <w:ind w:left="-574" w:right="0" w:hanging="0"/>
        <w:jc w:val="left"/>
        <w:rPr>
          <w:rFonts w:ascii="MS Sans Serif;Arial" w:hAnsi="MS Sans Serif;Arial" w:eastAsia="MS Sans Serif;Arial" w:cs="MS Sans Serif;Arial"/>
          <w:color w:val="00008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ومن حديث عبد الله بن مسعود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8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مسعود عن النبي صلى الله عليه وسلم أنه كان يسلم عن يمينه وعن يساره وعن الخلاف فيه على أبي إسحاق السبيعي فقال رواه سفيان الثوري وزائدة بن قدامة وعلي والحسن ابنا صالح وعمر بن عبيد الطنافسي وأبو الأحوص وشريك عن أبي إسحاق عن أبي الأحوص عن عبد الله واختلف عن إسرائيل ويونس بن أبي إسحاق فرواه عنه النضر بن شميل ومعاوية بن عمرو وأبو أحمد الزبيري وحسين المروذي وأبو النضر عن أبي إسحاق عن أبي الأحوص والأسود وقال يزيد بن زريع عن إسرائيل عن أبي إسحاق عن الأسود وحده ورواه محمد بن الحسن عن يونس بن أبي إسحاق عن أبيه عن أبي الأحوص والأسود وقال يحيى القطان عن يونس عن أبي إسحاق عن الأسود وحده وقال الحسين بن واقد عن أبي إسحاق عن أبي الأحوص والأسود وعلقمة وقال عبد الملك بن حسين أبو مالك عن أبي إسحاق عن أبي الأحوص والأسود وعلقمة وعبيدة وقال إبراهيم بن طهمان عن أبي إسحاق عن علقمة والأسود وقال أبو بكر بن عياش عن أبي إسحاق عن علقمة وحده ورواه يحيى الحماني عن أبي بكر فزاد فيه الأسود وقال عبد الملك بن حسين أبي إسحاق عن الأسود وعلقمة ومسروق وعبيدة ورواه خالد بن ميمون عن أبي إسحاق عن الأسود بن يزيد قال ذلك إبراهيم بن طهمان عن سعيد بن أبي عروبة عنه وخالفه شعيب بن إسحاق عن سعيد جعله عن الأسود بن هلال ورواه يوسف بن إسحاق بن أبي إسحاق عن أبي إسحاق عن بكر بن ماعز عن الربيع بن خثيم عن عبد الله ولم يرفعه وروى هذا الحديث زهير بن معاوية عن أبي إسحاق عن عبد الرحمن بن الأسود عن أبيه وعلقمة عن عبد الله وزاد فيه حديثا آخر وهو أن النبي صلى الله عليه وسلم كان يكبر في كل خفض ورفع وقيام وقعود وتابع زهير إسرائيل ومحمد بن جابر وقال يونس بن أبي إسحاق عن أبي إسحاق عن عبد الرحمن بن الأسود عن أبيه ولم يذكر علقمة وأتى بالمتنين جميعا قال ذلك محمد بن الحسن عنه وقال إسماعيل بن عياش عنه عن أبي إسحاق عن بن الأسود عن أبيه وعلقمة وذكر التكبير دون التسليم وكذلك قال أبو الأحوص عن أبي إسحاق وتابعهم حديج عن أبي إسحاق على الإسناد والمتن وقال الحسن بن صالح عن أبي إسحاق عن بن الأسود عن علقمة وحده وأتى بالتكبير دون التسليم وقال أبو وكيع عن أبي إسحاق عن عبد الرحمن بن يزيد عن عبد الله التكبير دون التسليم اختلف عنه فقيل عنه عبد الرحمن بن يزيد وعبد الرحمن الأسود حدثنا علي بن عبد الله بن مبشر ثنا أحمد بن سنان ثنا عبد الرحمن بن مهدي ثنا سفيان عن أبي إسحاق عن أبي الأحوص عن عبد الله قال كان النبي صلى الله عليه وسلم يسلم عن يمينه السلام عليكم ورحمة الله وعن يساره السلام عليكم ورحمة الله حتى نرى بياض خده من ههنا وبياض خده من ههنا وأن النبي صلى الله عليه وسلم كان يقول اللهم إني أسألك الهدى والتقى والعفة والغنى وقال النبي صلى الله عليه وسلم لو كنت متخذا خليلا لاتخذت بن أبي قحافة خليلا وعن النبي صلى الله عليه وسلم قال من رآني في المنام فقد رآني فإن الشيطان لا يتمثل مثل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8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أسود عن عبد الله عن النبي صلى الله عليه وسلم قال من عزى مصابا فقال يرويه محمد بن سوقة عن إبراهيم عنه حدث به عنه علي بن عاصم وعبد الحكيم بن منصور رفعاه إلى النبي صلى الله عليه وسلم وتابعهما محمد بن الفضل بن عطية والثوري من رواية حماد بن الوليد عنه وشعبة من رواية نصر بن حماد عنه ورفعه أيضا عبد الرحمن بن مالك بن مغول وقيل عن إسرائيل وقيس بن الربيع ووقفه الحارث بن عمران الجعفري أبو سليمان عن محمد بن سوق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8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أسود بن يزيد عن عبد الله في الصلاة على النبي صلى الله عليه وسلم فقال يرويه عون بن عبد الله واختلف عنه فرواه المسعودي عن عون عن أبي فاختة عن الأسود بن يزيد عن عبد الله وخالفه عمرو بن مرة فرواه عن عون بن عبد الله عن الأسود أو رجل من أصحاب عبد الله عن عبد الله ولم يذكر أبا فاختة وقول المسعودي أصح حدثنا علي بن محمد السواق ثنا أحمد بن إبراهيم البوشنجي لا بأس به حدثنا وكيع عن المسعودي عن عون بن عبد الله بن عتبة عن أبي فاختة عن الأسود قال قال عبد الله بن مسعود إذا صليتم على النبي صلى الله عليه وسلم فأحسنوا الصلاة عليه لا تدرون لعل ذلك يعرض عليه قالوا يا أبا عبد الرحمن علمنا قال قولوا اللهم اجعل صلاتك وبركاتك ورحمتك على سيد المرسلين وإمام المتقين وخاتم النبيين محمد عبدك ورسولك إمام الخير وقائد الخير ورسول الرحمة اللهم ابعثه مقاما محمودا يغبطه الأولون والآخرون اللهم صل على محمد وعلى آل محمد كما صليت على إبراهيم وآل إبراهيم إنك حميد مجيد وكذلك رواه سليمان الأعمش عن المسعودي وهو غريب عنه ثنا أبو سهل بن زياد قال ثنا المعمري أبو هشام قال حدثني أبي قال ثنا زهير عن سليمان عن عبد الرحمن عن أبي فاختة عن الأسود عن عبد الله بهذا ليس غير المعمري قال وحدثنا أبو بكر الشافعي ثنا إسحاق الحربي ثنا أبو حذيفة ثنا سفيان عن عمرو بن مرة عن عون بن عبد الله عن الأسود أو عن رجل من أصحاب عبد الله عن عبد الله أنه قال إذا صليتم الحديث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8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أسود بن يزيد عن عبد الله عن النبي صلى الله عليه وسلم في التشهد فقال يرويه الحسن بن عبيد الله واختلف عنه فرواه المحاربي عن الحسن بن عبيد الله عن عمارة بن عمير عن الأسود عن عبد الله عن النبي صلى الله عليه وسلم وخالفه مفضل بن مهلهل فرواه عن الحسن بن عبيد الله عن عمارة عن الأسود عن عبد الله موقوفا والموقوف عن الحسن بن عبيد الله أشبه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8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أسود عن عبد الله سألت رسول الله صلى الله عليه وسلم أي الأعمال أحبها إلى الله قال الصلاة لوقتها قلت ثم ماذا الحديث فقال يويه عون بن عبد الله بن عتبة واختلف عنه فرواه أبو جناب الكلبي عن عون الأسود عن عبد الله وخالفه إسماعيل بن أبي خالد فرواه عن عون عن عبد الله لا يذكر بينهما أحدا كذلك رواه الحفاظ عن إسماعيل وخالفهم إسماعيل بن عياش فرواه عن إسماعيل بن أبي خالد عن عون بن عبد الله بن عتبة عن بن مسعود وروي عن أشعث عن الشعبي عن عون عن بن مسعود والصحيح حديث إسماعيل عن عون عن بن مسعود قال البرقاني الذي رأيت بن صاعد ذكره عن أبي عتبة أحمد بن الفرج عن يحيى بن صالح الوحاظي عن إسماعيل بن عياش عن إسماعيل بن أبي خالد عن عبيد الله بن عبد الله بن عتبة عن أبيه قال بن صاعد ورأيته في موضع آخر ثنا إسماعيل بن عياش عن عبد العزيز بن عبيد الله عن إسماعيل بن أبي خال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8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أسود ومسروق عن عبد الله قال من شاء قاسمته أن سورة النساء القصرى نزلت بعد البقرة فقال يرويه أبو إسحاق السبيعي واختلف عنه فرواه زهير عن أبي إسحاق عن الأسود ومسروق وعبيدة وخالفه علي بن عابس فرواه عن أبي إسحاق عن الأسود وعبد الرحمن بن يزيد عن عبد الله وزهير أثبت وحديثه أولى وقال شريك عن أبي إسحاق عن عبد الرحمن بن يزيد عن عبد الل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8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أسود وعلقمة عن عبد الله في النهي عن الحجر والروثة في الاستنجاء فقال يرويه علقمة وغيره عن عبد الله فرواه عن علقمة عبد الرحمن بن الأسود عن علقمة عن عبد الله ورواه ليث بن أبي سليم عن عبد الرحمن بن الأسود عن أبيه الأسود عن عبد الله حدث به عنه كذلك زايدة وعبد الرحيم بن سليمان وابن فضيل وعبد الوارث وأبو الأشهب جعفر بن الحارث وجرير بن عبد الحميد ورواه زهير عن ليث فقال عن عبد الرحمن بن الأسود عن أبيه وعبد الرحمن بن يزيد ورواه جابر الجعفي ومحمد بن خالد الضبي عن عبد الرحمن بن الأسود عن أبيه عن بن مسعود ورواه أبو إسحاق السبيعي عن عبد الرحمن بن الأسود واختلف على أبي إسحاق والاختلاف عنه مذكورة فيما بعد </w:t>
      </w:r>
      <w:r>
        <w:rPr>
          <w:rFonts w:cs="MS Sans Serif;Arial" w:ascii="MS Sans Serif;Arial" w:hAnsi="MS Sans Serif;Arial"/>
          <w:color w:val="0000FF"/>
          <w:sz w:val="36"/>
          <w:szCs w:val="36"/>
          <w:lang w:val="en-US" w:eastAsia="en-US"/>
        </w:rPr>
        <w:t>1</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حدثنا محمد بن زكريا ثنا أبو كريب محمد بن العلاء ثنا عبد الرحيم بن سليمان عن ليث بن أبي سليم عن عبد الرحمن بن الأسود عن أبيه عن عبد الله قال خرجنا مع رسول الله صلى الله عليه وسلم لحاجة فقال ائتني بشيء أستنجي به ولا تقربني حائلا ولا رجيعا </w:t>
      </w:r>
      <w:r>
        <w:rPr>
          <w:rFonts w:cs="MS Sans Serif;Arial" w:ascii="MS Sans Serif;Arial" w:hAnsi="MS Sans Serif;Arial"/>
          <w:color w:val="0000FF"/>
          <w:sz w:val="36"/>
          <w:szCs w:val="36"/>
          <w:lang w:val="en-US" w:eastAsia="en-US"/>
        </w:rPr>
        <w:t>2</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حدثنا أحمد بن محمد بن سعدان الصيدلاني بواسط ثنا شعيب بن أيوب ثنا حسين بن علي عن زائدة عن ليث عن عبد الرحمن بن الأسود عن أبيه عن عبد الله قال انطلق النبي صلى الله عليه وسلم لحاجته فقال ائتني بشيء أستنجى منه ولا تقربني حائلا ولا رجيعا ففعلت ثم توضأ وصلى </w:t>
      </w:r>
      <w:r>
        <w:rPr>
          <w:rFonts w:cs="MS Sans Serif;Arial" w:ascii="MS Sans Serif;Arial" w:hAnsi="MS Sans Serif;Arial"/>
          <w:color w:val="0000FF"/>
          <w:sz w:val="36"/>
          <w:szCs w:val="36"/>
          <w:lang w:val="en-US" w:eastAsia="en-US"/>
        </w:rPr>
        <w:t>3</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حدثنا أحمد بن محمد بن زياد ثنا إبراهيم بن إسحاق الحربي ثنا أبو غسان ثنا زهير حدثني ليث قال حدثني عبد الرحمن بن الأسود عن أبيه وعبد الرحمن بن يزيد عن عبد الله قال أتى النبي صلى الله عليه وسلم الخلاء فقال لا تأتني بحائل ولا رجيع فأتيته بمدران أو ثلاث مدر فاستنجى بهن ثم أتيته بماء فتوضأ </w:t>
      </w:r>
      <w:r>
        <w:rPr>
          <w:rFonts w:cs="MS Sans Serif;Arial" w:ascii="MS Sans Serif;Arial" w:hAnsi="MS Sans Serif;Arial"/>
          <w:color w:val="0000FF"/>
          <w:sz w:val="36"/>
          <w:szCs w:val="36"/>
          <w:lang w:val="en-US" w:eastAsia="en-US"/>
        </w:rPr>
        <w:t>4</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حدثنا أحمد بن محمد بن سعيد ثنا يعقوب بن يوسف بن زياد ثنا أبو جنادة عن محمد بن خالد الضبي عن عبد الرحمن بن الأسود عن أبيه عن عبد الله قال تبرز رسول الله صلى الله عليه وسلم فأتيته بحجرين وروثة فأخذ الحجرين وألقى الروثة وقال هذه ركس </w:t>
      </w:r>
      <w:r>
        <w:rPr>
          <w:rFonts w:cs="MS Sans Serif;Arial" w:ascii="MS Sans Serif;Arial" w:hAnsi="MS Sans Serif;Arial"/>
          <w:color w:val="0000FF"/>
          <w:sz w:val="36"/>
          <w:szCs w:val="36"/>
          <w:lang w:val="en-US" w:eastAsia="en-US"/>
        </w:rPr>
        <w:t>5</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حدثنا أبو سهل بن زياد ثنا الحسن بن العباس الرازي المقري نبيل ثنا بن حميد ثنا حكام عن عنبسة عن جابر عن عبد الرحمن بن الأسود عن أبيه عن بن مسعود قال أتى النبي صلى الله عليه وسلم الغائط فقال ناولني ثلاثة أحجار فناولته فوجد فيها روثة فألقاها وقال هي ركس ذكر الخلاف على أبي إسحاق في ذلك روى هذا الحديث أبو إسحاق السبيعي واختلف عنه فيه اختلافا شديدا فرواه زهير بن معاوية وأبو حماد الحنفي وأبو مريم عن أبي إسحاق عن عبد الرحمن بن الأسود عن أبيه عن عبد الله وتابعهما شريك من رواية الحماني عنه وزكريا بن أبي زائدة من رواية ابنه يحيى عنه واختلف عن يحيى واختلف عن زكريا وشريك ورواه يزيد بن عطاء عن أبي إسحاق عن عبد الرحمن بن الأسود عن أبيه وعلقمة عن عبد الله ورواه عمار بن رزيق وورقاء بن عمر ومعمر بن راشد وسليمان بن قرم وإبراهيم الصائغ وعبد الكبير بن دينار الصائغ وأبو شيبة وإبراهين بن عثمان ومحمد بن جابر وصباح بن يحيى المزني وروح بن مسافر عن أبي إسحاق عن علقمة عن عبد الله وكذلك روي عن شعبة عن أبي إسحاق عن علقمة عن عبد الله وكذلك قال عباد بن ثابت القطواني وخالد العبد عن إسرائيل عن أبي إسحاق عن علقمة عن عبد الله وكذلك قال إسحاق الأزرق عن شريك ورواه أبو أحمد الزبيري وعبيد الله بن موسى وعيسى بن جعفر القاضي الرازي ووكيع بن الجراح عن إسرائيل عن أبي إسحاق عن أبي عبيدة عن عبد الله ورواه الحميدي عن بن عيينة عن إسرائيل عن أبي إسحاق عن عبد الرحمن بن يزيد وخالفه زيد بن المبارك الصنعاني ومحمد بن الصباح الجرجرائي وغيرهما فرووه عن بن عيينة عن أبي إسحاق عن عبد الرحمن بن يزيد عن عبد الله لم يذكر فيه إسرائيل وكذلك رواه الفضل بن موسى السناني عن زكريا عن أبي إسحاق عن عبد الرحمن بن يزيد عن عبد الله وخالفه عبد الرحيم بن سليمان وإسحاق الأزرق وإسماعيل بن أبان فرووه عن زكريا عن أبي إسحاق عن عبد الرحمن بن يزيد عن الأسود عن عبد الله واختلف عن يحييى بن زكريا بن أبي زائدة في روايته لهذا الحديث عن أبيه فقال سهل بن عثمان عغن يحيى بن زكريا عن أبيه عن أبي إسحاق عن عبد الرحمن ولم ينسبه عن الأسود عن عبد الله وقال منجاب عن يحيى بن زكريا عن أبيه عن عبد الرحمن بن الأسود عن أبيه عن عبد الله وقيل عن منجاب عن يحيى عن أبيه عن أبي إسحاق عن الأسود عن عبد الله فلم يذكر بين أبي إسحاق وبين الأسود أحدا وروي عن ابني صالح بن حيي ومالك بن مغول ويوسف بن أبي إسحاق وحديج بن معاوية عن أبي إسحاق عن الأسود عن عبد الله وكذلك منجاب عن شريك عن أبي إسحاق عن الأسود وكذلك قال سلمة بن رجاء عن زكريا بن أبي زائدة عن أبي إسحاق عن الأسود واختلف عن يونس بن أبي إسحاق في روايته لهذا الحديث عن أبيه فقال هارون بن عمران عن يونس عن أبيه عن أبي عبيدة عن عبد الله وقال الحسن بنة قتيبة عن يونس بن أبي إسحاق عن أبيه عن أبي عبيدة وأبي الأحوص عن عبد الله فأشبه أن يكون القولان عن يونس بن أبي إسحاق صحيحين ورواه أبو سنان سعيد بن سنان عن أبي إسحاق عن هبيرة بن يريم عن عبد الله فأما حديث زهير بن معاوية ومن تابعه ممن رواه عن أبي إسحاق عن عبد الرحمن بن الأسود عن أبيه عن عبد الله فحدثنا القاضي الحسين بن إسماعيل ويعقوب بن إبراهيم البزار قالا حدثنا أحمد بن محمد بن يحيى بن سعيد القطان ثنا يحيى بن آدم ثنا زهير ثنا أبو إسحاق قال ليس أبو عبيدة ذكره ولكن عبد الرحمن بن الأسود عن أبيه أنه سمع عبد الله بن مسعود يقول أتى النبي صلى الله عليه وسلم الغائط وأمرني أن آتيه بثلاثة أحجار فوجدت حجرين ولم أجد الثالث فأخذت روثة فأتيت بهن النبي صلى الله عليه وسلم فأخذ الحجرين وألقى الروثة وقال هذه ركس حدثنا الحسين بن إسماعيل ثنا يوسف بن موسى القطان ثنا الفضل بن دكين وثنا أبو بكر أحمد بن محمد بن سعدان الصيدلاني بواسط ثنا شعيب بن أيوب ثنا أبو نعيم وحفص بن عمر الطنافسي وهذا حديث حفص قالا حدثنا زهير عن أبي إسحاق قال ليس أبو عبيدة ذكره ولكن عبد الرحمن بن الأسود عن أبيه قال سمعت عبد الله بن مسعود يقول فذكره به حدثنا أبو بكر الشافعي ثنا معاذ ثنا يحيى بن سعيد عن زهير حدثني أبو إسحاق نحوه حدثنا الحسين بن إسماعيل المحاملي ويغقوب بن إبراهيم قالا ثنا أحمد بن محمد بن يحيى بن سعيد القطان ثنا يحيى بن آدم حدثني أبو حماد الحنفي عن أبي إسحاق عن عبد الرحمن بن الأسود عن أبيه عن عبد الله مثله حدثنا أبو العباس محمد بن أحمد بن عمرو بن عبد الخالق البزار ثنا أحمد بن حماد بن مسلم أخو زغبة ثنا زهير بن عباد وثنا أحمد بن محمد بن سعيد ثنا محمد بن أحمد بن الحسن القطواني ثنا عثمان بن سعيد المري قال حدثنا يزيد بن عطاء عن أبي إسحاق عن عبد الرحمن بن الأسود عن علقمة والأسود قالا قال عبد الله بن مسعود انطلقت مع النبي صلى الله عليه وسلم وانطلق معي ابغ لي ثلاثة أحجار وقال زهير بن عباد انطلقت مع النبي صلى الله عليه وسلم فقال انطلق فانطلق النبي صلى الله عليه وسلم إلى حاجة فقال ابغني ثلاثة أحجار فلم أجد إلا حجرين وروثة فأخذ الروثة فرمى بها وقال إنها ركس وقال بن عباد ثم قال إنها ركس حدثنا يعقوب بن إبراهيم البزار قال حدثنا أحمد بن محمد بن يحيى بن سعيد ثنا يحيى بن آدم ثنا عمار بن رزيق عن أبي إسحاق عن علقمة عن عبد الله قال كنت مع النبي صلى الله عليه وسلم فأتيت بحجرين وروثة فألقى الروثة وقال هذه ركس </w:t>
      </w:r>
      <w:r>
        <w:rPr>
          <w:rFonts w:cs="MS Sans Serif;Arial" w:ascii="MS Sans Serif;Arial" w:hAnsi="MS Sans Serif;Arial"/>
          <w:color w:val="0000FF"/>
          <w:sz w:val="36"/>
          <w:szCs w:val="36"/>
          <w:lang w:val="en-US" w:eastAsia="en-US"/>
        </w:rPr>
        <w:t>14</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حدثنا يوسف بن يعقوب بن إسحاق بن البهلول ثنا جدي ثنا أبي عن ورقاء بن عمر عن أبي إسحاق عن علقمة عن عبد الله قال تبرز النبي صلى الله عليه وسلم وأنا معه فقال ائتني بثلاثة أحجار فأتيته بحجرين وروثة فقال هذه ركس فرمى بها </w:t>
      </w:r>
      <w:r>
        <w:rPr>
          <w:rFonts w:cs="MS Sans Serif;Arial" w:ascii="MS Sans Serif;Arial" w:hAnsi="MS Sans Serif;Arial"/>
          <w:color w:val="0000FF"/>
          <w:sz w:val="36"/>
          <w:szCs w:val="36"/>
          <w:lang w:val="en-US" w:eastAsia="en-US"/>
        </w:rPr>
        <w:t>15</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حدثنا الحسين بن إسماعيل المحامليب ثنا أبو بكر بن زنجويه </w:t>
      </w:r>
      <w:r>
        <w:rPr>
          <w:rFonts w:cs="MS Sans Serif;Arial" w:ascii="MS Sans Serif;Arial" w:hAnsi="MS Sans Serif;Arial"/>
          <w:color w:val="0000FF"/>
          <w:sz w:val="36"/>
          <w:szCs w:val="36"/>
          <w:lang w:val="en-US" w:eastAsia="en-US"/>
        </w:rPr>
        <w:t>16</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وثنا إسحاق بن محمد بن الفضل الزيات ثنا الحسن بن أبي الربيع الجرجاني </w:t>
      </w:r>
      <w:r>
        <w:rPr>
          <w:rFonts w:cs="MS Sans Serif;Arial" w:ascii="MS Sans Serif;Arial" w:hAnsi="MS Sans Serif;Arial"/>
          <w:color w:val="0000FF"/>
          <w:sz w:val="36"/>
          <w:szCs w:val="36"/>
          <w:lang w:val="en-US" w:eastAsia="en-US"/>
        </w:rPr>
        <w:t>17</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وثنا محمد بن إسماعيل بن إسحاق الفارسي ثنا إسحاق بن إبراهيم الصنعاني قالوا ثنا عبد الرزاق عن معمر عن أبي إسحاق عن علقمة بن قيس عن بن مسعود أن النبي صلى الله عليه وسلم ذهب لحاجة فأمر بن مسعود أن يأتيه بثلاثة أحجار فجاء بحجرين وروثة فألقى الروثة وقال إنها ركس فائتني بحجر ولم يقل الجرجاني ائتني بحجر وقال المحاملي أنا معمر وقال فأتى عبد الله النبي صلى الله عليه وسلم قال الشيخ أبو الحسن هذه زيادة حسنة زادها معمر وافقه عليها أبو شيبة إبراهيم بن عثمان </w:t>
      </w:r>
      <w:r>
        <w:rPr>
          <w:rFonts w:cs="MS Sans Serif;Arial" w:ascii="MS Sans Serif;Arial" w:hAnsi="MS Sans Serif;Arial"/>
          <w:color w:val="0000FF"/>
          <w:sz w:val="36"/>
          <w:szCs w:val="36"/>
          <w:lang w:val="en-US" w:eastAsia="en-US"/>
        </w:rPr>
        <w:t>18</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حدثنا أبو الأسود عبيد الله بن موسى بن إسحاق الأنصاري ثنا محمد بن سعد العوفي ثنا أبي ثنا سليمان بن قرم عن أبي إسحاق عن علقمة عن عبد الله قال تبرزت مع رسول الله صلى الله عليه وسلم فقال ناولني ثلاثة أحجار فالتمست فلم أجد إلا حجرين وروثة فأتيته بهن فأخذ الروثة فرمى بها وقال هذه ركس </w:t>
      </w:r>
      <w:r>
        <w:rPr>
          <w:rFonts w:cs="MS Sans Serif;Arial" w:ascii="MS Sans Serif;Arial" w:hAnsi="MS Sans Serif;Arial"/>
          <w:color w:val="0000FF"/>
          <w:sz w:val="36"/>
          <w:szCs w:val="36"/>
          <w:lang w:val="en-US" w:eastAsia="en-US"/>
        </w:rPr>
        <w:t>19</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حدثنا أبو بكر محمد بن داود بن سليمان النيسابوري حدثني عبد الله بن محمود المروزي ثنا أبو يحيى محمد بن يحيى القصري ثنا هاشم بن مخلد ثنا أبو يحيى أيوب بن إبراهيم عن إبراهيم بن ميمون الصائغ عن أبي إسحاق الهمداني قال حدثني علقمة أن عبد الله بن مسعود قال تبرز النبي صلى الله عليه وسلم فأتيته بحجرين وروثة فأخذ الحجرين وطرح روثة وقال إنها ركس والركس الرجس </w:t>
      </w:r>
      <w:r>
        <w:rPr>
          <w:rFonts w:cs="MS Sans Serif;Arial" w:ascii="MS Sans Serif;Arial" w:hAnsi="MS Sans Serif;Arial"/>
          <w:color w:val="0000FF"/>
          <w:sz w:val="36"/>
          <w:szCs w:val="36"/>
          <w:lang w:val="en-US" w:eastAsia="en-US"/>
        </w:rPr>
        <w:t>2</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حدثنا عمر بن أحمد بن علي المروزي ثنا محمد بن الليث المروزي ثنا يحيى بن إسحاق الكاشغري ثنا عبد الكبير بن دينار </w:t>
      </w:r>
      <w:r>
        <w:rPr>
          <w:rFonts w:cs="MS Sans Serif;Arial" w:ascii="MS Sans Serif;Arial" w:hAnsi="MS Sans Serif;Arial"/>
          <w:color w:val="0000FF"/>
          <w:sz w:val="36"/>
          <w:szCs w:val="36"/>
          <w:lang w:val="en-US" w:eastAsia="en-US"/>
        </w:rPr>
        <w:t>21</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وقرأت على عبد الرحمن بن أحمد بن سعيد المروزي حدثكم يحيى بن ساسويه ثنا سويد بن نصر ثنا عبد الكبير بن دينار عن أبي إسحاق عن علقمة عن عبد الله أن رسول الله صلى الله عليه وسلم أراد أن يتبرز فأتيته بحجرين وروثة فأخذ الحجرين وطرح الروثة وقال إنما هي ركس </w:t>
      </w:r>
      <w:r>
        <w:rPr>
          <w:rFonts w:cs="MS Sans Serif;Arial" w:ascii="MS Sans Serif;Arial" w:hAnsi="MS Sans Serif;Arial"/>
          <w:color w:val="0000FF"/>
          <w:sz w:val="36"/>
          <w:szCs w:val="36"/>
          <w:lang w:val="en-US" w:eastAsia="en-US"/>
        </w:rPr>
        <w:t>22</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حدثنا يوسف بن يعقوب بن إسحاق بن البهلول ثنا جدي ثنا أبي عن أبي شيبة عن أبي إسحاق عن علقمة عن عبد الله قال خرجت يوما مع النبي صلى الله عليه وسلم فأمرني أن آتيه بثلاثة أحجار قال فأتيته بحجرين وروثة فألقى الروثة وقال إنها ركس فائتني بغيرها </w:t>
      </w:r>
      <w:r>
        <w:rPr>
          <w:rFonts w:cs="MS Sans Serif;Arial" w:ascii="MS Sans Serif;Arial" w:hAnsi="MS Sans Serif;Arial"/>
          <w:color w:val="0000FF"/>
          <w:sz w:val="36"/>
          <w:szCs w:val="36"/>
          <w:lang w:val="en-US" w:eastAsia="en-US"/>
        </w:rPr>
        <w:t>23</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حدثنا أبو إسحاق إسماعيل بن يونس بن ياسين من كتابه ثنا إسحاق بن أبي إسرائيل ثنا محمد بن جابر عن أبي إسحاق عن علقمة عن عبد الله قال تبرز رسول الله صلى الله عليه وسلم فأمرني أن آتيه بثلاثة أحجار فأتيته بحجرين وروثة قال فرمى بالروثة وقال هذه ركس </w:t>
      </w:r>
      <w:r>
        <w:rPr>
          <w:rFonts w:cs="MS Sans Serif;Arial" w:ascii="MS Sans Serif;Arial" w:hAnsi="MS Sans Serif;Arial"/>
          <w:color w:val="0000FF"/>
          <w:sz w:val="36"/>
          <w:szCs w:val="36"/>
          <w:lang w:val="en-US" w:eastAsia="en-US"/>
        </w:rPr>
        <w:t>24</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حدثني محمد بن أحمد بن إسحاق الحجاري قال أخبرني إسماعيل بن محمد الكوفي ثنا إسماعيل بن أبان ثنا صباح المزني عن أبي إسحاق عن علقمة عن عبد الله قال أراد النبي صلى الله عليه وسلم أن يتبرز فقال ابغني ثلاثة أحجار فجاء بحجرين وروثة فأمسك الحجرين وألقى الروثة وقال إنما هي ركس </w:t>
      </w:r>
      <w:r>
        <w:rPr>
          <w:rFonts w:cs="MS Sans Serif;Arial" w:ascii="MS Sans Serif;Arial" w:hAnsi="MS Sans Serif;Arial"/>
          <w:color w:val="0000FF"/>
          <w:sz w:val="36"/>
          <w:szCs w:val="36"/>
          <w:lang w:val="en-US" w:eastAsia="en-US"/>
        </w:rPr>
        <w:t>25</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حدثنا أبو العباس بن سعيد ثنا محمد بن أحمد بن الحسن القطواني ثنا عثمان بن سعيد ثنا روح بن مسافر عن أبي إسحاق عن علقمة عن عبد الله أنه كان مع النبي صلى الله عليه وسلم فانطلق بحاجته فذكر الحديث </w:t>
      </w:r>
      <w:r>
        <w:rPr>
          <w:rFonts w:cs="MS Sans Serif;Arial" w:ascii="MS Sans Serif;Arial" w:hAnsi="MS Sans Serif;Arial"/>
          <w:color w:val="0000FF"/>
          <w:sz w:val="36"/>
          <w:szCs w:val="36"/>
          <w:lang w:val="en-US" w:eastAsia="en-US"/>
        </w:rPr>
        <w:t>26</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حدثنا أبو محمد بن صاعد وأبو ذر أحمد بن أبي بكر قالا ثنا علي بن حرب ثنا عبد العزيز بن النعمان شيخ بصرى صار إلى الموصل ثنا شعبة عن أبي إسحاق عن علقمة عن عبد الله قال تبرز النبي صلى الله عليه وسلم فأتيته بحجرين وروثة فأخذ الحجرين ورمى بالروثة وقال هذه ركس </w:t>
      </w:r>
      <w:r>
        <w:rPr>
          <w:rFonts w:cs="MS Sans Serif;Arial" w:ascii="MS Sans Serif;Arial" w:hAnsi="MS Sans Serif;Arial"/>
          <w:color w:val="0000FF"/>
          <w:sz w:val="36"/>
          <w:szCs w:val="36"/>
          <w:lang w:val="en-US" w:eastAsia="en-US"/>
        </w:rPr>
        <w:t>27</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حدثنا أبو سهل بن زياد ثنا إبراهيم الحربي </w:t>
      </w:r>
      <w:r>
        <w:rPr>
          <w:rFonts w:cs="MS Sans Serif;Arial" w:ascii="MS Sans Serif;Arial" w:hAnsi="MS Sans Serif;Arial"/>
          <w:color w:val="0000FF"/>
          <w:sz w:val="36"/>
          <w:szCs w:val="36"/>
          <w:lang w:val="en-US" w:eastAsia="en-US"/>
        </w:rPr>
        <w:t>28</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وثنا أبو بكر بن الحجازي ثنا بن ناجية قالا ثنا عبد المجيد بن بيان ثنا إسحاق الأزرق عن شريك عن أبي إسحاق عن علقمة عن عبد الله عن النبي صلى الله عليه وسلم بذلك </w:t>
      </w:r>
      <w:r>
        <w:rPr>
          <w:rFonts w:cs="MS Sans Serif;Arial" w:ascii="MS Sans Serif;Arial" w:hAnsi="MS Sans Serif;Arial"/>
          <w:color w:val="0000FF"/>
          <w:sz w:val="36"/>
          <w:szCs w:val="36"/>
          <w:lang w:val="en-US" w:eastAsia="en-US"/>
        </w:rPr>
        <w:t>29</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حدثنا المحاملي ثنا يوسف بن موسى ثنا وكيع ثنا إسرائيل عن أبي إسحاق عن أبي عبيدة عن عبد الله قال خرج النبي صلى الله عليه وسلم لحاجته فقال التمس ثلاثة أحجار فأتيته بحجرين وروثة فأخذ الحجرين وألقى الروثة وقال إنها ركس </w:t>
      </w:r>
      <w:r>
        <w:rPr>
          <w:rFonts w:cs="MS Sans Serif;Arial" w:ascii="MS Sans Serif;Arial" w:hAnsi="MS Sans Serif;Arial"/>
          <w:color w:val="0000FF"/>
          <w:sz w:val="36"/>
          <w:szCs w:val="36"/>
          <w:lang w:val="en-US" w:eastAsia="en-US"/>
        </w:rPr>
        <w:t>3</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أخبرنا عبد الرحمن بن سعيد بن هارون ثنا أبو مسعود أحمد بن الفرات ثنا عيسى بن جعفر ثنا إسرائيل عن أبي إسحاق عن أبي عبيدة عن أبيه قال كنت مع النبي صلى الله عليه وسلم فقال التمس لي ثلاثة أحجار فأصبت حجرين وروثة فأتيته بها فأخذ الحجرين وألقى الروثة وقال هذه ركس </w:t>
      </w:r>
      <w:r>
        <w:rPr>
          <w:rFonts w:cs="MS Sans Serif;Arial" w:ascii="MS Sans Serif;Arial" w:hAnsi="MS Sans Serif;Arial"/>
          <w:color w:val="0000FF"/>
          <w:sz w:val="36"/>
          <w:szCs w:val="36"/>
          <w:lang w:val="en-US" w:eastAsia="en-US"/>
        </w:rPr>
        <w:t>31</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حدثنا أحمد بلن محمد بن سعدان الصيدلاني ثنا شعيب بن أيوب ثنا عبيد الله بن موسى عن إسرائيل عن أبي إسحاق عن أبي عبيدة عن أبيه قال كنت مع النبي صلى الله عليه وسلم فتبرز فقال التمس لي ثلاثة أحجار فوجدت حجرين وروثة فأتيته بها فأخذ الحجرين وألقى الروثة وقال هذه ركس </w:t>
      </w:r>
      <w:r>
        <w:rPr>
          <w:rFonts w:cs="MS Sans Serif;Arial" w:ascii="MS Sans Serif;Arial" w:hAnsi="MS Sans Serif;Arial"/>
          <w:color w:val="0000FF"/>
          <w:sz w:val="36"/>
          <w:szCs w:val="36"/>
          <w:lang w:val="en-US" w:eastAsia="en-US"/>
        </w:rPr>
        <w:t>32</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أخبرنا علي بن عبد الله بن مبشر وثنا أحمد بن عبد الله بن محمد الوكيل قالا ثنا أحمد بن سنان القطان ثنا أبو حمد الزبيري ثنا إسرائيل عن أبي إسحاق عن أبي عبيدة عن عبد الله قال تبرز النبي صلى الله عليه وسلم قال ائتني ثلاثة أحجار فأتيته بحجرين وروثة فأخذ الحجرين وألقى الروثة وقال هذه ركس وكان أبو إسحاق إذا سئل عن الركس قال طعام الجن ويتلوه في الجزء التاسع إن شاء الله تعالى حدثنا أبو القاسم عبد الله بن أحمد بن ثابت البزار ثنا محمد بن عبد الملك بن زنجويه وحسبنا الله ونعم الوكيل وصلى الله على سيدنا محمد النبي وآله وسلم تسليما كثيرا الثاني من حديث عبد الله بن مسعود رضى الله تعالى عنه بسم الله الرحمن الرحيم وبه نستعين </w:t>
      </w:r>
      <w:r>
        <w:rPr>
          <w:rFonts w:cs="MS Sans Serif;Arial" w:ascii="MS Sans Serif;Arial" w:hAnsi="MS Sans Serif;Arial"/>
          <w:color w:val="0000FF"/>
          <w:sz w:val="36"/>
          <w:szCs w:val="36"/>
          <w:lang w:val="en-US" w:eastAsia="en-US"/>
        </w:rPr>
        <w:t>33</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حدثنا أبو القاسم عبد الله بن أحمد بن ثابت البزاز ثنا محمد بن عبد الملك بن زنجويه ثنا محمد بن عبد الله بن الزبير ثنا سفيان عغن إسرائيل عن أبي إسحاق عن عبد الرحمن بن يزيد عن عبد الله قال ناولت النبي صلى الله عليه وسلم حجرين وروثة فأخذ الحجرين وألقى الروثة وقال إنها ركس </w:t>
      </w:r>
      <w:r>
        <w:rPr>
          <w:rFonts w:cs="MS Sans Serif;Arial" w:ascii="MS Sans Serif;Arial" w:hAnsi="MS Sans Serif;Arial"/>
          <w:color w:val="0000FF"/>
          <w:sz w:val="36"/>
          <w:szCs w:val="36"/>
          <w:lang w:val="en-US" w:eastAsia="en-US"/>
        </w:rPr>
        <w:t>34</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حدثنا محمد بن إسماعيل بن إسحاق الفارسي ثنا علي بن المبارك الصنعاني ثنا زيد بن المبارك ثنا سفيان عن أبي إسحاق عن عبد الرحمن بن يزيد عن عبد الله بن مسعود أنه أتى النبي صلى الله عليه وسلم الغائط فقال ناولني فناولته روثة فرمى بها وقال هذه ركس </w:t>
      </w:r>
      <w:r>
        <w:rPr>
          <w:rFonts w:cs="MS Sans Serif;Arial" w:ascii="MS Sans Serif;Arial" w:hAnsi="MS Sans Serif;Arial"/>
          <w:color w:val="0000FF"/>
          <w:sz w:val="36"/>
          <w:szCs w:val="36"/>
          <w:lang w:val="en-US" w:eastAsia="en-US"/>
        </w:rPr>
        <w:t>35</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حدثنا أبو سهل بن زياد ثنا إبراهيم بن إسحاق الحربي ثنا محمد بن الصباح ثنا سفيان عن أبي إسحاق عن عبد الرحمن بن يزيد عن عبد الله قال أتى النبي صلى الله عليه وسلم الغائط فقال ناولني فناولته روثة فرمى بها وقال إنها ركس </w:t>
      </w:r>
      <w:r>
        <w:rPr>
          <w:rFonts w:cs="MS Sans Serif;Arial" w:ascii="MS Sans Serif;Arial" w:hAnsi="MS Sans Serif;Arial"/>
          <w:color w:val="0000FF"/>
          <w:sz w:val="36"/>
          <w:szCs w:val="36"/>
          <w:lang w:val="en-US" w:eastAsia="en-US"/>
        </w:rPr>
        <w:t>36</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حدثنا أبو بكر الحجاري ثنا محمد بن عثمان ثنا أبو عمار الحسين بن حريث ثنا الفضل بن موسى عن زكريا عن أبي إسحاق عن عبد الرحمن بن يزيد عن عبد الله عن النبي صلى الله عليه وسلم بذلك </w:t>
      </w:r>
      <w:r>
        <w:rPr>
          <w:rFonts w:cs="MS Sans Serif;Arial" w:ascii="MS Sans Serif;Arial" w:hAnsi="MS Sans Serif;Arial"/>
          <w:color w:val="0000FF"/>
          <w:sz w:val="36"/>
          <w:szCs w:val="36"/>
          <w:lang w:val="en-US" w:eastAsia="en-US"/>
        </w:rPr>
        <w:t>37</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حدثنا محمد بن القاسم بن زكريا ثنا أبو كريب ثنا عبد الرحيم بن سليمان ثنا زكريا بن أبي زائدة عن أبي إسحاق عن عبد الرحمن بن يزيد عن عبد الله عن النبي صلى الله عليه وسلم بذلك </w:t>
      </w:r>
      <w:r>
        <w:rPr>
          <w:rFonts w:cs="MS Sans Serif;Arial" w:ascii="MS Sans Serif;Arial" w:hAnsi="MS Sans Serif;Arial"/>
          <w:color w:val="0000FF"/>
          <w:sz w:val="36"/>
          <w:szCs w:val="36"/>
          <w:lang w:val="en-US" w:eastAsia="en-US"/>
        </w:rPr>
        <w:t>38</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ثنا محمد بن القاسم بن زكريا ثنا زكريا بن أبي زائدة عن أبي إسحاق عن عبد الرحمن بن يزيد النخعي عن الأسود بن يزيد النخعي أن عبد الله بن مسعود قال انطلقت مع رسول الله صلى الله عليه وسلم ليتبرز فأمرني أن آتيه بثلاثة أحجار فأتيته بحجرين وروثة وألقى الروثة وقال هذا ركس </w:t>
      </w:r>
      <w:r>
        <w:rPr>
          <w:rFonts w:cs="MS Sans Serif;Arial" w:ascii="MS Sans Serif;Arial" w:hAnsi="MS Sans Serif;Arial"/>
          <w:color w:val="0000FF"/>
          <w:sz w:val="36"/>
          <w:szCs w:val="36"/>
          <w:lang w:val="en-US" w:eastAsia="en-US"/>
        </w:rPr>
        <w:t>39</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حدثنا أبو بكر بن زياد النيسابوري ثنا علي بن أشكاب </w:t>
      </w:r>
      <w:r>
        <w:rPr>
          <w:rFonts w:cs="MS Sans Serif;Arial" w:ascii="MS Sans Serif;Arial" w:hAnsi="MS Sans Serif;Arial"/>
          <w:color w:val="0000FF"/>
          <w:sz w:val="36"/>
          <w:szCs w:val="36"/>
          <w:lang w:val="en-US" w:eastAsia="en-US"/>
        </w:rPr>
        <w:t>4</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وثنا أحمد بن عبد الله بن محمد الوكيل ثنا جعفر بن النضر الواسطي قالا ثنا إسحاق الأزرق عن زكريا عن أبي إسحاق عن عبد الرحمن بن يزيد عن الأسود بن يزيد عن عبد الله قال انطلقت مع النبي صلى الله عليه وسلم ليتبرز فقال ائتني بثلاثة أحجار فأتيته بحجرين وروثة فأخذ الحجرين ورمى الروثة وقال هذه ركس وقال النيسابوري أنها ركس ولم ينسب عبد الرحمن في حديثه </w:t>
      </w:r>
      <w:r>
        <w:rPr>
          <w:rFonts w:cs="MS Sans Serif;Arial" w:ascii="MS Sans Serif;Arial" w:hAnsi="MS Sans Serif;Arial"/>
          <w:color w:val="0000FF"/>
          <w:sz w:val="36"/>
          <w:szCs w:val="36"/>
          <w:lang w:val="en-US" w:eastAsia="en-US"/>
        </w:rPr>
        <w:t>41</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حدثنا أحمد بن محمد بن سعيد ثنا يحيى بن زكريا بن شيبان نا إسماعيل بن أبان الغنوي نا زكريا بن أبي زائدة عن أبي إسحاق عن عبد الرحمن بن يزيد عن الأسود عن عبد الله عن النبي صلى الله عليه وسلم بذلك </w:t>
      </w:r>
      <w:r>
        <w:rPr>
          <w:rFonts w:cs="MS Sans Serif;Arial" w:ascii="MS Sans Serif;Arial" w:hAnsi="MS Sans Serif;Arial"/>
          <w:color w:val="0000FF"/>
          <w:sz w:val="36"/>
          <w:szCs w:val="36"/>
          <w:lang w:val="en-US" w:eastAsia="en-US"/>
        </w:rPr>
        <w:t>42</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حدثنا أبو سهل أحمد بن محمد بن زياد ثنا الحسن بن العباس الرازي ثنا سهل بن عثمان ثنا يحيى بن زكريا حدثني أبي عن أبي إسحاق عن عبد الرحمن عن الأسود عن عبد الله عن النبي صلى الله عليه وسلم بنحوه </w:t>
      </w:r>
      <w:r>
        <w:rPr>
          <w:rFonts w:cs="MS Sans Serif;Arial" w:ascii="MS Sans Serif;Arial" w:hAnsi="MS Sans Serif;Arial"/>
          <w:color w:val="0000FF"/>
          <w:sz w:val="36"/>
          <w:szCs w:val="36"/>
          <w:lang w:val="en-US" w:eastAsia="en-US"/>
        </w:rPr>
        <w:t>43</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حدثنا عبد الله بن محمد بن زياد ثنا يحيى بن محمد بن يحيى الشهيد ثنا منجاب ثنا يحيى بن زكريا عن أبيه عن أبي إسحاق عن عبد الرحمن بن الأسود عن عبد الله عن النبي صلى الله عليه وسلم نحوه </w:t>
      </w:r>
      <w:r>
        <w:rPr>
          <w:rFonts w:cs="MS Sans Serif;Arial" w:ascii="MS Sans Serif;Arial" w:hAnsi="MS Sans Serif;Arial"/>
          <w:color w:val="0000FF"/>
          <w:sz w:val="36"/>
          <w:szCs w:val="36"/>
          <w:lang w:val="en-US" w:eastAsia="en-US"/>
        </w:rPr>
        <w:t>44</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حدثنا أبو بكر بن الحجازي ثنا محمد بن عثمان ثنا منجاب ثنا بن أبي زائدة عن أبيه عن أبي إسحاق عن الأسود عن عبد الله عن النبي صلى الله عليه وسلم نحوه </w:t>
      </w:r>
      <w:r>
        <w:rPr>
          <w:rFonts w:cs="MS Sans Serif;Arial" w:ascii="MS Sans Serif;Arial" w:hAnsi="MS Sans Serif;Arial"/>
          <w:color w:val="0000FF"/>
          <w:sz w:val="36"/>
          <w:szCs w:val="36"/>
          <w:lang w:val="en-US" w:eastAsia="en-US"/>
        </w:rPr>
        <w:t>45</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حدثنا أبو بكر محمد بن أحمد بن إسحاق الحجاري حدثني وصيف بن عبد الله الحافظ ثنا أحمد بن الفرح أبو عتبة ثنا سلمة العوصي ثنا علي بن صالح عن أبي إسحاق عن الأسود بن يزيد عن عبد الله قال أتى النبي صلى الله عليه وسلم الغائط فأمرني أن ألتمس له ثلاثة أحجار </w:t>
      </w:r>
      <w:r>
        <w:rPr>
          <w:rFonts w:cs="MS Sans Serif;Arial" w:ascii="MS Sans Serif;Arial" w:hAnsi="MS Sans Serif;Arial"/>
          <w:color w:val="0000FF"/>
          <w:sz w:val="36"/>
          <w:szCs w:val="36"/>
          <w:lang w:val="en-US" w:eastAsia="en-US"/>
        </w:rPr>
        <w:t>46</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حدثنا أحمد بن محمد بن سعيد ثنا يعقوب بن يوسف بن زياد ثنا أبو جنادة عن مالك بن مغور ويوسف بن أبي إسحاق عن أبي إسحاق عن الأسود عن عبد الله قال تبرز النبي صلى الله عليه وسلم فأتيته بحجرين وروثة فأخذ الحجرين وألقى الروثة وقال هذه ركس </w:t>
      </w:r>
      <w:r>
        <w:rPr>
          <w:rFonts w:cs="MS Sans Serif;Arial" w:ascii="MS Sans Serif;Arial" w:hAnsi="MS Sans Serif;Arial"/>
          <w:color w:val="0000FF"/>
          <w:sz w:val="36"/>
          <w:szCs w:val="36"/>
          <w:lang w:val="en-US" w:eastAsia="en-US"/>
        </w:rPr>
        <w:t>47</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حدثنا أحمد بن محمد بن زياد ثنا إبراهيم بن إسحاق الحربي </w:t>
      </w:r>
      <w:r>
        <w:rPr>
          <w:rFonts w:cs="MS Sans Serif;Arial" w:ascii="MS Sans Serif;Arial" w:hAnsi="MS Sans Serif;Arial"/>
          <w:color w:val="0000FF"/>
          <w:sz w:val="36"/>
          <w:szCs w:val="36"/>
          <w:lang w:val="en-US" w:eastAsia="en-US"/>
        </w:rPr>
        <w:t>48</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وثنا جعفر بن محمد بن نصير ثنا محمد بن عبد الله بن سليمان قالا يحيى الحماني ثنا حديج بن معاوية عن أبي إسحاق عن الأسود عن عبد الله قال خرج النبي صلى الله عليه وسلم إلى الجبانة وقال التمس لي بها ثلاثة أحجار أستنجى بها فلم أجد إلا حجرين وروثة فأخذ الحجرين ورمى بالروثة وقال إنها ركس واللفظ لإبراهيم الحربي </w:t>
      </w:r>
      <w:r>
        <w:rPr>
          <w:rFonts w:cs="MS Sans Serif;Arial" w:ascii="MS Sans Serif;Arial" w:hAnsi="MS Sans Serif;Arial"/>
          <w:color w:val="0000FF"/>
          <w:sz w:val="36"/>
          <w:szCs w:val="36"/>
          <w:lang w:val="en-US" w:eastAsia="en-US"/>
        </w:rPr>
        <w:t>49</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حدثنا أبو بكر بن الحجاري ثنا محمد بن عثمان ثنا منجاب ثنا شريك عن أبي إسحاق عن الأسود عن عبد الله عن النبي صلى الله عليه وسلم بذلك </w:t>
      </w:r>
      <w:r>
        <w:rPr>
          <w:rFonts w:cs="MS Sans Serif;Arial" w:ascii="MS Sans Serif;Arial" w:hAnsi="MS Sans Serif;Arial"/>
          <w:color w:val="0000FF"/>
          <w:sz w:val="36"/>
          <w:szCs w:val="36"/>
          <w:lang w:val="en-US" w:eastAsia="en-US"/>
        </w:rPr>
        <w:t>5</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حدثنا أبو سعيد محمد بن عبد الله بن إبراهيم بن مشكان المروزي ثنا أبو عبد الله محمد بن عمران بن موسى المروزي ثنا يعقوب بن حميد بن كاسب ثنا سلمة بن رجاء عن زكريا بن أبي زائدة ثنا أبو إسحاق عن الأسود بن يزيد عن عبد الله وإسرائيل بن يونس عن أبي إسحاق عن أبي عبيدة عن عبد الله قال انطلقت مع النبي صلى الله عليه وسلم ليتبرز فأمرني أن آتيه بثلاثة أحجار فأتيته بحجرين وروثة فأخذ الحجرين وطرح الروثة وقال إنها ركس يعني رجيعا </w:t>
      </w:r>
      <w:r>
        <w:rPr>
          <w:rFonts w:cs="MS Sans Serif;Arial" w:ascii="MS Sans Serif;Arial" w:hAnsi="MS Sans Serif;Arial"/>
          <w:color w:val="0000FF"/>
          <w:sz w:val="36"/>
          <w:szCs w:val="36"/>
          <w:lang w:val="en-US" w:eastAsia="en-US"/>
        </w:rPr>
        <w:t>51</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حدثنا أبو بكر النيسابوري ومحمد بن عبيد الله بن العلاء الكاتب وأبو ذر أحمد بن أبي بكر قالوا ثنا علي بن حرب ثنا هارون بن عمران ثنا يونس بن أبي إسحاق عن أبيه عن أبي الأحوص عن عبد الله تبرز النبي صلى الله عليه وسلم فقال ائتني بثلاثة أحجار فأتيته بحجرين وروثة قال فرمى بالروثة وقال أبو ذر فأخذ الحجرين وترك الروثة وقال هذه ركس </w:t>
      </w:r>
      <w:r>
        <w:rPr>
          <w:rFonts w:cs="MS Sans Serif;Arial" w:ascii="MS Sans Serif;Arial" w:hAnsi="MS Sans Serif;Arial"/>
          <w:color w:val="0000FF"/>
          <w:sz w:val="36"/>
          <w:szCs w:val="36"/>
          <w:lang w:val="en-US" w:eastAsia="en-US"/>
        </w:rPr>
        <w:t>52</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حدثنا عثمان بن أحمد الدقاق ثنا محمد بن عيسى بن حيان ثنا الحسن بن قتيبة ثنا يونس بن أبي إسحاق عن أبي إسحاق عن أبي عبيدة وأبي الأحوص عن بن مسعود تبرز النبي صلى الله عليه وسلم جاء فقال ناولني ثلاثة أحجار فناولته حجرين وروثة قال فرمى الروثة وقال هذا ركس أو رجس </w:t>
      </w:r>
      <w:r>
        <w:rPr>
          <w:rFonts w:cs="MS Sans Serif;Arial" w:ascii="MS Sans Serif;Arial" w:hAnsi="MS Sans Serif;Arial"/>
          <w:color w:val="0000FF"/>
          <w:sz w:val="36"/>
          <w:szCs w:val="36"/>
          <w:lang w:val="en-US" w:eastAsia="en-US"/>
        </w:rPr>
        <w:t>53</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حدثنا الحسن بن أحمد بن صالح حدثني أبو عيسى موسى بن علي الختلي ثنا رجاء بن سعيد ثنا محمد بن الحسن عن يونس ثنا أبو إسحاق عن أبي عبيدة عن عبد الله قال كنا مع رسول الله صلى الله عليه وسلم فتبرز فقال التمس لي ثلاثة أحجار فوجدت له حجرين وروثة فأتيته بها فأخذ الحجرين وألقى الروثة وقال هذه ركس </w:t>
      </w:r>
      <w:r>
        <w:rPr>
          <w:rFonts w:cs="MS Sans Serif;Arial" w:ascii="MS Sans Serif;Arial" w:hAnsi="MS Sans Serif;Arial"/>
          <w:color w:val="0000FF"/>
          <w:sz w:val="36"/>
          <w:szCs w:val="36"/>
          <w:lang w:val="en-US" w:eastAsia="en-US"/>
        </w:rPr>
        <w:t>54</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وكذلك روي عن الثوري عن أبي إسحاق عن أبي عبيدة عن عبد الله ثنا بذلك محمد بن عبد الله بن زكريا النيسابوري وعبد الصمد بن علي قالا ثنا أحمد بن عمرو بن عبد الخالق ثنا زيد بن أخزم ثنا أبو أحمد عن سفيان عن أبي إسحاق عن أبي عبيدة عن عبد الله عن النبي صلى الله عليه وسلم بذلك </w:t>
      </w:r>
      <w:r>
        <w:rPr>
          <w:rFonts w:cs="MS Sans Serif;Arial" w:ascii="MS Sans Serif;Arial" w:hAnsi="MS Sans Serif;Arial"/>
          <w:color w:val="0000FF"/>
          <w:sz w:val="36"/>
          <w:szCs w:val="36"/>
          <w:lang w:val="en-US" w:eastAsia="en-US"/>
        </w:rPr>
        <w:t>55</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حدثنا جعفر بن محمد بن نصير ثنا محمد بن عبد الله بن سليمان الحضرمي ثنا سهل بن زنجلة ثنا الصباح بن محارب عن أبي سنان عن أبي إسحاق عن أبي عبيدة عن عبد الله أن النبي صلى الله عليه وسلم قال له ائتني بثلاثة أحجار فأتيته بحجرين وروثة فأخذ الحجرين وألقى الروثة وقال إنها ركس قال الشيخ أبو شهاب الحناط عن الثوري عن أبي إسحاق عن عبد الرحمن والأسود ابني يزيد أنهما كان يزيدا في الاستنجاء على ثلاثة أحجار </w:t>
      </w:r>
      <w:r>
        <w:rPr>
          <w:rFonts w:cs="MS Sans Serif;Arial" w:ascii="MS Sans Serif;Arial" w:hAnsi="MS Sans Serif;Arial"/>
          <w:color w:val="0000FF"/>
          <w:sz w:val="36"/>
          <w:szCs w:val="36"/>
          <w:lang w:val="en-US" w:eastAsia="en-US"/>
        </w:rPr>
        <w:t>56</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حدثنا بذلك أحمد بن محمد بن زياد ثنا إبراهيم بن إسحاق الحربي ثنا خلف بن هشام عن أبي شهاب وهذا فيما يقال وهم من أبي شهاب لأن وكيعا وابن مهدي وأبا نعيم وعبد الرزاق والأشجعي وغيرهم رووه عن الثوري عن منصور عن إبراهيم عن الأسود وعبد الرحمن بن يزيد ومنهم من قال الأسود وعلقمة وعبد الرحمن والله أعلم وقال وكيع الأسود أو عبد الرحمن وعلقمة اثنان من هؤلاء الثلاثة </w:t>
      </w:r>
    </w:p>
    <w:p>
      <w:pPr>
        <w:pStyle w:val="Normal"/>
        <w:widowControl w:val="false"/>
        <w:bidi w:val="1"/>
        <w:ind w:left="-574" w:right="0" w:hanging="0"/>
        <w:jc w:val="left"/>
        <w:rPr>
          <w:rFonts w:ascii="Simplified Arabic" w:hAnsi="Simplified Arabic" w:cs="MS Sans Serif;Arial"/>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cs="MS Sans Serif;Arial" w:ascii="MS Sans Serif;Arial" w:hAnsi="MS Sans Serif;Arial"/>
          <w:color w:val="000000"/>
          <w:sz w:val="36"/>
          <w:szCs w:val="36"/>
          <w:rtl w:val="true"/>
          <w:lang w:val="en-US" w:eastAsia="en-US"/>
        </w:rPr>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8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أسود عن عبد الله عن النبي صلى الله عليه وسلم أنه قرأ فهل من مدكر فقال يرويه أبو إسحاق واختلف عنه فرواه الثوري وشعبة وإسرائيل وزهير وزكريا بن أبي زائدة وغيرهم عن أبي إسحاق عن الأسود عن عبد الله وقال شريك عن أبي إسحاق عن الأسود وعلقمة عن عبد الله قال جبارة عن شريك وذكر علقمة فيه غير محفوظ وقيل عن يعقوب الحضرمي عن شعبة عن أبي إسحاق عن أبي الأحوص عن عبد الله ولا يصح قاله محمد بن رمح عن يعقوب وكذلك قاله عبد الله بن محمد بن المغيرة عن إسرائيل وقال في متنه فهل من متذكر حدثنا علي بن عبد الله بن مبشر ثنا أحمد بن سنان وثنا الحسين بن إسماعيل وأحمد بن محمد بن يزيد الزعفراني قالا ثنا فضل بن سهل وثنا محمد بن عبد الله بن الحسين العلاف ثنا أحمد بن الوليد بن سليمان قالوا ثنا أبو أحمد الزبيري ثنا سفيان عن أبي إسحاق عن الأسود عن عبد الله قال قرأ النبي صلى الله عليه وسلم فهل من مدكر وفي حديث العلاف عن النبي صلى الله عليه وسلم أنه قرأ وفي حديث بن مبشر أن النبي صلى الله عليه وسلم قرأ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8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أسود عن عبد الله عن النبي صلى الله عليه وسلم من جعل همه هما واحدا كفاه الله سائر همومه ومن تشعبت به الهموم الحديث فقال يرويه معاوية بن سلمة النصري وهو كوفي لا بأس به عن نهشل عن الضحاك عن الأسود حدث به عبد الله بن نمير واختلف عنه فرواه عنه ابنه محمد وأبو كريب وغيرهما بهذا الإسناد وخالفهم محمد بن بشر العبدي فرواه عن بن نمير عن معاوية عن نهشل عن الضحاك عن علقمة والأسود ولم يتابع على ذكر علقمة وأحسب بن نمير حدث به قديما فذكر به علقمة ثم سكت عن ذكره بعد ذلك لأن كل من رواه عنه من المتأخرين لم يذكره عنه حدثنا أحمد بن محمد بن سعدان الصيدلاني قال ثنا سعيد بن أيوب حدثنا عبد الله بنت نمير ثنا معاوية النصري عن نهشل عن ضحاك عن الأسود بن يزيد قال عبد الله بن مسعود لو أن أهل العلم صانوا العلم ووضعوه عند أهله سادوا به أهل زمانهم ولكن بذلوه لأهل الدنيا لينالوا به من دنياهم فهانوا على أهلها سمعت نبيكم صلى الله عليه وسلم يقول من جعل الهموم هما واحدا هم آخرته كفاه الله هم دنياه ومن تشعبت به الهموم أحوال الدنيا لا يبالي الله في أي أوديتها هلك تفرد بن معاوية عن نهشل ولم يروه عنه غير عبد الله بن نمير ورواه محمد بن بشر العبدي عن بن نمير وزاد فيه علقمة حدثنا بذلك محمد بن إبراهيم بن نيروز ثنا عبدة بن عبد الله الصفار ثنا محمد بن بشر ثنا عبد الله بن نمير وثنا محمد بن أحمد بن أبي الثلج قال حدثني أحمد بن يحيى الصوفي ثنا محمد بن بشر ثنا الثقة الرضا عبد الله بن نمير عن معاوية النصري عن نهشل عن الضحاك بن مزاحم عن علقمة والأسود عن عبد الله قال لو أن أهل العلم الحديث إلى آخر السند تفرد به بن بشر عن عبد الله بن نمي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8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براء بن ناجية عن عبد الله عن النبي صلى الله عليه وسلم قال تدور رحى الإسلام في خمس وثلاثين أو ست وثلاثين أو سبع وثلاثين ثم يكون حدث فإن هلكوا فسبيل من هلك وإن ثبت لهم دينهم كانت سبعين عاما فقال حدث به منصور بن المعتمر عن ربعي عن البراء بن ناجية عن بن مسعود حدث به عنه الأعمش والثوري وشعبة وشيبان ورواه عطاء بن عجلان عن منصور عن البراء لم يذكر ربعيا ورواه إسحاق بن أبي إسرائيل عن بن عيينة عن منصور عن سالم بن أبي الجعد عن البراء بن ناجية عن بن مسعود ووهم فيه وإنما هو ربعي عن مكان سالم حدثنا أبو بكر الأزرق ثنا جدي إسحاق بن البهلول ثنا عبد الرحمن بن مهدي أبو سعيد صاحب اللؤلؤ ثنا سفيان عن منصور عن ربعي عن البراء بن ناجية عن عبد الله عن النبي صلى الله عليه وسلم قال تدور رحى الإسلام في خمس وثلاثين أو ست وثلاثين أو سبع وثلاثين فإن يهلكوا فسبيل من قد هلك وإن يقم لهم دينهم يقم لهم سبعين عاما قال قلت مما مضى أو مما بقي قال بل مما بق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9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حارث بن سويد عن بن مسعود عن النبي صلى الله عليه وسلم تجوزا في الصلاة فإن فيكم الكبير والضعيف وذا الحاجة فقال يرويه إبراهيم بن يزيد التيمي واختلف عنه فرواه إسرائيل عن الأعمش عن إبراهيم التيمي عن الحارث بن سويد عن عبد الله مرفوعا إلى النبي صلى الله عليه وسلم ورواه زائدة عن الأعمش عن إبراهيم التيمي عن الحارث بن سويد عن عبد الله موقوفا وقال أبو جعفر الرازي عن الأعمش عن إبراهيم التيمي عن أبيه عن بن مسعود ورفعه وكذلك قال عمار الدهني عن إبراهيم التيمي عن أبيه وقال أبو معاوية الضرير عن الأعمش عن إبراهيم عن عبد الله مرسلا موقوفا والقول عندي قول زائد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9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حارث بن سويد عن بن مسعود عن النبي صلى الله عليه وسلم إذا كان على أحدكم إمام يخاف تغطرسه وظلمه فليقل اللهم رب السماوات السبع ورب العرش العظيم الحديث فقال يرويه الأعمش عن ثمامة بن عقبة عن الحارث بن سويد رفعه أبو حمزة السكري ووقفه غيره والموقوف هو المحفوظ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9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حارث بن عبد الله الأعور عن بن مسعود قال إن آكل الربا وموكله وكاتبه وشاهده والواشمة والمستوشمة ولاوي الصدقة والمرتد أعرابيا بعد هجرته ملعونون على لسان محمد صلى الله عليه وسلم فقال يرويه الأعمش واختلف عنه فرواه أبو معاوية ووكيع ويحيى القطان وعبد الله بن نمير وحفص بن غياث وجرير بن عبد الحميد عن الأعمش عن عبد الله بن مرة عن الحارث الأعور عن عبد الله ورواه الثوري واختلف عنه فقال عبد الرزاق ومعاوية بن هشام وقبيصة بخلاف عنه عن الثوري عن الأعمش عن عبد الله بن مرة عن الحارث عن عبد الله وقال شعيب بن أيوب عن قبيصة فيه عن عمرو بن مرة ووهم فيه وقال بن إسحاق عن الأعمش عن عبد الله بن سخبرة عن عبد الله بن الحارث بن نوفل عن بن مسعود ووهم فيه وهما قبيحا وقال يحيى بن عيسى الرملي عن الأعمش عن عبد الله بن مرة عن مسروق عن عبد الله وقال عمرو بن ثابت عن الأعمش عن إبراهيم عن مالك بن مالك عن أبي مسعود وقال المسعودي عن الأعمش عن أبي وائل عن عبد الله والصواب قول أبي معاوية ووكيع ومن تابعهم عن الأعمش عن عبد الله بن مرة عن الحارث عن عبد الله والشعبي يروي هذا الحديث عن الحارث عن علي بن أبي طالب وقد ذكرنا ذلك في حديث علي والخلاف فيه حدثنا أحمد بن محمد بن سعدان ثنا شعيب ثنا قبيصة بن عقبة عن سفيان عن الأعمش عن عمرو بن مرة عن الحارث بن عبد الله قال قال عبد الله آكل الربا وموكله وكاتبه وشاهداه إذا علموا به والواشمة والمستوشمة للحسن ولاوي الصدقة والمرتد إعرابيا بعد هجرته ملعونون على لسان محمد صلى الله عليه وسلم يوم القيامة قال الأعمش فذكرته لإبراهيم فقال حدثني علقمة عن عبد الله قال آكل الربا وموكله سواء حدثنا أحمد بن محمد بن سعدان ثنا شعيب ثنا معاوية بن هشام عنت سفيان عن الأعمش عن عبد الله بن مرة عن الحارث بن عبد الله عن عبد الله بن مسعود قال آكل الربا وموكله وكاتبه وشاهداه إذا علما ذلك ملعونون على لسان محمد صلى الله عليه وسلم يوم القيامة قال شعيب هكذا قال معاوية عن عبد الله بن م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9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خيثمة عن بن مسعود نهى رسول الله صلى الله عليه وسلم عن بين المحفلات من الغنم وقال خلابة من المسلمين فقال أسنده أبو شهاب عن الأعمش عن خيثمة وغيره يرويه موقوفا وهو الصواب حدثناه أبو القاسم بن منيع ثنا محمد بن جعفر الوركاني حدثنا أبو شهاب بذلك مرفوعا وليس غير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9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خشف بن مالك عن عبد الله أن رسول الله صلى الله عليه وسلم جعل دية الخطأ أخماسا فقال يرويه زيد بن جبير عن خشف بن مالك تفرد به الحجاج بن أرطأة واختلف عن حجاج في حديثه فرواه أبو معاوية الضرير وحفص بن غياث وأبو خالد الأحمر عن حجاج عن زيد بن جبير عن خشف بن مالك عن عبد الله أن رسول الله صلى الله عليه وسلم جعل دية الخطأ أحماسا لم يزيدوا على هذا ورواه عبد الرحيم بن سليمان وعبد الواحد بن زياد ويحيى بن أبي زائدة عن حجاج فزادوا عنه تفسير ذلك عن النبي صلى الله عليه وسلم عشرين حقة وعشرين جذعة وعشرين بنت مخاض وعشرين بني مخاض وعشرين بنت لبون ولا يعرف هذا عن النبي صلى الله عليه وسلم إلا في حديث خشف هذا ولخشف عن عبد الله الحديث الثاني وليس له غير ذلك وروى هذا الحديث يحيى بن سعيد الأموي عن حجاج فخالف في ذكر أسنان الإبل المأخوذة في الدي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9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خشف بن مالك عن أبيه عن بن مسعود شكونا إلى النبي صلى الله عليه وسلم حر الرمضاء فلم يشكنا فقال رواه الثوري واختلف عنه فرواه معاوية بن هشام عن سفيان عن زيد بن جبير عن خشف بن الك عن أبيه عن عبد الله عن النبي صلى الله عليه وسلم ووهم فيه معاوية بن هشام وإنما رواه الثوري عن زيد بن جبير عن خشف قال كنا نصلي مع بن مسعود الظهر والجنادل تنفر من شدة الحر غير مرفوع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9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بعي بن حراش عن عبد الله عن النبي صلى الله عليه وسلم ثلاثة يحبهم الله عز وجل رجل قام من الليل ورجل تصدق بيمينه يخفيها من شماله ورجل كتن في سرية الحديث فقال يرويه أبو بكر بن عياش عن الأعمش عن منصور عن ربعي عن بن مسعود ووقع فيخ وهم وليس هذا من حديث بن مسعود وإنما هو من حديث أبي ذر وقد اختلف فيه على منصور فرواه الثوري عن منصور عن ربعي عن أبي ذر وقيل عن الثوري عن منصور عن ربعي عن رجا عن أبي ذر قاله مؤمل بن إسماعيل عن الثوري ورواه شعبة عن منصور عن ربعي عن زيد بن ظبيان عن أبي ذر وقال جرير عن منصور عن ربعي عن زيد بن ظبيان أو غيره عن أبي ذر وهو المحفوظ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9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بيع بن خثيم عن بن مسعود عن النبي صلى الله عليه وسلم قال لا يسمع الله من مسمع ولا مرائي ولا لاه ولا ملاعب فقال يرويه سعيد بن سنان أبو مهدي حمصي قال الشيخ وسعيد بن سنان أصله كوفي سكن الري من ثقات المسلمين يروي عن عمرو بن مرة وأبي إسحاق وغيرهما وكان يتهم بوضع الحديث عن أبي الزاهرية عن كثير بن مرة عن الربيع بن خثيم عن بن مسعود مرفوعا ولا يصح رفعه وهو محفوظ من كلام بن مسعو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9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ربيع بن خثيم عن بن مسعود من قال لا إله إلا الله وحده لا شريك له الحديث فقال يرويه هلال بن يساف واختلف عنه فرواه حصين واختلف عنه أيضا فروى عبد العزيز بن مسلم ومندل بن علي ومحمد بن فضيل وإبراهيم بن طهمان عن حصين عن هلال بن يساف وكذلك قال وكيع عن الأعمش عن هلال عن عمرو بن ميمون عن بن مسعود وقال شعبة أيضا عن عبد الملك بن ميسرة عن هلال عن الرجلين الربيع بن خثيم وعمرو بن ميمون فصحت الروايتان جميعا وكلهم وقف الحديث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69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ربيع بن عميلة عن بن مسعود قال بحسب امرئ إذا رأى منكر أن يعلم الله منه أنه ينكره بقلبه فقال يرويه الركين بن الربيع وعبد الملك بن عمير وطلحة بن مصرف رفعه الربيع بن سهل الفزاري عن الركين عن أبيه ووقفه غيره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0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زر بن حبيش عن بن مسعود عن النبي صلى الله عليه وسلم قال من قرأ تبارك الذي بيده الملك في كل ليلة منعه ذلك من عذاب القبر فقال يرويه عاصم بن أبي النجود عن زر بن حبيش عن عبد الله واختلف عنه فرواه عرفجة بن عبد الواحد عن عاصم عن زر عن عبد الله وقال كنا في عهد رسول الله صلى الله عليه وسلم نسمها المانعة حدث به سهيل بن أبي صالح واختلف عنه فرواه عبد العزيز بن أبي حازم وقاسم بن عبد الله العمري عن سهيل بن أبي صالح عن عرفجة بن عبد الواحد عن عاصم وقال فيه محمد بن زنبور عن بن أبي حازم عن سهيل بن أبي صالح عن أبه عن عرفجة بن عبد الواحد والقول الأول أشبه بالصواب ورواه شعبة ومسعر وأبو عوانة وحماد بن سلمة وزيد بن أبي أنيسة عن عاصم عن زر عن عبد الله موقوفا وهو المحفوظ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0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زر عن عبد الله قال هبطوا على النبي صلى الله عليه وسلم وهو يقرأ القرآن فلما سمعوه قالوا صه فكانوا سبعة أحدهم زوبعة يعني الجن فقال يرويه أبو أحمد الزبيري عن الثوري واختلف عنه فرواه أحمد بن منيع عن الزبيري عن الثوري عن عاصم عن زر عن عبد الله عن النبي صلى الله عليه وسلم وتابعه عبد العزيز بن أبان عن الثوري وقيل عن أبي أحمد الزبيري عن الثوري عن عاصم عن زر لم يجاوز به وكذلك رواه يحيى القطان لم يجاوز به زرا حدثنا أبو حامد محمد بن هارون الحضرمي قال ثنا أحمد بن منيع ثنا أبو أحمد الزبيري ثنا سفيان الثوري عن عاصم عن زر عن عبد الله قال هبطوا على النبي صلى الله عليه وسلم وهو يقرأ ببطن نخلة فلما سمعوه قالوا أنصتوا قالوا صه وكانوا سبعة أحدهم زوبعة حدثنا محمد بن صالح الجواربي ثنا عمرو بن علي ثنا أبو أحمد الزبيري ثنا سفيان عن عاصم عن زر في قوله عز وجل وإذ صرفنا إليك نفرا من الجن قال أنزل عليه وهو ببطن نخلة لم يذكر بن مسعو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0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زر عن عبد الله في قوله لقد رأى من آيات ربه الكبرى قال رأى جبرائيل له ستمائة جناح في صورته فقال يرويه أبو إسحاق الشيباني والوليد بن العيزار وعاصم بن أبي النجود فأما حديث الشيباني فرواه عبد الواحد بن زياد عنه وقيل عن علي بن عاصم عن أبي إسحاق الشيباني وقاله أبو كريب عن عبد الله بن إسماعيل الأزدي عن أبي إسحاق الشيباني عن زر عن عبد الله قال رسول الله صلى الله عليه وسلم رأيت جبرائيل له ستمائة جناح وغيره يرويه عن الشيباني عن زر عن عبد الله أن النبي صلى الله عليه وسلم رأى جبرائيل وكذلك قال الوليد بن العيزار عن زر وكذلك قال زائدة عن عاصم عن زر عن عبد الله وقال حماد بن سلمة وإبراهيم بن طهمان عن عاصم بن زر عن عبد الله قال رسول الله صلى الله عليه وسلم رأيت جبريل وكذلك قال حسين بن واقد عن عاصم إلا أنه جعله عن أبي وائل عن عبد الله وتابعه شريك على إسناده وحديث الشيباني أصحها حدثنا محمد بن جعفر المطيري ثنا نصر بن داود بن طوق ثنا محمد بن فضل أبو عبد الله بمكة قرأ به شريح كذا قال ثنا معاوية بن هشام ثنا سفيان عن أبي إسحاق عن عبد الرحمن بن يزيد عن عبد الله ولقد رآه نزلة أخرى قال رأى جبرائيل في رفرف أخضر قد ملأ ما بين السماء والأرض قلت هذا أبو إسحاق السبيعي فقال نع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0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زر عن بن مسعود عن النبي صلى الله عليه وسلم قال لا يموت لمسلم ثلاثة إلا كانوا له حجابا من النار فقال يرويه عاصم واختلف عنه فرواه أحمد بن إبراهيم الموصلي عن حماد بن زيد عن عاصم عن زر عن عبد الله عن النبي صلى الله عليه وسلم وخالفه أبو الربيع والقواريري فروياه عن حماد بن زيد موقوفا وكذلك قال إسحاق بن أبي إسرائيل عن حماد عن عاصم عن زر عن عبد الله موقوفا ورواه زائدة وهيثم بن جهم البصري والد عثمان بن الهيثم المؤذن ثقة لا بأس به عن عاصم عن أبي وائل عن عبد الله مرفوعا ولعل عاصما حفظ عنهما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0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زر عن عبد الله كان رسول الله صلى الله عليه وسلم يصوم من غرة كل شهر ثلاثة أيام وما رأيته مفطرا يوم الجمعة فقال يرويه عاصم بن أبي النجود واختلف عنه فرواه شيبان وقيس وأبو حمزة السكري وقيل عن الثوري عن عاصم عن زر عن عبد الله عن النبي صلى الله عليه وسلم ووقفه شعبة عن عاصم ورفعه صحيح ورواية قيس بن الربيع مخالفة لغيرها في صوم الجمعة لأن قيس بن الربيع قال في روايته ولم أره يصوم يوم الجمعة وغيره ولم أره يفطر يوم الجمعة حدثنا عبد الله بن محمد بن إسحاق المروزي ثنا عبد الرحمن بن محمد بن منصور الحارثي ثنا عبيد الله بن موسى ثنا سفيان كذا قال سفيان عن عاصم عن زر عن عبد الله قال كان رسول الله صلى الله عليه وسلم يصوم ثلاثة أيام من كل هلال وقل ما يفطر يوم الجمعة المشهور شيبا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0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زر عن عبد الله قال رسول الله صلى الله عليه وسلم إن الله ليؤيد الدين بالرجل الفاجر فقال يرويه عاصم واختلف عنه فرواه حميد بن الربيع الخزاز عن أبي داود الحفري عن الثوري عن عاصم عن زر عن عبد الله عن النبي صلى الله عليه وسلم وكذلك قال إبراهيم بن هراسة عن الثوري وكذلك قال بن أبي الحناجر عن معاوية بن عمرو عن زائدة عن عاصم وخالفه أسود بن عامر شاذان فرواه عن حماد بن سلمة عن عاصم عن أبي وائل عن عبد الله قوله والمحفوظ عن عاصم عن زر عن عبد الله قوله غير مرفوع حدثنا الحسين بن إسماعيل المحاملي وأبو صالح الأصبهاني وآخرون قال ثنا حميد بن الربيع ثنا أبو داود الحفري عن سفيان عن عاصم عن زر عن عبد الله قال رسول الله صلى الله عليه وسلم إن الله ليؤيد الدين بالرجل الفاجر حدثنا أبو العباس بن سعيد ثنا محمد بن عبيدة بن عتبة قال أملى علينا إبراهيم بن هراسة عن سفيان بهذا مرفوعا وحدثنا أبو سهل بن زياد ثنا تمتام ثنا عبيد الله العبسي بذلك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0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زر عن عبد الله عن النبي صلى الله عليه وسلم من كذب علي متعمدا فليتبوأ مقعده من النار فقال يرويه عاصم فاختلف عنه فرواه حماد بن سلمة وحماد بن زيد وأبو بكر بن عياش وأبو عوانة وأبو حمزة السكري وزائدة وشيبان وجرير بن حازم وحفص بن سليمان والثوري وقيل عن شريك وعن الأعمش وعن فليح كلهم عن عاصم عن زر عن عبد الله وخالفهم أبان العطار وهيثم بن جهم والوليد بن أبي ثور فرووه عن عاصم عن أبي وائل عن عبد الله ورواه عمرو بن أبي قيس عن عاصم عن زر وأبي وائل فصح القولان جميعا حدثنا محمد بن جعفر بن رميس ثنا محمد بن شداد ثنا أبو نعيم ثنا سفيان عن عاصم عن زر عن عبد الله قال رسول الله صلى الله عليه وسلم من كذب علي متعمدا فليتبوأ مقعده من النار وكذلك قال هيثم بن خلف الدوري عن يحيى بن طلحة عن أبي نعي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0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زر عن عبد الله قال إن الله اتخذ إبراهيم خليلا ألا وإن صاحبكم خليل الله ثم قرأ عسى أن يبعث ربك مقاما محمودا فقال يرويه أبو بكر بن عياش وزائدة بن قدامة عن عاصم عن زر عن عبد الله ورواه المسعودي عن عاصم عن أبي وائل عن عبد الله ويحتمل أن يكون القولان صحيحي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0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زر عن عبد الله قال كان أول من أظهر إسلامه سبعة رسول الله صلى الله عليه وسلم وأبو بكر وعمار وأمه سمية وبلال وصهيب والمقداد الحديث فقال يرويه يحيى بن أبي بكير عن زائدة عن عاصم عن زر عن عبد الله تفرد به يحيى بن أبي بكير وقال إنه وهم وإنما رواه زائدة عن منصور عن مجاهد قول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0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زر عن عبد الله كان رسول الله صلى الله عليه وسلم يصلي فإذا سجد وثب الحسن والحسين على ظهره فلما صلى وضعهما في حجره فقال من أحبني فليحب هذين فقال يرويه عاصم بن أبي النجود عن زر عن عبد الله واختلف عنه فرواه علي بن صالح بن حئي وسليمان بن قرم وجابر بن الحر وحماد بن شعيب وعمرو بن حريث عن عاصم عن زر عن عبد الله واختلف عن أبي بكر بن عياش فرواه عبد الرحمن بن صالح الأزدي ويوسف القطان وحسن بن زريق الطهوي عن أبي بكر عن عاصم عن زر عن عبد الله وغيرهم رواه عن أبي بكر بن عياش مرسلا لا يذكر فيه بن مسعود ويقال أن أبا بكر حدث به ببغداد فلم يذكر فيه بن مسعود وهذا يشبه أن يكون من عاصم يصله مرة ويرسله أخرى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1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زر عن عبد الله قال رسول الله صلى الله عليه وسلم إن فاطمة عليها السلام أحصنت فرجها فحرمها الله وذريتها على النار فقال يرويه عمرو بن غياث واختلف عنه فرواه معاوية بن هشام عن عمرو بن غياث الحضرمي عن عاصم عن زر عن عبد الله عن النبي صلى الله عليه وسلم وخالفه أبو نعيم فرواه عن عمرو بن غياث عن عاصم عن زر مرسلا ويقال عمر بن غياث وهو من شيوخ الشيعة من أهل الكوف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1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زر عن عبد الله قال إن الله نظر في قلوب العباد فاختار محمدا الحديث وفي آخره فما رآه المسلمون حسنا فهو عند الله حسن وما رأوه سيئا فهو عند الله سيء فقال يرويه عاصم واختلف عنه فرواه أبو بكر بن عياش وابن عيينة عن عاصم عن زر عن عبد الله وخالفهما المسعودي وحمزة الزيات فروياه عن عاصم عن أبي وائل عن عبد الله وخالفهم نصير بن أبي الأشعث رواه عن عاصم عن المسيب بن رافع ومسلم بن صبيح عن عبد الله ورواه الأعمش واختلف عنه فقال عبد السلام بن حرب عن الأعمش عن شقيق عن عبد الله وقال بن عيينة عن الأعمش عن مالك بن الحارث عن عبد الل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1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زر عن عبد الله قال رسول الله صلى الله عليه وسلم تسحروا فإن في السحور بركة فقال يرويه عاصم واختلف عنه فرواه بندار عن عبد الرحمن بن مهدي عن أبي بكر بن عياش عن عاصم مرفوعا وغيره يرويه عن بن مهدي موقوفا ورواه أحمد بن يونس عن أبي بكر بن عياش فرفعه ورواه غيره من أصحاب أبي بكر عن أبي بكر فوقفوه والموقوف ال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1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زر عن عبد الله عن النبي صلى الله عليه وسلم في التشهد فقال يرويه عاصم بن أبي النجود واختلف عنه فرواه الحكم بن ظهير عن عاصم عن زر عن عبد الله ورواه عن عاصم عن زر أو أبي وائل عن عبد الله ورواه أبان العطار وعمران القطان وإبراهيم بن طهمان وحماد بن سلمة وأبو الأشهب جعفر بن الحارث وسفيان من رواية خالد القرشي عنه عن أبي وائل عن عبد الله ورواه سعيد بن زيد عن عاصم عن أبي وائل عن عبد الله وزاد فيه حديثا آخر أغرب فيه وهو حديث الاستخارة في الأمر والدعاء فيه وحديث أن يحدث في أمر أو ما ينافي التسليم في الصلاة تفرد بذلك سعيد بن زيد عن عاصم أعني حديث الاستخا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1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زر عن عبد الله عن النبي صلى الله عليه وسلم أيما أهل بيت اتخذوا كلبا ليس بكلب صيد ولا ماشية نقص من أجورهم كل يوم قيراط فقال يرويه عاصم واختلف عنه في رفعه فرفعه عبد الصمد بن عبد الوارث وداود بن إبراهيم عن شعبة عن عاصم ووقفه غيرهما عن شعبة وكذلك رواه حماد بن زيد عن عاصم وزاد فيه إسنادا آخر عن أبي صالح عن أبي هريرة أو كلب زرع وقال يزيد بن هارون قلت لحماد بن زيد ورفعه وقال إنه لمرفوع وللتي أهابه وقفه شيبان أبو معاوية عن عاصم أيضا ورواه سلام بن أبي خبزة عن عاصم فرفعه والموقوف أشه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1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زر عن عبد الله عن النبي صلى الله عليه وسلم لا يتناجى اثنان دون الثالث ولا تصفن المرأة لزوجها حتى كأنه ينظر إليها ومن اقتطع مال مسلم بيمينه لقي الله وهو عليه غضبان فقال حدث به روح بن القاسم من رواية عرعرة بن البرند عنه عن عاصم عن زر عن عبد الله حدثنا الحسين بن إسماعيل المحاملي حدثنا أبو عبيد الله البزاز يحيى بن محمد بن السكن ثنا ريحان بن سعيد ثنا عرعرة بن البرند بذلك وقال جرير بن حازم عن عاصم عن أبي وائل أو زر عن عبد الله لا يتناجى اثنان حسب ورواه أبان العطار وأبو بكر بن عياش وأبو عوانة والمسعودي وحماد بن زيد وإبراهيم بن طهمان عن عاصم عن عبد الله والحديث عن أبي وائل أشبه بالصواب لأن منصور والأعمش روياه عن أبي وائل عن عبد الل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1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زر عن عبد الله عن النبي صلى الله عليه وسلم أن من الشعر حكمة فقال يرويه يحيى بن عبد الملك بن أبي غنية عن أبيه عن عاصم عن زر عن عبد الله حدث به أبو سعيد الأشج والحسن بن حماد الوراق كذلك وقال يحيى بن معين أنا كتبته من كتاب بن أبي غنية ليس فيه بن مسعو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1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زر عن بن مسعود جاء رجل فقال يا رسول الله إن ابنة عمي تعجبني وهي عاقر قال لامرأة سوداء ولود ودود أحب إلي منها إني مكاثر يوم القيامة ويقال للسقط ادخل الجنة فيظل محبنطئا الحديث فقال يرويه عاصم واختلف عنه فرواه أبو بكر بن عياش عن عاصم عن رجل لم يمه عن عبد الله ورواه حسان بن سياه عن عاصم عن زر عن عبد الله والصحيح قول أبي بكر بن عياش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1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زر عن عبد الله عن النبي صلى الله عليه وسلم قل هو الله أحد تعدل ثلث القرآن فقال يرويه حماد بن زيد عن عاصم رفعه عنه عمرو بن عون وهاشم بن محمد ووقفه غيرهما عن حماد ورواه أيضا عكرمة بن إبراهيم عن عاصم عن زر عن عبد الله مرفوعا والموقوف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1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زر عن عبد الله عن النبي صلى الله عليه وسلم من صلى على جنازة فله قيراط الحديث فقال حدث به عاصم عن زر عن عبد الله فرواه شعبة واختلف عنه فأسنده عنه عبد الصمد بن عبد الوارث وداود بن إبراهيم العقيلي ووقفه غندر ويحيى القطان ومسلم بن إبراهيم وغيرهم عن شعبة وكذلك رواه زائدة وأبو عوانة وأبو بكر بن عياش عن عاصم موقوفا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2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زر عن عبد الله عن النبي صلى الله عليه وسلم قال من قتل حية أو عقربا فقد قتل كافرا فقال رواه جرير عن منصور عن حبيب بن أبي ثابت عن زر عن عبد الله قوله وقال إسرائيل عن منصور عن حبيب عن عبدة بن أبي لبابة عن زر عن عبد الله مرفوعا وقيل عن إسرائيل عن منصور عن عبدة لم يذكر حبيبا والأشبه قول من قال عن حبيب والموقف أشبه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2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زيد بن وهب عن عبد الله عن النبي صلى الله عليه وسلم إذا اهتجر المسلمان خرج أحدهما من الإسلام حتى يرجع الظالم فقال يرويه الأعمش وطلحة بن مصرف عن زيد بن وهب رفعه عبد الصمد عن شعبة عن الأعمش ووقفه غيره والموقوف أشب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2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زيد بن وهب عن عبد الله عن النبي صلى الله عليه وسلم أنه نهى عن التجسس فقال يرويه الأعمش عن زيد بن وهب رفعه أسباط بن محمد عنه ووقفه غيره والصحيح من قول بن مسعو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2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زيد بن وهب عن بن مسعود قال السلام اسم من أسماء الله وضعه في الأرض فأفشوه بينكم فقال يرويه عنه الأعمش واختلف عنه فرواه شريك وزهير وعلي بن مسهر وعيسى بن يونس وأبو معاوية وابن نمير وأبو جعفر الرازي وابن جريج عن فافاه عن الأعمش ومسعر عن الأعمش كلهم وقفه ورواه شريك من رواية ابنه عبد الرحمن عنه مرفوعا ورفعه أيضا إبراهيم بن حميد الطويل عن شعبة ووقفه غيره ورفعه يحيى بن حماد عن أبي عوانة عن الأعمش ورفعه أيضا ورقاء وأيوب بن جابر جميعا عن الأعمش والموقوف أصح وقال عبد المجيد بن عبد العزيز بن أبي رواد عن بن جريج عن الأعمش عن شقيق عن عبد الله موقوف وقال أبو كريب عن عمر بن عبيد عن الأعمش عن شقيق لم يجاوز ب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2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زاذان أبي عمر عن عبد الله عن النبي صلى الله عليه وسلم قال القتل في سبيل الله يكفر الذنوب كلها إلا الأمانة يؤتى بصاحب الأمانة الحديث فقال يرويه عبد الله بن السائب عن زاذان أبي عمر ويرويه عياش بن عمرو العامري عنه أيضا ورفعه شريك عن الأعمش عن عبد الله بن السائب عن زاذان وعن عياش بن عمرو العامري عن زاذان قال ذلك إسحاق الأزرق عن شريك وخالفه منجاب فرواه عن شريك عن الأعمش عن عبد الله بن السائب عن زاذان عن عبد الله موقوفا وكذلك رواه الثوري عن عبد الله بن السائب موقوفا أيضا ويقال أن محمد بن يحيى بن فياض رفعه عن يحيى القطان عن الثوري حدث به بن جوصا عن محمد بن يحيى بن فياض وكذلك رواه أبو سنان سعيد بن سنان عن عبد الله بن السائب موقوفا أيضا والموقوف 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2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سيب عن بن مسعود أن النبي صلى الله عليه وسلم مر به وأبو بكر وعمر وهو يدعو فقال سل تعطه الحديث فقال يرويه شريك بن عبد الله بن أبي نمر عن عون بن عبد الله واختلف عنه فرواه سعيد بن سلمة بن أبي الحسام عن شريك عن عون عن سعيد بن المسيب عن بن مسعود وخالفه زهير بن محمد فرواه عن شريك عن عون عن بن مسعود ولم يذكر سعيد بن المسيب وهو أشب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2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ليمان بن الجابر عن بن مسعود قال تعلوا القرآن والفرائض وعلموها الناس وإن العلم سيقبض الحديث فقال يرويه عوف الأعرابي واختلف عنه فرواه شريك بن عبد الله وعمرو بن حمران البصري عن عوف عن سليمان بن جابر عن بن مسعود ورواه بن المبارك وأبو أسامة وهوذة عن عوف قال بلغنا عن سليمان ومنهم من قال عن رجل عن سليمان وخالفهم المثنى بن بكر فرواه عن عوف بن سليمان بن جابر عن أبي الأحوص عن عبد الله وخالفهم الفضل بن دلهم رواه عن عوف عن شهر بن حوشب عن أبي هريرة والقول قول بن المبارك ومن تابع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2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وائل شقيق بن سلمة عن بن مسعود عن النبي صلى الله عليه وسلم المرء مع من أحب وفيه قصة الأعرابي حين بال في المسجد فقال يرويه أبو بكر بن عياش واختلف عنه فرواه يوسف الصفار وأبو كريب وحسين بن عبد الأول عن أبي بكر بن عياش عن سمعان المالكي وقال أبو بكر بن أبي شيبة ويحيى الحماني وسليمان بن داود الهاشمي وأبو هشام الرفاعي عن أبي بكر عن سمعان بن مالك وقال أحمد بن محمد بن أيوب عن أبي بكر عن المعلي بن سمعان الأسدي قال أحمد بن يونس عن أبي بكر عن المعلي المالكي ويقال أن الصواب المعلى بن سمعان والله أعلم وقال أبو هشام الرفاعي في لفظه فأمر بمكانه فاحتفر وليست بمحفوظ عن أبي بكر بن عياش وقد رويت هذه الزيادة عن يحيى بن سعيد عن أنس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2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شقيق عن عبد الله كنا مع النبي صلى الله عليه وسلم في غار فخرجت حية فابتدرناها لنقتلها فسبقتنا فقال رسول الله صلى الله عليه وسلم وقيت شركم ووقيتم شرها ونزل على النبي صلى الله عليه وسلم والمرسلات عرفا الحديث فقال يرويه الأعمش واختلف عنه فرواه المسعودي عن الأعمش عن أبي وائل عن عبد الله وتابعه عبد الصمد بن عبد الوارث عن حفص بن غياث عن الأعمش عن أبي وائل عن عبد الله وخالفه عبد الصمد بن النعمان فرواه عن حفص عن الأعمش عن إبراهيم عن علقمة عن عبد الله والصحيح عن حفص ما رواه أبو بكر بن أبي شيبة وأبو كريب وأحمد بن حنبل وابن نمير عنه عن الأعمش عن إبراهيم عن الأسود عن عبد الله وكذلك قال شيبان وأبو معاوية الضرير والثوري وأخوه عمرو يحيى بن أبي زائدة وحماد بن شعيب ورواه منصور عن إبراهيم عن علقمة عن عبد الله وقيل عن علقمة والأسود ورواه أبو عوانة عن مغيرة عن إبراهيم عن علقمة عن عبد الله قال ذلك إسحاق بن سيار عن يحيى بن حماد وقال حسن الحلواني عن يحيى بن حماد عن أبي عوانة عن مغيرة عن إبراهيم عن شقيق عن عبد الله وقال جرير عن مغيرة عن إبراهيم عن عبد الله مرسلا والصحيح حديث علقمة والأسود حدثنا أحمد بن محمد بن إبراهيم بن أبي الرجال ثنا أبو أمية محمد بن إبراهيم ثنا عبيد الله بن موسى ثنا سفيان الثوري عن منصور عن إبراهيم عن علقمة عن عبد الله قال كنا مع رسول الله صلى الله عليه وسلم في غار فأنزلت عليه والمرسلات عرفا فجعلنا نتلقاها منه فخرجت حية من جانب الغار فقال اقتلوها فابتدرناها فسبقتنا فقال إنها وقيت شركم كما وقيتم شرها تفرد به أبو أمية عن عبيد الله عن سفيان وقال غيره عن عبيد الله عن شيبان وقال بن كرامة عن عبيد الله عن إسرائيل عن منصور الله أعلم قلت فإن موسى بن العباس الآزاذواري حدث به عن أحمد بن الأزهر عن عبيد الله بن موسى عن سفيان وعن محمد بن عبد الله بن عتبة عن عبيد الله عن شيبان كلاهما عن منصور بذلك فقال لعل أحمد بن الأزهر وافق أبا أمية ولم يقع هذا إلين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2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شقيق عن عبد الله عن النبي صلى الله عليه وسلم أد ما افترض الله عليك تكن من أعبد الناس واجتنب ما حرم الله عليك تكن أورع الناس وارض بما قسم الله لك تكن من أغنى الناس فقال يرويه العلاء بن خالد عن أبي وائل فرواه هناد عن قبيصة عن الثوري عن العلاء بن خالد مرفوعا ورفعه وهم والصحيح من قول بن مسعود حدثنا القاضي بن مسلم الهاشمي ثنا محمد بن محمد بن عقبة ثنا هناد بذلك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3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شقيق عن عبد الله أن النبي كان يدعو ويختم قوله بهذه الدعوات اللهم أصلح ذات بيننا واهدنا سبل السلام وأخرجنا من الظلمات إلى النور الحديث فقال يرويه داود الأودي عن أبي وائل عن عبد الله مرفوعا قال الوليد بن القاسم عنه والصواب أنه من دعاء بن مسعو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3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شقيق عن عبد الله عن النبي صلى الله عليه وسلم ثلاث من كن فيه فهو منافق فقال يرويه منصور وعاصم عن أبي وائل موقوفا قال ذلك جرير بن عبد الحميد وعمار بن رزيق عن منصور وغيره يرويه موقوفا أيضا عن شعبة والموقوف أصح وقد رفعه زياد بن عبد الله البكائي عن منصور أيض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3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شقيق عن عبد الله عن النبي صلى الله عليه وسلم يؤتى بجهنم يوم القيامة لها سبعون ألف زمام الحديث فقال يرويه العلاء بن خالد عن أبي وائل واختلف عنه فرفعه عمر بن حفص بن غياث عن أبيه عن العلاء ووقفه غيره والموقوف أصح عندي وإن كان مسلم قد أخرج حديث عمر بن حفص في ال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3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شقيق عن عبد الله عن النبي صلى الله عليه وسلم ما من أيام العمل أحب إلى الله من العشر الأضحى فقال يرويه الأعمش واختلف عنه فرواه أبو إسحاق الفزاري عن الأعمش عن شقيق عن عبد الله قاله إسحاق الطباع ومحمد بن عبد الرحمن بن سهم عنه وقال هشام بن يونس اللؤلؤي عن أبي معاوية عن الأعمش عن أبي صالح عن أبي هريرة وغيره يرويه عن أبي معاوية عن الأعمش عن أبي صالح مرسلا وهو أصح حدثنا بذلك محمد بن القاسم بن زكريا ثنا هشام بن يونس ثنا أبو معاوية عن الأعمش عن أبي صالح عن أبي هريرة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3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شقيق عن عبد الله أن رسول الله صلى الله عليه وسلم قال لرجل لولا أنك رسول لقتلتك فقال يرويه عاصم بن أبي النجود واختلف عنه فرواه الثوري والمسعودي وسلام أبو المنذر عن عاصم عن أبي وائل عن عبد الله وخالفهم أبو بكر بن عياش فرواه عن عاصم عن أبي وائل عن أبي معير السعدي عن بن مسعود زاد عليهم في إسناده رجلا هو بن معير أو أبي ولا يعرف هذا إلا في هذا الحديث حدثنا العباس بن العباس بن المغيرة الجوهري حدثنا إبراهيم بن هاني النيسابوري ثنا أبو عاصم عن سفيان عن عاصم عن أبي وائل عن عبد الله قال سمعت النبي صلى الله عليه وسلم يقول مصرية لابن النواحة لوى أنك رسول لقتلتك أو لضربت عنقك وقال وحدث بهذا الخبر هيثم الدوري عن شيخ له عن أبي عاصم عن الثوري عن الأعمش عن أبي وائل وذلك وهم والصواب عن الثوري عن عاص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3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شقيق عن عبد الله عن النبي صلى الله عليه وسلم الدنيا ملعونة ملعون ما فيها إلا عالم أو متعلم وذكر الله فقال يرويه عبد الرحمن بن ثابت بن ثوبان واختلف عنه فرواه أبو المطرف مغيرة بن مطرف عن بن ثوبان عن عبدة بن أبي لبابة عن شقيق عن عبد الله وهذا إسناد مقلوب وإنما رواه بن ثوبان عن عطاء بن بن قرة عن عبد الله بن ضمرة عن أبي هريرة وهو ال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3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شقيق عن عبد الله عن النبي صلى الله عليه وسلم قال أول ما يقضى به يوم القيامة بين الناس في الدماء فقال يرويه الأعمش عن أبي وائل رفعه عنه يحيى القطان ووكيع ومحمد بن عبيد وعبد الله بن داود الخريبي وحميد الرواسي ومالك بن سعير ورواه أبو نعيم وأبو عاصم عن الثوري عن الأعمش مرفوعا وغيرهما يرويه عن الثوري عن الأعمش وشك في رفعه ورواه أبو معاوية الضرير وعلي بن مسهر عن الأعمش موقوفا وقيل عن عمرو بن علي عن وكيع وأبي معاوية والخريبي عن الأعمش مرفوعا وقال جرير عن الأعمش عن أبي وائل عن عمرو بن شرحبيل مرسلا عن النبي صلى الله عليه وسلم وجمع حميد الرؤاسي بين الحديثين جميعا فقال عن الأعمش عن أبي وائل عن عبد الله عن النبي صلى الله عليه وسلم وعن الأعمش عن شقيق عن عمرو بن شرحبيل عن النبي صلى الله عليه وسلم وقيل عن سليمان التيمي عن الأعمش عن أبي وائل عن عمرو بن شرحبيل عن عبد الله مرفوعا وحديث أبي وائل عن عبد الله صحيح ويشبه أي يكون الأعمش كان يرفعه مرة ويقفه أخرى والله أعلم حدثنا أحمد بن عمر القزويني قال ثنا علي بن الحسن بن مسلم ثنا إسماعيل بن محمد بن عصام قال وجدت في كتاب جدي ثنا سفيان عن الأعمش وعاصم عن أبي وائل عن عبد الله قال سفيان لا أعلمه إلا رفعه النبي صلى الله عليه وسلم قال أول ما يقضى به يوم القيامة بين الناس في الدماء وكذلك رواه إسحاق الأزرق عن شريك عن عاصم عن أبي وائل عن عبد الله مرفوع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3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وائل عن عبد الله عن النبي صلى الله عليه وسلم الندم توبة فقال حدث به عيسى بن سليمان الشيزري عن أبي معاوية عن الأعمش عن شقيق عن عبد الله بن مسعود أن النبي صلى الله عليه وسلم قال الندم توبة وهو وهم والمحفوظ عن الأعمش ما رواه زائدة وأبو حمزة عن الأعمش سمعتهم يذكرون عن عبد الله بن معقل عن بن مسعو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3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شقيق عن عبد الله عن النبي صلى الله عليه وسلم ليس المؤمن بالطعان ولا اللعان فقال يرويه زبيد عن أبي وائل واختلف عنه فرفعه خالد بن عبد الله من رواية إبراهيم بن زكريا عنه عن ليث عن زبيد ووقفه زهير ومعتمر عن ليث وروي عن فضيل بن عياض عن ليث مرفوعا وموقوفا والموقوف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3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شقيق عن عبد الله عن النبي صلى الله عليه وسلم يبعث المرء على ما مات عليه فقال يرويه عن الثوري عن الأعمش عن أبي وائل عن عبد الله وهو وهم والصحيح عن أبي سفيان عن جابر حدثنا محمد بن مخلد قال ثنا أحمد بن العباس بن المبارك التركي قال ثنا مصعب بن المقدام ثنا سفيان عن الأعمش عن أبي وائل عن عبد الله قال النبي صلى الله عليه وسلم يبعث المرء على ما مات عليه هكذا حدثنا به من كتابه والصواب ما ذكرنا آخر الجزء التاسع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4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الشيخ أبو الحسن علي بن عمر بن مهدي الحافظ من حديث شقيق عن بن مسعود عن النبي صلى الله عليه وسلم قال المرء مع من أحب فقال هو حديث يرويه الأعمش واختلف عنه فرواه جرير بن حازم وسليمان بن قرم وجرير بن عبد الحميد عن الأعمش عن أبي وائل عن عبد الله ورواه أبو معاوية الضرير عن الأعمش عن أبي وائل عن أبي موسى ولعلهما صحيحان وقد روى أبو بكر بن عياش عن سمعان وقيل بن سمعان عن أبي وائل عن بن مسعود المرء مع من أح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4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شقيق عن بن مسعود عن النبي صلى الله عليه وسلم أنا فرطكم على الحوض فقال يرويه الأعمش ومغيرة وعاصم عن أبي وائل واختلف عن عاصم فرواه أبو وسفيان بن وكيع عن أبي بكر بن عياش عن عاصم عن أبي وائل وخالفهما أبو هشام فرواه عن عاصم عن زر رواه عفان وأبو سلمة عن حماد عن عاصم عن أبي وائل وخالفهما عبيد الله العبشي فرواه عن حماد عن عاصم عن زر وكذلك روي عن إسرائيل وقدامة بن سعد عن عاصم ورواه حصين عن أبي وائل عن حذيفة والصحيح حديث الأعمش والمغيرة حدثنا حسين بن إسماعيل المحاملي ومحمد بن مخلد قالا ثنا أبو بكر محمد بن عبد الله الزهيري بغدادي ثقة ثنا علي بن قادم قال ثنا سفيان الثوري عن مغيرة عن أبي وائل عن عبد الله قال رسول الله صلى الله عليه وسلم لينازعن ناس من أصحابي يوم القيامة على الحوض فأقول أي رب أصحابي فيقال لي يا محمد إنك لا تدري ما أحدثوا بعدك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4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شقيق عن عبد الله قال وذكر مقتل عمر رضى الله تعالى عنه وبكى فقال إنا اجتمعنا أصحاب محمد صلى الله عليه وسلم وسلم فأمرنا خيرنا ذا فوق فقال يرويه عاصم واختلف عنه فرواه زائدة وحماد بن سلمة وعبد الله بن المختار عن عاصم عن أبي وائل وخالفهم أبو بكر بن عياش فرواه عن عاصم عن المسيب بن رافع عن بن مسعو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4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شقيق عن عبد الله قال فضل عمر الناس بأربع أمر بقتل أسارى يوم بدر فأنزل الله تعالى لولا كتاب من الله سبق وأمر نبينا صلى الله عليه وسلم وسل بالحجاب فأنزل الله تعالى وإذا سألتموهن متاعا فاسئلوهن من وراء حجاب الآية وقول النبي صلى الله عليه وسلم أعز الإسلام بعمر فقال يرويه المسعودي واختلف عنه فرواه أبو داود وأبو النضر وعفيف بن سالم عن المسعودي عن أبي نهشل عن أبي وائل وخالفهم قاسم بن يزيد الجرمي فرواه عن المسعودي عن عاصم عن أبي وائل وحديث أبي نهشل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4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شقيق عن عبد الله عن النبي صلى الله عليه وسلم تقتل عمارا الفئة الباغية فقال حدث به يعقوب بن فروخ الدباغ عن أزهر عن بن عون عن أبي وائل عن عبد الله ووهم فيه وهما قبيحا وإنما رواه بن عون عن الحسن عن أمه عن أم سلمة وكذلك رأيته في فوائد عليك الرازي عن الدقيقي عن أزهر عن بن عون عن أبي وائل عن عبد الل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4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وائل عن عبد الله لعن رسول الله صلى الله عليه وسلم الواشمات والمتوشمات الحديث فقال حدث به داود بن رشيد عن أبي حفص الأبار عن منصور عن أبي وائل عن عبد الله وهو وهم والصواب عن منصور عن إبراهيم عن علقمة عن عبد الل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4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وائل عن عبد الله كان رسول الله صلى الله عليه وسلم يسلم عن يمينه وعن يساره حتى يرى بياض خده السلام عليكم ورحمة الله فقال رواه مسلم بياع السابري وسليمان الأعمش عن أبي وائل عن عبد الله واختلف عن الأعمش فقال عبد الرحمن بن محمد بن عبيد الله العرزمي عن الأعمش عن أبي وائل عن عبد الله وخالفه عكرمة بن إبراهيم فرواه عن الأعمش عن إبراهيم عن علقمة والأسود عن عبد الله واختلف عن عاصم بن أبي النجود فرواه أبو عوانة عن عاصم عن أبي وائل عن عبد الله موقوفا ورواه عبد الملك بن الوليد بن معدان عن عاصم عن زر وأبي وائل عن عبد الله مرفوعا قال ذلك سعيد بن أبي الربيع السمان عنه وقال بدل بن المحبر عن عبد الملك عن عاصم عن زر وحده عن عبد الله مرفوعا ورواه أبو سعد البقال عن أبي وائل عن عبد الله موقوفا وأشبه ذلك قول أبي عوانة عن عاصم أخبرنا علي بن الفضل أنبأ محمد بن عامر قراءة حدثكم شداد عن زفر عن أبي سعيد يقال له سعيد الأعور عن أبي وائل عن عبد الله بن مسعود أنه كان يسلم عن يمينه وعن يساره السلام عليكم ورحمة الله السلام عليكم ورحمة الله وكان علي يسلم عن يمينه وعن يساره السلام عليك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4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وائل عن عبد الله عن النبي صلى الله عليه وسلم الصلوات الحقائق كفارات لما بينهن فقال يرويه الأعمش واختلف عنه فرفعه حماد بن الحسن عن حجاج بن نصير عن شعبة عن الأعمش ووقفه غيره والصحيح موقوف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4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وائل عن عبد الله القرآن شافع مشفع وماحل مصدق من جعل إمامه الحديث فقال رواه الربيع بن بدر عن الأعمش عن أبي وائل عن عبد الله والصحيح عن معلى الكندي عن محمد بن عبد الرحمن بن يزيد عن أبيه عن عبد الله وقال بن الأجلح عن الأعمش عن أبي سفيان عن جابر مرفوعا والصحيح عن بن مسعود موقوف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4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شقيق عن عبد الله عن النبي صلى الله عليه وسلم قال المهاجرون والأنصار والطلقاء من قريش والعتقاء من ثقيف بعضهم أولياء بعض في الدنيا والآخرة فقال يرويه عاصم بن بهدلة واختلف عنه فرواه عكرمة بن إبراهيم عن عاصم عن أبي وائل عن عبد الله ووهم فيه والصواب عن عاصم عن أبي وائل عن جرير بن عبد الله قيل له فإن يحيى بن آدم رواه عن إسرائيل عن عاصم عن شقيق عن عبد الله عن النبي صلى الله عليه وسلم قال كذا قال يحيى بن آدم عن إسرائيل ورواه الحسين بن واقد عن الأعمش عن شقيق عن عبد الله موقوف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5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شقيق عن عبد الله عن النبي صلى الله عليه وسلم لا تردوا الهدية وأجيبوا الداعي ولا تضربوا المسلمين فقال يرويه الأعمش حدث به عمر بن عبيد الطنافسي وإسرائيل وقيس بن الربيع وروي عن علي بن قادم عن الثوري عن الأعمش وهو وهم والصواب عن علي بن قادم عن إسرائيل ورواه عبد الله بن عمران الرازي عن الثوري ورواه بقية بن الوليد عن عيسى بن يونس عن أخيه إسرائيل عن الأعمش وزاد فيه كلمة لم يأت بها غير وهي قوله وعودوا المريض فإن كان حفظها فقد أغرب بها حدثنا علي بن محمد بن عبيد الحافظ ثنا أحمد بن ميثم بن أبي نعيم الفضل بن دكين ثنا علي بن قادم قال ثنا سفيان الثوري عن الأعمش عن أبي وائل عن عبد الله قال رسول الله صلى الله عليه وسلم أجيبوا الداعي ولا تردوا الهدية ولا تضربوا المسلمي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5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شقيق عن عبد الله عن النبي صلى الله عليه وسلم في التشهد فقال يرويه يحيى بن آدم واختلف عنه فرواه عباس بن الحسين القنطري عن يحيى بن آدم عن الثوري عن الأعمش وحماد ومغيرة عن أبي وائل عن عبد الله تفرد به المعمري عنه وخالفه أحمد بن حنبل فرواه عن يحيى بن آدم بهذا الإسناد وجعل مكان مغيرة منصورا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5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وائل عن عبد الله عن النبي صلى الله عليه وسلم الولد للفراش وللعاهر الحجر فقال يرويه مغيرة واختلف عنه فوصله جرير عن مغيرة عن أبي وائل عن عبد الله ورواه علي بن المثنى الطهوي عن زيد بن الحباب عن شعبة عن المغيرة عن أبي وائل عن عبد الله عن النبي صلى الله عليه وسلم وانفرد بذلك وأرسله غيره عن شعبة عن مغيرة عن أبي وائل مرسلا ولم يذكر عبد الله ورفعه 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5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وائل عن عبد الله أن رجلا مات من أهل الصفة فوجدوا في مئزره دينارين فذكر للنبي صلى الله عليه وسلم فقال كيتان فقال يرويه عاصم واختلف عنه فرواه حماد بن زيد عن عاصم عن أبي وائل عن عبد الله قال ذلك مسدد وخلف بن هشام وإسحاق بن أبي إسرائيل وأحمد بن عبدة والمقدمي عن حماد واختلف عن القوريري فقال عنه عبد الله بن أحمد مثل ذلك وقال بن منيع عنه عن زر بدلا من أبي وائل ورواه زائدة عن عاصم عن زر عن عبد الله وتابعه عفان عن حماد بن سلمة فقال عن عاصم عن زر عن عبد الله ولعل الحديث صحيح عن شقيق وعن زر جميع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5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وائل عن عبد الله أن رجلا دعى النبي صلى الله عليه وسلم خامس خمسة فتبعهم رجل فقال النبي صلى الله عليه وسلم إنك دعوتني خامس خمسة وتبعنا هذا فإن أذنت دخل وإلا لم يدخل قال أنا آذن له فقال يرويه قاسم الجرمي عن الثوري عن الأعمش عن أبي وائل عن عبد الله وهو وهم والصواب عن أبي وائل عن أبي مسعود الأنصاري حدثنا أبو بكر الشافعي قال ثنا بن ناجية قال ثنا عبد الله بن محمد بن إسحاق الأذرمي قال ثنا القاسم بن يزيد الجرمي قال ثنا سفيان الثوري عن الأعمش عن أبي وائل عن عبد الله بن مسعود بذلك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5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وائل عن عبد الله عن النبي صلى الله عليه وسلم من شك في صلاته فليتحر فقال يرويه الحكم عن أبي وائل واختلف عنه فرواه أشعث بن سوار ومحمد بن عبيد الله العزرمي عن الحكم عن أبي وائل عن عبد الله مرفوعا ورواه شعبة ومسعر ومحمد بن عبد الرحمن بن أبي ليلى عن الحكم عن أبي وائل عن عبد الله موقوفا والموقوف عن الحكم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5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وائل عن عبد الله عن النبي صلى الله عليه وسلم إن الموتى ليعذبون في قبورهم حتى يسمع البهائم أصواتهم فقال يرويه الأعمش فرفعه يعلى بن المنهال الكوفي عن إسحاق بن منصور السلولي عن أبي بكر بن عياش عن الأعمش وغيره يرويه عن إسحاق السلولي عن أبي بكر بن عياش ولا يرفعه والصحيح الموقوف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5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وائل عن عبد الله عن النبي صلى الله عليه وسلم إذا أتى أحدكم أهله فليستتر ولا يتجرد تجرد العير فقال يرويه مندل عن الأعمش عن أبي وائل عن عبد الله مرفوعا وذكر هذا الحديث لشريك فقال كذب مندل أنا حدثت به الأعمش عن عاصم عن أبي قلابة مرسلا وقد رواه كذلك أبو شهاب وابن عيينة عن عاصم الأحول عن أبي قلابة عن النبي صلى الله عليه وسلم مرسلا وهو الصواب ولا يصح عن أبي وائل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5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وائل عن عبد الله كنا نصلي مع النبي صلى الله عليه وسلم ولا نكف شعرا ولا ثوبا ولا نتوضأ من موطيء فقال رواه أبو معمر القطيعي عن بن عيينة عن الأعمش عن رجل عن أبي وائل عن عبد الله وخالفه أصحاب بن عيينة فرووه عنه عن الأعمش عن شقيق عن عبد الله منهم قتيبة وإبراهيم بن محمد الشافعي وعبد الجبار بن العلاء وسعيد بن عبد الرحمن المخزومي وعبد الله بن محمد الزهري وكذلك قال أصحاب الأعمش الثوري وشريك وحفص بن غياث وأبو معاوية وعبد الله بن إدريس وهشيم وأبو خالد الأحمر كلهم عن الأعمش عن شقيق عن عبد الله وهو أشبه بالصواب ويقال إن الأعمش أخذ هذا الحديث عن الحسن بن عمر الفقيمي عن أبي وائل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5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شداد بن الهاد عن بن مسعود عن النبي صلى الله عليه وسلم إن أولى الناس بي يوم القيامة أكثرهم علي صلاة فقال يرويه موسى بن يعقوب الزمعي واختلف عنه فرواه خالد بن مخلد عن موسى عن عبد الله بن كيسان عن عبد الله بن شداد عن أبيه عن بن مسعود ورواه محمد بن خالد بن عتمة عن موسى بهذا الإسناد إلا أنه لم يقل فيه عن أبيه ورواه القاسم بن أبي الزناد عن موسى عن عبد الله بن كيسان عن سعيد بن سعيد عن بن عتبة بن مسعود عن عبد الله بن مسعود والاضطراب فيه من موسى بن يعقوب ولا يحتج ب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6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صلة بن زفر عن بن مسعود جاء العاقب والسيد صاحبا نجران إلى رسول الله صلى الله عليه وسلم فأراد أن يلاعنهما فقال أحدهما لصاحبه الحديث وفيه لأبعثن معكم رجلا أمينا حق أمين فبعث أبا عبيدة فقال يرويه إسرائيل عن أبي إسحاق عن صلة عن بن مسعود وتابعه الثوري ورواه شعبة عن أبي إسحاق عن صلة عن حذيفة ويشبه أن يكون الصحيح حديث بن مسعو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6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طارق بن شهاب عن بن مسعود عن النبي صلى الله عليه وسلم من تردى من رؤوس الجبال أو أكله السبع أو غرق في البحر شهداء عند الله فقال يرويه إبراهيم بن مهاجر واختلف عنه فرواه الثوري وشعبة عن إبراهيم بن مهاجر عن طارق بن شهاب عن بن مسعود موقوفا ورفعه حجاج بن نصير عن شعبة عن إبراهيم بن مهاجر والموقوف أصح حدثنا عبد الله بن محمد بن سعيد الحمال ثنا عباس بن محمد ثنا أبو الوليد الطيالسي ثنا شعبة عن إبراهيم بن مهاجر عن طارق بن شهاب قال قال عبد الله بن مسعود قال النبي صلى الله عليه وسلم إن الذي يأكله السبع ويتردى من الجبال ويغرق في البحر شهداء عند الله عز وجل يوم القيامة توقف الشيخ في حديث أبي الوليد الطيالسي وقال لا أعرفه إلا حجاج بن نصي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6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طارق بن شهاب عن بن مسعود قال النبي صلى الله عليه وسلم اقتربت الساعة ولا يزداد الناس على الدنيا إلا حرصا ولا يزداد منهم إلا بعدا وبين يدي الساعة تسليم الخاصة ويفشو التجارة حتى تعين المرأة زوجها ومن أصابته فاقة فأنزلها بالناس لم يسد فاقته ومن أنزلها بالله أوشك الله له بالغنا فقال يرويه بشير بن سلمان عن سيار واختلف عنه فرواه جماعة منهم مخلد بن يزيد ووكيع ويحيى بن آدم وعبد الله بن داود الخريبي وأبو أحمد الزبيري فقالوا كلهم عن سيار أبي الحكم وقولهم سيار أبو الحكم وهم وإنما هو سيار أبو حمزة الكوفي كذلك رواه عبد الرزاق عن الثوري عن بشير عن سيار أبي حمزة وهو الصواب وسيار أبو الحكم لم يسمع من طارق بن شهاب شيئا ولم يرو عن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6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لقمة عن عبد الله عن النبي صلى الله عليه وسلم أنه كان في سفر فسمع رجلا يقول الله أكبر فقال على الفطرة فقال يرويه قتادة واختلف عنه فرواه سعيد بن أبي عروبة عن قتادة واختلف عن سعيد فرواه معاذ بن معاذ وعبد العزيز بن الحصين عن سعيد بن أبي عروبة عن قتادة عن أبي الأحوص عن علقمة عن عبد الله ورواه سلام بن مسكين عن قتادة عن صاحب له عن علقمة عن عبد الله ورواه عدي بن أبي عمارة عن قتادة فقال حدثني علقمة عن عبد الله ووهم ورواه محمد بن بشر وعبد الوهاب بن عطاء وشعيب بن إسحاق وعبدة بن سليمان وعمرو بن حمران وغيرهم عن سعيد عن قتادة عن أبي الأحوص عن عبد الله وكذلك قال عمران القطان عن قتادة وكذلك قال مطين عن عبيد الله بن معاذ عن أبيه عن سعيد عن قتادة عن أبي الأحوص عن عبد الله لم يذكر علقمة وكذلك قال داود بن الزبرقان عن مطر وسعيد عن قتادة ورواه أيوب أبو العلاء بن أبي مسكين عن قتادة عن الحسن البصري عن بن مسعود ورواه حميد الطويل وخليد بن دعلج ويوسف بن عطية وقالوا عن قتادة عن أنس ويشبه أن يكون الصواب قول معاذ بن معاذ ومن تابعه عن سعي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6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لقمة عن عبد الله عن النبي صلى الله عليه وسلم في السهو في الصلاة فقال يرويه منصور والأعمش عن إبراهيم النخعي فأما منصور فاختلف عنه فرواه شعبة والثوري وزائدة وإسرائيل ووهيب ومفضل بن مهلهل وفضيل بن عياض وجرير ومسعر عن منصور عن إبراهيم عن علقمة عن عبد الله واختلف عن الثوري ومسعر وفضيل بن عياض وخالف الجماعة الحارث بن عمير فرواه عن منصور عن أبي وائل عن عبد الله ووهم فيه وأما الخلاف عن الثوري فأن أصحابه رووه عنه عن منصور ورواه معاوية بن هشام عن الثوري عن حصين بن عبد الرحمن عن إبراهيم وخالفه أشعث بن عطاف الرازي ويحيى بن الضريس فروياه عن الثوري عن أبي حصين عن إبراهيم ورواه أصحاب مسعر عن مسعر عن منصور وقال محمد بن بشر عن مسعر عن منصور وحماد عن إبراهيم ورواه قاسم الوزان عن وكيع عن مسعر عن حصين بن عبد الرحمن وقيل عن قاسم أيضا عن وكيع عن مسعر عن أبي حصين عن إبراهيم وكلاهما وهم وقال أصحاب فضيل عن فضيل عن منصور وقال أبو الأشعث عن فضيل عن مغيرة وكذلك رواه سعير بن الخمس عن مغيرة حدثنا أبو بكر النيسابوري عبد الله بن محمد بن زياد قال ثنا بكار بن قتيبة وحدثنا الحسين بن إسماعيل وأبو عبيد قالا ثنا القاسم بن سعيد بن المسيب قالا ثنا أبو أحمد الزبيري ثنا سفيان عن منصور قال سألت سعيد بن جبير قلت أشك في صلاتي قال أما أنا فإن كانت تطوعا استقبلت وإن كانت فريضة سلمت وسجدت سجدتين فذكرته لإبراهيم فقال وما تصنع بقول سعيد بن جبير حدثني علقمة عن عبد الله بن مسعود عن النبي صلى الله عليه وسلم قال إذا شك أحدكم في صلاته فليتحر وليسجد سجدتين حدثنا النيسابوري ثنا أحمد بن يوسف السلمي وعبد الله بن محمد بن عمرو الغزي قالا ثنا محمد بن يوسف عن سفيان عن منصور عن إبراهيم عن علقمة عن عبد الله أن النبي صلى الله عليه وسلم قال إذا سهى أحدكم في صلاته فليتوخى ثم يسجد سجدتي السهو حدثنا القاسم بن إسماعيل أبو عبيد قال ثنا محمد بن عبد الملك بن زنجويه ثنا الفريابي عن سفيان مثله سواء حدثنا أبو بكر النيسابوري ثنا محمد بن مصعب الصوري ثنا مؤمل ثنا سفيان حدثني منصور عن إبراهيم عن علقمة عن عبد الله قال رسول الله صلى الله عليه وسلم إذا شك أحدكم في صلاته فليتحر الصواب ثم ليتم ثم ليسلم ثم ليسجد سجدتي السهو زاد مؤمل فيه عن الثوري ثم ليسلم ثم ليسجد جعل سجود السهو بعد التسليم ولا أعلم قاله غيره عن الثوري عن منصور والله أعلم وقد وافق الثوري في رواية مؤمل عنه في السجود بعد التسليم زائدة وروح بن القاسم وجرير بن عبد الحميد ومفضل بن مهلهل وفضيل بن عياض رووه عن منصور كذلك وذكروا فيه السجود بعد التسليم ورواه مسعر عن منصور فلم يذكر التسليم وتابعه عمرو بن أبي قيس عن منصور ورواه حماد بن شعيب عن منصور فذكر فيه السجود قبل التسليم حدثنا عبد الله بن محمد بن سعيد قال ثنا محمد بن عمران الهمداني ثنا القاسم بن الحكم قال ثنا مسعر عن منصور عن إبراهيم عن علقمة عن عبد الله عن رسول الله صلى الله عليه وسلم أنه زاد في صلاته أو نقص فلما انصرف قال له أصحابه أحدث في الصلاة شيء يا رسول الله قال لو حدث شيء أعلمتكم هل أنا إلا بشر أنسى كما تنسون فأيكم شط في صلاته فليسجد سجدتين وليتحر الصواب حدثنا أبو الحسن محمد بن نوح بن عبد الله الجنديسابوري قال ثنا علي بن حرب بن عبد الرحمن الجنديسابوري نبيل قال ثنا أشعث بن عطاف قال ثنا سفيان الثوري عن أبي حصين قال سألت سعيد بن جبير والشعبي عن رجل صلى المكتوبة فلم يدر كم صلى فقالا يعيد فسألت إبراهيم وأخبرته بقول سعيد والشعبي فقال ما تصنع بهذا حدثني علقمة عن عبد الله قال قال رسول الله صلى الله عليه وسلم من صلى المكتوبة فلم يدر كم صلى فليسجد سجدتي السهو حدثنا أبو بكر الشافعي قال ثنا عبد الله بن ياسين أنبأ القاسم بن يزيد الوزان ثنا وكيع ثنا مسعر عن أبي حصين عن إبراهيم عن علقمة عن عبد الله بن مسعود قال رسول الله صلى الله عليه وسلم إذا شك أحدكم في الصلاة فليتحر الصواب ثم ليسجد سجدتين حدثنا الشافعي قال ثنا أبو أحمد محمد بن محمد المطرز قال ثنا القاسم بن يزيد قال ثنا وكيع عن مسعر عن حصين عن إبراهيم عن علقمة عن عبد الله عن النبي صلى الله عليه وسلم بنحوه حدثنا أبو عبد الله المعدل قال ثنا شعيب بن أيوب قال ثنا معاوية بن هشام عن سفيان عن حصين قال سألت الشعبي وسعيد بن جبير فذكر نحو ما قال أشعث بن عطاف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6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لقمة عن عبد الله أن النبي صلى الله عليه وسلم كان يعوذ الحسن والحسين فقال يرويه محمد بن زكوان عن منصور عن إبراهيم عن علقمة عن عبد الله ووهم فيه وإنما رواه منصور عن المنهال بن عمرو عن سعيد بن جبير عن بن عباس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6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لقمة عن عبد الله عن النبي صلى الله عليه وسلم في التشهد فقال رواه زيد بن أبي أنيسة وعفير بن معدان وسعيد بن أبي عروبة عن حماد عن إبراهيم عن علقمة عن عبد الله مرفوعا وخالفهم سفيان الثوري وحمزة الزيات وإبراهيم الصائغ وأبو حنيفة فرووه عن حماد عن أبي وائل عن عبد الله وقيل عن هشام الدستوائي وعن زيد بن أبي أنيسة جميعا عن حماد عن أبي وائل ولعل حمادا أخذ عنهما جميعا وقد رواه أبو حمزة ميمون عن إبراهيم عن علقمة عن عبد الله مرفوعا أيضا حدث به عنه صغدي بن سنان وأبو معشر البراء يوسف بن يزيد ورواه حصين بن عبد الرحمن عن إبراهيم عن علقمة عن عبد الله موقوفا ورواه يزيد بن أبي زياد عن إبراهيم عن علقمة والأسود عن عبد الله موقوفا أيضا ورواه الأعمش من رواية زائدة عنه عن إبراهيم عن الأسود عن عبد الله والأشبه بالصواب من ذلك حديث أبي وائل ورواه الحسن بن الحر عن القاسم بن مخيمرة عن علقمة عن عبد الله حدث به عنه محمد بن عجلان والحسين بن علي الجعفي وزهير بن معاوية وعبد الرحمن بن ثابت بن ثوبان فأما بن عجلان وحسين الجعفي فاتفقا على لفظه وأما زهير فزاد عليهما في آخره كلاما أدرجه بعض الرواة عن زهير في حديث النبي صلى الله عليه وسلم وهو قوله إذا قضيت هذا أو فعلت هذا فقد قضيت صلاتك إن شئت تقوم فقم ورواه شبابة بن سوار عن زهير ففصل بين لفظ اللنبي صلى الله عليه وسلم وقال فيه عن زهير قال بن مسعود هذا الكلام وكذلك رواه بن ثوبان عن الحسن بن الحر وبينه وفصل كلام النبي صلى الله عليه وسلم من كلام بن مسعود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6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لقمة عن عبد الله كان النبي صلى الله عليه وسلم يتخولنا بالموعظة في الأيام كراهة السآمة علينا فقال يرويه الأعمش واختلف عنه فرواه المخرمي محمد بن عبد الله عن شاذان عن الثوري عن الأعمش عن أبي وائل عن علقمة عن عبد الله تفرد بهذا القول والمحفوظ عن الأعمش عن أبي وائل عن عبدالله ليس فيه علقمة ورواه علي بن مسهر عن الأعمش فقال عن عمرو بن مرة عن أبي وائل عن عبد الله وقال أبو عوانة عن الأعمش عن مالك بن الحارث عن أبي وائل وقد سمعه الأعمش عن أبي وائل عن عبد الله وهو صحيح عنه وروي أيضا عن أبي عوانة وعلي بن مسهر جميعا عن الأعمش عن أبي وائل عن عبد الله وهو ال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6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لقمة عن عبد الله كنا نمسح على عهد رسول الله صلى الله عليه وسلم في الحضر يوما وليلة وفي السفر ثلاثة أيام ولياليهن فقال يرويه إبراهيم النخعي واختلف عنه فرواه سليمان بن يسير ومسلم بن كيسان الأعور الملائي وأبو حمزة عن إبراهيم عن علقمة عن عبد الله عن النبي صلى الله عليه وسلم ورواه طلحة بن مصرف عن إبراهيم عن همام عن عبد الله عن النبي صلى الله عليه وسلم ورواه حصين بن عبد الرحمن عن إبراهيم واختلف عنه فقال سليمان القافلاني عن حصين عن إبراهيم عن علقمة عن عبد الله موقوفا وقال زفر بن الهذيل وهشيم بن بشير عن حصين عن إبراهيم عن عبد الله لم يذكرا علقمة ووقفاه أيضا ورواه مغيرة عن إبراهيم عن عمرو بن الحارث بن أبي ضرار عن عبد الله موقوفا ورواه حماد عن إبراهيم نحو رواية مغيرة ورواه الأعمش عن إبراهيم فضبط إسناده فقال عن إبراهيم فقال حدثني أبو عبيدة عن عمرو بن الحارث عن عبد الله والقول قول الأعمش عن إبراهيم ورواه يزيد بن أبي زياد عن محمد بن عمرو بن الحارث عن أبيه عن عبد الله ورواه منصور عن هلال بن يساف عن أبي عبيدة عن عبد الله وأبو عبيدة لم يسمعه من أبيه إنما أخذه عن عمرو بن الحارث عنه ومدار الحديث على عمرو بن الحارث أخبرنا علي بن الفضل قال ثنا محمد بن عامر قال ثنا شداد عن زفر عن حصين عن إبراهيم عن بن مسعود قال يمسح المسافر ثلاثة أيام ولياليه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6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لقمة عن عبد الله أنه سئل هل كان أحد منكم مع النبي صلى الله عليه وسلم ليلة الجن فذكر الحديث وفيه قال رسول الله صلى الله عليه وسلم لا تستنجوا بها يعني بالبعر والروث فقال يرويه داود بن أبي هند عن الشعبي عن علقمة عن عبد الله رواه عنه جماعة من الكوفيين والبصريين فأما البصريون فجعلوا قوله وسألوه الزاد إلى آخر الحديث من قول الشعبي مرسلا وأما يحيى بن أبي زائدة وغيره من الكوفيين فأدرجوه في حديث بن مسعود عن النبي صلى الله عليه وسلم وتالصحيح قول من فصله فإنه من كلام الشعبي مرسل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7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لقمة عن عبد الله عن النبي صلى الله عليه وسلم من استطاع منكم الباءة فليتزوج الحديث فقال يرويه الأعمش والمغيرة ومنصور وحماد وأبو حمزة عن إبراهيم عن علقمة عن عبد الله وخالفهم أبو معشر فرواه عن إبراهيم عن علقمة وأسنده عن عثمان بن عفان وقول الأعمش ومن تابعه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7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لقمة عن عبد الله عن النبي صلى الله عليه وسلم لعن الله الواشمات فقال يرويه الأعمش ومنصور عن إبراهيم عن علقمة عن عبد الله حدث به عن الأعمش متصلا جرير بن حازم وتابعه جعفر بن محمد بن الفضيل الراسبي عن الفريابي عن الثوري عن الأعمش وغيرهما يرويه عن الأعمش عن إبراهيم عن عبد الله وأما منصور فلم يختلف عنه رواه عن إبراهيم عن علقمة عن عبد الله وخالفه إبراهيم بن مهاجر فرواه عن إبراهيم عن أيم يعقوب الأسدية عن عبد الله والصحيح ما قاله منصور حدثنا أبو حامد محمد بن هارون الحضرمي ثنا بندار محمد بن بشار ح وأخبرنا علي بن عبد الله بن مبشر قال ثنا أحمد بن سنان قالا ثنا عبد الرحمن بن مهدي ثنا سفيان عن منصور عن إبراهيم عن علقمة عن عبد الله قال لعن الله الواشمات والمتوشمات والمتنمصات والمتفلجات للحسن المغيرات خلق الله فبلغ امرأة من البيت يقال لها أم يعقوب فجاءت فقالت بلغني أنك قلت كيت كيت قال مالي لا ألعن من لعن رسول الله صلى الله عليه وسلم في كتاب الله قالت إني لأقرأ ما بين لوحيه فما وجدته فقال إن كنت قرأتيه فقد وجدتيه أما قرأت ما آتاكم الرسول فخذوه وما نهاكم عنه فانتهوا قالت بلى قال فإن النبي صلى الله عليه وسلم نهى عنه قالت إني أظن أهلك يفعلون قال اذهبي فانظري قال فذهبت فنظرت فلم تر من حاجتها شيئا فجاءت فقالت ما رأيت شيئا قال لو كانت كذلك لم نجامعها لفظ بن مبشر حدثنا محمد بن هارون الحضرمي ثنا بندار قال ثنا عبد الرحمن بن مهدي قال ثنا سفيان قال ذكرت لعبد الرحمن بن عابس حديث منصور عن إبراهيم عن علقمة عن عبد الله في الواصلة فقال سمعته من امرأة يقال لها أم يعقوب عن عبد الله نحو حديث منصور ولا أجى به كما أريد حدثنا علي بن عبد الله لن مبشر قال ثنا أحمد بن سنان ثنا الهيثم بن معاوية الزمراني أبو علي قال ثنا عبد الرحمن بن مهدي عن سفيان عن عبد الرحمن بن عابس قال قد سمعته من أم يعقوب حديث الثوري عن عبد الرحمن بن عابس تفرد به عبد الرحمن بن مهدي عنه وحديثه عن منصور مشهور حدثنا به علي بن عبد الله بن مبشر قال ثنا أحمد بن سنان قال ثنا أبو أحمد الزبيري ثنا سفيان ح وحدثنا أحمد بن محمد بن سعدان قال ثنا شعيب بن أيوب قال ثنا أبو داود الحفري وقبيصة بن عقبة ومعاوية بن هشام وهذا حديث أبي داود عن سفيان عن منصور عن إبراهيم عن علقمة عن عبد الله قال لعن الله الواشمات وذكر نحو حديث عبد الرحمن بن مهدي حدثنا أبو طالب علي بن محمد بن أحمد بن الجهم الكاتب قال ثنا جعفر بن محمد بن الفضل قال ثنا محمد بن يوسف الفريابي قال ثنا سفيان عن الأعمش عن إبراهيم عن علقمة عن عبد الله قال لعن الله الواشمات والموشمات والمتنمصات والمتفلجات للحسن المغيرات خلق الله فبلغ ذلك امرأة من بني أسد يقال لها أم يعقوب فجاءت فقالت إنه بلغني أنك لعنت كيت وكيت فقال ومالي لا ألعن من لعن رسول الله صلى الله عليه وسلم ح قال وحدثنا سفيان عن منصور عن إبراهيم عن علقمة عن عبد الله قال لعن الواشمات نحو حديث الأعمش لم أسمعه إلا من أبي طالب الكات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7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لقمة عن عبد الله كان رسول الله صلى الله عليه وسلم يخطب يوم الجمعة قائما فقال تفرد به يحيى بن عبد الملك بن أبي غنية عن الأعمش عن إبراهيم ووهم فيه حدث به إسحاق بن موسى الأنصاري وأبو بكر بن أبي شيبة عنه كذلك وخالفهما زياد بن أيوب فرواه عن بن أبي غنية عن الأعمش عن إبراهيم سئل عبد الله ليس فيه عن علقمة وكذلك رواه أصحاب الأعمش عنه وهو 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7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لقمة عن عبد الله عن النبي صلى الله عليه وسلم قال الناس يجلسون من الله على قدر رواحهم إلى الجمعات الأول والثاني والثالث فقال يرويه عبد المجيد بن عبد العزيز بن أبي رواد واختلف عنه فرواه الحسن بن البزار عن عبد المجيد عن مروان بن سالم عن الأعمش عن إبراهيم عن علقمة عن عبد الله وخالفه كثير بن عبيد فرواه عبد المجيد عن معمر عن الأعمش بهذا الإسناد وخالفهما عبد الصمد بن الفضل فرواه عن أبيه عن عبد المجيد عن الثوري عن الأعمش والأول أشبه بالصواب ومروان بن سالم متروك الحديث حدثنا أبو الحسن علي بن الفضل بن طاهر البلخي من كتابه ثقة قال ثنا أبو يحيى عبد الصمد بن الفضل بن موسى البلخي ثقة قال ثنا أبي قال ثنا عبد المجيد بن عبد العزيز بن أبي رواد عن سفيان الثوري عن الأعمش عن إبراهيم عن علقمة قال خرجت مع بن مسعود يوم الجمعة فإذا ثلاثة قد سبقوه فقال بن مسعود رابع أربعة وما برابع أربعة ببعيد سمعت رسول الله صلى الله عليه وسلم يقول الناس يجلسون مع الله على قدر رواحهم إلى الجمعات الأول والثاني والثالث والرابع وما برابع أربعة ببعيد وهذا لا يصح عن الثور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7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لقمة عن عبد الله كان رسول الله صلى الله عليه وسلم إذا استوى على المنبر استقبلناه بوجوهنا فقال يروى عن منصور عن إبراهيم عن علقمة عن عبد الله واختلف عنه فرواه محمد بن الفضل بن عليه الخرساني عن منصور كذلك قاله معاوية بن هشام وعباد بن يعقوب عن محمد بن الفضل وقيل عن محمد بن الفضل عن الأعمش عن إبراهيم عن علقمة عن عبد الله كان النبي صلى الله عليه وسلم إذا صلى استقبلنا بوجهه ولا يصح فيه الأعمش ورواه داود بن رشيد عن محمد بن الفضل عن منصور عن إبراهيم عن الأسود عن عبد الله حدثناه بن منيع ثنا داود بن رشيد بذلك ورواه علي بن قتيبة عن إبراهيم بن طهمان ومحمد بن الفضل عن منصور وروي عن مفضل بن مهلهل عن منصور ولا يصح وإنما هو حديث محمد بن الفضل بن عطية وهو متروك الحديث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7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لقمة عن عبد الله عن النبي صلى الله عليه وسلم الندم توبة فقال يرويه أبو ميسرة أحمد بن عبد الله بن ميسرة الحراني النهاوندي عن عبد الله بن خالد القرقساني عن مالك بن مغول عن منصور بن المعتمر عن إبراهيم عن علقمة وهو وهم ولا يصح والصحيح عن مالك بن مغول عن منصور عن خيثمة عن عبد الله وقيل عن حسام بن مصك عن منصور عن إبراهيم عن خيثمة عن عبد الله وحسام متروك الحديث وروى عن كلثوم بن مزيد عن منصور عن إبراهيم عن علقمة عن عبد الله وكلثوم ضعيف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7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لقمة عن عبد الله عن النبي صلى الله عليه وسلم إن أعف الناس قتلة أهل الإيمان فقال يرويه مغيرة واختلف عنه فرواه جرير عن مغيرة عن إبراهيم عن هني بن نويرة الضبي عن علقمة عن عبد الله واختلف عن جرير فقيل عنه عن منصور عن إبراهيم ولا يصح منصور ورواه شعبة وهشيم عن مغيرة واختلف عنهما فرواه سريج بن يونس عن هشيم عن مغيرة عن إبراهيم عن هني بن نويرة عن علقمة عن عبد الله ورواه سريج أيضا في موضع آخر عن هشيم عن مغيرة عن شباك عن إبراهيم عن علقمة عن عبد الله لم يذكر هنيا وزاد شباكا ورواه زياد بن أيوب عن هشيم عن مغيرة عن شباك عن إبراهيم عن هني عن علقمة عن عبد الله ورواه يحيى القطان بن هشيم عن مغيرة عن إبراهيم عن هني عن علقمة عن عبد الله وأما شعبة فرواه عن غندر واختلف عنه فرواه أبو بكر وعثمان ابنا أبي شيبة عن غندر عن شعبة عن مغيرة عن شباك عن إبراهيم ولم يتابعا على ذلك ورواه أحمد بن حنبل وغيره فلم يذكروا فيه شباكا وهو الصواب عن شعب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7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لقمة عن عبد الله عن النبي صلى الله عليه وسلم تخرج نفس المؤمن رشحا وإن نفس الفاجر تخرج من شدقه كما تخرج نفس الحمار فقال يرويه أبو معاوية ووكيع وابن عيينة ومحمد بن عبيد عن الأعمش عن إبراهيم عن علقمة عن عبد الله موقوفا ورواه القاسم بن مطيب كوفي ثقة عن الأعمش بهذا الإسناد مرفوعا ورفعه حسام بن مصك عن أبي معشر عن إبراهيم عن علقمة عن عبد الله أيضا والموقوف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7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لقمة عن عبد الله عن النبي صلى الله عليه وسلم إن قبل الساعة يرفع العلم وينزل الجهل فقال يرويه إسماعيل المؤدب عن الأعمش عن إبراهيم عن علقمة عن عبد الله وقال موسى بن هارون حدثناه عباد بن موسى من كتابه عن أبي إسماعيل عن الأعمش عن علقمة عن عبد الله ليس فيه إبراهيم وأصحاب الأعمش يروونه عن الأعمش عن أبي وائل عن أبي موسى وهو الصحيح يتلوه في العاشر إن شاء الله تعالى وسئل عن حديث علقمة عن عبد الله عن النبي صلى الله عليه وسلم لا يدخل الجنة أحد في قلبه مثقال حبة من كبر وحسبنا الله ونعم الوكيل وصلواته على سيدنا محمد وآله وسلم تسليما الثالث من حديث عبد الله بن مسعود بسم الله الرحمن الرحيم وبه أستعي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7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الشيخ أبو الحسن علي بن عمر بن أحمد بن مهدي الحافظ العدل عن حديث علقمة عن عبد الله عن النبي صلى الله عليه وسلم لا يدخل الجنة أحد في قلبه مثقال حبة من كبر فقال يرويه الأعمش عن إبراهيم عن علقمة حدث به كذلك عبد العزيز بن مسلم وعلي بن مسهر وأبو بكر بن عياش ورواه قيس بن الربيع عن الأعمش عن أبي وائل عن علقمة عن عبد الله قاله الهيثم بن جميل عن قيس والقول الأول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8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لقمة عن عبد الله قال أمر علي عليه السلام بقتال الناكثين والقاسطين والمارقين فقال يرويه مسلم الأعور عن إبراهيم عن علقمة عن عبد الله وخالفه الحسن بن عمرو الفقيمي فرواه عن إبراهيم عن علقمة عن علي ومنهم من أرسله عنه وهو الصحيح عن إبراهيم عن علي مرسل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8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لقمة عن عبد الله عن النبي صلى الله عليه وسلم قال خير الناس قرني ثم الذين يلونهم فقال قيل ذلك عن مصعب بن ماهان عن سفيان عن منصور وعن بن أبي عدي عن شعبة عن منصور عن إبراهيم عن علقمة عن عبد الله ولا يصح والصواب عن إبراهيم عن عبيدة عن عبد الله حدثنا محمد بن العلي بن الحسن النقاش بتنيس ثنا محمد بن أبي الخصيب أحمد بن ثنا واقد بن موسى مصيصي ثقة قال ثنا عبدة بن سليمان ثنا مصعب عن سفيان عن منصور عن إبراهيم عن علقمة عن عبد الله قال رسول الله صلى الله عليه وسلم خير الناس قرني ثم الذين يلونه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8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لقمة عن عبد الله قال رأيت سعدا رضى الله تعالى عنه يقاتل يوم بدر قتال الفارس يرويه الأعمش واختلف عنه فرواه إبراهيم بن يوسف الصيرفي عن أبي معاوية عن الأعمش عن إبراهيم عن علقمة عن عبد الله ومرة يرويه عن أبي معاوية ولا يذكر فيه علقمة وكذلك رواه زائدة عن الأعمش عن إبراهيم عن عبد الله وهو أشبه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8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لقمة عن عبد الله قال أرض الجنة سجسج لا حر ولا برد ولا ليل ولا نهار ولا شمس ولا قمر فقال يرويه الثوري عن أبي إسحاق عن علقمة عن عبد الله وخالفه زكريا فرواه عن أبي إسحاق عن عبد الرحمن بن عوسجة عن علقمة عن عبد الله وقول زكريا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8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لقمة عن عبد الله عن النبي صلى الله عليه وسلم كل معروف صدقة فقال يرويه الأعمش واختلف عنه فرواه عبد الرحيم بن حماد عن الأعمش عن إبراهيم عن علقمة عن عبد الله وكذلك رواه فرقد السبخي عن إبراهيم عن علقمة ورواه شريك عن الأعمش عن أبي عمرو الشيباني عن بن مسعود قال ذلك أحمد بن إبراهيم الدورقي عن طلق بن غنام عن شريك وقال يحيى بن سلام عن شريك عن الأعمش عن إبراهيم عن عبد الله وعن أبي سفيان عن جابر وقيل عن عبد الرحمن بن مهدي عن سفيان الثوري عن الأعمش عن إبراهيم عن همام عن عبد الله قوله وقيل عن زياد بن عبد الله البكائي عن الأعمش عن إبراهيم التيمي عن الحارث بن سويد عن عبد الله قوله والصحيح عن الأعمش عن إبراهيم عن عبد الله مرسلا موقوفا وقال أبو شهاب عن مسلم الأعور عن إبراهيم عن علقمة عن عبد الله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8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لقمة عن عبد الله دخلت على رسول الله صلى الله عليه وسلم وإنه ليوعك فقلت ما أشد حماك فقال إني لأوعك كما يوعك رجلان منكم أما أنه ليس من عبد ولا أمة يمرض مرضا إلا حط الله بها خطاياه كما تتحافت عن الشجرة ورقها فقال يرويه الأعمش واختلف عنه فرواه النضر بن إسماعيل عن الأعمش عن إبراهيم عن علقمة عن عبد الله ورواه شريك عن الأعمش عن عمارة بن عمير عن الأسود وهمام عن عبد الله قال ذلك يزيد بن هارون عن شريك ورواه عمرو بن عبد الغفار عن الأعمش عن خيثمة عن عبد الله ورواه أبو معاوية وجرير وعبيدة بن حميد وابن فضيل وعيسى بن يونس والثوري وابن نمير ويعلى بن عبيد عن الأعمش عن إبراهيم التيمي عن الحارث بن سويد عن عبد الله وهو الصحيح حدثنا علي بن محمد السواق قال ثنا أحمد بن كثير أبو نافع قال ثنا يزيد بن هارون أنبأ شريك عن الأعمش عن عمارة بن عمير عن الأسود وهمام بن الحارث عن عبد الله قال دخلت على رسول الله صلى الله عليه وسلم فوضعت يدي عليه فقلت يا رسول الله ما أشد حماك إنك لتوعك وعكا شديدا فقال أجل إني أوعك كما يوعك رجلان منكم أما أنه ليس من عبد مؤمن ولا أمة مؤمنة يمرض مرضا إلا حط الله بها خطاياه كما تحط الشجرة ورقه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8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لقمة عن عبد الله عن النبي صلى الله عليه وسلم لا طاعة لمخلوق في معصية الخالق فقال يرويه إبراهيم النخعي واختلف عنه فرواه شباك عن إبراهيم عن علقمة عن عبد الله قاله هشيم وجرير عن مغيرة ورفعه علي بن قرين وكان ضعيفا عن هشيم وقال أبو الأحوص عن مغيرة عن شباك عن إبراهيم عن عبد الله ولم يذكر علقمة وكذلك قال أبو معاوية عن الأعمش عن إبراهيم ورواه جرير عن الأعمش وذكر فيه علقمة والصحيح عن علقمة عن بن مسعود موقوف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8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لقمة عن بن مسعود عن النبي صلى الله عليه وسلم في التشهد فقال رواه بن عون عن إبراهيم النخعي عن علقمة عن عبد الله رفعه عثمان بن الهيثم المؤذن عن بن عون ورواه سالم بن نوح عن بن عون فنحا به نحو الرفع أيضا وقال فيه قال عبد الله كذلك علمنا ورواه النضر بن شميل عن بن عون موقوفا على بن مسعود وهو الصواب من رواية بن عو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8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لقمة عن عبد الله أن النبي صلى الله عليه وسلم بعث عمر ساعيا فأتى العباس فغلظ له فقال له أما علمت أن عم الرجل صنو أبيه فقال يرويه محمد بن ذكوان عن منصور عن إبراهيم عن علقمة وهو وهم والصحيح عن منصور عن الحكم عن الحسن بن مسلم بن يناق مرسل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8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لقمة عن عبد الله عن النبي صلى الله عليه وسلم من أقرض مرتين كان له مثل أجر أحدهما لو تصدق به فقال يرويه قيس بن رومي كوفي عن علقمة عن عبد الله رفعه ورواه سليم بن أذنان عن علقمة واختلف عنه فرفعه عطاء بن والسائب عنه ووقفه غيره والموقوف أصح لا يعرف قيس بن رومي إلا في هذ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9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لقمة عن عبد الله قلت يا رسول الله إن لامرأتي حليا من عشرين مثقالا قال فأد زكاته نصف دينار فقال يرويه يحيى بن أبي أنيسة عن حماد عن إبراهيم عن علقمة عن عبد الله مرفوعا وخالفه هشام الدستوائي فرواه عن حماد موقوفا غير مرفوع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9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لقمة عن عبد الله بن مسعود عن النبي صلى الله عليه وسلم أنه قال إنما هلك من كان قبلكم بالدينار والدرهم وهما مهلكاكم فقال يرويه الأعمش واختلف عنه فرواه يحيى بن المنذر الحجري عن بن الأجلح عن الأعمش عن يحيى بن وثاب عن علقمة عن عبد الله عن النبي صلى الله عليه وسلم ورواه شعبة والثوري عن الأعمش عن أبي وائل عن أبو موسى موقوفا ورفعه مؤمل بن إهاب عن أبي داود عن شعبة وعبد الله بن هاشم عن يحيى القطان عن الثوري ومومل بن إهاب عن مالك بن سعير عن الأعمش ووقفه الباقون وهو الصحيح حديث أبي وائل عن أبي موسى الموقوف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9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لقمة عن عبد الله عن النبي صلى الله عليه وسلم لا يقبل الله دعا عبد لاه فقال يروى عن أيوب بن جابر عن حصين عن إبراهيم عن علقمة عن عبد الله مرفوعا والصحيح موقوف أيوب بن جابر من أهل اليمامة ضعيف لا يحتج ب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9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لقمة عن عبد الله عن النبي أن الله كتب الغيرة على النساء والجهاد على الرجال فقال يرويه كامل بن العلاء عن الحكم عن إبراهيم عن علقمة عن عبد الله حديث به عبيد بن الصباح عنه واختلف عنه فرواه أبو يعلى الإبلي عن موسى المسروقي عن عبيد بن الصباح فقال عن شعبة عن الحكم عن أبي وائل عن عبد الله ووهم فيه في موضعين في قوله عن شعبة وفي قوله عن أبي وائل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9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لقمة عن عبد الله عن النبي صلى الله عليه وسلم الوائدة والموؤدة في النار فقال يرويه زكريا بن أبي زائدة عن الشعبي مرسلا عن النبي صلى الله عليه وسلم قال زكريا فحدثني أبو إسحاق أن الشعبي حدثه عن علقمة عن عبد الله قال ذلك مرزوق بن المرزبان عن يحيى عن زكريا عن أبيه وهكذا رواه أبو إسحاق عن علقمة عن عبد الله وقال إسحاق الأزرق عن زكريا عن أبي إسحاق السبيعي مرسلا عن النبي صلى الله عليه وسلم وقال زياد بن أيوب عن يحيى بن إسماعيل الواسطي عن يحيى بن زكريا عن أبيه عن الشعبي عن علقمة عن عبد الله عن النبي صلى الله عليه وسلم وخالفه داود بن أبي هند واختلف عن داود فرواه حفص بن غياث عن داود بن أبي هند عن الشعبي عن علقمة قال حدثني ابنا مليكة عن النبي صلى الله عليه وسلم ولم يذكر بن مسعود وخالفه معتمر بن سليمان وابن أبي عدي والخليل بن موسى فرووه عن داود بن أبي هند عن الشعبي عن علقمة عن سلمة بن يزيد الجعفي وهو أحد ابني مليكة عن النبي صلى الله عليه وسلم ولم يذكروا بن مسعود ورواه إسماعيل بن أبي خالد عن الشعبي عن ابني مليكة ولم يذكر علقمة ولا بن مسعود ورواه أبو اليقظان عثمان بن عمير واختلف عنه فرواه سعيد بن زيد أخو حماد بن زيد عن علي بن الحكم عن أبي اليقظان عن إبراهيم عن علقمة والأسود عن عبد الله بن مسعود قال جاء ابنا مليكة إلى النبي صلى الله عليه وسلم وخالفه الصعق بن حزن فرواه عن أبي اليقظان عثمان بن عمير عن أبي وائل عن عبد الله وروى هذا الحديث أبو إسحاق السبيعي وقد اختلف عنه فرواه شريك عن أبي إسحاق عن أبي الأحوص وعلقمة عن عبد الله ورواه إسرائيل عن أبي إسحاق عن أبي الأحوص عن عبد الله وروى هذا الحديث أيضا عاصم عن زر عن عبد الله حدث به محمد بن أبان الجعفي عن عاص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9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لقمة عن عبد الله قال دخلت على رسول الله صلى الله عليه وسلم وقد أثر الحصير بجلده فقلت ألا آذنتني فأبسط لك على الحصير شيئا فقال رسول الله صلى الله عليه وسلم مالي وللدنيا ما أنا والدنيا إلا كراكب استظل في شجرة ثم راح وتركها فقال يرويه المسعودي واختلف عنه فرواه وكيع ويزيد بن هارون وابن المبارك وآدم بن أبي إياس ويونس بن بكير وهاشم بن القاسم وأبو قطن والمعافي بن عمران عن المسعودي عن عمرو بن مرة عن إبراهيم عن علقمة عن عبد الله ورواه إبراهيم بن عبد الله العبسي عن عبيد الله بن موسى عن المسعودي عن حماد عن إبراهيم وحديث عمرو بن مرة أصح وقال أحمد بن حازم الغفاري عن عبيد الله بن موسى المسعودي مثل قول وكيع ومن تابعه ورواه حسن بن حسين العرني عن جرير عن الأعمش عن إبراهيم عن علقمة عن عبد الله حدثناه بن صاعد حدثنا محمد بن عمارة بن صبيح حدثنا حسن بن حسين العرني بذلك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9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لقمة عن عبد الله قال الإذن من النعي والنعي من أهل الجاهلية فقال حدثناه القاضي أبو عمر ومحمد لن مخلد قالا حدثنا أحمد بن منصور حدثنا يزيد بن أبي حكيم حدثنا سفيان عن منصور وأبي حمزة عن إبراهيم عن علقمة عن عبد الله قال الإذن من النعي والنعي من أهل الجاهلية قال إبراهيم إذا كان عندك من يحمل جنازتك فلا يؤذن بها أحد كذت قال العدني ووهم والصواب عن ميمون أبي حمزة وكذا قال وكيع ويزيد بن هارون وغيرهما عن الثوري وكذلك قال إسرائيل عن أبي حمزة عن إبراهيم عن علقمة عن عبد الله قوله ورواه عنبسة بن سعيد بن أبي حمزة ميمون عن إبراهيم بن علقمة عن عبد الله عن النبي صلى الله عليه وسلم إياكم والنعي فإنه من أمر الجاهلية وقال أبو سعيد الأشح عن أبي خالد أو غيره عن أبي حمزة عن إبراهيم عن علقمة عن عبد الله عن النبي صلى الله عليه وسلم أنه نهى عن النعي وقال إنه من أمر الجاهلية والصحيح من قول عبد الل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9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لقمة عن عبد الله كان النبي صلى الله عليه وسلم يتوضأ بالمد ويغتسل بالصاع فقال يرويه مسلم الملائي الأعور عن إبراهيم واختلف عنه فرواه أبو خالد الأحمر عن مسلم عن إبراهيم عن علقمة عن عبد الله ورواه إسرائيل عن مسلم عن إبراهيم عن علقمة والأسود عن عبد الله عن النبي صلى الله عليه وسلم وقيل عن الأسود عن عائشة ومسلم الأعور مضطرب الحديث ما أخرجوا عنه في ال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9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لقمة عن عبد الله قوله ما أبالي مسست ذكى أو أنفي فقال رواه أبو حمزة ميمون عن إبراهيم عن علقمة عن عبد الله ورواه حماد عن إبراهيم مرسلا عن النبي صلى الله عليه وسلم وهما ضعيفا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79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لقمة عن عبد الله كان النبي صلى الله عليه وسلم ينام ساجدا وكان يعرف نومه بنفخه فقال يرويه الأعمش عن إبراهيم واختلف عن فرواه منصور بن أبي الأسود وأبو حمزة السكري وعبد الله بن عبد القدوس عن الأعمش عن إبراهيم عن علقمة عن عبد الله وخالفهم وكيع فرواه عن الأعمش عن إبراهيم عن الأسود عن عائشة ورواه الحجاج بن أرطأة واختلف عنه فرواه أبو معاوية الضرير عن حجاج عن حماد عن إبراهيم عن علقمة عن عبد الله وخالفه يحيى بن زكريا بن أبي زائدة فرواه عن حجاج عن فضيل بن عمرو عن إبراهيم عن علقمة عن عبد الله ورواه منصور بن المعتمر واختلف عنه فروى عن ورقاء عن منصور عن إبراهيم عن الأسود عن عائشة وخالفه شعبة وأبو عوانة فروياه عن منصور عن إبراهيم مرسلا وكذلك أرسله مغيرة عن إبراهيم وأشبهها بالصواب حديث الأعمش عن إبراهيم عن علقمة عن عبد الل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0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لقمة عن عبد الله قال كل شيء في القرآن يا أيها الناس أنزل بمكة وكل شيء في القرآن يا أيها الذين آمنوا أنزل بالمدينة فقال يرويه الأعمش واختلف عنه فرواه قيس بن الربيع وأبو وكيع عن الأعمش عن إبراهيم عن علقمة عن عبد الله وكذلك قال عبيد بن عقيل عن شعبة وقال غيره عن شعبة عن الأعمش عن إبراهيم عن علقمة قوله وكذلك رواه أصحاب الأعمش عنه وهو ال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0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لقمة عن عبد الله عن النبي صلى الله عليه وسلم قال سطع نور في الجنة فرفعوا رؤوسهم فإذا هو من ثغر حور أضحكت في وجه زوجها فقال يرويه حلبس بن محمد بن الكلابي وهو متروك الحديث كوفي عن الثوري واختلف عنه فرواه بن الطباع عيسى بن يوسف بن عيسى عن حلبس عن الثوري عن مغيرة عن إبراهيم عن علقمة عن عبد الله ورواه محمد بن مهاجر عن حلبس عن الثوري عن منصور أو مغيرة عن أبي وائل عن عبد الل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0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لقمة عن عبد الله انشق القمر ونحن مع رسول الله صلى الله عليه وسلم فقال اشهدوا فقال يرويه سعدان بن يحيى اللخمي لا بأس به عن الأعمش عن إبراهيم عن علقمة عن عبد الله واختلف عن يحيى بن عيسى الرملي فقيل عنه كقول سعدان وقال بن أخيه عيسى بن عثمان عن الأعمش عن إبراهيم عن رجل عن عبد الله ورواه شعبة وغيره عن الأعمش عن إبراهيم عن أبي معمر عن عبد الله ورواه يزيد بن عطاء عن سماك عن إبراهيم عن علقمة عن عبد الله وقيل عن يزيد بن عطاء عن سماك عن إبراهيم عن الأسود عن عبد الله وكذلك قال إسرائيل وأسباط عن سماك عن إبراهيم عن الأسود عن عبد الله والصحيح من حديث أبي معمر وقال عمرو بن عاصم ثنا عبد الواحد بن زياد وحفص بن غياث ويوسف بن خالد عن الأعمش عن عبد الله بن مرة عن أبي معمر عن عبد الله بن مسعو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0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لقمة عن عبد الله قال لعن آكل الربا وموكله فقال يرويه الأعمش عن إبراهيم عن علقمة عن عبد الله قال آكل الربا وموكله سواء قال ذلك أصحاب الأعمش عنه ورواه بن جوان عن أبي عاصم عن الثوري عن الأعمش فقال لعن آكل الربا وموكله والمحفوظ أنه من قول بن مسعود آكل الربا وموكله سواء حدثنا محمد بن مخلد قال ثنا محمد بن شعبة بن جوان ثنا أبو عاصم عن سفيان عن الأعمش عن إبراهيم عن علقمة قال عبد الله لعن الله آكل الربا وموكل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0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لقمة عن عبد الله قال ألا أريكم صلاة رسول الله صلى الله عليه وسلم فرفع يديه في أول تكبيرة ثم لم يعد فقال يرويه عاصم بن كليب عن عبد الرحمن بن الأسود عن علقمة حدث به الثوري عنه ورواه أبو بكر النهشلي عن عاصم بن كليب عن عبد الرحمن بن الأسود عن أبيه وعلقمة عن عبد الله وإسناده صحيح وفيه لفظة ليست بمحفوظة ذكرها أبو حذيفة في حديثه عن الثوري وهي قوله ثم لم يعد وكذلك قال الحماني عن وكيع وأما أحمد بن حنبل وأبو بكر بن أبي شيبة وابن نمير فرووه عن وكيع ولم يقولوا فيه ثم لم يعد وكذلك رواه معاوية بن هشام أيضا عن الثوري مثل ما قال الجماعة عن وكيع وليس قول من قال ثم لم يعد محفوظا تم الجزء الأول من كتاب العلل للدارقطني بحمد الله وعونه وصلى الله على سيدنا محمد وآله وكان الفراغ منه يوم الثلاثاء تاسع وعشرين من شعبان المكرم سنة ثمان وسبعمائة غفر الله لكاتبه ولصاحبه ولمؤلفه ولجميع المسلمين المجلد الثاني من العلل الواردة في الأحاديث تأليف الشيخ الإمام الحافظ أبي الحسن علي بن عمر بن أحمد بن مهدي الدارقطني رحمه الله تعالى آمين بسم الله الرحمن الرحيم ومن حديث عبيدة بن عمرو السلماني عن عبد الله بن مسعو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0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يدة عن عبد الله عن النبي صلى الله عليه وسلم في قوله وما قدروا الله حق قدره إن الله يمسك السماوات على أصبع والأرضين على أصبع الحديث فقال يرويه منصور والأعمش واختلف عنهما فرواه شيبان وإسرائيل وجرير بن عبد الحميد وأبو الأشهب النخعي والحسين بن واقد عن منصور عن إبراهيم عن عبيدة عن عبد الله وكذلك رواه الثوري عن منصور والأعمش عن إبراهيم عن عبيدة عن عبد الله ورواه أسباط بن نصر عن منصور عن خيثمة بن عبد الرحمن عن علقمة عن عبد الله ووهم في ذكر خيثمة ورواه أبو معاوية الضرير وجرير وابن فضيل وعيسى بن يونس عن الأعمش عن إبراهيم عن علقمة عن عبد الله وحديث عبيدة أثبت ورواه فضيل بن عياض عن منصور واختلف عنه فقال يحيى القطان عن فضيل عن منصور عن إبراهيم عن عبيدة عن عبد الله مثل قول شيبان ومن تابعه وقال عبد الرزاق عن فضيل بن عياض عن منصور عن إبراهيم عن همام بن الحارث عن بن مسعود حدثنا المحاملي وإسماعيل بن العباس قالا حدثنا محمد بن الوليد البسري وحدثنا محمد بن سهل بن الفضيل الكاتب وأحمد بن عبد الله بن محمد الوكيل وأحمد بن محمد بن أبي بكر الواسطي قالوا ثنا عمر بن شبة قال ثنا يحيى بن سعيد عن سفيان عن منصور وسليمان عن إبراهيم عن عبيدة عن عبد الله أن يهوديا جاء إلى رسول الله صلى الله عليه وسلم فقال يا محمد إن الله يمسك السماوات على أصبع والأرضين على أصبع والجبال على أصبع والبحر على أصبع والخلائق على أصبع ثم يقول أنا الملك قال يحيى وزاد فيه فضيل بن عياض عن منصور بهذا الإسناد فضحك رسول الله صلى الله عليه وسلم تعجبا وتصديقا ل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0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يدة عن عبد الله قال لي رسول الله صلى الله عليه وسلم اقرأ علي القرآن فقلت يا رسول الله أقرأ عليك وعليك أنزل الحديث فقال يرويه الأعمش عن إبراهيم عن عبيدة عن عبد الله وقال يحيى القطان عن الثوري عن الأعمش عن إبراهيم عن عبيدة عن عبد الله قال الأعمش وبعض الحديث عن عمرو بن مرة وقال إسحاق الأزرق عن الثوري عن عمرو بن مرة عن أبي عبيدة عن عبد الله وقال إسحاق الأزرق عن الثوري عن عمرو بن مرة عن أبي عبيدة عن عبد الله ورواه مسعر عن عمرو بن مرة عن إبراهيم عن عبد الله ورواه أبو قلابة عن معاذ بن أسد عن بن المبارك عن الثوري عن منصور عن إبراهيم عن عبيدة عن عبد الله ولا يصح عن منصور ورواه مفضل بن محمد النحوي عن إبراهيم بن مهاجر عن إبراهيم عن عبيدة عن عبد الله وقال أحمد بن مالك التستري عن المفضل عن مغيرة عن إبراهيم بن مهاجر والأعمش عن إبراهيم عن علقمة عن عبد الله ووافقه أبو الأحوص عن الأعمش وقيل أيضا عن عثمان بن أبي شيبة وعن حفص عن الأعمش كذلك ولا يصح والمحفوظ عن حفص عن الأعمش عن إبراهيم عن عبيدة عن عبد الله وقال هشيم وأبو عوانة وعلي بن عاصم عن مغيرة عن أبي رزين عن عبد الله وأصحها حديث الأعمش عن إبراهيم عن عبيدة عن عبد الله وقيل عن شعبة عن إبراهيم بن مهاجر عن إبراهيم النخعي عن عبد الله حدثنا الحسين بن إسماعيل المحاملي وأبو بكر أحمد بن محمد بن أبي شيبة وأبو الحسن عبد الملك بن أحمد بن نصر الدقاق قالوا ثنا يعقوب الدورقي ثنا يحيى بن سعيد القطان عن سفيان عن الأعمش عن إبراهيم عن عبيدة عن عبد الله قال الأعمش وبعض الحديث عن عمرو بن مرة قال قال لي رسول الله صلى الله عليه وسلم اقرأ علي قال قلت أقرأ عليك وعليك أنزل قال فإني أحب أن أسمعه من غيري قال فقرأت حتى بلغت فكيف إذا جئنا من كل أمة بشهيد وجئنا بك على هؤلاء شهيدا قال أمسك ورأيت عينيه تذرفان حدثنا إسماعيل الصفار ثنا أبو قلابة ثنا معاذ بن أسد ثنا عبد الله بن المبارك ثنا سفيان عن منصور عن إبراهيم عن عبيدة عن عبد الله قال لي رسول الله صلى الله عليه وسلم اقرأ علي قلت أقرأ عليك وعليك أنزل القرآن قال اقرأه فإني أحب أن أسمعه من غيري فقرأت عليه فكيف إذا جئنا من كل أمة شهيد فاغرورقت عينا رسول الله صلى الله عليه وسلم وقال من سره أن يقرأ القرآن رطبا أو قال غضا كما أنزل فليقرأه كما قرأه بن أم عبد تفرد به أبو قلاب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0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يدة عن عبد الله عن النبي صلى الله عليه وسلم قال إن آخر أهل الجنة دخولا وآخر أهل النار خروجا من النار رجل يخرج من النار حبوا الحديث فقال يرويه الأعمش ومنصور واختلف عن الأعمش فرواه منصور عن إبراهيم عن عبيدة عن عبد الله وكذلك رواه أبو معاوية الضرير وقتادة بن الفضيل أبو حميد عن الأعمش ورواه عبد الواحد بن زياد عن الأعمش عن إبراهيم عن علقمة وعبيدة عن عبد الله زاد فيه علقمة قاله عفان عنه وأرجو أن يكون محفوظ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0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يدة عن عبد الله مر على النبي صلى الله عليه وسلم فتية من بني هاشم الحديث فقال يرويه عمرو بن قيس الملائي عن الحكم واختلف عنه فرواه حنان بن سدير من شيوخ الشيعة عن عمرو بن قيس عن الحكم عن عبيدة عن عبد الله قال ذلك عباد بن يعقوب ومحمد بن ثواب الهباري عنه وخالفهما محمد بن أحمد القطواني فرواه عن حنان عن عمرو بن قيس عن الحكم عن إبراهيم عن عبيدة عن عبد الله وخالفه داهر بن يحيى الرازي فرواه عن بن أبي ليلى عن الحكم عن إبراهيم عن علقمة والأسود عن عبد الله ورواه يزيد بن أبي زياد عن إبراهيم عن علقمة عن عبد الله وكذلك قال عمارة بن القعقاع عن إبراهيم عن علقمة وهو أصحها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0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يدة عن عبد الله خرج رسول الله صلى الله عليه وسلم لحاجة فلقيته بماء فقال من أمرك بهذا فقلت ما أمرني أحد فقال قد أحسنت أبشر بالجنة ثم جاء علي فبشره بالجنة الحديث فقال يرويه عمرو بن مرة واختلف عنه فرواه أبو مريم عبد الغفار بن القاسم عن عمرو بن مرة عن إبراهيم النخعي عن عبيدة عن عبد الله ورواه الأعمش عن عمرو بن مرة واختلف عنه فرواه عبد الله بن عبد القدوس وأبو يحيى التيمي وشريك عن الأعمش عن عمرو بن مرة عن عبد الله بن سلمة عن عبيدة عن عبد الله وكذلك قال أبو الجحاف عن عمرو بن مرة ورواه منصور بن أبي الأسود عن الأعمش عن عمرو بن مرة عن عبيدة عن عبد الله ولم يذكر بن سلمة ورواه هارون بن سعد عن عمرو بن مرة عن أبي عبيدة عن عبد الله والصحيح ما قاله عبد الله بن عبد القدوس ومن تابعه عن الأعمش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1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يدة عن عبد الله عن النبي صلى الله عليه وسلم قال خير الناس قرني ثم الذين يلونهم فقال يرويه منصور والأعمش ومغيرة عن إبراهيم عن عبيدة عن عبد الله ورواه بن عون عن إبراهيم فأسنده أزهر بن سعد عن بن عون متصلا وأرسله حماد بن زيد عن بن عون وقال يحيى القطان أملاه أزهر على ابني محمد من كتابه ليس فيه عبد الله والمرسل عن بن عون أصلح وهو صحيح عن منصور والأعمش عن إبراهيم متصلا مسندا ورواه يزداد بن جميل عن الجدي عن شعبة عن منصور ومغيرة عن إبراهيم عن أبي عبيدة عن عبد الله ووهم فيه والصواب عن عبيدة حدثنا محمد بن الحسن النقاش المقري قال ثنا علي بن الحسن بن مسلم قال ثنا إسماعيل يعني بن محمد بن عصام قال وجدت في كتاب جدي ثنا سفيان عن الأعمش ومنصور عن إبراهيم عن عبيدة عن عبد الله قال قال رسول الله صلى الله عليه وسلم خير الناس قرني ثم الذين يلونهم ثم الذين يلونهم ثم يجيء قوم تسبق شهادة أحدهم يمينه ويمينه شهادت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1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يدة عن عبد الله علمنا رسول الله صلى الله عليه وسلم التشهد فقال يرويه عطاء بن السائب واختلف عنه فرواه قيس بن الربيع عن عطاء عن أبي البختري عن عبيدة عن عبد الله مرفوعا وخالفه وهيب فرواه عن عطاء بن السائب عن أبي عبد الرحمن السلمي عن عبد الله مرفوعا أيضا ورواه علي بن عاصم عن عطاء بن السائب عن أبي عبد الرحمن عن بن مسعود موقوفا وهذا من عطاء بن السائب فإنه اختلط في آخر عمر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1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يدة عن عبد الله قلنا لرسول الله صلى الله عليه وسلم لما نزلت هذه الآية فمن يرد الله أن يهديه وكيف ذلك قال يدخل النور فيه فيفسح له قال وما علامة ذلك التجافي عن دار الغرور والإنابة إلى دار الخلود والاستعداد للموت قبل نزوله فقال يرويه عمرو بن مرة واختلف عنه فرواه مالك بن مغول عن عمرو بن مرة عن عبيدة عن عبد الله قال عبد الله بن محمد بن المغيرة عنه وتفرد بذلك ورواه زيد بن أبي أنيسة عن عمرو بن مرة عن أبي عبيدة عن عبد الله قاله أبو عبد الرحيم عن زيد وخالفه يزيد بن سنان فرواه عن زيد عن عمرو بن مرة عن عبد الله بن الحارث عن عبد الله بن مسعود وقال وكيع عن المسعودي عن عمرو بن مرة عن أبي عبيدة عن عبد الله وكلها وهم والصواب عن عمرو بن مرة عن أبي جعفر عبد الله بن المسور مرسلا عن النبي صلى الله عليه وسلم كذلك قاله الثوري وعبد الله بن المسور بن عون بن جعفر بن أبي طالب هذا متروك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1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معقل عن بن مسعود عن النبي صلى الله عليه وسلم الندم توبة فقال يرويه عبد الكريم بن مالك الجزري وخصيف بن عبد الرحمن وأبو سعد البقال فأما عبد الكريم فاختلف عنه فرواه مالك بن أنس عن عبد الكريم عن رجل لم يسمه عن أبيه عن عبد الله عن النبي صلى الله عليه وسلم تفرد به بن وهب عن مالك وخالفه عمر بن سعيد بن مسروق وفرات بن سلمان وزهير بن معاوية وعبيد الله بن عمرو الرقي وشريك بن عبد الله وسفيان الثوري فرووه عن عبد الكريم عن زياد بن الجراح ومنهم من قال زياد بن أبي مريم عن عبد الله بن معقل أنه سمع مع أبيه عن بن مسعود وقال خصيف بن عبد الرحمن عن زياد بن أبي مريم عن عبد الله بن معقل عن أبيه عن بن مسعود واختلف عن أبي سعد البقال فرواه الحسن بن صالح عن أبي سعد عن عبد الله بن معقل عن بن مسعود مرفوعا به وتابعه بن عيينة وعلي بن يزيد الصدائي وخالفهم وكيع ويحيى بن يمان وأبو معاوية الضرير فرووه عن أبي سعد عن بن معقل عن بن مسعود موقوفا وخالف الجماعة أبو يحيى الحماني من رواية ابنه يحيى عنه فرواه عن أبي سعد عن أبي عمرو الشيباني عن عبد الله موقوفا ولم يصح شيء في ذكر أبي عمرو الشيباني وقد خالفه غيره ممن رواه عن الحماني عن أبي سعد عن بن معقل عن عبد الله موقوفا أيضا وروى هذا الحديث معمر بن راشد عن عبد الكريم الجزري بإسناد آخر حدث به وهيب عن معمر عن عبد الكريم الجزري عن أبي عبيدة عن عبد الله عن النبي صلى الله عليه وسلم ولم يتابع على هذا القول عبد الكريم والصحيح ما رواه الثوري وأخوه عمر بن سعيد ومن تابعهما عن عبد الكريم عن زياد عن بن معقل أنه كان مع أبيه عند بن مسعود فسمعه يقول عن النبي صلى الله عليه وسلم مرفوعا حدثنا الحسين بن إسماعيل المحاملي ثنا الفضل بن سهل الأعرج ثنا قراد أبو نوح ثنا يونس بن أبي إسحاق عن أبيه إسرائيل عن رجل عن عبد الله بن معقل عن أبيه أنه سمع بن مسعود يقول والله ما أعلم التوبة إلا الندم كذا رواه يونس بن أبي إسحاق عن أبيه إسرائيل عن رجل عن أبيه ويروي عن إسرائيل عن عبد الكريم عن زياد عن بن معقل عن بن مسعود عن النبي صلى الله عليه وسلم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1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عتبة عن بن مسعود عن النبي صلى الله عليه وسلم أنه نهى عن سب الديك فقال يرويه صالح بن كيسان واختلف عنه فرواه مسلم بن خالد الزنجي عن صالح بن كيسان عن عون بن عبد الله بن عتبة عن أبيه عن بن مسعود ورواه إسماعيل بن عياش واختلف عنه فقيل عن صالح بن كيسان كقول مسلم بن خالد وقيل عنه عن صالح بن كيسان عن عون عن عبد الله بن مسعود مرسلا وروى هذا الحديث عبد العزيز بن أبي سلمة الماجشون عن صالح بن كيسان عن عبيد الله بن عبد الله عن زيد بن خالد الجهني عن النبي صلى الله عليه وسلم وقال حسن بن أبي جعفر عن صالح عن عبيد الله عن بن عباس عن النبي صلى الله عليه وسلم وقال قائل عن صالح عن عبيد الله بن عبد الله مرسلا عن النبي صلى الله عليه وسلم والمرسل أشبه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1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عتبة عن بن مسعود أن امرأة جاءت ومعها جارية سوداء فقالت إن علي عتق رقبة مؤمنة فهل تجزيء عني هذه فقال رسول الله صلى الله عليه وسلم لها من ربك قالت الله الحديث فقال يرويه أبو معدان واختلف عنه فرواه أبو عاصم النبيل عن أبي معدان عن عون بن عبد الله عن أبيه عن جده وخالفه عبد الرحمن بن مسهر فرواه عن أبي معدان عن عون بن أبي جحيفة عن أبيه والصحيح حديث أبي عاصم واسم أبي معدان عبد الله بن معدان كوفي لا بأس ب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1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عتبة عن بن مسعود قال رسول الله صلى الله عليه وسلم الطلاق بالرجال والعدة بالنساء فقال يرويه أشعث بن سوار واختلف عنه فرواه عبد الله بن الأجلح عن أشعث عن الشعبي عن عبد الله بن عتبة عن بن مسعود كذلك رفعه وخالفه شعبة فرواه عن أشعث عن الشعبي عن مسروق عن عيدالله قال السنة في الطلاق والعدة بالنساء ورواه الحسن بن صالح عن أشعث عن الشعبي عن عبد الله مثله لم يذكر بينهما أحدا ويشبه أن يكون هذا من أشعث والله أعلم وكذلك قال الثوري وابن فضيل وأسباط كلهم عن أشعث عن الشعبي عن عبد الله وقال يزيد بن هارون عن أشعث عن الشعبي عن مسروق عن عبد الله مثل قول شعب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1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حلام عن بن مسعود عن النبي صلى الله عليه وسلم قال إذا رأى أحدكم امرأة أعجبته فليأت أهله فإن الذي معها مثل الذي معها فقال يرويه أبو إسحاق السبيعي واختلف عنه فرواه الثوري فرفعه قبيصة ومعاوية بن هشام عن الثوري ووقفه أبو نعيم وأبو حذيفة ورواه إسرائيل عن أبي إسحاق عن عبد الله بن حبيب وهو أبو عبد الرحمن السلمي عن بن مسعود فرفعه عنه ورواه معاوية بن هشام عن الثوري عن أبي إسحاق عن أبي عبد الرحمن مرسلا والموقوف عن الثوري أصح وقيل عن موسى بن عقبة عن أبي إسحاق عن أبي عبد الرحمن السلمي عن النبي صلى الله عليه وسلم مرسلا حدثنا عبد الله بن محمد بن أبي سعيد ثنا السري بن يحيى ثنا قبيصة ثنا سفيان عن أبي إسحاق عن عبد الله بن حلام عن بن مسعود أن النبي صلى الله عليه وسلم رأى امرأة أعجبته فأتى سودة وهي تصنع طيبا وعندها نسوة فقضى حاجته ثم خرج فقال من رأى منكم امرأة تعجبه فليأت أهله فإن معها مثل الذي معها حدثنا إسماعيل بن محمد الصفار ثنى عيسى بن جعفر ثنا قبيصة ثنا سفيان عن أبي إسحاق عن عبد الله بن حلام عن بن مسعود قال رأى النبي صلى الله عليه وسلم امرأة أعجبته فأتى سودة وهي تصنع طيبا وعندها نساء فأخلينه فقضى حاجته ثم قال أيما رجل رأى امرأة تعجبه فليقم إلى أهله فإن معها مثل الذي معها حدثنا إسماعيل ثنا عيسى ثنا أبو نعيم ثنا سفيان بإسناده موقوفا حدثنا محمد بن عبد الله بن زكريا ثنا أحمد بن شعيب أنا محمد بن رافع ثنا معاوية بن هشام ثنا سفيان عن أبي إسحاق عن أبي عبد الرحمن عن النبي صلى الله عليه وسلم وعن عبد الله بن حلام عن عبد الله بن مسعود عن النبي صلى الله عليه وسلم قال إذا رأى أحدكم امرأة تعجبه فليأت أهله فإن الذي مع أهله مثل الذي معه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1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عمرو الأودي عن بن مسعود قال رسول الله صلى الله عليه وسلم ألا أخبركم بمن يحرم على النار قالوا بلى قال على كل لين هين قريب سهل فقال يرويه هشام بن عروة واختلف عنه فرواه عبدة بن سليمان والليث بن سعد ولوذان بن سليمان عن هشام بن عروة عن موسى بن عقبة عن عبد الله بن عمرو الأودي عن بن مسعود وقال أبو أسامة عن هشام بن عروة عن موسى بن عقبة بن رجل من أود ولم يثبت اسمه ورواه سعيد الجمحي عن موسى بن عقبة عن الأودي ولم يسمه عن بن مسعود ورواه عبد الله بن مصعب عن هشام بن عروة عن بن المنكدر عن جابر ورواه حماد بن سعيد البراء عن هشام بن عروة عن أبيه عن بن مسعود ولا يصح والمحفوظ حديث عبدة بن سليمان والليث عن هشا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1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عبد الله بن مسعود عن أبيه عن النبي صلى الله عليه وسلم قال إذا أصاب أحدكم هم أو حزن فليقل اللهم إني عبدك وابن عبدك الحديث في دعاء طويل فقال يرويه القاسم بن عبد الرحمن واختلف عنه فرواه فضيل بن مرزوق عن أبي سلمة الجهني عن القاسم بن عبد الرحمن عن أبيه عن بن مسعود وتابعه محمد بن صالح الواسطي رواه عن عبد الرحمن بن إسحاق عن القاسم عن أبيه عن بن مسعود وخالفهما علي بن مسهر فرواه عن عبد الرحمن بن إسحاق عن القاسم عن بن مسعود مرسلا وإسناده ليس بالقو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2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عن أبيه عن النبي صلى الله عليه وسلم رضيت أمتي ما رضي لها بن أم عبد وكرهت ما كره بن أم عبد فقال يرويه منصور بن المعتمر عن القاسم بن عبد الرحمن واختلف عنه فرواه عمرو بن أبي قيس عن منصور عن القاسم عن أبيه عن بن مسعود قال ذلك بن حميد الرازي عن هارون بن المغيرة عن عمرو وخالفه زائدة فرواه عن منصور عن القاسم قال حدثت عن بن مسعود مرسلا والمرسل هو أثبت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2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عبد الله عن أبيه عن النبي صلى الله عليه وسلم أن بني إسرائيل استخلفوا خليفة بعد موسى بن عمران فقام رجل يصلي في القمر فوق بيت المقدس فذكر أمورا كان صنعها فخرج فتدلى بسبب وخرج يضرب اللبن الحديث فقال يرويه سماك بن حرب واختلف عنه فرواه عمرو بن أبي قيس عن سماك عن القاسم بن عبد الرحمن عن أبيه عن بن مسعود قال ذلك محمد بن سعيد بن سابق عنه وخالفه محمد بن خالد الرازي فرواه عن عمرو عن سماك عن عبد الرحمن بن عبد الله عن أبيه وكلاهما رفع الحديث من أوله إلى آخره ورواه المسعودي عن سماك عن عبد الرحمن عن أبيه ولم يذكر القاسم ووقف أول الحديث ورفع آخره وحديث محمد بن خالد عن عمرو بن أبي قيس أشبهها بالصواب آخر الجزء العاشر من الأصل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2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عبد الله بن مسعود عن أبيه عن النبي صلى الله عليه وسلم إذا اختلف البيعان وليس بينهما بينة فالقول قول البائع أو يترادان فقال يرويه القاسم بن عبد الرحمن واختلف عنه فرواه عمرو بن قيس الماصر عن القاسم بن عبد الرحمن عن أبيه عن جده عبد الله بن مسعود حدث به عنه عمرو بن أبي قيس ورواه معن بن عبد الرحمن عن القاسم واختلف عنه فرواه أبو حذيفة عن الثوري عن معن عن القاسم عن أبيه عن بن مسعود قاله أحمد بن يونس الضبي عنه وخالفه عبد الرحمن بن مهدي وأبو داود الحفري وغيرهما فرووه عن الثوري عن معن عن القاسم مرسلا عن بن مسعود ورواه أبو حنيفة عن القاسم واختلف عنه فرواه بن أبي السري العسقلاني عن المقري عن أبي حنيفة عن القاسم عن أبيه عن جده عبد الله وتابعه عبد الله بن بزيع فرواه عن أبي حنيفة والحسن بن عمارة عن القاسم عن أبيه عن بن مسعود ورواه بن أبي ليلى عن القاسم واختلف عنه فرواه موسى بن عقبة عن بن أبي ليلى عن القاسم عن أبيه عن بن مسعود وزاد فيه لفظة لم يأت بها غيره فقال والسلعة قائمة كما هي وخالفه هشيم فرواه عن بن أبي ليلى عن القاسم عن بن مسعود مرسلا قال ذلك أحمد بن حنبل وسعيد بن منصور عن هشيم وقيل عن هشيم عن بن أبي ليلى عن القاسم عن أبيه عن بن مسعود ورواه أبان بن تغلب وعبد الرحمن المسعودي عن القاسم عن بن مسعود مرسلا والمحفوظ هو المرسل وحدثنا نصر بن بيزويه الشيرازي أبو القاسم ثقة مأمون قال ثنا أحمد بن يونس الضبي ثنا موسى بن مسعود ثنا سفيان عن معن بن عبد الرحمن عن القاسم بن عبد الرحمن عن أبيه عن بن مسعود عن النبي صلى الله عليه وسلم نحوه وقبله فقال عبد الله أما أني أقضي بيني وبينك بقضاء سمعته من رسول الله صلى الله عليه وسلم سمعت رسول الله صلى الله عليه وسلم يقول إذا اختلف البيعان ليس بينهما بينة فهو ما يقول رب سلعة أو يترادان وقال في حديث الثوري فالقول قول رب السلعة أو يترادان الفضل ورواه أبو سعد البقال عن الشعبي عن عبد الرحمن بن عبد الله بن مسعود عن أبيه عن النبي صلى الله عليه وسلم قاله أبو بكر بن عياش عن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2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يزيد بن قيس أخو الأسود بن يزيد وعلقمة عمهما وكانا أكبر سنا منه عن عبد الله بن مسعود عن النبي صلى الله عليه وسلم أنه كان يصوم يوم عاشوراء قبل أن ينزل رمضان فلما نزل رمضان ترك فقال يرويه عمارة بن عميرة واختلف عنه فرواه الأعمش عن عمارة بن عميرة عن عبد الرحمن بن يزيد وخالفه زبيد اليامي فرواه عن عمارة بن عميرة عن قيس بن السكن عن عبد الله وخالفه محمد بن طلحة بن مصرف فرواه عن زبيد عن سعد بن عبيدة عن قيس بن السكن وقول الأعمش أشبه بالصواب ورواه الأشجعي عن الثوري بإسناد آخر واختلف فيه عن الأشجعي فقال بن البصير عن الأشجعي عن الثوري عن أبي إسحاق عن عبد الرحمن بن يزيد وقال أبو النضر هاشم بن القاسم عن الأشجعي عن الثوري عن منصور عن إبراهيم عن عبد الرحمن بن زيد وقول أبي النضر أصح ورواه شعبة عن منصور عن إبراهيم مرسلا وقال غندر عن شعبة عن مغيرة عن إبراهيم مرسلا أيضا ورواه أبو حمزة الأعور عن إبراهيم عن علقمة عن عبد الله وذكر علقمة وهم والصحيح حديث عبد الرحمن بن يزيد وقيل عن يوسف بن أسباط عن الثوري عن منصور عن إبراهيم عن علقمة عن عبد الله قاله بركة الحلبي وهو ضعيف حدثنا عبد الله بن محمد بن أبي سعيد ثنا جعفر بن عامر ثنا إسماعيل بن إبراهيم بن البصير ثنا الأشجعي عن سفيان عن عن أبي إسحاق عن عبد الرحمن بن يزيد قال دخل الأشعث بن قيس على عبد الله وهو يتغذى في يوم عاشوراء فقال إذن فكل فقال أليس اليوم يوم عاشوراء قال إنما كان ذلك يوما كنا نصومه ثم ترك كذا قال لنا وإنما هو إبراهيم بن إسماعيل حدثنا بن أبي سعيد ثنا محمد بن أحمد بن الجنيد ثنا أبو النضر هاشم بن القاسم ثنا الأشجعي عن سفيان عن منصور عن إبراهيم عن عبد الرحمن بن يزيد قال دخل الأشعث بن قيس على عبد الله وهو يأكل يوم عاشوراء فقال للأشعث إذا فكل يا أبا محمد قال أليس يوم عاشوراء قال إنا كنا نصومه ثم ترك حدثنا يحيى بن محمد بن صاعد قال ثنا يعقوب الدورقي ثنا وكيع بن الجراح ثنا سفيان عن زبيد عن عمارة بن عمير عن قيس بن السكن الأسدي قال دخل الأشعث بن قيس على عبد الله يوم عاشوراء فأتي بطعام فأكل فقال له إن اليوم يوم عاشوراء فقال له عبد الله إنا كنا نصومه قبل أن ينزل رمضان حدثنا بن صاعد ويعقوب بن إبراهيم البزار وأحمد بن عبد الله الوكيل ومحمد بن سهل بن الفضيل قالوا ثنا عمر بن شبة ثنا يحيى بن سعيد عن سفيان وحدثنا محمد بن سليمان المالكي ثنا أبو موسى ثنا يحيى بن سعيد ثنا سفيان قال حدثني زبيد عن عمارة بن عمير عن قيس بن السكن أن الأشعث بن قيس دخل على عبد الله يوم عاشوراء وهو يأكل فقال يا أبا محمد إذا فكل فقال إني صائم فقال يعني عبد الله بن مسعود كنا نصومه ثم ترك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2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يزيد عن بن مسعود عن النبي صلى الله عليه وسلم قال اذنك على أن يرفع الحجاب وأن تسمع سوادي حتى انهاك فقال يرويه إبراهيم بن سويد النخعي واختلف عنه فرواه الحسن بن عبيد الله عن إبراهيم بن سويد وقال زائدة وابن إدريس وعبد الواحد بن زياد وحفص بن غياث ومحمد بن فضيل عن الحسن بن عبيد الله عن إبراهيم بن سويد عن عبد الرحمن بن يزيد عن عبد الله وخالفهم سفيان الثوري وجرير بن عبد الحميد فروياه عن الحسن بن عبيد الله عن إبراهيم بن سويد عن عبد الله ولم يذكرا بينهما أحدا ورواه سليمان الأعمش قال سمعتهم يذكرون عن إبراهيم بن سويد عن علقمة عن عبد الله والصواب قول من قال عن عبد الرحمن بن يزيد عن عبد الله وقيل عن زائدة عن الأعمش عن إبراهيم عن علقمة عن عبد الله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2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يزيد عن بن مسعود قال أتى علينا زمان ولسنا نقضي ولينا هنالك ثم إن الله عز وجل قدر أن بلغنا من الأمر ما ترون الحديث فقال يرويه الأعمش واختلف عنه فرواه أبو معاوية وحفص بن غياث وأصحاب الأعمش عن الأعمش عن عمارة عن عبد الرحمن بن يزيد عن عبد الله وخالفهم الثوري فرواه عن الأعمش عن عمارة عن حريث بن ظهير عن عبد الله قال يحيى القطان كنا نرى أن سفيان وهم فيه رأيت موملا يرويه عن سفيان عن الأعمش عن عمارة عن حريث بن ظهير وعبد الرحمن بن يزيد فصح القولان جميعا وقد روى حديث حريث بن ظهير عبد الله بن نمير عن الأعمش أيضا حدثنا القاضي المحاملي قال ثنا عباس بن يزيد ثنا أبو معاوية عن الأعمش عن عمارة عن عبد الرحمن بن يزيد عن عبد الله أتى علينا زمان الحديث فقال عباس كنا عند يحيى بن سعيد فذكر هذا الحديث عنده فقال يحيى رواه الثوري عن الأعمش عن عمارة عن حريث بن ظهير عن عبد الله قال فكنا نظن أن الثوري وهم فيه لكثرة من خالفه ثم قال يحيى سمعت موملا يحدث في هذا بشيء لست أحفظه قال عباس فقلت حدثنا مؤمل عن سفيان عن الأعمش عن عمارة عن حريث بن ظهير وعبد الرحمن بن يزيد عن عبد الله فسر بذلك يحيى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2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يزيد عن عبد الله كان النبي صلى الله عليه وسلم إذا أصبح وأمسى يقول فذكر الحديث في الدعاء فقال يرويه إبراهيم بن سويد عن عبد الرحمن بن يزيد عن عبد الله حدث به عنه الحسن بن عبيد الله وزبيد بن الحارث فاتفقا فيه فرواه شعبة وزائدة وإسرائيل وخالد الواسطي وعبد الواحد بن زياد عن الحسن بن عبيد الله عن إبراهيم بن سويد عن عبد الرحمن بن يزيد عن عبد الله وروى هذا الحديث أبو عقيل الأسدي الجمال يحيى بن حبيب بن إسماعيل عن عبد الله بن حبيب بن أبي ثابت عن حسين الجعفي عن زائدة عن إبراهيم بن مهاجر عن إبراهيم التيمي عن عبد الرحمن بن يزيد عن عبد الله ووهم من ذكر إبراهيم بن مهاجر وإبراهيم التيمي وإنما رواه زائدة عن الحسن بن عبيد الله عن إبراهيم بن سويد وقال أبو عقيل في آخره قال إبراهيم بن مهاجر وزادني فيه زبيد وهذا وهم أيضا وإنما قال الحسن بن عبيد الله وزادني فيه زبيد كما رواه أبو بكر بن أبي شيبة عن حسين عن زائد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2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يزيد عن عبد الله قال القصد في السنة خير من الاجتهاد في البدعة فقال يرويه الأعمش واختلف عنه فقال علي بن مسهر وأبو إسحاق الفزاري وعيسى بن يونس عن الأعمش عن مالك بن الحارث عن عبد الرحمن بن يزيد وقال عيسى بن يونس أيضا عن الأعمش عن عمارة عن عبد الرحمن بن يزيد عن عبد الله وقال حفص بن غياث وابن نمير عن الأعمش عن عمارة بن عمير ومالك بن الحارث عن عبد الرحمن بن يزيد عن عبد الله وصح القولان جميعا والله أعلم وقال أبو حفض الأعشى عمرو بن خالد عن الأعمش عن أبي وائل عن عبد الله ووهم في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2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يزيد عن عبد الله أنه صلى المغرب فلما انصرف جعلنا نتلفت فقال ما لكم قلنا نرى أن الشمس ساطعة فقال هذا والله الذي لا إله إلا هو ميقات هذه الصلاة ثم قرأ أقم الصلاة لدلوك الشمس إلى غسق الليل فقال يرويه الأعمش واختلف عنه فرواه زائدة وجرير وابن مسهر والثوري وأبو شهاب وأبو معاوية ومندل عن الأعمش عن إبراهيم عن عبد الرحمن بن يزيد عن عبد الله وخالفهم شعبة فرواه عن الأعمش عن عمارة بن عميرة عن عبد الرحمن بن يزيد ورواه حفص بن غياث عن الأعمش بتصحيح القولين جميعا فقال عن إبراهيم وعمارة عن عبد الرحمن بن يزيد فصحت الأقاويل كلها ورواه سلمة بن كهيل وإبراهيم بن مهاجر عن عبد الرحمن بن يزيد وهو صحيح عنه أخبرنا علي بن الفضل أنبأ محمد بن عامر قراءة حدثكم شداد عن زفر عن أشعث عن سلمة بن كهيل عن عبد الرحمن بن يزيد قال كنت مع عبد الله بن مسعود فلما غربت الشمس قال هذا والذي لا إله إلا غيره حين حل لكل أكل ثم نزل فصلى المغرب ثم أقسم أن هذا وقته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2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يزيد عن بن مسعود عن النبي صلى الله عليه وسلم من سأل وله ما يغنيه جاء يوم القيامة وفي وجهه كدوح أو خموش فقال يرويه حكيم بن جبير عن محمد بن عبد الرحمن بن يزيد عن أبيه حدث به عنه الثوري وشريك وإسرائيل وحماد بن شعيب ورواه محمد بن مصعب القرقساني عن حماد بن سلمة عن إسرائيل عن أبي إسحاق عن محمد بن عبد الرحمن بن يزيد ووهم في قوله عن أبي إسحاق وإنما رواه إسرائيل عن حكيم بن جبير ورواه شعبة عن حكيم بن جبير أيضا حدث به عنه إبراهيم بن طهمان ويحيى القطان ورواه زبيد ومنصور بن المعتمر عن محمد بن عبد الرحمن بن يزيد لم يجاوز ابنه محمدا وقولهما أولى بالصواب حدثنا يحيى بن محمد بن صاعد ثنا أبو هشام الرفاعي وعبد الأعلى بن واصل قالا ثنا يحيى بن آدم ثنا سفيان وثنا أبو غيلان ثنا أبو هشام الرفاعي ثنا يحيى بن آدم ثنا سفيان عن حكيم بن جبير عن محمد بن عبد الرحمن بن يزيد عن أبيه عن عبد الله بن مسعود قال رسول الله صلى الله عليه وسلم لا يسأل عبد مسألة وله ما يغنيه إلا جاءت يوم القيامة خموشا أو خدوشا أو كدوحا في وجهه وقالوا يا رسول الله ماذا أغناه أو ماذا يغنيه قال خمسون درهما أو حسابهما من الذهب قال أبو هشام في حديثه في هذا الموضع قال يحيى بن آدم قيل لسفيان لو كان غير حكيم بن جبير فقال حدثناه زبيد عن محمد بن عبد الرحمن بن يزيد وقال عبد الأعلى بن واصل في حديثه قال يحيى بن آدم قال سفيان وقد سمعت زبيدا يحدث عن محمد بن عبد الرحمن بن يزيد نحوه أو شبه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3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أبي ليلى عن بن مسعود كنت مع رسول الله صلى الله عليه وسلم ليلة الجن فأتى عفريت من الجن بشعلة من نار يريد بها رسول الله صلى الله عليه وسلم فقال جبريل ألا أعلمك كلمات إذ أنت قلتهن طفيت شعلته الحديث فقال يرويه يحيى بن سعيد الأنصاري واختلف عنه فرواه أيوب بن خالد الحراني ويحيى بن حمزة عن الأوزاعي أخبرني إبراهيم بن طريف عن يحيى بن سعيد عن عبد الرحمن بن أبي ليلى عن بن مسعود وخالفه داود العطار فرواه عن يحيى بن سعيد عن رجل من أهل الشام يقال له عباس عن بن مسعود وخالفهما حماد بن زيد فرواه عن يحيى بن سعيد عن محمد بن عبد الرحمن عن رجل عن بن مسعود وقول حماد بن زيد أشبه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3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حرملة عن بن مسعود عن النبي صلى الله عليه وسلم الخيل ثلاثة فرس للرحمن فرس للشيطان وفرس للإنسان الحديث فقال يرويه الركين بن الربيع واختلف عنه فرواه شريك عنه واختلف عن شريك أيضا فقال يعقوب بن إبراهيم عن شريك عن الركين بن الربيع عن أبيه وعن القاسم بن حسان عن عمه عبد الرحمن بن حرملة عن بن مسعود وخالفه حجاج الأعور فرواه عن شريك عن الركين عن القاسم بن حسان عن عبد الله بن مسعود ورواه زائدة عن الركين عن أبي عمرو الشيباني عن رجل من الأنصار عن النبي صلى الله عليه وسلم ويشبه أن يكون القول قول زائدة لأنه من الأثبات وقال طلق بن غنام عن زائدة وأبي مالك وقيس بن الربيع عن الركين عن أبي عمرو الشيباني عن رجل من الأنصار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3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مرو بن شرحبيل عن بن مسعود عن النبي صلى الله عليه وسلم من كذب علي متعمدا الحديث فقال يرويه الأعمش عن طلحة بن مصرف واختلف عنه فرواه يونس بن بكير عن الأعمش عن طلحة عن أبي ميسرة عن عبد الله وقال محمد الحضرمي عن محمد بن جعفر الكلبي عن يونس بن بكير عن الأعمش عن طلحة بن مصرف عن أبي عمار عن عمرو بن شرحبيل عن عبد الله عن النبي صلى الله عليه وسلم ورواه يحيى بن طلحة عن أبي معاوية عن الأعمش عن طلحة عن أبي عمار وهو عريب بن حميد عن أبي ميسرة عن علي ورواه أبو معاوية ووكيع وفضيل بن عياض وزهير بن معاوية عن الأعمش عن طلحة عن أبي عمار عن أبي ميسرة مرسلا ورواه الحسن بن عمارة عن طلحة عن أبي عمار عن أبي ميسرة عن عبد الله والمرسل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3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ميسرة عمرو بن شرحبيل عن عبد الله كان رسول الله صلى الله عليه وسلم يعرض عليه القرآن كل عام مرة فعرض عليه عام فقبض مرتين الحديث فقال يرويه زبيد الايامي عن عبد الرحمن بن عابس عن أبي ميسرة عن عبد الله حدث به عنه محمد بن طلحة ورواه شعبة عن عبد الرحمن بن عابس قال حدثني ناس عن عبد الله ولم يسم أحد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3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مرو بن شرحبيل عن عبد الله قال رجل يا رسول الله أي الذنب أعظم الحديث فقال يرويه منصور عن أبي وائل عن أبي ميسرة عن عبد الله ورواه الأعمش واختلف عنه فرواه الثوري ومعمر وجرير وعبد الله بن نمير عن الأعمش عن أبي وائل عن عمرو بن شرحبيل عن عبد الله وخالفهم أبو شهاب الحناط وأبو معاوية الضرير وشيبان بن عبد الرحمن فرووه عن الأعمش عن أبي وائل عن عبد الله وكذلك رواه واصل الأحدب واختلف عنه فرواه الثوري وشعبة ومهدي بن ميمون عن واصل عن أبي وائل عن عبد الله ورواه عبد الرحمن بن مهدي عن الثوري عن واصل عن أبي وائل عن عمرو بن شرحبيل عن عبد الله ووهم على الثوري ورواه الحسن بن عبيد الله النخعي عن أبي وائل عن عبد الله والصحيح حديث عمرو بن شرحبيل حدثنا أبو بكر النيسابوري ثنا عبد الرحمن بن بشر بن الحكم ثنا يحيى بن سعيد عن سفيان ثنا منصور وسليمان عن أبي وائل عن أبي ميسرة عن عبد الله قال سفيان وحدثني واصل عن أبي وائل عن عبد الله قال سألت أو سئل رسول الله صلى الله عليه وسلم أي الذنب عند الله أكبر قال أن تجعل الله ندا وهو خلقك قلت ثم أي قال أن تقتل ولدك خشية أن يطعم معك قلت ثم أي قال أن تزني حليلة جارك قال ونزل هذه الآية تصديقا لقول رسول الله صلى الله عليه وسلم والذين لا يدعون مع الله إلها آخر ولا يقتلون النفس التي حرم الله إلا بالحق الآية قال لنا أبو بكر النيسابوري هكذا رواه يحيى ولم يذكر في حديث واصل عمرو بن شرحبيل ورواه عبد الرحمن بن مهدي ومحمد بن كثير فجمعا بين واصل ومنصور والأعمش عن أبي وائل عن عمرو بن شرحبيل عن عبد الله فيشبه أن يكون الثوري جمع بين الثلاثة لعبد الرحمن ولابن كثير فجعل إسنادهم واحدا ولم يذكر بينهم خلافا وحمل حديث واصل على حديث الأعمش ومنصور وفصله يحيى بن سعيد فجعل حديث واصل عن أبي وائل عن عبد الله وهو الصواب لأن شعبة ومهدي بن ميمون روياه عن واصل عن أبي وائل عن عبد الله كما رواه يحيى عن الثوري عنه والله أعلم حدثنا أبو علي الصفار إسماعيل بن محمد قال ثنا أحمد بن محمد البرتي ثنا مسدد ثنا يحيى عن سفيان حدثني منصور وسليمان عن أبي وائل عن أبي ميسرة عن عبد الله وعن واصل عن أبي وائل عن عبد الله قال سألت أو سئل رسول الله صلى الله عليه وسلم أي الذنب عند الله أكبر ثم ذكر نحوه وحدثنا أبو بكر الشافعي ثنا معاذ ثنا مسدد ثنا يحيى عن سفيان بهذا الإسناد نحو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3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مرو بن شرحبيل عن بن مسعود أن طول الصلاة وقصر الخطبة من فقه الرجل فقال أبو وائل واختلف عنه فرواه الأعمش عن أبي وائل عن عمرو بن شرحبيل عن عبد الله رواه بن فضيل عن الأعمش عن أبي وائل فعن عبد الله موقوفا وخالف الأعمش واصل بن حبان فرواه عن أبي وائل عن عمار بن ياسر عن النبي صلى الله عليه وسلم تفرد به عبد الملك بن أبجر عن واصل وقد روي هذا الكلام عن عبد الله من وجه آخر موقوفا أيضا وروي عن عمار بن ياسر أيضا من وجهه آخر رواه عدي بن ثابت واختلف عنه فرواه العلاء بن صالح عن عدي بن ثابت عن أبي راشد عن عمار ورواه مسعر عن عدي بن ثابت عن عمار مرسلا والقولان عن أبي وائل محفوظان قول الأعمش وقول واصل جميعا حدثنا أحمد بن عبد الله الوكيل ثنا عمر بن شبة ثنا يحيى عن إسماعيل ثنا قيس قال قال عبد الله أحسنوا هذه الصلاة وأقصروا هذه الخط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3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مرو بن شرحبيل عن عبد الله عن النبي صلى الله عليه وسلم قال ستكون فتن وأمور تنكرونها قيل فما تأمرنا يا رسول الله قال تؤدون إليهم الحق الذي جعل الله لهم عليكم وتسألون الله الذي لكم فقال يرويه الأعمش واختلف عنه فقال يحيى القطان وجرير وأبو معاوية ووكيع والأوزاعي عن الأعمش عن زيد بن وهب عن عبد الله عن النبي صلى الله عليه وسلم ورواه الثوري عن الأعمش عن زيد بن وهب عن عبد الله بمتابعة من تقدم قال ذلك محمد بن كثير ومومل عن الثوري وقيل عن مؤمل عن الثوري عن الأعمش عن أبي وائل عن عمرو بن شرحبيل عن عبد الله وقيل عن الثوري عن الأعمش عن عمارة بن عمير عن عمرو بن شرحبيل عن عبد الله وهو المحفوظ حدثنا عبد الله بن محمد بن زياد النيسابوري ثنا محمد بن مصعب الصوري ثنا مؤمل ثنا سفيان عن الأعمش عن زيد بن وهب عن عبد الله وعن الأعمش عن أبي وائل عن عمرو بن شرحبيل عن عبد الله قال رسول الله صلى الله عليه وسلم ستكون فتن وأمور تنكرونها قالوا فما تأمرنا يا رسول الله قال تؤدون إليهم الذي لهم وتسألون الله الذي لكم حدثنا الحسين بن الحسين الأنطاكي ثنا حميد بن عياش ح وحدثنا بن صاعد ثنا أحمد بن سنان وحميد بن عياش جميعا بالرملة قالا ثنا مول بن إسماعيل عن سفيان عن الأعمش عن زيد بن وهب وعن عمارة بن عمير عن عمرو بن شرحبيل كلاهما عن عبد الله بن مسعود قال رسول الله صلى الله عليه وسلم إنها ستكون فتن وأمور تنكرونها قلنا يا رسول الله فما تأمرنا قال تؤدون إليهم الحق الذي جعله الله لهم عليكم وتسألون الله الذي لك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3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مرو بن ميمون عن بن مسعود عن النبي صلى الله عليه وسلم قال إن المرأة من أهل الجنة لتلبس سبعين حلة من حرير الحديث فقال يرويه أبو إسحاق السبيعي وعطاء بن السائب واختلف عنهما فرواه فضيل بن مرزوق عن أبي إسحاق عن عمرو بن ميمون عن عبد الله عن النبي صلى الله عليه وسلم وخالفه إسرائيل والثوري وأسباط بن نصر فرووه عن أبي إسحاق عن عمرو بن ميمون عن عبد الله موقوفا ورواه عبيدة بن حميد عن عطاء عن عمرو بن ميمون عن عبد الله عن النبي صلى الله عليه وسلم مرفوعا وخالفه أبو الأحوص ومحمد بن فضيل وورقاء بن عمر فرووه عن عطاء بن السائب عن عمرو بن ميمون عن عبد الله موقوفا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3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مرو بن ميمون عن بن مسعود كان رسول الله صلى الله عليه وسلم يعجبه أن يدعو ثلاثا ويستغفر ثلاثا فقال يرويه الثوري وشعبة وزهير وإسرائيل عن أبي إسحاق عن عمرو بن ميمون عن عبد الله وذلك وهم وقيل عن عبد الكبير مثل قول شعبة ومن تابعه حدثنا يوسف بن يعقوب بن إسحاق بن البهلول ثنا جعفر بن محمد بن فضيل ثنا جعفر بن عون ثنا سفيان عن أبي إسحاق عن عمرو بن ميمون عن عبد الله كان رسول الله صلى الله عليه وسلم يستحب أن يدعو ثلاث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3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مرو بن ميمون عن عبد الله عن النبي صلى الله عليه وسلم قال أما فيكم أحد يقرأ ثلث القرآن في ليلة قالوا ومن يطيق ذلك قال قل هو الله أحد تعدل ثلث القرآن فقال يرويه أبو إسحاق السبيعي واختلف عنه فرواه شريك عن أبي إسحاق عن عمرو بن ميمون عن عبد الله عن النبي صلى الله عليه وسلم وخالفه أبو طيبة الجرجاني فرواه عن أبي إسحاق عن الحارث عن عمرو بن ميمون عن بن مسعود وقول شريك أصح وذكر الحارث فيه وهم وقد بينا الخلاف عن عمرو بن ميمون في مسند أبي أيوب وأبي بن كعب وأبي مسعو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4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مرو بن سلمة عن بن مسعود عن النبي صلى الله عليه وسلم قال ما من مسلمين إلا وبينهما ستر من الله عز وجل فإذا قال أحدهما لصاحبه كلمة هجر خرق ستر الله تعالى فقال يرويه يزيد بن أبي زياد واختلف عنه فرواه زائدة عن يزيد عن عمرو بن سلمة عن بن مسعود مرفوعا وتابعه الثوري من رواية عبد الله بن محمد بن المغيرة عنه وخالفهما شعبة وجرير وابن فضيل فرووه عن يزيد بن أبي زياد عن عمرو بن سلمة عن بن مسعود موقوفا وهو الصواب وقال يحيى بن سلام عن الثوري عن زبيد الايامي عن بن سلمة عن بن مسعود مرفوعا وهو وهم حدثنا عبد الصمد بن علي ثنا إبراهيم بن أحمد بن مروان ثنا محمد بن عبد الله بن عبد الحكم ثنا يحيى بن سلام ثنا الثوري عن زبيد الايامي عن بن سلمة عن عبد الله بن مسعود قال رسول الله صلى الله عليه وسلم ما من مسلمين إلا وبينهما من الله عز وجل ستر فإذا قال أحدهما لصاحبه كافر فقد وقع الكفر على أحدهما وإن قال أحدهما لصاحبه كلمة هجر خرق ستر الله تعالى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4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مير بن سعيد عن بن مسعود عن النبي صلى الله عليه وسلم حديث التشهد فقال يرويه حجاج بن أرطأة والأعمش عنه واختلف عنه حجاج فرواه عبد الله بن زياد كوفي ثقة وعبد الله بن الأجلح عن حجاج عن عمير بن سعيد عن بن مسعود عن النبي صلى الله عليه وسلم ورواه البزار أحمد بن عمرو عن شيخ له عن عبد الله بن زياد عن الحسن بن عبيد الله عن عمير بن سعيد ووهم فيه ورواه عبد الواحد بن زياد عن الأعمش وحجاج عن عمير بن سعيد عن بن مسعود موقوفا وهو ال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4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ون بن عبد الله عن بن مسعود عن النبي صلى الله عليه وسلم المؤمن يألف ولا خير فيمن لا يألف ولا يؤلف فقال يرويه أبو حازم سلمة بن دينار واختلف عنه فرواه أسامة بن زيد عن أبي حازم عن عون بن عبد الله عن بن مسعود عن النبي صلى الله عليه وسلم ورواه المسعودي عن أبي حازم بهذا الإسناد موقوفا ورواه مصعب بن ثابت عن أبي حازم عن سهل بن سعد عن النبي صلى الله عليه وسلم ورواه أبو صخر حميد بن زياد وخالد بن الوضاح عن أبي حازم عن أبي صالح السمان عن أبي هريرة وأشبهها بالصواب حديث بن مسعو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4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لي بن علقمة عن بن مسعود عن النبي صلى الله عليه وسلم إذا اختلف الناس بينهم كان بن سمية على الحق وما خير بن سمية بين أمرين إلا اختار أرشدهما فقال يرويه عمار الدهني واختلف عنه فرواه علي بن هاشم عن عمار بن رزيق عن عن عمار الدهني عن سالم بن أبي الجعد عن علي بن علقمة عن بن مسعود وخالفه الثوري من رواية قاسم الجرمي عنه فرواه عن عمار الدهني عن سالم بن أبي الجعد عن أبيه عن بن مسعود وخالفه وكيع ومعاوية بن هشام وغيرهما فرووه عن الثوري عن عمار عن سالم بن أبي الجعد عن بن مسعود ولم يذكر بينهما أحدا وكذلك رواه عمر بن سعيد أخو سفيان الثوري وصباح بن يحيى المزني عن عمار الدهني وكذلك قال معاوية بن هشام عن عمار بن رزيق عن عمار الدهني عن سالم بن أبي الجعد عن بن مسعود وهو أصحها حدثنا أبو ذر أحمد بن محمد بن أبي بكر الواسطي ثنا النعمان بن جابر الأودي الموصلي أنبأ أبي ثنا القاسم بن يزيد الجرمي عن سفيان الثوري عن عمار الدهني عن سالم بن أبي الجعد عن أبيه عن عبد الله عن النبي صلى الله عليه وسلم قال ما خير بن سمية بين أمرين قط إلا اختار أيسرهم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4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امر الشعبي عن عبد الله قال من زعم أن رسول الله صلى الله عليه وسلم رأى ربه فقد أعظم الفرية على الله عز وجل وإنما رأى جبرائيل عليه السلام له ستمائة جناح فقال حدثنا أبو بكر الشافعي ثنا أحمد بن هارون البرديجي ثنا عبد الله بن محمد بن زكريا الأصبهاني ثنا علي بن بشر ثنا عون بن عمارة ثنا الخليل بن أحمد صاحب كتاب العين عن عاصم عن الشعبي عن عبد الله بذلك كذا قال الخليل والمحفوظ عن الشعبي عن مسروق عن عائش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4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رضراض بن أسعد عن بن مسعود كنا نسلم على النبي صلى الله عليه وسلم وهو في الصلاة فقال هذا حديث يرويه مطرف بن طريف الحارثي واختلف عنه فرواه محمد بن فضيل وأسباط بن محمد وجرير بن عبد الحميد وغيرهم عن مطرف عن أبي الجهم سليمان بن الجهم عن الرضراض عن عبد الله بن مسعود ورواه أبو كدينة يحيى بن المهلب عن مطرف عن أبي الجهم عن الرضراض قال حدثني قيس بن ثعلبة عن بن مسعود وذكر علي بن المديني هذا الحديث في المسند فقال كنت أحسبه متصلا حتى رأيت أبا كدينة رواه عن مطرف فأدخل بين الرضراض وبين بن مسعود رجلا يقال له قيس بن ثعلبة وقيس هذا غير معروف وهذا القول وهم من أبي كدينة والصحيح قول من قال عن الرضراض عن بن مسعود وبين أبو حمزة السكري في روايته عن مطرف بهذا الحديث فقال عن أبي الجهم عن الرضراض رجل من بني قيس بن ثعلبة عن بن مسعود والقول قول أبي حمزة بمتابعة من قدمت ذكرهم عن مطرف وروى هذا الحديث قبيصة بن الليث الأسدي عن مطرف عن الشعبي عن الرضراض عن بن مسعود ووهم في ذكر الشعبي والصحيح عن مطرف عن أبي الجهم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4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فلفلة الجعفي عن بن مسعود قال نزل القرآن على سبعة أحرف من سبعة أبواب ونزلت الكتب من باب واحد على حرف واحد فقال يرويه أبو همام الوليد بن قيس السكوني واختلف عنه فقال الثوري عن أبي همام الوليد بن قيس عن القاسم بن حسان عن فلفلة وقال زهير عن أبي همام عن عثمان بن حسان عن فلفلة وقول الثوري أشبه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4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قيس بن أبي حازم عن بن مسعود عن النبي صلى الله عليه وسلم لا يحل لمسلم أن يهجر أخاه فوق ثلاثة أيام فقال رفعه أبو شهاب الحناط حدثناه بن منيع ثنا أبو الربيع الزهراني ثنا أبو شهاب عن إسماعيل بن أبي خالد عن قيس بن أبي حازم عن عبد الله بن مسعود قال رسول الله بذلك وتابعه علي بن هشام بن البريد فرواه عن إسماعيل قاله سهل بن عثمان عنه ووقفه يحيى القطان وعلي بن مسهر وغيرهما عن إسماعيل عن قيس ورواه سلمة بن كهيل عن قيس بن أبي حازم عن بن مسعود عن النبي صلى الله عليه وسلم مرفوعا والصحيح موقوف حدثنا أحمد بن عبد الله الوكيل ثنا عمر بن شبة ثنا يحيى عن إسماعيل ثنا قيس عن عبد الله قال لا يحل لمسلم أن يهجر أخاه فوق ثلاثة أيام وحدثنا الشافعي ثنا علي بن العباس بن الوليد المقانعي ثنا جعفر بن بنت أبي أسامة ثنا عبد الله بن إسماعيل بن يحيى بن سلمة بن كهيل ثنا محمد بن الصلت عن قيس عن سلمة بن كهيل عن قيس بن أبي حازم عن بن مسعود قال رسول الله صلى الله عليه وسلم لا يحل لمسلم أن يهجر أخاه فوق ثلاث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4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قيس عن بن مسعود عن النبي صلى الله عليه وسلم قال إذا كان أجل الرجل بأرض أتت الحاجة له فيعمد إليها الحديث فقال يرويه إسماعيل بن أبي خالد فرفعه عنه عمرو بن علي المقدمي ومحمد بن خالد الوهبي وهشيم من رواية موسى بن حيان عن بن مهدي عنه وغيره يرويه عن هشيم ولا يرفعه وكذلك رواه بن عيينة ويحيى القطان وغيرهما موقوفا وهو الصواب حدثنا أحمد بن عبد الله الوكيل ثنا عمر بن شبة ثنا يحيى ثنا إسماعيل عن قيس قال قال عبد الله إذا كان أجل أحدكم بأرض أتى له الحاجة فيعمد إليها فإذا كان أقصى أثره قبض فتقول الأرض يوم القيامة هذا ما استودعتن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4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قبيصة بن جابر عن بن مسعود عن النبي صلى الله عليه وسلم لعن الله الواشمات فقال يرويه عبد الملك بن عمير واختلف عنه فرواه شيبان وأبو عوانة وأبو حمزة السكري عن عبد الملك بن عمير عن العريان بن الهيثم عن قبيصة بن جابر وقال أبو شيبة إبراهيم بن عثمان عن عبد الملك عن قبيصة ولم يذكر العريان بن الهيثم وقول من ذكر العريان فيه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5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قبيصة بن برمة عن عبد الله لا أحب أن يكون مؤذنوكم عماينكم ولا قراءكم فقال يرويه الثوري عن واصل الأحدب عن قبيصة بن برمة وكذلك رواه شعبة وزائدة عن الثوري فوهم عليه فيه فقال عن الثوري عن أبي حصين عن قبيصة بن برمة عن عبد الله والأول أصح ومن حديث مسروق عن عبد الل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5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سروق عن عبد الله عن النبي صلى الله عليه وسلم لا ترجعوا بعدي كفارا يضرب بعضكم رقاب بعض فقال يرويه أبو الضحى عن مسروق عن بن مسعود واختلف عنه على الأعمش فرواه أبو بكر بن عياش عن الأعمش عن أبي الضحى عن مسروق عن بن مسعود واختلف عن شريك فرواه أبو أحمد الزبيري عن شريك عن الأعمش عن أبي الضحى عن مسروق عن بن عمر وخالفه إسحاق بن محمد العزرمي ورواه عن شريك عن الأعمش عن أبي الضحى عن بن عمر ورواه أبو معاوية وغيره عن الأعمش عن أبي الضحى عن مسروق مرسلا وهو الصحيح ورواه عبد المجيد بن عبد العزيز بن أبي رواد عن معمر عن الأعمش عن أبي الضحى عن مسروق عن عائش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5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سروق عن عبد الله عن النبي صلى الله عليه وسلم قال إذا تكلم الله تعالى بالوحي سمع أهل السماء للسماء صلصلة كحجر السلسلة على الصفا الحديث فقال يرويه الأعمش عن أبي الضحى عن مسروق واختلف عن الأعمش فرواه أبو معاوية الضرير عن الأعمش مرفوعا حدث به عنه إبراهيم بن سعيد الجوهري وأحمد بن أبي سريج الرازي وعلي بن أشكاب وكذلك رواه قران بن تمام عن الأعمش وقال فيه رفع الحديث ورواه أصحاب أبي معاوية غير من سمينا وأصحاب الأعمش موقوفا وروي عن الحسن بن عبيد الله عن أبي الضحى مرفوعا حدث به عنه إبراهيم بن بشار عن بن عيينة والموقوف هو المحفوظ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5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سروق عن عبد الله قال ذكر النوم عند النبي صلى الله عليه وسلم قال ناموا فإذا انتبهتم فأحسنوا فقال أسنده يحيى بن المنذر عن إسرائيل عن أبي حصين عن يحيى بن وثاب عن مسروق عن عبد الله والصواب موقوف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5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سروق عن عبد الله عن النبي صلى الله عليه وسلم يجمع الأولون والآخرون في صعيد واحد الحديث بطوله وفيه صفة الجنة فقال يرويه المنهال بن عمرو واختلف عنه فرواه زيد بن أبي أنيسة وأبو خالد الدالاني عن المنهال بن عمرو عن أبي عبيدة عن مسروق عن عبد الله ورفعه زيد بن أبي أنيسة من أوله إلى آخره رفعه خالد الدالاني في آخره ورواه الأعمش عن المنهال بن عمرو فقال عن قيس بن السكن وأبي عبيدة عن عبد الله ولم يذكر فيه مسروقا ووقف الحديث ورواه عبد الأعلى بن أبي المساور عن المنهال بإسناد الأعمش إلا أنه رفعه إلى النبي صلى الله عليه وسلم ورواه إدريس الأودي عن المنهال عن قيس بن السكن عن عبد الله موقوفا ولم يذكر فيه أبا عبيدة ولا مسروقا ورواه إسماعيل بن عياش عن أبي فروة يزيد بن سنان عن زيد بن أبي أنيسة عن المنهال بن عمرو فقال عن سعيد بن جبير عن بن عباس ووهم فيه قال ذلك هياج بن بسطام عن إسماعيل والصحيح حديث أبي خالد الدالاني وزيد بن أبي أنيسة عن المنهال عن أبي عبيدة عن مسروق عن عبد الله مرفوع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5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سروق عن عبد الله عن النبي صلى الله عليه وسلم الطيرة شرك وليس منا إلا ولكن الله يذهبه بالتوكل فقال يرويه منصور واختلف عنه حدث به عمرو بن أبي قيس عن منصور عن أبي وائل عن مسروق عن عبد الله ووهم وهما قبيحا والصواب عن منصور عن سلمة بن كهيل عن عيسى بن عاصم عن زر بن حبيش عن عبد الله قاله جرير عن منصور وكذلك قال الثوري عن سلمة بن كهيل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5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سروق عن عبد الله عن النبي صلى الله عليه وسلم العينان تزنيان الحديث فقال يرويه عاصم بن أبي النجود عن أبي الضحى واختلف عنه فرواه همام عن عاصم مرفوعا ورواه أبو عوانة عن عاصم موقوفا وكذلك روي عن أبي بكر بن عياش عن الأعمش عن أبي الضحى موقوفا والموقوف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5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سروق عن عبد الله عن النبي صلى الله عليه وسلم ليس منا من ضرب الخدود وشق الجيوب فقال يرويه الأعمش عن عبد الله بن مرة عن مسروق حدث به عنه شعبة وزائدة وأبو عوانة وعلي بن مسهر وعبد الله بن إدريس وأبو معاوية ووكيع وعيسى بن يونس وأبو أسامة وجرير وعبد الله بن داود ومحمد بن ربيعة وحبان بن علي وأسباط بن محمد ومحمد بن عبيد وابن نمير وجعفر بن عون وخالفهم يزيد بن هارون ووهب بن جرير فروياه عن شعبة عن الأعمش عن أبي وائل عن عبد الله والصحيح حديث عبد الله بن مرة عن مسروق ورواه عبد المؤمن بن عبيد الله القيسي عن الأعمش عن أبي صالح عن أبي هريرة ووهم فيه وهما بعيدا وتابعه عبد الله بن عبد القدوس على وهمه ورواه مع عبد الله بن مرة إبراهيم النخعي عن مسروق حدث به عنه زبيد بن الحارث ورواه عنه سفيان الثوري وهو صحيح عنه وحدث به عنه مؤمل بن اهاب عن الفريابي عن الثوري عن إبراهيم ووهم وإنما رواه الثوري عن زبيد وروى هذا الحديث أيضا موسى بن عقبة عن أبي إسحاق السبيعي عن مسروق وهو غريب عنه تفرد به محمد بن جعفر بن أبي كثير عنه قيل فإن بن لهيعة رواه عن موسى بن عقبة عن أبي إسحاق كذلك فقال لا أحفظه وقال إسرائيل عن أبي إسحاق عن مسروق نهى رسول الله صلى الله عليه وسلم عن لطم الخدود وشق الجيوب حدثنا يعقوب بن إبراهيم البزاز ومحمد بن سهيل بن الفضيل وأحمد بن عبد الله بن محمد الوكيل قالوا ثنا عمر بن شبة ثنا يحيى عن سفيان حدثني زبيد عن إبراهيم عن مسروق عن عبد الله عن النبي صلى الله عليه وسلم قال ليس منا من ضرب الخدود وشق الجيوب أو دعا بدعوى الجاهلي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5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سروق عن عبد الله عن النبي صلى الله عليه وسلم قال ما من حاكم يحكم بين الناس إلا حشر يوم القيامة وملك آخذ بقفاه حتى يقفه على جهنم ثم يرفع رأسه إلى الله تعالى فإن قال ألقه ألقاه في مهوى أربعين خريفا فقال يرويه مجالد عن الشعبي عن مسروق رفعه يحيى بن سعيد القطان عن مجالد وتابعه علي بن صالح ووقفه عبد الرحيم بن سليمان وهشيم ويحيى بن زكريا بن أبي زائدة عن مجالد والموقوف هو ال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5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سروق عن عبد الله قال رسول الله صلى الله عليه وسلم أشد الناس عذابا يوم القيامة المصورون فقال يرويه الأعمش عن أبي الضحى عن مسروق مرفوعا حدث به أبو معاوية الضرير ووكيع عن الأعمش ووقفه الثوري عن الأعمش ورواه أيضا حصين وحبيب بن حسان ومنصور عن أبي الضحى مرفوعا من رواية عبد العزيز بن عبد الصمد عن منصور وغيره لا يرفعه عن منصور ورفعه صحيح من حديث الأعمش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6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سروق عن عبد الله مرفوعا أن الخبيث لا يكفر الخبيث ولكن الطيبي يكفر السيء فقال يرويه أبو حصين عن يحيى بن وثاب عن مسروق رفعه قيس عن أبي حصين ووقفه إسرائيل عنه والموقوف أشب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6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سروق عن عبد الله سأل قوم من اليهود رسول الله صلى الله عليه وسلم عن الروح فسكت فظننا أنه يوحى إليه ثم قال يسألونك عن الروح قل الروح من أمر ربي الآية فقال يرويه عبد الله بن إدريس عن الأعمش عن عبد الله بن مرة عن مسروق عن عبد الله وخالفه وكيع وعيسى بن يونس وعلي بن مسهر فرووه عن الأعمش عن إبراهيم عن علقمة عن عبد الله وهو المشهور ولعلهما صحيحان وابن إدريس من الأثبات ولم يتابع على هذا القول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6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سروق عن عبد الله عن النبي صلى الله عليه وسلم إن بني إسرائيل لما ظهر فيهم المنكر جعل الرجل يرى أخاه وجاره على المنكر فينهاه ثم لا يمنعه ذلك أن يكون أكيله وشريبه فضرب الله على قلوبهم الحديث فقال يرويه مؤمل عن الثوري عن علي بن بذيمة عن أبي عبيدة عن مسروق عن عبد الله ووهم في ذكر مسروق وخالفه أبو بكر الحنفي وعلي بن قادم وعباد بن موسى فرووه عن الثوري عن علي بن بذيمة عن أبي عبيدة عن عبد الله وغيرهم يرسله الثوري ولا يذكر فيه بن مسعود والمرسل أصح من المتصل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6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سروق عن عبد الله عن النبي صلى الله عليه وسلم لا يحل دم امرئ مسلم ما إلا بإحدى ثلاث الثيب الزاني والنفس بالنفس والتارك لدينه فقال يرويه الأعمش عن عبد الله بن مرة عن مسروق عن عبد الله مرفوعا حدث به عنه أبو معاوية والثوري وعبد الله بن داود وأبو حمزة السكري وأبو شهاب وابن نمير وأبو الأحوص ويحيى الأموي وجرير وابن عيينة ويعلى وقيل عن وكيع عن الأعمش عن عمرو بن مرة ولا يصح عمرو ورواه الثوري عن الأعمش عن عبد الله بن مرة عن مسروق عن عبد الله وعن إبراهيم عن الأسود عن عائشة ورواه منصور بن المعتمر فخالف الأعمش ورواه عن إبراهيم عن أبي معمر عن مسروق عن عائشة موقوفا وإبراهيم بن طهمان ووقفه عن منصور وذكر لعبد الرحمن بن مهدي حديث منصور عن إبراهيم عن أبي معمر عن مسروق عن عائشة فقال أسند هذين الحديثين جميعا حدثنا علي بن عبد الله بن مبشر ثنا أحمد بن سنان القطان ثنا عبد الرحمن بن مهدي عن سفيان عن الأعمش عن عبد الله بن مرة عن مسروق عن عبد الله عن النبي صلى الله عليه وسلم قال والذي لا إله غيره لا يحل دم رجل مسلم يشهد أن لا إله إلا الله وأني رسول الله إلا ثلاثة نفر التارك الإسلام مفارق الجماعة والثيب الزاني والنفس بالنفس قال الأعمش فحدثت به إبراهيم فحدثني عن الأسود عن عائشة مثله حدثنا أبو علي المالكي ثنا أبو موسى ثنا عبد الرحمن بن مهدي بالإسنادين جميعا مثله حدثنا أبو علي المالكي ثنا أبو موسى ثنا أبو معاوية ثنا الأعمش عن عبد الله بن مرة عن مسروق عن عبد الله عن النبي صلى الله عليه وسلم نحوه ولم يذكر حديث الأسود حدثنا أبو علي بن الصواف ثنا عبد الله هو بن أحمد حدثني أبي ثنا وكيع ثنا الأعمش عن عمرو بن مرة عن مسروق عن عبد الله عن النبي صلى الله عليه وسلم بمثله حدثنا أبو علي المالكي ثنا أبو موسى ثنا أبو عامر ثنا إبراهيم بن طهمان عن منصور عن إبراهيم عن أبي معمر عن مسروق عن عائشة قالت لا يحل دم امرئ مسلم من هذه الأمة إلا بإحدى ثلاث رجل قتل فقتل به والثيب الزاني والمفارق للجماعة أو قال الخارج من الجماعة قال وثنا إبراهيم بن طهمان عن عبد العزيز بن رفيع عن عبيد بن عمير عن عائشة عن النبي صلى الله عليه وسلم قال لا يحل دم رجل مسلم إلا في ثلاث خصال زان محصن فيرجم والرجل يقتل متعمدا فيقتل والرجل يخرج من الإسلام فيحارب الله ورسوله فيقتل أو يصلب أو ينفى من الأرض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6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سروق عن عبد الله قال سألنا غن أرواح الشهداء فقال أرواحهم كطائر لها قناديل معلقة بالعرش تسرح في أي الجنة شاءت الحديث بطوله فقال يرويه الأعمش عن عبد الله بن مرة عن مسروق حدث به عنه علي بن مسهر وأبو معاوية وجرير والثوري وأسباط بن محمد وعبد الواحد بن زياد وابن نمير وابن عيينة ورواه محمد بن إسحاق عن الأعمش عن أبي الضحى عن مسروق عن عبد الله والصواب عبد الله بن م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6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سروق عن عبد الله أن النبي صلى صلى الله عليه وسلم أعطى الولد الخالة فقال يرويه أبو حصين عن يحيى بن وثاب عن مسروق موقوفا حدث به عنه الثوري وقيس بن الربيع ورفعه شيخ من أهل بغداد يعرف بالعباس بن بشر الرخجي عن محمد بن أبي عون عن أبي نعيم عن الثوري ولا يصح رفعه لم أسمعه عن عباس ثقة يتلوه إن شاء الله تعالى في الذي يليه وسئل عن حديث مسروق عن عبد الله عن النبي صلى الله عله وسلم قال سباب المسلم فسوق وقتاله كفر وحسبنا الله ونعم الوكيل وصلى الله على سيدنا محمد وآله وصحبه وسلم تسليما كثيرا الرابع من مسند عبد الله بن مسعود رضى الله تعالى عنه بسم الله الرحمن الرحيم وبه نستعي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6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الشيخ أبو الحسن علي بن عمر بن أحمد بن مهدي الحافظ عن حديث مسروق عن عبد الله عن النبي صلى الله عليه وسلم سباب المسلم فسوق وقتاله كفر فقال حدث به إسحاق الأزرق عن الثوري عن زبيد عن أبي وائل عن مسروق عن عبد الله وخالفه أصحاب الثوري فرووه عن الثوري عن زبيد عن أبي وائل عن عبد الله ليس فيه مسروق وكذلك رواه أصحاب زبيد عن زبيد والصحيح قول من لم يذكر فيه مسروقا وكذلك رواه الأعمش ومنصور عن أبي وائل عن عبد الله حدثنا يحيى بن محمد بن صاعد ثنا زياد بن أيوب والعلاء بن سالم وحدثنا محمد بن عبد الله بن غيلان ثنا الحسن بن الجنيد قالوا ثنا إسحاق بن يوسف الأزرق ثنا سفيان عن زبيد عن أبي وائل عن مسروق عن عبد الله قال رسول الله صلى الله عليه وسلم قتال المسلم كفر وسبابه فسوق حدثنا أبو بكر يوسف بن يعقوب بن إسحاق بن البهلول ثنا جدي وقريء على أبي محمد بن صاعد وأنا أسمع حدثكم العباس بن محمد وحاتم بن أبي حاتم الجوهري وحدثنا إسماعيل بن محمد الصفار ثنا عيسى بن جعفر الوراق قالوا حدثنا قبيصة ثنا سفيان عن منصور عن أبي وائل عن عبد الله عن النبي صلى الله عليه وسلم قال سباب المسلم فسوق وقتاله كفر حدثنا أحمد بن محمد بن سعدان الصيدلاني ثنا شعيب بن أيوب وحدثنا أبو محمد بن صاعد ثنا محمد بن الحسين بن أبي الحسين ثنا محمد بن سعيد بن الأصبهاني قالا ثنا معاوية بن هشام عن سفيان عن منصور عن أبي وائل عن عبد الله قال رسول الله صلى الله عليه وسلم سباب المؤمن فسوق وقتاله كفر قال بن سعدان سباب الم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6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سروق عن عبد الله قال لم يوقت لنا في الصلاة على الجنائز فقال يرويه الشعبي واختلف عنه فرواه الحماني عن شريك عن جابر عن الشعبي عن مسروق وخالفه موسى بن داود فرواه عن شريك عن جابر عن الشعبي عن علقمة وكذلك قال الثوري عن جابر وقيل عن شريك عن الشيباني عن علقمة أو مسروق عن عبد الله وقيل عن شريك عن الشيباني عن الشعبي عن علقمة عن عبد الله ورواه أبو حمزة السكري عن الشيباني عن الشعبي عن علقمة موقوفا على بن مسعود وكذلك رواه إسماعيل بن أبي خالد وداود بن أبي هند عن الشعبي ورواه عطاء بن السائب عن الشعبي عن بن مسعود مرفوعا مرسلا لم يذكر بين الشعبي وبين بن مسعود أحدا والمحفوظ قول من قال لم يوقت لن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6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سروق عن عبد الله قال ما نسيت فإني لم أنس تسليم رسول الله صلى الله عليه وسلم في الصلاة عن يمينه وعن شماله كأني أنظر إلى بياض خده فقال رواه الشعبي وأبو الضحى عن مسروق ورواه عن الشعبي زكريا وهو غريب عنه قيل للشيخ هو بن أبي زائدة قال الله أعلم ورواه جابر الجعفي واختلف عنه فرواه إسرائيل عن جابر والقاسم الجرمي وعبد الصمد بن حسان عن الثوري عن جابر عن الشعبي عن مسروق عن عبد الله واختلف عن الثوري فرواه وكيع وغيره عن الثوري عن جابر عن أبي الضحى عن مسروق وقال عبد الرزاق عن الثوري عن حماد بن أبي سليمان عن أبي الضحى وقال أبو حذيفة عن الثوري عن الأعمش عن أبي الضحى وقال سعد بن سعيد الجرجاني عن الثوري عن خالد عن أبي الضحى وقد روى هذا الحديث سعيد بن سفيان الجحدري عن شعبة فقال عن خالد عن أبي الضحى وقال إبراهيم بن حميد الطويل عن شعبة عن أبي إسحاق عن أبي الضحى قاله حمدان بن عمر عنه والمحفوظ عن شعبة عن جابر عن أبي الضحى وكذلك رواه عبد الكريم أبو يعفور الجعفي عن جابر عن أبي الضحى ورواه حجاج بن أرطأة عن غير واحد عن أبي الضحى قال ذلك عنه سويد أبو حاتم وقال حجاج بن نصير عن هشام عن إبراهيم عن أبي الضحى ووهم فيه ورواه مغيرة بن مقسم واختلف عنه فقال حفص بن جميع عن مغيرة عن أبي الضحى عن مسروق عن عبد الله وقاله شعبة عن مغيرة عن إبراهيم عن عبد الله مرسلا وكذلك قال فضيل بن عمرو والقعقاع بن يزيد وحماد بن أبي سليمان من رواية حماد بن سلمة عنه قالوا كلهم عن إبراهيم عن عبد الله عن النبي صلى الله عليه وسلم مرسلا ورواه أبو حمزة الأعور واسمه ميمون وعبيدة بن معتب وعبد الكريم أبو أمية عن إبراهيم فقالوا عن علقمة عن عبد الله فأسندوه ورواه يزيد بن أبي زياد عن إبراهيم عن علقمة عن عبد الله موقوفا غير مرفوع حدثنا أحمد بن عمر بن العباس القزويني ثنا علي بن الحسن بن سلم حدثني إسحاق بن إبراهيم ثنا سعد بن سعيد الجرجاني عن سفيان عن خالد عن أبي الضحى عن مسروق عن عبد الله عن النبي صلى الله عليه وسلم أنه كان يسلم عن يمينه وعن يساره حتى يرى بياض خده يقول السلام عليكم ورحمة الله حدثنا أحمد بن محمد بن مسعدة ثنا محمد بن زكريا الأصبهاني ثنا أبو حذيفة ثنا سفيان عن الأعمش عن أبي الضحى عن مسروق قال قال عبد الله ما نسيت فيما نسيت عن رسول الله صلى الله عليه وسلم أنه كان يسلم عن يمينه السلام عليكم وعن يساره مثل ذلك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6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رة الهمداني عن بن مسعود عن النبي عجب ربنا من رجلين رجل ثار عن وطائه ولحافه إلى صلاته ورجل غزا في سبيل الله فانهزم الناس ورجع حتى أهريق دمه الحديث فقال يرويه عطاء بن السائب عن مرة واختلف عنه فرفعه حماد بن سلمة عن عطاء بن السائب ووقفه خالد بن عبد الله عن عطاء وروى هذا الحديث قيس بن الربيع عن أبي إسحاق عن مرة عن عبد الله مرفوعا تفرد به يحيى الحماني عن قيس ورواه إسرائيل واختلف عنه فقال أحمد بن يونس عن إسرائيل عن أبي إسحاق عن أبي الأحوص وأبي الكنود عن عبد الله موقوفا وقال يحيى بن آدم عن إسرائيل عن أبي إسحاق عن أبي عبيدة وأبي الكنود موقوفا والصحيح هو الموقوف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7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رة الهمداني عن عبد الله قال رسول الله صلى الله عليه وسلم صلاة الوسطى صلاة العصر فقال يرويه زبيد واختلف عنه فرواه محمد بن طلحة عن زبيد عن مرة عن عبد الله ورواه أبو مريم عبد الغفار عن زبيد عن طلحة بن مصرف عن مرة عن عبد الله والأشبه بالصواب قول من لم يذكر طلح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7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رة عن عبد الله عن النبي صلى الله عليه وسلم من هم بسيئة ولم يعملها لم تكتب عليه ومن هم بقتل رجل عند البيت الحرام الحديث فقال يرويه السدي وقد اختلف عنه فرفعه شعبة عن السدي ووقفه الثوري والقول قول شعبة حدثنا محمد بن سهل بن الفضيل ويغقوب بن إبراهيم البزار قالا ثنا عمر بن شبة ثنا يحيى عن سفيان حدثني السدي عن مرة قال قال عبد الله من هم بسيئة فلم يعملها لم تكتب عليه ولو هم بقتل إنسان عند البيت وهو بعدن أبين لأذاقه الله من عذاب أليم وقرأ ومن يرد فيه بإلحاد بظلم الآي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7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رة عن عبد الله قال رسول الله صلى الله عليه وسلم إن الله قسم بينكم أخلاقكم كما قسم بينكم أرزاقكم وإن الله تعالى يعطي الدنيا من أحب ومن لا يحب الحديث فقال يرويه زبيد عن مرة عن عبد الله واختلف عنه فرفعه أحمد بن جناب عن عيسى بن يونس عن الثوري عن زبيد وتابعه عبد الرحمن بن زبيد عن أبيه ووقفه عبد الرحمن بن مهدي ومحمد بن كثير عن الثوري عن زبيد وكذلك رواه مححمد بن طلحة وزهير بن معاوية وروي عن حمزة الزيات عن زبيد مرفوعا أيضا ورواه الصباح بن محمد الهمداني وهو كوفي أحمسي ليس بقوي عن مرة عن عبد الله مرفوعا أيضا والصحيح موقوف قلت لأبي الحسن روى شريك عن عبد الله بن زبيد عن أبيه عن مرة عن عبد الله اتقوا الله حق تقاته أن يطاع فلا يعصي الحديث هو آخره فقال لا أحفظ الحديث ولكن هو آخره حدثنا أبو بكر بن مجاهد ثنا أحمد بن عبد الله الحذاء ح وحدثنا أبو بكر الشافعي ثنا عياش بن محمد الجوهري قالا ثنا أحمد بن جناب ثنا عيسى بن يونس عن الثوري عن زبيد عن مرة عن عبد الله قال رسول الله صلى الله عليه وسلم إن الله قسم بينكم أخلاقكم كما قسم بينكم أرزاقكم وإن الله يعطي الدنيا من يحب ومن لا يحب ولا يعطي الإيمان إلا من يحب فإن ضن أحدكم بالمال أن ينفقه وهاب الليل أن يكابده وخاف العدو أن يجاهده فليكثر من لا حول ولا قوة إلا بالله والله أكبر وسبحان الله والحمد لله والله أكبر لفظ بن مجاه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7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رة عن بن مسعود موقوف فال موت الفجاءة أسف على الكافر تخفيف على المؤمن فقال يرويه الأعمش واختلف عنه فرواه أبو بكر بن عياش عن الأعمش عن زبيد عن مرة عن عبد الله ورواه المحاربي عن الأعمش عن زبيد عن أبي الأحوص عن عبد الله وقال أبو شهاب مثل قول المحاربي وقال عن عبد الله وعائشة وقول المحاربي أشبه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7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رة عن عبد الله عن النبي صلى الله عليه وسلم في قوله تعالى وإن منكم إلا واردها يرد الناس كلهم ثم يصدرون عنها بأعمالهم فقال يرويه السدي عن مرة فرفعه عنه إسرائيل ووقفه شعبة ويحتمل أن يكون مرفوع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7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رة عن عبد الله قال رسول الله صلى الله عليه وسلم ليس شيء يقربكم إلى الله عز وجل إلا وقد أمرتكم به الحديث فقال يرويه إسماعيل بن أبي خالد واختلف عنه فقال هبيرة التمار أبو عمر المقري عن هشيم عن إسماعيل عن زبيد عن مرة عن عبد الله وغيره يرويه عن إسماعيل عن زبيد مرسلا عن بن مسعود وهذا أصح وقيل عن عمر بن علي المقدمي عن إسماعيل بن أبي خالد عن عبد الرحمن بن عبد الله بن مسعود عن عبد الله بن مسعود حدثنا أبو بكر الشافعي ثنا الحسن بن علويه القطان ثنا أبو عمر هبيرة التمار ثنا هشيم أنبأ إسماعيل بن أبي خالد عن زبيد الأيامي عن مرة عن عبد الله بن مسعود قال رسول الله صلى الله عليه وسلم ليس شيء يقربكم إلى الله عز وجل إلا وقد أمرتكم به وليس شيء يقربكم إلى النار إلا وقد نهيتكم عنه وإن الروح القدس نفث في روعي أن نفسا لا تموت حتى تستكمل رزقها فاتقوا الله وأجملوا في طلب الرزق ولا يحملنكم استبطاء الرزق أن تطلبوه بمعاصي الله فإن الله تعالى لا يدرك ما عنده إلا بطاعت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7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رة الطيب عن عبد الله في قوله تعالى اتقوا الله حق تقاته أن يطاع فلا يعصي ويشكر فلا يكفر ويذكر فلا ينسى فقال يرويه زبيد عن مرة عن عبد الله وخالفه عمرو بن مرة فرواه عن مرة عن الربيع بن خثيم قوله قيل للشيخ مرة الهمداني قال نعم هو مرة بن شرحبيل الطيب الهمداني نبيل جليل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7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مسيب بن رافع عن عبد الله بن مسعود عن النبي صلى الله عليه وسلم قال من قتل حية فله سبع حسنات ومن قتل وزغة فله حسنة ومن ترك حية مخافة عاقبتها فليس منا فقال يرويه أبو إسحاق الشيباني واختلف عنه فرواه أسباط بن محمد وعبد الواحد بن زياد وخالد بن عبد الله الواسطي عن الشيباني عن المسيب بن رافع عن بن مسعود عن النبي صلى الله عليه وسلم وليس حديث خالد إلا في تر قتل الحية ورواه عباد بن العوام عن الشيباني عن المسيب بن رافع عن رجل عن بن مسعود عن النبي صلى الله عليه وسلم ووقفه أبو شهاب الحناط عن الشيباني عن المسيب عن بن مسعود قوله ورفعه 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7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مسيب بن رافع عن بن مسعود قال لا تشتروا السمك في الماء فإنه غرر فقال يرويه يزيد بن أبي زياد عن المسيب بن رافع واختلف عنه فرفعه أحمد بن حنبل عن أبي العباس محمد بن السماك عن يزيد ووقفه غيره كزائدة وهشيم عن يزيد بن أبي زياد والموقوف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7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معرور بن سويد عن بن مسعود قال سئل رسول الله صلى الله عليه وسلم عن القردة والخنازير فقال إن الله إذا غضب على قوم لم يجعل لهم نسلا ولا عاقبة وقالت أم حبيبة اللهم أمتعني بزوجي رسول الله وبأبي سفيان وبأخي معاوية فقال رسول الله دعوت الله لآجل مضروبة وآثار مبلوغة وأرزاق مقسومة لا يتقدم منها بشيء ولو سألت الله أن ينجيك من عذاب القبر وعذاب النار كان خير أو أفضل فقال يرويه علقمة بن مرثد واختلف عنه فرواه أبو خالد الدالاني يزيد بن عبد الرحمن والثوري ومسعر بن كدام عن علقمة بن مرثد عن المغيرة بن عبد الله اليشكري عن المعرور بن سويد عن عبد الله وخالفهم عبد الرحمن المسعودي ورواه عن علقمة بن مرثد عن المستورد بن الأحنف عن بن مسعود ووهم فيه والصواب قول أبي خالد الدالاني ومن تابع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8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نزال بن سبرة عن بن مسعود عن النبي صلى الله عليه وسلم أن عمر سراج أهل الجنة فقال يرويه مسعر عن عبد الملك بن ميسرة واختلف عنه فرواه يحيى بن اليمان عن مسعر عن عبد الملك بن ميسرة عن النزال عن بن مسعود ووهم فيه وإنما رواه مسعر عن عبد الملك بن ميسرة عن مصعب بن سعد عن معاذ وكذلك قال الأعمش عن عبد الملك بن ميسرة وقيل عن يحيى بن اليمان عن سفيان عن مسعر ولا يصح الثوري في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8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وهب بن ربيعة عن بن مسعود قال إني لمستتر بأستار الكعبة في ثلاثة نفر ثقفي وختناه قرشيان كثير شحوم بطونهم قليل فقه قلوبهم الحديث وفيه فأنزل الله عز وجل وما كنتم تستترون أن يشهد عليكم سمعكم ولا أبصاركم الحديث فقال يرويه الأعمش واختلف عنه واختلف عنه فرواه الثوري عن الأعمش عن عمارة بن عمير عن وهب بن ربيعة عن عبد الله وتابعه عبد الله بن بشر الرقي عن الأعمش ورواه أبو معاوية الضرير وقطبة بن عبد العزيز عن الأعمش عن عمارة عن عبد الرحمن بن يزيد عن عبد الله قال قطبة قلت للأعمش أن سفيان الثوري يقول هو وهب بن ربيعة قال فأطرق ثم همهم ساعة ثم رفع رأسه فقال صدق سفيان هو وهب بن ربيعة وخالفهم أبو مريم عبد الغفار فرواه عن الأعمش عن عمارة عن زيد بن وهب الجهني عن عبد الله ورواه الحسن بن عمارة والمسعودي عن الأعمش عن أبي وائل عن عبد الله ووهما فيه ورواه شعبة عن الأعمش عن رجل عن عبد الله والقول قول سفيان الثوري وعبد الله بن بشر ورواه زيد بن أبي أنيسة عن الأعمش عن أبي الضحى عن مسروق عن عبد الله حدثنا محمد بن إبراهيم بن نيروز وأبو علي محمد بن سليمان بن علي المالكي بالبصرة قالا ثنا أبو موسى محمد بن المثنى ثنا يحيى بن سعيد القطان ثنا سفيان الثوري حدثني الأعمش عن عمارة بن عمير عن وهب بن ربيعة عن عبد الله بن مسعود قال إني لمستتر بأستار الكعبة إذ جاء ثلاثة نفر ثقفي وختناه قرشيان فتحدثوا بينهم بحديث فقال أحدهم أترى الله يسمع ما قلنا فقال أحدهم أراه يسمع إذا رفعنا ولا يسمع إذا خفضنا قال وقال الآخران إن كان يسمع منه شيئا فإنه يسمعه كله فأتيت النبي صلى الله عليه وسلم فذكرت ذلك له قال فنزلت هذه الآية وما كنتم تستترون أن يشهد عليكم سمعكم ولا أبصاركم ولا جلودكم حتى بلغ فما هم من المعتبين لفظ بن نيروز حدثنا محمد بن سليمان المالكي ومحمد بن إبراهيم بن نيروز قالا أنبأ أبو موسى محمد بن المثنى ثنا يحيى بن سعيد عن سفيان عن منصور عن مجاهد عن أبي معمر عن عبد الله نحوه تفرد به يحيى القطان عن سفيان عن منصور أخرجه البخاري عن عمرو بن علي عن يحيى وأخرجه مسلم عن أبي بكر بن خلاد عن يحيى حدثنا أبو علي بن الصواف عن عبد الله بن أحمد بن حنبل قال حدثني محمد بن عبد الله بن نمير ثنا قبيصة عن قطبة قال قال رجل للأعمش حين حدث بحديث عبد الرحمن بن يزيد عن عبد الله كنت مستترا إن سفيان يحدث به عنك عن وهب بن ربيعة قال فهمهم الأعمش ساعة ثم قال هو كما قال سفيا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8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وابصة بن معبد عن بن مسعود عن النبي صلى الله عليه وسلم قال تكون فتنة القائم فيها خير من المضطجع والمضطجع خير من القاعد والقاعد خير من القائم الحديث فقال يرويه إسحاق بن راشد عن عمرو بن وابصة عن أبيه حدث به القاسم بن غزوان عن إسحاق بن راشد وتابعه معمر من رواية بن المبارك عنه وقال عبد الرزاق في رواية أحمد بن حنبل عنه عن معمر عن رجل عن عمرو بن وابصة وهذا الرجل هو إسحاق بن راشد وفي رواية بن أبي السري العسقلاني عن عبد الرزاق عن معمر عن إسحاق بن راشد عن عمرو بن وابصة عن أبي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8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هبيرة بن يريم عن عبد الله قال رسول الله صلى الله عليه وسلم من أتى ساحرا فصدقه بما يقول فقد بريء بما أنزل على محمد فقال يرويه أبو إسحاق السبيعي واختلف عنه فرواه الحماني عن أبي خالد عن عمرو بن قيس عن أبي إسحاق عن هبيرة عن عبد الله عن النبي صلى الله عليه وسلم وتابعه ثابت الزاهد عن الثوري عن أبي إسحاق وكل من رواه عن أبي إسحاق غير من ذكرنا فقد وقفه وهو الصواب وقال مفضل بن صالح عن أبي إسحاق عن أبي الأحوص عن عبد الله ووهم في ذلك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8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هزيل بن شرحبيل عن عبد الله قال رسول الله صلى الله عليه وسلم لينهكن أحدكم أصابعه قبل أن تنهكه النار فقال يرويه أبو مسكين الأودي واسمه الحر عن هزيل عن عبد الله واختلف عنه فرفعه زيد بن أبي الزرقاء عن الثوري إلى النبي صلى الله عليه وسلم وتابعه أبو عوانة من رواية شيبان بن فروخ عنه فرفعه أيضا ورواه أصحاب الثوري وأصحاب أبي عوانة عنهما موقوفا وكذلك رواه زائدة وزهير وأبو الأحوص عن أبي مسكين موقوفا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8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هزيل عن بن مسعود أتى النبي صلى الله عليه وسلم سائل وفي البيت وسق تمرة فناولها إياه ثم قال لو لم تأتها لأتتك فقال يرويه أبو قيس عن هزيل واختلف عنه فرواه بن التل عمر بن محمد بن الحسن عن أبيه عن الثوري عن أبي قيس عن هزيل عن عبد الله متصلا مسندا وغيره يرويه عن الثوري مرسلا ورواه أبو عوانة عن الأعمش عن أبي قيس عن هزيل عن بن عمر مسندا والمرسل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8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هزيل بن شرحبيل عن عبد الله قال رسول الله صلى الله عليه وسلم أما يستطيع أحدكمم أن يقرأ ثلث القرآن في ليلة قلنا لا قال قل هو الله أحد تعدل ثلث القرآن فقال يرويه محمد بن سلمة عن الفزاري وهو محمد بن عبيد الله العرزمي عن أبي قيس عن هزيل وهو وهم والصواب عن أبي قيس وهو الأودي واسمه عبد الرحمن بن ثروان عن عمرو بن ميمون عن أبي مسعود حدثنا أبو علي بن الصواف ثنا أبو مسلم الكجي ثنا أبو عاصم أنبأ سفيان عن أبي قيس عن عمرو بن ميمون عن أبي مسعود قال رسول الله صلى الله عليه وسلم أيعجز أحدكم أن يقرأ ثلث القرآن قالوا وما هو قال قل هو الله أحد الله الصمد ثلث القرآ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8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زيد بن الحارث عن بن مسعود قال إذا عمل الخطيئة فمن رضيها فهو كمن شهدها فقال يرويه أخو عبد الملك بن عمير وقيل اسمه عبد الرحمن وقيل عبد الله عن يزيد بن الحارث حدث به عنه الحسن بن سعد مولى علي كوفي ثقة ومن قال فيه عن عبد الملك بن عمير فقد وهم وإنما هو عن أخي عبد الملك بن عمي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8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عبيدة عن عبد الله عن النبي صلى الله عليه وسلم لا تقبل صلاة بغير طهور فقال حدث به مسروق بن المرزبان عن يحيى بن أبي زائدة عن أبيه عن أبي إسحاق مرفوعا وتابعه ضرار بن صرد عن علي بن هاشم عن الأعمش فرفعه أيضا وخالفه علي بن مسهر ووكيع وأصحاب الأعمش فرووه عن الأعمش عن أبي إسحاق موقوفا وكذلك رواه الثوري وشعبة وأبو الأحوص عن أبي إسحاق موقوفا وهو الصواب حدثنا محمد بن مخلد ثنا إبراهيم الحربي ثنا عبيد الله القواريري ثنا يحيى عن سفيان عن أبي إسحاق عن أبي عبيدة عن عبد الله قال لا تقبل صلاة بغير طهور ولا صدقة من غلول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8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عبيدة عن عبد الله عن النبي صلى الله عليه وسلم إن بني إسرائيل لما عملوا بالمعاصي فنهاهم قراؤهم وعلماؤهم فعصوهم فخالطوهم في معايشهم فضرب الله قلوب بعضهم على بعض ثم لعنهم الحديث فقال يرويه علي بن بذيمة واختلف عنه فرواه الأعمش وشريك ومحمد بن أبي الوضاح وهو أبو سعيد المؤدب وموسى بن أعين ومسعر واختلف عنه فأسنده عنه بن عيينة ووصله وغيره أرسله ورواه الثوري فأسنده عنه أبو بكر الحنفي وشعيب بن صفوان وعباد بن موسى وابن المبارك وعلي بن قادم واختلف عن مؤمل فقيل عنه عن علي بن بذيمة عن أبي عبيدة عن مسروق عن عبد الله ولا يصح ذكر مسروق وغير هؤلاء من أصحاب الثوري يرسله ورواه العلاء بن المسيب واختلف عنه فرواه أبو شهاب الحناط وعبثر بن القاسم وجنادة بن سلم عن العلاء بن المسيب عن عمرو بن مرة عن سالم الأفطس عن أبي عبيدة عن عبد الله ورواه المحاربي عن العلاء بن المسيب عن عبد الله بن عمرو بن مرة عن سالم الأفطس عن أبي عبيدة عن عبد الله وكذلك قال المحاملي عن هارون الهمداني وابن أبي داود عن الأشج وعن هارون عن المحاربي وقال جرير عن العلاء بن المسيب عن عمرو بن مرة عن أبي عبيدة عن عبد الله وقال الباغندي عن هارون عن المحاربي مثل قول جرير وقال خالد الواسطي عن العلاء بن المسيب عن عمر بن مرة عن أبي عبيدة عن أبي موسى والصحيح عن العلاء بن المسيب عن عمرو بن مرة عن أبي عبيدة عن عبد الله وحديث علي بن بذيمة عن أبي عبيدة عن عبد الله حدثنا العباس بن العباس بن المغيرة ثنا علي بن داود القنطري ثنا عباد بن موسى أبو عقبة ثنا سفيان بن سعيد عن علي بن بذيمة عن أبي عبيدة عن عبد الله قال قال رسول الله صلى الله عليه وسلم إن بني إسرائيل لما وقع فيهم النقص كان أحدهم يرى أخاه يعمل بالمعاصي فنهاه فإذا كان من الغد لم يمنعه ذلك أن يخالطه فضرب الله قلوب بعضها ببعض ونزل فيهم القرآن لعن الذين كفروا من بني إسرائيل على لسان داود إلى ولكن كثيرا منهم فاسقون حدثنا أبو بكر الشافعي ثنا إبراهيم قلت للشيخ الحربي قال كذا ينبغي قال ثنا عمرو بن عون ثنا خالد بن عبد الله عن العلاء هو بن المسيب عن عمرو بن مرة عن أبي عبيدة عن أبي موسى عن النبي صلى الله عليه وسلم نحوه ورواه أصرم بن حوشب عن أبي سنان ومعاوية بن مسلمة النصري عن عمرو بن مرة عن أبي عبيدة عن عبد الله عن النبي صلى الله عليه وسلم وكذلك قال محمد بن خالد الوهبي عن عبد الله بن عمرو بن مرة عن أبي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9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عبيدة عن عبد الله قلت يا رسول الله أي الأعمال أفضل قال الصلاة لمواقيتها وبر الوالدين والجهاد في سبيل الله فقال يرويه زهير بن معاوية وموسى بن عقبة ومحمد بن جابر وعلي بن صالح ومعمر وعمار رزيق عن أبي إسحاق عن أبي عبيدة ورواه إسرائيل وإبراهيم بن طهمان عن أبي إسحاق عن أبي الأحوص وأبي عبيدة ورواه عبد العزيز بن مسلم القسملي وأخوه مغيرة بن مسلم عن أبي إسحاق عن أبي الأحوص عن عبد الله وكذلك قال أبو سلمة الخراساني عن أبي إسحاق واسم أبي سلمة مغيرة بن مسلم وكذلك قال عون بن سلام عن زهير وقيل عن مالك بن مغول عن أبي إسحاق عن أبي ميسرة عمرو بن شرحبيل عن عبد الله ولا يثبت هذا القول والصحيح حديث أبي الأحوص وأبي عبيد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9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عبيدة عن عبد الله قال رسول الله صلى الله عليه وسلم إذا أشرع أحدكم بالرمح إلى الرجل فقال لا إله إلا الله فليرفع عنه فقال يرويه قتادة عن أبي مجلز واختلف عنه فرواه سفيان الثوري وخالد الطحان جميعا عن المسعودي عن قتادة عن أبي مجلز عن أبي عبيدة عن عبد الله متصلا مسندا وغيرهما يرويه عن المسعودي عن قتادة عن أبي مجلز عن أبي عبيدة عن النبي صلى الله عليه وسلم مرسلا حدثنا أبو هريرة محمد بن علي بن حمزة بن صالح الأنطاكي قال قرئ على أبي مالك أحمد بن إبراهيم بن محمد بن بكار البسري وأنا أسمع ثنا سليمان بن عبد الرحمن ثنا الصلت بن عبد الرحمن ثنا سفيان الثوري عن عبد الرحمن بن عبد الله المسعودي عن قتادة عن أبي مجلز عن أبي عبيدة عن عبد الله قال رسول الله صلى الله عليه وسلم إذا أشرع أحدكم إلى الرجل بالرمح وإن كان سنانه عن ثغرة نحره فقال لا إله إلا الله فليرفع عنه الرمح قال أبو عبيدة فجعل الله هذه الكلمة أمنة المسلم وعصمة دمه وماله وجعل الجزية أمنة للكافر وعصمة ماله ودمه تفرد به الصلت بن عبد الرحمن الزبيدي عن الثوري يشبه أن يكون كوفيا إلا أنه حدث بدمشق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9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عبيدة عن عبد الله عن النبي صلى الله عليه وسلم قال أوتروا يا أهل القرآن فقال أعرابي ما يقول النبي صلى الله عليه وسلم قال لست من أهله فقال يرويه عمرو بن مرة واختلف عنه فرواه أبو سنان سعيد بن سنان عن عمرو بن مرة عن أبي عبيدة عن عبد الله متصلا وكذلك روي عن الأوزاعي عن عمرو بن مرة ورواه الأعمش والثوري واختلف عنهما فرواه أبو حفص الأبار وسفيان بن عيينة وإبراهيم بن طهمان عن الأعمش عن عمرو بن مرة عن أبي عبيدة عن عبيد الله واختلف عن بن عيينة فأرسله عنه الحميدي وابن أبي عمر ووصله إسماعيل بن بنت السدي وداود بن حماد بن فرافضة وعبد الجبار فأما الثوري فأسنده عنه عمرو بن أبي قيس وعبد المجيد بن أبي رواد والنعمان بن عبد السلام وموسى بن أعين وشك فيه عن عبد الله ورواه بن مهدي ومحمد بن كثير وغيرهما عن الثوري مرسلا وقال أيوب بن سويد عن الثوري عن الأعمش عن عمرو بن مرة عن أبي عبيدة عن عبد الله وزاد فيه الأعمش ورواه زائدة وغيره عن الأعمش مرسلا واختلف عن علي بن بذيمة فرفعه أبو خيثمة مصعب بن سعيد عن موسى بن أعين عنه وتابعه هاشم بن القاسم عن محمد بن سلمة عنه وأرسله أحمد بن حنبل وغيره عنه والمرسل هو المحفوظ وقال أحمد بن حنبل عن عبد الرحمن بن مهدي سألت سفيان عن حديث عمرو بن مرة هذا فقال لم أسمعه من عمرو بن مرة حدثنا محمد بن أحمد بن عيسى الرازي ثنا علي بن الحسين بن الجنيد ثنا المعافي ثنا موسى بن أعين عن سفيان الثوري عن عمرو بن مرة عن أبي عبيدة أراه عن عبد الله قال النبي صلى الله عليه وسلم إن الله وتر يحب الوتر فأوتروا يا أهل القرآن ثم ذكر الحديث حدثنا أحمد بن محمد بن إسماعيل الهيتي ثقة أبو بكر بن أبي عبد الله قدم علينا في سنة سبع عشرة ثنا يعيش بن جهم ثنا عبد المجيد بن عبد العزيز عن سفيان الثوري عن عمرو بن مرة عن أبي عبيدة عن عبد الله بن مسعود قال رسول الله صلى الله عليه وسلم أوتروا يا أصحاب القرآن فإن الله وتر يحب الوتر قال أعرابي ما تقول يا رسول الله قال ليس لك ولا لأصحابك حدثنا محمد بن أحمد بن عمرو بن عبد الخالق أنبأ إبراهيم بن محمد بن نائلة ثنا محمد بن المغيرة ثنا النعمان بن عبد السلام عن سفيان عن عمرو بن مرة عن أبي عبيدة عن عبد الله بن مسعود قال رسول الله صلى الله عليه وسلم إن الله وتر يحب الوتر فأوتروا يا أهل القرآن فقال أعرابي ما تقول يا رسول الله فقال ليست لك ولا لأصحابك حدثنا أبو بكر النيسابوري ثنا الربيع بن سليمان ثنا أيوب بن سويد عن سفيان عن الأعمش عن عمرو بن مرة عن أبي عبيدة بن عبد الله بن مسعود عن أبيه أن رسول الله صلى الله عليه وسلم قال أوتروا يا أهل القرآن فإن الله وتر يحب الوتر فقال أعرابي ما تقول يا رسول الله قال ليس لك ولا لأصحابك وقال أبو قتادة الحراني ثنا سفيان عن عمرو بن مرة عن عبد الرحمن بن أبي ليلى ذكر فيه بن مسعود أن النبي صلى الله عليه وسلم قال ذلك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9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عبيدة عن عبد الله انتهيت إلى أبي جهل وعليه بيضة ومعه سيف جيد ومعي سيف رث فقتلته فأتيت النبي صلى الله عليه وسلم فقلت قتلت أبا جهل فاستحلفني ثلاث مرات ثم قام معي إليهم فدعا عليهم فقاتل يرويه أبو إسحاق واختلف عنه فرواه الأعمش وشريك وإسرائيل وأبو وكيع وزهير عن أبي إسحاق عن أبي عبيدة عن عبد الله ورواه يحيى بن عبدويه وهو يحيى بن عبد الله مولى بني هاشم عن أبي وكيع فقال عن أبي إسحاق عن عمرو بن ميمون عن بن مسعود وأبو عبيدة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9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عبيدة عن عبد الله عن النبي صلى الله عليه وسلم أنه كان إذا آوى إلى فراشه وضع يده تحت خده وقال اللهم قني عذابك يوم تبعث عبادك فقال يرويه أبو إسحاق واختلف عنه رفعه إسرائيل وعلي بن عابس عن أبي إسحاق ووقفه حديج بن معاوية عن بن مسعود وغيره يرويه عن أبي إسحاق عن أبي عبيدة قوله وصحيحه عن أبي إسحاق عن سعد بن عبيدة عن البراء ويشبه أن يكون حديث أبي عبيدة عن عبد الله محفوظا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9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عبيدة عن عبد الله عن النبي صلى الله عليه وسلم قال التائب من الذنب كمن لا ذنب له فقال يرويه عبد الكريم الجزري واختلف عنه فرواه وهيب بن خالد عن معمر عن عبد الكريم عن أبي عبيدة عن عبد الله مرفوعا قاله محمد بن عبد الله الرقاشي عن وهيب وغيره لا يرفعه حدثنا النيسابوري ثنا أبو الأزهر ثنا محمد بن عبد الله الرقاشي بذلك وعند عبد الكريم فيه إسناد آخر عن زياد بن الجراح عن عبد الله بن معقل عن بن مسعود مرفوعا وهو أصح من حديث أبي عبيدة قاله بن عيينة والثوري وغيرهما عن عبد الكريم قيل فقد روى حبان عن بن المبارك عن معمر عن عبد الكريم عن أبي هاشم عن عبد الله بن معقل عن بن مسعود قوله الندم توبة فقال موقوف نع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9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عبيدة عن عبد الله قال رجل يا رسول الله إن بني فلان أغاروا على إبلي وشاتي فذهبوا بها فقال رسول الله صلى الله عليه وسلم ما صبح عند آل محمد إلا مد فاسأل الله عز وجل فقال يرويه علي بن بذيمة واختلف عنه فحدث به مؤمل بن اهاب عن مالك بن سعير عن مسعر عن علي بن بذيمة مرفوعا متصلا وغيره يرسله والمرسل هو ال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9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عبيدة عن عبد الله عن النبي صلى الله عليه وسلم قال ارحم من في الأرض يرحمك من في السماء فقال يرويه أبو إسحاق السبيعي عنه واختلف عنه فرواه حفص بن غياث من رواية موسى بن داود عنه عن الأعمش عن أبي إسحاق عن أبي عبيدة عن عبد الله عن النبي صلى الله عليه وسلم وخالفه أبو شهاب وأبو معاوية وفضيل بن عياض عن الأعمش فوقفوه ورفعه عمار بن رزيق وأبو أيوب الأفريقي عن أبي إسحاق ورفعه زيد بن أبي أنيسة من رواية يحيى بن يزيد عنه ورفعه شعبة من رواية يحيى بن السكن عنه ورفعه أبو الأحوص واختلف عنه فأما قيس بن الربيع وحفص بن سليمان وإسرائيل وأبو عوانة والمسعودي فوقفوه عن أبي إسحاق عن أبي عبيدة عن عبد الله ولم يرفعوه ورفعه يحيى بن السكن عن قيس والموقوف أصح وقيل عن إسرائيل عن أبي إسحاق عن رجل عن عبد الله موقوفا وقيل عن إسحاق الأزرق عن زكريا بن أبي زائدة عن أبي إسحاق عن أبي الأحوص عن عبد الله موقوفا حدثنا عبد الله بن محمد بن سعيد وحمزة بن القاسم الهاشمي قالا ثنا محمد بن إسحاق الصاغاني ثنا موسى بن داود ثنا حفص بن غياث عن الأعمش عن أبي إسحاق عن أبي عبيدة عن عبد الله قال رسول الله صلى الله عليه وسلم من لا يرحم الناس لا يرحمه الله عز وجل حدثنا أبو بكر عبد الله بن محمد بن زياد ثنا مححمد بن غالب الأنطاكي ثنا يحيى بن السكن ثنا شعبة وقيس عن أبي إسحاق عن أبي عبيدة عن عبد الله قال رسول الله صلى الله عليه وسلم ارحم من في الأرض يرحمك من في السماء يتلوه في الجزء الذي يليه وهو الثاني عشر سئل عن حديث أبي عبيدة عن عبد الله لدغت النبي صلى الله عليه وسلم عقرب وحسبنا الله ونعم الوكيل وصلاته على سيدنا محمد النبي وآله وصحبه وسلم تسليما كثيرا بقية حديث بن مسعود وحديث أبي طلحة الأنصاري وحديث أبي بردة هاني بن نيار وحديث أبي أيوب الأنصاري وحديث أبي قتادة الأنصاري رضى الله تعالى عنهم أجمعين ه بسم الله الرحمن الرحيم وبه أستعي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9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أبو الحسن علي بن عمر الدارقطني الحافظ العدل عن حديث أبي عبيدة عن عبد الله لدغت رسول الله صلى الله عليه وسلم عقرب في صلاته فانصرف وقال لعن الله العقرب الحديث فقال يرويه الحسن بن عمارة عن المنهال بن عمرو عن أبي عبيدة عن عبد الله ولم يتابع عليه ورواه مطرف وحمزة الزيات عن المنهال بن عمرو عن بن الحنفية مرسلا وهو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89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عبيدة عن عبد الله كانت الأنبياء يركبون الحمير ويلبسون الصوف ويحلبون الشاة فقال يرويه أبو إسحاق السبيعي واختلف عنه فرواه يزيد بن عطاء عن أبي إسحاق عن أبي عبيدة عن عبد الله من قوله وفي آخره كان لرسول الله صلى الله عليه وسلم حمار اسمه عفير ولم يتابع على هذه الكلمة وخالفه علي بن عابس فرواه عن أبي إسحاق عن أبي الأحوص عن عبد الله ورفعه ولم يذكر الكلام الأخي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0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عبيدة عن عبد الله قال رسول الله صلى الله عليه وسلم أشد الناس عذابا يوم القيامة رجل قتل نبيا أو قتله نبي ومصور وإمام جائر فقال يرويه أبو إسحاق واختلف عنه فرواه زياد بن خيثمة عن أبي إسحاق مرفوعا ورفعه أيضا أبو حذيفة عن الثوري ووقفه بن مهدي ويحيى القطان وأبو أحمد الزبيري عن الثوري وكذلك رواه العلاء بن المسيب وإبراهيم بن طهمان عن أبي إسحاق مرفوعا والموقوف أصح ورواه حسين بن واقد عن أبي إسحاق عن أبي وائل عن عبد الله موقوفا ولا يصح عن أبي وائل حدثنا أبو بكر يعقوب بن إبراهيم البزار ثنا عمر بن شبة ثنا أبو أحمد ثنا سفيان عن أبي إسحاق عن أبي عبيدة عن عبد الله قال إن أشد الناس عذابا يوم القيانة ثلاثة رجل قتل نبيا أو قتله نبي والمصور وإمام جائر يضل الناس بغير علم حدثنا يعقوب بن إبراهيم ثنا عمر بن شبة ثنا أبو حذيفة ثنا سفيان عن أبي إسحاق عن أبي عبيدة عن عبد الله عن النبي صلى الله عليه وسلم بمثله وقال مغيرة بن مسلم عن أبي إسحاق عن أبي الأحوص عن عبد الله موقوفا قال ذلك شبابة عن المغ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0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عبيدة عن عبد الله تزوج النبي صلى الله عليه وسلم عائشة وهي ابنة ست سنين ودخل بها وهي ابنة تسع سنين فقال يرويه إسرائيل ويونس بن أبي إسحاق عن أبي إسحاق عن أبي عبيدة عن عبد الله مرفوعا ورواه غيرهما عن أبي إسحاق عن أبي عبيدة مرسلا والمرسل أشب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0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عبيدة عن عبد الله إذا شهد أحدكم جنازة فليحمل جوانب السرير الأربع فإنه من السنة ثم ليتطوع بعد فقال يرويه منصور بن المعتمر عن عبيد بن نسطاس عن أبي عبيدة حدث به عنه جماعة منهم شعبة والثوري وزائدة وفضيل بن عياض وحماد بن زيد وجرير بن عبد الحميد وأبو الأحوص وابن عيينة ومسعر وإدريس وخالفهم أبو حنيفة فرواه عن منصور ووهم في إسناده جعله عن سالم بن أبي الجعد عن عبيد بن نسطاس عن بن مسعود وأسقط أبا عبيدة والصحيح عن منصور عن عبيد بن نسطاس عن أبي عبيدة ورواه أبو عوانة عن منصور كذلك أيضا وقيل عن أبي عوانة عن منصور عن قيس بن السكن عن أبي عبيدة عن عبد الله ورواه أبو عيينة أيضا عن أبي يعفور وهو عبد الرحمن بن عبيد بن نسطاس عن أبيه عن أبي عبيدة عن أبي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0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عبيدة عن أمه عن عبد الله قال رسول الله صلى الله عليه وسلم إن الله يغار بعبده المسلم فليغر فقال يرويه الثوري عن عبد الأعلى الثعلبي عن أبي عبيدة عن أمه عن عبد الله مرفوعا قاله مخلد بن يزيد وأبو أحمد واختلف عن وكيع فرفعه عنه محمد بن عبد الله بن نمير وأبو هشام الرفاعي ووقفه أحمد بن حنبل والصحيح مرفوع وقال أبو فروة يزيد بن سنان الرهاوي ثنا أبي وأبو قتادة قالا ثنا سفيان عن عبد الأعلى الثعلبي عن أبي عبيدة عن عبد الله بن مسعود قال إن الله يغار بعبده المسلم فليغر ولم يقل عن أمه ووقفه حدثنا يحيى بن محمد بن صاعد وأحمد بن العباس البغوي قالا ثنا عمر بن شبة أبو زيد ثنا أبو أحمد الزبيري ثنا سفيان عن عبد الأعلى عن أبي عبيدة عن أمه عن عبد الله عن النبي صلى الله عليه وسلم قال إن الله يغار للمؤمن فليغر حدثنا أبو محمد بن صاعد والمحاملي والقاضي ثنا أبو هشام الرفاعي ثنا وكيع ثنا سفيان عن عبد الأعلى عن أبي عبيدة عن أمه عن عبد الله قال رسول الله صلى الله عليه وسلم إن الله ليغار بعبده المسلم فليغر لنفسه قيل سماع أبي عبيدة بن عبد الله بن مسعود عن أبيه صحيح قال يختلف فيه والصحيح عندي أنه لم يسمع منه ولكنه كان صغيرا بين يديه ومن حديث أبي الأحوص عن عبد الله رضى الله تعالى عن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0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الأحوص عن عبد الله عن النبي صلى الله عليه وسلم في التشهد وعن الخلاف على أبي إسحاق فيه فقال رواه شعبة وإسرائيل وزكريا بن أبي زائدة ومعمر وأبو الأحوص ورقبة بن مصقلة وأبو بكر بن عياش وشريك ومحمد بن جابر وفطر بن خليفة وهشام الكوفي وأبو أيوب الأفريقي وعمرو بن قيس الملائي وعبيدة بن الأسود وسلمة بن صالح عن أبي إسحاق عن أبي الأحوص عن عبد الله واختلف عن الثوري فرواه الأشجعي عن الثوري عن أبي إسحاق عن الأسود وأبي عبيدة وقال عبد الرزاق عن الثوري عن أبي إسحاق عن أبي الأحوص والأسود وقال قبيصة وأبو حذيفة عن الثوري عن أبي إسحاق عن أبي الأحوص والأسود وأبي عبيدة وكذلك قال مؤمل وعبد الله بن الوليد العدني عن الثوري ورواه الأعمش عن أبي إسحاق عن أبي الأحوص والأسود عن عبد الله قاله سعيد بن عمرو عن عبثر عنه ورواه زيد بن أبي أنيسة عن أبي إسحاق عن الأسود وعلقمة عن عبد الله ورواه يوسف بن إسحاق بن أبي إسحاق عن أبي إسحاق عن الأسود وأبي الأحوص وعمرو بن ميمون وأصحاب عبد الله عن عبد الله وكذلك قال سعاد بن سليمان وقال زهير بن معاوية عن أبي إسحاق سألت أبا الأحوص وربيع بن خثيم ومسروقا وعبيدة والأسود وقص الحديث عن الأسود عن عبد الله وروي هذا الحديث حديث التشهد مضافا إليه خطبة الحاجة سفيان الثوري عن أب إسحاق عن أبي الأحوص عن عبد الله مرفوعا إلى النبي صلى الله عليه وسلم الخطبتين جميعا حدث به عنه أبو شهاب الحناط تفرد به محمد بن عبد الوهاب عنه وكذلك رواه عبثر عن الأعمش عن أبي إسحاق عن أبي الأحوص عن عبد الله وتابعهما عبد الرحمن المسعودي ويونس بن أبي إسحاق وإسرائيل بن يونس كلهم رووه عن أبي إسحاق بهذا الإسناد مرفوعا إلى النبي صلى الله عليه وسلم الخطبتين جميعا إلا أن إسرائيل من بينهم أضاف إلى أبي الأحوص أبا عبيدة وكل الأقاويل صحاح عن أبي إسحاق إلا ما قال زيد بن أبي أنيسة من ذكر علقمة فإن أبا إسحاق لم يسمع من علقمة شيئا وحدث بحديث التشهد موسى بن أيوب النصيبي عن وكيع عن الثوري فقال عن إبراهيم بن مهاجر عن أبي الأحوص ووهم والصحيح عن أبي إسحاق السبيعي وقد تقدم وروى أبو الأحوص عن أبي إسحاق عن أبي الأحوص عن عبد الله خطبة الحاجة موقوفا ورفعه محمد بن جابر عن أبي إسحاق ورواه يحيى بن أبي زائدة عن إسرائيل عن أبي إسحاق عن أبي الأحوص وحده عن عبد الله ورفعه ورواه عن أبيه زكريا وعن يوسف بن أبي إسحاق بهذا الإسناد موقوفا وروى عبيد الله بن موسى عن الثوري عن أبي إسحاق عن أبي عبيدة عن عبد الله حديث خطبة الحاجة مرفوعا ورواه إسماعيل بن حماد بن أبي سليمان عن أبي إسحاق كذلك أيضا مرفوعا وأغرب في آخره فذكر أن أبا عبيدة قال سمعته من أبي موسى الأشعري عن النبي صلى الله عليه وسلم حدثنا يحيى بن محمد بن صاعد ثنا يعقوب الدورقي ثنا الأشجعي عن سفيان عن أبي إسحاق عن الأسود عن عبد الله بن مسعود علمنا رسول الله أن نقول إذا جلسنا في الركعتين التحيات لله والصلوات والطيبات السلام عليك أيها النبي ورحمة الله وبركاته السلام علينا وعلى عباد الله الصالحين أشهد أن لا إله إلا الله وأشهد أن محمدا عبده ورسوله حدثنا أبو الطيب عبد الله بن محمد بن يحيى البزار بن أخت العباس حافظ ثقة وما كتبته إلا عنه قال ثنا إسحاق بن إبراهيم بن سنين الختلي ثنا موسى بن أيوب النصيبي ثنا وكيع عن سفيان عن إبراهيم بن مهاجر عن أبي الأحوص عن عبد الله قال علمنا رسول الله صلى الله عليه وسلم التشهد في الصلاة التحيات لله والصلوات والطيبات السلام عليك أيها النبي ورحمة الله وبركاته السلام علينا وعلى عباد الله الصالحين أشهد أن لا إله إلا الله وأشهد أن محمدا عبده ورسول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0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الأحوص عن عبد الله عن النبي صلى الله عليه وسلم المرأة عورة فإذا خرجت استشرفها الشيطان الحديث فقال يرويه قتادة واختلف عنه فرواه همام وسعيد بن بشير وسويد بن إبراهيم عن قتادة عن مورق العجلي عن أبي الأحوص عن عبد الله عن النبي صلى الله عليه وسلم ورواه سليمان التيمي عن قتادة عن أبي الأحوص لم يذكر بينهما مورقا ورفعه أيضا ورواه حميد بن هلال عن أبي الأحوص عن عبد الله موقوفا ورواه أبو إسحاق السبيعي عن أبي الأحوص واختلف عنه فرفعه عمرو بن عاصم عن شعبة عن أبي إسحاق ووقفه غيره من أصحاب شعبة وكذلك رواه إسرائيل وغيره عن أبي إسحاق موقوفا والموقوف هو الصحيح من حديث أبي إسحاق وحميد بن هلال ورفعه صحيح من حديث قتاد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0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الأحوص عن عبد الله عن النبي صلى الله عليه وسلم قال إياكم وهاتين الكعبين يعني النرد والشطرنج فقال يرويه إبراهيم الهجري وعبد الملك بن عمير عن أبي الأحوص فرفعه علي بن عاصم عن إبراهيم وروي عن شعبة عن إبراهيم الهجري مرفوعا والصحيح موقوف كذلك رواه أصحاب الهجري عن أبي الأحوص وكذلك رواه عبد الملك بن عمير عن أبي الأحوص موقوفا ورواه عمران بن موسى بن عبد الملك بن عمير عن عبد الملك عن حصين بن أبي الحر عن سمرة رفعه قال ذلك عثمان بن أبي شيبة عنه وهو وهم والمحفوظ حديث أبي الأحوص عن عبد الل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0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الأحوص عن عبد الله عن النبي صلى الله عليه وسلم للصائم فرحتان والصوم لي وأنا أجزي به وخلوف فم الصائم أطيب عند الله من ريح المسك فقال يرويه أبو إسحاق لسبيعي واختلف عنه فرواه حبيب بن حبيب أخو حمزة الزيات وعمر بن عبيد الطنافسي وأبو بكر بن عياش عن أبي إسحاق عن أبي الأحوص عن عبد الله مرفوعا واختلف عن شعبة فرفعه زياد بن أيوب عن روح بن عبادة عن شعبة عن أبي إسحاق وقال أبو الوليد عن شعبة يرفعه ووقفه غندر وغيره عن شعبة وكذلك رواه بن عيينة عن أبي إسحاق موقوفا أيضا وروي عن أبي حمزة السكري عن الشيباني عن أبي الأحوص عن عبد الله مرفوعا والموقوف عن شعبة هو ال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0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الأحوص عن عبد الله عن النبي صلى الله عليه وسلم بحسب المرء الكذب أن يحدث بكل ما سمع فقال رفعه بن المبارك عن الثوري عن أبي إسحاق ووقفه غيره والموقوف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0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الأحوص عن عبد الله قال أخلائي من هذه الأمة ثلاثة أبو بكر وعمر وأبو عبيدة بن الجراح فقاتل يرويه أبو إسحاق واختلف عنه فرواه شريك وزهير عن أبي إسحاق عن أبي الأحوص واختلف عن بن عيينة فرواه بن أبي عمر عنه كقول زهير وشريك ورواه نعيم بن يعقوب عن بن عيينة عن أبي إسحاق عن أبي عبيدة وكذلك قال الثوري والمسعودي وليث بن أبي سليم وعمار بن رزيق عن أبي إسحاق ويشبه أن يكونا صحيحين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1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الأحوص عن عبد الله عن النبي صلى الله عليه وسلم لو كنت متخذا خليلا لاتخذت أبا بكر خليلا فقال يرويه عبد الله بن مرة وأبو إسحاق وعبد الله بن أبي الهذيل عن أبي الأحوص فأما حديث عبد الله بن مرة فرواه الأعمش عنه واختلف عنه فرواه أبو معاوية وجرير ووكيع وابن عيينة ويونس بن بكير وأبو بكر بن عياش عن الأعمش عن عبد الله بن مرة واختلف عن الثوري فرواه عبد الرحمن بن مهدي وعبد الرزاق وقبيصة والفريابي عن الثوري عن الأعمش عن عبد الله بن مرة ورواه الفريابي عن الثوري أيضا عن الأعمش عن عمارة بن عمير عن أبي الأحوص ولم يتابع الفريابي على عمارة ورواه معاوية بن هشام عن الثوري عن أبي إسحاق عن عبد الله بن مرة والصحيح حديث الأعمش عن عبد الله بن مرة ورواه بن مهدي عن الثوري عن أبي إسحاق عن أبي الأحوص عن عبد الله وهو الصحيح عن أبي إسحاق وكذلك قال أصحاب أبي إسحاق عنه حدثنا محمد بن عبد الله بن الحسين المستعيني ثنا العباس بن عبد الله الترفقي ثنا محمد بن يوسف عن سفيان عن الأعمش عن عمارة بن عمير عن أبي الأحوص عن عبد الله قال رسول الله صلى الله عليه وسلم إني أبرأ إلى كل خليل من خلته ولو كنت متخذا خليلا لاتخذت بن أبي قحافة خليلا وإن صاحبكم خليل الل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1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الأحوص عن عبد الله عن النبي صلى الله عليه وسلم قال إذا دعي أحدكم فقد أذن له فقال رواه محمد بن حيان أبو الأحوص عن أبي معاوية عن الأعمش عن أبي إسحاق عن أبي الأحوص عن عبد الله مرفوعا وخالفه عيسى بن يونس ومالك بن سعير فروياه عن الأعمش عن أبي إسحاق عن أبي الأحوص عن عبد الله موقوفا وكذلك قال الثوري عن أبي إسحاق عن أبي الأحوص عن عبد الله موقوفا وهو ال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1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الأحوص عن عبد الله أفرس الناس ثلاثة العزيز تفرس في يوسف والمرأة التي تفرست في موسى وأبو بكر حين استخلف عمر فقال يرويه الثوري عن أبي إسحاق عن أبي الأحوص وخالفه إسرائيل وليث بن أبي سليم فروياه عن أبي إسحاق عن أبي عبيدة ويشبه أن يكونا صحيحي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1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الأحوص عن عبد الله قال لرجل افتخر فقال أنا فلان بن فلان بن الأشياخ الكرام فقال عبد الله ذلك يوسف بن يعقوب بن إسحاق ذبيح الله بن إبراهيم خليل الله فقال يرويه شعبة عن أبي إسحاق عن أبي الأحوص قاله غندر عن شعبة ورواه معاوية بن حفص عن شعبة عن أبي إسحاق عن عبيدة عن عبد الله مرفوعا وقول غندر أصح ورواه بن مصفي عن بقية ومعاوية بن حفص عن شعبة كذلك مرفوع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1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الأحوص عن عبد الله قال رسول الله صلى الله عليه وسلم يذهب الصالحون أسلافا ويبقى أهل الريب فقال يرويه زيد بن أبي أنيسة عن أبي إسحاق مرفوعا والصحيح موقوف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1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الأحوص عن عبد الله عن النبي صلى الله عليه وسلم قال عليكم بالشفائين العسل والقرآن فقال يرويه أبو إسحاق واختلف عنه فرواه زيد بن الحباب عن الثوري عن أبي إسحاق مرفوعا وقيل عن زيد بن الحباب عن شعبة عن أبي إسحاق مرفوعا أيضا ووقفه يحيى القطان وأبو حذيفة عن الثوري وهو الصحيح ورواه المسعودي عن أبي إسحاق فقال عن أبي عبيدة والأول أصح حدثنا محمد بن سهل بن الفضيل ثنا عمر بن شبة ثنا يحيى عن سفيان عن أبي إسحاق عن أبي الأحوص عن عبد الله والأعمش عن إبراهيم عن الأسود عن عبد الله قال لا شفاء إلا في اثنين من القرآن والعسل شفاء للناس وشفاء لما في الصدو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1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الأحوص عن عبد الله عن النبي صلى الله عليه وسلم أنه كان يخطب يوم الخميس قائما يقول يا أيها الناس إنما هما اثنتان الهدى والكلام وأصدق الحديث كتاب الله وأحسن الهدي هدي محمد صلى الله عليه وسلم وشر الأمور محدثاتها وكل محدثة بدعة وكل بدعة ضلالة الحديث بطوله فقال يرويه أبو إسحاق واختلف عنه فرواه إدريس الأودي وموسى بن عقبة ورفعا الخطبة كلها إلى النبي صلى الله عليه وسلم ورواه شعبة وإسرائيل وشريك من كلام عبد الله إلا قوله ألا أنبئكم ما العضة هو النميمة فإنهم رفعوه إلى النبي صلى الله عليه وسلم وكذلك قوله إن الرجل ليصدق حتى يكتب صديقا وقول شعبة ومن تابعه أولى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1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الأحوص عن عبد الله قال رسول الله صلى الله عليه وسلم من حلف على يمين صبرا الحديث فقال يرويه حميد بن هلال واختلف عنه فرواه أيوب السختياني عن حميد فرفعه عنه يزيد بن إبراهيم التستري وعبد العزيز بن الحصين ووقفه عنه حماد بن زيد والموقوف هو الصحيح ورواه الشاذكوني عن حماد بن زيد بذلك مرفوعا ولا ي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1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الأحوص عن عبد الله قال رسول الله صلى الله عليه وسلم سباب المسلم فسوق وقتاله كفر فقال يرويه أبو إسحاق السبيعي وإبراهيم الهجري والحسن البصري عن أبي الأحوص فرفعه أبو بكر بن عياش عن أبي إسحاق ووقفه غير ورفعه إبراهيم الهجري وأما الحسن فرفعه عنه مبارك بن فضالة ووقفه غيره والموقوف عن أبي الأحوص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1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الأحوص عن عبد الله قال رسول الله صلى الله عليه وسلم اقرأوا القرآن فإنكم تؤجرون عليه أما إني لا أقول الم ولكن ألف عشر ولام عشر وميم عشر فتلك ثلاثون فقال يرويه عطاء بن السائب واختلف عنه فرفعه عنه محمد بن أحمد بن جنيد عن أبي عاصم عن الثوري عن عطاء ووقفه غيره عن الثوري وكذلك رواه أبو الأحوص وشعبة وحماد بن زيد وجرير وهشام وجعفر بن سليمان وابن فضيل وفطر عن عطاء ورواه حماد بن سلمة عن عطاء عن أبي الأحوص وأبي البختري زاد فيه أبا البختري ورواه عاصم بن أبي النجود وإبراهيم الهجري وثابت البناني وسلمة بن كهيل عن أبي الأحوص موقوفا أيضا وهو الصواب وروي عن علقمة بن مرثد عن أبي الأحوص عن عبد الله مرفوعا قاله عباد بن صهيب عن صدقة بن أبي عمران عن علقمة حدثنا عبد الله بن سليمان بن الأشعث وأبو بكر بن أبي حامد وأبو بكر بن أبي سعيد القاضي الحسين بن إسماعيل قالوا ثنا محمد بن أحمد بن الجنيد ثنا أبو عاصم ثنا سفيان عن عطاء بن السائب عن أبي الأحوص عن عبد الله قال رسول الله صلى الله عليه وسلم اقرأوا القرآن فإنكم تؤجرون عليه أما إني لا أقول الم حرف ولكن ألف عشر ولام عشر وميم عشر فتلك ثلاثو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2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الأحوص عن عبد الله عن النبي صلى الله عليه وسلم قال من هم بحسنة لم يعملها كتبت له حسنة الحديث فقال يرويه أبو إسحاق واختلف عنه فرواه علي بن عابس وعبد الكبير بن دينار مرفوعا ووقفه شعيب بن راشد وعمار بن رزيق وهو المحفوظ وشعيب بن راشد كوفي ثقة ثم قال لا بأس ب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2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الأحوص عن عبد الله عن النبي صلى الله عليه وسلم قال كان رجل يصلي فلم سجد أتاه رجل فوطيء عنقه فقال الذي تحته والله لا يغفر الله لك فقال الله عز وجل تألى عبدي أن لا أغفر لعبدي فإني قد غفرت له فقال يرويه أبو إسحاق وقد اختلف عنه فرواه يوسف بن إسحاق بن أبي إسحاق عن أبي إسحاق عن أبي الأحوص مرفوعا وخالفه شعبة فرواه عن أبي إسحاق عن أبي عبيدة رفعه أبو قلابة عن روح بن عبادة عن شعبة ووقفه غيره عن شعبة وكذلك رواه رقبة بن مصقلة وشريك عن أبي إسحاق عن أبي عبيدة عن عبد الله موقوفا وهو الصحيح وروي عن حماد بن شعيب عن الأعمش عن أبي الضحى عن مسروق عن بن مسعود مرفوعا والصحيح موقوف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2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الأحوص عن عبد الله قال من أتى ساحرا أو كاهنا فصدقه بما يقول فقد كفر بما أنزل على محمد صلى الله عليه وسلم فقال يرويه مفضل بن صالح عن أبي إسحاق عن أبي الأحوص ووهم فيه والصواب عن أبي إسحاق عن هبيرة ومفضل أبو جميلة النحاس كوفي صالح ورواه يحيى الحماني عن أبي خالد الأحمر عن عمرو بن قيس عن أبي إسحاق عن هبيرة عن عبد الله عن النبي صلى الله عليه وسلم ووهم الحماني في رفعه وخالفه عثمان بن أبي شيبة وهارون بن إسحاق فروياه عن أبي خالد موقوفا وهو الصحيح حدثنا أبو القاسم بن منيع إملاء من لفظه ثنا علي بن الجعد أنبأنا شعبة وإسرائيل وزهير عن أبي إسحاق عن هبيرة عن عبد الله قال من أتى عرافا أو ساحرا أو كاهنا فصدقه بما يقول فقد كفر بما أنزل على محمد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2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الأحوص عن عبد الله كان النبي صلى الله عليه وسلم يقرأ في الصبح يوم الجمعة الم تنزيل وهل أتى فقال يرويه أبو فروة مسلم بن سالم الجهني عن أبي الأحوص واختلف عنه فرواه عمران بن عيينة وعبد الله بن الأجلح ومسعر وسليمان التيمي وعمرو بن أبي قيس وحمزة الزيات ومحمد بن جابر عن أبي فروة عن أبي الأحوص عن عبد الله متصلا وكذلك قال حجاج بن نصير عن شعبة عن أبي إسحاق عن أبي فروة وقال شعبة فلقيت أبا فروة فحدثني به وخالفه أصحاب شعبة غندر ومعاذ وابن مهدي وغيرهم فرووه عن شعبة عن أبي فروة عن أبي الأحوص مرسلا وكذلك رواه الثوري وزهير وزائدة عن أبي فروة عن أبي الأحوص مرسلا وكذلك قال بن عيينة وسفيان مرسلا وقيل عنه متصلا ورواه حماد بن شعيب عن أبي فروة عن سعيد بن جبير عن عباس ووهم فيه والصحيح مرسل قيل سمعت حديث حجاج بن نصير عن بن مخلد فإنه كان يرويه عن حماد بن الحسن بن عنبسة عنه قال حدثناه بن صاعد عن حماد بن الحسن قلت أليس قال عبد الرحمن بن مهدي في حديثه عن شعبة وسفيان وليس بالجهني قال لا أعرفه وروى هذا الحديث أبو إسحاق السبيعي عن أبي الأحوص واختلف عنه فرواه محمد بن عبيد الله العرزمي عن أبي إسحاق عن أبي الأحوص عن عبد الله ورواه عمرو بن قيس الملائي وميسرة بن حبيب النهدي وشريك عن أبي إسحاق عن أبي فروة عن أبي الأحوص مرسلا ورواه شعبة عن أبي إسحاق عن أبي فروة عن أبي الأحوص عن عبد الله قاله حجاج بن نصير عنه وقد تقدم ذكره وقال حمزة الزيات عن أبي إسحاق عن مسلم البطين عن سعيد بن جبير عن بن عباس وقال شريك عن أبي الأحوص عن سعيد بن جبير عن بن عباس وحديث سعيد بن جبير محفوظ وحديث أبي الأحوص القول فيه قول من أرسل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2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واه الفضل بن عباس بن عميرة البرجمي عن ثابت بن محمد عن فطر عن الشعبي عن أبي الأحوص عن عبد الله مرفوعا في التشهد فقال هذا وهم وإنما أراد أن يقول عن السبيعي عن أبي الأحوص عن عبد الله وقد ذكرنا علة هذا الحديث في أول ترجمة أبي الأحوص عن عبد الل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2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عبد الرحمن السلمي عن عبد الله قال رسول الله صلى الله عليه وسلم خياركم من تعلم القرآن وعلمه فقال يرويه شريك عن عاصم عن أبي عبد الرحمن عن عبد الله وخالفه حفص بن سليمان فرواه عن عاصم عن أبي عبد الرحمن عن عثمان وكذلك رواه سعد بن عبيدة وعلقمة بن مرثد والحسن بن عبيد الله وعطاء بن السائب وسلمة بن كهيل عن أبي عبد الرحمن السلمي عن عثمان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2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عبد الرحمن عن عبد الله عن النبي صلى الله عليه وسلم قال من كانت له سريرة صالحة أو سيئة ظهر الله عليه منها رواء يعرف به فقال حدث به هاني بن يحيى عن حفص بن سليمان عن علقمة بن مرثد عن أبي عبد الرحمن عن عبد الله وهو وهم وغيره يرويه عن حفص بن سليمان بهذا الإسناد ويسنده عن عثمان عن النبي صلى الله عليه وسلم وهو ال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2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حديث أبي عبد الرحمن عن عبد الله كان رسول الله صلى الله عليه وسلم يعلمنا إذا عطس أحدكم فليقل الحمد لله رب العالمين فإذا قال ذلك فليقل من عنده يرحمك الله فقال يرويه عطاء بن السائب واختلف عنه فرفعه أبيض بن أبان وجعفر بن سليمان عن عطاء ووقفه جرير وعلي بن عاصم والموقوف أشه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2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عبد الرحمن عن عبد الله قال رسول الله صلى الله عليه وسلم ما أنزل الله من داء إلا أنزل له شفاء علمه من علمه وجهله من جهله فقال يرويه عطاء بن السائب وقد اختلف عنه فرواه الثوري وابن عيينة وهمام وخالد بن عبد الله الواسطي عن عطاء بن السائب عن أبي عبد الرحمن مرفوعا ورواه وهيب وسعيد بن زيد أخو حماد بن زيد عن عطاء بن السائب موقوفا ورواه شعبة فرفعه أبو داود عنه ووقفه الباقون من أصحابه ورفعه 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2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عمرو الشيباني عن بن مسعود عن النبي صلى الله عليه وسلم سباب المسلم فسوق وقتاله كفر فقال يرويه سليمان التيمي عن أبي عمرو ورفعه عنه ابنه معتمر ووقفه يحيى القطان وحماد بن سلمة ورفعه 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3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عمرو الشيباني عن بن مسعود عن النبي صلى الله عليه وسلم أفضل الأعمال الصلاة لوقتها فقال يرويه الوليد بن العيزار والحسن بن عبيد الله وأبو معاوية عمرو بن عبد الله النخعي وهو والد أبي داود النخعي وسليمان الأعمش وبيان بن بشر واختلف عن الوليد بن العيزار في لفظ الحديث واختلف عن بيان في إسناده ورواه عبيد المكتب عن أبي عمرو الشيباني عن رجل لم يسمه فأما الحلاف عن الوليد بن العيزار فإن عثمان بن عمر رواه عن مالك بن مغول عنه قال فيه أفضل الأعمال الصلاة لأول وقتها وكذلك قال علي بن حفص المدائني عن شعبة عن الوليد بن العيزار وكذلك قال المعمري عن أبي موسى عن غندر عن شعبة عن عبيد المكتب وقال أبو نعيم في حديث عمرو بن عبد الله عن أبي عمرو الشيباني أن يسلم الناس من لسانك ويدك وتفرد بهذه اللفظة أبو نعيم في هذا الحديث وأما بيان فرواه أبو سعيد الجعفي يحيى بن سليمان عن بن فضيل عنه عن أبي عمرو الشيباني عن بن مسعود متصلا وأرسله غيره عن بن فضيل فلم يذكر فيه بن مسعود وهو صحيح عن أبي عمرو الشيباني عن بن مسعو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3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عثمان النهدي عن بن مسعود قال إن الله تعالى خمر طينة آدم فقال يرويه سليمان التيمي عن أبي عثمان عن سلمان أو بن مسعود موقوفا وهو الصحيح ومن رفعه فقد وه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3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عثمان عن بن مسعود أنه قال لرجل ينشد ضالة في المسجد فغضب وسبه فقال الرجل ما كنت فاحشا يا بن مسعود قال كنا نؤمر بذلك فقال يرويه عاصم الأحو واختلف عنه فرواه محمد بن فضيل وشريك عن عاصم عن أبي عثمان عن بن مسعود وتابعهما عبد الواحد بن زياد واختلف عنه فقال أحمد بن عبدة عنه عن عاصم عن أبي عثمان أو بن سيرين وقال شعبة عن عاصم عن بن سيرين وقال الثوري عن عاصم عن الشعبي وأحسب أن هذا الاختلاف من عاصم كأنه كان يشك ممن سمعه عن بن مسعو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3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عثمان النهدي عن بن مسعود كنت أصلي وقد وضعت يدي اليسرى على اليمنى فجاءني النبي صلى الله عليه وسلم فأخذ بيدي اليمنى فوضعها على اليسرى فقال يرويه حجاج بن أبي زينب ويكنى أبا يوسف واسطي عن أبي عثمان عن بن مسعود مرفوعا قاله هشيم ومحمد بن زيد الواسطي عنه وخالفهما محمد بن الحسن الواسطي فواه عن حجاج بن أبي زينب عن أبي سفيان عن جابر ووهم فيه وقول هشيم عنه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3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معمر عبد الله بن سخبرة عن بن مسعود في التشهد فقال يرويه مجاهد واختلف عنه فرواه سيف بن سليمان وعبد الكريم بن أبي المخارق أبو أمية عن مجاهد عن أبي معمر عن عبد الله ورواه عثمان بن الأسود المكي عن مجاهد عن بن مسعود وأسقط منه أبا معمر والحديث حديث سيف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3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معمر أن أمير مكة كان يسلم تسليمتين فقال عبد الله بن مسعود أني علقها وذكر أن النبي صلى الله عليه وسلم كان يفعله فقال يرويه الحكم بن عتيبة واختلف عنه فرواه شعبة واختلف عنه أيضا فرفعه يحيى القطان وعيسى بن يونس عن شعبة ووقفه بن المبارك وغندر عن شعبة ورواه شعبة أيضا عن منصور وأبي بشر عن مجاهد موقوفا أيضا ورواه محمد بن روين عن شعبة فقال عن الحكم عن إبراهيم عن الأسود عن عبد الله فرفعه ورواه أبو خالد الدالاني عن الحكم عن أبي معمر لم يذكر بينهما أحدا والقول قول يحيى القطان وحديث محمد بن روين وهم منه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3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واقد الليثي عن بن مسعود عن النبي صلى الله عليه وسلم قال كان في بني إسرائيل أنبياء ثم كان بعد الأنبياء خلفاء يهدون هديهم ويسيرون سيرهم الحديث فقال يرويه محمد بن إسحاق واختلف عنه فرواه سلمة بن الفضيل عن بن إسحاق عن محمد بن طلحة بن ركانة عن عبيد الله بن أبي رافع عن أبي واقد الليثي عن بن مسعود وخالفه حفص بن عبد الرحمن فرواه عن بن إسحاق عن محمد بن طلحة عن بن أبي رافع عن أبي واقد عن أبي الجهيم بن الحارث بن الصمة عن بن مسعود وروى هذا الحديث الحارث بن الفضيل عن جعفر بن عبد الله بن الحكم عن عبد الرحمن بن المسور عن أبي رافع عن بن مسعود قال ذلك عنه صالح بن كيسان والداروردي وعبد الله بن جعفر المخرمي وروى هذا الحديث شريك بن أبي نمر عن إسماعيل عن عمرو بن سعيد بن العاص عن عبيد الله بن رافع عن بن مسعود وروى هذا الحديث عطاء بن يسار واختلف عنه فرواه بن لهيعة عن عبيد الله بن أبي جعفر عن جعفر بن عبد الله بن الحارث عن عطاء بن يسار عن أبي واقد الليثي عن بن مسعود وخالفه معاوية بن إسحاق فرواه عن عطاء بن يسار أنه سمعه من بن مسعود ولم يذكر بينهما أبا واقد وذكر أبي واقد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3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الطفيل عن بن مسعود قال من الكبائر الإشراك بالله واليأس من روح الله والقنوط من رحمة الله والأمن من مكر الله فقال يرويه عنه وبرة وعبد الملك بن ميسرة وعبد العزيز بن رفيع وفرات القزاز فوقفوه واختلف عن عبد العزيز بن رفيع فرفعه علي بن حكيم الأودي عن شريك عن عبد العزيز ووقفه الثوري وجرير عن عبد العزيز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3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الجعد الأشجعي عن بن مسعود قال رسول الله صلى الله عليه وسلم ما منكم من أحد إلا وقد وكل به قرينه من الجن فقيل وإياك قال وإياي ولكن الله أعانني عليه فأسلم فقال يرويه منصور عن سالم بن أبي الجعد عن أبيه حدث به عنه شيبان وزياد البكائي وجرير وإسرائيل والثوري وقال عباس الترفقي عن الفريابي عن الثوري عن منصور عن سالم عن مسروق ووهم فيه والصواب عن سالم عن أبيه عن بن مسعود حدثنا إسماعيل بن محمد الصفار ثنا عباس بن عبد الله الترفقي ثنا محمد بن يوسف ثنا سفيان عن منصور عن سالم بن أبي الجعد عن مسروق عن عبد الله بن مسعود قال رسول الله صلى الله عليه وسلم ما منكم من أحد إلا ومعه قرينه من الجن وقرينه من الملائكة قالوا وإياك يا رسول الله وإياي ولكن الله أعانني عليه فأ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3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زيد مولى عمرو بن حريث عن بن مسعود عن النبي صلى الله عليه وسلم في الوضوء بالنبيذ فقال يرويه أبو فزارة راشد بن كيسان عنه فرواه عن أبي فزارة سفيان الثوري وإسرائيل وعبد الرحمن بن حميد الرواسي والد حميد وأبو العميس عتبة بن عبد الله بن عتبة بن عبد الله بن مسعود وإسماعيل بن أبي خالد وعمرو بن أبي قيس وعبد الملك بن أبي سليمان وشريك وقيس وعلي بن عابس وأبو وكيع وليث بن أبي سليم وصباح بن يحيى ومكرم وعنبسة بن سعيد واختلفوا فيه فقال أبو العميس عن أبي فزارة عن أبي زيد مولى عمرو بن حريث وقال عبد الملك بن أبي سليمان عن أبي فزارة عن عبد الله بن يزيد بن الأصم عن بن مسعود وقيل عن عبد الملك عن أبي فزارة عن أبي حرازة عن بن مسعود وقال أبو عبد الله الشقري عن شريك عن أبي زائدة عن بن مسعود ورواه المسعودي عن أبي فزارة فقال عن عمرو بن حريث عن النبي صلى الله عليه وسلم والقول قول الثوري ومن تابع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4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رافع عن بن مسعود عن النبي صلى الله عليه وسلم في الوضوء بالنبيذ فقال يرويه أبو سعيد مولى بنى هاشم عن حماد بن سلمة عن علي بن زيد عن أبي رافع عن بن مسعود وتابعه عبد العزيز بن أبي رزمة ولا يثبت هذا الحديث لأنه ليس في كتب حماد بن سلمة المصنفات وعلي بن زيد ضعيف وأبو رافع لا يثبت سماعه من بن مسعود وروى عن الأعمش عن أبي وائل عن عبد الله بن مسعود والراوي له متروك الحديث وهو الحسين بن عبيد الله العجلي عن أبي معاوية كان يضع الحديث على الثقات وهذا كذب على أبي معاوية وعلى الأعمش وروى عن بن لهيعة عن قيس بن الحجاج عن حنش الصنعاني عن بن عباس عن عبد الله بن مسعود ولا يثبت وابن لهيعة لا يحتج به ورواه حجاج بن أرطأة عن أبي إسحاق عن الحارث عن علي قوله وحجاج لا يحتج به والصحيح ما روى عن بن مسعود انه لم يشهد مع النبي صلى الله عليه وسلم ليلة الجن والله اعلم ورواه حسن بن قتيبة عن يونس بن أبي إسحاق عن أبي إسحاق عن أبي عبيدة وأبي الأحوص عن عبد الله عن النبي صلى الله عليه وسلم والحسن بن قتيبة متروك الحديث والراوي له عنه بن حيان المدائني وهو ضعيف والله اعلم </w:t>
      </w:r>
    </w:p>
    <w:p>
      <w:pPr>
        <w:pStyle w:val="Normal"/>
        <w:widowControl w:val="false"/>
        <w:bidi w:val="1"/>
        <w:ind w:left="-574" w:right="0" w:hanging="0"/>
        <w:jc w:val="left"/>
        <w:rPr>
          <w:rFonts w:ascii="Simplified Arabic" w:hAnsi="Simplified Arabic" w:cs="MS Sans Serif;Arial"/>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FF"/>
          <w:sz w:val="36"/>
          <w:szCs w:val="36"/>
          <w:lang w:val="en-US" w:eastAsia="en-US"/>
        </w:rPr>
      </w:pPr>
      <w:r>
        <w:rPr>
          <w:rFonts w:cs="MS Sans Serif;Arial" w:ascii="MS Sans Serif;Arial" w:hAnsi="MS Sans Serif;Arial"/>
          <w:color w:val="0000FF"/>
          <w:sz w:val="36"/>
          <w:szCs w:val="36"/>
          <w:rtl w:val="true"/>
          <w:lang w:val="en-US" w:eastAsia="en-US"/>
        </w:rPr>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مسند أبي طلحة رضى الله تعالى عنه ومن حديث أبي طلحة واسمه زيد بن سهل الأنصاري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4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زيد بن خالد الجهني عن أبي طلحة عن النبي صلى الله عليه وسلم لا تدخل الملائكة بيتا فيه كلب ولا صورة فقال يرويه سهيل بن أبي صاح عن أبي الحباب سعيد بن يسار عن زيد بن خالد الجهني عن أبي طلحة حدث به عن سهيل كذلك خالد بن عبد الله الواسطي وعبد العزيز بن أبي حازم وجرير بن عبد الحميد وأبو عوانة وإبراهيم بن طهمان اتفقوا على إسناده ورواه حماد بن سلمة عن سهيل عن أبي الحباب عن أبي طلحة لم يذكر فيه زيد بن خالد وقد رواه بسر بن سعيد عن زيد بن خالد عن أبي طلحة حدث به عنه بكير بن الأشج وهو صحيح عن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4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عباس عن أبي طلحة عن النبي صلى الله عليه وسلم لا تدخل الملائكة بيتا فيه كلب وصورة فقال يرويه الزهري واختلف عنه فرواه يونس ومعمر وابن أبي ذئب وشعيب والزبيدي والماجشون وابن عيينة عن الزهري عن عبيد الله بن عبد الله بن عتبة عن بن عباس عن أبي طلحة وخالفهم الأوزاعي فرواه عن الزهري عن عبيد الله بن أبي طلحة لم يذكر بن عباس والقول قول من ذكر فيه بن عباس ورواه سالم أبو النصر عن عبيد الله بن عبد الله عن أبي طلحة نحو رواية الأوزاع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4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نس بن مالك عن أبي طلحة عن النبي صلى الله عليه وسلم قال من صلى علي صلاة صلى الله عليه وسلم عشرة أمثالها فقال يرويه عبيد الله بن عمرالعمرى عن ثابت عن أنس أبي طلحة تفرد به سليمان بن بلال عنه وتابعه سلام بن أبي الصهباء وصالح المري وجسر بن فرقد فرووه عن ثابت عن أنس عن أبي طلحة وكلهم وهم فيه على ثابت والصواب ما رواه حماد بن سلمة عن ثابت عن سليمان مولى الحسن بن علي عن عبد الله بن أبي طلحة عن أبي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4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نس بن مالك عن أبي طلحة أن النبي صلى الله عليه وسلم قال لبيك بحجة وعمرة معا فقال يرويه سعيد بن بشير عن قتادة عن أنس عن أبي طلحة وغيره يرويه عن أنس عن النبي صلى الله عليه وسلم ولا يذكر أبا طلحة وهو ال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4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نس بن مالك عن أبي طلحة أنه كان يأكل البرد وهو صائم ويقول ليس بطعام ولا شراب فقال يرويه قتادة وجميد عن أنس موقوفا وخالفهما علي بن زيد فرواه عن أنس أنه قال فأخبرت النبي صلى الله عليه وسلم بذلك فقال خذ عن عمك والموقوف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4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نس بن مالك عن أبي طلحة أنه كان عنده أيتام ورثوا خمرا فسأل النبي صلى الله عليه وسلم أيجعلها خلا فقال لا فقال يرويه الثوري وإسرائيل عن السدي عن أبي هبيرة عن أنس عن النبي صلى الله عليه وسلم وخالفهما قيس فرواه عن السدي عن أبي هبيرة عن أنس عن أبي طلحة جعله من مسند أبي طلحة عن النبي صلى الله عليه وسلم وكذلك رواه ليث بن أبي سليم عن أبي هبيرة يحيى بن عباد عن أنس عن أبي طلحة والصحيح قول الثوري وإسرائيل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4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أبي طلحة عن أبي طلحة قال رسول الله صلى الله عليه وسلم توضؤوا مما مست النار فقال تفرد به أبو بكر بن حفص عن الزهري عن بن أبي طلحة عن أبيه وعند الزهري فيه أسانيد محفوظات عنه منها عن أبي طلحة عن أبي سفيان بن سعيد بن الأخنس عن أم حبيبة وعن سعيد بن خالد بن عمرو بن عثمان عن عروة عن عائشة وعن عمر بن عبد العزيز عن بن قارظ عن أبي هريرة ورواه همام عم مطر عن الحسن عن أنس عن أبي طلحة عن النبي صلى الله عليه وسلم قاله بشير بن عمر الزهراني عن همام قلت ممن سمعت حديث همام قال لا يحضرني الآن وقال عبد الله بن سالم عن الزبيدي عن الزهري عن عبد الله بن الفضل بن عباس أنه أخبره من لا يهتم عن أبي طلحة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4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طلحة عن النبي صلى الله عليه وسلم أنه بعث عليا في حاجة ثم قال لرجل الحقه ولا تدعه من خلفه وقل له لا تقاتل قوما حتى تدعوهم فقال رواه عمر بم ذر واختلف عنه فرواه أحمد بن عبد المؤمن المصري عن إسماعيل بن إسحاق الأنصاري عن عمر بن ذر فقال عن يحيى بن أبي إسحاق عن رجل عن أبي طلحة قال بعث النبي صلى الله عليه وسلم عليا وقد وقع في هذا الإسناد وهم في مواضع في قوله يحيى بن أبي إسحاق وإنما هو يحيى بن إسحاق وفي قوله عن رجل عن أبي طلحة وإنما روى هذا الحديث عمر بن ذر عن يحيى بن إسحاق عن عبد الله بن أبي طلحة أن النبي صلى الله عليه وسلم بعث عليا وقيل عن وكيع عن عمر بن ذر عن يحيى بن إسحاق عن علي وقيل عن بن عيينة عن عمر بن ذر عن إسحاق بن عبد الله بن أبي طلحة عن أنس وى يصح والمرسل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4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واه بن أبي حاتم عن عمر بن شبة عن حرمى بن عمارة عن شعبة عن عمرو بن دينار عن يحيى بن جعدة عن عبد الله بن عمرو القارى عن أبي طلحة أن النبي صلى الله عليه وسلم مسح على الخفين والخمار فقال حدثناه جماعة منهم محمد بن نوح الجند يسابوري وابن مخلد وآخرون وليس عن عمر بن شبة والله أعلم مسند أبي بردة بن دينار الأنصاري رضى الله تعالى عنه ومن حديث أبي بردة بن نيار واسمه هاني بن نيار الأنصاري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5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براء بن عازب عن أبي بردة أنه دعى النبي صلى الله عليه وسلم يوم أضحى وكان قد ذبح قبل الصلاة فقال يا جارية أطعمينا من ضحيتنا فقال رسول الله صلى الله عليه وسلم انها شاة لحم وإنما نسكنا بعد الصلاة قال فعندي جذعة أفأضحي بها قال نعم ولا يجزى عن أحد بعدك فقال يرويه عبد الملك بن أبي غنية عن أبي إسحاق عن البراء عن عمه أبي بردة وقيل عن خاله أبي بردة وخاله أصحاب أبي إسحاق منهم إسرائيل وغيره فرووه عن أبي إسحاق عن البراء أن أبا بردة ذبح وعو الصحيح وكذلك روى عن موسى بن عقبة عن أبي إسحاق عن البراء عن أبي بردة قلت أي القولين هو الصحيح هو عمه أو خاله قال قول من قال خال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5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براء بن عازب عن أبي بردة أن رجلا تزوج بامرأة أبيه فأمر رسول الله صلى الله عليه وسلم أن يضرب عنقه فقال رواه عدي بن ثابت واختلف عنه فرواه أشعث بن سوار واختلف عنه أيضا فقال معمر عن الأشعث عن عدي بن ثابت عن يزيد بن البراء بن عازب عن أبيه قال لقيني عمى ومعه راية فقلت أيت تريد فقال بعثني رسول الله صلى الله عليه وسلم الحديث وقال حفص بن غياث عن أشعث عن عدي بن ثابت عن البراء قال مربى خالي أبو بردة بن نيار ومعه لواء فقلت أين تريد فقال بعثني رسول الله صلى الله عليه وسلم وقال الفضل بن العلاء عن أشعث عن عدي عن يزيد بن البراء عن أبيه حدثني عمي قال بعثني رسول الله صلى الله عليه وسلم وقال هشيم عن أشعث عن عدي بن ثابت عن البراء بن عازب قال حدثني عمي الحارث بن عمرو ومعه لواء عقدة قال بعثني النبي صلى الله عليه وسلم إلى رجل الحديث وقال خالد الواسطي عن أشعث عن عدي بن ثابت عن يزيد بن البراء عن خاله أن رجلا تزوج بأمرة أبيه فأرسل إليه النبي صلى الله عليه وسلم فقتله ورواه السدي عن عدي بن ثابت عن البراء قال لقيت خالي ومعه الراية فقلت أين تريد فقال بعثني النبي صلى الله عليه وسلم الحديث قاله أبو نعيم عن الحسن بن صالح عن السدي ورواه يحيى بن آدم عن الثوري والحسن بن صالح عن السدي كذلك أيضا وقال زيد بن أبي أنيسة عن عجي بن ثابت عن يزيد بن البراء عن أبيه قال لقيت عمى وقد عقد راية فقال بعثني رسول الله صلى الله عليه وسلم الحديث فقال حجاج بن أرطاة عن عدي بن ثابت قال سمعت البراء بن عازب يقول مر بي عمي ومعه الرمح فقلت أين تريد فقال الحديث وقال بن إسحاق عن عدي بن ثابت عن عبد الله بن يزيد عن البراء كذا في الكتاب عن عن وبينهما بياض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5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جابر بن عبد الله بن أبي بردة عن النبي صلى الله عليه وسلم لا يجلد فوق عشرة أسواط إلا في حد من حدود الله فقال يرويه بكير بن الأشج واختلف عنه فرواه عمرو بن الحارث عن بكير قال كنت عند سليمان بن يسار فحدثنا عن عبد الرحمن بن جابر عن أبيه عن أبي بردة وتابعه أسامة بن زيد عن بكير وخالفهما الليث وسعيد بن أبي أيوب وابن لهيعة فرووه عن بكير عن سليمان بن يسار عن عبد الرحمن بن جابر عن أبي بردة ولم يذكروا فيه جابرا ورواه مسلم بن أبي مريم واختلف عنه فقال بن جريح عن مسلم عن عبد الرحمن بن جابر عن رجل من الأنصار عن النبي صلى الله عليه وسلم وقال حفص بن ميسرة عن مسلم عن عبد الرحمن بن جابر عن أبيه والقول قول الليث بن سعد ومن تبعه عن بكي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5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شير بن يسار عن أبي بردة أنه ذبح قبل الصلاة فأمره النبي صلى الله عليه وسلم أن يعود أضحية أخرى فقال يرويه يحيى بن سعيد عن بشير حدث به معن بن عيسى وأبو علي الحنفي عن مالك عن يحيى بن سعيد عن بشير عن أبي بردة بن نيار وخالفهما وهب والقعنبي عن مالك فقالوا عن يحيى عن بشير أن أبا بردة وكذلك قال حماد بن سلمة وحماد بن زيد وابن عيينة ويحيى وهو المحفوظ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5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جميع بن عمير عن أبي بردة عن النبي صلى الله عليه وسلم ليس منا من غشنا فقال رواه عبد الله بن عيسى واختلف عنه فرواه قيس بن الربيع عن عبد الله بن عيسى فقال بن عمر عن عمه أبى بردة وخالفه شريك فرواه عن عبد الله بن عيسى فقال عن جميع بن عمير خاله أبى بردة وقال معاوية بن هشام عن شريك جميع بن عمير أو عمير بن جميع وقال منجاب عن شريك عن وائل أبى بكر عن البراء عن أبى بردة ووهم وانما هو حديث عبد الله بن عيسى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5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قاسم بن عبد الرحمن عن أبيه عن أبى بردة قال رسول الله صلى الله عليه وسلم اشربوا في الظروف ولا تسكروا فقال يرويه أبو الأحوص عن سماك عن القاسم عن أبيه عن أبي بردة واختلف عن أبي الأحوص فقال عنه سعيد بن سليمان عن سماك عن أبي بردة عن أبيه ووهم فيه على أبي الأحوص ووهم فيه أبو الأحوص على سماك أيضا وإنما روى هذا الحديث سماك عن القاسم عن بن بردة عن أبيه ووهم أيضا في متنه في قوله ولا تسكروا والمحفوظ عن سماك أنه قال وكل مسكر حرام زيادات في علل أحاديث هي إجازة لشيخنا أبي بكر من الدارقطن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5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قال أبو الحسن عبد الله بن سلمة عن علي بن أبي طالب خير هذه الأمة بعد نبيها أبو بكر ثم عمر اختلف في إسناده على شعبة عن الحجاج بن أرطأة عن عمرو بن مرة عن عبد الله بن سلمة ووهم في قوله عن الحجاج وإنما أراد شعبة بن الحجاج عن عمرو كذلك رواه أصحاب شعبة عنه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5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قال أيضا حديث شعبة عن سماك بن حرب عن بن أخي سعد عن سعد عن النبي صلى الله عليه وسلم قال في بني ناجية هم منى وأنا منهم أرسله غندار وأبو داود فقالا عن بن أخي سعد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5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قال أيضا حديث طارق بن شهاب عن بن مسعود عن النبي صلى الله عليه وسلم قال تداووا عباد الله فإن الله لم ينزل داء إلا نزل له شفاء إلا السام والهرم وعليكم بالبان البقر يرويه قيس بن مسلم واختلف عنه فرواه إبراهيم بن مهاجر وأيوب بن عايذ الطائي وأبو حنيفة وأبو وكيع الجراح بن المليح والمسعودي عن قيس عن طارق عن عبد الله مرفوعا إلى النبي صلى الله عليه وسلم وكذلك قال الفريابي عن الثوري عن قيس بن مسلم وقال عبد الرحمن بن مهدي عن سفيان عن رجل عن قيس وقيل ان الثوري لم يسمعه من قيس وانما أخذه عن يزيد أبي خالد عن قيس وهو عنده مرسل ورفعه صحيح وقال مسعر عن قيس عن طارق عن عبد الله موقوفا حدثنا على بن عبد الله بن مبشر ثنا أحمد بن سنان ثنا عبد الرحمن ثنا سفيان عن يزيد أبي خالد عن قيس بن مسلم عن طارق بن شهاب قال قال رسول الله صلى الله عليه وسلم أم الله لم يضع داء شفاء فعليكم بألبان البقر فإنها ترم من كل السحر آخر الإجازة قال لنا أبو الحسن الدارقطني قال لنا بن مخلد كان الرمادي إذا اشتكى شيئا قال هاتوا أصحاب الحديث فإذا حضروا عنده قال اقرؤوا على الحديث وقال لنا الدارقطني سمعت النيسابوري يقول حضرت إبراهيم بن هانئ النيسابوري يوم وفاته فدعا ابنه إسحاق فقال غربت الشمس قال لا ثم قال يا أبه رخص لك في الإفطار في الفرض وأنت متطوع قال لا وأنا عطشان امهل ثم قال لمثل هذا فليعمل العاملون ثم خرجت نفسه حدثنا الدارقطني ثنا أبو بكر النيسابوري حدثني أبو موسى الطوسي ثنا أبو بكر بن زنجويه قال قال أحمد بن حنبل إن كان ببغداد من الابدال أحد فأبو إسحاق إبراهيم بن هانئ آخر الجزء الثاني عشر مسند معاذ بن جبل رضى الله تعالى عنه ومن حديث معاذ بن جبل رضى الله تعالى عنه عن النبي صلى الله عليهة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5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الشيخ أبو الحسن علي بن عمر بن أحمد بن مهدي الحافظ عن حديث عبد الله بن عباس عن معاذ بن جبل عن النبي صلى الله عليه وسلم من حفظ على أمتي أرعين حديثا من أمر دينها بعثه الله يوم القيامة فقيها عالما فقال يروى عن عطاء بن أبي رباح واختلف عنه رواه محمد بن إبراهيم بن السائح عن عبد المجيد بن أبي رواد عن أبيه عن عطاء عن بن عباس عن معاذ بن جبل ورواه حسين بن علوان عن بن جريح عن عطاء عن معاذ وقال خالد بن إسماعيل عن بن جريح عن عطاء عن أبي هريرة وكلها ضعاف ولا يثبت منها شيء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6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جابر بن عبد الله بن معاذ أنه كان يصلي مع رسول الله صلى الله عليه وسلم ثم ينصرف فيصلي بقومه تلك الصلاة فقال يرويه عمرو بن دينار واختلف عنه فرواه الحسن بن أبي جعفر عن أيوب عن عمرو عن جابر عن معاذ وتابعه محمد بن يزيد الواسطي فرواه عن شعبة عن عمرو عن جابر عن معاذ وخالفهما أصحاب شعبة وأصحاب أيوب فرووه عنهما عن عمرو عن جابر أن معاذا وكذلك رواه منصور بن زاذان وورقاء ومحمد بن مسلم وصحيحه انه من مسند جاب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6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عباس عن معاذ بن جبل لما بعثه النبي صلى الله عليه وسلم إلى اليمن قال ادعهم إلى الشهادة أن لا إله إلا الله وخذ الصدقة من أغنيائهم الحديث في الصدقة والصلاة فقال هو حديث يرويه زكريا بن إسحاق واختلف عنه عن يحيى بن عبد الله بن صيفي عن أبي معبد عن بن عباس عن معاذ بن جبل قال ذلك أبو بكر بن أبي شيبة عن وكيع عن زكريا بن إسحاق ولم يتابع عليه وأخرجه مسلم في صحيحه عن أبي بكر بن أبي شيبة كذلك مسندا عن بن عباس عن معاذ ورواه جماعة من الحفاظ الثقات عن وكيع فخالفوا بن أبي شيبة فيه وأسندوه عن بن عباس أن النبي صلى الله عليه وسلم لما بعث معاذا إلى اليمن وكذلك قال إسماعيل بن أمية عن يحيى بن عبد الله بن صيفي والصحيح أنه من مسند بن عباس وكذلك رواه الثوري عن زكريا بن إسحاق حدثنا بذلك عثمان بن أحمد الدقاق قال ثنا محمد بن الفضل بن سلمة ثنا إبراهيم بن نصر قال حدثنا الأشجعي عن الثوري عن زكريا بن إسحاق بذلك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6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جابر بن عبد الله عن معاذ بن جبل عن النبي صلى الله عليه وسلم من مات وهو يعبد الله لا يشرك به شيئا فان له الجنة فقال يرويه عمرو بن دينار واختلف عنه فرواه حاكم بن أبي صغيرة عن عمرو بن دينار عن جابر قال سمعت معاذ بن جبل حين حضرته الوفاة ووهم فيه وخالفه بن عيينة فرواه عن عمرو بن دينار عن جابر قال حدثنا من شهد معاذ بن جبل حين حضر وهو الصحيح ورواه سعيد بن زيد ومحمد بن مسلم عن عمرو عن جابر أن معاذا قال في مرضه وقول بن عيينة هو ال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6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أبي أوفى وزيد بن أرقم عن معاذ بن جبل أن النبي صلى الله عليه وسلم نهاه عن السجود للنبي صلى الله عليه وسلم وقال لو كنت آمرا أحدا يسجد لغير الله لأمرت المرأة أن تسجد لزوجها الحديث فقال يرويه قاسم بن عوف الشيباني واختلف عنه فرواه أيوب السختياني عن القاسم واختلف عن أيوب فرواه حماد بن زيد واختلف عنه أيضا فقال يحيى بن آدم وإسحاق بن هشام التمار وعفان بن حماد بن زيد عن أيوب عن القاسم الشيباني عن بن أبي أوفى عن معاذ وغيرهم يرويه عن حماد بن زيد ويقول فيه أن معاذا قال للنبي صلى الله عليه وسلم فيكون في روايته من مسند بن أبي أوفى وكذلك روى إسماعيل بن علية عن أيوب عن القاسم عن بن أبي أوفى أن معاذا ورواه وهيب عن أيوب عن القاسم عن بن أبي أوفى عن معاذ كقول يحيى بن آدم ومن وتابعه وقال إسحاق بن هشام عن حماد عن أيوب وابن عون عن القاسم الشيباني فأغرب بذكر بن عون ولم يتابع عليه وروى هذا الحديث مؤمل بن إسماعيل عن حماد بن زيد عن أيوب عن القاسم عن زيد بن أرقم عن معاذ جعله من رواية زيد بن أرقم عن معاذ ولم يتابع على هذه الرواية عن حماد بن زيد وروى هذا الحديث قتادة عن القاسم بن عوف عن زيد بن أرقم قال بعث النبي صلى الله عليه وسلم معاذا حدث به عن قتادة سعيد بن أبي عروبة والحجاج بن الحجاج ورواه هشام الدستوائي عن القاسم بن عوف عن عبد الرحمن بن أبي ليلى عن أبيه عن معاذ بن جبل وتابعه أيوب بن خوط عن القاسم بن عوف ورواه النهاس بن قهم عن القاسم بن عوف عن عبد الرحمن بن أبي ليلى عن أبيه عن صهيب عن معاذ قاله عثمان بن عمر عنه والاضطراب فيه من القاسم بن عوف ورواه أبو ظبيان الجنبي هذا الحديث عن معاذ بن جبل ويرويه الأعمش واختلف عنه فقال وكيع وجرير عن الأعمش عن أبي ظبيان عن معاذ وقال الثوري وأبو نعيم عن الأعمش عن أبي ظبيان عن رجل من الأنصار عن معاذ وكذلك قال بن نمير عن وكيع عن الأعمش وأبو ظبيان لم يسمع من معاذ وهذا هو ال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6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ريدة الأسلمي عن معاذ في أخذه الشيطان فقال يرويه عبد المؤمن بن خالد الحنفي واختلف عنه فرواه نعيم بن حماد عن عبد المؤمن بن خالد عن عبد الله بن بريدة عن أبيه عن معاذ وخالفه زيد بن الحباب وحاتم بن العلاء فروياه عن عبد المؤمن عن عبد الله بن بريدة عن أبي الأسود الدئلي عن معاذ وهو أشبه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6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الطفيل عامر بن واثلة عن معاذ بن جبل عن النبي صلى الله عليه وسلم في الجمع بين الصلاتين فقال تفرد به عثمان بن عمر في روايته عن الثوري عن عمرو بن دينار عن أبي الطفيل عن معاذ وقال قائل عن عثمان بن عمر عن شعبة عن عمرو بن دينار عن أبي الطفيل ووهم فيه وخالفه أصحاب الثوري منهم وكيع وابن مهدي وعبد الرزاق وعبيد الله بن موسى فرووه عن الثوري عن أبي الزبير عن أبي الطفيل عن معاذ وهو الصحيح وروى عن الثوري عن حبيب عن ميمون عن معاذ تفرد بذلك عيسى بن يونس عن الثوري ويقال انه وهم فيه وانما روى الثوري بهذا الإسناد أن النبي صلى الله عليه وسلم أوصى معاذا فقال اتبع السيئة الحسنة تمحها الحديث وانما روى الثوري في هذا الحديث عن أبي الزبير عن أبي الطفيل عن معاذ ورواه بسام الصيرفي عن أبي الزبير عن أبي الطفيل عن معاذ يرويه عثمان بن سعيد بن مرة المري الكوفي واختلف عنه حدث به محمد بن عبيد بن عتبة الكندي عن عثمان بن سعيد عن بسام بن أبي الزبير عن أبي الطفيل ولم يتابع عليه ويقال انه وهم في ذكر أبي الزبير وغيره يرويه عن عثمان بن سعيد عن بسام عن أبي الطفيل عن معاذ وهو الصحيح وحدث به قتيبة بن سعيد عن الليث بن سعد عن يزيد بن أبي حبيب عن أبي الطفيل عن معاذ أن النبي صلى الله عليه وسلم كان إذا ارتحل قبل زيغ الشمس أخر الظهر حتى يجمعها الى العصر فيصليهما جميعا الحديث وكذلك حدث بع جماعة من الرفعاء عن قتيبة ورواه المفضل بن فضالة عن الليث عن هشام بن سعد عن أبي الزبير عن أبي الطفيل عن معاذ بهذه القصة بعينها وهو أشبه بالصواب والله أعلم وعند هشام بن سعد عن أبي الزبير عن أبي الطفيل عن معاذ الحديث الآخر في الجمع بين الصلاتين في السفر حدثنا إبراهيم بن أحمد القرميسيني ثنا أنس بن مسلم الخولاني ثنا محمد بن سلام ثنا عيسى بن يونس عن الثوري عن حبيب بن أبي ثابت عن ميمون بن أبي شبيب عن معاذ بن جبل قال جمع رسول الله صلى الله عليه وسلم في غزوة تبوك بين الظهر والعصر والمغرب والعشاء واختلف عن أبي الزبير في إسناد هذا الحديث فقيل عن أبي الزبير عن سعيد بن جبير عن بن عباس وهو الصحيح عنه وقيل عن أبي الزبير عن جابر قاله قرة بن خالد والثوري من رواية إسحاق الأزرق وآخر لا أذكره وعبد الرحمن بن ثابت بن ثوبان عن أبي الزبير عن جابر وجمع قرة بن خالد في روايته عن أبي الزبير بهذا الحديث بين حديث أبي الطفيل عن معاذ وبين حديث أبي الزبير عن سعيد بن جبير عن بن عباس وبين حديث أبي الزبير عن جابر فيشبه أن يكون الأقاويل كلها محفوظة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6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غنم عن معاذ بن جبل عن النبي صلى الله عليه وسلم من قال بعد صلاة الفجر لا إله إلا الله وحده لا شريك له الحديث فقال يرويه عبد الله بن عبد الرحمن بن أبي حسين واختلف عنه فرواه المحاربي عن حصين بن منصور الأسدي عن بن أبي حسين عن شهر عن بن غنم عن معاذ وخالفه زيد بن أبي أنيسة فرواه عن بن أبي حسين عن شهر عن بن غنم عن أبي ذر وخالفه محمد بن جحادة فرواه عن بن أبي حسين عن شهر عن بن غنم عن أبي هريرة قال ذلك عبد العزيز بن الحصين عن بن جحادة وخالفه زهير بن معاوية فرواه عن بن جحادة عن بن أبي حسين عن شهر بن غنم مرسلا وكذلك قال معقل بن عبيد عن بن أبي حسين وقيل عن شهر عن أبي أمامة ذكر ذلك عن إسماعيل بن أبي خالد عن بن أبي حسين والاضطراب فيه من شهر والله أعلم حدثنا بدر بن الهيثم القاضي أبو القاسم قال ثنا هارون بن إسحاق الهمداني وأحمد بن بديل واللفظ له قال ثنا المحاربي ح وحدثنا عبد الله بن سليمان بن الأشعث قال ثنا عبد الله بن سعيد ح وحدثنا محمد بن القاسم بن زكريا قال ثنا هارون بن إسحاق قالوا ثنا المحاربي عبد الله بن محمد قال ثنا حصين بن منصور عن عبد الله بن عبد الرحمن بن أبي حسين عن شهر بن حوشب عن عبد الرحمن بن غنم عن معاذ بن جبل قال رسول الله صلى الله عليه وسلم من قال عشر مرار بعد صلاة الفجر وقال بن أبي داود من قال حين ينصرف من صلاة الغداة قبل الكلام لا إله إلا الله وحده لا شريك له له الملك وله الحمد يحيى ويميت بيده الخير وهو على كل شيء قدير أعطي بهن سبعا وكتب له بهن عشر حسنات ومحى عنه بهن عشر سيئات ورفع له بهن عشر درجات وكن له عدل عشر نسمات وكن له عصمة من الشيطان وحرزا من المكروه ولم يلحقه في يومه ذلك ذنب إلا الشرك بالله ومن قالهن حين يمسي أعطى مثل ذلك في ليلته وقال بن أبي داو ومن قالهن حين ينصرف من صلاة المغرب وحدثنا بن منيع املاء قال حدثنا أبو نصر التمار قال ثنا عبيد الله بن عمرو عن زيد بن أبي أنيسة عن بن أبي حسين عن شهر بن حوشب عن بن غنم عن أبي ذر عن النبي صلى الله عليه وسلم بنحو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6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صنابحي عن معاذ بن جبل عن رسول الله صلى الله عليه وسلم لا تزول قدما بعد يوم القيامة حتى يسأل عن أربع خلال الحديث فقال يرويه عدي بن عجي واختلف عنه فرواه عبد المجيد بن عبد العزيز بن أبي رواد عن الثوري عن صفوان بن سليم عن عدي بن عدي عن الصنابحي عن معاذ بن جبل عن النبي صلى الله عليه وسلم ووهم في قولهم عن صفوان وانما روى الثوري هذا الحديث عن ليث بن أبي سليم عن عدي عن الصنابحي عن معاذ موقوفا ورواه محمد بن حسان الأزرق عن قبيصة عن الثوري عن ليث بهذا الإسناد فقال فيه قال قبيصة أراه رفعه ورواه هناد بن السري عن قبيصة عن الثوري بهذا الإسناد موقوفا غير مرفوع وهو الصحيح عن الثوري ورواه سيف بن محمد بن أخت سفيان الثوري عن ليث عن عدي بن عدي عن الصنابحي عن معاذ عن النبي صلى الله عليه وسلم وخالفه أخوه عمار بن محمد روى عن ليث بهذا الإسناد موقوفا وكذلك رواه عبد الله بن إدريس وحماد بن سلمة عن ليث ورواه زهير بن معاوية عن ليث عن عدي فقال عن رجاء بن حيوة أو غيره عن معاذ بن جبل وإنما أراد عن الصنابحي والصحيح أنه موقوف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6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الك بن يخامر عن معاذ بن جبل سألت رسول الله صلى الله عليه وسلم أي الأعمال أحب إلى الله قال أن تموت ولسانك رطب من ذكر الله تعالى فقال يرويه عبد الرحمن بن ثابت بن ثوبان واختلف عنه فرواه الوليد بن مسلم وكثير بن هشام ويحيى بن عمرو بن عمارة بن راشد أبو الخطاب الليثي عن بن ثوبان عن أبيه عن مكحول عن جبير بن نفير عن مالك بن يخامر عن معاذ بن جبل وخالفهم زيد بن يحيى عن عبيد الدمشقي فرواه عن بن ثوبان واختلف عنه فقال سلمة بن شبيب عنه عن بن ثوبان عن أبيه عن جبير بن نفير عن مالك بن يخامر عن معاذ لم يذكر في الإسناد مكحولا وكذلك قال كثير بن عبيد عن الوليد عن بن ثوبان وقال عباس الترفقي عن زيد بن يحيى عن بن ثوبان عن أبيه عن بن جبير بن نفير عن أبيه عن معاذ لم يذكر في الإسناد مكحولا ولا مالك بن يخامر وزاد فيه عبد الرحمن بن جبير والصحيح قول من قال عن بن ثوبان عن مكحول عن جبير عن مالك بن يخامر عن معاذ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6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الك بن يخامر عن معاذ عن النبي صلى الله عليه وسلم ما عظمت نعمة الله عز وجل إلا عظمت مؤنة الناس عليه فمن لم يحتمل تلك المؤنة فقد عرض تلك النعمة للزوال فقال يرويه ثور بن يزيد واختلف عنه فرواه محمد بن علاثة عن ثور بن يزيد عن خالد بن معدان عن مالك بن يخامر عن معاذ ورواه أحمد بن معدان العبدي عن ثور عن خالد عن معاذ لم يذكر فيه مالكا وهو حديث ضعيف غير ثابت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7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الك بن يخامر عن معاذ عن النبي صلى الله عليه وسلم قال يطلع الله عز وجل إلى خلقه ليلة النصف من شعبان فيغفر لجميع خلقه إلا لمشرك أو مشاحن قال يروى عن مكحول واختلف عنه فرواه أبو خليد عتبة بن حماد القاري عن الأوزاعي عن مكحول عن مالك بن يخامر عن معاذ بن جبل قال ذلك هشام بن خالد عن أبي خليد حدثناه بن أبي داود قال ثنا هشام بن خالد بذلك وخالفه سليمان بن أحمد الواسطي فرواه عن أبي خليد عن بن ثوبان عن أبيه عن خالد بن معدان عن كثير بن مرة عن معاذ بن جبل كلاهما غير محفوظ وقد روى عن مكحول في هذا روايات وقال هشام بن الغاز عن مكحول عن عائشة وقيل عن الأحوص بن حكيم عن مكحول عنأبي ثعلبة وقيل عن الأحوص عن حبيب بن صهيب عن أبي ثعلبة وقيل عن مكحول عن أبي إدريس مرسلا وقال الحجاج بن أرطأة عن مكحول عن كثير بن مرة مرسلا أن النبي صلى الله عليه وسلم قال وقيل عن مكحول من قوله والحديث غير ثابت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7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ال عن حديث مالك بن يخامر عن معاذ بن جبل عن النبي صلى الله عليه وسلم من سأل الشهادة من قلبه فله أجر شهيد ومن جرح في سبيل الله جاء يوم القيامة اللون لون دم والريح ريح مسك فقال يرويه مكحول واختلف عنه فرواه بن ثوبان عن أبيه عن مكحول عن مالك بن يخامر عن معاذ قال ذلك بقية بن الوليد عنه وخالفه زيد بن يحيى بن عبيد فرواه عن بن ثوبان عن أبيه عن مكحول عن كثير بن مرة عن مالك بن يخامر عن معاذ زاذ في كثير بن مرة وروى هذا الحديث سليمان بن موسى واختلف عنه فرواه بن جريح عن سليمان بن موسى عن مالك بن يخامر عن معاذ قال ذلك يحيى بن سعيد الأموي وحجاج بن محمد وقال الحجاج في حديثه عن بن جريح عن سليمان بن موسى قال نا مالك بن يخامر وخالفهما أبو إسحاق الفزاري رواه عن بن جريح عن سليمان بن موسى عن عبد الله بن مالك بن يخامر عن أبيه عن معاذ تفرد به أبو إسحاق الفزاري قال كان حفظ فقد أغرب به لا أعلم حدث به عن أبي إسحاق كذلك غير محمد بن عبد الرحمن بن سهم الأنطاك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7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الك بن يخامر عن معاذ عن النبي صلى الله عليه وسلم قال عمران بيت المقدس خراب ليثرب وخراب يثرب خروج الملحمة وخروج الملحمة فتح القسطنطينية فقال يرويه بن ثوبان واختلف عنه فرواه أبو حيوة شريح بن يزيد عن بن ثوبان عن أبيه عن مكحول قال حدثني مالك بن يخامر عن معاذ وخالفه علي بن الجعد فرواه عن بن ثوبان عن أبيه عن مكحول عن جبير بن نفير عن مالك بن يخامر عن معاذ زاد في الإسناد جبيرا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7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الك بن يخامر عن معاذ عن النبي صلى الله عليه وسلم قال رأيت ربي في أحسن صورة فقال لي يا محمد فيم يختصم الملأ الأعلى الحديث بطوله فقال رواه عبد الرحمن بن يزيد عن جابر عن خالد بن اللجلاج قال سمعت عبد الرحمن بن عائش قال سمعت رسول الله صلى الله عليه وسلم قال ذلك الوليد بن مسلم وحماد بن مالك وعمارة بن بشير عن بن جابر وكذلك قال الأوزاعي عن عبد الرحمن بن يزيد بن جابر عن خالد بن اللجلاج وقال يزيد بن يزيد بن جابر عن خالد بن اللجلاج عن عبد الرحمن بن عائش عن رجل من أصحاب النبي صلى الله عليه وسلم عن النبي صلى الله عليه وسلم قال ذلك زهير بن محمد عنه وقال خارجة بن مصعب عن يزيد بن يزيد عن خالد بن اللجلاج عن عبد الرحمن بن عياش عن بعض أصحاب النبي صلى الله عليه وسلم وإنما أراد بن عائش ورواه أبو قلابة عن خالد بن اللجلاج واختلف عنه فرواه قتادة واختلف عليه فيه أيضا فقال يوسف بن عطية الصفار عن قتادة عن أنس بن مالك ووهم فيه وقال هشام الدستوائي من رواية المقدمي عن معاذ بن هشام عن أبيه عن قتادة عن أبي قلابة عن خالد بن اللجلاج عن بن عياش عن النبي صلى الله عليه وسلم ووهم في قوله بن عياش وانما أراد بن عياش عن النبي صلى الله عليه وسلم وقال القواريري وأبو قدامة وغيرهم عن معاذ بن هشام عن أبيه عن قتادة عن أبي قلابة عن خالد عن بن عباس ورواه أيوب بن أبي قلابة واختلف عن أيوب فرواه أنيس بن سوار الجرمي عن أيوب عن أبي قلابة عن خالد بن اللجلاج عن عبد الله بن عائش ورواه عدي بن الفضل عن أيوب عن أبي قلابة عن أنس ورواه حميد الطويل عن بكر عن أبي قلابة عن النبي صلى الله عليه وسلم مرسلا وروى هذا الحديث يحيى بن أبي مثير فحفظ إسناده فرواه جهضم بن عبد الله القيسي عن يحيى بن أبي كثير عن زيد بن سلام عن جده أبي سلام واسمه ممطور عن عبد الرحمن الحضرمي وهو عبد الرحمن بن عائش قال ثنا مالك بن يخامر قال ثنا معاذ بن جبل عن النبي صلى الله عليه وسلم ورواه موسى بن خلف العمى عن يحيى بن أبي كثير عن زيد بن سلام عن جده عن أبي سلام فقال عن أبي عبد الرحمن السكسكي وانما أراد عن عبد الرحمن وهو بن عايش وقال عن مالك بن يخامر عن معاذ فعاد الحديث إلى معاذ بن جبل وروى عبد الرحمن بن أبي ليلى عن معاذ بن جبل نحو هذا ورواه الحجاج بن دينار عن الحكم بن عتيبة عن بن أبي ليلى ورواه سعيد بن سويد القرشي الكوفي عن عبد الرحمن بن إسحاق عن بن أبي ليلى عن معاذ قال ليس فيها صحيح وكلها مضطرب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7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أبي ليلى عن معاذ قال استتب رجلان عند النبي صلى الله عليه وسلم فقال أني لأعلم كلمة لو قالها أحدهما لذهب عنه ما يجده أعوذ بالله من الشيطان الرجيم فقال يرويه عبد الملك بن عمير واختلف عنه فرواه الثوري وإسرائيل وزائدة وجرير عن عبد الملك عن بن أبي ليلى عن معاذ خالفه يزيد بن زياد بن أبي الجعد عن عبد الملك عن بن أبي ليلى عن أبي بن كعب والصحيح قول من قال عن معاذ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7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أبي ليلى عن معاذ قال جاء رجل والنبي صلى الله عليه وسلم ساجدا فلما انصرف قال على أي حال وجدتنا قال وجدتكم قياما أو ركعا فقال من وجدني قائما أو قاعدا أو ساجدا أو راكعا فليكن معي على تلك الحال ولا يعتد بالسجود حتى يدرك الركعة فقال يرويه عبد العزيز بن رفيع واختلف عنه فرواه عبد الرحمن بن عمرو بن جبلة عن يزيد بن زريع عن شعبة عن عبد العزيز بن رفيع عن بن أبي ليلى عن معاذ وخالفه الثوري وزهير وجرير وشريك فرووه عن عبد العزيز بن رفيع قال حدثني شيخ من الأنصار مرسلا عن النبي صلى الله عليه وسلم وهو ال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7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أبي ليلى عن معاذ قال كان الرجل إذا سبق بشيء من الصلاة سألهم فأومؤوا إليه فبدأ بما فاته ثم دخل فجاء معاذ فدخل ثم قضى ما فاته فقال النبي صلى الله عليه وسلم لهم اصنعوا كما صنع معاذ فقال يرويه حصين وعمرو بن مرة عن بن أبي ليلى واختلف عنهما فرواه إبراهيم بن طهمان وعبد العزيز بن مسلم ومحمد بن جابر وشريك عن حصين عن بن أبي ليلى عن معاذ وخالفهم شعبة والثوري وجرير بن عبد الحميد فرووه عن حصين عن بن أبي ليلى مرسلا ورواه عمرو بن مرة واختلف عنه فرواه المسعودي عن عمرو بن مرة عن بن أبي ليلى عن معاذ وتابعه زيد بن أبي أنيسة وتابعهما الأعمش من رواية أبي بكر بن عياش عنه رواه عن عمرو بن مرة عن عبد الرحمن بن أبي ليلى عن معاذ حدثنا بن صاعد قال ثنا الحسن بن يونس الزيات املاء قال ثنا الأسود بن عامر قال ثنا أبو بكر بن عياش عن الأعمش عن عمرو بن مرة عن عبد الرحمن بن أبي ليلى عن معاذ بن جبل قصة عبد الله بن زيد في الأذان فقط وكذلك رواه حجاج عن عمرو بن مرة وأرسله شعبة والثوري عن عمرو بن مرة والمرسل أصح قيل له فحديث حجاج عن عمرو بن مرة عن بن أبي ليلى عن أشياخهم عن معاذ قول آخر فقال قال ذلك إبراهيم بن الزبرقان عنه وخالفه أبو خالد الأحمر فقال عن حجاج عن عمرو بن مرة عن بن أبي ليلى عن معاذ حدثنا بذلك الحاملي قال ثنا هارون بن إسحاق قال ثنا أبو خالد الأحمر بذلك قيل فصح سماع عبد الرحمن بن أبي ليلى عن معاذ قال فيه نظر لأن معاذا قديم الوفاة مات في طاعون عمواس وله نيف وثلاثون سن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7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أبي ليلى عن معاذ جاء رجل فقال يا رسول الله رجل لقى امرأة فصنع بها كما يصنع بامرأته إلا أنه لم يجامعها فأنزل الله أقم الصلاة طرفي النهار الآية فقال يرويه عبد الملك بن عمير عن بن أبي ليلى واختلف عنه فوصله زائدة وجرير بن عبد الحميد عن عبد الملك بن عمير عن بن أبي ليلى عن معاذ وأرسله شعبة ولم يذكر معاذا في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7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أبي ليلى عن معاذ قال لي رسول الله صلى الله عليه وسلم أتدري ما حق الله على العباد قلت الله ورسوله أعلم قال أن يعبدوه ولا يشركوا به شيئا الحديث فقال يرويه عبد الملك بن عمير واختلف عنه فرواه شعبة عن عبد الملك فأسنده عنه غندر ومسلم بن إبراهيم وأرسله عمرو بن مرزوق وأبو داود ورواه زائدة وأبو حمزة وجرير وزياد البكائي وأبو جعفر الرازي عن عبد الملك عن بن أبي ليلى عن معاذ متصلا والمتصل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7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سيب عن معاذ عن النبي صلى الله عليه وسلم لأن أذكر الله من بكرة إلى الليل أحب إلي من أن أحمل على جياد الخيل من بكرة إلى الليل فقال يرويه يحيى بن سعيد الأنصاري واختلف عنه فرواه أبو شهاب الحناط عن يحيى بن سعيد عن بن المسيب عن معاذ عن النبي صلى الله عليه وسلم قال ذلك عبد الحميد بن صالح عنه وخالفه زهير وليث بن سعد ويحيى القطان وعبد الوهاب الثقفي وابن عيينة فرووه عن يحيى عن بن المسيب عن معاذ موقوفا والموقوف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8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سيب عن معاذ من صلى في فلاة من الأرض فلم يثوب بالصلاة صلى معه ملكان أحدهما عن يمينه والآخر عن شماله وان ثوب صلى معه من الملائكة أمثال الجبال فقال يرويه يحيى بن سعيد الأنصاري واختلف عنه فرواه الليث بن سعد عن يحيى عن بن المسيب عن معاذ وخالفه مالك فرواه عن يحيى عن بن المسيب قوله وقول الليث أصح ومن عادة مالك إرسال الأحاديث واسقاط رجل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8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سيب عن معاذ عن النبي صلى الله عليه وسلم من نحى أذى من طريق كتب الله له حسنة ومن كتب الله له حسنة أدخله الجنة فقال يرويه يحيى بن سعيد الأنصاري واختلف عنه فرواه النضر بن كثير السعدي أبو سهل وكان يقال انه من الأبدال عن يحيى بن سعيد عن سعيد بن المسيب عن معاذ عن النبي صلى الله عليه وسلم وخالفه أبو حمزة أنس بن عياض وغيره فرووه عن يحيى عن أبي الزبير أن معاذ بن جبل قال من أماط الحديث فصار مرسلا وموقوفا وهذا قول غير مدفوع ولعله ال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8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طاوس عن معاذ عن النبي صلى الله عليه وسلم ما عمل آدمي عملا أنجى له من النار من ذكر الله الحديث فقال يرويه يحيى بن سعيد الأنصاري عن آبي الزبير واختلف عنه فرواه أبو خالد الأحمر عن يحيى عن أبي الزبير عن طاوس عن معاذ عن النبي صلى الله عليه وسلم وخالفه عباد بن العوام فرواه عن يحيى عن أبي الزبير عن معاذ ولم يذكر فيه طاوسا وأسنده عنه الفضل بن زياد الطسى وغيره لا يسنده بل يوقفه ورواه عبد الله بن الأجلح عن يحيى بن سعيد عن أبي الزبير عن معاذ موقوفا ولم يذكر طاوسا والموقوف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8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طاوس عن معاذ عن النبي صلى الله عليه وسلم لا طلاق قبل نكاح ولا نذر فيما لا يملك فقال يرويه عمرو بن شعيب واختلف عنه فرواه بن جريح عن عمرو بن شعيب عن طاوس عن معاذ قاله عبد المجيد بن عبد العزيز بن أبي رواد عن بن جريح وخالفه عامر الأحول ومطر الوراق وغيرهما رووه عن عمرو بن شعيب عن أبيه عن جده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8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طاوس عن معاذ أنه أتى وهو باليمن بأوقاص البقر والغنم فقال لم يأمرني رسول الله صلى الله عليه وسلم فيها بشيء فقال يرويه عمرو بن دينار وإبراهيم بن ميسرة فرواه بن عيينة والحسن بن أبي جعفر عن عمرو بن دينار عن طاوس عن معاذ وكذلك رواه بن عيينة عن إبراهيم بن ميسرة واختلف عن الثوري فرواه بن وهب عن الثوري عن إبراهيم بن ميسرة عن طاوس عن معاذ بن جبل ورواه وكيع عن الثوري عن إبراهيم بن ميسرة عن طاوس أن معاذا لما أتى اليمن قال لم أومر فيها بشيء فأرسله ومن قال عن معاذ فهو أيضا مرسل لأن طاوسا لم يسمع من معاذ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8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سروق عن معاذ أمرني النبي صلى الله عليه وسلم أن أخذ من كل حالم دينارا ومن البقر مسنة من الأربعين وحوليا من كل ثلاثين ومن الثمار ما يسقي الحديث فقال يرويه عاصم بن أبي النجود والأعمش عن أبي وائل ورواه أبو بكر بن عياش وشريك عن عاصم عن أبي وائل عن مسروق عن معاذ واختلف عن أبي بكر فرواه منصور بن أبي مزاحم وعبد الرحمن بن صالح عنه عن عاصم عن أبي وائل عن معاذ لم يذكرا مسروقا وقول من ذكر مسروقا أصح وأما الأعمش فرواه عنه الثوري وشريك وأبو عوانة وعيسى بن يونس وزفر بن الهذيل وغيرهم رووه عن الأعمش عن أبي وائل عن مسروق عن معاذ ورواه أبو معاوية الضرير الأعمش عن إبراهيم النخعي عن مسروق عن معاذ ورواه عبد الرحمن بن مغراء عن الأعمش عن أبي وائل وإبراهيم النخعي عن مسروق عن معاذ ورواه يعلى بن عبيد عن الأعمش عن أبي وائل عن مسروق والأعمش عن إبراهيم قالا معاذ فأرسله عن إبراهيم ووصله عن بن أبي وائل ورواه شعبة والقاسم بن معن عن الأعمش عن أبي وائل عن مسروق مرسلا عن النبي صلى الله عليه وسلم ورواه وكيع عن الأعمش عن أبي وائل وإبراهيم قالا بعث رسول الله صلى الله عليه وسلم معاذا فأرسله عنهما والمحفوظ عن أبي وائل عن مسروق عن معاذ وعن إبراهيم مرسل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8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إدريس الخولاني عن معاذ بن جبل عن النبي صلى الله عليه وسلم قال الله وجبت محبتي للمتحابين في المتزاورين في الحديث فقال يرويه جماعة من أهل الحجاز والشام عن أبي إدريس منهم أبو حازم سلمة بن دينار والوليد بن عبد الرحمن بن الزجاج ومحمد بن قيس القاص وشهر بن حوشب واختلف عنه فرواه بن أبي حسين عن شهر عن أبي إدريس عن معاذ وخالفه الحجاج بن الأسود فرواه عن شهر عن معاذ ويرويه أيضا عطاء الخراساني ويزيد بن أبي مريم ويونس بن ميسرة بن حلبس كلهم عن أبي إدريس عن معاذ بن جبل وكلهم ذكروا أن أبا إدريس سمعه من معاذ وخالفهم محمد بن مسلم الزهري وهو أحفظ من جميعهم فرواه عن أبي إدريس الخولاني قال أدركت عبادة بن الصامت ووعيت عنه وأدركت شداد بن أوس ووعيت عنه وعد نفرا من أصحاب رسول الله صلى الله عليه وسلم قال وفاتني معاذ بن جبل وأخبرت عنه وروى هذا الحديث أيضا مسلم الخولاني عن معاذ بن جبل حدث به عطاء بن أبي رباح عنه ورواه أبو بحرية السكوني عن معاذ بن جبل ورواه عبد الرحمن بن غنم عن معاذ حدث به عنه أبو الزبير المكي والقول قول الزهري لأنه أحفظ الجماع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8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يمون بن أبي شبيب عن معاذ قال رجل يا رسول الله علمني شيئا لعلي انتفع به فقال اتق الله حيث ما كنت واتبع السيئة الحسنة تمحها وخالق الناس بخلق حسن فقال يرويه حبيب بن أبي ثابت واختلف عنه فرواه حماد بن شعيب وليث بن أبي سليم وإسماعيل بن مسلم المكي عن حبيب بن ميمون عن معاذ واختلف عن الثوري فرواه وكيع عن الثوري عن حبيب عن ميمون عن معاذ وأرسله جماعة من وكيع فلم يذكروا فيه معاذا وكذلك رواه أبو سنان واسمه سعيد بن سنان عن حبيب بن أبي ثابت عن ميمون مرسلا وقيل عن الثوري عن حبيب عن ميمون عن أبي ذر رواه أبو مريم عبد الغفار عن الحكم بن عتيبة عن ميمون عن معاذ وغيره يرويه عن الحكم مرسلا عن النبي صلى الله عليه وسلم وكان المرسل أشبه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8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روة بن النزال عن معاذ قلت يا رسول الله الله أخبرني بعمل يدخلني الجنة قال بخ لقد سألت عن عظيم وانه ليسير على من يسره الله تعبده لا تشرك به شيئا الحديث وفيه ألا أدلك على رأس الأمر وعموده وذروة سنامه الحديث فقال يرويه الحكم بن عتيبة واختلف عنه فرواه شعبة عن الحكم عن عروة بن النزال أو النزال بن عروة عن معاذ وقال غندر وحجاج عن شعبة عن الحكم قال وحدثني به أيضا ميمون بنأبي شبيب عن معاذ وكذلك رواه الأعمش وفطر بن خليفة عن الحكم عن ميمون بن أبي شبيب عن معاذ وكذلك قال شيبان وأبو الأحوص عن منصور عن الحكم ورواه زبيد عن الحكم مرسلا عن معاذ بن جبل واختلف عن الأعمش فرواه عبيدة بن حميد عن الأعمش عن الحكم وحده عن ميمون عن معاذ وخالفه عبد الله بن إدريس وأبو إسحاق الفزاري فروياه عن الأعمش عن حبيب بن أبي ثابت عن ميمون بنأبي شبيب ورواه جرير بن عبد الحميد عن الأعمش عن الحكم وحبيب بن ميمون عن معاذ فصح القولان عن الأعمش وكذلك رواه فطر بن خليفة عن الحكم وحبيب أيضا ورواه منصور واختلف عنه فقال شيبان عن منصور عن الحكم عن ميمون بن أبي شبيب عن معاذ وقال أبو الأحوص عن منصور عن حبيب بن أبي ثابت وقيل عن شيبان عن منصور عن حبيب عن أبي ثابت أيضا وكذلك رواه حماد بن شعيب عن حبيب بن أبي ثابت عن ميمون عن معاذ وهو صحيح من حديث الحكم وحبي عن ميمون حدثنا أبو عبد الله محمد بن إسماعيل بن إسحاق الفارسي من أصل كتابه قال أحمد بن داود بن موسى المكي ثنا معاوية بن عطاء الخزاعي قال الشيخ بصري أصله من البصرة ولكن لم يحدث عنه أهل البصرة ثنا سفيان الثوري ثنا عبيدة بن حميد ثنا الأعمش عن الحكم بن عتيبة عن ميمون بن أبي شبيب عن معاذ بن جبل قال خرجنا مع رسول الله صلى الله عليه وسلم في غزوة تبوك فبينما نحن نسير وقد أصابنا الحر فتفرق القوم فإذا رسول الله صلى الله عليه وسلم أقرب القوم ألي فقلت لأغتنمن خلوته قال فأتيته فقلت يا رسول الله نبئني بعمل يدخلني الجنة قال قد سألن عن عظيم وانه يشير على من يسره الله عليه أعبد الله لا تشرك به شيئا وتقيم الصلاة المكتوبة وتؤدي الزكاة المفروضة وتصوم رمضان وتحج البيت أن شئت أنبأتك بأبواب الخير قلت أجل يا رسول الله قال الصوم جنة والصدقة تكفر الخطيئة وقيام الرجل في جوف الليل ابتغاء وجه الله ثم قرأ الآية تجافى جنوبهم عن المضاجع يدعون ربهم خوفا وطمعا ومما رزقناهم ينفقون ثم قال ان شئت أنبأتك برأس الأمر وعموده وذروة سنامه قلت أجل يا رسول الله قال أما رأس الأمر فالإسلام وأما عموده فالصلاة وأما ذروة سنامه فالجهاد في سبيل الله وإن شئت أنبأتك بما هو أملك بالناس ذلك كله قال فنظرت فإذا راكبان يوضعان نحوه فخشيت أن يشغلاه عن حاجتي فقلت ما هو يا رسول الله قال فوضع أصبعه على لسانه قلت يا رسول الله وانا لنؤاخذ بما تقول ألسنتنا قال فقال ثكلتك أمك يا بن جبل وهل يكب الناس على مناخرهم في جهنم إلا حصائد ألسنتهم وهل تكلم إلا مما هو لك أو عليك قال الشيخ أبو الحسن سلمة الله وروى هذا الحديث شهر بن حوشب واختلف عنه فرواه عبد الحميد بن بهرام عن شهر بن حوشب عن عبد الرحمن بن غنم عن معاذ ورواه عبد الله بن عبد الرحمن بن أبي حسين عن شهر واختلف عنه فرواه شعيب بن أبي حزة وإبراهيم بن نشيط عن بن أبي حسين عن شهر عن بن غنم عن معاذ وقال بن عبد الحكم عن بن وهب عن بن سمعان وإبراهيم بن نشيط عن بن أبي حسين عن شهر عن معاذ ورواه مسلم بن خالد وابن أبي حسين كلاهما عن شهر عن بن غنم عن معاذ ورواه محمد بن عجلان عن أبان بن صالح وابن أبي حسين كلاهما عن شهر بن حوشب عن بن غنم مرسلا لم يذكرا فيع معاذا وروى هذا الحديث بت ثوبان واختلف عنه فرواه على بن الجعد عن بن ثوبان عن أبيه عن مكحول مرسلا عن معاذ وعن عمير بن هانئ عن بن غنم عن معاذ ورواه كثير بن هشام عن بن ثوبان قال حدثني عمير بن هانئ عن بن غنم عن معاذ وقال الفريابي عن بن ثوبان قال حدثني من سمع بن غنم ولم يذكر أحدا ورواه عطاء الخراساني عن عبد الرحمن بن غنم عن معاذ ورواه سعيد بن مسروق عن أيوب بن كريز عن عبد الرحمن بن غنم عن معاذ وروى هذا الحديث عاصم بن أبي النجود واختلف عنه فرواه معمر عن عاصم عن أبي وائل عن معاذ وخالفه حماد بن سلمة فرواه عن شهر بن معاذ وقول حماد بن سلمة أشبه بالصواب لأن الحديث معروف من رواية شهر على اختلاف عنه فيه وأحسنها إسنادا حديث عبد الحميد بن بهرام ومن تابعه عن شهر عن بن غنم عن معاذ وروى هذا الحديث محمد بن عبد الرحمن بن أبي بكر بن أبي مليكة وكان ضعيفا عن المثنى بن الصباح عن عمرو بن شعيب عن أبيه عن جده عن معاذ ولا يثبت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8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بردة عن معاذ أنه قدم على أبي موسى فرأى رجلا قد تهود فقال لا أجلس حتى يقتل قضاء الله ورسوله فقال يرويه حميد بن هلال واختلف عنه فرواه خالد الحذاء عن حميد بن هلال عن أبي بردة عن أبي موسى ومعاذ ورواه أيوب عن حميد بن هلال مرسلا ورواه أبو إسحاق الشيباني عن سعيد بن أبي بردة عن أبيه وفي ذلك تقوية برواية خالد الحذاء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9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بريدة عن معاذ عن رسول الله صلى الله عليه وسلم قال أصحاب الدابة أحق بصدرها فقال يرويه حبيب بن الشهيد واختلف عنه فرواه معاذ بن معاذ عن حبيب عن بن بريدة أن معاذا أتى النبي صلى الله عليه وسلم بدابة ليركبها وخالفه بن أبي عدي فرواه عن حبيب بن الشهيد عن بن بريدة أن سعد بن عبادة أتى النبي صلى الله عليه وسلم بدابة ليركبها والصواب قول معاذ بن معاذ قال عمرو بن علي قلت لابن أبي عدي لما حدث به أن معاذا بن معاذ حدثناه عن حبيب فقال إن معاذا بن جبل أتى النبي صلى الله عليه وسلم فقال معاذ خير مني وأحفظ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9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حيى بن الجزار عن معاذ أن النبي صلى الله عليه وسلم بعثه إلى اليمن فقال خذ من ثلاثين بقرة تبيعا ومن أربعين بفرة مسنة الحديث في الصدقات فقال يرويه الحكم بن عتيبة واختلف عنه فرواه يحيى بن أبي أنيسة عن الحكم واختلف عنه أيضا فقال المحاربي عن يحيى بن أبي أنيسة عن الحكم عن يحيى بن الجزار عن معاذ بن جبل قال بعثني النبي صلى الله عليه وسلم وخالفه نوح بن دراج فرواه عن يحيى بن أبي أنيسة عن الحكم عن يحيى بن الجزار مرسلا والمرسل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9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سلمة عن معاذ عن النبي صلى الله عليه وسلم أن أخوف ما أخاف عليكم ثلاث جدال منافق بالقرآن وزلة عالم ودينا تقطع أعناقكم فقال يرويه عمرو بن مرة عن عبد الله بن سلمة عن معاذ ورواه الأعمش عن عمرو بن مرة مرفوعا تفرد به عنه معمر بن زائدة وكان قائدا الأعمش عنه ووقفه شعبة وغيره عن عمرو بن مرة عن بن سلمة عن معاذ والموقوف ال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9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صعب بن سعد عن معاذ أنه قال ان عمر من أهل الجنة أن رسول الله صلى الله عليه وسلم ما رأى في نومه أو يقظته فهو حق وأنه قال بينا أنا في الجنة إذا رأيت فيها دارا فقلت لمن هذه فقيل لعمر بن الخطاب فقال يرويه عن عبد الملك بن ميسرة واختلف عنه فرواه الأعمش ومسعر عن عبد الملك فأما الأعمش فلم يختلف عنه ورواه عن عبد الملك بن ميسرة عن مصعب بن سعد عن معاذ قاله جرير بن حازم عن الأعمش وأما مسعر فرواه عنه عبدة بن سليمان ومحمد بن فضيل وأبو أسامة وأبو أحمد الزبيري وعلي بن مسهر ومحمد بن بشر ومحمد بن سابق وعبيد الله بن موسى رووه عن مسعر عن عبد الملك بن ميسرة عن مصعب بن سعد عن معاذ وخالفهم يحيى بن اليمان رواه عن مسعر عن عبد الملك بن ميسرة عن النزال بن سبرة عن بن مسعود وقال جعفر الطيالسي عن محمد بن الصباح عن يحيى بن اليمان عن الثوري عن سعد بن عبد الملك بن ميسرة عن النزال عن عبد الله كذلك وهو وهم منه والأول أصح حدثناه بن مخلد ثنا جعفر بذلك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9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حارث بن عميرة عن معاذ قال إن هذا الطاعون رحمة ربكم ودعوة نبيكم فقال يرويه شهر بن حوشب واختلف عنه فرواه داود بن أبي هند عن شهر بن حوشب عن الحارث بن عميرة عن معاذ وخالفه عبد الحميد بن بهرام فرواه عن شهر بن حوشب عن عبد الرحمن بن غنم عن الحارث بن عميرة وهو أشبه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9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والبي عن معاذ عن النبي صلى الله عليه وسلم قال من ولى من أمر المسلمين شيئا فاحتجب الله عنه يوم القيامة فقال يرويه شريك عن أبي حصين واختلف عنه في رفعه فرواه حنيفة بن مرزوق وعاصم بن على عن شريك مرفوعا إلى النبي صلى الله عليه وسلم ووقفه علي بن الجعد عن شريك ورواه على بن حفص المدائني عن شريك فقال فيه رفعه مرة ومرة لم يرفعه فصح القولان جميعا عن شريك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9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عن حديث مسلم بن نذير عن معاذ أخذ النبي صلى الله عليه وسلم بعضلة ساقه أو قريب من العضلة ثم قال هذا موضع الإزار فقال حدث به عبد الكبير بن دينار عن أبي إسحاق عن مسلم بن نذير عن معاذ ووهم فيه والصواب عن أبي إسحاق عن مسلم بن نذير عن حذيف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9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بحرية عن معاذ عن النبي صلى الله عليه وسلم الغزو غزوان فأما من ابتغى وجه الله وأطاع الأمير وأنفق الكريمة وياسر الشريك واجتنب الفساد فان نومه وانتباهه أجر كله وأما من غزا فخرا ورياء الحديث فقال يرويه بحير بن سعد عن خالد بن معدان عن أبي بحرية عن معاذ قاله بن المبارك عن بقية بن الوليد وخالفه عبد الرحمن بن الحارث فرواه عن بقية ولم يذكر أبا بحرية فيه والقول قول بن المبارك واسم أبي بحرية عبد الله بن قيس شامي قالوا قرأ على معاذ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9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المليح عن معاذ وأبي موسى عن النبي صلى الله عليه وسلم أني جاعل في شفاعتي من مات لا يشرك بالله شيئا فقال يرويه عاصم بن أبي النجود واختلف عنه فرواه أبو بكر بن عياش عن عاصم عن أبي بردة عن أبي المليح عن معاذ ورواه همام بن يحيى عن عاصم عن أبي المليح عن معاذ والصواب قول من قال عن أبي بردة ورواه أحمد بن عبد الجبار عن أبي بكر عن عياش عن عاصم عن أبي المليح عن أبي موسى ومعاذ لم يقل عن أبي بردة وزاد فيه قالا وكان رسول الله صلى الله عليه وسلم إذا سافر كان الذي يلونه المهاجرون ثم الأنصار حدثناه عبد الله بن محمد بن إسحاق المروزي قال ثنا أحمد بن عبد الجبار ثناابو بكر بن عياش عن عاصم عن أبي المليح عن معاذ بن جبل وأبي موسى قالا قال رسول الله صلى الله عليه وسلم بذلك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99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الم بن أبي الجعد عن معاذ عن النبي صلى الله عليه وسلم أيما رجل أعتق عبدا فكل عضو من المعتق فداء لكل عضو من المعتق فقال يرويه حصين بن عبد الرحمن عن سالم بن أبي الجعد واختلف عنه فرواه مالك بن مغول عن حصين عن سالم بن أبي الجعد عن معاذ عن النبي صلى الله عليه وسلم واختلف عن مالك بن مغول فقيل عنه عن أبي حصين عن سالم وهذان القولان رويا عن الفريابي عن مالك بن مغول وروى هذا الحديث خالد بن عبد الله وهشيم عن حصين عن سالم عن رجل من أصحاب النبي صلى الله عليه وسلم غير مرفوع والموقوف أشبه بالصواب والله أعلم وروى هذا الحديث أبو بكر بن عياش بن أبي حصين عن سالم بن أبي الجعد عن معاذ موقوفا أيضا وزاد فيه ألفاظا فيمن قرأ في ليلة بمائة آية لم يكتب من الغافلين ومن قرأ بثلاثمائة آية كتب من القانتين ومن قرأ بخمسمائة آية إلى ألف أصبح له عند الله قنطار من عمل القنطار ألف ومائتا أوقية ورواه أبو حمزة السكري عن الأعمش عن سالم بن أبي الجعد عن معاذ موقوفا من قرأ في ليلة فقط لم يذكر فضل العتق وسالم لم يسمع من معاذ ولم يدرك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0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الأسود الدئلي عن معاذ عن النبي صلى الله عليه وسلم أن الإسلام يزيد ولا ينقص فقال يرويه عمر وبن أبي حكيم وهو عمرو بن كردي الواسطي واختلف عنه فرواه شعبة عن عمرو بن أبي حكيم عن عبد الله بن بريدة عن يحيى بن معمر عن أبي الأسود الدئلي عن معاذ بن جبل وكذلك رواه عبد الوارث بن سعيد عن عمرو بن أبي حكيم ورواه خالد الحذاء عن عمرو بن كردي عن يحيى بن يعمر عن معاذ اسقط من للإسناد رجلين أحدهما عبد الله بن بريدة والآخر أبو الأسود الدئلي قال ذلك حماد بن سلمة عن خالد الحذاء واختلف عن حماد فقال زيد بن الحباب عن حماد عن داود بن أبي هند عن عمرو بن كردي عن يحيى بن يعمر أو غيره شك حماد عن معاذ بن جبل والصحيح عن حماد عن خالد الحذاء ولم يضبط الإسناد غير شعبة وعبد الوارث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0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عاذ حيث بعثه النبي صلى الله عليه وسلم إلى اليمن فقال له كيف تقضي بما في كتاب الله قال فإن لم يكن في كتاب الله قال قلت أفتي بما قضي به الرسول الحديث فقال يرويه شعبة عن أبي عون عن الحارث بن عمرو عن أصحاب معاذ عن معاذ حدث به كذلك عن شعبة يزيد بن هارون ويحيى القطان ووكيع وعفان وعاصم بن علي وغندر وأرسله عبد الرحمن بن مهدي وأبو الوليد والرصاصي وعلي بن الجعد وعمرو بن مرزوق وقال أبو داود عن شعبة قال مرة عن معاذ وأكثر ما كان يحدثنا عن أصحابنا معاذ أن رسول الله صلى الله عليه وسلم وروى عن مسعر عن أبي عون مرسلا والمرسل أصح مسند معاذ بن أنس رضى الله تعالى عن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0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عاذ بن أنس الجهضمي عن النبي صلى الله عليه وسلم من ضيق منزلا أو قطع طريقا فلا جهاد له فقال يرويه أسيد بن عبد الرحمن الخثعمي واختلف عنه فرواه الأوزاعي عن أسيد بن عبد الرحمن عن فروة بن مجاهد عن سهل بن معاذ بن أنس عن أبيه عن النبي صلى الله عليه وسلم قال ذلك بقية بن الوليد وعبادة بن جويرية عن الأوزاعي وتابعه إسماعيل بن عياش عن أسيد ورواه أبو إسحاق الفزاري عن الأوزاعي عن أسيد عن رجل من جهينة لم يسم عن رجل آخر لم يسم عن النبي صلى الله عليه وسلم لم يحفظه الفزاري إسناده وحفظه بقية آخر الجزء الثالث عشر مسند أبي أيوب الأنصاري رضى الله تعالى عنه ومن حديث أبي أيوب الأنصاري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0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الشيخ أبو الحسن علي بن عمر بن أحمد بن مهدي الحافظ عن حديث عطاء بن يزيد عن أبي أيوب عن النبي صلى الله عليه وسلم انه قال يا معشر المسلمين من جاء منكم الجمعة فليغتسل وان وجد طيبا فلا عليه أن يمس منه وعليكم بالسواك فقال يرويه معاوية بن يحيى الصدفي عن الزهري عن عطاء بن يزيد عن أبي أيوب قاله إسحاق بن سليمان الرازي عنه وهووهم وانما رواه الزهري عن عبيد بن السباق مرسلاعن النبي صلى الله عليه وسلم قال ذلك مالك بن أنس وغيره ومعاوية الصدفي ضعيف حدثهم بالري بأحاديث من حفظه وهم فيها على الزهري وأما روايته عن الزهري فهي من غير طريق إسحاق مستقيمة يشبه أن يكون من كتاب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0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طاء بن يزيد عن أبي أيوب عن النبي صلى الله عليه وسلم في النهي عن استقبال القبلة بغائط أو بول فقال يرويه الزهري واختلف عنه فرواه بن عيينة ويونس بن يزيد وابن أبي ذئب وابن أخي الزهري ومعمر بن النعمان بن راشد وسليمان بن كثير وعبد الرحمن بن إسحاق وأبو سعيد الخلدي ومحمد بن أبي حفصة ويزيد بن أبي حبيب وغيرهم عن الزهري عن عطاء بن يزيد عن أبي أيوب واختلف عن عقيل بن خالد فرواه سلامة بن روح ورشدين بن سعد عن عقيل عن الزهري عن عطاء بن يزيد عن أبي أيوب ورواه الليث عن عقيل عن الزهري عن عطاء عن أبي بن كعب والصواب عن أبي أيوب ورواه إبراهيم بن سعد عن الزهري عن عبد الرحمن بن يزيد بن جارية الأنصاري عن أبي أيوب وقيل عن إبراهيم بن سعد عن الزهري عن رجل عن أبي أيوب ورواه أيوب السختياني عن الزهري عن رجلين لم يسمهما عن أبي أيوب وأرسله نافع بن عمر الجمحي عن الزهري عن النبي صلى الله عليه وسلم والقول قول بن عيينة ومن تابعه حدثنا الحسن بن أحمد بن الربيع قال ثنا عباس الترفقي قال ثنا محمد بن يوسف قال ثنا سفيان الثوري عن بن أبي ذئب عن الزهري عن عطاء بن يزيد عن أبي قال النبي صلى الله عليه وسلم إذا أتى أحدكم البراز فلا يول ظهره القبلة ولا يستقبلها شرقوا أو غربو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0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طاء بن يزيد عن أبي أيوب قال رسول الله صلى الله عليه وسلم الوتر حق على كل مسلم فمن أحب أن يوتر بخمس فليفعل ومن أحب أن يوتر بثلاث أو بواحدة فليفعل فقال يرويه الزهري واختلف عنه في رفعه فرواه بكر بن وائل والأوزاعي والزبيدي محمد بن أبي حفصة وسفيان بن حسين ومحمد بن إسحاق عن الزهري مرفوعا إلى النبي صلى الله عليه وسلم ورواه أشعث بن سوار عن الزهري فشك في رفعه واختلف عن يونس فرواه حرملة عن بن وهب عن يونس مرفوعا وخالفه بن أخي بن وهب عن عمه عن يونس فوقفه وتابعه عثمان بن عمر عن يونس واختلف عن معمر فرفعه عدي بن الفضل عن معمر ووقفه حماد بن يزيد وابن علية وعبد الأعلى وعبد الرزاق عنه واختلف عن بن عيينة فرفعه محمد بن حسان الأزرق عنه ووقفه الحميدي وقتيبة وسعيد بن منصور والذين وقفوه عن معمر أثبت ممن رفع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0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طاء بن يزيد عن أبي أيوب عن النبي صلى الله عليه وسلم إذا سمعتم المؤذن فقولوا مثل ما يقول حتى يفرغ فقال يرويه حجاج بن نصير عن عباد بن كثير عن عقيل عن الزهري عن عطاء عن أبي أيوب ووهم فيه حجاج أو عباد والصواب عن الزهري عن عطاء بن يزيد عن أبي سعيد الخدر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0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أبي ليلى عن أبي أيوب عن النبي صلى الله عليه وسلم قال قل هو الله أحد تعدل ثلث القرآن فقال حدث به الشعبي عن عبد الرحمن بن أبي ليلى عن أبي أيوب حدث به عنه عبد الله بن أبي السفر وزكريا بن أبي زائدة فأسنداه ورواه منصور بن المعتمر واختلف عنه فرواه زائدة بن قدامة فضبط إسناده عن عبد الرحمن بن أبي ليلى عن امرأة من الأنصار عن أبي أيوب وخالفه الشعبي فرواه عن منصور عن هلال عن الربيع عن عمرو بن ميمون عن امرأة عن أبي أيوب ولم يذكر بن أبي ليلى ورواه فضيل بن عياض عن منصور فقدم في إسناده وآخر جعله عن هلال بن يساف عن عمرو بن ميمون عن الربيع عن خثيم عن بن أبي ليلى عن امرأة عن أبي أيوب ورواه عبد العزيز بن عبد الصمد عن منصور فوهم فيه رواه عن منصور عن ربعي بن حراش عن عمرو بن ميمون عن بن أبي ليلى عن امرأة عن أبي أيوب أسقط من الإسناد الربيع بن هيثم وجعل مكان هلال بن يساف ربعي بن حراش ووهم فيه والقول قول زائدة بن قدامة وروى هذا الحديث حصين بن عبد الرحمن عن هلال بن يساف عن بن أبي ليلى عن أبي بن كعب مكان أبي أيوب والحديث حديث زائدة عن منصور وهو أقام إسناده وحفظه حدثنا محمد بن مخلد قال ثنا حماد بن الحسن قال ثنا حجاج بن نصير قال ثنا شعبة عن عبد الله بن أبي السفر عن الشعبي عن ابن أبي ليلى عن أبي أيوب عن النبي صلى الله عليه وسلم قال قل هو الله أحد تعدل ثلث القرآن من قال لا إله إلا الله وحده لا شريك له له الملك وله الحمد يحيى ويميت وهو على كل شيء قدير كان كعدل عشر رقاب من ولد إسماعيل قال الشيخ رفعه حجاج وغيره يوقفه حدثنا على بن محمد بن يحيى السواق قال الحسن بن محمد قال ثنا أسباط قال ثنا زكريا عن عامر قال حدثني عبد الرحمن بن أبي ليلى قال حدثني أبي أيوب أن رسول الله صلى الله عليه وسلم قال قل هو الله أحد تعدل ثلث القرآن حدثنا بن مخلد قال ثنا عباد بن الوليد أبو بدر ثنا عبد الصمد بن عبد الوارث قال ثنا شعبة عن منصور عن هلال بن يساف عن ربيع بن خثيم عن عمرو بن ميمون عن ابمرأة عن أبي أيوب عن النبي صلى الله عليه وسلم أنه قال قل هو الله تعدل ثلث القرآ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0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أبي ليلى عن أبي أيوب عن النبي صلى الله عليه وسلم قال من قال لا إله إلا الله وحده لا شريك له الحديث فقال يرويه الشعبي واختلف عنه فرواه داود بن أبي هند ومحمد بن عبد الرحمن بن أبي ليلى عن الشعبي عن بن أبي ليلى عن أبي أيوب ورواه إسماعيل بن أبي خالد واختلف عنه فقال علي بن عاصم عن إسماعيل عن الشعبي عن الربيع بن خثيم عن بن أبي ليلى عن أبي أيوب ورفعه إلى النبي صلى الله عليه وسلم وقال بن عيينة عن إسماعيل عن الشعبي عن الربيع بن خثيم عن عمرو بن ميمون عن بن أبي ليلى عن أبي أيوب ولم يرفعه قال الشعبي فلقيت بن أبي ليلى فحدثني وكذلك قال يزيد بن عطاء عن إسماعيل وتابعهما يعلى بن عبيد ومحمد بن إسحاق ويحيى بن سعيد الأموي عن إسماعيل ورواه عبد الله بن أبي السفر واختلف عنه فرواه عمر بن أبي زائدة عن بن أبي السفر عن الشعبي عن الربيع بن خثيم نحو قول بن عيينة ومن تابعه عن إسماعيل إلا أنه رفعه إلى النبي صلى الله عليه وسلم ورواه شعبة عن بن أبي السفر عن بن أبي ليلى عن أبي أيوب موقوفا قاله أبو قطن وروح وقال مسلم عن شعبة عن بن أبي السفر عن الشعبي عن أبي أيوب ولم يذكر بينهما أحدا ورواه أبو إسحاق السبيعي عن عمرو بن ميمون قال حدثني من سمع أبا أيوب قوله قال ذلك أبو الأحوص عنه وقال حديج عن أبي إسحاق عن عمرو بن ميمون عن أبي أيوب عن النبي صلى الله عليه وسلم قال ذلك جعفر بن حميد عن حديج وخالفه بسرة بن صفوان وأبو إبراهيم الترجماني فقالا عن حديج عن أبي إسحاق عن عمرو بن ميمون عن الربيع عن خثيم عن بن أبي ليلى عن أبي أيوب ووقفه وقال عمر بن أبي زائدة عن أبي إسحاق عن عمرو بن ميمون قوله لم يجاوز به والحديث حديث بن أبي السفر عن الشعبي وهو الذي ضبط الإسناد حدثنا الحسين بن إسماعيل المحاملي قال ثنا علي بن مسلم قال ثنا أبو عامر قال ثنا عمر بن أبي زائدة عن أبي إسحاق عن عمرو بن ميمون من قال لا إله إلا الله وحده لا شريك له له الملك وله الحمد وهو على كل شيء قدير عشر مرات كان كمن أعتق أربعة أنفس من ولد إسماعيل حدثنا الحسين بن إسماعيل قال ثنا علي بن مسلم قال ثنا أبو عامر العقدي قال ثنا عمر قال ثنا عبد الله بنأبي السفر عن الشعبي عن الربيع بن خثيم مثل ذلك قال فقلت للربيع ممن سمعته قال من عمرو بن ميمون قال فلقيت عمرو بن ميمون فقلت له ممن سمعته قال من بن أبي ليلى فأتيته فقلت له ممن سمعته قال من أبي أيوب الأنصاري يحدث به عن رسول الله صلى الله عليه وسلم أخرجه البخاري عن عبد الله بن محمد المسندي عن أبي عامر عن عمر بالإسنادين جميعا قال وقال إبراهيم بن يوسف عن أبيه عن أبي إسحاق عن عمرو بن ميمون عن بن أبي ليلى عن أبي أيوب وقال موسى ثنا وهيب قال حدثني داود بن عامر عن أبي ليلى عن أبي أيوب عن النبي صلى الله عليه وسلم وقال إسماعيل عن الشعبي عن الربيع بن خثيم قوله وحدثنا آدم قال ثنا شعبة وقال ثنا عبد الملك بن ميسرة سمعت هلال بن يساف عن الربيع بن خثيم عن عمرو بن ميمون عن بن مسعود قوله وقال الأعمش وحصين عن هلال عن الربيع عن عبد الله قوله ورواه أبو محمد الحضرمي عن أبي أيوب عن النبي صلى الله عليه وسلم قال الشيخ الدار قطني والصحيح حديث عبد الملك بن عمير وأبي عامر وأخرجه مسلم عن أبي أيوب الغيلاني عن أبي عامر العقدي وسئل عن أبي محمد الحضرمي فقال لا يعرف إلا في هذا فقط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0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مر بن ثابت عن أبي أيوب الأنصاري عن النبي صلى الله عليه وسلم قال من صام رمضان واتبعه بست من شوال فقال يرويه جماعة من الثقات الحفاظ عن سعد بن سعيد عن عمر بن ثابت عن أبي أيوب منهم بن جريح والثوري وعمرو بن الحارث وابن المبارك وإسماعيل بن جعفر وغيرهم ورواه يحيى بن سعيد الأنصاري واختلف عنه فرواه حفص بن غياث عن يحيى عن أخيه سعد بن سعيد وخالفه إسماعيل بن إبراهيم الصائغ وعبد الملك بن أبي بكر الحضرمي فروياه عن يحيى بن سعيد عن عمر بن ثابت لم يذكر في إسناده سعد بن سعيد ورواه إسحاق بن أبي فروة عن يحيى بن سعيد عن عدي بن ثابت عن البراء ووهم فيه وهمت قبيحا والصواب حديث أبي أيوب حدثنا محمد بن مخلد قال ثنا محمد بن علي بن خلف العطار قال ثنا عمرو بن عبد الغفار عن الحسن بن حي وسفيان بن سعيد الثوري عن سعد بن سعيد أخي يحيى بن سعيد عن عمر بن ثابت عن أبى أيوب الأنصاري قال رسول الله صلى الله عليه وسلم من صام رمضان واتبعه بست من شوال كان كصيام الدهر ورواه الدراوردي عن صفوان بن سليم وسعد بن سعيد عن عمر بن ثابت عن أبي أيوب الأنصاري فرفعه ورواه عبد ربه بن سعيد عن عمر بن ثابت عن أبي أيوب موقوفا كذلك قال عن شعبة وقال عن عثمان بن عمرو الحراني عن عمر بن ثابت عن محمد بن المنكدر عن أبي أيوب مرفوعا كذت قال عمر بن عبد الغفار عن الحسن بن صالح سعد بن سعيد وخالفه يحيى بن فضيل فرواه عن الحسن بن صالح عن محمد بن عمرو عن سعد بن سعيد وهو الصواب وقد تابعه على ذلك إسحاق وقال عمرو بن ثابت والصواب عم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1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فلح مولى أبي أيوب عن أبي أيوب قال رأيت رسول الله صلى الله عليه وسلم يمسح على الخفين فقال يرويه بن سيرين عنه واختلف عنه فرواه الصلت بن دينار أبو شعيب عن بن سيرين عن أفلح وقيل عن منصور بن زاذان عن بن سيرين كذلك ورواه أبو هلال عن بن سيرين مرسلا عن أبي أيوب ولم يرفعه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1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فلح عن أبي أيوب أن النبي صلى الله عليه وسلم نزل عليه فذكر حديثا فيه طول وفيه ذكر الثوم وأن النبي صلى الله عليه وسلم لم يأكل منه فقيل أحرام هو قال لا ولكني أكرهه فقال يرويه عاصم الأحول واختلف عنه فرواه ثابت أبو زيد عن عاصم عن عبد الله بن الحارث نسيب بن سيرين عن أفلح مولى أبي أيوب عن أبي أيوب وخالفه عمرو بن قيس فرواه عن عاصم عن بن سيرين عن أفلح يعنى مولى أبي أيوب عن أبي أيوب وقول ثابت أبي زيد أشبه بالصواب وقد أخرجه مسلم في الصحيح حدثنا إسماعيل بن العباس الوراق قال ثنا خلف بن محمد الواسطي قال ثنا أبو النعمان عارم قال ثنا ثابت عن يزيد أبو زيد قال ثنا عاصم الأحول عن عبد الله بن الحارث عن أفلح مولى أبي أيوب عن أبي أيوب الأنصاري أن النبي صلى الله عليه وسلم نزل عليه فنزل النبي صلى الله عليه وسلم في السفل وأبو أيوب في العلو فانتبه أبو أيوب ذات ليلة فقال تمشي فوق راس رسول الله صلى الله عليه وسلم فتنجوا فباتوا في ناحية ثم قال للنبي صلى الله عليه وسلم فقال النبي صلى الله عليه وسلم السفل أرفق فقال لا أعلو سقفا أنت تحتها فتحول النبي صلى الله عليه وسلم في العلو وأبو أيوب في السفل وكان يضع للنبي صلى الله عليه وسلم طعاما فإذا رد إليه سأل عن موضع أصابع رسول الله صلى الله عليه وسلم فصنع له طعاما فيع ثوما فلما رد إليه فقال أهو حرام قال لا ولكني أكرهه قال فاني أكره ما يكره أو ما كرهت قال وكان النبي صلى الله عليه وسلم يوتى يعنى يوحى إليه هذا حديث صحيح غريب أخرجه مسلم عن حجاج بن الشاعر وأحمد بن سعيد الدارمي عن عارم حدثنا عبد الله بن محمد بن عبدالعزيز البغوي قال ثنا محمد بن حميد قال ثنا هارون بن المغيرة ويحيى بن الضريس عن عمرو بن أبي قيس عن عاصم الأحول عن بن سيرين عن أفلح مولى أبي أيوب قال كان النبي صلى الله عليه وسلم إذا أتى بطعام طعم منه ثم بعث به إلى أبي أيوب فكان أبي أيوب يتبع أثر أصابع النبي صلى الله عليه وسلم فأتى بقصعة فلم ير فيها أثر أصابع النبي صلى الله عليه وسلم فلم يأكل فصعد إليه فقال يا نبي الله أحرام هذا قال لا ولكني تركتها لأن فيها ثوما وأنا أوتى فقال أبو أيوب وأنا أكره ما يكره النبي صلى الله عليه وسلم كذا قال عن بن سيرين عن أفل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1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وسى بن طلحة عن أبي أيوب قال أخذ رجل بزمام ناقة رسول الله صلى الله عليه وسلم فقال حدثني بعمل يدخلني الجنة فقال تعبد الله ولا تشرك به شيئا وتقيم الصلاة وتؤتي الزكاة وتصل الرحم ذرها فقال حدث به شعبة واختلف عنه فرواه محمد بن كثير وغير واحد عن شعبة عن عثمان بن عبد الله بن موهب عن موسى بن طلحة ورواه غندر وبدل بن المحبر وأبو الوليد وعبد الصمد عن شعبة عن محمد بن عثمان بن عبد الله بن موهب عن موسى ورواه بهز بن أسد عن شعبة بتصحيح الوجهين جميعا فقال عن محمد بن عثمان وأبيه عثمان بن موسى ويقال أن شعبة وهم في اسم بن عثمان بن موهب فسماه محمدا وانما هو عمرو بن عثمان والحديث محفوظ عنه حدث به عنه يحيى بن سعيد القطان ومحمد بن عبيد وإسحاق الأزرق وأبو أسامة وأبو نعيم ومروان القزاري وغيرهم عن عمرو بن عثمان بن موهب ورواه أبو إسحاق السبيعي عن موسى بن طلحة عن أبي أيوب حدث به أبو الأحوص عنه هكذا ويقال أبا إسحاق لم يسمعه من موسى بن طلحة وإنما سمعه من عمرو بن عثمان قال ذلك حمزة الزيات عن أبي إسحاق عن زميله عن موسى بن طلحة وزميله عمرو بن عثمان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1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زيد بن يزيد الخطمي وهو صحابي وأبوه صحابي عن أبي أيوب أن النبي صلى الله عليه وسلم المغرب والعشاء بجمع بإقامة واحدة فقال يرويه عدي بن ثابت واختلف عنه فرواه يحيى بن سعيد الأنصاري ومسعر وأبو مريم عبد الغفار وجابر الجعفي وابن أبي ليلى واختلف عنهما عن عدي بن ثابت عن عبد الله بن يزيد عن أبي أيوب وقال قيس عن بن أبي ليلى وجابر وغيلان بن جامع عن عدي بن ثابت عن عبد الله بن يزيد عن خزيمة بن ثابت وقال أبو يوسف القاضي عن بن أبي ليلى عن عدي عن عبد الله بن يزيد عن البراء وقال الحسن بن عطية عن قيس عن ميسرة بن حبيب وغيلان بن جامع وجابر عن عدي بن ثابت عن عبد الله بن يزيد عن أبي بن كعب والصواب حديث أبي أيوب الأنصار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1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افع بن إسحاق مولى لآل الشفاء عن أبي أيوب قال ما أدري ما أصنع بهذه الكرابيس وقد قال رسول الله صلى الله عليه وسلم إذا ذهب أحدكم إلى البول فلا يستقبل القبلة ولا يستدبرها فقال يرويه إسحاق بن عبد الله بنأبي طلحة عنه حدث به عنه مالك بن أنس وحماد بن سلمة ومحمد بن يعقوب ورواه الأوزاعي عن إسحاق عن رجل لم يسمه عن أبي أيوب والقول قول مالك ومن تابعه وسألته عن محمد بن يعقوب فقال معروف روايته عن إسحاق بن عبد الله قيل للشيخ حدث أبو عبد الله المحاملي عن صاعقة قال ثنا أبو المنذر إسماعيل بن عمر قال ثنا ورقاء عن سعد بن سعيد عن عمر بن ثابت عن أبي أيوب قال رسول الله صلى الله عليه وسلم لا تستقبلوا القبلة ولا تستدبروها بغائظ ولا بول شرقوا أو غربوا هل سمعته منه قال حدثنا المحاملي مرارا ولم يحدث به فيما أعلم إلا صاعق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1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سيب عن أبي أيوب قال أخذت من لحية رسول الله صلى الله عليه وسلم شيئا لا يكون لك السوء أبا أيوب فقال يروى عن يحيى بن سعيد الأنصاري واختلف عنه فرواه يحيى بن العلاء عن يحيى بن سعيد عن بن المسيب عن أبي أيوب وقيل عنه عن يحيى بن سعيد عن القاسم بن محمد عن أبي أيوب ورواه مسعود بن سعد عن يحيى بن سعيد عن أبيه عن أبي أيوب الأنصاري والحديث غير ثابت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1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بن عبد الرحمن عن أبي أيوب قال رسول الله صلى الله عليه وسلم ما من نبي إلا وله بطانتان بطانة تأمره بالمعروف وتنهاه عن المنكر وبطانة لا تألوه خبالا فمن وقى بطانة السوء فقد وقى فقال يرويه صفوان بن سليم عن أبي سلمة عن أبي أيوب واختلف عن أبي سلمة فيه فرواه الزهري عن أبي سلمة فخالف صفوان ورواه عن أبي سلمة عن أبي سعيد الخدري وقيل عن أبي سلمة عن أبي هريرة وقيل عن أبي سلمة مرسلا عن النبي صلى الله عليه وسلم ولا يدفع حديث صفوان لجواز أن يكون أبو سلمة حفظه عنأبي أيوب وعن أبي سعيد وعن أبي هريرة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1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حكيم بن بشير عن أبي أيوب عن النبي صلى الله عليه وسلم أفضل الأعمال الصدقة على ذي الرحم الكاشح فقال يرويه حجاج بن أرطأة عن الزهري واختلف عنه فقال بن نمير عن حجاج عن الزهري عن أيوب بن بشير عن حكيم بن حزام قال ذلك يوسف القطان عنه وقال أبو معاوية عن حجاج عن الزهري عن حكيم بن بشير عن أبي أيوب وقال على بن حرب عن أبي معاوية وابن نمير جميعا عن حجاج عن الزهري عن أيوب بن بشير عن أبي أيوب وأفرده عن أبي معاوية وحده فقال عن حجاج عن الزهري عن بن بشير عن أبي أيوب ولم يروه عن الزهري غير حجاج ولا يثبت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1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يد بن تعلى عن أبي أيوب قال نهانا رسول الله صلى الله عليه وسلم عن صبر الدابة فقال يرويه بكير بن عبد الله بن الأشج واختلف عنه فرواه عبد الحميد بن جعفر عن بكير عن أبيه عن بن تعلى وتابعه بن لهيعة من رواية بن المبارك عنه وقال الوليد بن مسلم عن بن لهيعة وأبي رافع وهو إسماعيل بن رافع عن بكير عن بن تعلى لم يذكر بينهما أبا بكير وكذلك قال محمد بن إسحاق وعمرو بن الحارث بن بكير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1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عمرو القاري عن أبي أيوب قال رسول الله صلى الله عليه وسلم توضؤوا مما مست النار فقال يرويه عمرو بن دينار واختلف عنه فرواه بن عيينة عمرو بن دينار عمن سمع عبد الله بن عمرو القارى عن أبي أيوب وأبي هريرة قال ذلك بن أبي عدي عن شعبة وخالفه حرمي بن عمارة فرواه عن شعبة عن عمرو عن يحيى بن جعدة عن عبد الله بن عمرو القارى عن أبي طلحة وقول بن أبي عدي عن شعبة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2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وهم السماعي عن أبي أيوب أن النبي صلى الله عليه وسلم نزل عليه الحديث وفيه لا أكل البصل فقال يرويه يزيد بن أبي حبيب واختلف عنه فرواه الليث وابن لهيعة عن يزيد عن أبي الخير عن أبي رهم عن أبي أيوب وخالفهما محمد بن إسحاق فرواه عن يزيد بن أبي حبيب عن أبي الخير عن أبي أمامة عن أبي أيوب وحديث الليث أشبه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2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مقدام بن معد يكرب عن أبي أيوب قال رسول الله صلى الله عليه وسلم كيلوا طعامكم يبارك لكم فقال يرويه بحير بن سعيد وثوير بن يزيد عن خالد بن معدان واختلف فيه فقال بخير بن سعيد عن خالد بن معدان عن المقدام عن أبي أيوب قاله عنه بقية وإسماعيل بن عياش وخاللفه ثور بن يزيد فواه عن خالد بن معدان عن المقدام عن النبي صلى الله عليه وسلم لم يذكر أبا أيوب فيه قال ذلك بن المبارك ويحيى بن حمزة عنه والقول قول بحير بن سعيد لأنه زا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2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الشمال بن جناب عن أبي أيوب عن رسول الله صلى الله عليه وسلم أربع من سنن المرسلين التعطير والنكاح والحناء والسواك فقال يرويه حجاج بن أرطأة عن مكحول بن أبي الشمال عن أبي أيوب واختلف عنه فراه عباد بن العوام وحفص بن غياث عن حجاج هكذا وخالفهم عبد الله بن نمير وأبو معاية الضرير ويزيد بن هارون فرووه عن حجاج عن مكحول عن أبي أيب لم يذكروا بينهما أحدا إلا أن أبا معاوية من بينهم وقفه الاختلاف فيه من حجاج بن أرطأة لأنه كثير الوه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2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وى عن مكحل عن أبي أيوب قال رسول الله صلى الله عليه وسلم من مس فرجه فليتوضأ فقال يروى عن بن لهيعة هم إسحاق بن أبي فروة عن مكحول هكذا ورواه سعيد بن عبد العزيز والنعمان بن مكحول عن عنبسة بن أبي سفيان عن أم حبيبة وهو المحفوظ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2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سلم أبي عمران التجيبي عن أبي أيوب عن النبي صلى الله عليه وسلم قال بادروا بصلاة المغرب بطلوع النجوم فقال يريه يزيد بن أبي حبيب اختلف عنه فرواه محمد بن إسحاق عن يزيد بن أبي حبيب عن مرثد بن عبد الله اليزني عن أبي أيوب قال ذلك إبراهيم بن سعد وابن علية وابن الأعلى بن عبد الأعلى وعمر بن حبيب عن محمد بن إسحاق وكلهم أسنده إلا إبراهيم بن سعد فإنه أوقفه على أبي أيوب ورواه إبراهيم بن سعد أيضا عن يزيد بن أبي حبيب عن أسلم أبي عمران مولى نجيب عن أبي أيوب موقوفا وكذلك قال عبد الحميد بن جعفر عن يزيد بن أبي حبيب موقوفا ورواه حيوة بن شريح عن يزيد بن أبي حبيب عن أسلم عن أبي أيوب فنحا به نحو الرفع وقال كنا نصليها حين تجب الشمس نبادر بها طلوع النجوم وخالفهم بن لهيعة فرواه عن يزيد بن أبي حبيب عن أسلم عن أبي أيوب مرفوعا وروى هذا الحديث عن أبي ذئب عن يزيد بن أبي حبيب واختلف عنه فقال شبابة عن بن أبي ذئب عن يزيد عمن أخبره عن أبي أيوب كان رسول الله صلى الله عليه وسلم يصلي المغرب لفطر الصائم مبادرة طلوع النجوم وخالفه أبو عامر العقدي فرواه عن بن أبي ذئب عن يزيد عن رجل سمع أبا أيوب يقول قال رسول الله صلى الله عليه وسلم صلوا المغرب فطر الصائم مبادرة طلوع النجوم وتابعه محمد بن أبي فديك عن بن أبي ذئب قاله أبو الربيع الحارثي عبيد الله بن محمد وكذلك قال معاوية بن هشام عن بن أبي ذئب إلا أنه قال عن أبي حبيبة أنه قال بلغه عن أبي أيو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2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ل عن حديث إبراهيم بن عبد الله بن حنين عن أبي أيوب رأيت رسول الله صلى الله عليه وسلم يغتسل وهو محرم فقال كذلك رواه الزهري عن إبراهيم بن عبد الله بن حنين عن أبي أيوب قاله سليمان بن بلال عن أسامة بن زيد عن الزهري وخالفه زيد بن أسلم فرواه عن إبراهيم بن عبد الله بن حنين عن أبيه عن أبي أيوب قاله سفيان بن عيينة عن يزيد بن أسلم والأشبه بالصواب قول زيد بن ا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2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روة بن الزبير عن أبي أيوب وزيد بن ثابت قالا كان رسول الله صلى الله عليه وسلم ربما قرأ في الركعتين الأوليين من المغرب بالاعراف فقال يرويه هشام بن عروة واختلف عنه فقال محمد بن عبد الرحمن الطفاوي عن هشام عن أبيه عن أبي أيوب وزيد وخالفه أصحاب هشام منهم عبدة بن سليمان ومحمد بن بشر ووكيع وغيرهم فقالوا عن هشام عن أبيه عن أبي أيوب أو زيد بن ثابت وهو الصحيح عن هشام فإنه كان يشك في هذا الحديث والصحيح من هذا الحديث زيد بن ثابت ولم يسمعه عروة منه إنما سمعه من مروان عن زيد بن ثابت بين ذلك بن جريح عن بن أبي مليكة عن عروة قال أخبرني مروان بن الحكم عن زيد بن ثابت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2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قرثع عن أبي أيوب عن النبي صلى الله عليه وسلم أنه سئل ما هذه الصلاة التي تصليها قبل الظهر قال هذه ساعة تفتح فيها أبواب السماء فلا ترتج حتى تصلي الظهر فأحب أن يصعد لي عمل صالح فقال كذلك رواه المفضل بن صدقة الحنفي عن سعيد بن مسروق عن المسيب بن رافع عن قرثع وخالفه الأعمش فرواه عن المسيب بن رافع عن علي بن الصت عن أبي أيوب قال ذلك شريك عن الأعمش وقيل عن الثوري عن الأعمش عن المسيب بن رافع عن رجل من الأنصار عن أبي أيوب ورواه عبيدة بن معتب عن إبراهيم النخعي عن سهم بن منجاب عن قزعة مولى زياد ويروى عن أبي سعيد وهو صاحبه عن قرثع عن أبي أيوب قاله أبو معاوية عن عبيدة وقال زيد بن أبي أنيسة عن عبيدة عن إبراهيم عن قزعة عن قرثع عن أبي أيوب لم يذكر فيه سهما وقول أبي معاوية أشبه بالصواب أخبرنا إسماعيل بن محمد بن إسماعيل وحمزة بن محمد بن الفضل قالا ثنا إسماعيل بن إسحاق قال ثنا علي بن المديني قال ثنا أبو معاوية قال ثنا عبيدة عن إبراهيم عن سهم بن منجاب عن قزعة عن قرثع عن أبي أيوب ان النبي صلى الله عليه وسلم كان يصلي أربع ركعات إذا زالت الشمس أظنه قال لا يفصل بينهن قال علي وفيه كلام قال علي قال يحيى بن سعيد لو رويت عن عبيدة شيئا لرويت هذا الحديث عنه حديث قرثع وحديث سالم بن أبي الجعد عن سويد بن جهيل عن علي لي بنت وموالي أو جد موالي قال علي وروى حديث أبي أيوب الأعمش عن المسيب بن رافع عن رجل عن أبي أيوب ورواه شريك عن الأعمش عن المسيب بن رافع عن علي بن الصلت عن أبي أيوب مسند أبي قتادة الأنصاري رضى الله تعالى عنه ومن حديث أبي قتادة الأنصاري واسمه حارث بن ربعي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2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أبي قتادة عن أبيه قال رجل يا رسول الله أرأيت رجلا قتل صابرا محتسبا مقبلا غير مدبر في سبيل الله يكفر الله عنه خطاياه قال نعم إلا الدين كذلك أخبرني جبريل فقال يرويه محمد بن قيس بن مخزمة وسعيد المقبري عن عبد الله بن أبي قتادة عن أبيه واختلف عنهما فأما محمد بن قيس فروى حديثه سفيان بن عيينة واختلف عنه حدث به بن أبي عمر العدني وابن أبي عبد الله المقري عن بن عيينة عن أبيه وفي هذا الإسناد وهم وانما رواه عمرو بن دينار عن محمد بن قيس مرسلا بغير إسناد ورواه بن عجلان عن محمد بن قيس عن بن أبي قتادة عن أبيه بين ذلك محمد بن ميمون الخياط وفهم بن عبد الرحمن بن فهم وعباس بن يزيد وسعدان بن نصر عن بن عيينة وأما سعيد المقبري فرواه عنه يحيى بن سعيد الأنصاري واختلف عنه فرواه الثوري وزهير وعلي بن مسهر وبشر بن المفضل وابن جريح ويزيد بن هارون عن يحيى بن سعيد عن المقبري عن عبد الله بن أبي قتادة عن أبيه وكذلك قال مالك بن أنس عن يحيى بن سعيد واختلف عن مالك فقال معن وابن وهب وأبو مصعب وابن بكير وأصحاب الموطأ عن مالك عن يحيى بن سعيد المقبري وخالفهم القعنبي ومصعب الزبيري فروياه عن مالك عن سعيد المقبري اسقطا من الإسناد يحيى بن سعيد وقول من قال عن مالك عن يحيى بن سعيد عن المقبري أصح وروى جرير بن عبد الحميد عن يحيى بن سعيد عن المقبري عن أبي قتادة ورواه حماد بن سلمة عن يحيى بن سعيد والزبيري أبي خالد عن المقبري عن أبي قتادة لم يذكرا فيه بن أبي قتادة وقال المقدمي عن حماد بن زيد عن يحيى بن سعيد المقبري عن أبي قتادة أو عن عبد الله بن أبي قتادة عن أبيه ورواه الليث عن سعد وابن أبي ذئب عن سعيد المقبري عن عبد الله بن أبي قتادة عن أبيه ورواه عباد بن إسحاق وهو عبد الرحمن بن إسحاق ومحمد بن عجلان عن سعيد المقبري عن أبي هريرة ووهما فيه وروى هذا الحديث عن الزهري عن عبد الله بن أبي قتادة مرسلا قاله عطاء بن جبلة عن بن جريح عن الزهري تفرد به والقول قول من رواه عن يحيى بن سعيد عن المقبري عن بن أبي قتادة عن أبيه بمتابعة الليث وابن أبي ذئب عن المقبري عي ذلك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2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أبي قتادة عن أبيه كان رسول الله صلى الله عليه وسلم يصلي بنا فيطول في الظهر والعصر في الركعتين الأوليين ويقصر في الثانية فقال يرويه يحيى بن أبي كثير واختلف عنه فرواه أصحاب يحيى عنه عن عبد الله بن أبي قتادة عن أبيه كذلك قال معمر والأوزاعي وعلي بن المبارك وغيرهم وقال حجاج الصواف عن يحيى عن أبي سلمة عن أبي قتادة وعن عبد الله بن أبي قتادة فزاد أبا سلمة في الإسنا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3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أبي قتادة عن أبيه قال إنما جمع رسول الله صلى الله عليه وسلم بين الحج والعمرة لأنه علم أنه لا يحج بعد ذلك العام فقال يرويه إسماعيل بن أبي خالد واختلف عنه فرواه أزهر بن جميل عن يحيى القطان ويحيى بن إسماعيل الواسطي عن معتمر جميعا عن إسماعيل عن عبد الله بن أبي قتادة عن أبيه وكذلك قال مروان بن معاوية ونصر بن باب عن إسماعيل وخالفهم يزيد بن عطاء فرواه إسماعيل عن عبد الله بن أبي أوفى وكذلك قيل عن بن عيينة عن إسماعيل وكلاهما وهم والصواب عن إسماعيل عن عبد الله بن أبي قتادة مرسلا عن النبي صلى الله عليه وسلم حدثنا محمد بن هارون الحضرمي قال ثنا أزهر بن جميل ح ثنا بن مخلد قال ثنا علي بن ال حسين الطيالسي قال ثنا أزهر بن جميل ثنا يحيى بن سعيد قال ثنا إسماعيل عن عبد الله بن أبي قتادة عن أبيه أن النبي صلى الله عليه وسلم إنما جمع بين الحج والعمرة لأنه علم أنه لا يحج بعدها لم يرفعه عن يحيى غير أزهر حدثنا بن مخلد قال ثنا علي بن العباس أبو الحسن قال ثنا يحيى بن إسماعيل الواسطي قال ثنا معتمر عن إسماعيل بن أبي خالد عن عبد الله بن أبي قتادة عن أبيه أن رسول الله صلى الله عليه وسلم إنما جمع بين الحج والعمرة لأته علم أنه لا يحج بعدها حدثنا أبو محمد بن صاعد قال ثنا علي بن حاتم بن بشر الأودي بالموصل وثنا محمد بن مخلد قال ثنا إبراهيم بن عبد الرزاق قال أبو الحسن هو بغدادي ثقة قالا ثنا سعيد بن سليمان الواسطي قال ثنا يزيد بن عطاء قال ثنا إسماعيل بن أبي خالد عن عبد الله بن أبي أوفى قال إنما جمع رسول الله صلى الله عليه وسلم بين الحج والعمرة لأنه علم أنه ليس بحاج بعد ذلك وقال بن مخلد لأنه علم أنه لا يحج بعده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3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أبي قتادة عن أبيه أن رسول الله دعا لأهل المدينة فقال اللهم ان إبراهيم عبدك وخليلك دعا لأهل مكة وأن محمد عبدك ورسلك يدعك لأهل المدينة بمثل ما دعاك إبراهيم لأهل مكة وفيه اللهم اني حرمت ما بين لابتيها الحديث فقال يرويه سعيد المقبري واختلف عنه فرواه بن أبي ذئب عن المقبري عن بن أبي قتادة عن أبيه وخالفه الليث بن سعد وعبد الحميد بن جعفر روياه عن المقبري عن عمرو بن سليم عن عاصم بن عمرو عن علي بن أبي طالب ويشبه أن يكون القول قول الليث ومن تابعه لأن الليث من أثبت الناس في حديث سعيد المقبري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3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أبي قتادة عن أبيه قال رسول الله صلى الله عليه وسلم إذا مات الإنسان انقطع عمله إلا من ثلاث صدقة أمضاها تجري له آخرها وولد صالح يدعو له وعلم أفشاه يعمل به من بعد فقال يريه زيد بن أبي أنيسة اختلف عنه فرواه أبو عبد الرحيم عن زيد بن أبي أنيسة عن زيد بن اسلم عن عبد الله بن أبي قتادة عن أبيه وخالفه يزيد بن سنان فرواه عن زيد بن أبي أنيسة عن فليح بن سليمان عن زيد بن أسلم وقول يزيد بن سنان أصح وان كان أبو عبد الرحيم ثقة أثبت من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3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أبي قتادة عن أبيه قال رسول الله صلى الله عليه وسلم اسوأ الناس سرقة الذي يسرق صلاته قالوا كيف يسرق صلاته قال لا يتم ركوعها ولا سجودها فقال تفرد به الحكم بن موسى عن الوليد بن مسلم عن الأوزاعي عن يحيى بن أبي سلمة عن أبي هريرة ويشبه أن يكون حديث أبي هريرة أثبت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3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مرو بن سليم الزرقي عن أبي قتادة عن النبي صلى الله عليه وسلم قال إذا دخل أحدكم المسجد فليصل سجدتين قبل أن يجلسا فقال يرويه عامر بن عبيد الله بن الزبير حدث به عنه مالك وعثمان بن أبي سليمان ومحمد بن عجلان وابن جريح ويحيى بن سعيد الأنصاري وزياد بن سعد وعبد الله بن سعيد بن أبي هند وربيعة بن عثمان وعبد الله بن أبي بكر وزيد بن أبي أنيسة وخارجة بن عبد الله بن سليمان بن زيد بن ثابت وإسحاق بن يحيى وفليح بن سليمان وأبو عميس عتبة بن عبد الله الا أنه قال عن رجل من بني زريق ولم يسم وهو عمرو بن سليم الزرقي ورواه محمد بن إسحاق عن عمرو بن عبد الله بن عروة واختلف عنه فقال عمرو بن علي عن بن أبي عدي فيه عن عمر بن عبد الله بن عروة عن عامر بن عبد الله بن الزبير وقال غيره عن بن أبي عدي عن عمرو بن عبد الله بن عروة قال سمعت عمرو بن سليم يحدث عامر بن عبد الله بن الزبير وهو أصح من قول عمرو ورواه بن إسحاق عن أبي بكر بن حزم أيضا عن عمرو بن سليم ورواه عمرو بن يحيى بن عمارة عن محمد بن يحيى بن حبان عن عمرو بن سليم وهو صحيح عنه حدث به شيخ يقال له سعيد بن عيسى الكريزي عن عبد الله بن إدريس عن زكريا عن عامر عن عبد الله بن الزبير عن أبي قتادة ولم يتابع عليه وسعيد بن عيسى هذا ضعيف وليس هو من حيث زكريا ولا من حديث الشعبي والمحفوظ قول مالك ومن تابعه عن عامر بن عبد الله بن الزبير وما رواه عمرو بن يحيى عن محمد بن يحيى بن حبان عن عمرو بن سليم وروى عن الأوزاعي قال حدثني من سمع عامر بن عبد الله عن أبي قتادة وبينه أبو إسحاق الفزاري فقال عن الأوزاعي عن الزبيدي عن عامر بن عبد الله حدثنا أبو بكر يوسف بن يعقوب بن إسحاق بن البهلول قال ثنا جدي قال ثنا يحيى بن سعيد هم بن عجلان وثنا محمد بن مخلد ثنا حميد بن الربيع ثنا يحيى بن سعيد قال ثنا بن عجلان عن عامر بن عبد الله بن الزبير عن عمرو بن سليم عن أبي قتادة عن النبي صلى الله عليه وسلم قال إذا دخل أحدكم المسجد فليصل ركعتين قبل أن يجلس فقال بن بهلول فلا يجلس حتى يصلي ركعتين وقال سهيل بن أبي صالح عن عامر بن عبد الله بن الزبير عن عمرو بن سليم عن جابر بن عبد الله وهم في ذكره جابر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3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معيد الزماني عن أبي قتادة أن رسول الله سئل عن رجل صام الدهر فقال لا صام ولا أفطر وسئل عمن يصوم يومين ويفطر يوما قال وأيكم يطيق ذلك الحديث بطوله فقال يرويه غيلان بن جرير عن عبد الله بن معبد الزماني واختلف عنه فرواه واختلف عنه فقال سعيد بن أبي عروبة وحماد بن سلمة وقيل عن شعبة عن قتادة عن غيلان عن عبد الله بن معبد عن أبي قتادة ورواه منصور بن زاذان والحكم بن هشام عن قتادة عن عبد الله بن معبد عن أبي قتادة لم يذكر بينهما غيلان وقيل عن الحكم غن أيوب عن عبد الله بن معبد ولا يصح ذكر أيوب فيه ورواه شعبة بن الحجاج ومهدي بن ميمون وأبان العطار وأبو هلال الراسبي وحماد بن زيد عن غيلان عن عبد الله بن معبد عن أبي قتادة إلا أن أبا هلال من بينهم جعله عن أبي قتادة عن عمر بن الخطاب رضى الله تعالى عنه والصحيح عن أبي قتادة أنه سمع رجلا سأل النبي صلى الله عليه وسلم عن الصيام فقال عمر بن الخطاب يا رسول الله كيف من يصوم الدهر ورواه حجاج بن الحجاج عن غيلان واختلف عنه فرواه إبراهيم بن طهمان عن حجاج عن غيلان عن عبد الله بن معبد عن أبي قتادة وخالفه هارون بن مسلم العجلي وكان ضعيفا رواه عن حجاج عن غيلان عن عبد الله بن معبد عن عبد الله بن أبي قتادة ووهم في ذكر عبد الله بن أبي قتادة والصواب قول قتادة وشعبة ومن وافقهم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3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حمد بن المنكدر عن أبي قتادة كانت لي جمة فسألت النبي صلى الله عليه وسلم عن الترحل فقال ادهنها وأكرمها فقال حدث به عمر بن علي المقدمي عن يحيى بن سعيد الأنصاري عن محمد بن المنكدر عن أبي قتادة ورواه حماد بن زيد عن يحيى عن بن المنكدر مرسلا وكذلك قال بن جريح وابن عيينة عن بن المنكدر أن أبا قتادة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3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حرملة بن إياس الشيباني عن أبي قتادة عن النبي صلى الله عليه وسلم في فضل يوم عاشوراء ويوم عرفة فقال يرويه عطاء بن أبي رباح ومجاهد ومنصور بن المعتمر واختلف عنهم فأما عطاء فرواه عنه همام بن يحيى واختلف عنه أيضا فقال أبو الوليد وعبد الله بن رجاء ومسلم بن إبراهيم عن همام سمعت عطاء يحدث عن أبي الخليل عن حرملة بن إياس الشيباني عن أبي قتادة وقال يزيد بن هارون عن همام فيه عن إياس بن حرملة قبله عن أبي قتادة ورواه بن جريح عن عطاء عن أبي الخليل عن أبي قتادة ولم يذكر بينهما حرملة وكذلك قال بن أبي ليلى عن عطاء ورواه عبد الله بن مسلم بن هرمز عن عطاء ومجاهد عن مولى لأبي قتادة عن أبي قتادة ولم يذكر أبا الخليل ولا حرملة وعبد الله بن مسلم ليس بالقوي ورواه الثوري عن ليث واختلف عنه فقال الأشجعي عن الثوري عن ليث عن عطاء عن أبي الخليل عن أبي قتادة وخالفه علي بن الجعد عن الثوري فقال عن ليث عن مجاهد عن الخليل عن أبي قتادة وكذلك قال يزيد بن إبراهيم التستري وأبو بكر بن عياش عن ليث عن مجاهد ورواه الحسن بن مسلم بن يناق عن مجاهد عن مولى لأبي قتادة عن أبي قتادة ورواه منصور بن المعتمر واختلف عنه فقال يحيى بن سعيد القطان وعبد الرزاق عن الثوري عن منصور عن حرملة بن إياس عن أبي قتادة وقال يحيى بن آدم عن سفيان عن منصور عن مجاهد عن أبي الخليل عن أبي قتادة وقال بن المبارك عن الثوري عن منصور حدثني أبو الخليل عن حرملة بن إياس الشيباني عن أبي قتادة أو مولى لأبي قتادة عن أبي قتادة وكذلك قال الفريابي عن الثوري ولم يذكر الشك وقال علي بن الجعد عن الثوري عن منصور عن مجاهد عن أبي قتادة ورواه زائدة عن منصور عن أبي الخليل عن حرملة بن إياس عن مولى لأبي قتادة عن أبي قتادة أو عن أبي قتادة وتابعه فضيل بن عياض وأبو حفص الأبار وأبو عوانة وعبيدة بن حميد ورواه جرير عن منصور عن أبي الخليل أو عن مجاهد عن أبي الخليل عن حرملة بن إياس عن أبي قتادة أو عن مولى لأبي قتادة عن أبي قتادة والشك فيه من جرير وقال ورقاء عن منصور عن أبي الخليل عن حرملة بن إياس عن أبي قتادة وقال الجراح بن مليح عن منصور عن أبي الخليل عن إياس بن حرملة أو حرملة بن إياس عن أبي قتادة قال الشيخ هو مضطرب لا أحكم فيه بشيء وروى هذا الحديث سفيان بن عيينة عن دود بن شابور عن أبي قزعة عن أبي الخليل عن أبي حرملة عن أبي قتادة وهو المحفوظ عن بن عيينة قال ذلك عنه الحميدي وسعيد بن منصور ونصر بن علي وأبو الأحوص وعبد الله بن أيوب المخزمي وغيرهم من أصحاب بن عيينة الحفاظ عنه ورواه إبراهيم بن بشار عن أبي عيينة فخلط فيه وقدم وأخر وأظن الوهم فيه من إبراهيم أو ممن رواه عنه وأحسنها إسنادا قول من قال عن أب الخليل عن حرملة بن إياس عن أبي قتادة وروته مسلم بن مسلم العجلي عن مجاهد عن أبي حرملة عن أبي قتادة وروى عن زيد مجاهد عن قتادة مرسلا وقيل عن حماد بن زيدعن سليمان التيمي عن عطاء عن أبي الخليل عن أبي قتادة ولا يثبت هذا وقيل عن قيس بن الربيع عن بن أبي ليلى عن عطاء عن أبي الطفيل عن أبي قتادة وهذا وهم ممن رواه عن قيس بن الربيع وانما هو عن أبي الخليل ورواه أبان بن أبي عياش عن أبي الخليل عن إياس بن حرملة عن أبي قتادة وانما هو حرملة بن إياس وروى عن بن لهيعة عن أبي الزبير عن أبي قتادة مرسلا وقال حماد بن شعيب عن أبي الزبير عن أبي الخليل عن حرملة عن أبي قتادة وهو أصح من قول بن لهيعة حدثنا أبو القاسم البغوي قال ثنا علي بن الجعد أنبأنا سفيان الثوري عن منصور عن مجاهد عن أبي قتادة عن النبي صلى الله عليه وسلم قال صوم يوم عرفة كفارة ستين سنة بعدها وسنة قبلها وحدثنا أبو القاسم البغوي قال ثنا علي بن الجعد أنبا سفيان عن ليث عن مجاهد عنأبي الخليل عن أبي قتادة عن النبي صلى الله عليه وسلم مثل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3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كعب بن مالك عن أبي قتادة قال انتهى رسول الله صلى الله عليه وسلم إلى الأنصار وهم يؤسسون مسجدا فقال رسول الله صلى الله عليه وسلم وسعوه تملؤوه فقال يرويه محمد بن درهم المدائني واختلف عنه فرواه محمد بن جعفر المدائني وحجاج بن منهال وسعيد بن زكريا فقالوا عن كعب بن عبد الرحمن الأنصاري عن أبيه عن أبي قتادة ورواه أبو داود ومحمد بن أفضل بن عطية عن محمد بن درهم عن كعب الأنصاري عن أبي قتادة ولم يقولا عن أبيه ورواه قيس بن الربيع عن محمد بن درهم فقال عن كعب بن عبد الرحمن بن كعب بن مالك عن أبيه عن جده عن النبي صلى الله عليه وسلم فأسنده عن كعب بن مالك والقول قول من أسنده عن أبي قتادة لاتفاقهم على خلاف قيس ومحمد بن درهم ضعيف والحديث غير ثابت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3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حنظلة بن قيس عن أبي قتادة قال رسول الله صلى الله عليه وسلم كيف تكرون الأرض قلت تكريها على أن لنا ما على الجداول فقال لا تفعلوا ولكن اكروها بيضاء بذهب أو فضة فقال يروي عن عثمان بن ربيعة الرأي عن أبيه عن حنظلة عن أبي قتادة وهو وهم والصواب عن حنظلة عن رافع بن خديج كذلك رواه مالك بن أنس والثوري وغيره عن ربيعة عن حنظلة عن رافع وكذلك رواه يحيى بن سعيد عن حنظلة وهو مذكور في حديث رافع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4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الحارث السلمي عن أبي قتادة أن النبي صلى الله عليه وسلم نهى عن التمر والزبيب أن ينبذا جميعا فقال يرويه بكير بن الأشج واختلف عنه فرواه عمرو بن الحارث وابن لهيعة عن بكير عن عبد الرحمن بن الحارث عن أبي قتادة ورواه مالك في الموطأ أنه بلغه عن بكير عن عبد الرحمن بن الحباب بن المنذر عن أبي قتادة وقال علي بن المديني الصواب عبد الرحمن بن الحباب بن المنذر بن أخي أبي لبابة بن عبد المنذر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4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رباح عن أبي قتادة قال رسول الله صلى الله عليه وسلم ساقي القوم آخرهم فقال رواه بكر بن عبد الله المزني وخالد الحذاء وعلي بن زيد بن جعدان وسليمان الشيباني عن عبد الله بن رباح واختلف عن ثابت فرواه حماد بن سلمة وحماد بن زيد وسليمان بن المغيرة واختلف عنه حماد بن سلمة فقال العباس بن الوليد البصري قيل هو النرسي قال لا هو شيخ يروي عن شعبة وهؤلاء عن ثابت عن عبد الله بن أبي قتادة عن أبيه ووهم فيه والصواب عن ثابت عن عبد الله بن رباح عن أبي قتادة وأما سليمان بن المغيرة فرواه عن ثابت عن عبد الله بن رباح عن أبي قتادة قصر المعافي بن عمران عن سليمان فلم يذكر عبد الله بن رباح ورواه الباغندي عن شيبان بن فروخ عن سليمان بن المغيرة فوهم فيه وهما قبيحا قال فيه عن حميد بن هلال عن عبد الله بن الصامت عن أبي قتادة وإنما رواه شيبان عن سلسمان عن ثابت عن عبد الله بن رباح حدثنا يعقوب بن إبراهيم البزار قال حدثنا جعفر بن عامر البزار قال ثنا قبيصة قال ثنا سفيان عن خالد الحذاء عن عبد الله بن رباح عن أبي قتادة قال رسول الله صلى الله عليه وسلم ساقي القوم أخره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4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ي محمد مولى أبي قتادة عن أبي قتادة خرجنا مع رسول الله صلى الله عليه وسلم عام حنين فلما التقى الصفان كانت للمسلمين جولة فرأيت رجلا من المشركين قد علا رجلا من المسلمين قال فاستدرت له حتى أتيته من ورائه الحديث وفيه أن السلب للقاتل فقال يرويه يحيى بن سعيد الأنصاري عن عمر بن كثير بن أفلح عن أبي محمد عن أبي قتادة حدث به مالك بن أنس وزهير وهشيم بن بشير والليث بن سعد عن يحيى ورواه محمد بن إسحاق عن يحيى بن سعيد وعبد الله بن أبي بكر بن حزم عن نافع الأقرع أبي محمد مولى غفار عن أبي قتادة ولم يذكر بينهما عمر بن كثير بن أفلح والقول قول مالك ومن تابع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4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ولى أبي قتادة عن أبي قتادة قال رسول الله صلى الله عليه وسلم لا يدخل الجنة عاق ولا ولد زنا ولا مدمن خمر ولا منان فقال يرويه أبو إسرائيل الملائي واسمه بن أبي إسحاق واختلف عنه فقال أحمد بن يونس عن أبي إسرائيل عن فضيل بن عمرو عن أبي الحجاج وهو مجاهد وقال عبيد الله بن موسى عن أبي إسرائيل عن منصور عن مجاهد عن مولى لأبي قتادة عن أبي قتادة وهو وهم وأبو إسرائيل ضعيف وإنما روى هذا الحديث منصور بن سالم بن أبي الجعد عن جابان عن عبد الله بن عمرو وقد ذكرناه في حديث عبد الله بن عمرو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4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كبشة بنت كعب بن مالك عن أبي قتادة عن النبي صلى الله عله وسلم في الهرة انه أصغى لها الإناء وانها ليست بنجس فقال يرويه إسحاق بن عبد الله بن أبي طلحة واختلف عنه فرواه مالك بن أنس عن إسحاق فحفظ إسناده فقال عن حميد بنت عبيد بن رفاعة عن كبشة بنت كعب بن مالك وكانت تحت بن أبي قتادة عن أبي قتادة ورواه يونس بن عبيد وحسين المعلم عن إسحاق بن عبد الله بن أبي طلحة عن أم يحيى وهي حميدة بنت عبيد وهي امرأة إسحاق بن عبد الله عن خالتها ابنة كعب عن أبي قتادة وكذلك رواه همام بن يحيى وإبراهيم بن أبي يحيى ورواه هشام بن عروة عن إسحاق واختلف عنه فرواه بن جريح عن هشام عن إسحاق عن امرأته عن أمها عن أبي قتادة وهذه الرواية موافقة لرواية مالك ومن تابعه ورواه بن نمير عن هشام نحو هذا وقال أبو معاوية عن هشام عن إسحاق من بني زريق عن أبي قتادة فنقص من الإسناد حميدة امرأة إسحاق ورواه عبد الله بن إدريس وعبد الله بن داود الخريبي عن هشام عن إسحاق عن أبي قتادة لم يذكر بينهما أحدا ورواه وكيع عن هشام وعلي بن المبارك عن إسحاق عن امرأة عبد الله بن أبي قتادة عن أبي قتادة وافق أبا معاوية في روايته عن هشام ونقص من الإسناد امرأة إسحاق ورواه بن عيينة عن إسحاق عن امرأة أبي قتادة نقص من الإسناد امرأة وقال نصر بن علي عن بن عيينة عن إسحاق عن امرأة أبي قتادة أو عن امرأة عن امرأة أبي قتادة عن أبي قتادة فان كان ضبط هذا عن بن عيينة فقد أتى الصواب وروى عبد الله بن عمر العمري عن إسحاق عن أنس عن أبي قتادة ووهم في ذكر أنس ورواه حماد بن سلمة عن إسحاق عن أبي قتادة مرسلا وروه عبد الله بن عمر عن إسحاق عن أبي سعيد الخدري عن النبي صلى الله عليه وسلم وسالم قاله إسماعيل بن عياش عنه ووهم فب ذكر أبي سعيد وكل هؤلاء رفعوه إلى النبي صلى الله عليه وسلم ورواه عكرمة وعبد الله بن أبي قتادة عنابي قتادة موقوفا ورفعه صحيح ولعل من وقفه لم يسأل أبا قتادة هل عنده عن النبي صلى الله عليه وسلم فيه أثر أم لا لأنهم حكوا فعل أبي قتادة حسب وأحسنها إسنادا ما رواه مالك عن إسحاق عن امرأته عن أمها عن أبي قتادة وحفظ أسماء النسوة وانسابهن وجود ذلك ورفعه إلى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4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عبد بن كعب بن مالك عن أبي قتادة قال رسول الله صلى الله عليه وسلم من كذب على متعمدا فقال يرويه محمد بن إسحاق واختلف عنه فقال إبراهيم بن طهمان عن محمد بن إسحاق عن معبد بن كعب بن مالك عن أبي قتادة ورواه أبو شهاب عبد ربه بن نافع عن محمد بن إسحاق واختلف عنه فقال سعيد بن سليمان عن أبي شهاب عن محمد بن إسحاق عن محمد بن كعب عن أبي قتادة وخالفه داود بن عمرو الضبي وسعيد بن منصور وأبو الربيع الزهراني وغيرهم فقالوا عن أبي شهاب عن محمد بن إسحاق عن معبد بن كعب عن أبي قتادة ورواه محمد بن عبيد الطنافسي عن محمد بن إسحاق واختلف عنه أيضا فقال يعقوب الدورقي عنه عن محمد بن إسحاق عن محمد بن كعب بن مالك وقال أبو هشام الرفاعي عنه عن محمد بن إسحاق عن معبد بن كعب وهو الصواب وروى حماد بن سلمة هذا الحديث واختلف فيه فقيل عنه عن أبي محمد بم معبد بن أبي قتادة عن بن كعب بن مالك عن أبي قتادة وقيل عنه عن معبد بن كعب مثل قول محمد بن إسحاق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4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قتادة قال رسول الله صلى الله عليه وسلم الآيات بعد المائتين فقال هو حديث يرويه عون بن عمارة واختلف عنه فقال سليمان بن عبد الجبار عن عون قال ثنا عبد الله بن المثنى عن ثمامة بن عبد الله بن أنس عن أبي قتادة وخالفه الرمادي فقال ثنا عون بن عمارة قال ثنا عبد الله بن المثنى عن أبيه عن جده عن أنس عن أبي قتادة وليس ذلك شيء 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4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جابر بن عبد الله بن أبي قتادة أنه رأى النبي صلى الله عليه وسلم يبول مستقبل القبلة فقال كذلك بن لهيعة عن أبي الزبير عن جابر عن أبي قتادة وليس بمحفوظ والحديث مشهور عن جابر ب عبد الله عن النبي صلى الله عليه وسلم يرويه محمد بن إسحاق عن أبان بن صالح عن مجاهد عن جابر نعى رسول الله صلى الله عليه وسلم أنستقبل القبلة ببول فرأيته قبل أن يقبض بعام يستقبله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4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مرو بن سليم الزرقي عن أبي قتادة أن رسول الله صلى الله عليه وسلم كان يحمل أمامة بت زينب ابنة رسول الله صلى الله عليه وسلم لأبي العاص بن الربيع فإذا سجد وضعها وإذا قام حملها فقال حديث به مالك وابن جريح والزبيدي عن عامر بن عبد الله بن الزبير عن عمرو بن سليم الزرقي عن أبي قتادة وقال بن عيينة عن محمد بن عجلان وعثمان بن أبي سليمان عن عامر كذلك وتابعهم أبو العميس فرواه عن عامر كذلك إلا أنه قال عن الزرقي ولم يسمه وقال يحيى القطان عن بن عجلان عن سعيد بن أبي عروبة وعامر بن عبد الله بن الزير عن عمرو بن سليم عن أي قتادة وكذلك قال سليمان بن بلال عن محمد بن عجلان عن المقبري وعامر وخالفهم الأوزاعي فرواه عن عامر بن عبد الله بن الزبير أن رسول الله صلى الله عليه وسلم مرسلا قاله بقية بن الوليد عن الأوزاعي بالسند السابق مسند أبي مسعود الأنصاري رضى الله تعالى عنه ومن حديث أبي مسعود عقبة بن عمرو الأنصاري رضى الله تعالى عن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4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الشيخ أبو الحسن علي بن عمر بن أحمد بن مهدي الدارقطني عن حديث علقمة بن قيس عن أبي مسعود قال رسول الله صلى الله عليه وسلم من قرأ الآيتين من آخر سورة البقرة في ليلة كفتاه فقال رواه عاصم بن أبي النجود واختلف عنه فرواه الوليد بن عباد عن عاصم عن زر بن حبيش عن علقمة عن أبي مسعود وقيل عن الوليد بن عباد عن أبان بن أبي عياش عن عاصم وخالفه شريك فرواه عاصم عن المسيب بن رافع عن علقمة عن أبي مسعود وخالفهما حماد بن سلمة وحفص بن سليمان فروياه عن عاصم عن علقمة عن أبي مسعود لم يذكرا بينهما أحدا ووقفاه وروى هذا الحديث الأعمش عن إبراهيم النخعي عن عبد الرحمن بن يزيد عن علقمة عن أبي مسعود قال ذلك أبو حمزة وأبو عوانة وزياد البكائي وهشيم وقطبة وفي آخره قال عبد الرحمن فلقيت أبا مسعود فحدثني به ورواه الثوري عن الأعمش عن إبراهيم عن عبد الرحمن بن يزيد عن أبي مسعود لم يذكر علقمة وتابعه عبيدة بن حميد وأبو معاوية ورواه بن نمير عن الأعمش عن إبراهيم عن عبد الرحمن وعلقمة عن أبي مسعود ورواه منصور بن المعتمر عن إبراهيم عن عبد الرحمن عن أبي مسعود وقال بن عيينة عن منصور عن إبراهيم عن عبد الرحمن بن يزيد عن علقمة قال ثم لقيت علقمة فحدثني به ورواه عبد الرحمن بن حميد الرواسي عن الأعمش عن عمارة بن عمير عن عبد الرحمن بن يزيد عن أبي مسعود ولم يقل عن عمارة وغيره وقيل عن الثوري عن أبي إسحاق عن عبد الرحمن بن يزيد عن أبي مسعود وليس بمحفوظ عن الثوري حدثنا على بن عبد الله بن مبشر ثنا أحمد بن سنان ثنا عبد الرحمن بن مهدي عن سفيان عن منصور والأعمش عن إبراهيم عن عبد الرحمن بن يزيد عن أبي مسعود عن النبي صلى الله عليه وسلم قال من قرأ الآيتين من آخر سورة البقرة كفتاه حدثنا عبد الله بن محمد بن سعيد قال ثنا زياد بن أيوب ثنا زياد بن عبد الله ثنا منصور والأعمش عن إبراهيم عن عبد الرحمن بن يزيد قال حدثت عن أبي مسعود الأنصاري أنه قال من قرأ الآيتين من آخر سورة البقرة في ليلة كفتاه قال فلقيته وأنا أطوف بالبيت فقلت أبا مسعود حديث بلغني عنك قال وما هو قلت الآيتين من آخر سورة البقرة فقال سمعت رسول الله صلى الله عليه وسلم يقول من قرأهما في ليلة كفتا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5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معمر عبد الله بن سخبرة عن أبي مسعود قال رسول الله صلى الله عليه وسلم لا تجزي صلاة لا يقيم الرجل صلبة بين ركوعه وسجوده فقال يرويه الأعمش عن عمارة بن عمير عن أبي معمر عن أبي مسعود حدث به عنه شعبة والثوري وأصحاب الأعمش وخالفهم إسرائيل بن يونس فرواه عن الأعمش عن عمارة عن أبي عمار عن أبي مسعود والصواب عن أبي معمر واغرب إسرائيل بإسناد آخر عن الأعمش عن أبي سفيان عن جابر تفرد به يحيى بن أبي بكير عن إسرائيل ورواه الثوري عن حبيب وليس بابن أبي ثابت عن عمارة عن أبي معمر عن أبي مسعود حبيب هذا هو حبيب بن حسان تفرد به أبو حذيفة عن الثوري ورواه ثابت بن محمد العابد عن الثوري عن الأعمش عن عمارة وأغرب بإسناد آخر عن الثوري عن منصور عن إبراهيم عن عبد الرحمن بن يزيد عن أبي مسعود حدثنا أحمد بن محمد بن إسماعيل السيوطي وإسماعيل بن محمد الصفار وابن أبي سعيد قالوا ثنا أحمد بن ملاعب قال ثنا ثابت بن محمد ثنا سفيان بن سعيد عن منصور عن إبراهيم عن عبد الرحمن بن يزيد عن أبي مسعود الأنصاري قال رسول الله صلى الله عليه وسلم لا تجزي صلاة لا يقيم الرجل فيها صلبة في الركوع والسجود قال وثنا سفيان عن الأعمش عن عمارة عن أبي معمر عن أبي مسعود عن النبي صلى الله عليه وسلم بمثل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5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مرو بن ميمون عن أبي مسعود قال رسول الله صلى الله عليه وسلم قل هو الله أحد تعدل ثلث القرآن فقال يرويه أبو قيس عبد الرحمن بن ثروان عن عمرو بن ميمون حدث به عنه حجاج بن أرطاة ومسعر والثوري كذلك فرواه عبد الصمد بن حسان عن الثوري فقال عن أبي إسحاق عن عمرو بن ميمون عن أبي مسعود ورواه شريك عن أبي إسحاق عن عمرو بن ميمون قال أراه عن عبد الله بن مسعود ورواه هلال بن يساف واختلف عنه فرواه إسماعيل بن أبي خالد عن هلال بن يساف عن أبي مسعود قال ذلك أبو حذيفة عن الثوري عن إسماعيل وخالفه عبد الله بن نمير وأبو أسامة ووكيع فرووه عن إسماعيل بن أبي خالد موقوفا ورواه حصين بن عبد الرحمن عن هلال بن يساف عن الربيع بن خيثم عن أبي مسعود قال ذلك سويد بن عبد العزيز واختلف عنه فقال عبد الرحمن بن يونس السراج عنه بهذا الإسناد عن عبد الله بن مسعود ورواه خثيم عن امرأة من الأنصار عن أبي أيوب الأنصاري وقال هيثم وعلي بن عاصم عن حصين عن هلال عن بن أبي ليلى عن أبي بن كعب ورواه عبد العزيز بن عبد الصمد العمي عن منصور فقال عن ربعي بن حراش قيل للشيخ سمعت من بن مخلد حديثه عن عبد الله بن محمد من سورة البلخي قال ثنا عبد الصمد بن حسان قال ثنا سفيان عن أبي إسحاق عن عمرو بن ميمون عن أبي مسعود الأنصاري عن النبي صلى الله عليه وسلم قال أيعجز أحدكم أن يقرأ القرآن في ليلة فكبر ذلك في أنفسهم فقال رسول الله صلى الله عليه وسلم قل هو الله أحد الله الصمد تعدل ثلث القرآن فقال أخبرنا بن مخلد قرأته عليه قال ثنا علي بن محمد بن يحيى قال ثنا الحسن بن محمد بن الصباح قال ثنا أسباط قال ثنا زكريا عن الشعبي قال ثنا عبد الرحمن بن أبي ليلى قال حدثني أبو أيوب أن رسول الله صلى الله عليه وسلم قال قل هو الله أحد تعدل ثلث القرآ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5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بعي بن حراش عن أبي مسعود أن رسول الله صلى الله عليه وسلم قال أن مما أدرك الناس من كلام النبوة الأولى إذا لم تستحي فاصنع ما شئت فقال يرويه مصور بن المعتمر عن ربعي بن حراش عن أبي مسعود وقال إبراهيم بن سعد عن الثوري عن منصور عن ربعي عن حذيفة والصحيح حديث منصور عن ربعي عن أبي مسعو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5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بعي عن أبي مسعود قال رسول الله صلى الله عليه وسلم لقى رجل ربه عز وجل فقال ماذا علمت فقال ما علمت من خير إلا أني كنت أداين الناس فأنظر الموسر وأتجاوز عن المسعر فقال الله عز وجل تجاوزوا عنه وأسرف رجل فقال عند موته إذا أنامت فاحرقوني الحديث فقال يرويه أبو مالك الأشجعي ونعيم بن أبي هند وعبد الملك بن عمير عن ربعي عن حذيفة وأبي مسعود ووهم فيه أبو خالد الأحمر فرواه عن أبي مالك الأشجعي عن ربعي عن حذيفة وقال فيه فقال عقبة بن عامر الجهني وأبو مسعود الأنصاري هكذا سمعناه من النبي صلى الله عليه وسلم والصواب فقال عقبة بن عمرو وأبو مسعو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5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بعي عن أبي مسعود واختلف الناس في آخر يوم من رمضان فشهد أعرابيا انهما رأيا الهلال بالأمس فأمر النبي صلى الله عليه وسلم الناس أن يفطروا فقال يرويه منصور عن ربعي واختلف عنه فقال أصحاب منصور أبو عوانة والثوري وشيبان وعبيدة بن حميد وغيرهم عن منصور عن ربعي عن رجل من أصحاب النبي صلى الله عليه وسلم وخالفهم شعبة فقال عن منصور عن ربعي أن أعرابيين شهدا مرسلا وخالفهم بن عيينة من رواية إسحاق بن إسماعيل عنه فقال عن منصور عن ربعي عن أبي مسعود تفرد بذلك إسحاق بن إسماعيل وغيره يرويه عن بن عيينة مرسل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5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الطفيل عامر بن واثلة عن أبي مسعود قال رسول الله صلى الله عليه وسلم لو علم الناس ما في الصف الأول وقال ان الله وملائكته يصلون على الصف الأول فقال هو حديث يرويه عبد العزيز بن رفيع واختلف عنه فرواه سيف بن محمد عن عبد العزيز بن رفيع عن عامر بن واثلة عن أبي مسعود وخالفه جرير بن عبد الحميد فرواه عن عبد العزيز بن رفيع عن عامر بن مسعود الجمحي عن النبي صلى الله عليه وسلم وخالفهما إسرائيل فرواه عن عبد العزيز عن أبي صالح عن بن أبي ربيعة عن النبي صلى الله عليه وسلم وقال زائدة عن عبد العزيز عن علي بن ربيعة عن رجل من أصحاب النبي صلى الله عليه وسلم وقال زهير عن عبد العزيز عن علي بن ربيعة مرسلا عن النبي صلى الله عليه وسلم وقال صالح بن موسى الطلحي عن عبد العزيز عن أبي صالح عن أبي هريرة والصحيح قول جرير عن عبد العزيز عن عامر بن مسعود الجمحي مرسل عن النبي صلى الله عليه وسلم وقد أدرك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5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بشر بن مسعود عن أبي مسعود قال قلنا يا رسول الله إنما السلام عليك فقد عرفناه وكيف الصلاة عليك قال قولوا اللهم صل على محمد كما صليت على إبراهيم الحديث فقال يرويه محمد بن سيرين عن عبد الرحمن بن بشر عن أبي مسعود الأنصاري عن النبي صلى الله عليه وسلم قال ذلك عبد الوهاب الثقفي عن هشام وخالفه عبد الأعلى فرواه عن هشام عن بن سيرين وقال عن عبد الرحمن بن بشر بن مسعود عن النبي صلى الله عليه وسلم وكذلك رواه أيوب السختياني وابن عون عن بن سيرين عن عبد الرحمن بن بشر بن مسعود عن النبي صلى الله عليه وسلم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5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شير بن أبي مسعود عن أبيه عن النبي صلى الله عليه وسلم في مواقيت الصلاة فقال هو حديث يرويه عروة بن الزبير عنه واختلف عنه في الأسناد والمتن فرواه الزهري عن عروة عن بشير بن أبي مسعود عن أبيه أن جبريل نزل فصلى فصلى رسول الله صلى الله عليه وسلم حتى عد خمسا وكذلك رواه أصحاب الزهري عنه منهم مالك وابن عيينة ويونس وعقيل وشعيب ورواه أسامة بن يزيد عن الزهري وذكر فيه مواقيت الصلاة الخمس وأدرجه في حديث أبي مسعود وخاللفه يونس وابن أخي الزهري فروياه عن الزهري قال بلغنا أن رسول الله صلى الله عليه وسلم وذكر مواقيت الصلاة بغير إسناد فوق الزهري وحديثهما أولى بالصواب لأنهما فصلا ما بين حديث أبي مسعود وغيره وروى هذا الحديث هشام بن عروة واختلف عنه فرواه فليح بن سليمان عن هشام عن أبيه عن بشير بن أبي مسعود عن أبيه مثل رواية الزهري وتابعه عبد الرحمن العمري عن هشام وخالفهما حماد بن سلمة وأبو حمزة روياه عن هشام عن أبيه عن رجل من الأنصار عن النبي صلى الله عليه وسلم لم يسم وروى حبيب بن أبي مرزوق وأبو بكر بن حزم عن عروة عن أبي مسعود إلا أن أبا بكر من حزم قال فيه عن عروة حدثني أبو مسعود أو بشير بن أبي مسعود وكلاهما قد صحب النبي صلى الله عليه وسلم ووهم في هذا القول والصواب قول الزهري عن عروة عن بشير بن أبي مسعود عن أبيه حدثنا علي بن الفضل البلخي قال ثنا محمد بن عامر قراءة حدثكم شداد عن زفر عن يحيى بن سعيد عن أبي بكر بن محمد بن عمرو بن حزم عن أناس من أصحاب النبي صلى الله عليه وسلم أن جبريل أتى النبي صلى الله عليه وسلم حين زاغت الشمس عن رأسه قال قم فصل فقام فصلى الظهر أربعا ثم أتاه جبريل حين كان ظل كل شيء مثله فقال قم فصل فقام فصلى العصر أربعا ثم أتاه حين غاب الشفق فقال قم فصل فقام فصلى العشاء أربع ركعات ثم أتاه حين برق الفجر فقال قم فصل فقام فصلى الفجر ركعتين ثم تركه حتى إذا كان الغد أتاه حين كان الظل مثله فقال قم فصل فصلى الظهر أربعا ثم أتاه حين كان ظله مثله فقال قم فصل فقام فصلى العصر أربعا ثم أتاه حين غابت الشمس فقال قم فصل فقام فصلى المغرب ثلاثا ثم تركه حتى أظلم ثم أتاه فقال قم فصل فقام فصلى العشاء أربعا ثم أتاه حين أسفر فقال قم فصل فقام فصلى الفجر ركعتين ثم قال ما بين هذه الصلوات وقت وعن زفر عن أبي حنيفة عن حماد عن إبراهيم مثل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5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يداله بن عبد الله بن عتبة عن أبي مسعود أن النبي صلى الله عليه وسلم قال لقريش أنه لا يزال الأمر فيكم وأنتم ولاته الحديث فقال يرويه حبيب بن أبي ثابت عن القاسم عن عبيد الله بن عبد الله عن أبي مسعود والقاسم هذا هو القاسم بن محمد بن عبد الرحمن بن الحارث بن هشام واختلفوا في نسبه ورواه الزهري عن عبيد الله بن عبد الله عن عبد الله بن مسعود عن النبي صلى الله عليه وسلم قال ذلك صالح بن كيسان عن الزهري والله أعلم حدثنا عبد الله بن محمد بن سعد قال ثنا إبراهيم بن الحارث قال ثنا يحيى بن أبي بكير ثنا حماد بن شعيب قال ثنا حبيب بن أبي ثابت عن القاسم عن عبيد الله بن عبد الله قال ثنا أبو مسعود الأنصاري قال كنا مع رسول الله صلى الله عليه وسلم في بيت فقال إن هذا الأمر لا يزال فيكم وأنتم ولاته ما لم تحدثوا عملا فينزعه الله منكم فإذا فعلتم ذلك سلط الله عليكم شرارا من خلقه فالتحوكم كما يلتحي القضي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5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حمد بن عبد الله بن زيد بن عبد ربه الأنصاري عن أبي مسعود أقبل على رسول الله صلى الله عليه وسلم فقال أما السلام عليك فقد عرفناه فكيف نصلي عليك فقال يرويه محمد بن إبراهيم بن الحارث التيمي عن محمد بن عبد الله بن زيد عن أبي مسعود حدث به عنه محمد بن إسحاق ورواه نعيم المجمر عن محمد بن عبد الله بن زيد أيضا واختلف عن نعيم فرواه مالك بن أنس عن نعيم عن محمد عن أبي مسعود حدث به عنه كذلك القعنبي ومعن وأصحاب الموطأ ورواه حماد بن مسعدة عن مالك عن نعيم فقال عن محمد بن زيد عن أبيه ووهم فيه ورواه داود بن قيس الفراء عن نعيم بن عبد الله المجمر عن أبي هريرة عن النبي صلى الله عليه وسلم خالف فيه مالكا وحديث مالك أولى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6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شعبي عنابي مسعود وعدنا رسول الله صلى الله عليه وسلم أصل العقبة ونحن سبعون رجلا قال انى لأصغرهم سنا فأتانا رسول الله صلى الله عليه وسلم فقال أوجزوا في الخطبة فانى أخاف عليكم كفار قريش قال فقلنا يا رسول الله سلمنا لنفسك وسلمنا لربك الحديث فقال رواه عبد الرحيم بن سليمان عن مجالد عن الشعبي عن أبي مسعود وأرسله غيره عن مجالد عن الشعبي وروى بعض هذا الحديث سفيان الثوري عن داود بن أبي هند وجابر عن الشعبي عن جابر ان النبي صلى الله عليه وسلم قال للأنصار وهو ال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6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خالد بن سعيد عن أبي مسعود أن النبي صلى الله عليه وسلم عطش فاستسقى بنبيذ من السقاية فشمه فقطب فدعا بماء فصبه عليه وشربه فقال يرويه يحيى بن يمان عن الثوري عن منصور عن خالد لن سعيد عن أبي مسعود ويقال أن يحيى وهم فيه وانما روى الثوري يعني هذا عن الكلبي عن أبي صالح عن الطلب بن أبي وداعة عن النبي صلى الله عليه وسلم والكلبي متروك الحديث ولا يحفظ هذا من حديث منصور إلا من رواية يحيى بن يمان عن الثوري وقد تابعه عبد العزيز بن أبان وهو متروك عن الثوري وتابعهما أيضا اليسع بن إسماعيل وهو ضعيف عن زيد بن الحباب عن الثوري وانما حديث الكلبي الذي عند الناس والثوري عن منصور عن خالد بن سعد عن أبي مسعود انه كان يمسح على الجوربين فيقال ان يحيى بن يمان انقلب عليه هذا الحديث ودخل عليه في حديث الكلبي عن أبي صالح عن المطلب والله أعلم حدثنا محمد بن سليمان بن علي وأحمد بن محمد بن بحر العطار بالبصرة قالا ثنا إسحاق بن إبراهيم بن حبيب قال ثنا يحيى بن يمان عن سفيان عن منصور عن خالد بن سعد عن أبي مسعود أن النبي صلى الله عليه وسلم عطش وهو يطوف فاستسقى فأتى بنبيذ من السقاية فشمه الحديث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6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خالد بن سعد عن أبي مسعود قال رسول الله صلى الله عليه وسلم الخالة والدة فقال تفرد به محمد بن حرب النشائي عن أبي عباد يحيى بن عباد عن قيس عن أبي حصين عن خالد بن سعد عن أبي مسعود ورفعه وغيره لا يرفعه والموقوف 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6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قيس بن أبي حازم عن أبي مسعود أن النبي صلى الله عليه وسلم كلم رجلا فارعد فقال هون عليك فاني عليك فاني لست بملك إنما أنا بن امرأة من قريش تأكل القديد فقال يرويه إسماعيل بن أبي الحارث عن جعفر بن عون عن إسماعيل عن قيس عن أبي مسعود ورواه هاشم بن عمرو الحمصي عن عيسى بن يونس عن إسماعيل عن قيس عن أبي مسعود وجرير وكلاهما وهم والصواب عن إسماعيل عن قيس مرسلا عن النبي صلى الله عليه وسلم حدثنا أحمد بن عبد الله بن محمد بن الوكيل قال ثنا عمر بن شبة وحدثنا محمد بن مخلد قال ثنا حميد بن الربيع قالا ثنا يحيى بن سعيد قال ثنا إسماعيل قال ثنا قيس قال أتى رجل رسول الله صلى الله عليه وسلم فقام بين يديه فاستقبلته رعدة فقال النبي صلى الله عليه وسلم هون عليك فاني لست بملك إنما أنا بن امرأة من قريش كانت تأكل القديد وحدثنا الحسين بن يحيى بن عياش ومحمد بن مخلد وآخرون قالوا ثنا إسماعيل بن أبي الحارث قال ثنا جعفر بن عون عن إسماعيل بن أبي خالد عن قيس بن أبي حازم عن أبي مسعود قال جاء الى النبي صلى الله عليه وسلم فكلمه فأرعد ثم ذكر نحوه تفرد به إسماعيل بن أبي الحارث متصل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6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المهلب عن أبي مسعو قال رسول الله صلى الله عليه وسلم لعن المؤمن كقتله فقال وهم فيه يحيى بن عبد العزيز فرواه عن يحيى بن أبي كثير عن أبي قلابة عن أبي المهلب عن أبي مسعود والصواب عن أبي قلابة عن ثابت بن الضحاك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6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عمرو الشيباني عن أبي مسعود عن النبي صلى الله عليه وسلم قال من دل على خير فله مثل أجر فاعله فقال حددث به أصحاب الأعمش عن الأعمش عنه منهم الثوري وشريك وأبان بن تغلب وأبو معاوية وعيسى بن يونس وغيرهم كذلك وخالفهم أبو بكر بن عياش فرواه عن الأعمش عن عمارة بن عمير عن أبي معمر عن أبي مسعود وحديث أبي عمرو الشيباني هو ال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6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جعفر محمد بن علي بن الحسين عن أبي مسعود عن النبي صلى الله عليه وسلم قال من صلى صلاة لم يصل فيها علي ولا على أهل بيتي لم تقبل منه فقال حدث به عبد المؤمن بن القاسم الأنصاري أخو أبي مريم عن جابر عن أبي جعفر كذلك وخالفه إسرائيل وشريك وقيس فرووه عن جابر عن أبي جعفر عن أبي مسعود لو صليت صلاة لم يصل فيها عن النبي صلى الله عليه وسلم ولا على أهل بيته لرأيت أنها لا تتم موقوفا وهو الصواب عن جاب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6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ثعلبة بن زهدم عن أبي مسعود قال ليس من السنة الصلاة حتى يخرج الامام يعنى في العيد فقال يرويه الثوري عن أشعث بن أبي الشعثاء عن الأسود بن هلال عن ثعلبة بن زهدم كذلك قاله أبو داود وأبو حذيفة عنه ورواه وكيع وغيره فلم يقولوا ليس من السنة ورواه رقبة بن مصقلة وحسين بن عمران عن أشعث مرسلا عن أبي مسعود والثوري ضبط إسناد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6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صالح ذكوان عن أبي مسعود جاء رجل الى النبي صلى الله عليه وسلم فقال يا رسول الله اني أعمل العمل أسره فيظهر فأفرح به قال كتب لك أجران أجر السر وأجر العلانية فقال يرويه يحيى بن اليمان عن الثوري عن حبيب عن أبي صالح مرسلا وكذلك رواه الأعمش وغيره عن حبيب عن أبي صالح مرسلا ورواه أبو سنان سعيد بن سنان عن حبيب عن أبي صالح عن أبي هريرة عن النبي صلى الله عليه وسلم والمرسل هو ال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6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وائل عن أبي مسعود أن رجلا يقال له أبو شعيب صنع طعاما فأرسل إلى النبي صلى الله عليه وسلم ائتني أنت وخمسة معك قال فبعث إليه أن يأذن له في السادس فقال رواه شعبة عن الأعمش عن شقيق عن أبي مسعود كذلك وخالفه بن نمير عن الأعمش عن شقيق عن أبي مسعود عن رجل من الأنصار يقال له أبو شعيب فصار مسندا عن أبي شعيب والأشبه بالصواب قول من أسنده عن أبي مسعود مسند أبي الدرداء رضى الله تعالى عنه </w:t>
      </w:r>
    </w:p>
    <w:p>
      <w:pPr>
        <w:pStyle w:val="Normal"/>
        <w:widowControl w:val="false"/>
        <w:bidi w:val="1"/>
        <w:ind w:left="-574" w:right="0" w:hanging="0"/>
        <w:jc w:val="left"/>
        <w:rPr>
          <w:rFonts w:ascii="MS Sans Serif;Arial" w:hAnsi="MS Sans Serif;Arial" w:eastAsia="MS Sans Serif;Arial" w:cs="MS Sans Serif;Arial"/>
          <w:color w:val="0000FF"/>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ومن حديث أبي الدرداء عن ال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7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ه حديث سعيد بن المسيب عن أبي الدرداء عن النبي صلى الله عليه وسلم انه نهى عن كل ذي خطفة وعن كل ذي نهبة وعن كل ذي ناب من السبع فقال يرويه سهيل عن أبي صالح بن عبد الله بن يزيد السعدي انه سأل سعيد بن المسيب عن الضبع فقال شيخ عنده حدثنا أبو الدرداء عن البي صلى الله عليه وسلم وصدقة سعيد ورواه صفوان بن سليم عن سعيد بن المسيب عن أبي الدرداء تفرد به أبو أيوب الأفريقي عن صفوان قاله عبد الرحيم بن سليمان عنه وحديث سهيل بن أبي صالح كأنه أشبه بالصواب ولا ثبت سماع سعيد من أبي الدرداء لأنهما لم يلتقي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7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سيب عن أبي الدرداء عن النبي صلى الله عليه وسلم إياكم والبغضة لا أقول إنما حالقة الشعر ولكن حالقة الدين وفيه فضل إصلاح ذات البين فقال تفرد به أبو كريب عن الحسين الجعفي عن بن عيينة عن يحيى بن سعيد عن سعيد بن المسيب عن أبي الدرداء عن النبي صلى الله عليه وسلم ورواه الحميدي عن بن عيينة عن يحيى عن رجاء عن سعيد بن المسيب مرسلا ورواه مالك في الموطأ عن يحيى بن سعيد عن سعيد بن المسيب عن النبي صلى الله عليه وسلم وكذلك رواه حماد بن سلمة عن يحيى وخالفه عبد الوهاب الثقفي وغير واحد من أصحاب يحيى فرووه عن يحيى عن إسماعيل بن أبي حكيم عن سعيد بن المسيب مرسلا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7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وائل عن أبي الدرداء سمعت النبي صلى الله عليه وسلم يقرأ والليل إذا يغشى والذكر والأنثى فقال يرويه سعيد بن يعقوب الطالقاني ووهم فيه رواه عن أبي معاوية عن الأعمش عن أبي وائل والصواب عن الأعمش عن إبراهيم عن علقمة عن أبي الدرداء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7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خلاس بن عمرو عن أبي الدرداء قال قال رسول الله صلى الله عليه وسلم ان الله يقول أنا الله الذي لا له إلا أنا ملك الملوك قلوب الملوك بيدي فان العباد أطاعوني حولت قلوب ملوكهم عليهم بالرأفة والرحمة وان العباد عصوني الحديث فقال يرويه وهب بن راشد عن مالك بن دينار عن خلاس بن عمرو عن أبي الدرداء ووهب بن أشد هذا ضعيف جدا متروك ولا يصح هذا الحديث مرفوعا ورواه جعفر بن سليمان عن مالك بن دينار أنه قرأ في بعض الكتب هذا الكلام وهو أشبه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7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ويد بن غفلة عن أبي الدرداء قال رسول الله صلى الله عليه وسلم من أتى فراشه وهو ينوي أن يصلي من الليل فغلبته عيناه حتى يصبح كتب له ما نوى فقال يرويه عبدة بن أبي لبابة واختلف عنه فرواه حبيب بن أبي ثابت وشعبة وابن عيينة عن عبدة عن سويد بن غفلة عن أبي الدرداء عن النبي صلى الله عليه وسلم وقال أبو عوانة عن الأعمش عن حبيب عن عبدة بن زر بن حبيش عن أبي الدرداء موقوفا وخالفه في موضعين وقال الثوري عن حبيب عن عبدة عن زر عن أبي ذر وقال الثوري فلقيت عبدة فحدثني عن سويد بن غفلة عن أبي الدرداء عن أبي ذر وقال شعبة عن عبدة عن سويد بن غفلة أنه عاد زرا في مرضه فقال قال أبو ذر أو أبو الدرداء شك شعبة ورفعه مسكين بن بكير عن شعبة ووقفه غندر وغيره ووقفه بن عيينة عن عبدة ولم يرفعه والمحفوظ الموقوف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7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طاء بن يسار عن أبي الدرداء عن النبي صلى الله عليه وسلم في النهي عن الذهب بالورق إلا مثلا بمثل فقال يرويه زيد بن اسلم عن عطاء بن يسار واختلف فيه على مالك فرواه يحيى بن القطان وأصحاب الموطأ عن مالك عن زيد بن أسلم عن عطاء بن يسار عن أبي الدرداء ورواه محمد بن الحسن وأبو قرة عن مالك عن زيد بن أسلم عن عطاء بن يسار أو سليمان بن يسار بغير شك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7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طاء بن أبي رباح عن أبي الدرداء قال رسول الله صلى الله عليه وسلم الغسل يوم الجمعة واجب على كل محتلم فقال يرويه عمر بن قيس عن عطاء واختلف عنه فرواه محمد بن بكر البرساني عن عمر بن قيس عن عطاء عن أبي الدرداء وخالفه صدقة بن خالد فرواه عن عمر بن قيس عن عطاء عن أبي الدنيا وصحف وانما هو عن أبي الدرداء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7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ادة بن أبي الدرداء عن أبيه أن النبي صلى الله عليه وسلم ضحى بكبشين جذعين أملحين فقال يرويه بن أبي ليلى عن الحكم عن عبادة بن أبي الدرداء عن أبيه ورواه الحجاج بم أرطأة واختلف عنه فقال أبو شهاب الحناط عن حجاج بن أرطأة عن يعلى عن النعمان عن بلال بن أبي الدرداء عن أبيه وقال عبد بن العوام عن حجاج عن بن نعمان عن بلال بن أبي الدرداء عن أبيه وقال أيضا عباد بن الحجاج عن يعلى ولم ينسبه عن أبيه عن أبي الدرداء ولا يثبت لأن الحجاج عن يعلى ولم ينسبه عن أبيه عن أبي الدرداء ولا يثبت لأن الحجاج وابن أبي ليلى ليسا بحافظي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7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أبي ليلى عن أبي الدرداء جاء جلان يختصمان فر فرس فأقام كل واحد منهما بينة فجعله النبي صلى الله عليه وسلم بينهما فقال حدث به الطبري أبو جعفر محمد بن جرير عن حسين بن نصير الأبلي وهو معرف حدث هنالك عن عبيد الله بن موسى عن الثوري عن علقمة بن مرثد عن بن أبي ليلى عن أبي الدرداء مرفوعا وهو وهم والصواب موقوفا من قول أبي الدرداء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7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وسف بن عبد الله بن سلام عن أبي الدرداء عن النبي صلى الله عليه وسلم لا صلاة لملتفت فقال يرويه أبو شمر الضبعي واختلف عنه رواه الصلت بن طريف المعولي عن أبي شمر قال حدثني رجل يقال له أبو مليكة عن يوسف بن عبد الله بن سلام عن أبي الدرداء وقال أبو قتيبة عن الصلت بن طريف عن رجل عن بن أبي مليكة عن يوسف بن عبد الله بن سلام عن أبيه وخلط في الإسناد وقال شعبة عن أبي شمر عن رجل عن رجل عن رجل عن رجل فيهم امرأة من هؤلاء الأربعة والحديث مضطرب لا يثبت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8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صالح ذكوان عن أبي الدرداء عن النبي صلى الله عليه وسلم في قوله تعالى لهم البشرى في الحياة الدنيا فقال هي الرويا الصالحة الحسنة يراها المسلم أو ترى له فقال يروى عن أبي صالح السمان واختلف عنه فرواه عاصم بن أبي النجود عن أبي صالح عن أبي الدرداء ورواه الأعمش عن أبي صالح واختلف عنه فرواه سليمان التيمي عن الأعمش وعاصم عن أبي صالح عن عطاء بن يسار عن أبي الدرداء وقال يحيى بن هاشم عن الأعمش عن أبي صالح عن أبي الدرداء وقال الثوري ووكيع وأبو معاوية الضرير وشريك عن الأعمش عن أبي صالح عن عطاء بت يسار عن رجل من أهل مصر عن أبي الدرداء ورواه عبد العزيز بن رفيع عن أبي صالح كذلك عن عطاء بن يسار عن رجل من أهل مصر عن أبي الدرداء ورواه محمد بن المنكدر عن عطاء بن يسار عن رجل من أهل مصر عن أبي الدرداء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8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صالح عن أبي الدرداء قال يا رسول الله ذهب أهل الدثور بال أجور يصلون كما نصلي ويصومون كما نصوم ولهم فضول أموالهم الحديث في فضل التسبيح فقال هو حديث يرويه عبد العزيز بن رفيع والحكم بن عتبة واختلف عنهما فأما عبد العزيز بن رفيع فرواه عنه جرير بن عبد الحميد وأبو الأحوص سلام بن سليم فقالا عن أبي صالح عن أبي الدرداء وخالفهما سفيان الثوري فرواه عن عبد العزيز بن رفيع عن أبي عمر الصيني عن أبي الدرداء وقال شريك عن عبد العزيز بن رفيع عن أبي عمر عن أم الدرداء عن أبي الدرداء ول يتابع شريك على ذكر أم الدرداء وأما الحكم فرواه عنه مالك بن مغول وشعبة بن الحجاج وزيد بن أبي أنيسة فقال شعبة ومالك بن مغول عن الحاكم عن أبي عمر الصيني عن أبي الدرداء وقال زيد بن أبي أنيسة عن الحكم عن أبي عمر عن رجل عن أبي الدرداء ورواه ليث بن أبي سليم واختلف عنه فقيل عنه الحكم عن عبد الرحمن بن أبي ليلى عن أبي الدرداء وقال الحماني عن المحاربي عن ليث عن مجاهد عن بن أبي ليلى عن أبي الدرداء وليس هذا من حديث بن أبي ليلى ولا من حديث مجاهد والصحيح من ذلك قول شعبة ومالك بن مغول عن الحكم عن أبي عمر الصيني عن أبي الدرداء وقول الثوري عن عبد العزيز بن رفيع عن أبي عمر عن أبي الدرداء وسئل عن اسم أبي عمر الصيني فقال لا يعرف ولا روى عنه غير هذا الحديث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8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بحرية عن أبي الدرداء قال رسول الله صلى الله عليه وسلم ألا أدلكم على خير أعمالكم وأزكاها عند مليككم وخير لكم من أن تلقوا عدوكم فتضربوا أعناقهم ويضربوا أعناقكم ذكر الله فقال يروه عبد الله بن سعيد بن أبي هند عن زياد بن أبي زياد مولى عبد الله بن عياش بن أبي ربيعة عن أبي بحرية عن أبي الدرداء قاله عنه مكي بن إبراهيم والمغيرة بن عبد الرحمن ورواه يحيى القطان عن عبد الله بن سعيد بن أبي هند فلم يحفظ اسم زياد بن أبي زياد فترك اسمه قال عن مولى عبد الله بن عياش وهو زياد بن أبي زياد ومن قال فيه عن يزيد بن زياد فقدوه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8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كثير بن قيس عن أبي الدرداء عن النبي صلى الله عليه وسلم في الفضل طالب العلم أنه قال من سلك طريقا يطلب فيه علما سلك الله به طريقا من طرق الجنة وان الملائكة لتضع أجنحتها لطالب العلم الحديث فقال يرويه عاصم بن رجاء بن حيوة واختلف عنه فرواه عنه أبو نعيم عن عاصم بن رجاء بن حيوة عمن حدثه عن كثير بن قيس ورواه عبد الله بن داود الخريبي عن عاصم فقال عن داود بن جميل عن كثير بن قيس وداود هذا مجهول ورواه محمد بن يزيد الواسطي عن عاصم بن رجاء عن كثير بن قيس لم يذكر بينهما أحدا وعاصم بن رجاء ومن فوقه إلى أبي الدرداء ضعفاء ولا يثبت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8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كثير بن مرة عن أبي الدرداء سئل النبي صلى الله عليه وسلم في كل صلاة قراءة قال نعم فقال يرويه معاوية بن صالح عن أبي الزاهرية عن كثير بن مرة عن أبي الدرداء وفي آخره فقال إني كنت أقرب القوم منه ما أرى الإمام إذا أم القوم الا قد كفاهم وهذا من قول أبي الدرداء لكثير بن مرة ومن جعله من قول النبي صلى الله عليه وسلم لأبي الدرداء فقد وه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8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جاء بن حيوة عن أبي الدرداء قال رسول الله صلى الله عليه وسلم لن يلج الدرجات العلى من تكهن أو استقسم أو رجع من سفر تطيرا فقال يرويه عبد الملك بن عمير واختلف عنه فرواه رقبة بن مصقلة عن عبد الملك بن عمير ورفعه قاله يحيى بن داود الواسطي عن إبراهيم بن يزيد بن مردانبة عن رقبة وتابعه محمد بن الحسن الهمداني عن الثوري وغيرهما يرويه عن عبد الملك موقوفا وهو المحفوظ وقيل عن يحيى بن داود عن إبراهيم بن يزيد بن مردانبة عن رقبة عن رجاء بن حيوة عن أم الدرداء عن أبي الدرداء قاله الحسن بن عياش عنه تعرك عبد الملك بن عمير وزاد أم الدرداء والمشهور ما ذكرنا أولا حدثنا محمد بن إبراهيم بن نيروز قال ثننا أحمد بن يحيى بن عطاء الجلاب قال ثنا محمد بن الحسن الهمداني قال ثنا سفيان عن عبد الملك بن عمير عن رجاء بن حيوة عن أبي الدرداء عن النبي صلى الله عليه وسلم قال إنما العلم بالتعليم وانما الحلم بالتحلم ومن يتحر الخير يعطه ومن يتق الشر يوقه ثلاث من كن فيه لم يسكن الدرجات العلى ولا أقول لكم الجنة من تكهن أو استقسم أورد من سفره تطير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8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جيث أم الدرداء عن أبي الدرداء قال رسول الله صلى الله عليه وسلم في قوله تعالى غلبت علينا شقاوتنا يلقى على أهل النار الجوع الحديث في صفة أهل النار فقال يرويه الأعمش واختلف عنه فرواه قطبة بن عبد العزيز عن الأعمش عن شمر بن عطية عن شهر بن حوشب عن أم الدرداء عن أبي الدرداء عن النبي صلى الله عليه وسلم وخالفه عبد السلام بن حرب فرواه عن الأعمش عن عمرو بن مرة عن شهر عن أم الدرداء ولم يجاوز به ولم يسنده وخالفه زائدة فرواه عن الأعمش عن عمرو بن مرة عن شهر عن أبي الدرداء موقوفا ولم يذكر أم الدرداء ولم يسنده غير قطبة وهو صالح الحديث فان كان حفظه فهو أحسنها إسنادا وقد وافق زائدة على روايته محمد بن فضيل فرواه عن الأعمش عن عمرو بن مرة عن شهر الا أنه قال عن أم الدرداء عن أبي الدرداء ووقفه أيضا وقيل عن زائدة عن الأعمش عن شهر عن أم الدرداء عن أبي الدرداء عن النبي صلى الله عليه وسلم وافقه قطبة ورواه معمر بن زائدة قائد الأعمش عن الأعمش عن عمرو بن مرة عن شمر بن عطي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8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م الدرداء عن أبي الدرداء عن النبي صلى الله عليه وسلم قال أثقل ما يوضع في الميزان الخلق الحسن ومن يعط حظه من الرفق أعطي حظه من الخير وأثقل شيء في الميزان الخلق الحسن وان الله يبغض الفاحش البذي فقال يرويه بن أبي مليكة عن يعلى بن مملك عن أم الدرداء عن أبي الدرداء حدث به بن عيينة عن عمرو بن دينار عنه وكذلك روى عطاء الكيخاراني عن أم الدرداء عن أبي الدرداء مختصرا أثقل شيء في الميزان الخلق الحسن حدث به عن القاسم بن أبي بزة رواه عن شعبة ومسعر ورواه مطرف عن عطاء الكيخاراني عن أم الدرداء عن أبي الدرداء ومن قال عن مطرف عن عامر عن أم الدرداء فقد وهم وانما هو عطاء الكيخاراني ورواه أبان بن أبي عياش عن عطاء عن أم الدرداء عن أبي الدرداء موقوفا ورواه كثير أبو محمد عن عطاء وقال عن بن باباه عن أم الدرداء عن أبي الدرداء ووهم في ذكر بن باباه وحدث به أبو حسان الحسن بن عثمان الزيادي عن يزيد بن زريع عن خالد عن أبي قلابة عن بن محيريز عن أم الدرداء عن أبي الدرداء قيل عنه موقوفا وقيل عنه مرفوعا لم يتابع عليه وأصحها حديث بن عيينة عن عمرو بن دينار وحديث شعبة عن القاسم بن بي بز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8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م الدرداء عن أبي الدرداء قال رسول الله صلى الله عليه وسلم انكم تدعون يوم القيامة باسمائكم وأسماء أبائكم فأحسنوا أسماءكم فقال يرويه هشيم عن داود بن عمرو عن عبد الله بن أبي زكريا الخزاعي ورواه سريج بن يونس عن هشيم عن داود بن عمرو عن عبد الله بن أبي زكريا عن أم الدرداء عن أبي الدرداء وخالفه أصحاب هشيم فلم يذكروا فيه أم الدرداء وهو الصحيح وسئل عن داود بن عمرو هذا فقال شيخ لأهل الشام وقدم واسط حدث عنه غير هشي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8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م الدرداء عن أبي الدرداء قال رسول الله صلى الله عليه وسلم ان الرزق ليطلب العبد كما يطلبه أجله فقال يرويه إسماعيل بن عبيد الله واختلف عنه فرواه عبد الرحمن بن يزيد بن جابر عن إسماعيل مرفوعا قال ذلك هشام بن خالد عن الوليد عن بن جابر وغيره يرويه عنه موقوفا وقيل عن هشام بن خالد أيضا عن الوليد عن الأوزاعي عن إسماعيل بن عبيد الله ولا يصح فيه الأوزاعي ورواه الهيثم بن خارجة عن عبد الله بن عبد الرحمن بن يزيد بن جابر عن إسماعيل بن عبيد الله عن أم الدرداء عن أبي الدرداء موقوفا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9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م الدرداء عن أبي الدرداء قال رسول الله صلى الله عله وسلم من صام وما في سبيل الله كان بينه وبين النار كما بين السماء والأرض فقال يرويه الثوري عن الأعمش عن الأعمش عن شهر عن أم الدرداء عن أبي الدرداء عن النبي صلى الله عليه وسلم قال ذلك عمر بن عمرو العسقلاني عن الثوري ورواه القاسم الجرمي بهذا الإسناد موقوفا ورواه محمد بن كثير عن الثوري عن الأعمش عن شهر عن أبي الدرداء موقوفا وأسقط من الإسناد شمرا وأم الدرداء ولم يرفعه الصواب الموقوف وشمر ثقة حدثنا القاضي أبو العباس أحمد بن عبد الله بن نصر بن بحير ثنا القاسم بن هاشم السمسار ثنا عمر بن عمرو العسقلاني الحنفي ثنا سفيان الثوري عن الأعمش عن شمر عن شهر عن أم الدرداء عن أبي الدرداء قال رسول الله صلى الله عليه وسلم من صام يوما في سبيل الله كان بينه وبين النار كما بين السماء والأرض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9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م الدرداء عن أبي الدرداء قال رسول الله صلى الله عليه وسلم من رد عن عرض أخيه كان حتما على الله أن يرد عنه نار جهنم ثم قرأ إنا للنصر رسلنا والذين آمنوا فقال يرويه ليث بن أبي سليم واختلف عنه فرواه أبو بكر بن عياش وجرير بن عبد الحميد ومعتمر بن سليمان وموسى بن أعين واختلف عنه عن ليث عن شهر عن أم الدرداء عن أبي الدرداء عن النبي صلى الله عليه وسلم ووقفه عبد السلام بن عبد الحميد عن موسى بن أعين وقال علي بن معبد عن موسى بن أعين عن ليث عن عمرو بن مرة عن شهر عن أم الدرداء عن أبي الدرداء عن النبي صلى الله عليه وسلم وليس بمحفوظ والصواب قول من قال عن ليث عن شه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9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م الدرداء عن أبي الدرداء عن رسول الله صلى الله عليه وسلم قال دعوة العبد لأخيه بظهر الغيب لا ترد وما تحاب اثنان الاكان أحبهما إلى الله أشدهما حبا لصاحبه وما دعا مسلم لأخيه الا قال الملك ولك بمثل فقال يرويه طلحة بن عبيد الله بن كريز عن أم الدرداء واختلف عنه في رفعه فرواه فضيل بن غزوان ومحمد بن سوقة واختلف عنه وموسى بن ثروان المعلم عن طلحة فرفعوه إلى النبي صلى الله عليه وسلم إلا أن محمد بن سوقة رواه عنه الوليد بن أبي ثور عيسى بن يونس موقوفا ورفعه عنه جعفر بن برقان ومحمد بن فضيل على اختلاف عنه ورواه بن عيينة عن محمد بن سوقة عن طلحة بن عبيد الله عن أم الدرداء قولها لم يجاوز به ورواه بن المبارك عن محمد بن سوقة عن طلحة قوله لم يجاوز به ورواه سهيل بن أبي صالح عن طلحة عن أم الدرداء عن النبي صلى الله عليه وسلم ولم يذكر أبا الدرداء ورفعه حدث به روح بن القاسم عن سهيل وخالفه حبان بن علي فرواه عن سهيل عن أبيه عن أبي هريرة ووهم ورواه عاصم الأحول وكهمس بن الحسن عن طلحة بن عبيد الله عن أم الدرداء عن أبي الدرداء موقوفا والموقوف اثبت في رواية طلحة وقد روى هذا الحديث أيضا عن عبد الملك بن أبي سليمان عن أبي الزبير عن صفوان بن عبيد الله عن أبي الدرداء عن النبي صلى الله عليه وسلم قيل سمعت من أبي الحسن المصري حديثه عن أبي بكر أحمد بن إسحاق الوزان ثنا أمية بن بسطام ثنا يزيد بن زريع عن روح بن القاسم عن سهيل عن طلحة الخزاعي عن أم الدرداء عن النبي صلى الله عليه وسلم قال دعوة العبد لأخيه عن الظهر الغيب لا ترد وتقول الملائكة ولك مثل ذلك قال حدثناه الشافعي عن تمتام عن أمي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9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م الدرداء عن أبي الدرداء قال رسول الله صلى الله عليه وسلم في قوله تعالى كل يوم هو في شأن قال من شانه أن يغفر ذنبا ويفرج كربا ويرفع قوما ويضع آخرين فقال يرويه يونس بن ميسرة بن حلبس عن أم الدرداء عن أبي الدرداء عن النبي صلى الله عليه وسلم حدث به روح الوزير بن صبيح عنه وتابعه عبد الرحمن بن يحيى بن إسماعيل بن عبيد الله المخزومي فرواه عن الوليد بن مسلم عن يحيى بن إسماعيل بن عبيد الله عن أبيه عن أم الدرداء عن أبي الدرداء مرفوعا أيضا ورواه أصحاب الوليد بن مسلم عنه بهذا الإسناد موقوفا وكذلك رواه سعيد بن عبد العزيز عن إسماعيل بن عبيد الله موقوفا وهو الصواب آخر الجزء الرابع عش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9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ن أبي الدرداء عن أبي الدرداء قال رسول الله صلى الله عليه وسلم المساجد بيوت الله في الأرض وقد ضمن الله عز وجل لمن كانت المساجد بيته بالرحمة والجواز على الصراط فقال يرويه محمد بن واسع واختلف عنه فرواه عبد الله بن المختار عن محمد بن واسع عن بن أبي الدرداء عن أبي الدرداء ورواه إسماعيل بن أبي خالد واختلف عنه فقيل عنه عن محمد بن واسع عن أبي الدرداء وقيل عن إسماعيل عن جل من أهل البصرة عن محمد بن واسع عن أبي الدرداء ورواه حماد بن سلمة ومطعم بن المقدام الصنعاني عن محمد بن واسع أن أبا الدرداء كتب إلى سليمان ولم يذك بينهما أحدا والمرسل هو المحفوظ مسند أبي ذر جندب بن جنادة رضى الله تعالى عنه حديث أبي ذر جندب بن جنادة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9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الشيخ أبو الحسن على بن عمر بن أحمد بن مهدي الحافظ العدل عن حديث أنس د بن مالك عن أبي ذر عن النبي صلى الله عليه وسلم حديث المعراج فقال يرويه الزهري عن أنس حدث به عنه عقيل ويونس واختلف عن يونس فقال أبو ضمرة عن يونس عن الزهري عن أنس عن أبي وأحسبه سقط عليه ذر فجعله عن أبي بن كعب ووهم فيه وروى هذا الحديث قتادة عن أنس بن مالك عن مالك بن صعصعة وأتى به بطوله وروى بعضه شهبة عن قتادة عن أنس عن النبي صلى الله عليه وسلم قصة النهرين حدث به إبراهيم بن طهمان عن شعبة ويشبه أن يكون الأقاويل كلها صحاحا لأن رواتهم اثبات وقد روى خالد بن قيس عن قتادة عن أنس عن النبي صلى الله عليه وسلم فرفضت علي الصلاة وهو صحيح عنه وكذلك عمرو بن الحارث عن عبد ربه بن سعيد عن قتادة عن أنس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9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هل بن أبي حثمة عن أبي ذر كان النبي صلى الله عليه وسلم إذا خرج من الغائظ يقول الحمد لله الذي أذهب عني الأذى وعافاني فقال يرويه شعبة واختلف عنه فرواه عبد الله بن أبي جعفر الرازي عن شعبة عن منصور عن أبي الفيض عن سهل بن أبي حثمة وأبي ذر عن النبي صلى الله عليه وسلم وليس هذا القول بمحفوظ وغيره يرويه عن شعبة عن منصور عن رجل يقال له الفيض عن بن أبي حثمة عن أبي ذر موقوفا وهو أصح وسئل عن سهل بن أبي حثمة فقال صحبته ثابت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9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در بن خالد الجرمي عن أبي ذر قلت يا رسول الله إني لباق بعدك فقال إذا رأيت البناء قد علا فالحق بالعرب فقال يرويه عاصم بن كليب واختلف عنه فرواه صالح بن عمر الواسطي عن عاصم بن كليب عن أبي الجويرية الحرمي عن بدر بن خالد عن أبي ذر فضبط إسناده وغيره يرويه عن عاصم بن كليب عن بدر بن خالد ولا يذكر أبا الجويرية والصواب ما رواه صالح بن عمر من رواية يونس بن محمد المؤدب عن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9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حنش بن المعتمر عن أبي ذر عن النبي صلى الله عليه وسلم أيها الناس أني تركت فيكم الثقلين كتاب الله وعترتي أهل بيتي ولن يتفرقا حتى يردا على الحوض ومثلها مثل سفينة نوح من ركب فيها نجا فقال يرويه أبو إسحاق السبيعي عن حنش قال ذلك الأعمش ويونس بن أبي إسحاق ومفضل بن صالح وخالفهم إسرائيل فرواه عن أبي إسحاق عن رجل عن حنش والقول عندي قول إسرائيل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09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حارث بن يزيد عن أبي ذر سألت رسول الله صلى الله عليه وسلم عن الإمارة فقال من ولى عشرة جيىء به يوم القيامة مغلولا لا يطلقه إلا الحق فقال يرويه يحيى بن سعيد الأنصاري واختلف عنه فرواه يحيى القطان وفرج بن فضالة ويزيد بن هارون وغيرهم عن يحيى عن الحرث بن يزيد عن أبي ذر والحرث لم يسمع من أبي ذر ورواه الوليد بن عباد عن يحيى عن سعيد بن المسيب عن أبي ذر ووهم وتابعه صدقة بن موسى بن يحيى الأنصاري والصواب قول من قال عن الحارث بن يزيد عن أبي ذر مرسل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0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حبيب بن جماز عن أبي ذر أقبلنا مع رسول الله صلى الله عليه وسلم من سفر فنزلنا ذا الحليفة فتعجلت جماعة إلى المدينة فقال رسول الله صلى الله عليه وسلم ليتركنها أحسن ما كانت والمدينة خير لهم لو كانوا يعلمون فقال يرويه عمرو بن مرة عن عبد الله بن الحارث عن حبيب بن جماز عن أبي ذر وخالفه أبو خالد الأحمر فرواه عن الأعمش وعمرو بن قيس عن عمرو بن مرة عن رجل لم يسمه عن أبي ذر وجرير بن حازم ضبط إسناده وأتى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0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خرشة بن الحر عن أبي ذر قال قال النبي صلى الله عليه وسلم خواتيم سورة البقرة من كنز من تحت العرش لم يعطهن نبي قبل فقال يرويه منصور بن المعتمر واختلف عنه فرواه شيبان عن منصور عن ربعي عن خرشة بن الحر والمعرور عن أبي ذر وقال جرير عن منصور عن بعي عن أبي ذر وقال فضيل بن عياض عن منصور عن ربعي فرفعه إلى أبي ذر وربعي لم يسمع من أبي ذر شيئا والقول قول شيبا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0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يمان الجهني زيد بن وهب عن أبي ذر قال رسول الله صلى الله عليه وسلم من مات لا يشرك بالله شيئا لم يعذبه الله فقال هو حديث اختلف فيه على زيد بن وهب فرواه عبد العزيز بن رفيع وحبيب بن أبي ثابت وسليمان الأعمش وغيره عن زيد بن وهب عن أبي ذر وقيل عن الأعمش عن رجل عن زيد بن وهب عن أبي ذر قاله جرير بن حازم عنه وخالفهم عيسى بن عبد الله بن عبد الملك والحسن بن عبيد الله فروياه عن زيد بن وهب عن أبي ذر ويشبه أن يكون القولان صحيحي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0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زيد بن ظبيان عن أبي ذر قال رسول الله صلى الله عليه وسلم ثلاثة يحبهم الله وثلاثة يبغضهم الله الحديث فقال يرويه منصور واختلف عنه فرواه شعبة وشيبان وغيرهما عن منصور عن ربعي عن زيد بن ظبيان عنأبي ذر وكذلك قال الأشجعي وأبو عامر عن الثوري غير أن في حديث شيبان عن زيد بن ظبيان أو غيره عن أبي ذر وقال مؤمل عن الثوري عن منصور عن ربعي عن رجل لم يسمه عن أبي ذر ورواه الأعمش عن منصور عن ربعي عن عبد الله بن مسعود عن النبي صلى الله عليه وسلم قال ذلك وأبو بكر بن عياش عن الأعمش ووهم والصواب حديث زيد بن ظبيا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0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ويد بن يزيد السلمي عن أبي ذر عن النبي صلى الل عليه وسلم أن الحصى سبحن في يد رسول الله صلى الله عليه وسلم ثم في يد أبي بكر ثم عمر ثم عثمان فقال يرويه الزهري واختلف عن فروا صالح بن أبي الأخضر عن الزهري عن سويد بن يزيد عن أبي ذر وقال ذلك قريش بن أنس عن صالح بن أبي الأخضر وخالف عنبسة بن عبد الواحد فقال عن صالح بن أبي الأخضر عن الزهري عن أبي عروة الديلي عن سويد أو عن بن سويد روا شعيب بن أبي حمزة وعبيد الله بن أبي زياد عن الزهري عن الوليد بن سويد عن رجل عن أبي ذر وكذلك قال الوليد بن محمد الموقري عن الزهري وقال محمد بن أبي حميد عن الزهري عن سعيد بن المسيب عن أبي ذر والحديث مضطر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0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الصامت عن أبي ذر عن النبي صلى الل علي وسلم قال صلاة في مسجدي هذا أفضل من أربع صلوات في مسجد بيت المقدس الحديث فقال يرويه قتادة واختلف عنه فرواه حجاج بن الحجاج عن قتادة عن أبي الخليل عن عبد الله بن الصامت عن أبي ذر واختلف عن سعيد بن بشير فرواه محمد بن عقبة السدوسي عن الوليد بن مسلم عن سعيد بن بشير عن قتادة عن سعيد بن أبي الحسن عن عبد الله بن الصامت وكذلك روى سعيد بن أبي عروبة عن قتادة وقال علي بن حجر وهشام بن خالد وغيرهما عن الوليد عن سعيد بن بشير عن قتادة عن عبد الله بن الصامت لم يذكر بينهما أحدا وقتادة لم يسمعه من عبد الله بن الصامت وقول حجاج بن حجاج عن قتادة عن أبي الخليل أشبه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0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الصامت عن أبي ذر رأيت النبي صلى الله عليه وسلم يصلي وعليه نعلان من جلود البقر فتفل عن يساره فقال يرويه حميد بن هلال واختلف عنه فرواه شعبة عن حميد بن هلال واختلف عن شعبة فرواه يحيى بن كثير عن شعبة عن حميد بن هلال عن عبد الله بن الصامت عن أبي ذر وقيل عن شعبة عن حميد بن هلال عن مطرف حدثني أعرابي رأى النبي صلى الله عليه وسلم ورواه سليمان بن المغيرة عن حميد بن هلال حدثني من سمع الأعرابي يقول رأيت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0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عبد الله بن الصامت عن أبي ذر عن النبي صلى الله عليه وسلم قال أحب الكلام إلى الله ما اصطفاه الملائكة سبحان الله وبحمده فقال يرويه سعيد الجريري عن أبي عبد الله الجسري جسر عنزة عن عبد الله بن الصامت عن أبي ذر قاله إسماعيل بن علية ورواه عبد الله بن المختار عن الجريري عن أبي عبد الله الجسري عن أبي ذر ولم يذكر بينهما عبد الله بن الصامت والصواب قول بن علية ومن تابعه قيل للشيخ أبي الحسن فحديث حميد بنأبي زياد الصائغ عن شعبة عن عاصم الأحول عن عبد الله بن الصامت عن أبي ذر بذلك فقال الخطأ من حميد بن أبي زياد وحميد من أهل البص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0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وديعة عن أبي ذر عن النبي صلى الله عليه وسلم في فضل غسل يوم الجمعة فقال يرويه سعيد المقبري واختلف عنه فرواه بن عجلان عن المقبري عن أبيه عن أبي وديعة عن أبي ذر وخالفه الضحاك بن عثمان وابن أبي ذئب فروياه عن المقبري عن أبيه عن عبد الله بن وديعة عن سليمان الفارسي والله أعلم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0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غنم عن أبي ذر قال النبي صلى الله عليه وسلم من قال في دبر صلاة الفجر قبل أن يتكلم لا إله إلا الله وحده لا شريك له الحديث فقال يرويه عبد الله بن عبد الرحمن بن أبي حسين عن شهر بن حوشب واختلف عنه فرواه زيد بن أبي أنيسة عنه عن شهر بن حوشب عن بن غنم عن أبي ذر وخالفه حصين بن منصور الأسدي كوفى فرواه بن أبي حسين عن شهر عن بن غنم عن معاذ بن جبل ورواه محمد بن جحادة واختلف عنه فرواه عبد العزيز بن حصين عن بن جحادة عن أبي حسين عن شهر بن حوشب عن بن غنم عن أبي هريرة وخالفه زهير فرواه عن بن جحادة عن شهر عن بن غنم مرسلا وكذلك رواه معقل بن عبيد الله وهمام بن يحيى عن بن أبي حسين عن شهر عن بن غنم مرسلا وخالف الجماعة عبد الحميد بن بهرام فرواه عن شهر بن حوشب عن أم سلمة أن النبي صلى الله عليه وسلم علم ذلك القول ابنته فاطمة ويشبه أن يكون الاضطراب فيه من شهر والله أعلم والصحيح عن بن أبي حسين المرسل بن غنم عن النبي صلى الله عليه وسلم حدثنا البغوي قال ثنا أبو نصر التمار ثنا عبيد الله بن عمرو عن زيد بن أبي أنيسة عن عبد الله بن عبد الرحمن بن أبي حسين عن شهر بن حوشب عن عبد الرحمن بن غنم عن أبي ذر عن النبي صلى الله عليه وسلم قال من قال في دبر صلاة الفجر لا إله إلا الله الحديث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1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غنم عن أبي ذر قال رسول الله صلى الله عليه وسلم يقول الله كلكم ضال إلا من هديته الحديث فقال يرويه شهر بن حوشب عن عبد الرحمن بن غنم حدث به عبد الحميد بن بهرام وليث بن أبي سليم وموسى بن المسيب وسيار وأبو الحكم عن شهر بن حوشب واختلف عن موسى بن المسيب فرواه عن منصور بن المعتمر عن شهر بن حوشب عن بن غنم عن أبي ذر مسندا وكذلك رواه عبدة بن سليمان عن موسى بن المسيب عن شهر قاله الأشج عنه إلا أن في حديثه عن عبد الرحمن بن عثمان وانما هو بن غنم وقال حصين عن موسى بن المسيب بهذا الإسناد موقوفا واختلف عن الأعمش فرواه سعيد بن سلمة وإبراهيم بن طهمان عن الأعمش عن موسى بن المسيب عن شهر ورواه إدريس الأودي وسعيد بن بشير عن شهر لم يذكرا فيه موسى بن المسيب ولم يسمعه الأعمش من شهر والصواب قول من قال عن الأعمش عن موسى بن المسيب عن شهر والله أعلم واختلف عن ليث بن أبي سليم فرواه شيبان عن ليث عن شهر وخالفه أبو عصمة نوح بن أبي مريم فواه عن ليث عن موسى بن المسيب عن شهر عن بن غنم عن أبي ذر وأبي الدرداء عن النبي صلى الله عليه وسلم وليس ذكر أبي الدرداء بمحفوظ والله أعلم قيل للشيخ فان معتمر بن سليمان يويه عن أبي جعفر عن شهر عن بن غنم عن أبي ذر مسندا من أبو جعفر هذا فقال هو موسى بن المسي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1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أبي ليلى عن أبي ذر عن النبي صلى الله عليه وسلم في مسح الحصاء فقال واحدة أو دع فقال يرويه بن عيينة عن الأعمش عن مجاهد عن بن أبي ليلى عن أبي ذر وخالفه بن أبي نجيح فرواه عن مجاهد عن أبي ذر مرسلا وحديث الأعمش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1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مخراق عن أبي ذر قال رسول الله صلى الله عليه وسلم ان الله خلق في الجنة ريحا بعد الريح لسبع سنين من دونها باب مغلق يأتيكم الروح من ذلك الباب لو فتح ذلك الباب لأذرت ما بين السماء والأرض وهي عندكم الجنوب وهي عند الله الأزيب فقال يرويه عمرو بن دينار واختلف عنه فرواه بن عيينة عن عمرو عن يزيد بن جعدبة عن عبد الرحمن بن مخراق عن أبي ذر وأرسله بن جريح عن عمرو عن أبي ذر ووقفه والحديث حديث بن عيينة المرفوع وقال صالح بن زياد أخو عبد الواحد بن زياد عن عمرو بن دينار عن أبي بصرة عن أبي ذر مرفوعا وصالح بن زياد ليس بثق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1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مرو بن بجدان عن أبي ذر عن النبي صلى الله عليه وسلم قال التيمم طهور المسلم ولو إلى عشر حجج وأمره بالتيمم عند الجنابة فقال يرويه أبو قلابة عن عمرو بن بجدان واختلف عنه فرواه خالد الحذاء عن أبي قلابة عن عمرو بن بجدان عن أبي ذر ولم يختلف أصحاب خالد عنه ورواه أبو السختياني عن أبي قلابة واختلف عنه فرواه مخلد بن يزيد عن الثوري عن أيوب وخالد عن أبي قلابة عن عمرو بن بجدان عن أبي ذر وأحسبه حمل حديث أيوب على حديث خالد لأن أيوب يرويه عن أبي قلابة عن رجل لم يسمه عن أبي ذر ورواه عبد الرزاق عن الثوري عنهما فضبطه وبين قول كل واحد منهما من صاحبه وأتى بالصواب وتابعه على ذلك إبراهيم بن خالد عن الثوري عن أيوب وخالد بين قول كل واحد على الصواب ورواه أبو أحمد الزبيري وعبد الغفار بن الحسن جميعا عن الثوري عن أيوب عن أبي قلابة عن أبي ذر مرسلا ورواه الفريابي ووكيع وأبو حذيفة عن الثوري عن أيوب عن أبي قلابة عن رجل عن أبي ذر وكذلك قال معمر وعبيد الله بن عمرو وعبد الوهاب الثقفي وإسماعيل بن علية وحماد بن سلمة وحماد بن زيد ووهيب عن أيوب عن أبي قلابة عن رجل من بني عامر عن أبي ذر ورواه موسى بن خلف العمي عن أيوب عن أبي قلابة عن أبي المهلب عمه عن أبي ذر ولم يتابع على هذا القول وأرسله بن عيينة عن أيوب عن أبي قلابة عن أبي ذر ولم يذكر بينهما أحدا ورواه سعيد بن بشير عن قتادة عن أبي قلابة فقال عن رجاء بن عامر عن أبي ذر وإنما أراد أن يقول عن رجل من بني عامر وقال هاشم الدستوائي عن قتادة عن أبي قلابة أن رجلا من بني قشير قال يا نبي الله ولم يذكر أبا ذر وأرسله والقول قول خالد الحذاء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1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مرو بن ميمون عن أبي ذر قال لي رسول الله صلى الله عليه وسلم ألا أدلك على كنز من كنوز الجنة لا حول ولا قوة إلا بالله فقال حدث به محمد بن السائب بن بركة عن عمرو بن ميمون عن أبي ذر واختلف عن عمرو بن ميمون عن عبد الله بن عمرو ورواه شعبة عن أبي بلج عن عمرو بن ميمون عن أبي هريرة والله أعلم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1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يد بن عمير عن أبي ذر قال رسول الله صلى الله عليه وسلم أعطيت خمسا لم يعطهن أحد قبلي بعثت إلى الأحمر والأسود ونصرت بالرعب شهرا وجعلت لي الأرض مسجدا وطهورا وأحلت لي الغنائم وقيل لي سل تعطه فقال يرويه مجاهد بن جبر واختلف عنه فرواه سليمان الأعمش عن مجاهد عن عبيد بن عمير عن أبي ذر قال ذلك أبو عوانة وجري بن عبد الحميد وروح بن مسافر ومحمد بن إسحاق ومندل بي علي وأرسله وكيع عن الأعمش عن مجاهد عن النبي صلى الله عليه وسلم ورواه قطبة بن عبد العزيز عن الأعمش عن إبراهيم بن مهاجر عن مجاهد عن عبيد بن عمير عن أبي ذر وخالف بحر السقا فرواه عن الأعمش عن المنهال عن عمرو عن مجاهد واختلف عن بحر السقا فقيل عنه وقيل عن بحر السقا عن الأعمش عن عمرو بن مرة عن مجاهد ففي هاتين الروايتين بأن الأعمش لم يسمعه من مجاهد ورواه أبو مريم عبد الغفار عن الأعمش بإسناد آخر فقال عن الأعمش عن إبراهيم التيمي عن سهم بن منجاب عن بن عمرو ورواه عبد الكريم الجزري واختلف عنه عن مجاهد عن عبيد بن عمير عن أبي ذر نحو رواية أبي عوانة ومن تابعه عن الأعمش ورواه واصل الأحدب وعمرو بن ذر عن مجاهد عن أبي ذر مرسلا واختلف عن زيد بن أبي زياد فيه رواه عبيدة بن حميد عن يزيد بن أبي زياد عن مجاهد عن بن عباس ورواه بن فضيل عن يزيد عن مجاهد ومقسم عن بن عباس ورواه عبد العزيز بن مسلم القسملي عن يزيد بن أبي زياد عن مقسم وحده عن بن عباس والمحفوظ قول من قال عن مجاهد عن عبيد بن عمير أبي ذ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1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غضيف بن الحارث عن أبي ذر قال رسول الله صلى الله عليه وسلم ان الله وضع الحق على لسان عمر وقلبه ويقول به فقال يرويه مكحول واختلف عنه فرواه محمد بن إسحاق عن مكحول عن غضيف عن أبي ذر ورواه أبو خالد الأحمر عن محمد بن إسحاق ومحمد بن عجلان وهشام بن الغاز عن مكحول عن غضيف عن أبي ذر وأحسب أبا خالد حمل حديث هشام بن الغاز وابن عجلان على حديث محمد بن إسحاق فجود إسناده لأن غيره يرويه عن هشام بن الغاز وعن محمد بن عجلان عن مكحول مرسلا عن أبي ذر وكذلك رواه عقيل بن خالد وابن أبي حسين المكي عن مكحول عن أبي ذر مرسلا وقال وكيع عن هشام بن الغاز عن مكحول عن النبي صلى الله عليه وسلم لم يذكر أبا ذر ورواه برد بن سنان عن عبادة بن نسي عن غضيف بن الحارث عن أبي ذر وروى مسعر عن وبرة بن عبد الرحمن عن غضيف عن أبي ذر ولا يثبت عن مسعر ومحمد بن إسحاق أقام إسناده عن مكحول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1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قيس بن أبي حازم عن أبي ذر قال أوصاني خليلي صلى الله عليه وسلم بسبع حب المساكين والدنو منهم وأن أصل رحمي وأن انظر إلى من هو أسفل مني وأن أتكلم بمر الحق ولا أخاف في الله لومة لائم وان لا أسأل أحدا شيئا وأن أكثر من قول لا حول ولا قوة إلا بالله فقال يرويه إسماعيل بن أبي خالد واختلف عنه فرواه عمرو بن جرير البجلي وكان ضعيفا عن إسماعيل عن قيس عن أبي ذر ووهم فيه وخالفه الثوري ومحمد بن عبيد فروياه عن إسماعيل عن شيخ لم يسمه عن أبي ذر وقال خلف بن خليفة عن إسماعيل عن محمد بن واسع عن رجل عن أبي ذر وقال أبو أمية عبيد الله بن فضالة عن محمد بن واسع عن أبي ذر وقال زياد بن خثيمة عن محمد بن جحادة عن محمد بن واسع عن أبي الدرداء ووهم وإنما هو حديث أبي ذر ورواه النضر بن معبد أبون قحذم عن محمد بن واسع عن عبد الله بن الصامت عن أبي ذر وتابعه هشام بن حسان والحسن بن دينار وصالح المري وسلام أبو المنذر وأبو حرة عن محمد بن واسع ورواه أبو مروان بن أبي زكريا الغساني عن إسماعيل فقال عن بديل بن ميسرة عن عبد الله بن الصامت عن أبي ذر ولم يتابع على هذا القول والصحيح قول من قال عن إسماعيل عن محمد بن واسع مرسل واسم أبي حرة وصل بن عبد الرحم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1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قيس بن عباد عن أبي ذر في قوله عز وجل هذان خصمان اختصموا في ربهم نزلت في على وحمزة وعبيدة بن الحارث تبارزوا يوم بدر مع عتبة وشيبة ابنى ربيعة والوليد بن عتبة فقال يرويه بو هشام الرماني عن أبي مجلز عن قيس بن عباد عن أبي ذر قاله هشيم عنه وقيل عن الثوري عن أبي هاشم عن أبي مجلز عن قيس بن عباد عن علي وقيل عن أبي ذر كذلك قل يوسف بن يعقوب الضبعي عن التيمي عن أبي مجلز عن قيس بن على والصحيح عن التيمي عن أبي مجلز عن قيس بن عباد عن علي أنا أول من يجثو للخصومة قال قيس وفيهم نزلت هذان خصمان اختصموا وحديث هشيم عن أبي هشام 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1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وسى بن طلحة عن أبي ذر قال رسول الله صلى الله عليه وسلم من كان صائما ثلاثة أيام من الشهر فليصم الليالي البيض فقال هو حديث اختلف فيه على موسى بن طلحة فرواه الأعمش ومنصور ويزيد بن أبي زياد وفطر بن خليفة وبسام الصيرفي عن يحيى بن بسام عن موسى بن طلحة عن أبي ذر وخالفهم محمد بن عبد الرحمن مولى آل طلحة وعثمان بن عبد الله بن موهب وابنه عمرو بن عثمان وحكيم بن جبير فرووه عن موسى بن طلحة عن بن الحوتكية عن أبي ذر ومنهم من ذكر فيه أبا الدرداء وعمار وعمر بن الخطاب سألهم عن ذلك وقد أخرجنا طرق هذا الحديث والخلاف فيه عن موسى بن طلحة في مسند عم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2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ورق عن أبي ذر قال رسول الله صلى الله عليه وسلم من لائمكم من خدمكم فأطعموهم ما تأكلون واكسوهم ما تلبسون ومن لا يلائمكم فبيعوه ولا تعذبوا خلق الله فقال يرويه منصور بن المعتمر واختلف عنه فرواه الثوري وعبيدة بن حميد وإسرائيل عن منصور عن مجاهد عن مورق عن أبي ذر ورواه ورقاء عن منصور عن مجاهد عن أبي ذر ولم يذكر بينهما أحدا وقول الثوري ومن تابعه أصح ومورق لم يسمع من أبي ذ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2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يمون بن أبي شبيب عن أبي ذر قال رسول الله صلى الله عليه وسلم أن الله يحب أن يرى أثر نعمته على عبده ويبغض البؤس والتباين فقال يرويه أبو بكر بن عياش عن الأعمش عن حبيب بن أبي ثابت عن ميمون عن أبي ذر قاله على بن حكيم عنه ووقفه بن غنام ورفعه أحمد بن يحيى بن زكريا عن علي بن حكي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2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معرور بن سويد عن أبي ذر حدثني الصادق المصدوق عن ربه عز وجل قال بن آدم الحسنة عشر أو ازيد والسيئة واحدة أو أغفر ولو لقيتني بقراب الأرض خطايا لقيتك بقرابها مغفرة ما لم تشرك بي شيئا فقال يرويه همام عن عاصم بن أبي النجود عن المعرور مرفوعا ووقف مسعر عن عاصم والمرفوع أصح ورواه منصور عن ربعى بن حراش عن المعرور بن سويد عن أبي ذر مرفوعا قاله خارجة بن مصعب عن منصور قيل للشيخ رواه عن منصور غير خارجة قال لا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2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عاوية بن حديج عن أبي ذر قال رسول الله صلى الله عليه وسلم كل فرس عربي يؤذن في كل فجر بدعوتين يقول اللهم انك خولتني من خولتني من بني آدم فاجعلني أحب أهله وماله إليه فقال يرويه يزيد بن أبي حبيب واختلف عنه فرواه عبد الحميد بن جعفر عن يزيد عن سويد بن قيس عن معاوية بن حديج عن أبي ذر عن النبي صلى الله عليه وسلم قال ذلك يحيى القطان عن عبد الحميد ووقفه غير يحيى عن عبد الحميد وكذلك رواه الليث عن يزيد بن أبي حبيب موقوفا أيضا وهو المحفوظ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2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نعيم بن قعنب عن أبي ذر قال رسول الله صلى الله عليه وسلم المرأة خلقت من ضلع متى تقيمه تكسره وفيهن أود وبلغه فقال يرويه الجريري عن أبي العلاء يزيد بن الشخير عن بن قعنب وقال جعفر الأحمر عن الجريري عن رجل لم يسمه ومناه غيره أبا العلاء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2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هزيل بن شرحبيل عن أبي ذر قال كنت عند النبي صلى الله عليه وسلم إذا شاتان نطحت إحداهما الأخرى فأجهضتها فقال النبي صلى الله عليه وسلم عجبت لهاتين يقتص لاحداهما من صاحبتها فقال هو حديث يرويه ليث بن أبي سليم عن أبي قيس عبد الرحمن بن ثروان عن هزيل عن أبي ذر رواه عنه الطفاوي وصدقة بن موسى وغيرهما وحدث به محمد بن حبان المصري عن شيخ له عن الطفاوي عن أيوب السختياني عن أبي قيس عن هزيل عن أبي ذر ووهم فيه إنما رواه الطفاوي عن ليث عن أبي قيس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2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زيد بن شريك التيمي عن أبي ذر قال رسول الله صلى الله عليه وسلم إذا عملت سيئة فاعمل حسنة قلت يا رسول الله أمن الحسنات قول لا إله إلا الله قال نعم انها من أحسن الحسنات فقال هو حديث يرويه يونس بن بكير عن الأعمش عن إبراهيم التيمي عن أبيه عن أبي ذر ووهم فيه على الأعمش والصواب ما رواه الثوري وغيره عن الأعمش عن شمر بن عطية عن أشياخ من التيم عن أبي ذر وقال موسى بن اعين عن الأعمش عن شمر عن أبي ذر لم يذكر بينهما أحد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2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زيد بن شريك عن أبي ذر قال كانت المتعة لنا خاصة أصحاب محمد صلى الله عليه وسلم يعنى متعة الحج فقال يرويه الأعمش وعياش بن عمرو العامري وأبو حصين وعبد الرحمن بن أبي الشعثاء المحاربي وأبو سعد البقال وحبيب بن حسان عن إبراهيم بن يزيد عن أبيه عن أبي ذر واختلف عن عبد الرحمن بن الأسود فرواه مالك بن مغول عن عبد الرحمن بن الأسود عن إبراهيم التيمي عن أبيه عن أبي ذر وخالفه محمد بن إسحاق فرواه عن عبد الرحمن بن الأسود عن عبد الرحمن بن سليم المحاربي وهو عبد الرحمن بن أبي الشعثاء عن يزيد بن شريك عن أبي ذر ورواه معاوية بن إسحاق بن طلحة بن عبيد الله عن إبراهيم التيمي عن أبيه عن عثمان بن عفان ووهم فيه والصحيح حديث أبي ذر وقد ذكرنا حديث معاوية بن إسحاق في مسند عثمان بن عفان رضي اللهد عنه ةاختلف عن الأعمش فيه فقال صاالح بن موسى عن الأعمش عن يزيد بن وهيب عن أبي ذر وهذا وهم والصواب ما رواه أصحاب الأعمش عن إبراهيم التيمي عن أبيه عن أبي ذر كذلك قال مفضل بن مهلهل وأسباط بن محمد وأبو معاوية والثوري وحفص بن غياث ويحيى بن زكريا بن أبي زائدة وداود الطائي وغيرهم يتلوه في الذي يليه وسئل عن يزيد بن شريك عن أبي ذر وحسبنا الله ونعم الوكيل وصلى الله على سيدنا محمد وآله وصحبه وسلم تسليما كثيرا بسم الله الرحمن الرحيم وبه نستعي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2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زيد بن شريك عن أبي ذر في قوله عز وجل وقد رآه نزلة أخرى قال رأى النبي صلى الله عليه وسلم ربه فقال يرويه منصور بن زاذان عن الحكم عن يزيد بن شريك عن أبي ذر ورواه أبو بكر بن أبي شيبة عن سعدويه عن هشيم عن منصور عن الحكم عن إبراهيم عن أبيه عن أبي ذر وتفرد به أبو بكر بن أبي شيبة عنه وتابعه عمرو بن عون الواسطي عن هشيم وغيرهما لا يذكر فيه إبراهيم التيم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2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زيد بن شريك عن أبي ذر أنه قال لمعاوية سمعت النبي صلى الله عليه وسلم يقول أحدنا فرعون هذه الأمة فقال هو حديث يرويه الأعمش عن إبراهيم التيمي عن أبيه عن أبي ذر واختلف عنه فرواه الثوري عن الأعمش كذلك ورواه أبو عوانة ومنصور بن أبي الأسود عن الأعمش عن حكيم بن جبير عن إبراهيم التيمي وحكيم بن جبير ضعيف الحديث وهو الصواب فدل أن رواية الثوري ومن تابعه مرسل حدثنا أبو صالح الأصبهاني أنبأنا أبو مسعود انبا محمد بن يوسف عن سفيان عن الأعمش عن إبراهيم التيمي عن أبيه عن أبي ذر قال النبي صلى الله عليه وسلم لرجلين أحدهما فرعون هذه الأمة فقال الآخر أما أنا فلا كذا حدث به أبو مسعو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3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زيد بن شريك عن أبي ذر قال رسول الله صلى الله عليه وسلم إنما بلغتني من الدنيا قدح من ماء أو قدح من لبن وذوا الدرهمين أشد حسابا من ذي الدرهم فقال هو حديث يرويه شعيب بن محمد الذارع عن زيد بن أخزم عن أبي داود عن شعبة عن الأعمش مرفوعا ووهم شعيب في رفعه والصواب موقوف على أبي ذر كذلك قال غيره عن زيد بن أخزم وكذلك قال أصحاب الأعمش عن الأعمش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3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شعبة عن الأعمش عن إبراهيم التيمي عن أبيه عن أبي ذر رأى رسول الله صلى الله عليه وسلم شاتين تنتطحان فقال تفرد به أبو داود عن شعبة ولا يثبت عن الأعمش عن إبراهيم التيمي عن أبيه عن أبي ذر رأى رسول الله صلى الله عليه وسلم الحديث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3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زيد بن شربك عن أبي ذر قال رسول الله صلى الله عليه وسلم على قسيم النار يدخل أولياؤه الجنة وأعداؤه النار فقال ثنا الشافعي أبو بكر قال ثنا محمد بن عمر القبلي قال ثنا محمد بن عمر القبلي قال ثنا محمد بن هاشم الثقفي ثنا عبيد الله ذلك قال الشيخ وهذا الحديث باطل بهذا الإسناد ومن دون عبيد الله ضعفاء القبلي ضعيف جدا وإنما روى هذا الحديث الأعمش عن موسى بن طريف عن عباية عن عل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3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زيد بن شريك عن أبي ذر عن النبي صلى الله عليه وسلم من خرج من بيته ثم رجع من الطيرة رجع كافرا فقال يرويه ليث بن أبي سليم واختلف عنه فقال أبي فضيل عن ليث عن إبراهيم التيمي عن أبيه عن أبي ذر موقوفا ورفعه شبابة عن مغيرة بن مسلم عن ليث والأشبه الموقوف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3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زيد بن شريك عن أبي ذر قال رسول الله صلى الله عليه وسلم من بنى لله مسجدا ولو مفحص قطاة بنا الله له بيتا في الجنة فقال هو حديث رواه الأعمش عن إبراهيم التيمي عن أبيه عن أبي ذر واختلف عن الأعمش فرواه شريك وقطبة بن عبد العزيز وأبو بكر بن عياش ويعلى بن عبيد من رواية أخيه محمد عنه وجرير بن عبد الحميد من رواية بشر بن آدم عنه وشيبان وقيل عن شعبة ولا يثبت فرووه عن الأعمش مرفوعا إلى النبي صلى الله عليه وسلم واختلف عن الثوري فرواه أبو السائب سلم بن جنادة عن وكيع عن الثوري عن الأعمش مرفوعا وكذلك قال مؤمل بن إسماعيل عن الثوري وخالفه أصحاب وكيع فرووه عن وكيع موقوفا وكذلك رواه يحيى القطان وأبو حذيفة وغيرهما عن الثوري موقوفا وكذلك رواه علي بن المديني وإسحاق بن راهويه عن جرير بن عبد الحميد موقوفا وكذلك رواه حفص بن غياث وعيسى بن يونس وغيرهما عن الأعمش موقوفا ورواه إسحاق الأزرق عن شريك عن الأعمش عن أنس بن مالك ولم يتابع عليه وروى هذا الحديث الحكم بن عتيبة واختلف عنه فرواه منصور بن زاذان عن الحكم عن يزيد بن شريك عن أبي ذر موقوفا ورواه عباد بن العوام عن حجاج عن إبراهيم التيمي عن أبيه عن أبي ذر مرفوعا ورواه معتمر عن حجاج عن الحكم عن إبراهيم التيمي مرسلا عن النبي صلى الله عليه وسلم والموقوف أشبههما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3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ث أبي السود الدئلي عن أبي ذر قال رسول الله صلى الله عليه وسلم إذا غضب أحدكم فليجلس فإن ذهب وإلا اضطجع فقال يرويه داود بن أبي هند واختلف عنه فرواه أبو معاوية عن داود عن أبي حرب بن أبي الأسود عن أبيه عن أبي ذر قال ذلك العباس بن يزيد عن أبي معاوية وخالفه غر واحد عن أبي معاوية فأرسله وقيل عن داود بن أبي هند عن بكر المزني عن أبي ذر قاله حفص بن غياث وخالد الواسطي عن داود والصحيح حديث أبي حرب بن الأسود المرسل عن أبي ذ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3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الأسود الدئلي عن أبي ذر قال رسول الله صلى الله عليه وسلم ان أحسن ما غيرتم به الشيب الحنا والكتم فقال يرويه عبد الله بن بريدة واختلف عنه فرواه سعيد الجريري عن عبد الله بن بريدة عن أبي الأسود عن أبي ذر تفرد به معمر بن راشد عنه وأغرب به ورواه الأجلح بن عبد الله بن بن بريدة واختلف عنه فرواه الثوري وعلى بن صالح ويحيى القطان وزهير بن معاوية وعبد الرحمن بن مغراء أبو زهير وغيرهم عن الأجلح عن بن بريدة عن أبي الأسود عن أبي ذر ورواه أبو حنيفة عن الأصلح واختلف عنه فرواه المقرى عن أبي حنيفة عن أبي حجية وهو أجلح عن بن بريدة عن الأسود عن أبي ذر وكذلك رواه محمد بن الحسن عن أبي حنيفة وغيره يرويه عن أبي حنيفة عن أبي حجية عن أبي الأسود لم يذكر بينهما بن بريدة ورواه بن عيينة عن عبد الرحمن المسعودي عن الأجلح فقال بن بريدة عن أبيه عن النبي صلى الله عليه وسلم والصواب قول من قال عن أبي الأسود عن أبي ذر حدثنا أبو عبيد القاسم بن إسماعيل وأبو العباس إسحاق بن محمد بن الفضل الزيات قالا حدثنا يعقوب بن إبراهيم قال ثنا يحيى بن سعيد عن الأجلح قال حدثني بن بريدة عن أبي الأسود عن أبي ذر عن النبي صلى الله عليه وسلم قال ان حسن ما غيرتم به الشيب الحنا والكتم حدثنا محمد بن سليمان المالكي ثنا أبو موسى محمد بن المثنى قال ثنا يحيى أين سعيد عن الأجلح بإسناده مثله سواء وقيل عن أبي أسامة عن الأجلح عن بن بريدة عن أبي حرب بن أبي الأسود عن أبيه ولا ي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3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الأسود الدئلي عن بي ذر قال رسول الله صلى الله عليه وسلم عرضت على أعمال أمتي فرأيت في حسنها الأدى ينحى عن الطريق ورأيت في مساويها النخاعة في المسجد لا تدفن فقال يرويه واصل مولى أبي عيينة واختلف عنه فرواه مهدي بن ميمون عن واصل عن يحيى بن عقيل عن يحيى بن يعمر عن أبي الأسود الدئلي عن أبي ذر وخالفه هشام بن حسان وحماد بن زيد فروياه عن واصل عن يحيى بن عقيل عن يحيى بن يعمر عن أبي ذر لم يذكرا فيه أبا الأسود وقول مهدي بن ميمون أصح لأنه زاد عليهما وهو ثقة حافظ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3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سئل عن حديث أبي الأسود عن أبي ذر رآني رسول الله صلى الله عليه وسلم نائما في المسجد فضربني برجله ثم قال ألا أراك فيه نائما قلت أجل قال اتحبه قلت نعم قال كيف أنت إذا خرجت منه قلت اسكن المسجد الحرام قال فإذا أخرجت منه الحديث فقال يرويه داود بن أبي هند واختلف عنه فرواه شريك بن عبد الله عن داود عن أبي حرب بن أبي الأسود عن أبيه عن أبي ذر واختلف عن معتمر بن سليمان فرواه عبد الأعلى بن حماد وعلي المديني وأبو بكر بن أبي شيبة عن معتمر عن داود عن أبي حرب عن عمه عن أبي ذر وخالفهم محمد بن أبي بكر المقدمي وسوار العنبري فروياه عن داود عن سماك بن حرب عن أبي الأسود الدئلي عن عمه عن أبي ذر وذكر سماك فيه والصحيح ما قاله عبد الأعلى ومن تابعه عن معتمر ورواه علي بن عاصم عن داود عن أبي حرب عن عمه عن أبي ذر ورواه الحساني عن علي بن عاصم فذكره فيه ما لم يأت به غيره وما أحسبه حفظه وهو قال وقال لي كيف بالوليمة تدعون الشبعان وتطردون العريان وليس هذا الكلام بمحفوظ في هذا الحديث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3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السود الدئلي عن أبي ذر قالوا يا رسول الله ذهب أهل الدثور بالأجور الحديث فقال يرويه واصل مولى أبي عيينة واختلف عنه فرواه مهدي بن ميمون عن واصل عن يحيى بن عقيل عن يحيى بن يعمر عن أبي الأسود عن أبي ذر ورواه هشام بن حسان وحماد بن زيد وعباد بن عباد المهلبي عن واصل عن يحيى بن عقيل عن يحيى بن يعمر عن أبي ذر وقول مهدي هو الصحيح وأبو الأسود الدئلي اسمه ظالم بن عمرو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4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تيمية الهجيمي عن أبي ذر قال لي رسول الله صلى الله عليه وسلم كيف أنت إذا حيل بينك وبين أن تقوم من فراشك إلى مصلاك قلت فما تأمرني قال تستعف وفيه صل الصلاة لوقتها فإن أدركت كانت نافلة ولا تقل إني صليت فلا أصلي وفيه كيف تصنع إذا كان في الناس قتل قلت فما تأمرني ادخل بيتك قلت فإن دخل علي قال اخرج إلى من أنت منه قلت فاحمل السلاح قال شاركت القوم فقال هو حديث يرويه أبو عمران الجوني واختلف عنه فرواه مبارك بن فضالة عن أبي عمران الجوني عن أبي تميمة الهجيمي عن أبي ذر وخالفه شعبة وحماد بن زيد ومحمد بن ثابت العبدي ومرحوم العطار فرووه عن أبي عمران الجوني عن عبد الله بن الصامت عن أبي ذر وهو المحفوظ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4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عثمان النهدي عن أبي ذر قال رسول الله صلى الله عليه وسلم صوم ثلاثة أيام من كل شهر صيام الشهر ثم قرأ من جاء بالحسنة فله عشر أمثالها فقال يرويه عاصم بن سليمان الأحول عن أبي عثمان عن أبي ذر يرويه أصحاب عاصم عنه كذلك وخالفهم شيبان فرواه عن عاصم وأدخل بين أبي عثمان وبين أبي ذر رجلا لم يسمه ورواه حماد بن سلمة عن ثابت عن أبي عثمان النهدي عن أبي هريرة وحديث أبي ذر أشبهه بالصواب لم يحفظ الشيخ في الوقت ثم قال حماد عن ثابت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4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الم الجيشاني عن أبي ذر قال لي رسول الله صلى الله عليه وسلم لا تولين مال يتيم ولا تأمرن على اثنين فقال يرويه عبيد الله بن أبي جعفر المصري واختلف عنه فرواه سعيد بن أبي أيوب عن عبيد الله بن عبي جعفر عن سالم بن أبي سالم الجيشاني عن أبيه عن أبي ذر وخالفه عبد الله بن لهيعة فرواه عن عبيد الله عن مسلم بن أبي مريم عن أبي سالم الجيشاني عن أبي ذر والله أعلم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4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الأحوص عن أبي ذر قال رسول الله صلى الله عليه وسلم إذا قام أحدكم يصلي فغن الرحمة تواجهه فلا يمسح الحصى فقال يرويه أصحاب الزهري معمر ويونس وابن عيينة وعقيل وابن جريح عن الزهري عن أبي الأحوص عن أبي ذر وقال قائل عن الزهري عن سعيد بن المسيب عن أبي ذر ووهم والصواب عن الزهري سمعت أبا الأحوص يحدث سعيد بن المسيب عن أبي ذ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4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زرعة عن أبي ذر عن النبي صلى الله عليه وسلم انه سأل رجل من أحق الناس بصلتي قال أمك ثم أبوك فقال يرويه الحارث العكلي عن أبي زرعة عن أبي ذر وخالفه عبد الله بن شبرمة وابن أخيه عمارة بن القعقاع فروياه عن أبي زرعة عن أبي هريرة وهو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4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أسماء الرحبي عن أبي ذر قال عهد إلي خليلي صلى الله عليه وسلم ان ما دون جسر جهنم طريق ذو دحض من له الحديث فقال يرويه قتادة عن أبي قلابة واختلف عنه فرواه همام عن قتادة عن أبي قلابة عن أبي أسماء عن أبي ذر قاله عفان عن همام وقال أبو داود عن همام عن قتادة ومطر عن أبي قلابة مرسلا ععن أبي ذر والقول قول عفان وقد تابعه أحمد بن إسحاق الحضرم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4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ام عن أبي ذر قال رسول الله صلى الله عليه وسلم على كل نفس كل يوم صدقة الحديث بطوله فقال يرويه يحيى بن أبي كثير واختلف عنه فرواه لي بن المبارك عن يحيى عن زيد بن سلام عن أبي سلام عن أبي ذر وخالفه معمر فرواه عن يحيى بن معانق أو أبي معانق عن أبي مالك الأشعري عن النبي صلى الله عليه وسلم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4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مراوح عن أبي ذر قلت يا رسول الله أي الأعمال أفضل قال الإيمان بالله والجهاد في سبيل الله قلت فأي الرقاب أفضل قال أغلاها ثمنا الحديث فقال يرويه هشام بن عروة واختلف عنه فرواه مالك عن هشام عن أبيه عن النبي صلى الله عليه وسلم مرسلا ووصله حماد بن زيد والليث عن هشام فقالوا عن أبيه عن أبي مراوح عن أبي ذر ورواه سعيد الزنبري عن مالك عن هشام عن أبيه عن أبي مراوح عن أبي ذر وكذلك روى عن حبيب الكاتب عن مالك والمحفوظ عن مالك هو المرسل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4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الطفيل عامر بن واثلة عن أبي ذر لقد تركنا رسول الله صلى الله عليه وسلم وما طائر يقلب جناحيه في أفق السماء إلا وهو يذكرنا منه علما فقال يرويه بن عيينة عن فطر بن خليفة عن أبي الطفيل عن أبي ذر وقيل عن الثوري أيضا وليس بصحيح عنه وغير بن عيينة يرويه عن فطر عن منذر الثوري عن أبي ذر مرسلا وهو الصحيح وقال شعبة والثوري وابن نمير عن الأعمش عن منذر الثوري عن أشياخ لهم عن أبي ذر حدثنا أبو ذر أحمد بن محمد بن أبي بكر الواسطي والحسين بن إسماعيل المحاملي قالا ثنا عيسى بن أبي حرب قال ثنا يحيى بن أبي بكير ثنا سفيان الثوري عن فطر عن أبي الطفيل عن أبي ذر بذلك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4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جل عن أبي ذر أن رسول الله صلى الله عليه وسلم قال حرام ان توتى النساء في اعجازهن فقال رواه أبة حنيفة عن حميد الأعرج عن رجل عن أبي ذر مرفوعا ولم يتابع على هذا أبو حنيفة وقال الثوري عن حميد الأعرج عن عمرو بن شعيب ولم يرفعه وقيل فيه عن حميد الأعرج عن عمرو بن شعيب عن أبيه عن جده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5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جل عن أبي ذر فيما يقال عند الخروج من الخلاء فقال يرويه منصور بن المعتمر واختلف عنه فرواه الثوري عن منصور عن أبي علي عن أبي ذر وقال شعبة عن منصور عن فيض عن رجل عن أبي ذر ووقفاه جميعا ورواه عبد الله بن أبي جعفر الرازي عن شعبة فقال عن منصور عن أبي الفيض عن رجل عن أبي ذر ورفعه إلى النبي صلى الله عليه وسلم والصواب موقوف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5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صعصعة بن معاوية عن أبي ذر قال رسول الله صلى الله عليه وسلم من انفق زوجين في سبيل الله ابتدرته حجبة الجنة وفيه ما من المسلمين يموت لهما ثلاثة من الولد لم يبلغوا الحنث إلا ادخلهم الله الجنة بفضل رحمته إياهم فقال يرويه الحسن البصري واختلف عنه فقال السري بن يحيى عن الحسن عن أبي ذر عن النبي صلى الله عليه وسلم مرسلا ورواه يونس بن عبيد وحميد وجرير بن حازم وعمرو بن صالح وعامر بن عبد الواحد وغيرهم عن الحسن عن صعصعة بن معاوية عم الأحنف بن قيس عن أبي ذر مرفوعا وروى عن الوليد بن مسلم عن سالم الخياط عن الحسن عن صعصعة بن معاوية عن الأحنف عن أبي ذر وهذا وهم وإنما أراد أن يقول عم الأحنف ورواه أشعث عن الحسن واختلف عنه فقال أسباط عن الأشعث عن الحسن عن صعصعة عن أبي ذر موقوفا ورفعه قريش بن أنس عن أشعث عن الحسن بهذا الإسناد والصواب عن الحسن عن صعصعة عن أبي ذر متصلا حدثنا محمد بن مخلد قال ثنا سلمان بن ثوبة ثنا بكر بن خداش ثنا سفيان الثوري ومندل بن علي عن مطرف عن أبي الجهم عن خالد بن اهبان عن أبي ذر قال رسول الله صلى الله عليه وسلم كيف أنت إذا كنت في قوم يستأثرون عليك بالفيء قال سفيان في حديثه قال قلت آخذ سيفي والله فأضاربهم حتى ألقاك ولم يقل حجتى ألقاك قال أفلا أدلك على خير من ذلك اصبر حتى تلقاني مسند أبي واقد الليثي رضى الله تعالى عنه ومن حديث أبي واقد الليثي واسمه الحارث بن عوف قاله الشيخ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5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واقد الليثي عن النبي صلى الله عليه وسلم قال ما قطع من البهيمة وهي حية فهي ميتة فقال يرويه زيد بن أسلم واختلف عنه فرواه عبد الرحمن بن عبد الله بن دينار وعبد الله بن جعفر المديني عن زيد بن اسلم عن عطاء بن يسار عن أبي واقد وخالفهما المسور بن الصلت فرواه عن زيد بن اسلم عن عطاء عن أبي سعيد الخدري وقال سليمان بن بلال عن زيد عن عطاء مرسلا وقال هشام بن سعد عن زيد بن أسلم عن بن عمر والمرسل أشب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5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واقد الليثي عن رسول الله صلى الله عليه وسلم قال الله عز وجل إنا أنزلنا المال لإقام الصلاة وإيتاء الزكاة ولو أن لابن آدم واديا من مال لا بتغى إليه الثاني فقال يرويه زيد بن اسلم واختلف عنه فرواه هشام بن سعد عن زيد بن أسلم عن عطاء بن يسار عن أبي واقد وخالفه ربيعة بن عثمان فرواه زيد بن اسلم عن أبي مراوح عن أبي واقد الليثي وحديث هشام بن سعد أشبه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5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واقد الليثي أن رجلا سأل النبي صلى الله عليه وسلم متى تحل لنا الميتة قال إذا لم تصطبحوا أو تغتبقوا أو تحتفوا بقلا فشانكم بها فقال يرويه الأوزاعي عن حسان بن عطية عن أبي واقد قاله الوليد بن مسلم وأبو عاصم ورواه عبد الله بن كثير القارىء عن الأوزاعي عن حسان عن مسلم بن يزيد عن أبي واقد وقيل عن الأوزاعي عن حسان عن عبد الرحمن بن غنم عن أبي هريرة ولا يصح هذا والصواب حديث أبي واقد والمحفوظ ما قاله الوليد بن مسلم ومن تابع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5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واقد عن النبي صلى الله عليه وسلم أنه كان يقرأ في العيدين اقتربت الساعة وق والقرآن المجيد فقال يرويه مالك بن أنس عن ضمرة بن سعيد المازني عن عبيد الله بن عبد الله بن عتبة أن عمر سأل أبا واقد عن ذلك قاله بشر بن عمر وغيره عن مالك وأرسله عبد الرحمن بن أبي الزناد عن مالك فقال عن ضمرة أن عمر سأل أبا واقد ومن حديث أبي برزة الأسلمي واسمه نضلة بن عبيد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5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برزة عن النبي صلى الله عليه وسلم أنه كان يقرأ في صلاة الفجر ما بين المائة إلى الستين فقال يرويه شعبة ومبارك بن فضالة وغيرهما عن أبي المنهال ورواه سليمان التيمي واختلف عنه فرواه الحافئ عنه عبثر ومعتمر وجرير وخالد يزيد بن هارون وأبو جعفر الرازي عن أبي المنهال عن أبي برزة وخالفهم أبو يوسف القاضي فرواه عن سليمان التيمي عن أنس بن مالك عن النبي صلى الله عليه وسلم ووهم فيه والصواب عن أبي المنهال عن أبي برز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5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برزة عن النبي صلى الله عليه وسلم انه نهى عن النوم قبلها والحديث بعدها يعني العشاء الآخرة فقال يرويه خالد عن أبي المنهال عن أبي برزة قال ذلك عنه سفيان الثوري وشريك ورواه عثمان بن عثمان الغطفاني عن خالد الحذاء فقال عن المغيرة بن أبي برزة عن أبي برزة والصواب عن أبي المنهال وحديث المغيرة بن أبي برزة عن أبيه إنما هو أسلم سالمها الل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5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حمد بن المنكدر عن أبي برزة قال رسول الله صلى الله عليه وسلم ليس من البر صيام في السفر فقال يرويه عبد الله بن عامر الأسلمي عن عبد الرحمن بن حرملة عن بن المنكدر عن أبي برزة ولا يثبت لابن المنكدر سماع من أبي برزة ورواه خالد العبد عن محمد بن المنكدر عن جابر وكلاهما غير ثابت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5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برزة عن النبي صلى الله عليه وسلم في الحوض فقال حدث به قرة بن خالد واختلف عنه فرواه بن مهدي ومعاذ بن معاذ وعثمان بن عمر عن قرة عن أبي حمزة واسمه نصر بن عمران عن أبي برزة موقوفا وخالفهم يحيى بن سلام الإفريقي فرواه عن قرة عن الحسن عن أبي برزة مرفوعا ووهم فيه والصواب حديث أبي حمز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6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عبد الله بن جريح عن أبي برزة قال رسول الله صلى الله عليه وسلم لا تغتابوا عوراتهم فإنه من تتبع عورة المسلمين تتبع الله عورته ومن تتبع الله عورته يفضحه في بيته فقال يرويه الأعمش عنه حدث به كذلك أبو بكر بن عياش وعبد الله بن عبد القدوس وفضيل بن عياض وقال ثابت بن محمد عن أبي بكر بن عياش عن الأعمش عن سالم لن أبي الجعد عن أبي برزة وخالفهم عبد الرحمن بن مغراء فرواه عن الأعمش عن رجل لم يسمه عن أبي برزة ورواخه أبان بن أبي عياش عن سعيد عن عبد الله عن أبي برزة كذلك حدث به عنه فضيل بن عياض وحماد بن زيد وعند أبي بكر بن عياش عن الأعمش بهذا الإسناد حديث آخر وهو لا تزول قدما عبد حتى يسأل عن أربع عن عمره فيما أفناه وعن علمه ما عمل فيه وعن ماله من أين اكتسبه وفيما أنفقه تفرد به أبو بكر بن عياش عنه القول قول أبي بكر بن عياش وفضيل ومن تابعهم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6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العالية عن أبي برزة قال رسول الله صلى الله عليه وسلم كفارة المجلس إذا طال سبحانك اللهم وبحمدك لا إله إلا أنت استغفرك وأتوب إليك فقال اختلف فيه على أبي العالية فرواه حجاج بن دينار عن أبي هاشم الرماني عن أبي العالية عن أبي برزة وخالفه مقاتل بن حيان فرواه عن الربيع بن أنس عن أبي العالية عن رافع بن خديج حدث به مصعب بن حيان عن أخيه مقاتل بن حيان ورواه زياد بن الحصين عن أبي العالية مرسلا وكذلك رواه فضيل بن عمرو حدث به منصور بن المعتمر وغيره عن فضيل بن عمرو مرسلا أيضا والمرسل أصح وقال محمد بن مروان العقيلي حدثنا هشام بن حسان عن حفصة عن أبي العالية قوله لم يجاوز به مسند أبي ثعلبة الخشني رضى الله تعالى عنه ومن حديث أبي ثعلبة الخشني وسمه مختلف فيه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6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إدريس الخولاني عن أبي ثعلبة عن النبي صلى الله عليه وسلم في الصيد بالكلاب المعلمة واستعمال أواني أهل الكتاب فقال يرويه مكحول وربيعة بن يزيد عن أبي إدريس الخولاني عن أبي ثعلبة حدث به حيوة عن شريح عن ربيعة بن يزيد وحدث به مكحول أبو وهب عبيد الله بن عبيد الكلاعي فرواه مكحول عن أبي ثعلبة مرسلا وتابعه حجاج بن أرطاة من رواية يزيد بن هارون فأرسله عن مكحول عن أبي ثعلبة ورواه عبد الرحيم بن سليمان عن حجاج عن مكحول عن أبي إدريس عن أبي ثعلبة وحديث ربيعة بن يزيد متصل وحديث عبد الرحيم عن حجاج متصل أيضا وهما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6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إدريس عن أبي ثعلبة عن النبي صلى الله عليه وسلم أنه نهى عن لحوم الحمر الأهلية وعن كل ذي ناب من السباع فقال يرويه صالح بن كيسان والزبيدي عن الزهري ورواه عقيل بن خالد وعبد العزيز الماجشون وابن أبي ذئب ومعمر وابن عيينة ويوسف بن يعقوب الماجشون ويعقوب بن عطاء وسعيد بن عبد العزيز عن الزهري عن أبي إدريس الخولاني عن أبي ثعلبة أن النبي صلى الله عليه وسلم نهى عن كل ذي ناب من السباع دون لحوم الحمر الأهلية وهما صحيحان عن الزهري ورواه أبو أويس واسمه عبد الله بعن الزهري عن أبي إدريس عن أبي ثعلبة وزاد فيه ونهى عن الخطفة والنهبة والمجثمة ورواه صالح بن أبي الأخضر عن الزهري عن أبي إدريس عن أبي ثعلبة وزاد فيه ونهى أن توطىء الحبالى وليس هو بمحفوظ عن الزهري والقول قول الزبيدي ومن تابعه وأنما يروي هذا مكحول عن أبي إدريس حدث به أسامة عن زيد عن مكحول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6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سيب عن أبي ثعلبة أن النبي صلى الله عليه وسلم قال كل ما ردت عليك قوسك فقال يرويه الأوزاعي واختلف عنه فرواه ضمرة بن ربيعة عن الأوزاعي عن يحيى بن سعيد بن المسيب عن أبي ثعلبة وغيره يرويه عن الأوزاعي عن يحيى بن سعيد عن أبي ثعلبة مرسلا والمرسل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6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طاء بن يزيد عن أبي ثعلبة أن النبي صلى الله عليه وسلم رأى في يده خاتما من ذهب فقرعه بقضيب فلما غفل النبي صلى الله عليه وسلم ألقاه فنظر النبي صلى الله عليه وسلم فلم يره فقال ما ارانا إلا قد أوجعناك واغرمناك فقال يرويه الزهري عن عطاء بن يزيد واختلف عنه فرواه النعمان بن راشد عن الزهري عن عطاء بن يزيد عن أبي ثعلبة ورواه عبد العزيز بن أبي سلمة العمري وبشر بن الوليد عن إبراهيم بن سعد عن الزهري عن أنس ووهما فيه وغيرهما يرويه عن إبراهيم بن سعد عن الزهري مرسلا ورواه الحفاظ من أصحاب الزهري عنه عن أبي إدريس الخولاني أن رجلا من أصحاب النبي صلى الله عليه وسلم لبس خاتما وهو ال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6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مر بن نبهان عن أبي ثعلبة عن النبي صلى الله عليه وسلم قال من مات له ولدان في الإسلام كان له حصنا حصينا من النار فلقيني أبو هريرة فقال أنت الذي قال له رسول الله صلى الله عليه وسلم ما قال قال قلت نعم قال لأن يكون رسول الله صلى الله عليه وسلم قاله لي أحب إلي من كذا وكذا فقال يرويه بن جريح واختلف عنه فرواه حماد بن مسعدة وغيره عن بن جريح عن أبي الزبير عن عمر بن نبهان عن أبي ثعلبة ورواه غيره عن بن جريح بهذا الإسناد عن أبي هريرة والقول قول حماد بن مسعدة ومن تابعه لأنه ذكر فيه أبا ثعلبة وذكر أبا هريرة في آخره ويقال أن هذا أبو ثعلبة الأشجعي وليس بالخشن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6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أسماء الرحبي عن أبي ثعلبة عن النبي صلى الله عليه وسلم في الصيد بالكلب المعلم وفيه استعمال آنية أهل الكتاب فقال يرويه أبو قلابة واختلف عنه فرواه أيوب السختياني وخالد الحذاء عن أبي قلابة واختلف عنهما فرواه حماد بن سلمة عن أيوب عن أبي قلابة عن أبي أسماء عن أبي ثعلبة وخالفه بن جريح ومعمر وشعبة وحماد بن زيد وعبد الوهاب الثقفي وابن عيينة فرووه عن أيوب عن أبي قلابة عن أبي ثعلبة لم يذكروا فيه أبا أسماء ورواه الحسن بن بلال عن حماد بن سلمة عن أيوب وقتادة عن أبي قلابة عن أبي أسماء عن أبي ثعلبة ورواه خالد الحذاء عن أبي قلابة عن أبي أسماء عن أبي ثعلبة قال ذلك هشيم عن خالد وخالفه الثوري فرواه عن خالد عن أبي قلابة عن أبي ثعلبة ورواه أبو قحزم النضر بن معبد عن أبي قلابة عن أبي الأشعث الصنعاني عن أبي ثعلبة ولا يصح أبو الأشعث والقول قول من أرسله عن أبي قلابة عن أبي ثعلبة ورواه أبو حنيفة عن قتادة عن أبي قلابة عن أبي ثعلب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6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مرو بن شعيب عن أبي ثعلبة عن النبي صلى الله عليه وسلم في الصيد فقال يرويه حبيب بن المعلم والمثنى بن الصباح وابن لهيعة عن عمرو بن شعيب عن أبيه عن جدة أن أبا ثعلبة قال يا رسول الله قال ذلك يزيد بن زريع عن حبيب المعلم ورواه عمرو بن الحارث عن عمرو بن شعيب عن مولى شرحبيل بن حسنة عن عقبة بن عامر وحذيفة عن النبي صلى الله عليه وسلم كل ما وردت عليك قوسك وقال حماد بن سلمة عن حبيب المعلم عن عمرو بن شعيب عن أبي ثعلبة وقيل عن الأوزاعي عن عمرو بن شعيب عن أبي ثعلبة أيض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6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حبيب بن صهيب عن أبي ثعلبة الخشني قال رسول الله صلى الله عليه وسلم إن الله تعالى يطلع إلى عباده في ليلة النصف من شعبان فيغفر للمؤمنين ويملي للكافرين ويدع أهل الحقد لحقدهم حتى يدعوه فقال يرويه الأحوص بن حكيم واختلف عنه فرواه عيسى بن يونس عن الأحوص عن حبيب بن صهيب عن أبي ثعلبة وخالفه مخلد بن يزيد فرواه عن الأحوص عن مهاصر بن حبيب عن أبي ثعلبة والحديث مضطرب غير ثابت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7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كحول عن أبي ثعلبة عن النبي صلى الله عليه وسلم قال إن الله تعالى فرض فرائض فلا تضيعوها وحرم حرمات فلا تنتهكوها وحد حدودا فلا تعتدوها وسكت عن أشياء من غير نسيان رحمة لكم فلا تبحثوا عنها فقال يرويه مكحول واختلف عنه فرواه داود بن أبي هند عن مكحول واختلف عنه فرواه إسحاق الأزرق عن داود بن أبي هند عن مكحول عن أبي ثعلبة مرفوعا وتابعه محمد بن فضيل عن داود ورواه حفص بن غياث ويزيد بن هارون عن داود فوقفاه وقال قحذم سمعت مكحولا يقول لم يتجاوز به والأشبه بالصواب مرفوعا وهو اشهر </w:t>
      </w:r>
    </w:p>
    <w:p>
      <w:pPr>
        <w:pStyle w:val="Normal"/>
        <w:widowControl w:val="false"/>
        <w:bidi w:val="1"/>
        <w:ind w:left="-574" w:right="0" w:hanging="0"/>
        <w:jc w:val="left"/>
        <w:rPr>
          <w:rFonts w:ascii="Simplified Arabic" w:hAnsi="Simplified Arabic" w:cs="MS Sans Serif;Arial"/>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FF"/>
          <w:sz w:val="36"/>
          <w:szCs w:val="36"/>
          <w:lang w:val="en-US" w:eastAsia="en-US"/>
        </w:rPr>
      </w:pPr>
      <w:r>
        <w:rPr>
          <w:rFonts w:cs="MS Sans Serif;Arial" w:ascii="MS Sans Serif;Arial" w:hAnsi="MS Sans Serif;Arial"/>
          <w:color w:val="0000FF"/>
          <w:sz w:val="36"/>
          <w:szCs w:val="36"/>
          <w:rtl w:val="true"/>
          <w:lang w:val="en-US" w:eastAsia="en-US"/>
        </w:rPr>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مسند أبي رافع مولى رسول الله رضى الله تعالى عنه ومن حديث أبي رافع مولى رسول الله صلى الله عليه وسلم عن رسول الله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7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عباس عن أبي رافع قال كنت غلاما للعباس بن عبد المطلب وكنت قد أسلمت وأسلمت أم الفضل وأسلم العباس فذكر قصة طويلة في قصة يوم بدر في موت أبي لهب فقال يرويه محمد بن إسحاق واختلف عنه فرواه وهب بن جرير عن أبيه عن محمد بن إسحاق عن حسين بن عبد الله الهاشمي عن عكرمة عن بن عباس عن أبي رافع وغيره يرويه ذلك عن بن إسحاق عن حسين عن عكرمة عن أبي رافع لا يذكر فيه بن عباس وهو المحفوظ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7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يد الله بن أبي رافع عن أبي رافع عن عن النبي صلى الله عليه وسلم قال لا ألفين أحدكم متكئا على أريكته يأتيه الأمر من أمري مما أمرت به أو نهيت عنه فيقول لا ندري ما وجدنا في كتاب الله اتبعناه فقال يرويه سالم أبو النضر واختلف عنه فرواه مالك عن أبي النضر عن عبيد الله بن أبي رافع عن أبيه قاله أبو إسحاق الفزاري عن مالك وخالفه عبد الله بن ربيعه فرواه عن مالك عن محمد بن المنكدر عن عبيد الله بن أبي رافع عن أبيه وخالفهما بن وهب فرواه عن مالك عن أبي النضر عن عبيد الله بن أبي رافع مرسلا واختلف عن بن عيينة فقال الحميدي عنه عن أبي النضر أخبرني عبيد الله بن أبي رافع عن أبيه عن النبي صلى الله عليه وسلم وقال في آخره قال سفيان وكان بن المنكدر حدثناه أولا عن النبي صلى الله عليه وسلم وأنا لحديث بن المنكدر أحفظ وقال يوسف القطان عن بن عيينة عن بن المنكدر وحده بهذا الإسناد وقال نصر بن علي عن بن عيينة عن أبي النضر أو زيد بن أسلم عن بن أبي رافع عن أبيه وقال غيرهم عن بن عيينة عن أبي النضر عن بن أبي رافع عن أبيه ورواه محمد بن إسحاق عن أبي النضر عن موسى بن عبد الله بن قيس عن عبيد الله بن أبي رافع عن أبيه وقال الليث بن سعد عن أبي النضر عن موسى بن عبد الله بن قيس عن أبي رافع وقال عمرو بن الحارث عن أبي النضر عن عبيد الله بن أبي رافع عن النبي صلى الله عليه وسلم والصواب قول من قال عن أبي النضر عن بن أبي رافع عن أبي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7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يد الله بن أبي رافع عن أبيه رأيت النبي صلى الله عليه وسلم توضأ ثلاثا ثلاثا ورأيته توضأ مرة مرة فقال يرويه الدراوردي واختلف عنه فرواه سعيد بن سليمان وسليم الشاذكوني ونعيم بن حماد عن الدراوردي عن عمرو بن أبي عمرو عن عبد الله بن عبيد الله بن أبي رافع بن أبيه عن جده ورواه أبو همام عن الدراوردي بهذا الإسناد إلا أنه لم يذكر عمرو بن أبي عمرو ورواه سعيد بن منصور وضرار بن صرد وخلف بن هشام عن الدراوردي عن عمرو بن أبي عمرو عن يعقوب بن خالد عن أبي رافع ورواه الحسن بن الصباح الزعفراني عن سعدويه عن الدراوردي عن محمد بن عمارة ويعقوب بن المسيب عن أبي رافع وأشبههما بالصواب حديث عمرو بن أبي عمرو عن عبد الله بن عبيد الله هو عبادل عن أبيه عن جده وحديث محمد بن عمارة وهو حديث آخر لأن سعيد بن سليمان قد أتي بهما جميعا فأشبه أن يكونا محفوظين عن الدراوردي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7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أبي رافع عن أبيه قال بعث رسول الله صلى الله عليه وسلم رجلا من بني مخزوم على الصدقة فقال مولى النبي صلى الله عليه وسلم اصحبني كيما نصيب منها فقال حتي أسأل النبي صلى الله عليه وسلم فقال إن مولي القوم منهم وإنا لا تحل لنا الصدقه فقال يرويه الحكم واختلف عنه فرواه شعبة عن الحكم عن بن أبي رافع عن أبيه قال أبو أسامة عن شعبة وقال عمرو بن مرزوق عن شعبة عن الحكم عن بن أبي رافع أن النبي صلى الله عليه وسلم مرسل قال يوسف القاضي عنه وقال أبو خليفة عن عمرو بن مرزوق عن شعبة مثل قول أبي أسامة وقال حجاج بن أرطأة عن الحكم أن أبي رافع سأل النبي صلى الله عليه وسلم شيئا من الصدقة فقال لا تحل للنبي صلى الله عليه وسلم ولا لأحد من أهله ومولاهم منهم فيكون مرسل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7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ليمان بن يسار عن أبي رافع أن النبي صلى الله عليه وسلم تزوج ميمونة حلالا فقال يرويه ربيعة بن أبي عبد الرحمن واختلف عنه فرواه مطر الوراق عن ربيعة عن سليمان بن يسار بن أبي رافع متصلا وكذلك رواه بشر بن السرى عن مالك بن أنس عن ربيعة عن سليمان بن يسار عن أبي رافع وخالفه أصحاب مالك فرووه عن مالك عن ربيعه عن سليمان أن النبي صلى الله عليه وسلم بعث أبي رافع مرسلا وحديث مطر وبشر السرى متصلا وهما ثقتان ورواه الدراوردي عن ربيعة عن سليمان بن يسار أن النبي صلى الله عليه وسلم مرسل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7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مرو بن الشريد عن أبي رافع أن النبي صلى الله عليه وسلم قال الجار أحق بصقبه فقال يرويه إبراهيم بن ميسرة عن عمرو بن الشريد واختلف عنه فرواه الثوري وابن عيينة وابن جريج وبكر بن وائل وروح بن القاسم عن إبراهيم بن ميسرة عن عمرو بن الشريد عن أبي رافع وخالفهم محمد بن مسلم الطايفي فرواه عن إبراهيم بن ميسرة عن عمرو بن الشريد عن أبيه وكذلك قال عبد الله بن عبد الرحمن بن يعلى الطائفي وعمرو بن شعيب عن عمرو بن الشريد عن أبيه واختلف عن عمرو بن شعيب حدثنا علي بن عبد الله بن مبشر قال ثنا أحمد بن سنان قال ثنا عبد الرحمن عن سفيان عن إبراهيم بن ميسرة عن عمرو بن الشريد أن سعدا ساوم أبا رافع وأبو رافع ساوم سعدا فقال أبو رافع لولا أني سمعت رسول الله صلى الله عليه وسلم يقول الجار أحق بصقبه ما أعطيتك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7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طاء بن يسار عن أبي رافع قال استسلف رسول الله صلى الله عليه وسلم بكرا فجاءته إبل الصدقه فأمرني رسول الله صلى الله عليه وسلم أن أقضي الرجل بكره فقال ما أجد في الإبل إلا جملا خيارا رباعيا فقال أعطه إياه فإن خيار الناس أحسنهم قضاء فقال يرويه زيد بن أسلم واختلف عنه فرواه مالك ومحمد بن جعفر بن أبي كثير عن زيد بن أسلم عن عطاء بن يسار عن أبي رافع وكذلك قال مسلم بن خالد عن زيد بن أسلم وخالفهم يحيى بن محمد بن قيس أبو زكير فرواه عن زيد بن أسلم عن أبيه عن أبي رافع والأول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7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عيد المقبري عن أبي رافع أن النبي صلى الله عليه وسلم نهى أن يصلي الرجل معقوصا فقال يرويه بن جريج عن عمران بن موسى وهو أخو أيوب بن موسى بن عمرو بن سعيد عن سعيد المقبري عن أبيه عن أبي رافع ورواه مخول بن راشد عن أبي سعيد المدني وهو سعيد المقبري عن أبي رافع ولم يقل فيه عن أبيه قال ذلك زهير بن معاوية وشعبة عن عن مخول واختلف عن الثوري فرواه مؤمل بن إسماعيل عن الثوري عن مخول عن أبي سعيد عن أبي رافع عن أم سلمة ووهم في ذكر أم سلمة فيه وغيره لا يذكر فيه أم سلمة وحديث عمران بن موسى أصحها إسنادا حدثنا طلحة أحمد بن محمد بن عبد الكريم الفزاري ثنا بندار محمد بن بشار ثنا مؤمل ثنا سفيان عن مخول بن راشد عن المقبري عن أبي رافع عن أم سلمة أن النبي صلى الله عليه وسلم نهى أن يصلي الرجل وهو مقعوص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7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لي بن الحسن عن أبي رافع أن النبي صلى الله عليه وسلم كان يضحي بكبشين فقال رواه عبد الله بن محمد بن عقيل واختلف عنه فرواه عبيد الله بن عمر وقيس بن الربيع عن بن عقيل عن علي بن الحسين عن أبي رافع وخالفهما الثوري ومعتمر فروياه عن بن عقيل عن أبي سلمة عن أبي هريرة وعائشة وخالفهم حماد بن سلمة فرواه عن بن عقيل عن عبد الرحمن بن جابر عن جابر وخالفهم مبارك بن فضالة فرواه عن بن عقيل عن جابر عن عبد الله والإضطراب فيه من جهة بن عقيل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8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شرحبيل بن سعد عن أبي رافع أن النبي صلى الله عليه وسلم قال له ناولني الذراع فناولته إياه فانتهشها حتي أتي عليها فذكر حديثا فيه علامات النبوة وفي آخره ثم صلى ولم يتوضأ فقال يرويه أبو جعفر الرازي واختلف عنه فرواه سلمة بن الفضل عن أبي جعفر الرازي عن داود بن أبي هند عن شرحبيل عن أبي رافع ورواه خلف بن الوليد وغيره عن أبي جعفر عن شرحبيل لم يذكر بينهما أحد وهو أشبه بالصواب وروى هذا الحديث أبو حنيفة عن شيخ له مجهول سماه عبد الرحمن بن داود وقيل عنه عن بن يزداد عن شرحبيل وأسنده عن أبي سعيد الخدري ووهم فيه وإنما هو حديث أبي رافع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8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لي بن الحسين عن أبي رافع قال لما ولد الحسن بن علي أرادت فاطمة عليها السلام أن تعق عنه فقال النبي صلى الله عليه وسلم لا تعق عنه ولكن احلقي رأسه يوم السابع وتصدقي بوزن شعره ورقا فقال يرويه عبيد الله بن عمرو عن عبد الله بن محمد بن عقيل عن علي بن الحسين عن أبي رافع وحدث به أبو نعيم الحلبي عن عبيد الله بن عمرو عن بن عقيل عن أبي سلمة عن علي بن الحسين وذكر أبي سلمة فيه وهم مسند أبي مالك الأشعري رضى الله تعالى عنه ومن حديث أبي مالك الأشعري واسمه كعب بن عاصم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8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غنم عن أبي مالك الأشعري قال لأصلين بكم صلاة رسول الله صلى الله عليه وسلم كان يكبر إذا ركع وإذا سجد وإذا رفع رأسه ويكبر بين السجدتين وإذا قام فقال يرويه شهر بن حوشب عنه حدث به عنه قتادة وبديل بن ميسرة وعبد الحميد بن بهرام عن شهر وكذلك رواه داود بن أبي هند واختلف عنه فرواه بن فضيل وخالد وحفص بن غياث عن داود عن شهر بمتابعة قتادة خالفهم عبد الأعلى فرواه عن بن داود عن شهر عن أبي مالك ولم يذكر والقول الأول هو الأصح حدثنا أبو وهب يحيى بن موسى الأيلي قال ثنا جميل بن الحسن ثنا عبد الأعلى ثنا داود عن شهر بن حوشب عن أبي مالك أنه قال للأشعريين اجتمعوا حتى أصلي لكم صلاة رسول الله صلى الله عليه وسلم فكان يكبر إذا رفع رأسه وإذا أراد أن يسجد وإذا رفع رأسه من السجود كبر وكبر حيث قام من الركعتي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8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ام عن أبي مالك الأشعري عن النبي صلى الله عليه وسلم قال أربع في أمتي من الجاهلية لا يتركونهن الفخر في الأحساب والطعن في الأنساب والاستسقاء بالنجوم والنياحة والنائحة إذا لم تتب الحديث فقال يرويه يحيى بن أبي كثير واختلف عنه فرواه أبان العطار وعلي بن المبارك عن يحيى عن زيد بن سلام عن أبي سلام عن أبي مالك وخالفهما معمر فرواه عن يحيى عن بن معانق أو أبي معانق عن لأبي مالك الأشعري وحديث أبي سلام أشبه بالصواب مسانيد أبي مويهبة مولى النبي صلى الله عليه وسلم وأبي أسيد بن ثابت وأبي أبي إبراهيم الأشهلي وأبي بشير الأنصاري وأبي رزين وأبي رهم كلثوم بن حصين وأبي زيد الجرمي وأبي عمرو بن أخطب الأنصاري وأبي شريح وأبي شيبة أو بن شيبة وأبي صعير وأبي صرمة وأبي الطفيل عامر بن واثلة وأبي عياش الزرقي وأبي مرثد الغنوي وأبي المعلى الأصاري وأبي هاشم بن عقبة بن ربيعة وأبي اليسر الأصاري رضوان الله عليهم أجمعين ومن حديث أبي مويهبة مولى النبي صلى الله عليه وسلم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8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و مويهبة عن النبي صلى الله عليه وسلم أنه طرقه ليلا فقال انطلق فإني أمرت أن أستغفر لأهل البقيع الحديث فقال يرويه عبيد بن جبر ويقال بن جبير مولى الحكم بن أبي العاص واختلف عنه فرواه يعلى بن عطاء عن عبيد بن جبير عن أبي مويهبة قال ذلك الحكم بن فضيل عن يعلى بن عطاء وققال سليمان بن خالد شيخ واسطي عن يعلى بن عطاء عن أبيه عن عبيد عن أبي مويهبة وروى هذا الحديث محمد بن إسحاق عن عبد الله بن عمر العبلي عن عبيد بن جبير عن عبد الله بن عمرو بن العاص عن أبي مويهبة زاد فيه عبد الله بن عمرو والله لأعلم بالصواب ويشبه أن يكون القول قول بن إسحاق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8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أسيد بن ثابت عن النبي صلى الله عليه وسلم قال كلوا الزيت وادهنوا به فإنه مبارك فقال يرويه عبد الله بن عيسى عن عطاء الشامي عن أبي أسيد يقال اسمه عبد الله بن ثابت وقد روى حديثه أبو حمزة السكري عن جابر عن أبي الطفيل فقال عن عبد الله بن ثابت الأنصاري وهو أبو أسيد ومن قال فيه أبو أسيد بالضم فقد وهم حدثنا إسماعيل الصفار ثنا أحمد بن محمد بن عيسى البرتي ثنا مسدد حدثنا يحيى عن سفيان حدثني عبد الله بن عيسى عن عطاء الشامي عن أبي أسيد أو أسيد بن ثابت قال رسول الله صلى الله عليه وسلم كلوا الزيت وادهنوا به فإنه مبارك من شجرة مبارك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8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أسيد عن النبي صلى الله عليه وسلم قال لا صلاة بعد العصر فقال يرويه يحيى بن أبي كثير عن قرة بن أبي قرة عن أبي أسيد ومن قال فيه عن أبي سعد الساعدي فقد وهم قال بن أبي داود والصواب عن أبي سعد الساعدي وهو وه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8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إبراهيم الأشهلي عن أبيه عن رسول الله صلى الله عليه وسلم في الدعاء في الصلاة على الجنازة فقال يرويه يحيى بن أبي كثير واختلف عنه فرواه الأوزاعي عنه عن أبي إبراهيم عن أبيه عن النبي صلى الله عليه وسلم وقيل عن يحيى عن أبي سلمة عن النبي صلى الله عليه وسلم مرسلا وقيل عن يحيى عن النبي صلى الله عليه وسلم مرسلا وقد ذكرنا هذا الحديث بعلله في مسند أبي هر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8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بشير الأنصاري عن النبي صلى الله عليه وسلم قال لا يبقين في رقبة بعير قلادة من وتر إلا قطعت فقال يرويه مالك عن عبد الله بن أبي بكر عن عباد بن تميم عن أبي بشير قال الواقدي وهم مالك في إسناده وأتي به الواقدي عن عبد الله بن أبي بكر عن أبيه عن أبي بشير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8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رزين عن النبي صلى الله عليه وسلم في قوله عز وجل الطلاق مرتان الثالثة قوله تسريح بإحسان فقال يرويه ليث بن حماد الصفار عن أبي عوانة عن إسماعيل بن سميع عن أنس ووهم فيه وإنما رواه إسماعيل بن سميع عن أبي رزين الأسدي مرسل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9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رهم كلثوم بن حصين عن النبي صلى الله عليه وسلم قال إن أعز أهلي على أن يتخلف عني المهاجرون من قريش وغفار وأسلم فقال يرويه الزهري واختلف عنه فرواه بن إسحاق عن الزهري عن بن أكيمة الليثي عن بن أخي أبي رهم عن أبي رهم وخالفه جماعة من أصحاب الزهري منهم يونس فرووه عن الزهري عن بن أخي أبي رهم ولم يذكروا فيه بن أكيمة وهو ال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9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زيد الجرمي عن النبي صلى الله عليه وسلم قال لا يدخل الجنة عاق ولا مدمن خمر ولا منان فقال يرويه مجاهد واختلف عنه فرواه مسكين بن دينار التيمي يكني أبا هريرة كوفي عن مجاهد قال سمعت أبا زيد الجرمي عن النبي صلى الله عليه وسلم وخالفه عبد الكريم فرواه عن مجاهد عن عبد الله بن عمرو وقال يزيد بن أبي زياد عن مجاهد عن أبي سعيد الخدر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9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زيد عمرو بن أخطب الأنصاري قال لي النبي صلى الله عليه وسلم جملك الله فكان شيخا جميلا فقال يرويه قرة بن خالد واختلف عنه فرواه حجاج بن نصير عن قرة عن أنس بن سيرين حدثني أبو زيد أخطب وغيره يرويه عن قرة عن بن سيرين أن أبي زيد بن أخطب وهو ال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9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شريح عن النبي صلى الله عليه وسلم قال لا يؤمن بالله واليوم الآخر من لا يأمن جاره بوائقه فقال يرويه جماعة من العراقيين عن بن أبي ذئب عن المقبري عن أبي شريح ورواه جماعة ممن سمعه من بن أبي ذئب بالمدينة عن المقبري عن أبي هريرة وحديث أبي هريرة أشبه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9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شيبة وقال بعضهم بن شيبة عن النبي صلى الله عليه وسلم قال إذا أتي أحدكم القوم فوسع له أخوه فليقعد فإنها كرامة أكرمه الله بها وفيه ثلاث يصفين ذلك ود أخيك فقال يرويه حماد بن سلمة عن عبد الملك بن عمير عنه ورواه موسى بن عبد الملك بن عمير عن أبيه فقال عن شيبة الحجبي عن عمه قال أبو المطرف بن الوزير عن موسى بن عبد الملك فإنه كان حفظه فقد وصل إسناده وأغرب به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9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صعير قال رسول الله صلى الله عليه وسلم في صدقة الفطر أدوا صاع قمح عن الصغير والكبير والحر والمملوك والذكر والأنثى والغني والفقير فقال يرويه الزهري واختلف عنه فقال النعمان بن راشد عن الزهري عن ثعلبة بن صعير عن أبيه وقال بكر بن وائل عن الزهري عن عبد الله بن ثعلبة بن صعير وقيل عن بن عيينة عن الزهري عن بن أبي صعير عن أبي هريرة وقيل عن سفيان بن حسين عن الزهري عن سعيد بن المسيب عن أبي هريرة وقيل عن عقيل ويونس عن الزهري عن سعيد بن المسيب مرسلا وقال معمر عن الزهري عن الأعرج عن أبي هريرة وقال سليمان بن أرقم عن الزهري عن قبيصة بن ذؤيب عن زيد بن ثابت واختلفوا أيضا في متنه في حديث سفيان بن حسين عن الزهري صاعا من قمح وكذلك قال النعمان بن راشد عن الزهري عن ثعلبة بن أبي صعير عن أبيه صاع من قمح عن كل إنسان وفي حديث الآخرين نصف صاع قمح وأصحها عن الزهري عن سعيد بن المسيب مرسل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9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صرمة عن النبي صلى الله عليه وسلم قال ما على أحدكم إذا كانت له سعة أن يتخذ ثوبان لجمعته سوى ثوبي مهنته فقال يرويه الدراوردي عن يحيى بن سعيد عن محمد بن يحيى بن حبان عن لؤلؤة عن أبي صرمة ورواه بن عيينة وابن المبارك ولأبو معاوية عن يحيى بن سعيد عن محمد بن يحيى بن حبان مرسلا عن النبي صلى الله عليه وسلم ورواه مالك عن يحيى بن سعيد أنه بلغه أن رسول الله صلى الله عليه وسلم قال والداروردي جود إسناد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9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الطفيل عامر بن واثلة عن النبي صلى الله عليه وسلم في حديث طويل فيه فضل من اقتصر على أداء الفرائض دون النوافل فقال هو حديث اختلف فيه على الزهري فرواه إبراهيم بن سعد عن الزهري عن أبي الطفيل وخالفه إبراهيم بن زياد القرشي من أهل الجزيرة فرواه عن الزهري عن أنس بن مالك وخالفهما معمر وغيره فرووه عن الزهري مرسلا وهو المحفوظ قال أبو الطفيل رأي النبي صلى الله عليه وسلم وصحبه فأما السماع ف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9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عياش الزرقي عن النبي صلى الله عليه وسلم من قال إذا أصبح لا إله إلا الله وحده لا شريك له الحديث فقال يرويه حماد بن سلمة ووهيب عن سهيل عن أبيه عن أبي عياش الزرقي وقال غيرهما عن سهيل عن أبيه عن بن عايش وقال قران بن تمام عن سهيل عن أبيه عن أبي هريرة ولا يصح أبو هريرة في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19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مرثد الغنوي عن النبي صلى الله عليه وسلم لا تجلسوا على القبور ولا تصلوا عليها فقال يرويه عبد الرحمن بن يزيد بن جابر واختلف عنه فرواه الوليد بن مسلم وصدقة بن خالد وبكر بن يزيد الطويل ومحمد بن شعيب وأيوب بن سويد وغيرهم عن بن جابر عن بسر بن عبيد الله عن واثلة بن السقع عن أبي مرثد وخالفهم عبد الله بن المبارك وبشر بن بكر فروياه عن بن جابر عن بسر عن أبي إدريس الخولاني عن واثلة بن الأسقع عن أبي مرثد والمحفوظ ما قاله الوليد ومن تابعه عن بن جابر لم يذكر أبي إدريس فيه ورواه وهيب بن خالد عن بن جابر بإسناد آخر عن القاسم بن مخيمرة عن أبي سعيد الخدري ولم يتابع عليه والصحيح حديث واثلة عن أبي مرث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0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المعلى الأنصاري عن النبي صلى الله عليه وسلم أنه خطب فقال إن رجلا خيره الله تعالى بين أن يعيش في الدنيا ما شاء أن يعيش وبين لقاء ربه فاختار لقاء ربه فبكي أبو بكر فقال أصحاب رسول الله صلى الله عليه وسلم ألا تعجبون من هذا الشيخ أن ذكر رسول الله صلى الله عليه وسلم الحديث وفيه فضيلة أبي بكر فقال يرويه عبد الملك بن عمير واختلف عنه فرواه أبو عوانة وعبيد الله بن عمرو وشعيب بن صفوان عن عبد الملك عن بن أبي المعلى عن أبيه وقال بعضهم عن رجل من آل أبي المعلى عن أبيه ورواه إسماعيل بن أبي خالد عن عبد الملك عن رجل من آل أبي المعلى مرسلا ولم يقل عن أبيه وحديث أبي عوانة ومن تابعه أشبه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0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يث أبي هاشم بن عتبة بن ربيعة عن النبي صلى الله عليه وسلم قال إنما يكفيك من جمع المال خادم ومركب في سبيل الله فقال يرويه أبو وائل واختلف عنه فقال الأعمش عن أبي وائل دخل معاوية على خاله أبي هاشم وخالفه منصور فرواه عن أبي وائل عن سمرة بن سهم عن أبي هاشم وحديث منصور أولى بالصواب حدثنا أحمد بن عيسى بن السكين قال ثنا إسحاق بن رزيق قال ثنا إبراهيم بن خالد ثنا سفيان عن الأعمش ومنصور عن أبي وائل قال دخل معاوية على أبي هاشم بن عتبة وهو مريض يبكي فقال يا خالي ما يبكيك أوجع يشئزك أم حرص على الدنيا قال كل لا ولكن رسول الله صلى الله عليه وسلم عهد إلي عهدا لم آخذ به قال إنك ستدرك أموالا يؤتاهم أقوام وإنما يكفيك من جمع المال خادم ومركب في سبيل الله قال فأجدني قد جمعت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0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يسر الأنصاري عن النبي صلى الله عليه وسلم قال من أنظر معسرا أو وضع له أظله الله عز وجل قي ظله يوم لا ظل إلا ظله فقال من رواية عبد الملك بن عمير حدث به زائدة بن قدامة وزياد البكائي عن عبد الملك عن ربعي بن حراش عن أبي اليسر وقال أبو عوانة عن عبد الملك عن رجال من أهل المدينة عن أبي اليسر وقال حماد بن عبد الرحمن الكلبي أصله كوفي وقع بالشام حدث عنه هشام بن عمار عن عبد الملك عن أبي اليسر لم يذكر بينهما أحدا وقول من قال عن ربيعي أشبه بالصواب حدثنا محمد بن نوح الجند يسابوري ثنا عمرو بن محمد البصري ثنا عمرو بن مرزوق أنبأنا خالد بن الحارث عن سفيان عن عاصم عن عبيد الله بن أبي رافع عن أبيه أبي رافع قال قال رسول الله صلى الله عليه وسلم من كذب علي متعمدا فليتبوأ مقعده من النار مسند معاوية بن أبي سفيان رضى الله تعالى عنه ومن حديث الصحابة عن معاوية رضى الله تعالى عن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0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الشيخ أبو الحسن علي بن عمر بن أحمد بن مهدي الحافظ عن حديث بن عباس عن معاوية قال قصرت عن رسول الله صلى الله عليه وسلم في حجته بمشقص أعرابي فقال يرويه جعفر بن محمد واختلف عنه فرواه بن جريج عن جعفر بن محمد عن أبيه عن على بن الحسين عن بن عباس عن معاوية وتابعه الثوري من رواية أبي أحمد الزبيري عنه قال ذلك محمد بن علي بن محرز الكوفي عن أبي أحمد وخالفه المقدي والفضل بن سهل الأعرج فروياه عن أبي أحمد ولم يذكروا فيه علي بن الحسين وحديث بن جريج أشبه بالصواب قيل له فإنه بندرا وأبا بكر بن أبي شيبة وافقا محمد بن أبي بكر المقدمي والفضل بن سهل في تركهما لذكر علي بن الحسين في الإسناد فقال فزد فيه وغيره حدثنا عبد الله بن محمد بن زياد النيسابوري قال ثنا محمد بن علي بن محرز الكوفي بمصر قال ثنا أبو أحمد الزبيري قال حدثنا سفيان عن جعفر بن محمد عن أبيه عن علي بن الحسين عن بن عباس أن معاوية قال قصرت عن رسول الله صلى الله عليه وسلم بمشقص على المروة حدثنا أبو علي محمد بن سليمان المالكي قال ثنا بندار محمد بن بشار قال ثنا أبو أحمد قال ثنا سفيان عن جعفر بن محمد عن أبيه عن بن عباس عن معاوية بن أبي سفيان قال رأيت النبي صلى الله عليه وسلم قصر بمشقص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0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الزبير عن معاوية أن رسول الله صلى الله عليه وسلم قال إذا بويع لأميرين فاقتلوا الأخر منهما فقال يرويه الوليد بن مسلم واختلف عنه فرواه أبو هشام بن العلاء بن زيد عن الوليد عن سعيد بن بشير عن قتادة عن أبي بشر جعفر بن أبي وحشية عن سعيد بن جبير عن بن الزبير عن معاوية ووهم في ذكر قتادة وخالفه جماعة من أصحاب الوليد فرووه عن الوليد عن سعيد بن بشير عن أبي بشر لم يذكروا فيه قتادة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0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مسور بن مخرمة عن معاوية قال له مسور مالك ذنوب تخاف أن لم يغفر الله عز وجل لك يعذبك عليها قلت بلى والله فقال معاوية فما جعلك أرجا للمغفرة مني مع الذي آلي من أمر المسلمين والجهاد والحج وكذا وكذا وإني لفي دين يتجاوز الله فيه عن المسيء ويقبل عن المحسن وما كنت لأخير بين الله وبين ما سواه إلا اخترت الله عز وجل على ما سواه قال المسور فخصمني فقال يرويه الزهري واختلف فيه فرواه معمر عن الزهري عن حميد بن عبد الرحمن عن المسور بن مخرمة وخالفه علي فرواه عن الزهري عن عروة عن المسور وكلاهما محفوظ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0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جرير بن عبد الله عن معاوية توفي رسول الله صلى الله عليه وسلم وهو بن ثلاث وستين وأبو بكر وعمر كذلك فقال يرويه أبو إسحاق واختلف عنه فرواه شعبة وإسرائيل وزهير وأبو الأحوص عن أبي إسحاق عن عامر بن سعد البجلي عن جرير عن معاوية ورواه حديج بن معاوية عن أبي إسحاق عن رجل لم يسمه عن جرير عن معاوية ورواه عن بن عابس عن أبي إسحاق قال حدثني من سمع معاوية ووهم فيه ورواه الشعبي عن جرير عن معاوية قاله شريك عن سماك عن الشعبي وقيل عن الشعبي عن معاوية قاله يونس بن أبي إسحاق عن أبي السفر عن الشعبي عن معاوية ولم يذكر جريرا والقول قول شعبة ومن تابعه عن أبي إسحاق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0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الطفيل عن معاوية عن النبي صلى الله عليه وسلم في استلام أركان الكعبة فقال يرويه قتادة واختلف عنه فرواه شعبة وقد اختلف عنه أيضا فرواه غندر ومعاذ بن معاذ وأبو أسامة عن شعبة عن قتادة عن أبي الطفيل عن معاوية عن النبي صلى الله عليه وسلم وخالفهم خالد بن الحارث ويحيى القطان فروياه عن شعبة عن قتادة عن أبي الطفيل عن بن عباس عن النبي صلى الله عليه وسلم ووقفه وهب بن جرير عن شعبة عن قتادة عن أبي الطفيل عن معاوية قوله ولم يرفعه ورواه عمرو بن الحارث عن قتادة عن أبي الطفيل عن بن عباس عن النبي صلى الله عليه وسلم ولم يذكر معاوية والصواب قول من قال عن بن عباس عن النبي صلى الله عليه وسلم ورواه أشهب بن عبد العزيز عن الليث بن سعد عن بن الزهري عن أبي الطفيل عن بن عباس تفرد به أشه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0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زيد بن جارية الأنصاري عن معاوية عن النبي صلى الله عليه وسلم من أحب الأنصار أحبه الله ومن أبغض الأنصار أبغضه الله فقال يرويه سعد بن إبراهيم واختلف عنه فرواه يحيى بن سعيد الأنصاري واختلف عنه أيضا فرواه مالك وسليمان بن بلال وأبو أويس ويحيى بن أبي زائدة وعبد الوهاب الثقفي ومحمد بن يزيد البصري ويزيد بن هارون عن يحيى بن سعيد عن سعد بن إبراهيم عن الحكم بن ميناء عن يزيد بن جارية عن معاوية ورواه أبان بن بشير المكتب عن يحيى بن سعيد عن يزيد بن جارية عن معاوية أسقط من الإسناد رجلين فرواه سورة بن الحكم عن نصر ومحمد قيل للشيخ من هما قال كذا قال عن يحيى بن سعيد عن الحكم بن ميناء عن معاوية أسقط من الإسناد أيضا رجلين ورواه معاوية بن صالح عن يحيى بن سعيد عن النعمان بن مرة عن معاوية ووهم في ذكر النعمان بن مرة ورواه زهير بن معاوية عن يحيى بن سعيد مرسلا عن النبي صلى الله عليه وسلم والصحيح قول مالك ومن تابعه عن يحيى بن سعيد عن سعد بن إبراهيم وكذا رواه إبراهيم بن سعد عن أبيه مثل قول مالك ومن تابعه عن يحيى بن سعيد ويزيد بن جارية الأنصاري صحاب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0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حميد بن عبد الرحمن عن معاوية عن النبي صلى الله عليه وسلم في يوم عاشوراء لم يكتب الله عليكم صيامه وأنا صائم فمن شاء صام ومن شاء أفطر فقال يرويه الزهري واختلف عنه فرواه مالك بن أنس وصالح بن كيسان وموسى بن عقبة ومحمد بن أبي عتيق وسفيان بن عيينة وشعيب بن أبي حمزة ومعمر وعقيل ويونس والأوزاعي وابن أخي الزهري وأبو أويس وسفيان بن حسين النعمان بن راشد ولم يختلفوا عن الزهري عن حميد ورواه أبو العطوف عن الزهري فقال عن عبد الرحمن التميمي عن معاوية ورواه عبد الجبار بن عمر الأيلي عن الزهري عن عمر بن عبد العزيز عن إبراهيم بن قارظ عن معاوية ورواه النعمان بن راشد عن الزهري عن السائب بن يزيد عن معاوية والصحيح حديث الزهري عن حميد بن عبد الرحمن حدثنا الحسين بن إسماعيل المحاملي قال ثنا يوسف بن موسى ثنا قبيصة بن عقبة ثنا سفيان عن الأوزاعي عن الزهري عن حميد بن عبد الرحمن قال سمعت معاوية ورفع قبيصة وقال سمعت رسول الله صلى الله عليه وسلم يقول عذبت أمة من بني إسرائيل لأن نساءهم اتخذوا مثل هذ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1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حميد بن عبد الرحمن عن معاوية عن النبي صلى الله عليه وسلم من يرد الله به خيرا يفقه في الدين فقال يرويه يونس بن يزيد وعبد الوهاب بن أبي بكر عن الزهري وهو صحيح ويرويه البصريون عن معمر عن الزهري عن سعيد بن المسيب عن أبي هريرة عبد الواحد بن زياد وغيره والصحيح حديث حميد عن معاوي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1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حمد بن كعب القرظي عن معاوية عن رسول الله صلى الله عليه وسلم لا مانع لما أعطي الله ولا معطي لما منع الله ولا ينفع ذا الجد منك الجد ومن يرد الله به خيرا يفقه في الدين فقال يرويه بن عجلان واختلف عنه فرواه يحيى القطان عن بن عجلان حدثني محمد بن كعب عن معاوية وخالفه ليث بن سعد فرواه عن بن عجلان عن يزيد بن زياد عن محمد بن كعب وقيل عن بن عجلان عن يزيد بن أبي زياد ولا يصح وقيل عن إسماعيل بن جعفر عن بن عجلان عن يزيد بن أبي زياد مولى بني هاشم وهو وهم والصواب يزيد بن زياد وكذلك رواه مالك عن يزيد بن زياد وكذلك رواه عثمان بن حكيم وأسامة بن زيد عن محمد بن كعب عن معاوية وهو 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1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عامر اليحصبي عن معاوية عن النبي صلى الله عليه وسلم من يرد الله به خيرا يفقهه في الدين وإنما أنا خازن وإنما يعطي الله فمن أعطي عطاء عن طيب فإنه يبارك لأحدكم فيه ومن أعطي عن مسألة فهو كالذي يأكل ولا يشبع ولا تزال أمة من أمتي قائمة على الحق لا يضرهم من خذلهم حتي يأتي أمر الله فقال يرويه عن ربيعة بن يزيد حدث به عنه معاوية بن صالح وجعفر بن ربيعة ورواه الثوري عن معاوية بن صالح حدث به عنه معتمر فوهم في إسناده فقال عن الثوري عن معاوية بن إسحاق وإنما هو معاوية بن صالح وقال عن يزيد بن ربيعة وإنما هو ربيعة بن يزي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1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محيريز عن معاوية عن النبي صلى الله عليه وسلم لاتبادروني بالركوع ولا بالسجود فإني قد بدنت فمهما أسبقكم به إذا ركعت الحديث فقال يرويه محمد بن يحيى بن حبان واختلف عنه فرواه يحيى بن سعيد الأنصاري واختلف عنه فرواه بن عيينة عن يحيى عن محمد بن يحيى بن حبان عن بن محيريز عن معاوية وخالفه عبد الله بن إدريس وعمر بن علي ويحيى بن سعيد القطان فرووه عن يحيى بن سعيد عن محمد بن يحيى بن حبان مرسلا ورواه بن عجلان عن محمد بن يحيى بن حبان واختلف عنه فرواه بن عيينة والليث بن سعد ويحيى القطان وعمر بن علي المقدمي وحماد بن مسعدة عن بن عجلان عن محمد بن يحيى بن حبان عن بن محيريز عن معاوية متصلا ورواه حوثرة بن محمد البصري عن حماد بن مسعدة عن بن عجلان فقال فيه عن محمد بن عمرو بن عطاء عن بن محيريز ووهم والصواب محمد بن يحيى بن حبان والصواب عن يحيى بن سعيد المرسل حدثنا علي بن عبد الله بن مبشر قال ثنا أحمد بن سنان قال حدثني يحيى بن سعيد القطان عن بن عجلان قال حدثني محمد بن يحيى بن حبان عن بن محيريز عن معاوية بن أبي سفيان عن النبي صلى الله عليه وسلم قال لاتبادروني بركوع ولا بسجود فإنه مهما أسبقكم به إذا ركعت تدركوني به إذا رفعت ومهما أسبقكم به إذا سجدت تدركوني إذا رفعت قد بدنت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1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صالح عن معاوية عن النبي صلى الله عليه وسلم من مات بغير إمام مات ميتة جاهلية فقال يرويه أبو بكر بن عياش واختلف عنه فرواه أبو هشام عن أبي بكر بن عياش عن عاصم عن أبي صالح عن معاوية ورواه الأسود بن عامر عن أبي بكر بن عايش عن عاصم عن أبي صالح حديثين أحدهما عن معاوية والآخر عن أبي هريرة وحدث به العطاردي عن أبي بكر عن عاصم عن أبي صالح عن أبي هريرة ورواه عباس بن الحسن البلخي ببغداد عن أسود بن عامر عن أبي بكر بن عياش عن الأعمش عن أبي صالح عن معاوية ووهم في ذكر الأعمش وإنما هو حديث عاصم وحدث به شعيب الذراع عن أبي هاشم عن أبي بكر عن عاصم عن زر عن معاوية وليس بمحفوظ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1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روان بن الحكم عن معاوية عن النبي صلى الله عليه وسلم الإيمان قيد الفتك فقال يرويه حماد بن سلمة واختلف عنه فرواه عمرو بن عاصم وعمر بن موسى الحادي وهو عم الكديمي وعمار بن هارون عن حماد بن سلمة عن علي بن زيد عن سعيد بن المسيب عن مروان بن الحكم عن معاوية وخالفهم عفان وموسى بن إسماعيل فروياه عن حماد ولم يذكرا في الإسناد مروان والأول أشبه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1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قاسم عن معاوية قال ما رأيت أحدا بعد رسول الله صلى الله عليه وسلم أبلغ من عائشة فقال يرويه الزهري واختلف عنه قال معمر عن الزهري عن القاسم وقال النعمان بن راشد عن الزهري عن ذكوان مولى عائشة عن عائشة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1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طرف بن عبد الله بن الشخير عن معاوية أن النبي صلى الله عليه وسلم قال ليلة القدر ليلة أربع وعشرين فقال يرويه معاذ بن معاذ عن شعبة عن قتادة عن مطرف عن معاوية مرفوعا وكذلك قال فهد بن سليمان عن عمرو بن مرزوق وعباد بن رياد الساجي عن عثمان بن عمر عن شعبة ولا يصح عن شعبة مرفوع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1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الفيض عن معاوية عن النبي صلى الله عليه وسلم من كذب علي متعمدا فليتبوأ مقعده من النار فقال يرويه عن شعبة واختلف عنه فرواه روح بن عبادة عن شعبة عن أبي الفيض عن معاوية عن النبي صلى الله عليه وسلم وخالفه عثمان بن جبلة وعبد الرحمن بن مهدي وعمرو بن حكام فرووه عن شعبة قال حدثني زجل من بني عذرة عن أبي الفيض عن معاوية عن النبي صلى الله عليه وسلم وروح وهم فيه والقول قول من قال عن رجل من بني عذ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1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صنابحي عن معاوية أن النبي صلى الله عليه وسلم نهى عن الغلوطات فقال يرويه الأوزاعي واختلف عنه فرواه عيسى بن يونس عن الأوزاعي عن عبد الله بن سعد عن الصنابحي عن معاوية وقال روح بن عبادة عن الأوزاعي عن عبد الله بن سعد عن الصنابحي عن رجل من أصحاب النبي صلى الله عليه وسلم لم يسمه وقال الوليد بن مسلم عن الأوزاعي عن عبد الله بن سعد الأزدي عن عبادة بن نسي عن معاوية وقال عبد الملك بن محمد الصنعاني عن الأوزاعي عن عمرو بن سعد عن عبادة بن نسي عن معاوية والصحيح حديث عيسى بن يونس وقال موسى بن أعين عن الأوزاعي عن عبد الله بن سلمة ولم يذكر الصنابحي ولا عبادة بن نس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2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عيد المقبري عن معاوية عن النبي صلى الله عليه وسلم ما من امرأة تجعل في رأسها شعر غيرها إلا كان زورا فقال يرويه سعيد بن أبي سعيد المقبري واختلف عنه فرواه زيد بن أسلم عن سعيد المقبري واختلف عنه فرواه إسماعيل بن عياش عن زيد بن أسلم وسعيد المقبري عن أبيه عن معاوية وخالفه مسلم بن خالد فرواه عن زيد بن أسلم عن سعيد المقبري عن معاوية واختلف عن فليح فرواه محمد بن بكار عن فليح عن سعيد المقبري عن أبيه عن معاوية وخالفه سريج بن النعمان والمعافى بن سليمان فروياه عن فليح عن سعيد المقبري عن معاوية ولم يذكرا أباه وكذلك رواه بكير بن الأشج عن المقبري عن معاوية لم يذكر أباه ويشبه أن يكون القول قول من لم يذكر أبا سعي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2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لقمة بن وقاص عن معاوية عن النبي صلى الله عليه وسلم أنه قال كما يقول المؤذن فقال يرويه عبد الله بن علقمة بن وقاص عن أبيه وأخوه عمرو بن علقمة فأما عبد الله بن علقمة فاختلف عنه فروى هذا الحديث عمرو بن يحيى عن عيسى بن عمرو عن عبد الله بن علقمة بن وقاص عن أبيه عن معاوية قال بن جريج عنه واختلف عن وهيب فرواه أبو سلمة المنقري عن وهيب عن عمرو بن يحيى مثل رواية بن جريج وخالفه عفان عن وهيب فأسقط من الإسناد علقمة بن وقاص وخالفهم أحمد بن إسحاق الحضرمي عن وهيب فقال عن عمرو بن يحيى عن عمرو بن عيسى ولم يقل عيسى بن عمر وقال عبد الله بن علقمة عن أبيه عن معاوية والصحيح عيسى بن عمرو كما قال بن جريج وأبو سلمة عن وهيب وأما عمرو بن علقمة فروي الحديث عنه ابنه محمد بن عمرو ولم يختلف عنه في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2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صالح ذكوان عن معاوية عن النبي صلى الله عليه وسلم إذا شرب الخمر فاجلدوه فقال يرويه عاصم بن أبي النجود واختلف عنه فرواه سفيان الثوري وأبان بن يزيد العطار وسعيد بن أبي عروبة وسلام بن أبي مطيع وحماد بن سلمة عن عاصم عن أبي صالح عن معاوية واختلف عن أبي بكر بن عياش فرواه مسلم بن سلام وأبو كريب عن أبي بكر بن عياش عن عاصم كذلك وخالفهم أحمد بن عبد الجبار العطاردي فرواه عن أبي بكر عن عاصم عن أبي صالح عن أبي هريرة ووهم في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2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بردة بن أبي موسى عن معاوية عن النبي صلى الله عليه وسلم ما من داء يصيب المسلم في جسده إلا كانت كفارة لخطاياه فقال يرويه طلحة بن يحيى بن طلحة عن أبي بردة عن معاوية حدث عنه جماعة منهم القاسم بن غصن ويحيى بن سعيد الأموي ويعلى بن عبيد عن طلحة بن يحيى عن أبي بردة عن معاوية وكذلك رواه القاسم بن مالك المزني عن طلحة واختلف عنه فرواه مجاهد بن موسى عن القاسم عن طلحة بن يحيى عن أبي بردة وخالفه سعيد بن محمد الجرمي فرواه عن القاسم بن مالك عن عاصم بن كليب الجرمي عن أبي بردة عن معاوية ووهم فيه والصحيح حديث طلحة بن يحيى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2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إسحاق بن عبد الله بن أبي طلحة عن عمه عن معاوية عن النبي صلى الله عليه وسلم قال الحج جهاد والعمرة تطوع فقال يرويه الحارث بن منصور عن عمرو بن قيس عن إسحاق ووقع فيه وهم ولعله أراد إسحاق بن يحيى بن طلحة عن عمه عيسى بن طلحة لأن هذا الحديث ليس من حديث إسحاق بن عبد الله بن أبي طلحة ولا يثبت عن معاوية وإنما يعرف من رواية معاوية بن إسحاق بن طلحة عن عمته عائشة بنت طلحة عن عائشة ومن حديث حبيب بن أبي عمرة عن عائشة بنت طلحة عن عائش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2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شيخ الهنائي عن معاوية عن النبي صلى الله عليه وسلم في النهي عن لبس الذهب والحرير وجلود النمور والجمع بين الحج والعمرة فقال يرويه قتادة وبيهس بن فهدان ومطر الوراق عن أبي شيخ الهنائي عن معاوية ورواه سعيد بن أبي عروبة وهشام الدستوائي وهمام بن يحيى حماد بن سلمة معمر بن راشد حدث به عنه بن المبارك اختلف عنه فرواه أصحاب بن المبارك عنه عن معمر عن قتادة وخالفهم يحيى الحماني فرواه عن بن المبارك فقال عن شعبة عن قتادة والصحيح حديث معمر ورواه يحيى بن أبي كثير عن أبي شيخ واختلف عنه فرواه الأوزاعي عن يحيى بن أبي كثير قال حدثني أبو شيخ قال حدثني حمان وحمان لايضبط قال حج معاوية قال ذلك شعيب بن إسحاق عن الأوزاعي وقال عقبة بن علقمة عن الأوزاعي عن يحيى حدثني أبو إسحاق ووهم في ذلك وإنما أراد حدثني أبو شيخ ثم قال حدثني أبو حمان عن معاوية وقال علي بن المبارك عن يحيى بن أبي كثير قال حدثني أبو شيخ عن أبي حمان عن معاوية وقال حرب بن شداد عن يحيى حدثني أبو شيخ عن أخيه عن حمان عن معاوية واضطرب به يحيى بن أبي كثير فيه والقول عندنا قول قتادة وبيهس بن فهدان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2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الفيض عن معاوية عن النبي صلى الله عليه وسلم من يرد الله به خيرا يفقهه في الدين فقال كذا رواه أبو قلابة عن إبراهيم بن حميد عن أبي عتاب الدلال عن شعبة عن أبي الفيض واسمه موسى بن أبي الفرات عن معاوية وغيره يرويه عن شعبة ولا يرفعه وهو الثابت عن شعبة مسند معاوية بن جاهمة رضى الله تعالى عنه حديث معاوية بن جاهمة السلم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2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عاوية بن جاهمة السلمي قال أتيت النبي صلى الله عليه وسلم فقلت جئت أبتغي الجهاد لوجه الله فقال أحية والدتك قلت نعم قال الزمها فثم الجنة فقال يرويه محمد بن طلحة بن عبد الله بن عبد الرحمن بن أبي بكر واختلف عنه فرواه محمد بن إسحاق عنه واختلف عن بن إسحاق فرواه محمد بن سلمة والمحاربي عن بن إسحاق عن محمد بن طلحة عن معاوية بن جاهمة أنه أتي النبي صلى الله عليه وسلم وقال يونس بن بكير عن بن إسحاق عن محمد بن طلحة عن أبيه عن معاوية بن جاهمة وقال عبدة عن بن إسحاق عن الزهري عن بن طلحة بن عبيد الله عن معاوية السلمي فوهم في موضعين في ذكر الزهري وليس من حديث الزهري وفي قوله بن عبيد الله ورواه بشر بن السرى عن شيخ له سماه عليا عن محمد بن طلحة عن أبيه عن بن لمعاوية بن جاهمة عن أبيه ورواه بن جريج عن محمد بن طلحة عن أبيه عن معاوية بن جاهمة أن جاهمة جاء إلى النبي صلى الله عليه وسلم وجعل الحديث لجاهمة وقول بن جريج أشبه بالصواب وحدث به عبيد العجلي عن هشام بن يونس اللؤلؤي عن المحاربي عن هشام بن عروة عن أبيه عن معاوية السلمي عن النبي صلى الله عليه وسلم بهذا الحديث ووهم فيه هو أو هشام حدثه به ورواه غيره عن هشام عن المحاربي عن بن إسحاق عن محمد بن طلحة عن معاوية السلمي وهو أشبه بالصواب مسند معاوية بن الحكم رضى الله تعالى عنه ومن حديث معاوية بن الحكم السلمي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2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عاوية بن الحكم السلمي حيث سأل النبي صلى الله عليه وسلم عن الطيرة والكهانة والخط وفيه أنه عطس رجل في الصلاة خلف النبي صلى الله عليه وسلم فشمته فأنكر عليه أصحاب النبي صلى الله عليه وسلم فلما سلم قال النبي صلى الله عليه وسلم إن صلاتنا لا يصلح فيها شيء من كلام الآدميين الحديث وفيه ضربة للجارية حين أخذ الذئب شاة من غنمه فاختبر النبي صلى الله عليه وسلم إسلامها فأعتقها فقال يرويه عطاء بن يسار واختلف عنه فرواه هلال بن أبي ميمونة وهو هلال بن علي وهو هلال بن أسامة عن عطاء بن يسار عن معاوية بن الحكم حدث به عنه كذلك يحيى بن أبي كثير وفليح بن سليمان وأسامة بن زيد الليثي وأتي بلفظ أغرب فيه وهو قوله قلت يا رسول الله أي رجل محرج أحلف على اليمين ثم أندم عليها فما المخرج منها قال إذا حلفت على يمين فرأيت خيرا منها فأت الذي هو خير وكفر عن يمينك ورواه مالك بن أنس عن هلال ووهم فيه فقال عن عطاء بن يسار عن عمر بن الحكم وذلك مما يعتد به على مالك في الوهم ورواه الضحاك بن عثمان عن شيخ له من أهل المدينة سماه حبيب بن سلمة عن عطاء بن يسار عن معاوية بن الحكم ورواه توبة العنبري عن عطاء بن يسار واختلف عنه فقال سعيد بن زيد عن توبة العنبري عن عطاء قال حدثني صاحب الجارية نفسه ورآه أبو بشر جعفر بن إياس عن توبة العنبري واختلف عنه فرواه أبو عوانة عن أبي بشر عن توبة عن عطاء بن يسار مرسلا كذلك رواه حماد بن سلمة عن رجل لم يحضر الشيخ اسمه عن عطاء بن يسار مرسلا أيضا ورواه الأعمش عن أبي بشر جعفر بن إياس عن عطاء بن يسار عن رجل من الأنصار ولم يذكر فيه توبة والصحيح حديث يحيى بن أبي كثير وفليح بن سليمان عن هلال بن أبي ميمونة ورواه الزهري عن أبي سلمة عن معاوية بن الحكم حديث الكهان وحديث الطيرة دون حديث الصلاة وهو الصحيح عن الزهري مسند معاوية بن حيدة رضى الله تعالى عنه ومن حديث معاوية بن حيدة جد بهز بن حكي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2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قزعة سويد بن حجير بن معاوية أن رجلا سأل النبي صلى الله عليه وسلم ما حق المرأة على الزوج قال أن يطعمها إذا طعم ويكسوها إذا اكتسى الحديث بطوله فقال حدث به الحجاج بن الحجاج الباهلي وشعبة وشبل بن عباد وحماد بن سلمة عن أبي قزعة عن حكيم بن معاوية عن أبيه ورواه داود بن أبي هند وابن جريج عن أبي قزعة عن رجل من بني قشير قال بن جريج عن أبيه وأرسله داود فقال قال النبي صلى الله عليه وسلم ورواه إسحاق بن الربيع عن داود بن أبي هند عن الشعبي عن جرير ووهم والصواب عن داود عن أبي قزعة عن رجل من بني قشير مرسل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3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عاوية بن حيدة عن النبي صلى الله عليه وسلم حين سأله الرجل أيجامع أهله إذا بعد عن الماء قال نعم ويتيمم فقال يرويه قتادة واختلف عنه فرواه قتادة عن حكيم بن معاوية عن أبيه وخالفه سعيد بن بشير رواه عن قتادة عن معاوية بن حكيم عن عمه والأول أشبه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3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عاوية بن حيدة عن النبي صلى الله عليه وسلم أهل الجنة عشرون ومائة صف فقال يرويه حماد بن عيسى الجهني عن الثوري عن بهز عن أبيه عن جده ووهم فيه لأن أول الحديث أهل الجنة عشرون ومائة صف إنما رواه الثوري عن علقمة بن مرثد عن سليمان بن بريدة عن أبيه وآخره صحيح عن الثوري عن بهز عن أبيه عن جد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3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عاوية بن حيدة عن النبي صلى الله عليه وسلم في كل ذود خمس سائمة صدقة فقال يرويه عبد المجيد بن عبد العزيز بن أبي رواد عن معمر واختلف عنه حدث به الزبير بن بكار عن عبد المجيد عن معمر عن الزهري عن بهز ووهم في ذكر الزهري والصواب عن عبد المجيد عن معمر عن بهز بن حكيم كذلك رواه محمد بن ميمون الخياط عن عبد المجي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3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هز عن أبيه عن جده عن النبي صلى الله عليه وسلم لما سئل عن حق المرأة علي زوجها الحديث فقال حديث صحيح عن بهز يرويه الأوزاعي واختلف عنه فرواه محمد بن أسد الخشني عن الوليد عن الأوزاعي قال حدثني أبو عبيد وهو صاحب سليمان عن رجل من بني قشير عن بهز بن حكيم عن أبيه عن جده خالفه غير واحد عن الوليد وعمر بن عبد الواحد روياه عن الأوزاعي قال حدثني أبو عبيد قال جاء رجل من بني قشير إلي النبي صلى الله عليه وسلم وهذا هو الصواب من حديث الأوزاعي مسند المغيرة بن شعبة رضى الله تعالى عنه ومن حديث المغيرة بن شعب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3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وائل عن المغيرة بن شعبة عن النبي صلى الله عليه وسلم بال وتوضأ ومسح على خفيه فقال يرويه عاصم بن أبي النجود وحماد بن أبي سليمان عن أبي ائل عن المغيرة بن شعبة ووهما فيه على أبي وائل ورواه الأعمش ومنصور عن أبي وائل عن حذيفة عن النبي صلى الله عليه وسلم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3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وائل عن المغيرة بن شعبة أن النبي صلى الله عليه وسلم توضأ ومسح على النعلين فقال يرويه عبد الرزاق عن الثوري عن منصور وحصين عن أبي وائل عن المغيرة وخالفه هشيم بن بشير في إسناده ومتنه فرواه عن حصين عن سالم بن أبي الجعد وأبي سفيان عن المغيرة بن شعبة وقال فيه ومسح على خفيه ولم يذكر النعلين وخالفه زائدة بن قدامة فرواه عن حصين عن سعد بن عبيدة عن المغيرة فرواه عبثر بن القاسم وزفر بن الهذيل وخالد بن عبد الله الواسطي وسليمان بن كثير عن حصين عن الشعبي وسعد بن عبيدة عن المغيرة ورواه إبراهيم بن طهمان ومحمد بن فضيل وورقاء وسويد بن عبد العزيز عن حصين عن الشعبي وحده عن المغيرة وخالفهم سفيان بن عيينة فرواه عن حصين عن الشعبي عن عروة بن المغيرة عن أبيه وقال الحميدي والقاسم بن بشر عن بن عيينة عن حصين وزكريا ويونس بن أبي إسحاق عن الشعبي عن عروة بن المغيرة عن أبيه وكذلك رواه عيسى بن يونس وشبابة والفريابي وأبو نعيم وأبو قتيبة عن يونس بن أبي إسحاق عن الشعبي عن عروة بن المغيرة عن أبيه وكذلك رواه عبد الله بن أبي السفر وعمر بن أبي زائدة وداود بن يزيد الأودي وسليم مولى الشعبي عن الشعبي عن عروة بن المغيرة عن أبيه وكذلك رواه أبو إسحاق السبيعي من رواية إسرائيل عنه عن الشعبي عن عروة بن المغيرة عن أبيه ورواه أيوب بن جابر عن أبي إسحاق عن عروة بن المغيرة لم يذكر فيه الشعبي ورواه عبد الله بن عون عن الشعبي عن عروة بن المغيرة عن أبيه واختلف عنه فقال أبو جابر عن بن عون عن الشعبي وابن سيرين عن بن المغيرة عن أبيه ووهم وإنما روى هذا الحديث بن عون عن الشعبي عن عروة وحده وعن بن سيرين عن عمرو بن وهب عن المغيرة واختلف عن إسماعيل بن أبي خالد فرواه موسى بن أعين عن إسماعيل عن الشعبي عن عروة بن المغيرة عن أبيه وخالفهم القاسم بن معن فرواه عن إسماعيل عن الشعبي عن المغيرة ولم يذكر بينهما أحدا وكذلك رواه الهيثم بن حبيب الصيرفي ومجالد بن سعيد وأبو إسحاق الشيباني عن الشعبي عن المغيرة وزاد فيه أبو إسحاق الشيباني عن الشعبي قال قيل للمغيرة ومن أين كان للنبي صلى الله عليه وسلم خفان فقال أهداهما له دحية الكلبي وخالفه جابر الجعفي في هذا اللفظ فرواه عن الشعبي عن دحية الكلبي ولم يذكر فيه المغيرة وروى حديث المسح حريث بن أبي مطر عن الشعبي عن مسروق بن الأجدع عن المغيرة وتابعه زكريا بن أبي زائدة من رواية سعيد الأموي عن أبيه عن زكريا عن الشعبي عن مسروق عن المغيرة وقيل ان بن الأموي اختلطت عليه أحاديث أبيه عن زكريا بأحاديثه عن حريث بن أبي مطر وهذا يشبه أن يكون منها ورواه حماد بن أبي سليمان ومنصور بن المعتمر وجابر الجعفي والسري بن إسماعيل عن الشعبي عن إبراهيم بن أبي موسى الأشعري عن المغيرة وأحسنها إسنادا حديث الشعبي عن عروة بن المغيرة عن أبيه حدثنا علي بن الفضل أنبأعبدالصمد بن الفضل ومحمد بن عامر حدثكم شداد عن زفر عن حصين عن الشعبي وسعد بن عبيدة عن المغيرة بن شعبة قال كان النبي صلى الله عليه وسلم في غزوة كذا وكذا قال وكنت معه فتوارى رسول الله صلى الله عليه وسلم لحاجته فاستقبلته بإداوة من ماء وعليه جبة ضيقة الكمين فأخرج يده من تحت الجبة فتوضأفغسل وجهه وذراعيه ومسح برأسه ومسح على الخفين فيه بقية حديث المغيرة بن شعبة وحديث أبي بكرة وحديث بلال وأول حديث أبي موسى رضى الله تعالى عنهم أجمعين بسم الله الرحمن الرحيم وبه أستعي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3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حمزة بن المغيرة عن أبيه عن النبي صلى الله عليه وسلم في المسح على الخفين والعمامة فقال يرويه بكر بن عبد الله المزني واختلف عنه فرواه حميد الطويل عن بكر عن حمزة بن عبد الله عن أبيه وقال سليمان التيمي عن بكر عن بن المغيرة ولم يسمه عن أبيه قال ذلك خالد الواسطي ويزيد بن زريع ويزيد بن هارون واختلف عن معتمر عن أبيه فقال نصر بن علي وأبو نعيم الحلبي عن معتمر عن أبيه عن بكر عن بن المغيرة عن أبيه وكذلك قال علي بن الحسين الدرهمي عن معتمر إلا أنه قال عن حمزة بن المغيرة عن أبيه وقال أبو الأشعث عن معتمر عن أبيه عن بكر والحسن عن بن المغيرة عن أبيه وقال يحيى القطان عن التيمي عن بكر عن الحسن عن بن المغيرة عن أبيه قال بكر وقد سمعته من بن المغيرة ولم يسمه وقال الثوري عن التيمي عن بكر عن الحسن عن بن المغيرة عن المغيرة قال ذلك عبد الكريم بن روح عن الثوري وروى هذا الحديث عاصم الأحول عن بكر مرسلا عن المغيرة وقيل عن علي بن مسهر عن يحيى بن سعيد الأنصاري عن بكر وهو وهم وإنما رواه علي بن مسهر عن سعيد بن أبي عروبة عن عاصم الأحول عن بكر فاختلف عن سعيد بن أبي عروبة فرواه زفر بن الهذيل عن سعيد بن أبي عروبة عن قتادة عن بكر عن المغيرة وخالفه منيع بن عبد الرحمن فرواه عن سعيد عن مطر عن بكر عن المغيرة وكلاهما وهم لأن هذا الحديث سمعه سعيد بن أبي عروبة عن بكر ليس بينهما فيه قتادة ولا مطر قال ذلك يزيد بن زريع وغندر وعلي بن مسهر وروي عن داود بن أبي هند عن بشر عن المغيرة مرسلا أيضا وروي هذا الحديث عن الحسن البصري عن المغيرة بن شعبة حدث به قتادة واختلف عنه فرواه عمر بن عامر عن قتادة عن الحسن عن المغيرة وقال عبد الصمد بن عبد الوارث عن همام عن قتادة عن الحسن ومحمد عن المغيرة وقال هدبة بن خالد عن همام عن قتادة عن الحسن وزرارة بن أوفي عن المغيرة ورواه الليث عن يزيد بن أبي حبيب عن خالد بن كثير عن أبي حفص العمري عن الحسن عن المغيرة والحسن لم يسمع هذا من المغيرة وإنما سمعه من حمزة بن المغيرة عن أبيه وذلك بين في رواية يحيى القطان عن سليمان التيمي عن بكر عن الحسن عن بن المغيرة عن أبيه وروى هذا الحديث عبيد الله بن عمر عن حمزة بن المغيرة عن أبيه قاله عبد الله بن نافع الصائغ عن أبي معشر عنه وخالفه يحيى بن عبد الله بن سالم فرواه عن عبيد الله بن عمر عن حميد الطويل عن بن المغيرة عن أبيه وحميد لم يسمع هذا من بن المغيرة ووإنما رواه عن بكر المزني عن بن المغيرة عن أبيه قيل للشيخ أبي الحسن فقد روي هذا الحديث عن عروة بن المغيرة عن أبيه عن النبي صلى الله عليه وسلم في المسح فقال يرويه الزهري واختلف عنه فرواه مالك عن الزهري عن عباد بن زياد رجل من ولد المغيرة عن المغيرة ووهم فيه رحمه الله وهذا مما يعتد به عليه لأنه عباد بن زياد بن أبي سفيان وهو يروي هذا الحديث عن عروة بن المغيرة عن أبيه وروى هذا الحديث إسحاق بن راهويه عن روح بن عبادة عن مالك عن الزهري عن عباد بن زياد عن رجل من ولد المغيرة عن المغيرة فإن كان روح حفظه عن مالك هكذا فقد أتي بالصواب عن الزهري قد روى هذا الحديث يونس بن يزيد الأيلي وعمرو بن الحارث وابن جريج وابن إسحاق وصالح بن أبي أخضر عن الزهري عن عباد بن زياد عن عروة بن المغيرة عن أبيه وهو الصحيح عن الزهري ورواه أسامة بن زيد الليثي وبرد بن سنان وابن سمعان عن الزهري عن عروة بن المغيرة عن أبيه لم يذكر في الإسناد عبادا ورواه جعفر بن برقان فزاد حمزة عن الزهري عن عروة وحمزة ابني المغيرة عن أبيهما ولم يذكر عبادا ورواه مكحول عن عباد بن زياد عن المغيرة لم يذكر بينهما أحدا والصحيح قول يونس وعمرو بن الحارث وعن بن جريج ومن تابعه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3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مرو بن وهب الثقفي عن المغيرة بن شعبة عن النبي صلى الله عليه وسلم في المسح فقال يرويه محمد بن سيرين واختلف عنه فرواه أيوب السختياني وقتادة وحبيب بن الشهيد وهشام بن حسان وعوف الأعرابي وأشعث بن عبد الملك وأبو حرة عن محمد بن سيرين عن عمرو بن وهب عن المغيرة واختلف عن يونس بن عبيد فرواه هشيم عن يونس عن بن سيرين عن عمرو بن وهب عن المغيرة وتابعه الفريابي عن الثوري عن يونس وخالفهما قبيصة عن الثوري فقال عن يونس عن بن سيرين عن المغيرة وأسقط عمرو بن وهب ورواه حماد بن زيد عن أيوب عن بن سيرين عن رجل كناه أبا عبد الله عن عمرو بن وهب عن المغيرة وتابعه جرير بن حازم في ذكره رجلا بين بن سيرين وبين عمرو بن وهب إلا أنه لم يكنه وقال يزيد التستري عن بن سيرين عن بعض أصحابه عن المغيرة وقال حسام بن المصك وأبو سهل محمد بن عمرو الأنصاري وعبد الأعلى بن أبي المساور عن بن سيرين عن المغيرة ولم يذكر بينهما عمرو بن وهب فالقول قول أيوب وقتادة ومن تابعهم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3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وراد كاتب المغيرة عن المغيرة عن النبي صلى الله عليه وسلم في مسح أعلى الخف وأسفله فقال يرويه ثور بن يزيد واختلف عنه فرواه الوليد بن مسلم ومحمد بن عيسى بن سميع عن ثور بن يزيد عن رجاء بن حيوة عن كاتب المغيرة عن المغيرة وكذلك رواه الإمام الشافعي عن بعض أصحابه عن ثور ورواه عبد الرحمن بن مهدي عن بن المبارك عن ثور قال حدثت عن رجاء بن حيوة عن كاتب المغيرة عن النبي صلى الله عليه وسلم مرسلا وروي هذا الحديث عن عبد الملك بن عمير عن وراد عن المغيرة لم يذكر فيه أسفل الخف ورواه الحكم بن هشام وإسماعيل بن إبراهيم بن المهاجر عن عبد الملك وحديث رجاء بن حيوة الذي فيه ذكر أعلى الخف وأسفله لا يثبت لأن بن المبارك رواه عن ثور بن يزيد مرسل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3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بن عبد الرحمن عن المغيرة عن النبي صلى الله عليه وسلم أنه تباعد لحاجته وفيه ذكر المسح على الخف فقال يرويه محمد بن عمرو بن علقمة واختلف عنه فرواه إسماعيل بن جعفر وأسباط بن محمد وأبو بدر شجاع بن الوليد بن محمد بن عمرو عن أبي سلمة عن المغيرة وخالفهم عبدة بن سليمان من رواية أبي عبد الرحمن معمر بن مخلد السروجي عنه فقال عن محمد بن عمرو عن أبي سلمة عن أبي هريرة والصحيح حديث المغ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4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هزيل بن شرحبيل عن المغيرة عن النبي صلى الله عليه وسلم أنه مسح على الجوربين والنعلين فقال يرويه الثوري عن أبي قيس الأودي عن هزيل بن شرحبيل عن المغيرة ورواه كليب بن وائل عن أبي قيس عمن أخبره عن المغيرة وهو هزيل ولكنه لم يسمه ولم يروه غير أبي قيس وهو مما يعد عليه به لأن المحفوظ عن المغيرة المسح على الخفي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4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سروق بن الأجدع عن المغيرة عن النبي صلى الله عليه وسلم أنه تنحي فقضى حاجته قال فتبعته بإداوة وفيه ومسح على الخفين فقال يرويه الأعمش عن مسلم بن صبيح أبي الضحى عن مسروق حدث به عنه إسماعيل بن زكريا وأبو أسامة وأبو معاوية وأبو عوانة وابن أبي زائدة وخالفهم عمرو بن جميع فرواه عن الأعمش عن أبي ظبيان عن المغيرة بن شعبة وحديث أبي الضحى عن مسروق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4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أبي نعم عن المغيرة عن النبي صلى الله عليه وسلم أنه توضأ ومسح على خفيه وقال بهذا أمرني ربي فقال يرويه بكير بن عامر البجلي عن عبد الرحمن بن أبي نعم حدث به عنه الحسن بن صالح ووكيع والفضل بن موسى وعبيد الله بن موسى ومحمد بن عبيد وعبيد الله بن داود بن غراب ورواه عامر بن مدرك عن الحسن بن صالح فقال عن أكيل عن بن أبي نعم وإنما أراد بكير بن عامر ورواه عيسى بن المسيب فقال عن أبي بكير عن عبد الرحمن بن أبي ليلى عن المغيرة حدث به عنه كذلك بكر بن خداش ووهم فيه في موضعين في قوله عن أبي بكير وإنما أراد بكير بن عامر وفي قوله عن بن أبي ليلى وإنما أراد بن أبي نعم حدثناه المحاملي أبو عبد الله قال ثنا عبدان الأهوازي ثنا معمر بن سهل قال ثنا عامر بن مدرك عن الحسن بن صالح عن أكيل عن بن أبي نع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4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قار بن المغيرة عن أبيه عن النبي صلى الله عليه وسلم قال لم يتوكل من اكتوى أو استرقى فقال يرويه منصور عن مجاهد واختلف عنه فرواه زائدة وعبيدة بن حميد عن منصور عن مجاهد عن حسان بن أبي وجزة عن العقار عن أبيه ورواه إسرائيل والثوري عن منصور عن مجاهد عن العقار لم يذكرا فيه حسانا ورواه شعبة فحفظ إسناده رواه عن منصور قال سمعت مجاهدا حدث به أنه سمع من العقار حديثا فشك فيه فاستثبته من حسان بن أبي وجزة عن العقار فصح القولان جميعا ورواه حماد بن أبي نجيح وليث عن مجاهد عن العقار لم يذكروا بينهما أحدا حدثنا يوسف بن يعقوب بن إسحاق بن البهلول ثنا جدي ثنا عبد الرحمن بن مهدي عن سفيان الثوري عن منصور عن مجاهد عن العقار بن المغيرة بن شعبة عن أبيه عن النبي صلى الله عليه وسلم أنه قال من اكتوى أو استرقى فقد بريء من التوكل حدثنا أبو بكر بن مجاهد المقري قال ثنا إبراهيم بن هانئ قال ثنا قبيصة ثنا سفيان عن منصور عن مجاهد عن عقار بن المغيرة عن المغيرة بن شعبة عن النبي صلى الله عليه وسلم قال من اكتوى أو استرقى لم يتوكل حدثنا بن مجاهد ثنا إبراهيم بن هانئ قال ثنا قبيصة ثنا سفيان عن ليث عن مجاهد عن عقار بن المغيرة بن شعبة عن أبيه عن النبي صلى الله عليه وسلم مثله حدثنا يحيى بن محمد بن صاعد قال ثنا إبراهيم بن يوسف الصيرفي ثنا عبيد الله الأشجعي ثنا سفيان الثوري عن حماد عن مجاهد عن العقار بن المغيرة عن المغيرة بن شعبة قال قال رسول الله صلى الله عليه وسلم من اكتوى أو استرقى فقد بريء من التوكل تفرد به الأشجعي عن سفيان عن حماد ورواه الفريابي عن الثوري عن بن أبي نجيح عن مجاهد ح حدثناه أبو الحسن علي بن محمد المصري املاء ثنا عبد الله بن محمد بن أبي مريم ثنا الفريابي ثنا سفيان الثوري عن بن أبي نجيح عن مجاهد عن العقار بن المغيرة عن أبيه أن رسول الله صلى الله عليه وسلم قال لم يتوكل من اكتوى أو استرقى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4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روة بن المغيرة عن أبيه عن النبي صلى الله عليه وسلم أنه نهى أن يتطوع الرجل في مكانه الذي صلى فيه فقال يرويه عطاء الخراساني واختلف عنه فرواه غياث بن إبراهيم عن عطاء الخراساني عن عروة بن المغيرة عن أبيه ورواه شعيب بن زريق أبو شيبة وعثمان بن عطاء عن عطاء عن المغيرة مرسلا وجميع من يرويه عن عطاء ضعيف لا يمكن الحكم بقوله حدثنا أبو بكر بن نيروز املاء ثنا سليمان بن يوسف ثنا فهد بن حيان قال ثنا غياث أبو عبد الرحمن النخعي عن عطاء الخراساني عن عروة بن المغيرة عن أبيه عن النبي صلى الله عليه وسلم بذلك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4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وراد وهو كاتب المغيرة عن المغيرة عن النبي صلى الله عليه وسلم نهيه عن وأد البنات وعقوق الأمهات ومنع وهات وقيل وقال وإضاعة المال وكثرة السؤال فقال يرويه الشعبي عن وراد حدث به عاصم بن أبي النجود واختلف عنه فرواه زيد بن أبي أنيسة وأبو حمزة السكري عن عاصم عن الشعبي عن وراد وكذلك قال محمد بن عيسى بن الطباع عن حماد بن زيد عن عاصم ومجالد عن الشعبي عن وراد وقال غيره عن حماد بن زيد عن عاصم عن الشعبي مرسلا عن المغيرة وكذلك قال أبو بكر بن عياش عن عاصم ورواه حسين بن إبراهيم بن أشكاب عن حماد بن زيد عن عاصم عن الشعبي عن الحارث قال كتب معاوية إلى المغيرة اكتب إلي بشيء سمعته من رسول الله صلى الله عليه وسلم فدعا ورادا وقال إن رسول الله صلى الله عليه وسلم نهى عن وأد البنات الحديث ووهم في ذكر الحارث وكذلك رواه مجالد عن الشعبي عن وراد ورواه محمد بن عبد الله العمي بصري وقع إلى الرها يخطىء كثيرا عن روح بن القاسم عن عاصم عن أبي وائل عن المغيرة ووهم في ذكر أبي وائل والصحيح حديث الشعبي ورواه بن أشوع اسمه سعيد بن عمرو بن أشوع قاضي الكوفة ومنصور ومغيرة وقيل عن حجاج بن أرطأة عن الشعبي عن وراد ورواه محمد بن سوقة واختلف عنه فقيل عن حسين الجعفي عن بن سوقة عن الشعبي عن وراد وقال القاسم بن غصن عن محمد بن سوقة عن أبي عون محمد بن عبيد الله عن وراد وهو المحفوظ عن أبي عون عن المغيرة وكذلك رواه مالك بن مغول عن أبي عون وأرسله عطاء بن السائب عن أبي عون عن المغ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4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وراد عن المغيرة أن النبي صلى الله عليه وسلم قضى في امرأة ضربت ضرتها بعمود فأسقطت بغرة فقال يرويه الحكم بن عتيبة واختلف عنه فرواه رقبة بن مصقلة عن الحكم عن مجاهد عن وراد وعن المغيرة وخالفه بن أبي ليلى والحسن بن الحر فروياه عن الحكم عن مجاهد مرسلا وليس بمحفوظ من حديث الحكم وروي عن داود الأودي عن الشعبي عن عروة بن المغيرة عن أبيه ورواه مكي بن إبراهيم عن داو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4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وراد عن المغيرة عن النبي صلى الله عليه وسلم أنه كان إذا انصرف من صلاته قال لا إله إلا الله وحده الحديث فقال يرويه الشعبي عن وراد واختلف عنه فرواه عاصم بن بهدلة عن الشعبي واختلف عن عاصم فقال أبو حمزة السكري عن عاصم عن الشعبي عن وراد قال شيبان عن عاصم عن وراد لم يذكر الشعبي ورواه مغيرة ومجالد عن الشعبي واختلف عنهما فرواه علي بن عاصم عن مغيرة عن الشعبي عن وراد وتابعه هشيم عن مجالد ومغيرة عن الشعبي وخالفهما أبو عوانة فرواه عن مغيرة عن شباك عن الشعبي عن مغيرة وزاد فيه شباكا وأسقط ورادا وروى هذا الحديث رجاء بن حيوة عن وراد حدث به محمد بن عجلان فرواه عن بن عجلان القاسم بن معن وسليمان بن بلال وعباد بن صهيب فأما عباد فأغرب بإسناد آخر فقال عن بن عجلان عن رجاء بن حيوة وعبد الملك بن عمير عن وراد ولم يروه عن بن عجلان عن عبد الملك بن عمير غيره وهو صحيح من حديث عبد الملك حدث به عنه جماعة من أصحابه منهم شيبان وعبيدة بن أبي رايطة وعبيدة بن حميد ورواه بن عيينة عن عبدة بن أبي لبابة وعبد الملك بن عمير عن وراد ورواه بن جريج عن عبدة بن أبي لبابة وحده عن وراد ورواه الأعمش عن عبد الملك بن عمير والمسيب بن رافع عن وراد قال ذلك مالك بن سعير عن الأعمش ورواه أبو معاوية عن الأعمش عن المسيب بن رافع وحده عن وراد وكذلك رواه منصور بن المعتمر عن المسيب بن رافع عن وراد ورواه بن عون واختلف عنه فرواه بن علية وابن أبي عدي عن بن عون عن أبي سعيد عن وراد ورواه مسعود بن واصل عن بن عون عن أبي سعيد عن المغيرة لم يذكر ورادا ورواه حماد بن سلمة عن داود بن أبي هند وابن عون والجريري عن أبي سعيد عن وراد وقال خالد الواسطي عن الجريري عن عبد ربه ولعله اسم أبي سعيد عن وراد ورواه سلم بن عبد الرحمن النخعي عن وراد حدث به عنه عيسى بن المسي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4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زياد بن علاقة عن المغيرة كان النبي صلى الله عليه وسلم يصلى حتي يرم قدماه الحديث فقال رواه الثوري وشعبة وأبو عوانة والوليد بن أبي ثور وشيبان وشريك وابن عيينة وورقاء وقيس بن الربيع عن زياد بن علاقة أنه سمعه من المغيرة ورواه مسعر بن كدام واختلف عنه في إسناده فرواه أبو نعيم وخلاد بن يحيى ومحمد بن بشر وأبو أحمد الزبيري وشعيب بن إسحاق عن مسعر عن زياد بن علاقة أنه سمعه من المغيرة وقال يزيد بن هارون عن مسعر عن زياد عن رجل من أصحاب النبي صلى الله عليه وسلم لم يسمه وقال محمد بن إسحاق عن مسعر عن زياد بن علاقة عن عمه عن المغيرة واختلف عن مسعر أيضا فقال عبد الله بن عون الخزاز عن محمد بن بشر عن مسعر عن قتادة عن أنس وقال أبو قتادة الحراني عن مسعر عن علي بن الأقمر عن أبي جحيفة وقال سيف بن محمد عن مسعر عن عطية عن أبي سعيد الخدري والصحيح حديث مسعر ومن تابعه عن زياد عن المغ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4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زياد عن المغيرة عن النبي صلى الله عليه وسلم لا تسبوا الأموات فتؤذوا الأحياء فقال يرويه الثوري ومسعر عن زياد بن علاقة فأما الثوري فرواه عن زياد أنه سمعه من المغيرة بن شعبة وأما مسعر فاختلف عنه فرواه شعبة عن مسعر عن زياد بن علاقة عن عمه عن المغيرة بن شعبة ورواه أبو الحسن الصوفي عن إبراهيم بن المستمر العروقي عن عمرو بن محمد بن أبي رزيق عن شعبة عن مسعر عن زياد عن المغيرة وأسقط منه عن عمه وغير شعبة يرويه عن مسعر عن الحجاج مولى ثعلبة عن عم زياد بن علاقة عن المغيرة وحديث شعبة عن مسعر وهم والآخران محفوظا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5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قيس بن أبي حازم عن المغيرة عن النبي صلى الله عليه وسلم لا تحرم الغبقة فقال اختلف فيه على إسماعيل بن أبي خالد ورفعه سعيد بن يحيى عن إسماعيل ووقفه يحيى بن القطان ومروان بن معاوية والموقوف هو الصحيح حدثنا أحمد بن عبد الله الوكيل ويعقوب بن إبراهيم البزار قالا ثنا عمر بن شبة قال ثنا يحيى عن إسماعيل حدثني قيس قال سمعت المغيرة يقول لاتحرم الغبقة قلنا وما الغبقة قال المرأة تلد فتحصر لبنها في ثديها فترضعها جارية المرة والمرتين وفي حديث يعقوب حدثنا إسماعيل قال أخبرني قيس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5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قيس بن أبي حازم عن المغيرة عن النبي صلى الله عليه وسلم لا تزال طائفة من أمتي ظاهرين على الحق حتى يأتي أمر الله فقال يرويه إسماعيل بن أبي خالد عن قيس واختلف عنه فرووه يحيى القطان وأبو إسماعيل المؤدب ويعلى بن عبيد وأبو أسامة وعبيد الله بن موسى عن إسماعيل عن قيس عن المغيرة وخالفهم أبو معاوية فرواه عن إسماعيل عن قيس عن أبي هريرة وحديث المغيرة أثبت أخبرنا أبو القاسم البغوي قراءة عليه وأنا أسمع أن عبيد الله بن عمر القواريري حدثهم قال حدثني يحيى بن سعيد القطان وحدثنا يعقوب بن إبراهيم البزار وأحمد بن عبد الله الوكيل قالا ثنا عمر بن شبة قال حدثني يحيى بن سعيد القطان عن إسماعيل قال حدثني قيس قال سمعت المغيرة بن شعبة يقول قال رسول الله صلى الله عليه وسلم لا تزال طائفة من أمتي ظاهرين على الحق وقال بن شبة لا يزال ناس من أمتي ظاهرين على الناس حتي يأتيهم أمر الله وهم ظاهرو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5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مغيرة بن عبد الله عن المغيرة بن شعبة قال ضفت النبي صلى الله عليه وسلم ذات ليلة فأمر لي بجنب مشوي وأخذ من شاربي على سواك فقال يرويه مسعر عن أبي صخرة جامع بن شداد عن المغيرة بن عبد الله عن المغيرة بن شعبة وحدث به شيخ لأهل خراسان عن الحسن بن قتيبة وهو ضعيف عن مسعر عن أبي إسحاق عن المغيرة بن عبد الله ووهم في قوله عن أبي إسحاق والصواب عن أبي صخ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5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شعبي عن المغيرة بن شعبة عن النبي صلى الله عليه وسلم أن موسى صلى الله عليه وسلم سأل ربه عز وجل أي أهل الجنة أدنى منزلة فذكر حديثا طويلا في صفة الجنة فقال يرويه بن عيينة واختلف عنه فرواه الحميدي وعلي بن المديني وإسحاق بن أبي إسرائيل وعثمان بن يحيى القرقساني ومحمد بن ميمون الخياط عن بن عيينة عن مطرف وابن أبجر عن الشعبي عن المغيرة مرفوعا إلى النبي صلى الله عليه وسلم وقال لوين عن بن عيينة بهذا الإسناد وقال فيه قال بن عيينة أرى حديث مطرف رواية وقال أحمد بن داود الأيلي وعباس البحراني عن بن عيينة عنهما رفعه أحدهما ولم يرفعه الآخر ورواه يحيى بن الربيع المكي عن بن عيينة عنهما موقوفا ورواه أبو موسى الهروي إسحاق بن إبراهيم عن بن عيينة عن مطرف وابن أبجر ومجالد عن الشعبي عن المغيرة ورفعه إلى النبي صلى الله عليه وسلم وزاد على أصحاب بن عيينة مجالد ولم يشك في رفعه عنهم وأخبرنا بن منيع ثنا أبو موسى الهروي بذلك ورواه بن المبارك عن مجالد موقوفا وهو محفوظ عن مجالد ولم يرفع هذا الحديث غير بن عيينة والمحفوظ موقوف ورواه غير بن عيينة عن بن أبجر موقوف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5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شعبي عن المغيرة عن النبي صلى الله عليه وسلم من كذب علي متعمدا فقال يروى عن محمد بن قيس الأسدي عن الشعبي عن المغيرة حدث به شيخ لأهل واسط يقال له عرفة بن الهيثم عن زكريا بن عدي عن علي بن مسهر عن محمد بن قيس عن الشعبي عن المغيرة وذكر الشعبي فيه وهم وإنما رواه محمد بن قيس الأسدي عن علي بن ربيعة عن المغيرة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5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حصين عن المغيرة عن النبي صلى الله عليه وسلم قوله لا تسبل إزارك فإن الله لا يحب المسبلين فقال يرويه شريك عن عبد الملك بن عمير عن حصين بن قبيصة عن المغيرة كذلك قال أبو النضر هاشم بن القاسم ويزيد بن هارون وعلي بن الجعد عن شريك وخالفهم الحسن بن بشر وموسى بن داود فروياه عن شريك عن عبد الملك عن قبيصة بن جابر عن المغيرة ورواه الحماني عن شريك على الوجهين جميع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5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يمون بن أبي شبيب عن المغيرة عن النبي صلى الله عليه وسلم من حدث حديثا يرى أنه كذب فهو أحد الكاذبين فقال يرويه حبيب بن أبي ثابت عن ميمون حدث به عنه الثوري وشعبة وقيس بن الربيع وهو صحيح عن حبيب وحدث به علي بن أحمد بن مروان المقيم بسر من رأى المعروف بابن نقيش عن أبي عقيل الجمال عن أبي أسامة الثوري وعن أبي بدر عن حبان بن هلال عن شعبة جميعا عن حبيب عن ميمون عن المغيرة أن النبي صلى الله عليه وسلم قال من كذب علي متعمدا فوهم في هذا القول والصحيح ما ذكرناه أول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5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عون الثقفي عن أبيه عن المغيرة عن النبي صلى الله عليه وسلم أنه كان يصلي على الحصير والفروة المدبوغة فقال حدث به يونس بن الحارث الطائفي واختلف عنه فرواه أبو أحمد الزبيري عن يونس عن أبي عون واسمه محمد بن عبيد الله بن سعيد عن أبيه عن المغيرة وخالفه أبو نعيم ومعاوية بن هشام وعبد العزيز بن أبان فرووه عن يونس عن أبي عون عن المغيرة لم يذكروا أباه ولعل هذا من يونس مرة يرسله ومرة يسنده وليس بالقو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5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زياد بن جبير عن المغيرة عن النبي صلى الله عليه وسلم قال الراكب خلف الجنازة والماشي حيث شاء منها والطفل يصلى عليه فقال يرويه زياد بن جبير عن أبيه واختلف عنه فرواه سعيد بن عبيد الله الثقفي الجبيري وأخوه المغيرة بن عبيد الله عن زياد بن جبير مرفوعا ورواه يونس بن عبيد عن زياد بن جبير واختلف عنه فرفعه عبد الله بن بكر المزني عن يونس ورواه قبيصة عن الثوري عن يونس فشك في رفعه ووقفه الباقون عن يونس إلا أن بن علية وعنبسة بن عبد الواحد قالا عن يونس وأهل زياد يرفعونه قال يونس وأما أنا فلا أحفظ رفع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5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كردوس عن المغيرة عن النبي صلى الله عليه وسلم قال قال فناء أمتي بالطاعون والطعن فقال يرويه زياد بن علاقة واختلف عنه فرواه أبو أحمد الزبيري عن الثوري عن زياد بن علاقة عن كردوس عن المغيرة ورواه إسماعيل بن زكريا عن مسعر والثوري عن زياد بن علاقة عن كردوس عن أبي موسى ورواه وكيع عن الثوري ورواه أبو بكر النهشلي عن زياد بن علاقة عن أسامة بن شريك عن أبي موسى ورواه أبو حنيفة عن زياد بن علاقة عن عبد الله بن الحارث عن أبي موسى ورواه سعاد بن سليمان عن زياد بن علاقة عن يزيد بن الحارث عن أبي موسى ورواه أبو شيبة إبراهيم بن عثمان عن زياد بن علاقة عن اثنى عشر رجلا من بني ثعلبة عن أبي موسى ورواه الحكم بن عتيبة عن زياد بن علاقة عن رجل من قومه لم يسمه عن أبي موسى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6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كر بن عبد الله المزني عن المغيرة أنه خطب امرأة فقال له رسول الله صلى الله عليه وسلم اذهب فانظر إليها فإنه أحرى أن يؤدم بينكما فقال يرويه عاصم الأحول عن بكر واختلف عنه فرواه الثوري وعلي بن مسهر وحفص بن غياث وأبو معاوية ويحيى بن أبي زائدة ومروان الفزاري عن عاصم عن بكر عن المغيرة ورواه قيس بن الربيع عن عاصم الأحول وحميد الطويل عن بكر عن المغيرة ولم يروه عن حميد عن بكر سواه وحدث به سهل بن صالح الأنطاكي عن أبي معاوية عن عاصم عن بكر عن بن المغيرة عن أبيه ولم يتابع عليه وليس ذلك بمحفوظ ورواه السكن بن إسماعيل الأصم أبو معاذ عن عاصم الأحول عن أبي عثمان النهدي عن المغيرة ووهم فيه وإنما رواه عاصم عن بكر ورواه عبد الرزاق عن معمر عن ثابت عن أنس أن المغيرة خطب امرأة فقال له النبي صلى الله عليه وسلم وهذا وهم وإنما رواه ثابت عن بكر مرسلا ورواه عبد الرزاق أيضا عن سفيان الثوري عن حميد عن أنس وإنما رواه حميد عن بكر ومدار الحديث عن بكر بن عبد الله المزني قيل له سمع من المغيرة قال نع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6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بردة بن أبي موسى عن المغيرة أكلت ثوما فدخلت في الصلاة فلما فزع النبي صلى الله عليه وسلم قال من أكل من هذه الشجرة فلا يقربن مصلانا الحديث فقال يرويه حميد بن هلال واختلف عنه فرواه أبو هلال الراسبي واسمه محمد بن سليم عن حميد بن هلال عن أبي بردة عن المغيرة ورواه عبد الرحمن بن عمرو بن جبلة عن أبي هلال وأيوب بن خوط عن حميد بن هلال عن أبي بردة عن أبي موسى أن المغيرة دخل على النبي صلى الله عليه وسلم ووهم في ذكر أبي موسى ورواه أيوب السختياني واختلف عنه فقال بن علية عن أيوب عن حميد بن هلال عن أبي بردة أن النبي صلى الله عليه وسلم وجد ريح ثوم مرسلا وروى عن حماد عن أيوب مرسلا ومتصلا ورواه يونس بن عبيد عن حميد بن هلال مرسلا وقال بن أبي السرى العسقلاني عن معتمر عن يونس عن حميد عن المغيرة لم يذكر أبا بردة وكذلك روى عن شعبة عن حميد وكان المرسل هو الأقوى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6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مغيرة بن شعبة عن النبي صلى الله عليه وسلم في المرأة يرثها بنوها وتعقل عنها عصبتها فقال يرويه الزهري عن المغيرة بن شعبة مرسلا واختلف عنه فرواه يحيى بن اليمان وابن المبارك عن معمر عن الزهري عن المغيرة بن شعبة وقال غيرهما ما لا يحضرني ذكر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6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قيس بن أبي حازم عن المغيرة صلى بنا رسول الله صلى الله عليه وسلم فقام في ركعتين فسبحنا فسبح فقمنا فلما قضى صلاته قال إذا نام أحدكم في جلوس الحديث فقال يرويه المغيرة بن شبل واختلف عنه فرواه منصور عن المغيرة بن شبل وقيل بن شبيل عن المغيرة بن شعبة فيكون مرسلا واختلف عن منصور فروى عن روح بن القاسم عن منصور عن المغيرة بن شبل عن قيس عن المغيرة وكذلك رواه جابر الجعفي عن المغيرة بن شبيل عن قيس بن أبي حازم عن المغيرة وهو الصحيح مسند المسور بن مخرمة رضى الله تعالى عنه حديث المسور بن مخرم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6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مسور بن مخرمة أن عمر رضى الله تعالى عنه استشار الناس في املاص المرأة فقال المغيرة قضى فيها رسول الله صلى الله عليه وسلم بغرة عبد أو أمة قال فأتني بمن يشهد معك فأتاه محمد بن مسلمة فقال يرويه هشام بن عروة واختلف عنه فرواه عبدة بن سليمان ووكيع بن الجراح وقيس بن الربيع وعلي بن غراب ويزيد بن سنان عن هشام بن عروة عن أبيه عن المسور بن مخرمة عن المغيرة وخالفهم سفيان بن عيينة وأبو معاوية والليث بن سعد وأنس بن عياض وحماد بن زيد وعبد العزيز القسملي ومفضل بن فضالة وابن جريج ويحيى بن عبد الله بن سالم ومسلمة بن سعيد ومالك بن سعير وعبد الله بن موسى وابن هشام بن عروة فرووه عن هشام عن أبيه عن المغيرة ولم يذكروا فيه المسور وكذلك رواه أبو الزناد عن عروة عن المغيرة ولم يذكروا فيه المسور بن مخرمة وقد أخرج مسلم حديث المسور بن مخرمة من رواية وكيع عن هشام ولم يخرجه البخاري وأخرج البخاري حديث عروة عن المغيرة أن عمر استشارهم حدثنا أبو محمد بن صاعد قال ثنا يوسف بن موسى وأبو محمد عبد الله بن محمد فوزان نبيل جليل كان أحمد يجله وحدثنا بن بهلول ثنا أبي قالوا حدثنا وكيع عن هشام بن عروة عن أبيه عن المسور بن مخرمة قال استشار عمر بن الخطاب الناس في املاص المرأة فقال المغيرة بن شعبة سمعت رسول الله صلى الله عليه وسلم قضى فيه بغرة عبد أو أمة قال عمر ائتني بمن يشهد معك فشهد له محمد بن مسلمة حدثنا أبو محمد بن صاعد قال ثنا خلف بن محمد أبو الحسين بواسط من كتابه سنة ثلاث وستين قال ثنا عاصم بن علي ثنا قيس بن الربيع عن هشام بن عروة عن أبيه عن المسور بن مخرمة أن عمر بن الخطاب استشارهم في املاص المرأة فقال المغيرة بن شعبة قضى فيه رسول الله صلى الله عليه وسلم بغرة عبد أو أمة فقال عمر إن كنت صادقا فهات من يعلمه فشهد محمد بن مسلمة أنه سمع رسول الله صلى الله عليه وسلم قضى به حدثنا علي بن عبد الله بن مبشر قال ثنا عمار بن خالد ثنا علي بن غراب عن هشام بن عروة عن أبيه عن المسور بن مخرمة أن عمر بن الخطاب استشارهم في املاص المرأة فقال المغيرة بن شعبة قضى فيه رسول الله صلى الله عليه وسلم بغرة عبد أو أمة فقال عمر إن كنت صادقا فهات من يعلمه فشهد محمد بن مسلمة أنه سمع رسول الله صلى الله عليه وسلم قضى به حدثنا أبو محمد بن صاعد قال ثنا أبو فروة يزيد بن محمد بن يزيد بن سنان بالرها قال حدثني أبي محمد بن يزيد قال حدثني أبي يزيد بن سنان ثنا هشام بن عروة عن أبيه عن المسور بن مخرمة قال استفتى عمر بن الخطاب أناسا من أصحاب رسول الله صلى الله عليه وسلم في امرأة ضربت فألقت جنينها فقال المغيرة بن شعبة قضى فيه رسول الله صلى الله عليه وسلم بغرة عبد أو أمة فقال عمر إن كنت صادقا فأت بأحد يعلمه ذلك فشهد محمد بن مسلمة الأنصاري أنه سمع رسول الله صلى الله عليه وسلم قضى بذلك حدثنا العباس بن العباس بن المغيرة قال ثنا محمد بن إسحاق الصاغاني ثنا عبيد الله بن موسى أنبأهشام بن عروة عن أبيه أن عمر سأل الناس أيكم سمع رسول الله صلى الله عليه وسلم قضى في السقط فقال المغيرة بن شعبة سمعت رسول الله صلى الله عليه وسلم قضي فيه بغرة عبد أو أمة فقال ائت بمن يشهد معك على هذا فقال محمد بن مسلمة أنا أشهد على النبي صلى الله عليه وسلم بمثل هذا مسند أبي بكرة نفيع رضى الله تعالى عنه حديث أبي بكرة واسمه نفيع وقيل بن مسروح أخو زياد لأمه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6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الشيخ الجليل أبو الحسن علي بن عمر بن أحمد بن مهدي الحافظ العدل الدارقطني رحمه الله عن حديث عبد الرحمن بن أبي بكرة عن أبيه قال ركب رسول الله صلى الله عليه وسلم راحلته فخطب الناس وقال أي يوم هذا قالوا يوم حرام قال فأي بلد هذا قالوا بلد حرام قال فأي شهر هذا قالوا شهر حرام قال فإن دماءكم وأموالكم عليكم حرام الحديث فقال يرويه محمد بن سيرين واختلف عنه فرواه عبد الله بن عون عن محمد بن سيرين وأتي به بطوله وذكر في آخره ألفاظا وهم فيها فأدرجها في حديث أبي بكرة وهو قوله ثم قال إلي غنيمات فجعل يقسمها بين الناس الشاة والشاتين والثلاثة وليس هذه الكلمات من حديث أبي بكرة وإنما رواها محمد بن سيرين عن أنس بن مالك كذلك رواها أيوب السختياني وغيره ورواه قرة بن خالد عن محمد بن سيرين قال أخبرني عبد الرحمن بن أبي بكرة ورجل أفضل في نفسي من عبد الرحمن فسماه أبو عامر العقدي عن قرة فقال وعن حميد بن عبد الرحمن الحميري ولم يسم يحيى القطان في روايته عن قرة ورواه أيوب السختياني عن محمد بن سيرين واختلف عن أيوب فقال عبد الوهاب الثقفي عن أيوب عن محمد عن بن أبي بكرة عن أبيه وقال عبد الرزاق عن معمر عن أيوب عن محمد عن عبد الرحمن بن أبي بكر عن أبيه وقال إبراهيم بن طهمان عن أيوب عن بعض ولد أبي بكرة عن أبيه وقال حماد بن زيد عن أيوب عن محمد قال أنبئت عن أبي بكرة ولم يذكر من نبأه وقال بن علية وعبد الوارث عن أيوب عن محمد عن أبي بكرة ولم يذكر بينهما أحد وكذلك رواه يونس بن عبيد عن محمد بن سيرين عن أبي بكرة ورواه مخلد بن حسين عن هشام بن حسان عن الحسن وابن سيرين قالا حدثنا أبو بكرة ووهم في قوله أبو بكرة لأنهما لم يسمعاه منه وروى أشعث بن سوار وسالم الخياط ويزيد بن إبراهيم التستري عن محمد عن أبي بكرة مرسلا والحديث حديث بن عون وقرة إلا ما بيناه في آخره حديث بن عون حدثنا عبد الله بن محمد بن سعيد قال ثنا أبو عقيل يحيى بن حبيب قال حدثنا أسباط بن محمد قال ثنا الأشعث بن سوار عن محمد بن سيرين عن أبي بكرة قال خطبنا رسول الله صلى الله عليه وسلم يوم النحر أحسبه قال على ناقة فكان يتكلم ههنا وههنا عند كل قوم ثم قال أي يوم هذا فسكتنا حتى ظننا أنه يسميه غير اسمه فقال أليس هذا شهر حرام أليس هذا بلد حرام فقلنا بلى قال فإن دماءكم وأموالكم وأعراضكم عليكم حرام كحرمة يومكم هذا في شهركم هذا في بلدكم هذا إلى يوم تلقون ربكم قال فليبلغ الشاهد الغائ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6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أبي بكرة عن أبيه قال قال رسول الله صلى الله عليه وسلم للمسافر ثلاثة أيام ولياليهن وللمقيم يوم وليلة فقال رواه مهاجر بن مخلد مولى آل أبي بكرة عن عبد الرحمن بن أبي بكرة عن أبيه حدث به وهيب بن خالد وعبد الوهاب الثقفي واختلف عن عبد الوهاب فرواه عنه ابنه عثمان بن عبد الوهاب بن عبد المجيد ومسدد وبندار وأبو الأشعث فقالوا عن مهاجر عن بن أبي بكرة عن أبيه وخالفهم زيد بن الحباب فرواه عبد الوهاب الثقفي عن خالد الحذاء عن بن أبي بكرة عن أبيه ووهم فيه والصحيح حديث مهاجر قلت للشيخ أبي الحسن فإن الحضرمي وابن غنام حدثا به عن أبي بكر بن أبي شيبة عن زيد بن الحباب عن عبد الوهاب عن مهاجر عن عبد الرحمن بن أبي بكرة عن أبيه فقال حدثونا به عن بن عفان عن زيد بن الحباب عن عبد الوهاب عن خالد الحذاء لم يزد على هذا قيل له فلعله قيل عنه القولان قال نعم قيل له فحديث بن منيع عن يحيى بن أيوب العابد عن عبد الوهاب عن مهاجر عن أبي العالية عن أبي بكرة قال قال رسول الله صلى الله عليه وسلم في المسح للمسافر ثلاثة أيام ولياليهن وللمقيم يوم وليلة قال يحيى بن أيوب وإنما هو مهاجر عن عبد الرحمن بن أبي بكرة عن أبيه عن النبي صلى الله عليه وسلم ولكن كذا عندي فقال هذا وهم يشبه أن يكون من يحيى بن أبي أيوب حين كتبه أو من عبد الوه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6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أبي بكرة عن أبيه قال قال رسول الله صلى الله عليه وسلم وقد مر على قبرين فقال إنهما ليعذبان في الغيبة والبول الحديث فقال يرويه الأسود بن شيبان واختلف عنه فرواه عبد الله بن أبي بكر العتكي عنه عن بحر بن مرار عن عبد الرحمن بن أبي بكرة عن أبيه وكذلك قال عبد الصمد عن الأسود ورواه أبو داود عن الأسود عن بحر عن أبي بكرة ولم يذكر فيه عبد الرحمن والصواب قول من قال عن عبد الرحمن بن أبي بك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6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عبد الرحمن بن أبي بكرة عن أبيه أن النبي صلى الله عليه وسلم خطب ثم انصرف إلى كبشين أملحين فذبحهما وإلى غنم فقسمها بيننا فقال يرويه بن عون عن بن سيرين عن عبد الرحمن بن أبي بكرة عن أبيه ووهم فيه وإنما رواه بن سيرين عن أنس بن مالك كذلك رواه أيوب وهشام عن بن سيرين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6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أبي بكرة عن أبيه قال رسول الله صلى الله عليه وسلم إذا سألتم ربكم فاسألوه ببطون أكفكم ولا تسألوه بظهورها فقال يرويه القاسم بن مالك المزني عن خالد الحذاء عن عبد الرحمن بن أبي بكرة عن أبيه وهم فيه على خالد والمحفوظ عن خالد عن أبي قلابة عن بن محيريز مرسلا عن النبي صلى الله عليه وسلم وكذلك رواه أيوب عن أبي قلابة عن بن سيرين مرسل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7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أبي بكرة عن أبيه عن النبي صلى الله عليه وسلم في ذكر البصرة وما يكون فيها في آخر الزمان فقال يرويه سعيد بن جمهان واختلف عنه فرواه حشرج بن نباتة عن سعيد بن جمهان عن بن أبي بكرة عن أبيه وتابعه العوام بن حوشب من رواية محمد بن يزيد ومحمد بن الحسن الواسطين فرواه عن سعيد بن جمهان عن بن أبي بكرة عن أبيه وخالفهما أبو الأشهب جعفر بن الحارث عن العوام عن سعيد عن بن أبي بكرة ولم يذكر بينهما أحدا والأول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7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أبي بكرة عن أبيه أن النبي صلى الله عليه وسلم قرأ لا يعذب فقال حدث بن محمد بن سنان القزاز عن عثمان بن عمر عن شعبة عن خالد عن بن أبي بكرة عن أبيه عن النبي صلى الله عليه وسلم ووهم فيه وإنما رواه أصحاب شعبة عن شعبة عن خالد أنه سمع عبد الرحمن بن أبي بكرة فقط لم يتجاوز به ولم يرفعه والمنقطع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7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حسن عن أبي بكرة قال قال رسول الله صلى الله عليه وسلم الإيمان في الجنة والحياء من الإيمان والبذاء من الجفاء والجفاء في النار فقال يرويه منصور بن زاذان عن الحسن عن أبي بكرة حدث به عنه هشيم واختلف عنه فرواه أصحاب هشيم عنه عن منصور عن الحسن عن أبي بكرة ورواه وهب بن بقية عن هشيم فأسنده عن عمران بن حصين والمحفوظ عن أبي بكرة ورواه داود بن جبير الواسطي عن هشيم فقال عن يونس بن عبيد عن الحسن عن أبي بكرة وليس هذا من حديث يونس وإنما هو من حديث منصو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7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حسن عن أبي بكرة قال رسول الله صلى الله عليه وسلم أمرت أن أقاتل الناس حتى يقولوا لا إله إلا الله فقال يرويه أبو خاف الخزاز عن يونس عن الحسن عن أبي بكرة وخالفه أبو جعفر الرازي فرواه عن يونس عن الحسن عن أبي هريرة وروي عن بن أبي عدي عن يونس عن الحسن عن أنس والصحيح عن يونس عن الحسن مرسل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7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حسن عن أبي بكرة قال رسول الله صلى الله عليه وسلم من صلى الغداة فهو في ذمة الله فلا يطلبنك الله بشيء من ذمته فقال يرويه إسماعيل بن مسلم عن الحسن عن أبي بكرة والصواب عن الحسن عن جندب بن عبد الله كذلك رواه داود بن أبي هند وغيره عن الحس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7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حسن عن أبي بكرة قال رسول الله صلى الله عليه وسلم ابني هذا سيد وعسى الله أن يصلح به بين فئتين عظيمتين من المسلمين الحديث فقال حدث به أحمد بن عبد الصمد النهرواني وهو مشهور لا بأس به عن بن عيينة عن أيوب عن الحسن ووهم فيه وإنما رواه بن عيينة عن أبي موسى إسرائيل عن الحسن عن أبي بكرة وكذلك رواه يونس ومنصور وعمرو بن عبيد عن الحسن وهو الثابت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7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أحنف بن قيس عن أبي بكرة قال رسول الله صلى الله عليه وسلم إذا التقى المسلمان بسيفيهما فقال يرويه الحسن البصري عن الأحنف واختلف عنه فرواه أيوب السختياني ويونس بن عبيد وهشام بن حسان ومعلى بن زياد عن الحسن عن واختلف عن يونس وهشام فروي عن حماد بن زيد عنهما عن الحسن عن الأحنف وخالفه أبو خلف عبد الله بن عيسى ومحبوب بن الحسن فرواه عن يونس عن الحسن عن أبي بكرة وخالفه أيضا في روايته عن هشام الثوري وزائدة فروياه عن هشام عن الحسن عن أبي بكرة وكذلك قال أبو الربيع الزهراني عن حماد بن زيد عن هشام ولعل حماد إنما جمع بين أيوب وهشام ويونس في الإسناد على حديثيهما على إسناد حديث أيوب فذكر فيه الأحنف وهما لا يذكرانه ورواه قتادة ومعروف الأعور وجسر بن فرقد عن الحسن عن أبي بكرة ولم يذكروا فيه الأحنف والصحيح حديث أيوب حدث به عنه حماد بن زيد ومعم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7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قبة بن أصبهان عن أبي بكرة عن النبي صلى الله عليه وسلم في قوله عز وجل ثلة من الأولين وثلة من الآخرين قال هما من هذه الأمة فقال يرويه خاقان بن عبد الله بن الأهتم عن علي بن زيد عن بن أصبهان عن أبي بكرة مرفوعا ورواه حماد بن زيد عن علي بن زيد عن من سمع أبا بكرة موقوفا ولم يثبت وخاقان ليس بالقوي وكان يحيى القطان حدث به عن حماد بن سلمة عن علي بن زيد عن عقبة بن أصبهان عن أبي بكرة عن النبي صلى الله عليه وسلم ثم ترك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7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اصم يقال عاصم بن أبي المشجر الجحدري بصري عن أبي بكرة أن النبي صلى الله عليه وسلم قرأبلى قد جاءتك آياتي فكذبت بها واستكبرت وكنت من الكاذبين فقال يرويه عبد الله بن حفص أبو محمد الأرطباني عن عاصم عن عبد الله بن أبي بكرة عن أبيه وغيره يرويه عنه لا يذكر فيه بن أبي بكرة وهو المحفوظ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7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ياض بن مسافع عن أبي بكرة قال رسول الله صلى الله عليه وسلم في مسيلمة أنه كذاب ويخرج قبل الدجال ثلاثون وليس من بلد إلا يدخله الدجال غير المدينة على كل نقب منها ملكان فقال يرويه الزهري واختلف عنه فرواه يونس بن يزيد وابن أخي الزهري وعقيل بن خالد واختلف عنه عن الزهري عن طلحة بن عبيد الله بن عوف عن عياض بن مسافع عن أبي بكرة قال ذلك سلامة بن روح عن عقيل وخالفه نافع بن يزيد فرواه عن عقيل عن الزهري عن طلحة عن أبي بكرة ولم يذكر بينهما عياضا وتابعه معمر من رواية عبد الأعلى عنه وكذلك قال بن أخي الزهري عن الزهري والصحيح ما قال يونس بن يزيد ومن تابع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8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عثمان النهدي عن أبي بكرة أن رجلا مدح رجلا عند النبي صلى الله عليه وسلم فقال النبي صلى الله عليه وسلم قطعت عنق صاحبك فقال يرويه خالد الحذاء واختلف عنه فقال محبوب بن الحسن عن خالد عن عبد الرحمن بن أبي بكرة عن أبيه وقال هشيم عن خالد عن أبي عثمان عن أبي بكرة وأبو عثمان هذا هو النهدي وقول من قال عبد الرحمن بن أبي بكرة أحب إل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8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جوشن عن أبي بكرة قال رسول الله صلى الله عليه وسلم لايقضين أحد في أمر يعصين ولا يقضين أحد بين خصمين وهو غضبان فقال يرويه سفيان بن حسين عن أبي بشر جعفر بن أبي وحشية عن بن جوشن وهو عبد الرحمن بن جوشن الغطفاني من أصحاب أبي بكرة قاله عيينة بن عبد الرحمن رواه إبراهيم بن صدقة البصري صاحب سفيان بن حسين عن سفيان بن حسين قيل للشيخ فقد قال بعض الناس سفيان بن عيينة بدلا من سفيان بن حسين فقال هذا غلط قبيح مسند بلال مولى النبي صلى الله عليه وسلم رضى الله تعالى عنه حديث بلال مولى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8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لي بن أبي طالب رضى الله تعالى عنه عن بلال عن النبي صلى الله عليه وسلم في المسح على الخفين والخمار فقال يرويه الحكم بن عتيبة واختلف عنه فرواه شيبان عن ليث عن الحكم عن شريح بن هانئ عن علي عن بلال وخالفه معتمر واختلف عنه فرواه مسدد وعمرو بن علي وعلي بن الحسين الدرهمي عن معتمر عن ليث عن الحكم وحبيب بن أبي ثابت عن شريح بن هانئ عن بلال وخالفهم بن أبي السرى فرواه عن معتمر عن ليث عن طلحة بن مصرف عن شريح بن هانئ عن بلال ورواه موسى بن أعين عن معتمر عن ليث عن الحكم وحبيب عن شريح بن هاني عن بلال ورواه أبو المحياة عن ليث عن الحكم عن بن أبي ليلى عن كعب بن عجزة عن بلال وكذلك رواه الأعمش واختلف عنه فرواه أبو معاوية الضرير وعلي بن مسهر وعيسى بن يونس وأبو زهير عبد الرحمن بن مغراء وأبو عبيدة بن معن وأبو حمزة السكري وعبد الله بن نمير وأبو إسحاق الفزاري ومحمد بن فضيل واختلف عنه فرووه عن الأعمش عن الحكم عن عبد الرحمن بن أبي ليلى عن كعب بن عجرة عن بلال ورواه زياد بن أيوب عن بن فضيل فلم يذكر فيه كعبا ولعله سقط عليه أو على من روى عنه ورواه عبد السلام بن حرب عن الأعمش عن الحكم عن بن أبي ليلى عن كعب بن عجرة عن النبي صلى الله عليه وسلم ولم يذكر بلالا وكذلك قال علي بن عابس رواه عن يزيد بن أبي زياد عن بن أبي ليلى عن كعب بن عجرة عن النبي صلى الله عليه وسلم ورواه زائدة بن قدامة وعمار بن رزيق وحفص بن غياث وروح بن مسافر عن الأعمش عن الحكم عن بن أبي ليلى عن البراء عن بلال ورواه الثوري وشريك عن الأعمش عن الحكم عن بن أبي ليلى عن بلال لم يذكر بينهما أحدا وقال محمد بن ميسر أبو سعد عن الثوري عن منصور والأعمش عن الحكم عن بن أبي ليلى عن بلال وكذلك قال زائدة والقاسم بن معن وعمرو بن أبي قيس عن منصور عن الحكم عن بن أبي ليلى عن بلال وكذلك رواه زيد بن أنيسة وعمر بن عامر والحجاج بن أرطأة وأبو شيبة إبراهيم بن عثمان الواسطي وعبد الله بن محرر عن الحكم عن بن أبي ليلى عن بلال ورواه شعبة واختلف عنه فروى عن بقية عن شعبة عن الحجاج بن أرطأة عن الحكم وهو وهم وإنما أراد أن يقول شعبة بن الحجاج لأن الحديث محفوظ عن شعبة عن الحكم عن بن أبي ليلى عن بلال ورواه محمد بن عبد الرحمن بن أبي ليلى واختلف عنه فرواه سفيان بن عيينة عن أبان بن تغلب وابن أبي ليلى عن الحكم عن بن أبي ليلى عن بلال وكذلك قال إبراهيم بن طهمان وعمر بن يزيد عن بن أبي ليلى ورواه يزيد بن الهاد عن محمد بن عبد الرحمن بن أبي ليلى عن أبيه عن بلال أسقط منه الحكم وروي عن أبي سعد البقال عن عبد الرحمن بن أبي ليلى عن بلال فلعله موقوف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8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عوف عن بلال عن النبي صلى الله عليه وسلم في المسح على العمامة والخفين فقال يرويه أبو بكر بن حفص واختلف عنه فرواه شعبة عن أبي بكر بن حفص عن أبي عبد الله عن أبي عبد الرحمن قال كنت قاعدا مع عبد الرحمن بن عوف فمر بلال فسأله عن المسح على الخفين فقال كان رسول الله صلى الله عليه وسلم يقضي حاجته فآتيه بالماء فيتوضأ فيمسح على العمامة والخفين وخالفه بن جريج فرواه عن أبي بكر بن حفص عن أبي عبد الرحمن عن أبي عبد الله أنه سمع عبد الرحمن بن عوف سأل بلالا قال ذلك عبد الرزاق عن بن جريج ورواه مفضل بن فضالة عن بن جريج عن أبي بكر بن حفص ولم يحفظ من بينه وبين عبد الرحمن بن عوف فقال بن جريج عن أبي بكر بن حفص عن رجل عن عبد الرحمن ورواه الملك بن أبجر عن أبي بكر بن حفص عن أبي عبد الرحمن مسلم بن يسار أنه كان قاعدا عند عبد الرحمن بن عوف فقال عبد الرحمن يا بلال كيف مسح رسول الله صلى الله عليه وسلم قيل للشيخ في رواية شعبة عن أبي بكر بن حفص عن أبي عبد الرحمن عن أبي عبد الله من هما فقال ما سماهما أحد إلا بن أبجر فقال عن أبي عبد الرحمن مسلم بن يسار وليس عندي كما قال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8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سامة بن زيد وعبد الله بن رواحة عن بلال عن النبي صلى الله عليه وسلم أنه مسح على الخفين فقال يرويه زيد بن أسلم واختلف عنه فرواه داود بن قيس عن زيد بن أسلم عن عطاء بن يسار عن أسامة بن زيد عن بلال قال ذلك إسحاق بن بهلول عن عبد الله بن نافع عن داود بن قيس وخالفه محمد بن إسحاق المسيبي ويحيى بن خالد بن يحيى المخزومي وأبو طاهر بن السرح والزبير بن بكار فرووه عن عبد الله بن نافع بطوله وأسندوه في أوله عن أسامة بن زيد قال دخل رسول الله صلى الله عليه وسلم وبلال الأسواق فلما خرج سأل الناس بلالا وقيل فسألت بلالا ماذا صنع قال توضأ ومسح برأسه ومسح على الخفين فصار عن أسامة عن بلال في آخره وروي عن عبد الرحمن بن زيد بن أسلم عن أبيه عن عطاء بن يسار عن عبد الله بن رواحة وأسامة بن زيد عن بلال قال الشيخ لا يثبت هذا القول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8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حكيم بن حزام عن بلال أنه توضأ ومسح على خماره وقال رأيت رسول الله صلى الله عليه وسلم يفعل ذلك فقال يرويه بن جريج عن أبي بكر بن عبد الله عن عبد الملك بن سعيد عن حكيم بن حزام عن بلال وقيل عن بن جريج عن سعيد بن عبد الملك وهو وهم وروي هذا الحديث عن أبي جندل بن سهيل بن عمرو عن بلال حدث به عنه محمد بن سيرين واختلف عنه فرواه قتادة عن محمد بن سيرين عن أبي جندل عن بلال قاله عمر بن عامر عنه وخالفه هشام فرواه عن محمد بن سيرين عن بعض أصحابه عن بلال وقيل عن الجريري عن بن سيرين عن رجل رأى بلالا ورواه يونس بن عبيد عن بن سيرين عن بلال مرسلا وروى هذا الحديث أبو قلابة واختلف عنه فرواه مطر الوراق عن أبي قلابة عن أبي الأشعث الصنعاني عن أبي جندل بن سهيل عن بلال قال ذلك مروان بن محمد عن سعيد بن بشير عنه وقاله أبو الحفص التنيسي وقاله الوليد بن مسلم عن سعيد بن بشير عن مطر عن أبي قلابة عن أبي الأشعث أن أبا جندل بن سهيل والحارث بن معاوية مرا على بلال فسألاه عن المسح ورواه أيوب السختياني عن أبي قلابة عن أبي إدريس عن بلال وخالفه عبد الوهاب الثقفي ومعمر وسعيد بن أبي عروبة وحماد بن زيد فرووه عن أيوب عن أبي قلابة عن بلال مرسلا وكذلك رواه خالد الحذاء عن أبي قلابة عن بلال وقيل عن أبي قلابة عن رجل غير مسمى عن بلال ورواه يحيى بن أبي إسحاق عن أبي قلابة عن بلال مرسلا وروى هذا الحديث مكحول واختلف عنه فرواه ثابت بن ثوبان والعلاء بن الحارث عن مكحول عن أبي جندل بن سهيل والحارث بن معاوية عن بلال قال ذلك العلاء بن الحارث وقال بن ثوبان سهيل بن أبي جندل وقول العلاء بن الحارث أشبه بالصواب وقال بن إسحاق عن مكحول عن الحارث بن معاوية وصاحب له لم يسمه وهو أبو جندل بن سهيل وقال أبو وهب عبيد الله بن عبيد الكلاعي ومحمد بن عبد الله الشعيثي عن مكحول عن الحارث بن معاوية وحده عن بلال وكذلك قال عمرو بن الحارث وابن لهيعة عن إسحاق بن أبي فروة عن مكحول وقال الأوزاعي ومحمد بن راشد عن مكحول عن نعيم بن همار عن بلال وقال المغيرة بن زياد عن مكحول عن بلال مرسلا ورواه حميد الطويل واختلف عنه فرواه زهير وزياد بن خيثمة عن حميد عن أبي رجاء عن أبي إدريس عن بلال وكذلك قال معتمر عن حميد واختلف عنه فقيل عن المقدمي عن معتمر عن حميد عن أبي المتوكل الناجي عن أبي إدريس وليس ذلك بمحفوظ وقال خالد الواسطي عن حميد عن أبي رجاء مولى أبي قلابة عن أبي قلابة عن أبي إدريس عن بلال ورواه عمران بن مسلم عن سويد بن غفلة عن بلال وروي عن إسماعيل بن مسلم عن الحسن البصري عن بلال مرسل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8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عمر عن بلال عن النبي صلى الله عليه وسلم أنه صلى في الكعبة فقال يرويه سالم بن عبد الله بن عمر واختلف عنه ونافع واختلف عنه أيضا ومجاهد واختلف عنه وابن أبي مليكة واختلف عنه ويحيى بن جعدة واختلف عنه وعمر بن دينار فرووه عن بن عمر عن بلال ورواه سماك الحنفي وعائذ بن نصيب ووبرة بن عبد الرحمن عن بن عمر عن النبي صلى الله عليه وسلم ولم يذكروا فيه بلالا فأما حديث سالم بن عبد الله والخلاف عليه فإن الزهري رواه واختلف عنه فرواه الليث بن سعد وعقيل بن خالد وصالح بن أبي الأخضر فرووه عن الزهري عن سالم عن بن عمر عن بلال ورواه يونس عن الزهري عن سالم عن بن عمر قال أخبرني بلال أو عثمان بن طلحة بالشك ورواه حنظلة بن أبي سفيان عن سالم عن أبيه واختلف عنه فقال الوليد بن مسلم عن حنظلة عن سالم عن أبيه عن بلال وقال عثمان بن الهيثم عن حنظلة عن سالم عن أبيه عن أسامة أو بلال ورواه جابر الجعفي عن سالم ومجاهد عن بن عمر وقال فيه وكان مع النبي صلى الله عليه وسلم شيبة بن عثمان وبلال فأغلقوا عليهم الباب فزاحمت فسألتهما ما صنع فقالا صلى ههنا فأسنده عن شيبة بن عثمان وبلال ولا نعلم ذكر شيبة بن عثمان في هذا الحديث غير أبي حمزة عن جابر عن سالم وأما حديث نافع فرواه عنه أيوب السختياني وعبيد الله بن عمرو وإسماعيل بن أمية وموسى بن عقبة ومحمد بن عجلان وجعفر بن محمد وجويرية بن أسماء ويونس بن يزيد وعبد الله بن سليمان الطويل وعمر بن محمد بن مزيد وحسان بن عطية فرووه عن نافع عن بن عمر عن بلال عن النبي صلى الله عليه وسلم ورواه بن جريج واختلف عنه فرواه أبو قرة عن بن جريج قال حدثني بعض الحجبة عن نافع وقال محمد بن بكر البرساني عن بن جريج قال بلغني عن نافع وقيل عنه عن بن جريج حدثني بعض الحجبة عن نافع عن بن عمر عن بلال وقال مكي بن إبراهيم عن بن جريج حدثني عبد الله بن عمرو بن نبيه وهو من الحجبة عن نافع عن بن عمر عن بلال ورواه بن عون عن نافع واختلف عنه فرواه عبد الواحد بن زياد وهشيم عن بن عون عن نافع عن بن عمر عن بلال وقال محمود بن خداش عن هشيم قال حدثني غير واحد منهم بن عون والحجاج وغيرهما عن نافع عن بن عمر أن النبي صلى الله عليه وسلم دخل الكعبة ومعه الفضل بن العباس وأسامة بن زيد وبلال وعثمان بن طلحة فلقيت بلال فسألته فزاد فيه الفضل بن العباس وأسنده عن بن عمر عن بلال ورواه يزيد بن زريع وأشهل بن حاتم ومحمد بن أبي عدي والنضر بن شميل عن بن عون عن نافع عن بن عمر أن النبي صلى الله عليه وسلم دخل البيت ومعه أسامة بن زيد وبلال وعثمان بن طلحة فلقيتهم فسألتهم فقالوا فأسنده عن بن عمر عن ثلاثتهم ورواه مالك بن أنس واختلف عنه فرواه القعنبي ومعن بن عيسى ومصعب بن عبد الله ويحيى بن يحيى والشافعي والوليد بن مسلم وروح وعثمان بن عمر وإسحاق بن سليمان الرازي وابن وهب وعبد الرحمن بن مهدي ومحمد بن الحسن فرووه عن مالك عن نافع عن بن عمر أن النبي صلى الله عليه وسلم دخل الكعبة ومعه أسامة بن زيد وعثمان ثم أسندوه عن بن عمر عن بلال وحده ورواه مالك في غير الموطأعن نافع عن بن عمر أن النبي صلى الله عليه وسلم صلى في البيت وجعل بينه وبين القبلة ثلاثة أذرع ووصف صلاته ولم يذكر بلالا فيه حدث به عنهم جماعة منهم عبد الرحمن بن مهدي وإسحاق بن عيسى وهشام بن بهرام وخالد أبو الهيثم ومنصور بن يعقوب بن أبي نويرة وموسى بن داود كل هؤلاء رووه عن مالك عن نافع عن بن عمر عن النبي صلى الله عليه وسلم ولم يذكروا فيه بلالا ولا غيره وروي عن أبي عاصم عن مالك عن عبد الله بن دينار عن بن عمر عن بلال ولا يصح عن عبد الله بن دينار ورواه هشام بن سعد واختلف عنه فرواه أبو عامر العقدي عن هشام عن نافع عن بن عمر عن بلال وخالفه أبو يوسف القاضي فرواه عن هشام عن نافع عن بن عمر عن النبي صلى الله عليه وسلم وكذلك رواه أشعث بن سوار وهمام بن يحيى عن نافع عن بن عمر عن النبي صلى الله عليه وسلم وكذلك قاله أبو قرة عن بن جريج عن رجل من الحجبة عن نافع عن بن عمر عن النبي صلى الله عليه وسلم ولم يذكر بلالا ورواه عمرو بن دينار عن بن عمر عن بلالا مختصرا حدث به عنه حماد بن زيد وابن جريج واختلف عن بن جريج فقيل عنه عن عطاء عن بن عمر عن بلال وليس بمحفوظ عنه وروي عن عمر بن قيس سندل عن عطاء عن بن عمر عن بلال ورواه بن أبي ملكية واختلف عنه فرواه السائب بن عمر المخزومي عن بن أبي ملكية عن بن عمر عن بلال ورواه أبو عامر الخزاز وعبد الله بن عثمان بن خثيم عن بن أبي ملكية عن بن عمر عن النبي صلى الله عليه وسلم ولم يذكر بلالا ورواه مجاهد بن جبر واختلف عنه فرواه سيف بن سليمان عن مجاهد واختلف عن سيف فرواه أبو نعيم عن سيف عن مجاهد عن بن عمر عن بلال وخالفه الثوري فرواه عن سيف عن مجاهد عن بن عمر عن النبي صلى الله عليه وسلم ولم يذكر فيه بلالا ورواه خصيف بن عبد الرحمن عن مجاهد واختلف عنه فرواه الأوزاعي ومروان بن شجاع وعتاب بن بشير عن خصيف عن مجاهد عن بن عمر عن بلال عن النبي صلى الله عليه وسلم ورواه شريك عن خصيف عن مجاهد عن بن عمر أن النبي صلى الله عليه وسلم دخل الكعبة ومعه الفضل بن العباس وقام بلال على الباب فسئل الفضل أصلى النبي صلى الله عليه وسلم قال لا وسألت بلالا أصلى قال نعم ورواه جابر الجعفي عن مجاهد عن بن عمر فأسنده عن شيبة بن عثمان وبلال عن النبي صلى الله عليه وسلم وقد تقدم في حديث سالم ورواه يحيى بن جعدة واختلف عنه حدث به محمد بن عبد الرحمن بن أبي ليلى عن عكرمة بن خالد عن يحيى بن جعدة عن بن عمر عن بلال قال ذلك عمرو بن أبي قيس وخالد الواسطي وأبو يوسف القاضي وخالفهم عبد الله بن الأجلح فرواه عن بن أبي ليلى عن عكرمة بن خالد عن يحيى بن جعدة عن بن عمر أن النبي صلى الله عليه وسلم ولم يذكر بلالا ورواه أبو الشعثاء المحاربي واسمه سليم بن الأسود عن بن عمر عن أسامة بن زيد عن النبي صلى الله عليه وسلم حدث به الأعمش واختلف عنه فرواه أبو معاوية الضرير عن الأعمش عن عمارة بن عمير عن أبي الشعثاء عن بن عمر قال أخبرني أسامة بن زيد وخالفه أبو عبيدة بن مصرف ورواه عن الأعمش عن عمرو بن مرة عن أبي الشعثاء عن بن عمر عن أسامة بن زيد عن النبي صلى الله عليه وسلم ورواه أشعث بن الشعثاء عن أبيه عن بن عمر عن النبي صلى الله عليه وسلم أنه دخل بين أسامة وبلال ولم يسنده عن أحدهما ورواه العلاء بن عبد الرحمن عن بن عمر أن النبي صلى الله عليه وسلم دخل البيت بين أسامة وبلال فلما خرجا قلت لها أين صلى فأسنده عن بن عمر عنهما ورواه سماك بن الوليد الحنفي عن بن عمر وأسنده عن النبي صلى الله عليه وسلم ولم يذكر فيه بلالا حدث به مسعر بن كدام واختلف عنه فرواه أصحاب مسعر الحفاظ عنه عن مسعر عن سماك عن بن عمر وخالفهم هياج بن بسطام فرواه عن مسعر عن وبرة عن بن عمر ورواه شعبة بن الحجاج عن سماك الحنفي عن بن عمر عن النبي صلى الله عليه وسلم ولم يذكر بلالا وكذلك رواه شعبة أيضا عن عائذ بن نصيب عن بن عمر عن النبي صلى الله عليه وسلم وهما محفوظان عن شعبة ورواه محمد بن عبد الله بن أبي الثلج عن عبد الصمد عن شعبة عن زائدة بن عمير عن بن عمر عن النبي صلى الله عليه وسلم ورواه طلحة بن عبيد الله بن كريز عن بن عمر عن النبي صلى الله عليه وسلم ولم يذكروا فيه بلالا والصحيح قول من ذكر فيه بلالا حدثنا علي بن عبد الله بن مبشر ومحمد بن محمود بن المنذر السراج الأصم قالا ثنا أبو الأشعث ثنا محمد بن عبد الرحمن ثنا أيوب عن نافع عن بن عمر أن رسول الله صلى الله عليه وسلم قدم يوم الفتح على ناقته وأسامة بن زيد حتى أناخها بفناء الكعبة ثم دعا بالمفتاح فجاء به رجل يقال له عثمان بن طلحة أو طلحة بن عثمان ففتح الباب فدخل النبي صلى الله عليه وسلم وصاحب المفتاح وبلال وأسامة فعبروا فيه مليا ثم أن الباب فتح قال بن عمر فسابقت الناس إليه وإذا بلال بالباب فسألته أصلى رسول الله صلى الله عليه وسلم فيه قال نعم قلت أين فأشار تلقاء وجهه بين العمودين يعني الساريتين ونسيت أن أسأله كم صلى حدثنا بن مخلد ثنا الرمادي ثنا عبد الرزاق أنبأنا معمر عن أيوب عن نافع عن بن عمر أقبل رسول الله صلى الله عليه وسلم يوم فتح مكة على ناقة أسامة بن زيد فأناخها بفناء الكعبة ثم دعا عثمان بن طلحة فانطلق إلى أمه فأبت أن تعطيه إياه فقال لتعطينه أو ليخرجن هذا السيف من صلبي فلما رأت ذلك أعطته فجاء به إلى النبي صلى الله عليه وسلم وبلال وأسامة وعثمان بن طلحة قال وحسبت أنه قال والفضل بن العباس فأجافوا عليهم الباب مليا قال وكنت رجلا شابا قويا ففتحوا الباب فبادرتهم فوجدت بلال قائما عند الباب فقلت أي بلال أين صلى النبي صلى الله عليه وسلم قال بين العمودين المقدمين قال صلى ركعتين قال عبد الرزاق قال بن عيينة عن أيوب بهذا الإسناد ونسيت أن أسأله كم صلى حدثنا الحسين بن إسماعيل ثنا موسى بن خاقان ح وحدثنا بن مخلد ثنا أحمد بن منصور قالا ثنا يحيى بن أبي بكر حدثنا إبراهيم بن طهمان حدثني أيوب عن نافع عن بن عمر أنه قال قدم رسول الله صلى الله عليه وسلم في الفتح فتح مكة فأناخ بفناء الكعبة ودعا بالمفتاح ففتح ودخل رسول الله صلى الله عليه وسلم وأسامة وبلال وعثمان بن طلحة فأغلقوا عليهم الباب مليا أو قال طويلا قال بن عمر فلما فتح الباب بادرت فكنت أول من دخل فاستقبلت بلالا فقلت أصلى رسول الله صلى الله عليه وسلم قال نعم قلت أين قال بين العمودين المقدمين والبيت يومئذ على ستة سواري هذا لفظ بن مخلد مسند أبي موسى عبد الله بن قيس الأشعري رضى الله تعالى عنه ومن حديث عبد الله بن قيس الأشعري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8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عيد الخدري عن أبي موسى الأشعري وقد سمعه أبو سعيد من النبي صلى الله عليه وسلم في الاستئذان فقال يرويه أبو نضرة وقد اختلف عنه فرواه الجريري وسعيد بن يزيد أبو مسلمة عن أبي نضرة عن أبي سعيد أن أبا موسى استأذن على عمر ورواه داود بن أبي هند عن أبي نضرة واختلف عنه فرواه أبو معاوية عن داود عن أبي نضرة أن أبا موسى استأذن على عمر وذكر في آخره أبا سعيد ورواه رواد بن الجراح عن الثوري عن داود عن أبي نضرة عن أبي سعيد عن النبي صلى الله عليه وسلم ولم يذكر فيه أبا موسى والقول قول الجريري وأبي مسلمة وروى هذا الحديث يحيى بن سعيد الأنصاري واختلف عنه فرواه الثوري عن يحيى بن سعيد عن عبد الله بن أبي سلمة وهو الماجشون عن أبي موسى عن النبي صلى الله عليه وسلم وذكر في آخره أبا سعيد والماجشون لم يسمع من أبي موسى قال ذلك الثوري عن يحيى بن سعيد وخالفه جرير بن حازم فرواه عن يحيى بن سعيد عن أبي موسى مرسلا ورواه مالك عن الثقة عنده عن بكير بن الأشج وقال بعضهم عن يعقوب بن الأشج عن بسر بن سعيد عن أبي سعيد عن أبي موسى وقال عبد الرحمن بن المغيرة الحزامي عن مالك عن مخرمة بن بكر عن أبيه بهذا الإسناد وروى هذا الحديث طلحة بن يحيى عن أبي بردة عن أبي موسى قال فقام أبي بن كعب فشهد لأبي موسى ولم يذكر أبا سعيد وطلحة بن يحيى من الثقات ممن روى عن أبي بردة وحديث أبي سعيد هو المحفوظ على أن مسلم بن الحجاج قد أخرج حديث طلحة بن يحيى في ال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8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نس بن مالك عن أبي موسى قال استحملت النبي صلى الله عليه وسلم فوافق شغلا فقال والله لا أحملك ثم حمله فقال يرويه حميد الطويل واختلف عنه فرواه أبو قدامة الحارث بن عبيد بن حميد عن أنس عن أبي موسى وغيره يرويه عن حميد عن أنس أن أبا موسى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8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بردة بن أبي موسى عن أبي موسى قال قال رسول الله صلى الله عليه وسلم إذا أعتق الرجل أمته ثم تزوجها فله أجران فقال يرويه أبو حصين واختلف عنه فرواه أبو بكر بن عياش عن أبي حصين عن أبي بردة عن أبيه وخالفه شعبة فرواه عن أبي حصين عن الشعبي عن أبي بردة عن أبيه تفرد به يزيد بن زريع عن شعبة والقول قول شعبة حدثنا عبد الله بن محمد بن سعيد الجمال ثنا العباس بن محمد قال ثنا سورة بن الحكم ثنا عبد الله بن حبيب بن أبي ثابت عن الشعبي عن أبي بردة عن أبيه أبي موسى عن النبي صلى الله عليه وسلم في الرجل يعتق أمته ثم يتزوجها فله أجران لم يجيء به غير سورة ورواه بن مخلد عن الدوري وزاد فيه ولو من أهل الكتاب أجران ولنساء النبي صلى الله عليه وسلم أجران وللعبد الذي يطيع ربه وينصح مواليه أجران وقيل للشيخ سمعته من بن مخلد قال لاأ حفظه الساع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9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بردة عن أبي موسى عن النبي صلى الله عليه وسلم قال إذا مرض العبد أو سافر كتب له من الأجر مثل ما كان يعمل صحيحا فقال يرويه إبراهيم بن إسماعيل السكسكي عن أبي بردة واختلف عنه فرواه العوام بن حوشب عن إبراهيم عن أبي بردة عن أبي موسى عن النبي صلى الله عليه وسلم وخالفه مسعر فرواه عن إبراهيم السكسكي عن أبي بردة قوله وقال أحمد بن أبي الحواري عن حفص بن غياث عن العوام ومسعر عن إبراهيم عن أبي بردة عن أبي موسى حمل حديث أحدهما على الآخر ومسعر لا يسنده والعوام يسنده ورواه أبو هشام الرفاعي عن حفص عن العوام عن إبراهيم عن بن أبي أوفى والصواب حديث العوام عن إبراهيم عن أبي موسى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9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بردة عن أبي موسى عن النبي صلى الله عليه وسلم أنه اختصم إليه في بعير أو دابة ليس عليها بينة فقضى به بينهما فقال يرويه قتادة واختلف عنه فرواه سعيد بن أبي عروبة عن قتادة عن سعيد بن أبي بردة عن أبيه عن أبي موسى وتابعه همام عن قتادة من رواية عفان عنه ورواه عبد الصمد بن عبد الوارث عن همام عن قتادة عن سعيد بن أبي بردة عن أبيه مرسلا وخالفه الضحاك بن حمرة فرواه عن قتادة عن أبي مجلز عن أبي بردة عن أبي موسى ورواه سعيد بن بشير عن قتادة عن أبي بردة لم يذكر بينهما أحدا واختلف عن حماد بن سلمة فرواه محمد بن كثير المصيصي عن حماد عن قتادة عن النضر بن أنس عن أبي بردة عن أبي موسى ورواه أبو كامل مظفر بن مدرك عن حماد بن سلمة عن قتادة عن النضر بن أنس عن أبي بردة مرسلا وقال في آخره قال لي حماد فحدثت به سماك بن حرب فقال أنا حدثت به أبا بردة وهذا الحديث يرويه الثوري وغيره عن سماك عن تميم بن طرفة مرسلا عن النبي صلى الله عليه وسلم ويرويه ياسين الزيات عن سماك عن تميم بن طرفة عن جابر بن سمرة والمحفوظ حديث أبي كامل عن حماد عن قتادة ومدار الحديث يرجع إلى سماك بن حرب والصحيح عن سماك بن حرب مرسلا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9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بردة عن أبي موسى في متعة الحج وأن ذلك سنة النبي صلى الله عليه وسلم فقال يرويه الحكم واختلف عنه فرواه حجاج بن أرطأة عن الحكم عن عمارة بن عمير عن أبي بردة عن أبي موسى وخالفه شعبة فرواه عن الحكم عن عمارة عن إبراهيم بن أبي موسى عن أبيه وهو الصواب قال الشيخ أبو الحسن إبراهيم ولد في عهد النبي صلى الله عليه وسلم وهو من أكبر أولاد أبي موسى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9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بردة عن أبي موسى عن النبي صلى الله عليه وسلم قال يحشر الخلائق كلهم يوم القيامة ثم يمثل لكل أمة ما كانوا يعبدون الحديث وفيه فيتجلى لهم ربهم عز وجل الحديث فقال يرويه علي بن زيد واختلف عنه فرواه حماد بن سلمة عن علي بن زيد عن عمارة القرشي عن أبي بردة عن أبي موسى ورواه جسر بن فرقد عن علي بن زيد عن أبي بردة لم يذكر بينهما أحدا وقول حماد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9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بردة عن أبي موسى عن النبي صلى الله عليه وسلم إذا كان يوم القيامة أعطي كل رجل من المسلمين رجلا من اليهود والنصارى فقيل هذا فداؤك من النار وقال أهل الجنة عشرون ومائة صف أنتم من ذلك ثمانون صفا فقال يرويه موسى الجهني واختلف عنه فرواه القاسم بن غصن عن موسى الجهني عن أبي بردة عن أبي موسى وخالفه إسماعيل بن محمد بن جحادة فرواه عن موسى الجهني عن سعيد بن أبي بردة عن أبيه عن أبي موسى وهو أشبه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9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بردة عن أبي موسى قال رسول الله صلى الله عليه وسلم لا نكاح إلا بولي فقال يرويه أبو إسحاق السبيعي واختلف عنه فرواه شعبة واختلف عنه فرواه النعمان بن عبد السلام ويزيد بن زريع واختلف عنه عن شعبة عن أبي إسحاق عن أبي بردة عن أبي موسى قال ذلك محمد بن موسى الحرشي ومعمر بن مخلد السروجي ومحمد بن الحصين الأصبحي شيخ بصري عن يزيد بن زريع عن شعبة وخالفهم محمد بن المنهال والحسين المروزي وغيرهما فرووه عن يزيد بن زريع عن شعبة مرسلا وكذلك قال أصحاب شعبة عنه وهو المحفوظ واختلف عن الثوري فرواه النعمان بن عبد السلام وبشر بن منصور وجعفر بن عون ومؤمل بن إسماعيل عن الثوري عن أبي إسحاق عن أبي بردة عن أبي موسى وأرسله أصحاب الثوري عن الثوري منهم أبو نعيم وغيره واختلف عن وكيع بن الجراح فرواه حاجب بن سليمان ويمان بن سعيد المصيصي عن وكيع عن الثوري عن أبي إسحاق عن أبي بردة عن أبي موسى متصلا وغيرهما يرويه عن وكيع عن إسرائيل عن أبي إسحاق عن أبي بردة عن أبي موسى وكذلك قال أصحاب إسرائيل عنه ورواه أبو عوانة عن أبي إسحاق عن أبي بردة عن أبي موسى وقال معلى بن منصور عن أبي عوانة لم أسمعه من أبي إسحاق حدث به إسرائيل عنه ورواه عن بن حجر عن شريك عن أبي إسحاق متصلا مسندا وتابعه أسود بن عامر وقيل عن عبد الرحمن بن شريك عن شريك ورواه قيس بن الربيع عن أبي إسحاق مسندا واختلف عن يونس بن أبي إسحاق فقال عيسى بن يونس وزيد بن الحباب عن يونس بن أبي إسحاق عن أبيه عن أبي بردة عن أبيه وقال أبو عبيدة الحداد عن يونس عن أبي بردة لم يذكر فيه أبا إسحاق وإسرائيل من الحفاظ عن أبي إسحاق قال عبد الرحمن بن مهدي كان إسرائيل يحفظ حديث أبي إسحاق كما يحفظ سورة الحمد ويشبه أن يكون القول قوله وأن أبا إسحاق كان ربما أرسله فإذا سئل عنه وصل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9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بردة عن أبي موسى قال رسول الله صلى الله عليه وسلم اذكروا صاحب الرغيف حديثا فيه طول فقال يرويه سليمان التيمي عن أبي عثمان عن أبي بردة عن أبي موسى واختلف عنه فروى عن عبدان بن عثمان عن بن المبارك عن سليمان التيمي عن أبي عثمان عن أبي بردة عن أبي موسى رواه عبد الله بن محمد بن يزيد الحنفي عن عبدان مسندا عن النبي صلى الله عليه وسلم وخالفه أصحاب سليمان التيمي فرووه عنه بهذا الإسناد موقوفا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9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بردة عن أبي موسى عن النبي صلى الله عليه وسلم في الساعة التي في يوم الجمعة وأنها ما بين أن يجلس الإمام إلى أن تنقضي الصلاة فقال يرويه مخرمة بن بكير عن أبيه عن أبي بردة عن أبي موسى عن النبي صلى الله عليه وسلم تفرد به عبد الله بن وهب عنه وهو صحيح عنه ورواه أبو إسحاق السبيعي عن أبي بردة واختلف عنه فرواه إسماعيل بن عمرو عن الثوري عن أبي إسحاق عن أبي بردة عن أبيه عن النبي صلى الله عليه وسلم وخالفه النعمان بن عبد السلام فرواه عن الثوري بهذا الإسناد موقوفا وخالفهما يحيى القطان فرواه عن الثوري عن أبي إسحاق عن أبي بردة قوله وتابعه عمار بن رزيق فرواه عن أبي إسحاق عن أبي بردة قوله وكذلك رواه معاوية بن قرة ومجالد عن أبي بردة من قوله وحديث مخرمة بن بكير أخرجه مسلم في الصحيح والمحفوظ من رواية الآخرين عن أبي بردة قوله غير مرفوع حدثنا أحمد بن محمد بن مسعدة الفزاري قال ثنا عبد الله بن محمد بن زكريا ثنا إسماعيل بن عمرو ثنا سفيان الثوري عن أبي إسحاق عن أبي بردة عن أبي بردة عن أبي موسى قال قال رسول الله صلى الله عليه وسلم الساعة التي يرجى فيها يوم الجمعة عند نزول الإمام حدثنا أحمد بن محمد بن مسعدة قال ثنا محمد بن عبد الله بن الحسن الأصبهاني قال ثنا أبو سفيان صالح بن مهران ثنا النعمان عن سفيان عن أبي إسحاق عن أبي بردة عن أبي موسى قال الساعة التي تذكر في الجمعة ما بين نزول الإمام عن منبره إلى دخوله في الصلاة موقوف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9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بردة عن أبي موسى أن النبي صلى الله عليه وسلم بعثه ومعاذا إلى اليمن وفيه قلت يا رسول الله إن لأهل اليمن شرابا فما تأمرني قال أنهاكم عن كل مسكر فقال يرويه سيار أبو الحكم واختلف عنه فرواه قرة بن خالد عن سيار عن أبي بردة عن أبي موسى تفرد به يحيى القطان وخالفه إياس بن دغفل فرواه عن سيار عن سعيد بن أبي بردة عن أبيه عن أبي موسى وخالفهما عوف الأعرابي فرواه عن سيار عن بعض الأشعرين عن أبي موسى وحديث قرة أشبه بالصواب وروى هذا الحديث طلحة بن مصرف عن أبي بردة واختلف عنه فرواه حريش بن سليم عن طلحة عن أبي بردة عن أبي موسى وأرسله محمد بن طلحة عن أبيه عن أبي بردة عن النبي صلى الله عليه وسلم ولم يذكر أبا موسى ورواه سليمان الشيباني واختلف عنه فرواه جرير وعلي بن مسهر عن الشيباني عن أبي بردة عن أبي موسى وكذلك قال عبد الواحد بن زياد ثنا أبو إسحاق الشيباني وهو سليمان عن أبي بردة عن أبي موسى ورواه خالد الواسطي عن الشيباني عن سعيد بن أبي بردة عن أبيه عن أبي موسى ورواه أسباط عن الشيباني عن سعيد بن أبي بردة عن أبيه مرسلا واختلف عن بن عيينة فروى عن محمد بن عباد المكي عنه عن عمرو بن دينار عن سعيد بن أبي بردة عن أبيه عن أبي موسى وخالفه سهل بن صقير فرواه عن بن عيينة عن مسعر وغيره عن سعيد بن أبي بردة وكلاهما غير محفوظ وروي هذا الحديث عن عبد الملك بن عمير عن أبي بردة ولم يذكر فيه قصة الشراب واختلف عنه في إسناده فرواه أصحاب أبي عوانة عن أبي عوانة عن عبد الملك عن أبي بردة مرسلا ورواه الهيثم بن جميل عن أبي عوانة عن عبد الملك عن أبي بردة عن أبي موسى متصلا وتابعه عبد الحكيم بن منصور فرواه عن عبد الملك كذلك متصلا مرفوعا والصواب من حديث عبد الملك المرسل ومن حديث الشيباني عن أبي بردة عن أبي موسى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29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بردة عن أبي موسى عن النبي صلى الله عليه وسلم قال إن بني إسرائيل كتبوا كتابا اتبعوه وتركوا التوراة فقال يرويه عبيد الله بن عمرو عن عبد الملك بن عمير عن أبي بردة واختلف عنه فرواه زكريا بن عدي عنه موقوفا ورواه جندل بن والق مرفوعا والموقوف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0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بردة عن أبي موسى قال رسول الله صلى الله عليه وسلم إني لأستغفر الله في اليوم مائة مرة فقال اختلف فيه على أبي بردة فرواه المغيرة بن أبي الحر شيخ من الكوفة عن سعيد بن أبي بردة عن أبيه عن جده أبي موسى وخالفه حميد بن هلال فرواه عن أبي بردة قال حدثني رجل من المهاجرين عن النبي صلى الله عليه وسلم وخالفهما ثابت البناني وعمرو بن مرة فروياه عن أبي بردة عن الأغر الجهني ومنهم من قال المزني وكذلك رواه زياد بن المنذر أبو الجارود عن أبي بردة عن الأغر المزني وهو أشبههما بالصواب قول من قال عن الأغ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0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بردة عن أبي موسى قال رسول الله صلى الله عليه وسلم ملعون من فرق بين الوالد وبين ولده وبين الأخ وأخيه فقال يرويه طليق بن محمد بن عمران بن حصين واختلف عنه فرواه إبراهيم بن إسماعيل بن مجمع عن طليق بن محمد بن عمران بن حصين عن أبي بردة عن أبي موسى ومن قال فيه عن صالح بن كيسان فقد وهم ورواه سليمان التيمي عن طليق واختلف عنه فرواه أبو بكر بن عياش عن التيمي عن طليق عن عمران بن حصين وغيره يرويه عن سليمان التيمي عن طليق بن محمد بن عمران بن حصين مرسلا عن النبي صلى الله عليه وسلم وهو المحفوظ عن التيم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0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بردة عن أبي موسى مرض النبي صلى الله عليه وسلم فقال مروا أبا بكر فليصل بالناس فقالت عائشة إنه رجل رقيق قال مروا أبا بكر فليصل بالناس فإنكن صواحب يوسف فقال يرويه عبد الملك بن عمير عن أبي بردة ورواه أبو الأشهب جعفر بن الحارث وزائدة واختلف عن زائدة فقال أحمد بن يحيى الصوفي عن حسين الجعفي عنه عن عبد الملك عن أبي بردة عن أبي موسى عن عائشة عن النبي صلى الله عليه وسلم وليس بمحفوظ والصواب عن أبي موسى أن النبي صلى الله عليه وسلم أمر أبا بكر فصلى بالناس فقال عائشة إن أبا بكر وكذلك قال عباس الدوري عن حسين عن زائد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0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بردة عن أبي موسى قال رسول الله صلى الله عليه وسلم إن النجوم جعلت أمانا لأهل السماء وجعل أصحابي أمانا لأمتي فإذا ذهبوا أتاهم ما يوعدون فقال يرويه حسين الجعفي واختلف عنه فرواه محمد بن خلف التيمي كوفي ضرير البصر شيخ عن حسين الجعفي عن محمد بن سوقة عن سعيد بن أبي عروبة عن أبيه عن أبي موسى وغيره يرويه عن حسين الجعفي عن مجمع بن يحيى الأنصاري عن سعيد بن أبي بردة عن أبيه عن أبي موسى وهو ال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0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بردة عن أبي موسى أن النبي صلى الله عليه وسلم زار قوما من الأنصار في دارهم فذبحوا له شاة فأخذ من اللحم شيئا ليأكله فمضغه ساعة لا يسيغه فقال ما شأنه قالوا شاة لفلان ذبحناها حتى يجيء فنرضيه من ثمنها فقال أطعموها الأسرى فقال يرويه عاصم بن كليب واختلف عنه فرواه أبو يوسف القاضي عن أبي حنيفة عن عاصم بن كليب عن أبي بردة عن أبي موسى ووهم فيه والصواب عن عاصم بن كليب عن أبيه عن رجل من الأنصار عن النبي صلى الله عليه وسلم وكذلك رواه أبو عاصم عن أبي حنيفة وكذلك رواه سعيد بن سلمة وعبد الله بن إدريس وجرير وعبد الواحد بن زياد عن عاص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0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بكر بن أبي موسى عن أبي موسى أن النبي صلى الله عليه وسلم رأى رجلا يصلى ركعتي الفجر حين أخذ المؤذن في الإقامة فغمزه وقال ألا كان هذا قبل الأذان فقال يرويه سليمان الشيباني عنه واختلف فرواه المحاربي وأبو بكر بن عياش عن الشيباني عن أبي بكر بن أبي موسى عن أبيه واختلف عن بن غنية وعن خالد الواسطي فقيل عن خالد عن الشيباني متصلا وقال وهب بن بقية عن خالد عن الشيباني عن أبي بكر بن أبي موسى مرسلا وكذلك قال الكوفيون عن بن أبي غنية عن الشيباني وقال أبو سعيد يحيى بن سليمان الجعفي عن بن أبي غنية فيه عن أبي بكر بن أبي موسى أظنه عن أبيه والمرسل أشبه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0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بكر بن أبي موسى عن أبيه قال رسول الله صلى الله عليه وسلم من صلى البردين دخل الجنة فقال هو حديث يرويه أبو جمرة الضبعي عن أبي بكر حدث به همام عنه فقال عمرو بن عاصم وحبان بن هلال عن همام بهذا الإسناد ورواه عفان وغيره عن همام عن أبي جمرة عن أبي بكر عن أبيه ولم ينسبه وقال بعض أهل العلم أبو بكر هذا هو أبو بكر بن عمارة بن رويبة الثقفي وهذا الحديث محفوظ عنه رواه عنه إسماعيل بن أبي خالد وغيره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0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أسود بن يزيد عن أبي موسى قال لقد ذكرنا علي رضى الله تعالى عنه صلاة كنا نصليها مع رسول الله صلى الله عليه وسلم إما نسيناها أو تركناها يكبر كلما ركع وكلما سجد فقال يرويه أبو إسحاق السبيعي واختلف عنه فرواه إسرائيل عن أبي إسحاق عن الأسود عن أبي موسى وتابعه سفيان الثوري من رواية الفريابي عنه واختلف عن الفريابي فقيل عنه عن إسرائيل عن أبي إسحاق وهو أشبه بالصواب وقيل عن إسرائيل عن أبي إسحاق عن أبي الأسود الديلي عن أبي موسى وليس بمحفوظ ورواه أبو الأحوص وزهير وأبو بكر بن عياش عن أبي إسحاق عن بريد بن أبي مريم عن أبي موسى إلا أن زهيرا أدخل بين بريد وبين أبي موسى رجلا لم يسمه والصواب قول زهير وروى هذا الحديث سلمة بن صالح عن أبي إسحاق عن أبي موسى ولم يذكر بينهما أحدا وروي هذا الحديث عن أبي رزين عن أبي موسى واختلف عنه فرواه أبو حفص الأبار عن الأعمش عن أبي رزين من رواية إبراهيم بن مهدي عنه ووقفه عاصم بن بهدلة عن أبي رزين عن علي وهو المحفوظ أخبرنا أبو بكر النيسابوري قراءة عليه وأنا أسمع أن عبد الله بن محمد بن عمرو الغزي حدثهم ثنا محمد بن يوسف ثنا سفيان عن أبي إسحاق عن الأسود بن يزيد عن أبي موسى قال لقد ذكرنا علي رضى الله تعالى عنه صلاة كنا نصليها مع رسول الله صلى الله عليه وسلم إما نسيناها أو تركناها عمدا يكبر كلما ركع وكلما سجد وكلما رفع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0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أسود بن يزيد عن أبي موسى قال أتيت رسول الله صلى الله عليه وسلم وأنا أرى أن عبد الله بن مسعود من أهل البيت فقال يرويه أبو إسحاق السبيعي واختلف عنه فرواه الثوري وشعبة ويوسف بن أبي إسحاق وزكريا بن أبي زائدة عن أبي إسحاق عن الأسود عن أبي موسى وقال قائل عن أبي إسحاق عن عبد الرحمن بن يزيد عن أبي موسى وقول الثوري ومن تابعه هو الصواب وقيل عن شعبة عن أبي إسحاق عن أبي الأحوص عن أبي موسى قاله عفان عنه وقيل عنه عن أبي إسحاق قال شعبة لا أدري هو عن أبي الأحوص أو لا أن أبا موسى قال قال ذلك يعقوب الحضرمي عنه عن شعبة حدثنا يحيى بن محمد بن صاعد قال ثنا بندار قال ثنا عبد الرحمن ثنا سفيان عن أبي إسحاق عن الأسود عن أبي موسى قال أتيت النبي صلى الله عليه وسلم وأنا أرى أن عبد الله بن مسعود من أهل البيت أو نحوهما ذكر سفيان من هذ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0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بعي بن حراش عن أبي موسى قال بريء رسول الله صلى الله عليه وسلم ممن حلق وسلق وخرق فقال يرويه عبد الملك بن عمير واختلف عنه فرفعه علي بن سعيد النسائي عن عبد الصمد عن شعبة عن عبد الملك بن عمير ووقفه أصحاب شعبة عن شعبة ورفعه المحاربي عن عبد الملك بن عمير إلى النبي صلى الله عليه وسلم قال ذلك أبو ظفر عن المحاربي وغيره يرويه عنه موقوفا ورفعه أبو عمر الضرير عن أبي عوانة عن عبد الملك وغيره يرويه عن أبي عوانة موقوفا والموقوف عن عبد الملك أثبت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1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بعي عن أبي موسى قال رسول الله صلى الله عليه وسلم خيرت بين الشفاعة وبين أن يدخل نصف أمتي الجنة فاخترت الشفاعة لأنها أعم أترونها للمتقين ولكنها للمذنبين الخطائين فقال يرويه زياد بن خيثمة واختلف عنه فرواه أبو بدر شجاع بن الوليد عن زياد بن خيثمة عن نعيم بن أبي هند عن ربعي قال أحسبه عن أبي موسى قال ذلك إسماعيل بن أبي الحارث عن أبي بدر وغيره يرويه عن أبي بدر مرسلا لا يذكر فيه أبا موسى ورواه عبد السلام بن حرب عن زياد بن خيثمة عن نعمان بن قراد عن بن عمر عن النبي صلى الله عليه وسلم وقال بن الأصبهاني عن عبد السلام عن زياد عن نعمان بن قراد عن نافع عن بن عمر ورواه معمر بن سليمان عن زياد بن خيثمة عن علي بن النعمان بن قراد عن رجل عن بن عمر وليس فيهما شيء 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1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وائل عن أبي موسى جاء رجل إلى رسول الله صلى الله عليه وسلم فقال الرجل يقاتل حمية ويقاتل شجاعة ويقاتل رياء فأي ذلك في سبيل الله فقال من قاتل لتكون كلمة الله هي العليا فهو في سبيل الله فقال يرويه الأعمش ومنصور عن أبي وائل عن أبي موسى وهو صحيح عن الأعمش ومنصور جميعا وحدث به يزيد بن عطاء عن الأعمش فقال عن أبي وائل عن مسروق عن أبي موسى ووهم في ذكر مسروق والصواب عن أبي وائل عن أبي موسى أخبرنا يحيى بن محمد بن صاعد قراءة عليه وأنا أسمع أن محمد بن عوف حدثهم قال ثنا محمد بن يوسف الفريابي عن سفيان عن منصور عن أبي وائل عن أبي موسى قال قلنا يا رسول الله الرجل يقاتل شجاعة ويقاتل رياء فأي ذلك في سبيل الله فقال من قاتل لتكون كلمة الله هي العليا فهو في سبيل الل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1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وائل عن أبي موسى عن النبي صلى الله عليه وسلم إن هذا الدينار والدرهم أهلكا من كان قبلكم فقال يرويه الأعمش عن أبي وائل واختلف عنه فرواه مالك بن سعير عن الأعمش مرفوعا وتابعه عبد الله بن هاشم الطوسي عن يحيى القطان عن الثوري إلا أنه قال فيه أراه عن النبي صلى الله عليه وسلم ورواه مؤمل بن اهاب عن أبي داود الطيالسي عن شعبة عن الأعمش ورفعه أيضا ورواه غير هؤلاء عن الأعمش عن أبي وائل عن أبي موسى موقوفا وهو الصواب حدثنا أبو بكر بن أبي شيبة جار بن منيع ثقة فيه جلادة سمع من بن هاشم ببغداد قال حدثنا عبد الله بن هاشم ثنا يحيى بن سعيد عن سفيان حدثني سليمان الأعمش عن أبي وائل عن أبي موسى قال أراه عن النبي صلى الله عليه وسلم قال إن هذا الدينار والدرهم قد أهلكا من كان قبلكم ألا وهما مهلكاك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1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عبد الرحمن السلمي عن أبي موسى قال رسول الله صلى الله عليه وسلم ليس أحد أصبر على أذى يسمعه من الله عز وجل يدعون له ندا وهو يرزقهم ويعافيهم فقال يرويه الأعمش واختلف عنه فرواه أسباط بن محمد وعمر بن سعيد بن مسروق وأصحاب الأعمش عن الأعمش عن سعيد بن جبير فيما سمعه منه عن أبي عبد الرحمن عن أبي موسى عن النبي صلى الله عليه وسلم وخالفهم أبو حمزة السكري فرواه عن الأعمش عن سعد بن عبيدة عن أبي عبد الرحمن عن أبي موسى ووهم في قوله سعد بن عبيدة وروي عن أبي حذيفة عن الثوري عن الأعمش عن أبي سلمان عن أبي عبد الرحمن عن أبي موسى عن النبي صلى الله عليه وسلم بلفظ آخر ووهم الراوي له عن أبي حذيفة في الإسناد والمتن جميعا والصحيح من ذلك قول عمر بن سعيد وأسباط ومن تابعهما عن الأعمش حدثنا محمد بن إسماعيل الفارسي ثنا محمد بن الحسن بن علي بن كيسان البصري ثنا أبو حذيفة ثنا سفيان عن الأعمش عن أبي سلمان عن أبي عبد الرحمن عن أبي موسى عن النبي صلى الله عليه وسلم قال لا أحد أغير من الله ولذلك حرم الفواحش ما ظهر منها وما بطن ولا أحد أحب إليه المدح من الله فلذلك مدح نفسه يتلوه في الجزء الذي يليه وسئل عن حديث عبد الرحمن بن نافع بن عبد الحارث عن أبي موسى أن النبي صلى الله عليه وسلم وحسبنا الله ونعم الوكيل وصلاته على سيدنا محمد وآله وسلم تسليما وفيه بقية حديث أبي موسى وأول حديث أبي هريرة رضى الله تعالى عنهما وعن جميع الصحابة بسم الله الرحمن الرحي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1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الشيخ أبو الحسن علي بن عمر بن أحمد بن مهدي الحافظ عن حديث عبد الرحمن بن نافع بن عبد الحارث عن أبي موسى أن رسول الله صلى الله عليه وسلم كان في حائط بالمدينة على قف البئر فدق الباب أبو بكر فقال ائذن له وبشره بالجنة الحديث فقال لا يرويه أبو سلمة بن عبد الرحمن واختلف عنه فرواه أبو الزناد عنه واختلف عن أبي الزناد فرواه صالح بن كيسان ويونس بن يزيد وعبد الرحمن بن أبي الزناد عن أبي الزناد عن أبي سلمة عن عبد الرحمن بن نافع بن عبد الحارث عن أبي موسى وخالفهم ورقاء فرواه عن أبي الزناد عن نافع وليس مولى بن عمر عن أبي موسى ولم يذكر فيه أبا سلمة ولم يقم إسناده ورواه محمد بن عمر وعن أبي سلمة عن نافع بن عبد الحارث عن النبي صلى اللهه عليه وسلم ولم يذكر أبا موسى والقول قول صالح بن كيسان ومن تابع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1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رة الهمداني عن أبي موسى عن النبي صلى الله عليه وسلم قال إن الله لا ينام ولا ينبغي له أن ينام الحديث فقال حدث به يحيى بن سلمة بن كهيل عن أبيه أن محدثا حدثه عن عمرو بن مرة عن مرة عن أبي موسى ووهم فيه بعض الرواة والصواب ما رواه الأعمش وشعبة وغيرهما عن عمرو بن مرة عن أبي عبيدة بن عبد الله عن أبي موسى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1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قاسم بن مخيمرة عن أبي موسى قال أتيت النبي صلى الله عليه وسلم بنبيذ ينش فقال اضرب بهذا الحائط فإنه لايشرب هذا من كان يؤمن بالله واليوم الآخر فقال يرويه الأوزاعي واختلف عنه فرواه أبو عاصم النبيل وروح بن عبادة ويحيى القطان عن الأوزاعي عن محمد بن أبي موسى عن القاسم بن مخيمرة عن أبي موسى إلا أن أبا عاصم أرسله وقال فيه أن أبا موسى أتى النبي صلى الله عليه وسلم وخالفهم الوليد بن مسلم فرواه عن الأوزاعي عن موسى بن سليمان عن القاسم عن أبي موسى ورواه هشام الدستوائي واختلف عنه فقال معاذ بن هشام عن أبيه عن قتادة عن الأوزاعي عن القاسم بن مخيمرة أن أبا موسى أتى النبي صلى الله عليه وسلم قال ذلك حوثرة بن محمد عنه وخالفه مسلم بن إبراهيم فقال عن هشام عن رجل من أهل الشام عن الأوزاعي وقول مسلم عن هشام أصح من قول حوثرة عن معاذ بن هشام ورواه حماد بن واقد عن هشام عن الأوزاعي لم يذكر بينه وبين الأوزاعي أحدا والحديث مضطرب عن الأوزاعي لأن الذي بينه وبين القاسم بن مخيمرة رجل مجهول وربما أرسله عن القاس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1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سيد بن المتشمس عن أبي موسى قال رسول الله صلى الله عليه وسلم إن بين يدي الساعة الهرج قيل يا رسول الله وما الهرج قال القتل الحديث بطوله فقال يرويه الحسن البصري عنه واختلف عنه فرواه قتادة وعوف الأعرابي ومبارك بن فضالة ويونس بن عبيد واختلف عنه عن الحسن عن أسيد بن المتشمس عن أبي موسى قال ذلك يزيد بن زريع وابن علية عن يونس واختلف عن مبارك بن فضالة فقال الهيثم بن جميل عنه عن الحسن عن أسيد بن عم الأحنف بن قيس عن أبي موسى وقال مؤمل بن إسماعيل عن مبارك بن فضالة عن الحسن عن أسيد عن الأحنف بن قيس عن أبي موسى ورواه حماد بن سلمة عن يونس وحميد الطويل وحبيب بن الشهيد وثابت عن الحسن عن حطان الرقاشي عن أبي موسى وكذلك قال معتمر عن حميد الطويل عن الحسن عن حطان وقال عبد الوهاب الثقفي عن يونس عن الحسن عن أبي موسى لم يذكر بينهما أحدا وكذلك قال حزم بن أبي حزم القطعي ويزيد بن إبراهيم التستري عن الحسن عن أبي موسى والمحفوظ قول من قال عن الحسن عن أسيد بن المتشمس ومن قال عن الحسن عن حطان فقوله غير مدفوع يحتمل أن يكون الحسن أخذه عنهما جميعا ومن قال عن الحسن عن أبي موسى فإنه أرسل الحديث فلا حجة له ولا علي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1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طارق بن شهاب عن أبي موسى كان يوم عاشوراء يوم تعظمه اليهود تتخذه عيدا فقال رسول الله صلى الله عليه وسلم صوموه أنتم فقال يرويه أبو عميس وصدقة بن أبي عمران عن قيس بن مسلم عن طارق بن شهاب عن أبي موسى وهو صحيح عنهما ورواه رقبة بن مصقلة عن قيس عن طارق مرسلا لم يذكر فيه أبا موسى والمتصل ال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1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أبي هند عن أبي موسى قال رسول الله صلى الله عليه وسلم من لعب بالنرد فقد عصى الله ورسوله فقال يرويه نافع مولى بن عمر وعبد الله بن سعيد بن أبي هند وموسى بن عبد الله بن سويد وأسامة بن زيد الليثي عن سعيد بن أبي هند فاتفق نافع وعبد الله بن سعيد وموسى بن عبد الله بن سويد فرووه عن سعيد بن أبي هند عن أبي موسى واختلف عن أسامة بن زيد فرواه بن وهب عن أسامة عن سعيد بن أبي هند عن أبي موسى وخالفه بن المبارك فرواه عن أسامة عن سعيد بن أبي هند عن أبي مرة مولى أم هانئ عن أبي موسى وهو أشبه بالصواب والله أعلم حدثنا أبو القاسم عبد الله بن محمد البغوي حدثنا عبيد الله بن عمر ثنا يحيى بن سعيد وبشر بن المفضل جميعا عن عبيد الله بن عمر حدثني نافع وقال بشر عن نافع عن سعيد بن أبي هند عن أبي موسى الأشعري عن النبي صلى الله عليه وسلم قال من لعب بالنرد فقد عصى الله ورسوله حدثنا يحيى بن محمد بن صاعد إملاء ثنا الحسن بن عيسى النيسابوري إملاء في سنة تسع وثلاثين وكتبت بخطي ثنا عبد الله بن المبارك عن أسامة بن زيد عن سعيد بن أبي هند عن أبي مرة مولى عقيل فيما أعلم عن أبي موسى عن النبي صلى الله عليه وسلم قال وحدثنا بن المبارك عن عبيد الله عن نافع عن سعيد بن أبي هند عن أبي موسى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2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أبي هند عن أبي موسى قال رسول الله صلى الله عليه وسلم أحل الذهب والحرير لإناث أمتي وحرم الحديث فقال يرويه عبد الله بن سعيد بن أبي هند واختلف عن نافع فرواه أيوب السختياني وعبيد الله بن عمر عن نافع عن سعيد بن أبي هند عن أبي موسى ورواه سويد بن عبد العزيز عن عبيد الله عن سعيد بن أبي سعيد المقبري عن أبي موسى ووهم فيه في موضعين في قوله سعيد المقبري وإنما هو سعيد بن أبي هند وفي تركه نافعا في الإسناد ورواه عبد الله بن عمر العمري عن نافع عن سعيد بن أبي هند عن رجل عن أبي موسى وهو أشبه بالصواب لأن سعيد بن أبي هند لم يسمع من أبي موسى شيئا وقال أسامة بن زيد عن سعيد بن هند عن أبي مرة مولى عقيل عن أبي موسى في حديث النهي عن اللعب بالنرد وهو الصحيح وهذا يقوي قول العمري عن نافع عن سعيد بن أبي هند عن رجل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2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عثمان النهدي عن أبي موسى قال رسول الله صلى الله عليه وسلم أهل المعروف في الدنيا أهل المعروف في الآخرة وأهل المنكر في الدنيا هم أهل المنكر في الآخرة فقال يرويه عاصم الأحول واختلف عنه فرواه مؤمل عن الثوري عن عاصم عن أبي عثمان عن أبي موسى وخالفه هشام بن لاحق رواه عن عاصم عن أبي عثمان عن سلمان عن النبي صلى الله عليه وسلم وغيرهما يرويه عن عاصم عن أبي عثمان عن النبي صلى الله عليه وسلم مرسلا وهو الصواب حدثنا عبد الله بن محمد بن زياد ثنا أحمد بن سيار ثنا مؤمل عن سفيان عن عاصم عن أبي عثمان عن أبي موسى عن النبي صلى الله عليه وسلم قال أهل المعروف في الدنيا أهل المعروف في الآخرة وأهل المنكر في الدنيا أهل المنكر في الآخرة حدثنا النيسابوري قال ثنا أبو علي مولى بن هاشم ثنا عبد الله بن الوليد العدني ثنا سفيان وحدثنا النيسابوري ثنا أبو الأزهر والحسن بن أبي الربيع وأحمد بن يوسف السلمي قالوا ثنا عبد الرزاق ثنا سفيان عن عاصم عن أبي عثمان عن النبي صلى الله عليه وسلم نحوه وحدثنا النيسابوري قال ثنا علي بن حرب ثنا أبو معاوية ثنا عاصم ح وحدثنا النيسابوري قال وحدثني إبراهيم بن هانئ ثنا عفان ثنا عبد الواحد بن زياد ثنا عاصم عن أبي عثمان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2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عثمان النهدي عن أبي موسى كنا مع النبي صلى الله عليه وسلم في سفر فكانوا يرفعون أصواتهم فقال رسول الله صلى الله عليه وسلم إنكم لا تدعون أصم ولا غائبا وفيه رأيت النبي صلى الله عليه وسلم يأكل الدجاج وفيه سألوه أن يحملهم فحلف أن لا يحملهم ثم حملهم وقال إني لا أحلف على شيء فأرى غيره خيرا منه إلا أتيت الذي هو خير وكفرت عن يميني فقال يرويه أيوب واختلف عنه فقال بن عيينة عن أيوب عن أبي قلابة عن زهدم الجرمي عن أبي موسى وقيل عن معمر عن أيوب عن أبي قلابة عن أبي موسى لم يذكر بينهما أحدا قصة اليمين فقط وقيل عن حماد بن زيد عن أيوب عن أبي عثمان عن أبي موسى قصة التكبير فقط ورواه سليمان التيمي وأبو نعامة السعدي عن أبي عثمان عن أبي موسى قصة التكبير فحسب وفي آخره ألا أعلمك كلمة من كنوز الجنة لا حول ولاقوة إلا بالل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2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رافع عن أبي موسى عن النبي صلى الله عليه وسلم قال أفطر الحاجم والمحجوم فقال يرويه سعيد بن أبي عروبة واختلف عنه فرواه روح بن عبادة عن سعيد عن مطر عن بكر عن أبي رافع عن أبي موسى أنه كان يحتجم ليلا وقال سمعت النبي صلى الله عليه وسلم يقول أفطر الحاجم والمحجوم وخالفه عبد الوهاب بن عطاء الخفاف وأبو بحر البكراوي وابن أبي عدي فرووه عن سعيد عن مطر موقوفا ولم يذكروا أفطر الحاجم والمحجوم وذكروا فعل أبي موسى حسب ورواه حميد الطويل عن بكر عن أبي العالية عن أبي موسى موقوفا أيضا إلا أنه خالف مطر في الإسناد ورواه عبد الأعلى عن سعيد عن بعض أصحابه ولم يسمه عن أبي بردة عن أبي موسى مرفوعا أيضا أفطر الحاجم والمحجوم وليس هذا القول بمحفوظ عن سعيد والصواب من هذا قول من ذكر فعل أبي موسى دون الحديث المرفوع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2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كبشة عن أي موسى عن النبي صلى الله عليه وسلم قال مثل الجليس الصالح كمثل العطار الحديث وفيه مثل القلب مثل ريشة بفلاة وفيه أن بين أيديكم فتنا كقطع الليل الحديث فقال يرويه عاصم الأحول واختلف عنه فرواه عبد الواحد بن زياد والقاسم بن معن عن عاصم عن أبي كبشة عن أبي موسى مرفوعا إلى النبي صلى الله عليه وسلم وخالفهما علي بن مسهر فرواه عن عاصم بهذا الإسناد موقوفا فإن كان عبد الواحد بن زياد حفظ مرفوعا فالحديث له لأنه ثق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2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ظبيان عن أبي موسى عن النبي صلى الله عليه وسلم قال الشمس فوق رؤوس الناس يوم القيامة فقال يرويه الأعمش عن أبي ظبيان واختلف عنه فرفعه عبيد بن يعيش عن أشباط عن الأعمش وقفه أبو معاوية وأصحاب الأعمش عن الأعمش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2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سروق بن أوس عن أبي موسى عن النبي صلى الله عليه وسلم قال في الأصابع العشر عشر من الإبل فقال يرويه غالب التمار عن مسروق واختلف عنه فرواه شعبة وابن علية وخالد بن يحيى بصري هلالي وحنظلة بن أبي صفية وعلي بن عاصم عن غالب بن مسروق بن أوس عن أبي موسى وخالفهم سعيد بن أببي عروبة فرواه عن غالب عن حمي بن هلال عن مسروق عن أبي موسى قاله النضر بن شميل عن سعيد وقال عبد الوهاب الخفاف عن سعيد عن غالب عن مسروق ولم يذكر حميد بن هلال والصواب قول شعبة وابن علية إلا أن شعبة ربما شك فقال مسروق بن أوس أو أوس بن مسروق والصواب قول من قال مسروق بن أوس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2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سئل عن حديث حضين بن المنذر الرقاشي عن أبي موسى قال رسول الله صلى الله عليه وسلم توضؤوا مما مست النار فقال يرويه شعبة عن علي بن سويد عنه واختلف عن شعبة في رفعه فرفعه مؤمل بن إسماعيل وحده عن شعبة ووقفه معاذ بن معاذ وأمية بن خال وغيرهم عن شعبة والموقوف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2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ياض الأشعري وليس بابن غنم هذا آخر عن أبي موسى قال قرئ عند النبي صلى الله عليه وسلم قوله تعالى فسوف يأتي الله بقوم يحبهم ويحبونه فقال لي رسول الله صلى الله عليه وسلم قومك يا أبا موسى فقال يرويه سماك بن حرب واختلف عنه فرواه شعبة وإدريس الأودي عن سماك عن عياض الأشعري عن أبي موسى قاله بن إدريس عن أبيه وشعبة قال ذلك أبو معمر القطيعي وخالفه الأشج فرواه عن بن إدريس عن شعبة عن سماك عن عياض أن النبي صلى الله عليه وسلم قال قوم هذا وأشار إلى أبي موسى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2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يث الحسن عن أبي موسى قال رسول الله صلى الله عليه وسلم الأذنان من الرأس فقال رفعه علي بن جعفر الأحمر عن عبد الرحيم بن سليمان عن الأشعث عن الحسن عن أبي موسى عن النبي صلى الله عليه وسلم والصواب موقوف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3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حسن عن أبي موسى قال رسول الله صلى الله عليه وسلم يوشك أن يكثر فيكم العجم يأكلون فيكم ويضربون أعناقكم فقال حث به يزي بن إبراهيم التستري عن الحسن عن أبي موسى وخالفه يونس بن عبي فرواه عن الحسن عن سمرة بن جندب وهو أشبه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3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يث الحسن عن أبي موسى قال قال رسول الله صلى الله عليه وسلم يعرض الناس يوم القيامة ثلاث عرضات فأما عرضتان فجدال ومعاذير وعن الثالثة تطاير الصحف فأخذ بيمينه وأخذ بشماله فقال يرويه وكيع عن علي بن رفاعة عن الحسن عن أبي موسى عن النبي صلى الله عليه وسلم مرفوعا وغيره يرويه موقوفا والموقوف هو الصحيح وروي عن سعيد بن بشير عن قتادة عن الحسن عن أبي موسى مرفوع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3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حسن عن أبي موسى قال قال رسول الله صلى الله عليه وسلم إذا تواجه المسلمان بسيفهما فقتل أحدهما صاحبه فهما في النار فقال يرويه سليمان التيمي وهشام بن حسان عن الحسن عن أبي موسى واختلف عن هشام فرواه حماد بن زيد عن أيوب ويونس وهشام والمعلى بن زياد عن الحسن عن الأحنف بن قيس عن أبي بكرة وهو صحيح عنه حث به حماد بن زيد عنهم وقال غير حما عن يونس عن الحسن عن أبي بكرة وحديث حما بن زيد أولى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3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يث حطان بن عبد الله الرقاشي عن أبي موسى عن النبي صلى الله عليه وسلم في صفة الصلاة فقال يرويه قتادة واختلف عنه فرواه سعيد بن أبي عروبة وهشام وأبان وأبو عوانة ومعمر وعدي ب أبي عمارة عن قتادة عن يونس بن جبير عن حطان عن أبي موسى وألفاظهم متقاربة ورواه سليمان التيمي عن قتادة بهذا الإسناد فزاد عليهم في الحديث وإذا قرأ فأنصتوا حدث به عن سليمان كذلك معتمر وجرير بن عبد الحميد والثوري وزاد معتمر عليهما فذكر أنه يقول اشهد أن لا إله إلا الله وحده لا شريك له ولم يذكر هذا سواه ورواه سالم بن نوح العطار عن عمر بن عامر وسعيد بن أبي عروبة عن قتادة بهذا الإسناد إذا قرأ الإمام فأنصتوا ولم يزد على هذا ورواه شعبة عن قتادة بهذا الإسناد ولم يشرح التشهد وقال فيه ذكر حديث التشهد ورواه المثنى بن سعيد عن قتادة فخالف الجماعة في إسناده جعله عن أبي العالية عن أبي موسى وذكر قصة التشهد خاصة دون غيره من الصلاة ووهم في قوله عن أبي العالية ورواه حماد بن سلمة عن الأزرق بن قيس عن حطان عن أبي موسى موقوفا وقال بهز بن أسد والنضر بن شميل عن حماد بهذا الإسناد أن النبي صلى الله عليه وسلم كان إذا افتتح الصلاة رفع يديه وإذا ركع وإذا رفع رأسه من الركوع وغيرهما يرويه عن حماد موقوفا ورواه مطر الوراق عن زهدم الجرمي عن أبي موسى موقوفا أيضا والصواب من ذلك ما رواه سعيد وهشام ومن تابعهما عن قتادة وسليمان التيمي من الثقات وقد زاد عليهم قوله وإذا قرأ فأنصتوا ولعله شبه عليه لكثرة من خالفه من الثقات وسالم بن نوح ليس بالقوي والصواب من حديث الأزرق بن قيس عن حطان قول من وقفه عن حماد بن سلمة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3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غنيم بن قيس عن أبي موسى عن النبي صلى الله عليه وسلم قال مثل القلب مثل ريشة يقلبها الرياح في فلاة من الأرض فقال يرويه الأعمش واختلف عنه فرواه يحيى بن سعيد الأموي عن الأعمش عن يزيد الرقاشي عن غنيم بن قيس عن أبي موسى ورواه بن كناسة محمد بن عبد الله عن الأعمش عن يزيد الرقاشي عن أبي موسى مرسلا وحديث الأموي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3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جل من بني ثعلبة مختلف في اسمه عن أبي موسى قال رسول الله صلى الله عليه وسلم فناء أمتي بالطعن والطاعون فقال يرويه زياد بن علاقة واختلف عنه فرواه الحكم بن عيينة عن زياد بن علاقة عن رجل من قومه عن أبي موسى وتابعه شعبة وإسرائيل وسفيان الثوري واختلف عنه فرواه جماعة من أصحابه عنه عن زياد بن علاقة كقول الحكم وإسرائيل ورواه إسماعيل بن زكريا عن الثوري ومسعر عن زياد بن علاقة عن يزيد بن الحارث عن أبي موسى وكذلك قال سعاد بن سليمان عن زياد بن علاقة وقال الحجاج بن أرطأة عن زياد عن كردوس عن أبي موسى وقال أبو شيبة عن زياد عن اثنى عش رجلا من بني ثعلبة عن أبي موسى ورواه وكيع عن الثوري فأسنده عن المغيرة بن شعبة ووهم فيه وكيع والاختلاف فيه من قبل زياد بن علاقة ويشبه أن يكون حفظه عن جماعة فمرة يرويه عن ذا ومرة يرويه عن ذا وقيل عن أبي حنيفة عن زياد بن علاقة عن عبد الله بن الحارث عن أبي موسى حدثنا عبد الله بن محمد بن سعيد الجمال ثنا محمد بن سعد العوفي ثنا أبي ثنا أبو مريم ثنا زياد بن علاقة حدثني البراء بن عازب عن أبي موسى الأشعري عن النبي صلى الله عليه وسلم فناء أمتي بالطعن والطاعون قلنا هذا الطعن عرفناه فما الطاعون قال طعن أعدائكم من الجن وفي كل شهادة مسند أبي هريرة رضى الله تعالى عنه ومن حديث أبي هريرة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3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الشيخ أبو الحسن علي بن عمر بن أحمد بن مهدي الحافظ عن حديث يرويه بن عباس عن أبي هريرة عن النبي صلى الله عليه وسلم إذا قام أحدكم من نومه فليفرغ على يديه ثلاثا أو ثلاث مرات قبل أن يدخلهما الإناء حدث به بن شيرويه عن إسحاق بن راهويه عن معاذ بن هشام عن أبيه عن مطر الوراق عن دخيل بن أبي الخليل عن عكرمة عن بن عباس عن أبي هريرة عن النبي صلى الله عليه وسلم ويشبه أن يكون دخل عليه حديث في حديث لأن المعروف بهذا الإسناد حرف من كلام أبي هريرة موقوف لا يتابع بن شيرويه على هذا قال الشيخ ولم أراه عند دعلج فلعله منه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3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وى عن جابر عن أبي هريرة عن النبي صلى الله عليه وسلم بنحو المتن الذي تقدم فقال يرويه بن لهيعة واختلف عنه فرواه موسى بن داود عن بن لهيعة عن أبي الزبير عن جابر عن أبي هريرة وخالفهم الوليد بن مسلم فرواه عن بن لهيعة عن أبي الزبير عن جابر عن النبي صلى الله عليه وسلم ولم يذكر أبا هريرة قصر به الوليد والصحيح عن أبي هر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3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وى عن أنس بن مالك عن أبي هريرة عن النبي صلى الله عليه وسلم مررت بموسى عليه السلام وهو يصلي في قبره فقال يرويه سليمان التيمي واختلف عنه فرواه عمر بن حبيب القاضي عن سليمان التيمي عن أنس عن أبي هريرة ورواه معتمر ويزيد بن هارون عن سليمان التيمي عن أنس عن بعض أصحاب النبي صلى الله عليه وسلم ولم يسمه وهو أشبه ورواه حماد بن سلمة وغيره عن سليمان التيمى عن أنس عن النبي صلى الله عليه وسلم واختلف عن حماد فقال هلال بن العلاء عن حجاج عن حماد عن سليمان التيمي عن ثابت عن أنس ووهم والصحيح عن حماد عن سليمان التيمي وثابت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3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واثلة بن الأسقع عن أبى هريرة عن النبي صلى الله عليه وسلم كن ورعا تكن أعبد الناس وكن قنعا تكن أشكر الناس وأحب للناس ما تحب لنفسك تكن مؤمنا وأحسن مجاورة من جارك تكن مسلمات وأقل الضحك فإن كثرة الضحك تميت القلب فقال يرويه أبو رجاء محرز بن عبد الله الخراساني وقيل الجزري واختلف عنه فرواه إسماعيل بن زكريا عن أبي رجاء عن بردة بن سنان عن مكحول عن واثلة بن الأسقع عن أبي هريرة وتابعه المحاربي عن أبي رجاء واختلف عن المحاربي فرواه الأحمسي وأبو السكين زكريا بن يحيى الطائي عن المحاربي عن أبي رجاء عن برد بن مكحول عن واثلة عن أبي هريرة ورواه هناد بن السري عن المحاربي فأسقط من الإسناد مكحول وكذلك رواه أبو معاوية الضرير عن أبي رجاء عن برد عن واثلة عن أبي هريرة وقال مجاهد بن موسى عن أبى معاوية عن محمد بن راشد عن برد عن مكحول عن واثلة عن أبى هريرة وليس هذا القول بمحفوظ والحديث غير ثابت ومن حديث سعيد بن المسيب عن أبى هر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4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الشيخ عن حديث بن المسيب عن أبى هريرة عن النبي صلى الله عليه وسلم إذا قلت لصاحبك يوم الجمعة أنصت فقد لغوت فقال يرويه الزهرى واختلف عنه فرواه مالك ويونس وابن سمعان وابن أبي ذئب وابن جريج وعقيل وأبو أويس ويحيى بن سعيد الأنصاري ومحمد بن إسحاق وفليح وعبد الرزاق بن عمر عن الزهرى عن سعيد بن المسيب عن أبي هريرة وروي عن عقيل وابن جريج عن الزهري عن عمر بن عبد العزيز عن إبراهيم بن عبد الله بن قارظ وعن سعيد بن المسيب أنهما حدثاه عن أبى هريرة وروي عن صالح بن أبي الأخضر عن الزهري عن أبي سلمة عن أبي هريرة ورواه إسحاق بن راشد وعمر بن قيس عن الزهري عن سعيد وأبي سلمة عن أبي هريرة والمحفوظ حديث الزهري عن بن المسيب عن أبي هريرة وحديث الزهري عن عمر بن عبد العزيز عن إبراهيم بن عبد الله بن قارظ غير مرفوع وروي عن مالك وعن بن عيينة وورقاء وابن عجلان عن أبي الزناد عن الأعرج عن أبي هريرة حدثنا الحسين بن محمد المطبقي قال ثنا الربيع أنبأنا بن وهب أنبأ مالك ويونس بن يزيد وعبد الله بن سمعان أن بن شهاب أخبرهم قال أخبرني سعيد بن المسيب أن أبا هريرة قال قال رسول الله صلى الله عليه وسلم إذا قلت لصاحبك والإمام يخطب أنصت فقد لغوت حدثنا محمد بن هارون الحضرمي ثنا محمد بن يحيى القطعي قال ثنا محمد بن بكر ثنا عمر بن قيس عن الزهري عن سعيد وأبي سلمة عن أبي هريرة قال سمعت رسول الله صلى الله عليه وسلم يقول إذا قال أحدكم لصاحبه والإمام يخطب أنصت فقد لغ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4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سيب عن أبي هريرة عن النبي صلى الله عليه وسلم قال الله أفرح بتوبة عبده من أحدكم بضالته فقال يرويه عن الزهري واختلف عنه فرواه إبراهيم بن سعد عن الزهري واختلف عنه فرواه لوين وعبد الله بن عمران العابدي عن إبراهيم بن سعد عن الزهري عن سعيد بن المسيب عن أبي هريرة وخالفهما أبو داود الطيالسي فرواه عن إبراهيم بن سعد عن الزهري عن أبي سلمة عن أبي هريرة وكذلك رواه بقية عن الزبيدي عن الزهري عن أبي سلمة عن أبي هريرة ورواه إسماعيل بن إبراهيم بن مجمع عن الزهري عن أبي عبد الله الأغر عن أبي هريرة ورواه بقية أيضا عن الزبيدي عن الزهري عن سعيد عن أبي هريرة وأتى بلفظ آخر أن النبي صلى الله عليه وسلم إن الله أفرح بتوبة عبده المؤمن من الضال الواجد ومن الضمآن الوارد ومن العقيم الوالد ومن تاب إلى الله عز وجل توبة نصوحا أنسى الله حافظته وبقاع أرضه خطاياه وذنوبه تفرد به عنه ابنه عطية بن بقية حدثناه أبو القاسم البغوي ثنا لوين ثنا إبراهيم بن سعد عن بن شهاب عن سعيد بن المسيب عن أبي هريرة قال رسول الله صلى الله عليه وسلم لله أفرح بتوبة عبده من أحدكم بضالته بأرض المهلكة يخشى أن يقتله فيها العطش حدثنا بن صاعد قال ثنا عبد الله بن عمران العابدي ثنا إبراهيم بن سعد عن الزهري عن سعيد بن المسيب عن أبي هريرة قال رسول الله صلى الله عليه وسلم إن الله لأفرح بتوبة عبده من أحدكم بضالته يجدها بأرض مهلكة يخاف يقتله العطش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4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سيب عن أبي هريرة عن النبي صلى الله عليه وسلم أنه قبل ابني وابنته وقال من لا يرحم لا يرحم فقال يرويه الزهري واختلف عنه فرواه عباس البحراني عن بن عيينة عن الزهري عن سعيد عن أبي هريرة عن النبي صلى الله عليه وسلم وخالفه أصحاب الزهري فرووه عن الزهري عن أبي سلمة عن أبي هريرة وهو المحفوظ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4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سيب عن أبي هريرة عن النبي صلى الله عليه وسلم قال مثل المنافق مثل الزرع لا تزال الريح تميله ولا يزال المؤمن يصيبه بلاء ومثل المنافق مثل شجرة الأرز لا يهتز حتى تحصد فقال يرويه الزهري واختلف عنه فرواه معمر عن الزهري عن سعيد عن أبي هريرة وأرسله يونس عن الزهري عن سعي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4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سيب عن أبي هريرة قال رسول الله صلى الله عليه وسلم إذا سمع أحدكم المؤذن يتشهد فليقل مثل قوله فقال يرويه الزهري واختلف عنه فرواه عبد الرحمن بن إسحاق عن الزهري عن سعيد عن أبي هريرة وخالفه مالك ومعمر وغيرهما فرووه عن الزهري عن عطاء بن يزيد عن أبي سعيد وهو ال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4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سيب عن أبي هريرة أتي رسول الله صلى الله عليه وسلم بقدحين من خمر ولبن فنظر إليهما فأخذ اللبن فقال له جبريل الحمد لله الذي هداك للفطرة لو أخذت الخمر لغوت أمتك فقال يرويه الزهري واختلف عنه فرواه يونس والزبيدي ومعمر وعبد الوهاب بن رفيع وشعيب بن أبي حمزة وابن الهاد وصالح بن أبي الأخضر عن الزهري عن سعيد بن المسيب عن أبي هريرة وكذلك رواه القدامي واسمه عبد الله بن محمد بن ربيعة عن مالك عن الزهري ورواه بحر السقا عن الزهري عن سعيد وأبي سلمة عن أبي هريرة ورواه إبراهيم بن سعد عن الزهري عن سعيد مرسلا والصحيح قول من قال عن سعيد وحده عن أبي هر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4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سيب عن أبي هريرة أن أبا بكر وعمر تذاكرا الوتر عند رسول الله صلى الله عليه وسلم الحديث فقال يرويه بن عيينة عن الزهري واختلف عنه فرواه محمد بن يعقوب بن عبد الوهاب بن يحيى بن عباد بن عبد الله بن الزبير بن العوام عن بن عيينة عن الزهري عن سعيد بن المسيب عن أبي هريرة ولم يتابع على ذكر أبي هريرة وأصحاب بن عيينة لا يذكرون فيه أبا هريرة وهو المحفوظ وكذا قال الليث عن الزهري مرسلا حدثنا بن صاعد قال ثنا محمد بن يعقوب الزبيدي ح وحدثنا محمد بن القاسم الصيرفي ثنا أبو عبد الرحمن النسائي ثنا محمد بن يعقوب الحديث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4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سيب عن أبي هريرة عن النبي صلى الله عليه وسلم من أدرك الإمام جالسا فقد أدرك الصلاة فقال يرويه نوح بن أبي مريم عن الزهري عن سعيد عن أبي هريرة حدث به عنه شداد بن حكيم ومقاتل بن إبراهيم ومن ذكر في هذا بن جريج فقد وه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4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سيب عن أبي هريرة عن النبي صلى الله عليه وسلم في صفة سوق الجنة الحديث بطوله فقال يرويه الأوزاعي واختلف عنه فرواه عبد الحميد بن حبيب بن أبي العشرين عن الأوزاعي عن حسان بن عطية عن سعيد بن المسيب عن أبي هريرة ورواه سويد بن عبد العزيز واختلف عنه فقال بن مصفى عن سويد عن الأوزاعي عن حسان عن محمد بن سيرين عن أبي هريرة ووهم في قوله بن سيرين ورواه أحمد بن بكر البالسي عن محمد بن مصعب عن الأوزاعي عن الزهري عن سعيد بن المسيب عن أبي هريرة ووهم في قوله عن الزهري ورواه هقل بن زياد عن الأوزاعي قال نبئت عن سعيد بن المسيب وخالفه أبو المغيرة فرواه عن الأوزاعي قال نبئت أن أبا هريرة لقي سعيد بن المسيب وقول أبي المغيرة أشبهها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4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سيب عن أبي هريرة عن النبي صلى الله عليه وسلم تفضل صلاة الرجل في الجماعة على صلاته وحده بضعا وعشرين جزءا فقال يرويه داود بن أبي هند واختلف عنه فرواه يزيد بن زريع وعبد الأعلى بن عبد الأعلى وأشعث بن عبد الملك ويزيد بن هارون ويحيى بن أبي زائدة وشعبة وداود بن الزبرقان عن داود بن بن المسيب عن أبي هريرة عن النبي صلى الله عليه وسلم وقال خالد الواسطي عن داود عن النبي صلى الله عليه وسلم ورواه بشر بن المفضل عن داود عن الشعبي عن أبي هريرة موقوفا وقال حماد بن زيد من رواية محمد بن عبيد بن حساب عنه عن داود عن سعيد والشعبي عن أبي هريرة موقوفا وقال أبو الربيع عن حماد عن داود عن سعيد والشعبي أو أحدهما عن أبي هريرة موقوفا وقال سليمان بن حرب عن حماد عن داود عن سعيد عن أبي هريرة موقوفا ورورى حماد بن سلمة من رواية التبوذكي مثل قول سليمان بن حرب وقال حجاج بن المنهال عن حماد بن سلمة عن داود عن سعيد عن النبي صلى الله عليه وسلم مرسلا والصحيح قول يزيد بن زريع ومن تابع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5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سيب عن أبى هريرة قفل رسول الله صلى الله عليه وسلم من غزوة خيبر فأدركهم الليل وقال لبلال اكلأ لنا الليل الحديث وفى آخرة من نسي صلاة فليصلها إذا ذكرها وقرأ رسول الله صلى الله عليه وسلم أقم الصلاة لذكرى فقال يرويه الزهرى واختلف عنه فرواه يونس عن الزهرى عن سعيد بن المسيب عن أبى هريرة وتابعه صالح بن أبى الأخضر والأوزاعي من رواية هشام بن خالد عن الوليد بن مسلم عنه واختلف عن معمر فرواه أبان العطار وخلف بن أيوب عن معمر عن الزهري عن بن المسيب عن أبي هريرة وخالفهم بن أبي عروبة وعبد الرزاق وابن زريع فرووه عن معمر ولم يذكروا أبا هريرة واختلف عن بن عيينة فرواه عبد الجبار بن العلاء عن بن عيينة وقال فيه قال مرة عن أبي هريرة وخالفه الحميدي وسعيد بن منصور وأبو عبد الله المخزومي رووه عن بن عيينة عن الزهري عن سعيد بن المسيب مرسل واختلف عن مالك فرواه عنه المقدمي عن مالك عن سعيد عن أبي هريرة وكذلك قال بن أخي بن وهب عن عمه عن مالك وأما القعنبي ومعن وابن القاسم والشافعي وابن وهب وجويرية وغيرهم فرووه عن مالك عن الزهري عن سعيد مرسلا والمحفوظ هو المرسل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5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وى عن سعيد بن المسيب عن أبي هريرة عن النبي صلى الله عليه وسلم مراء في القرآن كفر فقال يرويه عنبسة بن مهران أبو محمد عن الزهري واختلف عنه فرواه يحيى بن المتوكل وحفص بن عمرو النجار أبو عمران عن عنبسة عن الزهري عن سعيد وأبي سلمة عن أبي هريرة ورواه أبو عاصم وعبد الله بن بحر السقا عن عنبسة عن الزهري عن سعيد وحده عن أبي هريرة ورواه أبو مسلم الكجي عن أبي عاصم موقوفا وغيره يرويه عن أبي عاصم مرفوعا وهو محفوظ عن أبي عاصم وعنبسة ضعيف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5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وى عن سعيد بن المسيب عن أبي هريرة عن النبي صلى الله عليه وسلم قال اختتن إبراهيم عليه السلام وهو بن عشرين ومائة سنة بالقدوم ثم عاش بعد ذلك ثمانين سنة فقال يرويه يحيى بن سعيد الأنصاري واختلف عنه فرواه الأوزاعي ومحمد بن إسحاق عن يحيى عن سعيد بن المسيب عن أبي هريرة عن النبي صلى الله عليه وسلم وكذلك روي عن بن وهب عن مالك والليث بن سعد وكذلك رواه بن جريج واختلف عنه فرواه أبو قرة موسى بن طارق عن بن جريج عن يحيى بن سعيد عن الزهري عن سعيد عن أبي هريرة وخالفه صفوان بن هبيرة وهشام بن سليمان فروياه عن بن جريج قال أخبرني إبراهيم بن محمد بن يحيى بن سعيد مرفوعا أيضا ورواه معاوية بن صالح وحماد بن سلمة وحماد بن زيد وابن عيينة وعيسى بن يونس ويحيى بن وعبد الرحمن بن يحيى أبو شيبة وجرير بن عبد الحميد وعلي بن مسهر وعبدة بن سليمان وجعفر بن عون وعكرمة إبراهيم فرووه عن يحيى بن سعد عن سعيد عن أبي هريرة موقوفا وروي عن عيسى بن يونس وابن عيينة عن يحيى بن سعيد عن سعيد بن المسيب قال كان إبراهيم صلى الله عليه وسلم إلخ ولم يذكر أبا هر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5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وى عن سعيد بن المسيب عن أبي هريرة عن النبي صلى الله عليه وسلم خمس من الفطرة الاختتان والاستحداد وقص الشارب وتقليم الأظفار ونتف الإبط فقال يرويه الزهري واختلف عنه فرواه إبراهيم بن سعد ويونس وابن عيينة ومعمر وسفيان بن حسين وعبد الرحمن بن نمر اليحصبي عن الزهري عن سعيد عن أبي هريرة وخالفهم محمد بن أبي حفصة فرواه عن الزهري عن سعيد وأبي سلمة عن أبي هريرة ولم يتابع علي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5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وى عن سعيد بن المسيب عن أبي هريرة قال رسول الله صلى الله عليه وسلم ولد لنوح ثلاثة سام وحام ويفت الحديث فقال يرويه بن سعيد الأنصاري واختلف عنه فرواه يزيد بن سنان الرهاوي عن يحيى بن سعيد عن بن المسيب عن أبي هريرة عن النبي صلى الله عليه وسلم وقاله عنه ابنه محمد وغيره يرويه عن يحيى بن سعيد عن بن المسيب من قول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5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وى عن سعيد بن المسيب عن أبي هريرة عن النبي صلى الله عليه وسلم احتج موسى وآدم فقال موسى أنت آدم الحديث فقال يرويه الزهري واختلف عنه فرواه الزبيدي وشعيب بن أبي حمزة وغيره عن الزهري عن سعيد بن المسيب عن أبي هريرة ورواه صالح بن أبي الأخضر عن الزهري عن أبي سلمة عن أبي هريرة وكذلك قال عباد بن جويرية عن الأوزاعي عن الزهري ورواه عثمان بن عمر بن موسى عن الزهري عن حميد بن عبد الرحمن عن أبي هريرة والمحفوظ حديث الزهري عن سعيد وحديثه عن أبي سلمة ليس بمحفوظ عن الزهري ورواه يحيى بن أبي كثير ومحمد بن عمرو عن أبي سلمة عن أبي هريرة وحديث الزهري عن حميد فما علمت أحدا وافق عثمان بن عمر علي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5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ويه سعيد بن المسيب عن أبي هريرة أستأذن رسول الله صلى الله عليه وسلم في الإختصاء فقال اختص أو ذر فقال يرويه الزهري واختلف عنه فرواه مراجم بن العوام وعبد الله بن عبد الملك عن الأوزاعي عن الزهري عن سعيد عن أبي هريرة وكذلك روي عن خالد بن خداش عن بن وهب عن يونس عن الزهري عن سعيد عن أبي هريرة والصحيح عن بن وهبب عن يونس عن الزهري عن أبي سلمة عن أبي هريرة وكذلك رواه معاوية بن يحيى الصدفي عن الزهري عن أبي سلمة عن هر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5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وى عن سعيد بن المسيب عن أبي هريرة سئل رسول الله صلى الله عليه وسلم عن فارة وقعت في سمن فقال إن كان جامدا الحديث فقال يرويه الزهري واختلف عنه فرواه معمر عن الزهري عن سعيد بن المسيب عن أبي هريرة وخالفه أصحاب الزهري فرووه عن الزهري عن عبيد الله بن عبد الله عن بن عاس ومنهم من أسنده عن ميمونة وقال عبد الرزاق أخبرني عن عبد الرحمن بن بوذوية أن معمر كان يذكره أيضا عن الزهري عن عبيد الله عن بن عباس وعن الزهري عن سعيد عن عن أبي هريرة حدثنا عبد الله بن محمد البغوي ثنا عباس بن الوليد النرسي ح وحدثنا المحاملي ثنا محمد بن عمرو بن أبي مذعور قالا ثنا يزيد بن زريع ثنا معمر عن الزهري عن سعيد بن المسيب عن أبي هريرة أن النبي صلى الله عليه وسلم سئل عن فأرة وقعت في سمن فأمر بها أن تلقى وما حولها قال المحاملي عن معمر وفي حديث البغوي فأمر أن يؤخذ ما حولها وحدثنا النيسابوري ثنا محمد بن يحيى ثنا عبد الرزاق ثنا معمر عن الزهري عن بن المسيب عن أبي هريرة قال سئل رسول الله صلى الله عليه وسلم الحديث وقال عبد الرزاق أخبرني عبد الرحمن بن بوذويه أن معمرا كان يذكره بهذا الإسناد ويذكره عن عبيد الل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5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وى عن سعيد بن المسيب عن أبي هريرة قلنا يا رسول الله أكان مسيرنا هذا الكتاب السابق قال نعم فقال يرويه الأوزاعي واختلف عنه فرواه مراجم بن العوام وعبد الله بن عبد الملك السامي واختلف عنهما فقيل عن الأوزاعي عن الزهري عن سعيد بن المسيب عن أبي هريرة قال ذلك إبراهيم بن الحجاج السامي وعبد الملك بن بشير عن مراجم وقاله الحين بن منصور الواسطي عن عبد الله بن عبد الملك وقال عمرو بن عاصم عن مراجم وعبد الله بن عبد الملك عن الأوزاعي عن الزهري عن أبي سلمة عن أبي هريرة وقيل عن عمرو بن عاصم عن مراجم عن محمد بن عمرو عن أبي سلمة عن أبي هريرة ولا يصح الحديث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5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وى عن سعيد بن المسيب عن أبي هريرة قال عمر يا رسول الله أنعمل في شيء نأتنفه أم في شيء قد فرغ منه قال بل في شيء فرغ منه فقال ففيم العمل قال لا يدرك ذلك إلا بالعمل قال إذا نجتهد فقال يرويه الزهري واختلف عنه فرواه الأوزاعي واختلف عنه فقال أبو ضمرة أنس بن عياض عن الأوزاعي عن الزهري عن سعيد بن المسيب عن أبي هريرة وغيره يرويه عن الأوزاعي ولا يذكر أبا هريرة وكذلك رواه أصحاب الزهري عن الزهري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6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وى عن سعيد بن المسيب عن أبي هريرة أن رسول الله صلى الله عليه وسلم لما فتح خيبر دعا اليهود فقال نعطيكم نصف التمر على أن تعملوها وكان يبعث بن رواحة فيخرصها عليهم ثم يخبرهم فشكى اليهود بن رواحة فقال عبد الله يا رسول الله هم بالخيار الحديث وفيه فلما انتهى ذلك إلى عمر قال إن رسول الله صلى الله عليه وسلم عاملكم وذكره وفيه فأجلاهم عمر عنها فقال يرويه الزهري واختلف عنه فرواه صالح بن أبي الأخضر واختلف عنه فرواه المعافي عن صالح عن الزهري عن سعيد وأبي سلمة عن أبي هريرة وخالفه النضر بن شميل وسعيد بن سفيان الجحدري فروياه عن صالح ولم يذكرا أبا سلمة وأرسله مالك ومعمر وعقيل وإبراهيم بن سعد وابن أخي الزهري عن سعيد بن المسيب أن رسول الله صلى الله عليه وسلم وهذا أصح حدثنا يحيى بن محمد بن صاعد قال ثنا خلاد بن أسلم وأحمد بن منصور بن راشد المروزي وأبو صالح واللفظ لخلاد قالا حدثنا النضر بن شميل ثنا صالح بن أبي الأخضر عن الزهري عن سعيد بن المسيب عن أبي هريرة أن رسول الله صلى الله عليه وسلم لما فتح خيبر دعا اليهود فقال نعطيكم نصف التمر على أن تعملوها أقركم ما أقركم الله وكان رسول الله صلى الله عليه وسلم يبعث عبد الله بن رواحة فيخصرها عليهم ثم يخبرهم يأخذن بخصرها أم يتركون وأن يهود أتوا رسول الله صلى الله عليه وسلم في بعض ذلك فاشتكوا خرص عبد الله بن رواحة فدعا رسول الله صلى الله عليه وسلم عبد الله بن رواحة فذكروا ما ذكروا له فقال عبد الله يا رسول الله هم بالخيار إن شاؤوا أخذوها وإن شاؤوا تركوها فأخذناها فرضيت اليهود وقالوا بذا قامت السماوات والأرض ثم أن رسول الله صلى الله عليه وسلم قال في مرضه الذي توفي فيه لا يجتمع دينان في جزيرة العرب فلما انتهى ذلك إلى عمر بن الخطاب أرسل إليهم فقال إن رسول الله صلى الله عليه وسلم عاملكم على هذه الأموال واشترط عليكم أن يقركم ما أقركم الله وإن الله قد أذن بإجلائكم حين عهد فيكم رسول الله صلى الله عليه وسلم ما عهد فأجلى كل يهودي أو نصراني كان في أرض الحجاز ثم قسمها بين أهل الحديبية حدثنا بن صاعد قال ثنا سلمة بن شبيب ثنا عبد الرزاق ثنا معمر عن الزهري عن بن المسيب أن رسول الله صلى الله عليه وسلم دفع خيبر إلى اليهود على أن يعملوا فيها ولهم شطر تمرها فمضى على ذلك رسول الله صلى الله عليه وسلم وأبو بكر وصدر من خلافة عمر ثم أخبر عمر أن رسول الله صلى الله عليه وسلم قال في وجعه الذي مات فيه لا يجتمع بأرض العرب أو أرض الحجاز دينان ففحص عن ذلك حتى وجد عليه الثبت ثم دعاهم فقال من كان عنده عهد من رسول الله صلى الله عليه وسلم فيأت به وإلا فإني مجليكم قال فأجلاهم منه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6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وي عن سعيد بن المسيب عن أبي هريرة عن النبي صلى الله عليه وسلم قال أسرف رجل على نفسه فلما حضرته الوفاة قال إذن أنا مت الحديث فقال يرويه إبراهيم بن سعد عن الزهري عن سعيد عن أبي هريرة ورواه عقيل والوليد بن محمد الموقري عن الزهري عن سعيد وأبي سلمة عن أبي هريرة ورواه معمر والزبيدي وإسحاق بن راشد وإسحاق بن يحيى الكلبي وعبيد الله بن أبي زياد الرصافي عن الزهري عن حميد بن عبد الرحمن عن أبي هريرة وكلها محفوظة عن الزهري حدثنا أبو القاسم البغوي ثنا محمد بن سليمان لوين ثنا إبراهيم بن سعد عن بن شهاب عن سعيد عن أبي هريرة قال إبراهيم أحسبه رفعه أن عبدا أسرف على نفسه فلما حضرته الوفاة قال لأهله إذا أنا مت فاحرقوني ثم اسحقوني ثم اذروني في يوم ريح في البحر ففعلوا فقال الله عز وجل لكل شيء اجمع ما فيك فإذا هو قائم فقال ما حملك على ما صنعت قال الخشية منك قال فإني قد غفرت لك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6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وي عن سعيد بن المسيب عن أبي هريرة عن النبي صلى الله عليه وسلم يقول قال الله عز وجل كل عمل بن آدم له إلا الصوم وفيه لخلوف فم الصائم فقال يرويه الزهري واختلف عنه فرواه يونس عن الزهري عن سعيد عن أبي هريرة وقال شعيب وغيره عن الزهري أخبرني رجال من أهل العلم عن أبي هريرة وكلاهما 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6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وي عن سعيد بن المسيب عن أبي هريرة أن أعرابيا دخل المسجد ثم قال ارحمني ومحمدا الحديث فيه قصة البول فقال يرويه بن عيينة عن الزهري عن سعيد عن أبي هريرة وتابعه صالح بن أبي الأخضر من رواية النضر بن شميل عنه وخالفه عبد الغفار بن عبيد الكريزي فرواه عن صالح عن الزهري عن سعيد وأبي سلمة عن أبي هريرة واختلف عنه يونس بن يزيد فرواه بن وهب عن يونس عن الزهري عن أبي سلمة عن أبي هريرة وخالفه بن المبارك فرواه عن يونس عن الزهري عن عبيد الله بن عبد الله بن عتبة عن أبي هريرة وكذلك قال النعمان بن راشد عن الزهري عن عبيد الله بن أبي هريرة ورواه معمر عن الزهري عن سعيد بن المسيب مرسلا وقيل عن معمر عن الزهري عن عبيد الله بن عبد الله أو أبي سلمة مرسلا حدثناه إسماعيل بن العباس الوراق قال ثنا بشر بن مطر ثنا سفيان بن عيينة عن الزهري عن سعيد بن المسيب عن أبي هريرة دخل أعرابي المسجد على عهد رسول الله صلى الله عليه وسلم الحديث وحدثناه القاسم بن إسماعيل قال ثنا محمد بن منصور الطوسي قال ثنا عبد الغفار بن عبيد الله ثنا صالح بن أبي الأخضر عن الزهري عن سعيد وأبي سلمة عن أبي هريرة أن النبي صلى الله عليه وسلم قام في الصلاة فقال أعرابي اللهم ارحمني ومحمدا ولا ترحم معنا أحدا فلما انصرف لقد تحجرت واسعا يريد رحمة الله وحدثنا النيسابوري قال ثنا محمد بن يحيى قال ثنا عبد الرزاق ثنا معمر عن الزهري عن سعيد بن المسيب أن أعرابيا بال في المسجد الحديث وحدثنا النيسابوري قال ثنا الحسن بن أبي الربيع ثنا عبد الرزاق ثنا معمر عن الزهري عن بن المسيب أن أعرابيا بال في المسجد الحديث حدثنا الحسن بن إسماعيل ثنا أبو موسى محمد بن المثنى قال ثنا وهب بن جرير قال ثنا أبي قال سمعت النعمان يحدث عن الزهري عن عبيد الله بن عبد الله عن أبي هريرة أن أعرابيا أتى النبي صلى الله عليه وسلم وهو في الصلاة وذكر قصة البول حدثنا النيسابوري ثنا أحمد بن منصور ثنا عبد الرزاق أنبأ معمر عن الزهري عن عبيد الله أو عن أبي سلمة عن أبي هريرة أن أعرابيا بال في المسجد الحديث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6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وى عن سعيد بن المسيب عن أبي هريرة إذا دعي أحدكم فدخل داعيه فهو إذنه فقال يرويه معن بن عيسى واختلف عنه يحيى بن معين عن معن عن عبد الله بن جعفر بن أبي أمية الجهني شيخ لأهل المدينة ثقة عن الزهري عن سعيد بن المسيب عن أبي هريرة موقوفا ورفعه أحمد بن محمد بن سعيد الصيرفي والموقوف أصح حدثنا أبو عبيد القاسم بن إسماعيل المحاملي ثنا أحمد بن محمد بن سعيد ثنا معن مرفوع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6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وى عن سعيد بن المسيب عن أبي هريرة عن النبي صلى الله عليه وسلم قاتل الله اليهود اتخذوا قبور أنبيائهم مساجد فقال يرويه الزهري واختلف عنه فروي عن حبان بن علي عن عقيل عن الزهري عن سعيد وأبي سلمة عن أبي هريرة وخالفه الليث بن سعد وسلامة بن روح فروياه عن عقيل عن الزهري عن سعيد وحده عن أبي هريرة ورواه بن جريج واختلف عنه في رفعه فرواه أبو عاصم ومحمد بن بكر البرساني عن بن جريج عن الزهري عن سعيد عن أبي هريرة مرفوعا واختلف عن عبد الرزاق فرفعه بن زنجويه عنه ووقفه أبو الأزهر عنه وتابعه حجاج بن محمد عن بن جريج فوقفه ورفعه صحيح لأن مالكا والأوزاعي ويونس وعقيلا رفعوه ثم اختلف عن مالك فرواه بن وهب ومحمد بن الحسن وعثمان بن عمر والقعنبي ويحيى بن مالك بن أنس فرووه عن مالك عن الزهري عن سعيد عن أبي هريرة بهذا اللفظ وزاد عليهم عثمان بن عمر فقال فيه قاتل الله اليهود والنصارى وكذلك قال بن جريج عن الزهري وكذلك قال القرقساني عن الأوزاعي عن الزهري ورواه إسحاق الحنيني عن مالك فزاد فيه ألفاظا لم يذكرها غيره وهي قوله لا يجتمع دينان في جزيرة العرب واتفق الأوزاعي ويزيد بن الهاد ويونس أبو أويس وفليح والزبيدي فرووه عن الزهري عن سعيد عن أبي هريرة ولم يزيدوا على قوله قبور أنبيائهم مساجد وروى هذا الحديث قتادة عن سعيد مرسلا والصحيح ما قاله يونس والأوزاعي ومن تابعهما حدثنا الحسين بن محمد المطبقي ثنا محمد بن عزيز حدثني سلامة عن عقيل عن بن شهاب حدثني سعيد بن المسيب أن أبا هريرة قال قال رسول الله صلى الله عليه وسلم قاتل الله اليهود اتخذوا قبور أنبيائهم مساجد حدثنا النيسابوري ثنا أحمد بن عبد الرحمن ثنا عمي ثنا الليث عن عقيل عن بن شهاب عن سعيد بن المسيب عن أبي هريرة أن رسول الله صلى الله عليه وسلم قال قاتل الله اليهود اتخذوا قبور أنبيائهم مساجد وحدثنا الحسين بن إسماعيل وأحمد بن محمد الجراح قالا ثنا محمد بن عبد الملك بن زنجويه ثنا عبد الرزاق ثنا بن جريج أخبرني بن شهاب حدثني سعيد بن المسيب أنه سمع أبا هريرة يقول رسول الله صلى الله عليه وسلم قاتل الله اليهود اتخذوا قبور أنبيائهم مساجد حدثنا النيسابوري ثنا محمد بن يحيى ثنا سعيد بن عبد الحميد ثنا فليح عن بن شهاب عن سعيد بن المسيب عن أبي هريرة قال رسول الله صلى الله عليه وسلم مثله حدثنا النيسابوري ثنا محمد بن يحيى ثنا عمرو بن أبي سلمة عن الأوزاعي حدثني بن شهاب عن سعيد بن المسيب أنه سمع أبا هريرة يقول قال رسول الله صلى الله عليه وسلم مثل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6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وى عن سعيد بن المسيب عن أبي هريرة عن النبي صلى الله عليه وسلم قال سيرد علي يوم القيامة رهط من أصحابي يختلجون عن الحوض فأقول رب أصحابي فيقال إنك لا تدري ما أحدثوا بعدك فأقول سحقا فقال يرويه الزهري واختلف عنه فرواه شبيب بن سعيد عن يونس عن الزهري عن بن المسيب عن أبي هريرة وخالفه بن وهب فرواه عن يونس عن الزهري عن بن المسيب عن أصحاب النبي صلى الله عليه وسلم وأرسله عقيل عن الزهري عن أبي هريرة ورواه الزبيدي عن الزهري عن أبي جعفر محمد بن علي عن عبيداللله بن رافع عن أبي هريرة وقول يونس والزبيدي مرفوعا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6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وى عن سعيد بن المسيب عن أبي هريرة عن النبي صلى الله عليه وسلم قال لو تعلمون ما أعلم لضحكتم قليلا ولبكيتم كثيرا فقال يرويه عقيل ويونس عن الزهري عن سعيد عن أبي هريرة ورواه إسحاق بن يحيى العوصي عن الزهري مرسلا عن أبي هريرة ولم يرفعه وهو صحيح عن سعيد متصلا مرفوع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6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وى عن سعيد بن المسيب عن أبي هريرة عن النبي صلى الله عليه وسلم قال ما من آدمي إلا وملك آخذ بحكمته فإذا رفع نفسه قيل للملك ضع حكمته وإذا وضع نفسه قيل للملك ارفع حكمته وخالفه يحيى بن اليمان فرواه عن المنهال عن علي بن زيد عن بن المسيب قوله ورواه سلام أبو المنذر عن علي بن زيد عن يوسف بن مهران عن بن عباس عن النبي صلى الله عليه وسلم وليس يثبت الحديث حدثنا أحمد بن عمرو عن عثمان المعدل الواسطي بها قال ثنا أحمد بن عثمان بن حكيم ثنا عثمان بن سعيد المري حدثنا المنهال بن خليفة عن علي بن زيد بن جدعان عن سعيد بن المسيب عن أبي هريرة عن النبي صلى الله عليه وسلم وحدثنا الحسين بن إسماعيل المحاملي ثنا أبو هشام الرفاعي ثنا يحيى بن اليمان عن المنهال بن خليفة عن علي بن زيد عن بن المسيب قوله وحدثنا الحسين بن إسماعيل ثنا البخاري ثنا علي بن الحكم ثنا سلام أبو المنذر عن علي بن زيد عن يوسف بن مهران عن بن عباس عن النبي صلى الله عليه وسلم بذلك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6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وى عن بن المسيب عن أبي هريرة عن النبي صلى الله عليه وسلم حق المسلم على المسلم خمس رد السلام وعيادة المريض واتباع الجنائز وإجابة الداعي وتشميت العاطس فقال يرويه الزهري واختلف عنه فرواه الأوزاعي عن الزهري عن سعيد عن أبي هريرة قال ذلك بن أبي العشرين وبشر بن بكر والوليد بن مزيد واختلف عن الوليد بن مسلم فرواه صفوان بن صالح عن الوليد عن الأوزاعي عن الزهري عن سعيد وأبي سلمة عن أبي هريرة وغيره يرويه عن الوليد عن الأوزاعي عن الزهري عن سعيد وحده وكذلك رواه يونس وعقيل وزمعة بن صالح والموقري عن الزهري وكذلك قال أبو حفص التنيسي ومحمد بن مصعب عن الأوزاعي حدثنا محمد بن إسماعيل الفارسي ثنا أحمد بن المعلى الدمشقي ثنا صفوان بن صالح قال ثنا الوليد بن مسلم عن الأوزاعي حدثني الزهري عن سعيد وأبي سلمة عن أبي هريرة سمعت رسول الله صلى الله عليه وسلم يقول حق المسلم على المسلم خمس رد السلام وعيادة المريض واتباع الجنائز وإجابة الداعي وتشميت العاطس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7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سيب عن أبي هريرة عن النبي صلى الله عليه وسلم ليس الكذاب من أصلح بين الناس فقال خيرا ونمى خيرا فقال يرويه الزهري واختلف عنه فرواه عمرو بن فائد الأسواري عن معمر عن الزهري عن بن المسيب عن أبي هريرة ووهم فيه على معمر والصواب عن معمر وغيره عن الزهري عن حميد بن عبد الرحمن عن أمه أم كلثوم بنت عقب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7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سيب عن أبي هريرة قال رسول الله صلى الله عليه وسلم إذا علم أحدكم من أخيه فليعلمه ذلك ليزداد فيه رغبة فقال يرويه الأوزاعي واختلف عنه فرواه أبو اليمان عن إسماعيل بن عياش عن الأوزاعي عن الزهري عن سعيد بن المسيب عن أبي هريرة عن النبي صلى الله عليه وسلم ولا يصح عن الزهري هذا الحديث حدث به صالح بن بشير بن سلمة الطبراني ومحمد بن إبراهيم بن كثير الصوري عن أبي اليمان وغيرهما يرويه عن أبي اليمان عن إسماعيل بن عياش عن الأوزاعي عن الزهري عن سعيد بن المسيب مرسلا حدثنا أبو طالب الحافظ ومحمد بن إسماعيل الفارسي قالا ثنا محمد بن إبراهيم الصوري حدثنا أبو اليمان بذلك متصلا وذكره بن صاعد عن صالح بن بشير بن سلمة متصل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7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سيب عن أبي هريرة عن النبي صلى الله عليه وسلم رأس العقل بعد الإيمان بالله مداراة الناس وأهل المعروف في الدنيا أهل المعروف في الآخرة ولن يملك رجل على مشورة فقال يرويه علي بن زيد بن جدعان واختلف عنه فرواه هشيم عن علي بن زيد عن بن المسيب عن أبي هريرة عن النبي صلى الله عليه وسلم قاله لوين عن هشيم وخالفه سريج بن يونس فرواه عن هشيم مرسلا ولم يذكر فيه أبا هريرة وهو أصح ويقال ان هشيما لم يسمعه من علي بن زيد وإنما أخذه عن رجل عن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7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وى عن سعيد بن المسيب عن أبي هريرة عن النبي صلى الله عليه وسلم ان في الجنة شجرة يسير الراكب في ظلها مائة عام لا يقطعها واقرؤوا إن شئتم وظل ممدود فقال يرويه بن عيينة واختلف عنه فرواه محمد بن يوسف الفريابي عن بن عيينة عنه الزهري عن سعيد عن أبي هريرة وخالفه سعيد بن منصور وغيره فرووه عن بن عيينة عن الزهري عمن حدثه عن أبي هريرة وقال يونس عن الزهري عن طارق بن سعد عن أبي هريرة ولا يصح عن سعيد بن المسيب حدثنا إسماعيل بن العباس ثنا محمد بن عبد الملك بن زنجويه والفضل بن يعقوب الرخامي قالا ثنا محمد بن يوسف الفريابي ثنا سفيان بن عيينة عن الزهري عن سعيد بن المسيب عن أبي هريرة قال رسول الله صلى الله عليه وسلم ان في الجنة شجرة يسير الراكب في ظلها مائة عام لا يقطعها اقرأوا إن شئتم وظل ممدو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7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وى عن سعيد بن المسيب عن أبي هريرة كفن رسول الله صلى الله عليه وسلم في ثوب نجراني وريطتين فقال يرويه قتادة واختلف عنه فرواه محمد بن كثير عن هشام عن قتادة عن بن المسيب عن أبي هريرة وكذلك رواه المنجوفي أحمد بن عبد الله بن علي بن سويد عن أبي داود عن هشام وعمران القطان عن قتادة عن بن المسيب عن أبي هريرة وغيره يرويه عن قتادة عن بن المسيب مرسلا وهو الصواب </w:t>
      </w:r>
    </w:p>
    <w:p>
      <w:pPr>
        <w:pStyle w:val="Normal"/>
        <w:widowControl w:val="false"/>
        <w:bidi w:val="1"/>
        <w:ind w:left="-574" w:right="0" w:hanging="0"/>
        <w:jc w:val="left"/>
        <w:rPr>
          <w:rFonts w:ascii="Simplified Arabic" w:hAnsi="Simplified Arabic" w:cs="MS Sans Serif;Arial"/>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FF"/>
          <w:sz w:val="36"/>
          <w:szCs w:val="36"/>
          <w:lang w:val="en-US" w:eastAsia="en-US"/>
        </w:rPr>
      </w:pPr>
      <w:r>
        <w:rPr>
          <w:rFonts w:cs="MS Sans Serif;Arial" w:ascii="MS Sans Serif;Arial" w:hAnsi="MS Sans Serif;Arial"/>
          <w:color w:val="0000FF"/>
          <w:sz w:val="36"/>
          <w:szCs w:val="36"/>
          <w:rtl w:val="true"/>
          <w:lang w:val="en-US" w:eastAsia="en-US"/>
        </w:rPr>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بقية مسند أبي هريرة رضى الله تعالى عنه ومن حديث أبي سلمة عن أبي هر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7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سئل عن حديث أبي سلمة عن أبي هريرة عن النبي صلى الله عليه وسلم قال إذا صلى أحدكم بالناس فليخفف فإن فيهم الضعيف والسقيم وذا الحاجة فقال يرويه الزهري واختلف عنه فرواه عقيل بن خالد والنعمان بن راشد عن الزهري عن أبي سلمة عن أبي هريرة وتابعهما الزبيدي واختلف عنه فقال محمد بن حرب عن الزبيدي عن الزهري عن أبي سلمة عن أبي هريرة وقال عبد الله بن سالم عن الزبيدي عن الزهري عن سعيد وأبي سلمة عن أبي هريرة وكذلك قال معمر عن الزهري عنهما واختلف عن يونس بن يزيد فرواه شبيب بن سعيد وعبد الله بن وهب وأبو زرعة وهب الله بن راشد عن يونس عن الزهري عن أبي سلمة عن أبي هريرة واختلف عن الليث بن سعد فرواه أبو صالح عن الليث عن يونس عن الزهري عن أبي سلمة عن أبي هريرة وخالفه شعيب بن الحارث فرواه عن أبيه عن يونس عن الزهري عن أبي بكر بن عبد الرحمن بن الحارث عن هشام عن أبي هريرة وروى عن مالك عن الزهري عن سعيد بن المسيب عن أبي هريرة قاله أيوب بن صالح عن مالك وليس بمحفوظ والمحفوظ عن مالك عن أبي الزناد عن الأعرج عن أبي هريرة وقال شعيب عن الزهري بلغنا أن رسول الله صلى الله عليه وسلم قال وقيل عن شعيب عن الزهري عن الأعرج عن أبي هريرة أن رسول الله صلى الله عليه وسلم قال وقال الوليد بن محمد الموقري عن الزهري أخبرني سعيد بن المسيب وأبو سلمة بن عبد الرحمن وحميد بن عبد الرحمن والأعرج عن أبي هريرة أن النبي صلى الله عليه وسلم قال حدثنا النيسابوري ثنا محمد بن عزيز ثنا سلامة عن عقيل ثنا بن شهاب أخبرني أبو سلمة بن عبد الرحمن أن أبا هريرة قال سمعت رسول الله صلى الله عليه وسلم يقول إذا صلى أحدكم بالناس فليخفف فإن فيهم الضعيف والسقيم وذا الحاجة حدثنا النيسابوري ثنا محمد بن يحيى ثنا يزيد بن عبد ربه ثنا محمد بن حرب ثنا الزبيدي عن الزهري عن أبي سلمة عن أبي هريرة قال قال رسول الله صلى الله عليه وسلم إذا صلى أحدكم بالناس فليخفف فإن فيهم الضعيف والسقيم وذا الحاجة حدثنا أبو بكر النيسابوري نثا محمد بن يحيى ثنا عبد الرزاق أنبانا معمر بن الزهري عن بن المسيب وأبي سلمة عن أبي هريرة أن النبي صلى الله عليه وسلم قال إذا صلى أحدكم بالناس فليخفف فإن فيهم السقيم والشيخ الكبير وذا الحاجة حدثنا أبو بكر النيسابوري ثنا أحمد بن عبد الرحمن ثنا بن وهب أخبرني يونس عن بن شهاب أخبرني أبو سلمة بن عبد الرحمن أنه سمع أبا هريرة يقول قال رسول الله صلى الله عليه وسلم إذا صلى أحدكم بالناس فليخفف فإن في الناس الضعيف والسقيم وذا الحاج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7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أن النبي صلى الله عليه وسلم سجد في إذا السماء انشقت فقال يرويه محمد بن عمرو عن أبي سلمة عن أبي هريرة ويحيى بن أبي كثير عن أبي سلمة عن أبي هريرة ورواه عمر بن عبد العزيز عن أبي سلمة واختلف عنه فرواه أبو معشر عن محمد بن قيس عن عمر بن عبد العزيز عن أبي سلمة عن أبي هريرة وكذلك رواه محمد بن إسحاق عن محمد بن قيس ورواه عبد الكريم أبو أمية عن محمد بن قيس عن أبي سلمة عن أبيه عبد الرحمن بن عوف ووهم فيه عبد الكريم وروى هذا الحديث بن أبي ليلى واختلف عنه فرواه الثوري عن بن أبي ليلى عن حميد الأزرق عن أبي سلمة عن أبي هريرة قال ذلك عبد الرحمن بن مهدي وغيره عن الثوري حدثنا بن صاعد قال ثنا عمرو بن علي عن بن مهدي وقال معاوية بن هشام عن الثوري عن بن أبي ليلى عن محمد بن عمرو عن أبي سلمة عن أبي هريرة قال ذلك أبو الحسين الرهاوي وهو وهم والصحيح أنه عن بن أبي ليلى عن حميد الأزرق ورواه أبو حفص الأبار عن بن أبي ليلى عن حميد الشامي عن أبي هريرة ولم يذكر أبا سلمة حدثناه بن منيع قال ثنا داود بن رشيد ثنا أبو حفص الأبار وروى هذا الحديث يزيد بن الهاد عن أبي سلمة سمعه من أبي سلمة عن أبي هريرة ولا نعلم يزيد بن الهاد سمع من أبي سلمة غيره وباقي أحاديثه يرويها عن محمد بن إبراهيم بن الحارث التيمي عن أبي سلمة ورواه حفص بن غياث عن محمد بن عمرو عن أبي سلمة عن أبي هريرة قال إن رسول الله صلى الله عليه وسلم سجد في ص حدثناه بن أبي داود ثنا محمد بن آدم ثنا حفص بذلك انفرد حفص بن غياث بذلك وخالفه إسماعيل بن حفص وغيره عن محمد بن عمرو عن أبي سلمة عن أبي هريرة أن النبي صلى الله عليه وسلم سجد في إذا السماء انشقت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7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عن النبي صلى الله عليه وسلم يقال لقاريء القرآن اقرأ وارقه الحديث فقال يرويه شريك عن عبد الله بن عيسى عن يحيى بن أبي كثير عن أبي سلمة عن أبي هريرة قاله الحماني عن شريك وغيره يرويه عن يحيى بن أبي كثير عن رجل من أصحاب النبي صلى الله عليه وسلم وهو أشبه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7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إذا قام أحدكم يصلي جاءه الشيطان فلبس عليه حتى لا يدري كم صلى فإذا وجد ذلك فليسجد سجدتين وهو جالس فقال اختلف فيه على الزهري فرواه مالك بن أنس وشعيب بن أبي حمزة ويونس بن يزيد ومعمر وعبد الرحمن بن خالد بن مسافر والليث بن سعد وابن جريج وأيوب بن موسى وعمرو بن الحارث والأوزاعي وابن أبي ذئب وابن عيينة ومحمد بن إسحاق وابن أخي الزهري وأبو أويس والنعمان بن راشد وعبيد الله بن أبي زياد الرصافي والوليد بن محمد الموقري عن الزهري عن أبي سلمة عن أبي هريرة وخالفهم زمعة بن صالح وياسين الزيات فروياه عن الزهري عن سعيد بن المسيب عن أبي هريرة وكذلك قال بقية عن الزبيدي والأوزاعي عن الزهري عن سعيد بن المسيب عن أبي هريرة والصواب قول من قال عن الزهري عن أبي سلمة حدثنا عبد الله بن محمد بن زياد قال ثنا أحمد بن عبد الرحمن ثنا عمي أخبرني يونس ومالك عن الزهري عن أبي سلمة عن أبي هريرة أن رسول الله صلى الله عليه وسلم قال إذا قام أحدكم يصلي جاءه الشيطان فلبس عليه صلاته حتى لا يدري كم صلى فإذا وجد أحدكم ذلك فليسجد سجدتين وهو جالس حدثنا محمد بن إسماعيل الفارسي ثنا بكر بن سهل ثنا أبو صالح قال حدثني الليث حدثني عبد الرحمن بن خالد عن بن شهاب عن أبي سلمة بن عبد الرحمن عن أبي هريرة أن رسول الله صلى الله عليه وسلم قال لعل أحدكم أن يأتيه الشيطان فيلبس عليه صلاته حتى لا يدري كم صلى فإذا أحس ذلك فليسجد سجدتين وهو جالس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7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عن النبي صلى الله عليه وسلم إن أسوأ الناس سرقة الذي يسرق صلاته الحديث فقال يرويه الأوزاعي عن يحيى بن أبي كثير واختلف عنه فرواه بن أبي العشرين عن الأوزاعي عن يحيى عن أبي سلمة عن أبي هريرة ورواه الحكم بن موسى عن الوليد بن مسلم عن الأوزاعي عن يحيى عن عبد الله بن أبي قتادة عن أبيه حدثناه بن منيع عن الحكم بن موسى بذلك ورواه علي بن المديني عن الحكم بن موسى كذلك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8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ويه أبو سلمة عن أبي هريرة ومليح بن عبد الله عن أبي هريرة في الذي يخفض ويرفع رأسه قبل الإمام فإن ناصيته بيد الشيطان فقال يرويه محمد بن عمرو واختلف عنه فرواه ثابت بن يزيد أبو زيد عن محمد بن عمرو عن أبي سلمة عن أبي هريرة موقوفا ورواه حفص بن عمر العدني عن مالك عن محمد بن عمرو عن أبي سلمة عن أبي هريرة مرفوعا وكذلك رواه عمرو بن جرير عن محمد بن عمرو عن أبي سلمة عن أبي هريرة عن النبي صلى الله عليه وسلم حدثناه محمد بن نوح الجند يسابورى ثنا عبد الله بن محمد بن يحيى بن أبي بكير قال ثنا عمرو بن جرير بذلك وكلاهما وهم والصواب عن مالك ما رواه القعنبي وأصحاب الموطأ عن مالك عن محمد بن عمر عن مليح بن عبد الله عن أبي هريرة موقوفا وكذلك رواه بن عيينة وإسماعيل بن جعفر وعيسى بن يونس ومحمد بن عجلان عن محمد بن عمرو عن مليح بن عبد الله عن أبي هريرة قال ذلك بكر بن صدقة عن بن عجلان وقال حفص بن ميسرة أبو عمر عن بن عجلان عن أبيه عن أبي هريرة وهم وهم والصواب قول بكر بن صدقة عن بن عجلان عن محمد بن عمرو عن مليح بن عبد الله عن أبي هريرة وحديث حفص بن عمر عن مالك فقد حدثناه عمر بن أحمد علك المروزي قال ثنا نصر بن أحمد المروزي ثنا حفص عن مالك بذلك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8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خرج رسول الله صلى الله عليه وسلم في ساعة لا يخرج فيها ولا يلقى فيها أحد فأتاه أبو بكر فقال ما أخرجك وجاء عمر فذكر قصة أبي الهيثم وفيه المستشار مؤتمن وذكر الحديث فقال يرويه عبد الملك بن عمير واختلف عنه فرواه شيبان بن عبد الرحمن وأبو حمزة السكري وعبيد الله بن عمرو عن عبد الملك بن عمير عن أبي سلمة عن أبي هريرة وكذلك روى عن هدبة بن المنهال عن عبد الملك بن عمير مختصرا واختلف عن أبى عوانة فرواه أحمد بن إسحاق الحضرمي عن أبي عوانة عن عبد الملك بن عمير عن أبي سلمة عن عبد الله بن الزبير وخالفه إبراهيم بن الحجاج فرواه عن أبي عوانة عن عبد الملك بن عمير عن أبي سلمة مرسلا واختلف عن شريك فرواه جبارة عن شريك عن عبد الملك بن عمير عن أبي سلمة عن أبي هريرة وخالفه منجاب فرواه عن شريك عن عبد الملك عن أبي سلمة مرسلا وقال محمد بن الطفيل عن شريك عن عبد الملك بن عمير عن أبي سلمة عن أم سلمة حدثنا بن مخلد حمدان بن عمر ثنا يحيى بن أبي بكر ثنا شيبان عن يحيى عن أبي سلمة عن أبي هريرة عن النبي صلى الله عليه وسلم المستشار مؤتمن ووهم فيه حمدان وإنما هذا في حديث شيبان عن عبد الملك وقوله عن يحيى بن أبي كثير وهم وقال عبد الحكيم بن منصور عن عبد الملك بن عمير عن أبي سلمة عن أبي هيثم بن التيهان ويشبه أن يكون الاضطراب من عبد الملك والأشبه بالصواب قول شيبان وأبي حمز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8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ويه أبو سلمة عن أبي هريرة قال أناس من أصحاب رسول الله صلى الله عليه وسلم يا رسول الله إنا نجد في أنفسنا أشياء ما نحب أن نتكلم بها وأن لنا ما طلعت عليه الشمس قال ذلك صريح الإيمان فقال يرويه محمد بن عمرو واختلف عنه فرواه عيسى بن يونس عن محمد بن عمرو عن أبي سلمة عن أبي هريرة وخالفه الفضل بن موسى فرواه عن محمد بن عمرو عن أبي سلمة مرسلا قيل له قد اتفق يزيد بن هارون ومحمد بن عبيد المحاربي وأسباط وعبد الرحيم بن سليمان مع عيسى بن يونس على روايتهم عن محمد بن عمرو عن أبي سلمة عن أبي هريرة مرفوعا فلم حكمت للفضل بن موسى بالصواب فرجع الشيخ عن ذلك وقال المسند أصح ولا نحكم للفضل بن موسى على هؤلاء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8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ويه أبو سلمة عن أبي هريرة أن النبي صلى الله عليه وسلم قال حصبوا مسجدنا هذا من هذا الوادي المبارك يعني العقيق فقال يرويه عبد الرحمن بن صالح الأزدي عن أبي أسامة عن محمد بن عمرو عن أبي سلمة عن أبي هريرة حدثناه بن منيع ثنا عبد الرحمن بن صالح بذلك وغيره لا يذكر فيه أبا هريرة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8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عن النبي صلى الله عليه وسلم من ترك ثلاث جمع ولاء من غير علة طبع على قلبه منافق فقال يرويه محمد بن عمرو واختلف فيه فرواه أبو معشر عن محمد بن عمرو عن أبي سلمة عن أبي هريرة ووهم فيه والصحيح عن محمد بن عمرو عن عبيدة بن سفيان الحضرمي عن أبي الجعد الضمري عن النبي صلى الله عليه وسلم كذلك قال الثوري ويحيى القطان وغيرها عن محمد بن عمرو وهو الصواب حدثناه محمد بن هارون الحضرمي ثنا محمد بن أبي معشر عن أبيه بذلك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8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عن النبي صلى الله عليه وسلم أن الكريم بن الكريم بن الكريم يوسف بن يعقوب بن إسحاق بن إبراهيم صلى الله عليهم فقال يرويه حماد بن سلمة وقد اختلف عنه فرواه مؤمل بن إسماعيل عن حماد بن سلمة عن عطاء بن السائب عن أبي سلمة عن أبي هريرة ووهم فيه والصحيح عن حماد بن سلمة عن محمد بن عمرو عن أبي سلمة عن أبي هريرة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8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عن النبي صلى الله عليه وسلم لما نزلت إنا فتحنا لك فتحا مبينا الآية صام وصلى حتى انتفخت قدماه وتبعد حتى كان كالشن البالي فقيل هذا وقد غفر لك فقال أفلا أكون عبدا شكورا فقال يرويه محمد بن عمرو واختلف عنه فرواه المشمعل بن ملحان وهو بغدادي ضعيف والمحاربي والفضل بن موسى وعباد بن صهيب عن محمد بن عمرو عن أبي سملة عن أبي هريرة وخالفهم أبو بكر بن عياش فرواه عن محمد بن عمرو عن أبي سلمة عن عائشة وأرسله خالد بن عبد الله والمعتمر بن سليمان والداروردي عن محمد بن عمرو عن أبي سلمة عن النبي صلى الله عليه وسلم مرسلا وهو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8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ى سلمة عن أبي هريرة عن النبي صلى الله عليه وسلم في رجل يعظ أخاه في الحياء فقال دعه فإن الحياء من الإيمان فقال يرويه الزهري واختلف عنه فوراه سلمة بن كلثوم وهو شامي يهم كثيرا عن الأوزاعي عن قرة عن الزهري عن أبي سلمة عن أبي هريرة ووهم فيه والصحيح عن الزهري عن سالم عن أبي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8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أن عبد الله بن حذافة صلى فجهر في صلاته فقال له رسول الله صلى الله عليه وسلم يا بن خذافة لا تسمعني وأسمع ربك فقال يرويه الزهري واختلف عنه فرواه النعمان بن راشد والزبيدي عن الزهري عن أبي سلمة عن أبي هريرة ورواه جعفر بن ربيعة عن الزهري عن أبي سلمة عن عبد الله بن حذافة ورواه يونس بن يزيد وعقيل بن خالد عن الزهري عن أبي سلمة أن عبد الله بن حذافة ورواه بن عيينة عن زياد بن سعد عن الزهري مرسلا أن النبي صلى الله عليه وسلم قال لعبد الله بن حذافة والقول قول عقيل ويونس ورواه إسماعيل بن بكير وهو ضعيف عن إبراهيم بن سعد عن أبيه عن سلمة عن أبي هريرة ولا ي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8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قال رسول الله صلى الله عليه وسلم من حسن إسلام المرء تركه ما لايعنيه فقال يرويه الأوزاعي واختلف عنه فرواه محمد بن شعيب والوليد بن مزيد وعمارة بن بشير وإسماعيل بن عبد الله بن سماعه وبشر بن بكر عن الأوزاعي عن قرة عن الزهري عن أبي سلمة عن أبي هريرة وخالفهم عمر بن عبد الواحد وبقية بن الوليد وأبو المغيرة فرووه عن الأوزاعي عن الزهري عن أبي سلمة عن أبي هريرة لم يذكروا فيه قرة ورواه مبشر بن إسماعيل الحلبي عن الأوزاعي عن الزهري عن أبي سلمة وسليمان بن يسار عن أبي هريرة قاله موسى بن هارون البردي وهو ثقة حدث عنه محمد بن يحيى وغيره عن مبشر ورواه وعبد الرزاق بن عمر عن الزهري عن أبي سلمة عن أبي هريرة وروى عن إسماعيل بن عياش ومحمد بن كثير المصيصي عن الأوزاعي عن يحيى بن أبي كثير عن أبي سلمة عن أبي هريرة ورواه عبد الله بن بديل عن الزهري عن سالم عن أبيه عن النبي صلى الله عليه وسلم والمحفوظ حديث أبي هريرة وحديث علي بن الحسين مرسلا وكذلك هو في الموطأ وكذلك رواه خالد بن عبد الرحمن المخزومي عن مالك عن الزهري عن علي بن الحسين عن أبيه وخالد ليس بالقوي وروى عن عبد الرحمن بن عبد الله بن عمر العمري وهو ضعيف عن سهيل عن أبيه عن أبي هريرة ولا يصح عن سهيل والصحيح حديث الزهري عن علي بن الحسين مرسل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9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أن النبي صلى الله عليه وسلم قرأ مالك يوم الدين فقال يرويه الزهري واختلف عنه فرواه عبد العزيز بن الحصين وبحر السقا عن الزهري عن أبي سلمة عن أبي هريرة وقال هشيم عن رجل عن الزهري عن سالم عن أبيه وقال أبو بكر بن عياش عن سليمان التيمي عن الزهري عن سعيد بن المسيب والبراء عن عازب وقيل عن أبي بكر بن عياش عن سليمان عن الزهري عن سعيد بن المسيب عن البراء وقال أيوب بن سويد الرملي عن يونس عن الزهري عن أنس وكذلك قيل عن عقيل وعن أبي مطرف عن الزهري ولا يصح عن الزهري ذلك والمحفوظ عن الزهري أن النبي صلى الله عليه وسلم وأبا بكر وعمر مرسل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9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عن النبي صلى الله عليه وسلم كل أمر ذي بال لا يبدأ فيه بالحمد لله أقطع فقال يرويه الأوزاعي واختلف عنه فرواه عبيد الله بن موسى وابن أبي العشرين والوليد بن مسلم وابن المبارك وأبو المغيرة عن الأوزاعي عن قرة عن الزهري عن أبي سلمة عن أبي هريرة عن النبي صلى الله عليه وسلم ورواه محمد بن كثير عن الأوزاعي عن الزهري كذلك لم يذكر قرة ورواه وكيع عن الأوزاعي عن قرة عن الزهري يقال رسول الله صلى الله عليه وسلم مرسلا ورواه محمد بن سعيد يقال له الوصيف عن الزهري عن بن كعب بن مالك عن أبيه والصحيح عن الزهري المرسل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9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وى عن أبي سلمة عن أبي هريرة وابن عباس عن النبي صلى الله عليه وسلم قال من حافظ على الصلوات الخمس حيث كان وأين كان جاز الصراط يوم القيامة كالبرق اللامع الحديث فقال يرويه بقية واختلف عنه فرواه المسيب بن واضح عن بقية عن أبي إسحاق الفزاري عن موسى بن أبي عائشة عن أبي سلمة وقال هشام بن خالد عن بقية عن أبي إسحاق الحجازي عن بن أبي عائشة ولم يسمع وهو محمد وهذا أشبه بالصواب ورواه أبو همام وعيسى بن أحمد بن العسقلاني عن بقية عن أبي إسحاق الحجازي عن محمد بن أبي عائشة عن أبي سلمة ومحمد بن أبي عائشة هذا مجهول ولا يثبت هذا الحديث ومن رواية أبي سلمة عن أبي هريرة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9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وى عن أبي سلمة عن أبي هريرة عن النبي صلى الله عليه وسلم قال توضؤوا مما غيرت النار فقال يرويه محمد بن عمرو عن أبي سلمة عن أبي هريرة وهو صحيح عنه ورواه يحيى بن أبي كثير اختلف عنه فرواه الحسن بن أبي جعفر عن أيوب عن يحيى عن أبي سلمة عن أبي هريرة وتابعه هارون بن موسى النحوي اختلف عنه فرواه أبو قتيبة عن هارون النحوي عن معمر عن يحيى عن أبي سلمة عن أبي هريرة وكذلك قال موسى بن خلف عن يحيى وقال مسكين بن بكير عن هارون عن يحيى لم يذكر بينهما معمرا وخالفه حسين والمعلم وأبان بن يزيد العطار فروياه عن يحيى بن أبي كثير عن الأوزاعي عن المطلب بن عبد الله بن حنطب عن أبي هريرة وهو أشبه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9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حيى بن أبي كثير عن أبي سلمة عن أبي هريرة عن النبي صلى الله عليه وسلم إذا قال الرجل لأخيه يا كافر فقد باء بها أحدهما فقال يرويه يحيى بن أببي كثير واختلف عنه فرواه النضر بن محمد عن عكرمة بن عمار عن يحيى عن عبد الله بن يزيد عن أبي سلمة عن أبي هريرة عن النبي صلى الله عليه وسلم ووقفه أبو حذيفة عن عكرمة وغيره يرويه عن يحيى عن أبي سلمة عن أبي هريرة ولا يذكر بينهما أحدا والأشبه أن يكون النضر بن محمد حفظه عن عكرمة يتلوه في الجزء الذي يليه وسئل عن حديث أبي سلمة عن أبي هريرة كان النبي صلى الله عليه وسلم إذا أفطر عند قوم قال أفطر عندكم الصائمون وأكل طعامكم الأبرار وزارتكم الملائكة وحسبنا الله ونعم الوكيل وصلواته علة سيدنا محمد النبي وآله وسلم تسليما الثاني من حديث أبي هريرة رضى الله تعالى عنه الثاني من حديث أبي هريرة رضى الله تعالى عنه بسم الله الرحمن الرحيم وبه نستعي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9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الشيخ الجليل أبو الحسن علي بن عمر بن أحمد بن مهدي الحافظ عن حديث أبي سلمة عن أبي هريرة كان رسول الله صلى الله عليه وسلم إذا أفطر عند قوم قال أفطر عندكم الصائمون وأكل طعامكم الأبرار وزارتكم الملائكة فقال يرويه يحيى بن أبي كثير واختلف عنه فرواه الخليل بن مرة عن يحيى عن أبي سلمة عن أبي هريرة والصواب عن يحيى عن أنس واختلف عن الخليل فقال طلحة بن زيد عن الخليل عن يحيى عن أبي سلمة عن أبي هريرة وخالفه بن وهب كثير بن حمير فروياه عن الخليل عن يحيى بن أبي كثير عن أنس بذلك وهو المحافظ وكذلك رواه هشام الدستوائي عن يحيى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9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وى عن أبي سلمة عن أبي هريرة عن النبي صلى الله عليه وسلم يقول الله تعالى لا أجمع على عبدي خوفين وأمنين إذا خافني في الدنيا أمنته في الآخرة وإذا أمنني في الدنيا أخفته في الآخرة فقال يرويه عبد الوهاب بن عطاء عن محمد بن عمرو عن أبي سلمة عن أبي هريرة ولا يصح هذا عن محمد بن عمرو عن أبي سلمة وإنما يعرف هذا من حديث عوف عن الحسن مرسل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9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ى سلمة عن أبي هريرة عن النبي صلى الله عليه وسلم اذكروا هازم اللذات فقال يرويه محمد بن عمرو واختلف عنه فرواه الفضل بن موسى وعبد العزيز بن مسلم ومحمد بن إبراهيم بن عثمان والد أبي بكر وعثمان ابني أبي شيبة والعلاء بن محمد بن يسار وسليم بن أخضر وحماد بن سلمة من رواية محمد بن الحسن الكوفي الأسدي التل ويعلى بن عباد عنه وعبد الرحمن بن قيس الزعفراني عن محمد بن عمرو عن أبي سلمة عن أبي هريرة ورواه أبو أسامة وغيره عن محمد بن عمرو عن أبي سلمة مرسلا والصحيح المرسل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9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عن النبي صلى الله عليه وسلم من كان يؤمن بالله واليوم الآخر فليقل خيرا أو ليصمت ومن كان يومن بالله واليوم الآخر فليكرم ضيفه فقال يرويه الزهري واختلف عنه فرواه يونس وإبراهيم بن سعد ومعمر وعقيل عن الزهري عن أبي سلمة عن أبي هريرة ورواه سليمان بن داود عن الزهري عن سعيد وأبي سلمة عن أبي هريرة والمحفوظ حديث أبي سلم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39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قال رسول الله صلى الله عليه وسلم يا بني سلمة من سيدكم قالوا الجد بن قيس ولكنا نبخله قال فأي داء أدوى من البخل سيدكم عمرو بن الجموح فقال يرويه عمرو بن دينار واختلف عنه فرواه إبراهيم بن يزيد الخوزي عن عمرو بن دينار عن أبي سلمة عن أبي هريرة ورواه قبيصة بن عقبة عن بن عيينة عن عمرو بن دينار عن جابر وتابعه أبو الربيع السمان عن عمرو وغيرهم يرويه عن عمرو بن دينار مرسلا والمرسل أشب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0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قيل للنبي صلى الله عليه وسلم إن اليهود تقول إن العزل هو المؤودة الصغرى فقال رسول الله صلى الله عليه وسلم كذبت اليهود لو أراد الله خلقا لم يستطع عزلها فقال يرويه يحيى بن أبي كثير واختلف عنه فرواه معتمر عن أبي عامر الخزاز عن يحيى عن أبي سلمة عن أبي هريرة ووهم فيه وإنما رواه يحيى عن أبي مطيع بن رفاعة عن أبي سعيد الخدري واختلف عن يحيى وذكر الكلام على يحيى هناك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0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عن النبي صلى الله عليه وسلم المعدة حوض البدن والعروق إليها واردة الحديث فقال يرويه يحيى بن عبد الله بن الضحاك البابلتي الحراني عن إبراهيم بن جريج الرهاوي عن زيد بن أبي أنيسة عن الزهري عن أبي سلمة عن أبي هريرة واختلف عنه فرواه أبو فروة الرهاوي عنه فقال عن الزهري عن عروة عن عائشة وكلاهما وهم لا يصح ولا يعرف هذا من كلاهما النبي صلى الله عليه وسلم إنما هو من كلام عبد الملك بن سعيد بن أبحر قيل لأبي الحسن الدارقطني هل سمع زيد بن أبي أنيس عن الزهري فقال نعم ولم يرو هذا مسندا غير إبراهيم بن جريج وكان طبيبا فجعل له إسنادا ولم يسنده غير هذا الحديث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0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رفعه تعاد الصلاة من قدر الدهم فقال يرويه روح بن غطيف عن الزهري واختلف عنه فقال القاسم بن مالك المزني عن روح بن غطيف عن الزهري وقال أسد بن عمرو البجلي عن غطيف الطائفي عن الزهري وهو روح بن غطيف كما قال القاسم بن مالك وروح ضعيف ولا يعرف هذا عن الزهر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0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الزهري عن النبي صلى الله عليه وسلم من أنفق زوجين في سبيل الله دعته خزنة الجنة فقال أبو بكر الحديث فقال يرويه محمد بن إبراهيم بن الحارث التميمي واختلف عنه فرواه محمد بن إسحاق ويحيى بن أبي كثير ويزيد بن الهاد عن محمد بن إبراهيم عن أبي سلمة عن أبي هريرة ورواه يحيى بن سعيد الأنصاري عن محمد بن إبراهيم عن أبي سلمة مرسلا والمتصل 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0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عن النبي صلى الله عليه وسلم لا تسموا العنب الكرم فقال يرويه الزهري واختلف عنه فقال الأوزاعي عن الزهري عن أبي سلمة عن أبي هريرة وقال عبدة بن سليمان عن يحيى بن سعيد الأنصاري عن الزهري عن سعيد بن المسيب عن أبي هريرة وحديث الأوزاعي أثبت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0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عن النبي صلى الله عليه وسلم ويل للأعقاب من النار فقال يروى عن أبي عاصم النبيل عن بن عجلان عن المقبري عن أبي سلمة عن أبي هريرة ووهم فيه الذي رواه عن أبي عاصم والمعروف بهذا الإسناد عن أبي سلمة عن عائشة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0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عن النبي صلى الله عليه وسلم يخرج قوم تحقرون صلاتكم مع صلاتهم وصيامكم مع صيامهم وعملكم مع عملهم يقرؤون القرآن لا يجاوز حناجرهم الحديث فقال يرويه يحيى بن سعيد الأنصاري عن محمد بن إبراهيم بن الحارث عن أبي سلمة عن أبي سعيد الخدري عن النبي صلى الله عليه وسلم ووهم فيه يحيى بن بكير أو من حدث به عنه عن مالك عن يحيى عن محمد بن إبراهيم عن أبي سلمة عن أبي هريرة أو غيره عن النبي صلى الله عليه وسلم ورواه الثقفي وابن أبي حازم وغيرها عن يحيي بن سعيد عن محمد بن إبراهيم عن أبي سلمة وعطاء بن يسار عن أبي سعي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0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وى عن أبي سلمة عن أبي هريرة عن النبي صلى الله عليه وسلم المؤمن غر كريم والفاجر حب لئيم فقال يرويه يحيى بن أبي كثير واختلف عنه فرواه الحجاج بن فرافصة وبشر بن رافع عن يحيى بن أبي كثير عن أبي سلمة عن أبي هريرة ورواه أسامة بن زيد عن رجل من بلحارث عن يحيى بن أبي كثير عن أبي سلمة مرسل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0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عن النبي صلى الله عليه وسلم المتعجل إلى الجمعة كالمهدي جزورا ثم كالمهدي بقرة ثم كالمهدي شاة الحديث فقال يرويه يحيى بن أبي كثير واختلف عنه فرواه الأوزاعي عن يحيى عن أبي سلمة عن أبي هريرة عن النبي صلى الله عليه وسلم وقال شيبان وعكرمة بن عمار عن يحيى عن علي بن سلمة عن أبي هريرة موقوفا ويشبه أن يكون هذا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0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عن النبي صلى الله عليه وسلم اقتلوا الأسودين في الصلاة الحية والعقرب فقال يرويه يحيى بن أبي كثير واختلف عنه فرواه أيوب بن عتبة عن يحيى عن أبي سلمة عن أبي هريرة وخالفه معمر بن راشد وهشام الدستوائي وعلي بن المبارك رووه عن يحيى بن أبي كثير عن ضمضم بن جوس عن أبي هريرة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1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عن النبي صلى الله عليه وسلم إذا صلى أحدكم فليصل إلى مسجد أو إلى شجرة أو إلى بعير فإن لم يجد فليخط خطا ثم لا يضره من مر فقال يرويه الأوزاعي واختلف عنه فرواه رواد بن الجراح عن الأوزاعي عن أيوب بن موسى عن أبي سلمة عن أبي هريرة وقيل عن رواد عن الأوزاعي عن الزهري عن أيوب بن موسى ولا يصح عن الزهري وقال بقية عن الأوزاعي عن رجل من أهل المدينة عن أبي هريرة موقوفا والحديث لا يثبت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1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عن النبي صلى الله عليه وسلم أنه بينما هو قائم يخطب إذ قرأ رسول الله صلى الله عليه وسلم آية من القرآن فقال زيد بن كعب أو أبي بن كعب وهو جالس مع أبي ذر يا أبا ذر متى أنزلت هذه الآية فلم يكلمه ثم سأله الثانية فلم يكلمه فلما صلى قال يا أبا ذر ما منعك أن تكلمني أتحقرني قال لا ولكن ليس لك من صلاتك إلا ما لغوت فقال رسول الله صلى الله عليه وسلم صدق أبو ذر ليس لك من صلاتك إلا ما لغوت فقال يرويه عمر بن أبي سلمة ويحيى بن أبي كثير ومحمد بن عمرو عن أبي سلمة واختلف عنه فأما عمر بن أبي سلمة فرواه عن أبيه عن أبي هريرة قاله أبو عوانة عنه وأما يحيى بن أبي كثير فرواه معاوية بن سلام عن يحيى عن أبي سلمة عن أبي هريرة قال ذلك محمد بن عثمان بن أبي شيبة عن يحيى بن بشر عنه وخالفه بشر بن موسى فرواه عن يحيى بن بشر ولم يذكر أبا هريرة ورواه الأوزاعي عن يحيى عن أبي سلمة قال دخل أبو ذر ولم يذكر أبا هريرة ورواه الأوزاعي عن يحيى عن أبي سلمة قال دخل أبو ذر ولم يذكر أبا هريرة واختلف عن محمد بن عمرو فقال أسود بن عامر عن حماد بن سلمة عن محمد بن عمرو عن أبي سلمة عن أبي هريرة وخالفه أحمد بن يونس وموسى بن إسماعيل فروياه عن حماد بن سلمة عن محمد بن عمرو عن أبي سلمة مرسلا وكذلك رواه زائدة وإسماعيل بن جعفر عن محمد بن عمرو مرسلا والمرسل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1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سيب وأبي سلمة عن أبي هريرة عن النبي صلى الله عليه وسلم تفضل صلاة الجميع على صلاته وحده بخمس وعشرين درجة وتجمع ملائكة الليل والنهار في الفجر قال أبو هريرة اقرؤوا إن شئتم وقرآن الفجر إن قرآن الفجر كان مشهودا فقال يرويه الزهري واختلف عنه فقال شعيب عن الزهري عن سعيد وأبي سلمة عن أبي هريرة المتنين جميعا عن النبي صلى الله عليه وسلم وقال النعمان بن راشد وإبراهيم بن إسماعيل بن مجمع والزبيدي عن الزهري عن سعيد بن المسيب عن أبي هريرة عن النبي صلى الله عليه وسلم كلهم في فضل صلاة الجماعة وفي حديث الزبيدي زيادة المتن الآخر واختلف عن يونس فقال بن المبارك وابن وهب والليث بن سعد ووهب الله بن راشد وأيوب بن سويد الرملي عن يونس عن الزهري عن بن المسيب عن أبي هريرة عن النبي صلى الله عليه وسلم وخالفهم القاسم بن مبرور فرواه عن يونس عن الزهري عن سعيد وأبي سلمة عن أبي هريرة عن النبي صلى الله عليه وسلم وكلهم لم يذكروا عن يونس إلا فضل الجماعة فقط واختلف عن بن عيينة فقال الحميدي عن سفيان عن الزهري أخبرني من سمع أبا هريرة عن النبي صلى الله عليه وسلم في فضل الجماعة وتابعه بن أبي عمرو وأبو عبيد الله المخزومي وإبراهيم بن بشار وعبد الجبار بن العلاء وقال سعيد بن منصور عن بن عيينة عن الزهري عن أبي هريرة موقوفا في فضل الجماعة فقط وقال مسدد من رواية معاذ بن المثنى عنه عن بن عيينة عن الزهري عن بن المسيب عن أبي هريرة عن النبي صلى الله عليه وسلم في فضل الجماعة فقط وكذلك قال علي بن مسلم الطوسي عن بن عيينة وقال إسماعيل بن إسحاق عن مسدد عن بن عيينة عن الزهري عن من سمع أبا هريرة يحدث عن النبي صلى الله عليه وسلم في فضل الجماعة فقط وقال محمد بن إسحاق عن الزهري عن سلمان الأغر عن أبي هريرة عن النبي صلى الله عليه وسلم المتن الثاني دون الأول وقال بن جريج عن الزهري أخبرني رجل من أهل العلم أن أبا هريرة قال سمعت رسول الله صلى الله عليه وسلم يقول فذكر المتنين وتابعه على ذلك إسحاق بن راشد وإبراهيم بن أبي عبلة عن الزهري في المتنين وقال إسحاق بن يحيى حدثنا الزهري قال أخبرني رجال من أهل العلم أن أبا هريرة قال سمعت رسول الله صلى الله عليه وسلم يقول فذكر المتنين جميعا وقال معمر عن الزهري عن سعيد وأبي سلمة عن أبي هريرة عن النبي صلى الله عليه وسلم وقال عبد الرحمن بن ثابت بن ثوبان عن أبيه عن الزهري ومكحول عن أبي سلمة عن أبي هريرة عن النبي صلى الله عليه وسلم في فضل الجماعة فقط حدثنا أبو بكر النيسابوري ثنا محمد بن يحيى قال ثنا عبد الرزاق أنبا معمر عن الزهري عن سعيد عن أبي هريرة قال رسول الله صلى الله عليه وسلم تفضل صلاة الجميع على صلاة الواحد بخمس وعشرين درجة وتجمع ملائكة الليل وملائكة النهار في صلاة الفجر قال أبو هريرة اقرؤوا إن شئتم وقرآن الفجر إن قرآن الفجر كان مشهودا حدثنا عبد الله بن محمد البغوي ثنا زهير بن محمد ثنا عبد الرزاق عن الزهري عن سعيد وأبي سلمة عن أبي هريرة عن النبي صلى الله عليه وسلم صلاة الجماعة أفضل من صلاة أحدكم وحدة بخمسة وعشرين جزءا وتجمع ملائكة الليل وملائكة النهار في صلاة الفجر حدثنا بن صاعد ثنا عبيد الله ثنا عثمان ثنا أبي عن بن إسحاق قال ذكر محمد بن مسلم الزهري عن سلمان الأغر مولى جهينة عن أبي هريرة عن النبي صلى الله عليه وسلم قال تجمع ملائكة الليل وملائكة النهار في صلاة الصبح فإذا فرغ الإمام صعدت ملائكة الليل وأقامت ملائكة النهار قال ثم يقول أبو هريرة اقرؤوا القرآن يقول الله عز وجل وقرآن الفجر إن قرآن الفجر كان مشهور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1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عن النبي صلى الله عليه وسلم لكل نبي دعوة وأريد أن أخبي دعوتي شفاعة لأمتي فقال يريوه الزهري واختلف عنه فرواه مالك في غير الموطأ وأبو أويس وابن أخي الزهري وشعيب عن الزهري عن أبي سلمة عن أبي هريرة وخالفهم يونس بن يزيد الأيلي رواه عن الزهري قال أخبرني عمر بن أبي سفيان بن أسيد بن جارية الثقفي عن أبي هريرة وقيل عن بن أخي الزهري عن الزهري مثله وكذلك رواه عقيل عن الزهري وخالفهم معمر رواه عن الزهري عن القاسم بن محمد عن أبي هريرة وحديث أبي سلمة محفوظ وكذلك حديث عمر بن أبي سفيان وأما حديث معمر فليس بمحفوظ يشبه أن يكون معمر وهم في قوله القاسم بن محمد والله أعلم ورواه عبد الله بن أبي بكر عن الزهري فقال عن أبي سفيان بن العلاء بن جارية عن أبي هريرة وأتى بقصة إبراهيم عليه السلام في ذبح إسحاق وقال عبد الرزاق عن معمر عن الزهري عن أبي سلمة عن أبي هريرة وعن الزهري عن القاسم بن محمد عن أبي هر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1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عن النبي صلى الله عليه وسلم ما من نبي ولا ولي إلا وله بطانتان بطانة تأمره بالمعروف وتنهاه عن المنكر وبطانة لا تألوه خبالا من وقي شرها فقد وقي فقال يرويه الزهري واختلف عنه فرواه الأوزاعي ومعاوية بن سلام عن الزهري عن أبي سلمة عن أبي هريرة واختلف عن برد بن سنان فرواه مؤمل بن إسماعيل عن حماد بن سلمة عن برد عن الزهري عن أبي سلمة عن أبي هريرة ورواه غيره عن حماد بن سلمة عنأبي العلاء وهو برد عن الزهري مرسلا وكذلك رواه الثوري عن أبي العلاء عن الزهري مرسلا ورواه مفضل بن يونس عن الأوزاعي عن الزهري عن حميد بن عبد الرحمن عن أبي هريرة ورواه محمد بن أبي عتيق عن الزهري عن أبي سلمة عن أبي سعيد الخدري وقال صفوان بن سليم عن أبي سلمة عن أبي أيوب الأنصاري وقال محمد بن عمرو عن أبي سلمة عن أبي هريرة رضى الله تعالى عنه المقرونات عن الزهري عن سعيد وأبي سلمة عن أبي هر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1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وأبي سلمة عن أبي هريرة عن النبي صلى الله عليه وسلم قال التسبيح للرجال والتصفيق للنساء فقال يرويه الزهري واختلف عنه فرواه بن عيينة والزبيدي وعبد الرحمن بن نمر عن الزهري عن أبي سلمة عن أبي هريرة ورواه مالك وسفيان بن حسين وبحر السقا عن الزهري عن بن المسيب عن أبي هريرة ورواه يونس عن الزهري عن سعيد وأبي سلمة جميعا عن أبي هريرة وكذلك قال محمد بن أبي حفصة عن الزهري واختلف عن معمر فرواه إسحاق بن الضيف عن عبد الرزاق عن معمر عن الزهري عن سعيد وأبي سلمة وأبي هريرة ورواه محمد بن يحيى والرمادي عن عبد الرزاق عن معمر عن الزهري عن أبي سلمة وحده واختلف عن هشيم فرواه أسد بن موسى وسريج بن يونس عن الزهري عن سعيد وأبي سلمة عن أبي هريرة ورواه مسعود بن جويرية عن هشيم عن الزهري عن أبي سلمة عن أبي هريرة قال ذلك داود بن رشيد عن هشيم عن الزهري إما عن سعيد وإما عن أبي سلمة عن أبي هريرة وقال بن عرفة وابن مجشر عن هشيم عن الزهري عن سعيد أو أبي سلمة عن أبي هريرة وقيل عن بن عرفة عن سعيد وأبي سلمة حدثنا عبد الله بن محمد بن زياد ثنا يوسف بن سعيد ثنا عبد الله بن محمد بن ربيعة القدامي ثنا مالك بن أنس عن الزهري عن سعيد بن المسيب عن أبي هريرة عن النبي صلى الله عليه وسلم قال التسبيح للرجال والتصفيق للنساء حدثنا النيسابوري ثنا أحمد بن منصور ومحمد بن عبد الملك الواصفي ح وحدثنا بن ميسرة ثنا أحمد بن زايد ح وحدثنا الحسين بن إسماعيل المحاملي قال حدثنا أخو كرخويه قالوا حدثنا يزيد بن هارون أنبأ سفيان بن حسين عن الزهري عن سعيد بن المسيب عن أبي هريرة عن النبي صلى الله عليه وسلم قال التسبيح للرجال والتصفيق للنساء في الصلاة حدثنا بن أبي داود ثنا هارون بن سعيد الأيلي ثنا خالد بن نزار ثنا القاسم بن مبرور عن يونس بن يزيد قال بن شهاب أخبرني أبو سلمة بن عبد الرحمن وسعيد بن المسيب أنهما سمعا أبا هريرة يقول قال رسول الله صلى الله عليه وسلم التسبيح للرجال والتصفيق للنساء في الصلاة حدثنا النيسابوري ثنا أبو الأزهري ح وحدثنا عبد العزيز بن جعفر بن بكر ثنا محمد بن مرزوق قالا ثنا روح ثنا محمد بن أبي حفصة عن الزهري عن سعيد بن المسيب وأبي سلمة بن عبد الرحمن عن أبي هريرة قال رسول الله صلى الله عليه وسلم التسبيح للرجال للنساء حدثنا أحمد بن عبد الله الوكيل ثنا إسحاق بن الضيف قال ثنا عبد الرزاق أنبأ معمر عن الزهري عن سعيد وأبي سلمة عن أبي هريرة قال رسول الله صلى الله عليه وسلم التسبيح للرجال والتصفيق للنساء في الصلاة يعني في الإذن حدثنا أبو بكر النيسابوري ثنا محمد بن يحيى وأحمد بن منصور قالا ثنا عبد الرزاق عن معمر عن الزهري عن أبي سلمة عن أبي هريرة قال رسول الله صلى الله عليه وسلم التسبيح للرجال والتصفيق للنساء في الصلاة حدثنا الحسين بن إسماعيل ثنا إبراهيم بن مجشر ثنا هشيم عن الزهري عن أبي سلمة أو سعيد بن المسيب عن أبي هريرة قال رسول الله صلى الله عليه وسلم التسبيح للرجال والتصفيق للنساء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1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وأبي سلمة والأغر والأعرج عن أبي هريرة عن النبي صلى الله عليه وسلم مثل المهجر إلى الجمعة كالمهدي بدنة ثم الذي يليه كالمهدي بقرة ثم الذي يليه الحديث فقال يرويه الزهري واختلف عنه فرواه بن عيينة عن الزهري عن سعيد بن المسيب وحده عن أبي هريرة وخالفه يزيد بن الهاد وإبراهيم بن مرة وغيره فرووه عن الزهري عن أبي سلمة وحده عن أبي هريرة وخالفهم يونس ومعمر وابن أبي ذئب والنعمان بن راشد واختلف عنه فرووه عن الزهري عن أبي عبد الله الأغر عن أبي هريرة قال ذلك جرير بن حازم عن النعمان بن راشد وقا وهيب عنه عن النعمان عن الزهري عن الأعرج عن أبي هريرة ووهم في ذكر الأعرج واختلف عن إبراهيم بن سعد فقا يعقوب بن إبراهيم بن سعد وسليمان بن داود الهاشمي عن إبراهيم عن الزهري عن الأغر عن أبي هريرة وقال الوركاني عن إبراهيم عن الزهري عن الأعرج عن أبي هريرة وقال شعيب بن أبي حمزة ومحمد بن أبي حفصة وإبراهيم بن أبي عبلة والموقري عن الزهري عن أبي سلمة والأغر عن أبي هريرة وكذلك قال أبو كامل مظفر بن مدرك وبشر بن الوليد عن إبراهيم بن سعد وقال عبد العزيز بن الحصين عن الزهري عنأبي سلمة والأعرج وقال عقيل عن الزهري عن عبد الرحمن بن هرمز الأعرج وقال يحيى بن سعيد الأنصاري عن الزهري عن أبي سلمة وسعيد بن المسيب وأبي عبد الله الأغر عن أبي هريرة جمع بين الثلاثة وهو المحفوظ لأن يحيى جمع بين الثلاثة في روايته عن الزهري وقول من قال الأعرج فيه نظر حدثنا إسماعيل بن العباس قال ثنا سعدان بن نصر ثنا سفيان بن عيينة عن الزهري عن سعيد بن المسيب عن أبي هريرة فبلغ به النبي صلى الله عليه وسلم قال إذا كان يوم الجمعة كان على كل باب من أبواب المسجد ملائكة يكتبون الناس الأول فالأول فالمهجر إلى الصلاة كالمهدي بدنة ثم الذي يليه كالمهدي بقرة ثم الذي يليه كالمهدي الكبش حتى ذكر الدجاجة والبيضة فإذا جلس الإمام طووا الصحف واجتمعوا للخطبة حدثنا أبو بكر النيسابوري ثنا عبد الرحمن بن بشر بن الحكم والحسن بن محمد بن الصباح وعلي بن حرب قالوا حدثنا سفيان بن عيينة عن الزهري عن سعيد عن أبي هريرة يبلغ به النبي صلى الله عليه وسلم قال نحوه حدثنا أحمد بن نصر أبو طالب الحافظ ثنا يزيد بن محمد بن عبد الصمد ثنا عبد الله بن يزيد ثنا صدقة بن عبد الله السمين أبو معاوية عن إبراهيم بن مرة ويونس بن يزيد عن الزهري عن أبي سلمة عن أبي هريرة عن النبي صلى الله عليه وسلم قال مثل الذي يعجل الرواح يوم الجمعة كمثل الذي يهدي البدنة ثم الذي يليه كمثل الذي يهدي البقرة ثم الذي يليه كمثل الذي يليه يهدي الكبش ثم الذي يليه كمثل الذي يهدي الدجاجة ثم الذي كمثل يهدي البيضة حدثنا بن صاعد ثنا محمد بن عون ثنا أبو اليمان ثنا شعيب عن الزهري قال أخبرني أبو سلمة بن عبد الرحمن وأبو عبد الله الأغر صاحب أبي هريرة أن أبا هريرة أخبرهما ان النبي صلى الله عليه وسلم صلى قال بنحوه حدثنا بن صاعد ثنا يعقوب بن إبراهيم وزهير بن محمد وعبد الملك بن عبد الحميد الميمون بالرقة وحدثنا النيسابوري قال ثنا محمد بن إسحاق وعباس بن محمد قالوا ثنا روح ثنا محمد بن أبي حفصة ثنا بن شهاب عن أبي سلمة بن عبد الرحمن وأبي عبد الله الأغر عن أبي هريرة قال رسول الله صلى الله عليه وسلم على كل باب الحديث بنحوه وحدثنا بن صاعد حدثنا سليمان بن عبد الحميد ثني خطاب بن عثمان ثنا محمد بن إبراهيم بن أبي عبلة أخبرني بن شهاب عن أبي سلمة وأبي عبد الله الأغر صاحب أبي هريرة أن أبا هريرة أخبرهما أن رسول الله صلى الله عليه وسلم قال مثل الذي يهجر بنحوه حدثنا بن صاعد ثنا محمد بن إسماعيل البخاري ومحمد بن حرب المديني وإسماعيل بن إسحاق وعبد الله بن شبيب قالوا ثنا إسماعيل بن أبي أويس حدثني أخي أبو بكر عبد الحميد بن عبد الله عن سليمان بن بلال عن يحيى بن سعيد أخبرني بن شهاب عن أبي سلمة بن عبد الرحمن وسعيد بن المسيب وأبو عبد الله سلمان الأغر أنهم أخبروه عن أبي هريرة عن رسول الله صلى الله عليه وسلم قال مثل الذي يهجر الصلاة كمثل الذي يهدي البدنة ثم كالذي يهدي البقرة ثم الذي يهدي كبشا ثم الذي يهدي دجاجة قال وحسبت أنه قال كالذي يهدي بيضة إلا أن عبد الله بن شبيب ذكر مكان أبي سلمة عبيد الله بن عبد الله بن عتب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1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وأبي سلمة والأعرج عن أبي هريرة استب رجل من المسلمين ورجل من اليهود فقال المسلم والذي اصطفى محمدا على العالمين في قسم يقسم به وقال اليهودي والذي اصطفى موسى على العالمين فرفع المسلم يده فلطم اليهودي الحديث فقال يرويه الزهري واختلف عنه فرواه شعيب بن أبي حمزة وعقيل ومحمد بن أبي عتيق عن الزهري عن سعيد وأبي سعيد عن أبي هريرة وخالفهم إبراهيم بن سعد فرواه عن الزهري عن أبي سلمة وعبد الرحمن الأعرج عن أبي هريرة وقد روى هذا الحديث عن عبد الله بن الفضل بن العباس بن ربيعة الهاشمي وأبو الزناد عن الأعرج عن أبي هريرة والقولان صحيحان والله أعلم حدثنا عبد الله بن محمد بن زياد قال ثنا محمد بن يحيى ثنا أبو اليمان أنبا شعيب عن الزهري أخبرني أبو سلمة بن عبد الرحمن وسعيد بن المسيب أن أبا هريرة قال استب رجل من اليهود فقال المسلم والذي اصطفى محمدا على العالمين في قسم يقسم به وقال اليهودي والذي اصطفى موسى على العالمين فرفع المسلم عند ذلك يده فلطم اليهودي فذهب اليهودي إلى النبي صلى الله عليه وسلم فأخبره الذي كان من أمره وأمر المسلم فقال النبي صلى الله عليه وسلم لا تخيروني على موسى فإن الناس يصعقون فأكون أول من يفيق فإذا موسى باطش بجانب العرش فلا أدري أكان ممن صعق فأفاق قبلي أم كان ممن استثنى الله عز وجل حدثنا النيسابوري والحسين بن محمد بن سعيد المطبقي قالا ثنا محمد بن عزيز حدثني سلامة بن روح عن عقيل عن بن شهاب أخبرني أبو سلمة بن عبد الرحمن وسعيد بن المسيب أن أبا هريرة قال استب رجل من المسلمين ورجل من اليهود فذكره بطوله حدثنا النيسابوري ثنا محمد بن يحيى عن بن أبي أويس حدثنا أخي وهو الصواب عن سليمان عن محمد بن أبي عتيق عن بن شهاب عن أبي سلمة بن عبد الرحمن وسعيد بن المسيب أن أبا هريرة قال استب رجل من المسلمين ورجل من اليهود وذكره بطوله حدثنا النيسابوري ثنا محمد بن يحيى ثنا يعقوب بن إبراهيم بن سعد ثنا أبي عن بن شهاب دعن أبي سلمة بن عبد الرحمن وعبد الرحمن الأعرج عن أبي هريرة قال استب رجلان فذكره بطول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1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وسعيد بن المسيب عن أبي هريرة أن رسول الله صلى الله عليه وسلم قال نحن أحق بالشك من إبراهيم إذا قال رب أرني كيف تحيي الموتى قال أولم تؤمن قال بلى ولكن ليطمئن قلبي ويرحم الله لوطا لقد كان يأوي إلى ركن شديد ولو لبثت في السجن طول ما لبث يوسف لأجبت الداعي فقال حدثناه أبو بكر النيسابوري ثنا يونس عن عبد الأعلى ثنا بن وهب أخبرني يونس عن بن شهاب عن أبي سلمة عن عبد الرحمن وسعيد بن المسيب عن أبي هريرة أن رسول الله صلى الله عليه وسلم قال نحن أحق بالشك من إبراهيم به وهذا حديث يرويه الزهري واختلف عنه فرواه يونس بن يزيد وعقيل بن خالد عن الزهري عن سعيد وأبي سلمة عن أبي هريرة وخالفهما مالك بن أنس وأبو أويس رواه مالك عن الزهري عن بن المسيب وأبي عبيد عن أبي هريرة حدث به عن مالك جويرية بن أسماء ورواه أبو أويس عن الزهري عن بن المسيب عن أبي هريرة عن النبي صلى الله عليه وسلم ورواه بن إسحاق عن عبد الله بن أبي بكر عن الزهري وقال أيضا عن الأعرج عن أبي هريرة قال رسول الله صلى الله عليه وسلم قال وأحسبه أراد به عن الزهري مرسلا وعن أبي إسحاق عن الأعرج عن أبي هريرة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1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سئل عن حديث يرويه عن سعيد بن المسيب وأبي سلمة عن أبي هريرة عن النبي صلى الله عليه وسلم إذا قام أحدكم من الليل فلا يدخل يده في الإناء حتى الحديث فقال يرويه الزهري واختلف عنه فرواه الأوزاعي واختلف عن الأوزاعي فرواه الوليد بن مسلم والوليد بن مزيد وعبد الحميد بن أبي العشرين وأبو المغيرة ومحمد بن كثير ومفضل بن صدقة وعمرو بن أبي سلمة عن الأوزاعي عن الزهري عن سعيد وأبي سلمة عن أبي هريرة وخالفهم بشر بن بكر وإسماعيل بن عبد الله بن سماعه ومحمد بن يوسف الفريابي ومحمد بن مصعب القرقساني رووه عن الأوزاعي عن الزهري عن سعيد وحده عن أبي هريرة واختلف عن معمر فرواه الرمادي والجرجاني عبد الرزاق عن معمر عن الزهري عن سعيد وأبي سلمة عن أبي هريرة وخالفهم جماعة منهم محمد بن يحيى وأبو الأزهر ومحمد بن إسحاق بن شبويه كان بمكة رووه عن عبد الرزاق عن معمر عن الزهري عن سعيد وحده عن أبي هريرة وقال حجاج الشاعر عن عبد الرزاق عن معمر عن الزهري عن أبي سلمة أو سعيد بالشك وكذلك قال محمد بن يحيى إن عبد الرزاق قال له مرة هذا القول وقال يزيد بن زريع وعبد الأعلى عن معمر عن الزهري عن أبي سلمة وحده عن أبي هريرة ورواه بكر بن وائل عن الزهري فقال عن سعيد وأبي سلمة عن أبي هريرة قاله يعلى بن الحارث عنه ورواه محمد بن إسحاق والموقري ويحيى بن يحيى الغساني والنعمان بن راشد عن الزهري عن سعيد وحده عن أبي هريرة وقال بن عيينة عن الزهري عن أبي سلمة وحده عن أبي هريرة وقيل عن محمد بن كثير عن الأوزاعي عن الزهري عن أبيه عن أبي هريرة وعن الزهري عن سعيد وأبي سلمة عن أبي هريرة ورواه عبد الرحمن بن خالد بن مسافر عن الزهري عن سعيد وأبي سلمة مرسلا يذكروا أبا هريرة ورواه بن لهيعة وجابر بن إسماعيل عن عقيل عن الزهري عن سالم عن أبيه ولا يثبت ذلك والمحفوظ عن الزهري عن سعيد وأبي سلمة عن أبي هريرة حدثنا شيخ لم يحصره بذكره ثنا محمد بن الفرج ثنا محمد بن مصعب ثنا الأوزاعي عن الزهري عن سعيد عن أبي هريرة قال سمعت رسول الله صلى الله عليه وسلم يقول إذا استيقظ أحدكم من منامه فلا يغمس يده في الإناء حتى يغسل يديه ثلاث مرات فإنه لا يدري أين باتت يده حدثنا أحمد بن نصر بن سندويه ثنا محمد بن هارون أبو نشيط وثنا النيسابوري ثنا محمد بن يحيى ح وثنا محمد بن إسماعيل الفارسي ثنا أحمد بن عبد الوهاب بن نجدة قالوا ثنا أبو المغيرة ثنا الأوزاعي عن الزهري حدثني سعيد بن المسيب وأبو سلمة أن أبا هريرة كان يقول رسول الله صلى الله عليه وسلم الحديث حدثنا أبو ذر ثنا الحسن بن أبي الربيع ح وثنا النيسابوري ثنا أحمد بن منصور بن سيار قالا ثنا عبد الرزاق أنبا معمر عن الزهري عن بن المسيب وأبي سلمة عن أبي هريرة عن النبي صلى الله عليه وسلم قال إذا استيقظ أحدكم من نومه فلا يدخل يده في إناء أو قال في وضوئه حتى يغسل ثلاثا فإنه لا يدري أين باتت يده حدثنا النيسابوري قال ثنا محمد بن يحيى ح وثنا النيسابوري ثنا أبو الأزهر ومحمد بن إسحاق بن شبويه قالوا ثنا عبد الرزاق أنبأ معمر عن الزهري عن بن المسيب أن أبا هريرة قال قال رسول الله صلى الله عليه وسلم إذا استيقظ أحدكم فلا يدخل يده في إنائه أو قال في وضوئه فإنه لا يدري أين باتت يده زاد محمد بن يحيى فقال عبد الرزاق مرة عن بن المسيب أو أبي سلمة عن أبي هريرة حدثنا أبو بكر أحمد بن محمد بن عيسى المكي ثنا جعفر بن هارون المصيصي ثنا محمد بن كثير عن الأوزاعي عن الزهري عن أبيه عن أبي هريرة قال قال رسول الله صلى الله عليه وسلم إذا استيقظ أحدكم من نومه فر يغمس يده في الإناء حتى يغسلها فإنه لا يدري أين باتت يده حدثنا أحمد بن محمد ثنا جعفر بن هارون ثنا محمد بن كثير ثنا الأوزاعي عن الزهري عن سعيد بن المسيب وأبي سلمة عن أبي هريرة عن النبي صلى الله عليه وسلم مثله حدثنا النيسابوري قال ثنا عبد الرحمن بن بشر بن الحكم وسعدان بن نصر قالا ثنا سفيان عن الزهري عن أبي سلمة عن أبي هريرة أن رسول الله صلى الله عليه وسلم قال إذا استيقظ أحدكم الحديث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2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وأبي سلمة عن أبي هريرة عن النبي صلى الله عليه وسلم يقول الله عز وجل أنا الدهر بيدي أقلب الليل والنهار فقال يرويه الزهري واختلف عنه فرواه شعيب بن خالد ومحمد بن أبي حفصة عن الزهري عن سعيد وأبي سلمة عن أبي هريرة ورواه بن عيينة عن الزهري عن سعيد وحده عن أبي هريرة ورواه عمارة بن عزية وعقيل وقرة ويونس ومعمر والأوزاعي عن الزهري عن أبي سلمة وحده عن أبي هريرة حدثنا أبو بكر النيسابوري ثنا أبو الأزهر ثنا روح ثنا محمد بن أبي حفصة عن الزهري عن سعيد وأبي سلمة عن أبي هريرة عن النبي صلى الله عليه وسلم قال يقول الله عز وجل يسبني بن آدم ويسب الدهر وأنا الدهر في يدي الليل والنهار أقلبهما حدثنا المحاملي ثنا أبو الأشعث ثنا سفيان بن عيينة عن الزهري عن سعيد بن المسيب عن أبي هريرة عن النبي صلى الله عليه وسلم قال كان أهل الجاهلية يقولون إنما يهلكنا الليل والنهار هو الذي يهلكنا ويميتنا ويحيينا فقال الله عز وجل في كتابه وقالوا ما هي إلا حياتنا الدنيا نموت ونحيى وما يهلكنا إلا الدهر فيسبون الدهر قال الله عز وجل يؤذيني بن آدم يسب الدهر وأنا الدهر بيدي الأمر أقلب الليل والنهار حدثنا محمد بن إسماعيل الفارسي ثنا عمر بن عبد العزيز بن عمران بن مقلاص ثنا أبو صدقة محمد بن عبد الأعلى ثنا نافع بن يزيد ثنا عمارة بن غزية أن بن شهاب حدثه عن أبي سلمة بن عبد الرحمن عن أبي هريرة قال سمعت رسول الله صلى الله عليه وسلم يقول قال الله الحديث حدثنا أبو بكر النيسابوري ثنا محمد بن عزيز حدثني سلامة عن عقيل حدثني بن شهاب أن أبا سلمة بن عبد الرحمن حدثه أن أبا هريرة قال كان رسول الله صلى الله عليه وسلم يقول قال الله عز وجل يسب بن آدم الدهر وأنا الهدر بيدي الليل والنهار حدثنا أبو بكر النيسابوري ثنا أحمد بن عبد الرحمن ويونس بن عبد الأعلى قالا ثنا بن وهب حدثني يونس عن بن شهاب أخبرني أبو سلمة بن عبد الرحمن قال قال أبو هريرة سمعت رسول الله صلى الله عليه وسلم يقول قال الله عز وجل يسب بن آدم الدهر وأنا الدهر بيدي الليل والنها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2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وى عن سعيد بن المسيب وأبي سلمة عن أبي هريرة عن النبي صلى الله عليه وسلم قال يقبض الله تعالى الأرض يوم القيامة ويطوي السماء بيمينه ثم يقول أناالملك أين ملوك الأرض فقال يرويه الزهري واختلف عنه فرواه يونس بن يزيد الشعيب بن أبي حمزة عن الزهري عن سعيد عن أبي هريرة وخالفهم عبد الرحمن بن خالد بن يسافر وعبيد الله بن أبي زياد روياه عن الزهري عن أبي سلمة عن أبي هريرة والقولان محفوظان عن الزهر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2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وى عن سعيد وأبي سلمة عن أبي هريرة عن النبي صلى الله عليه وسلم إذا أمن الإمام فأمنوا فقال يرويه الزهري واختلف عنه فرواه مالك بن أنس عن الزهري واختلف عنه فرواه أصحاب الموطأ عن مالك عن الزهري عن سعيد وأبي سلمة عن أبي هريرة عن النبي صلى الله عليه وسلم إذا أمن الإمام فأمنوا فرواه جويرية بن أسماء عن مالك عن الزهري عن أبي سلمة وحده عن أبي هريرة وكذلك قيل عن روح بن عبادة ورواه إسحاق بن سليمان الرازي عن مالك عن الزهري عن سعيد وحده عن أبي هريرة وقال فيه إذا قال الإمام غير المغضوب عليهم ولا الضالين فقولوا آمين وذلك وهم وإنما روى مالك هذا اللفظ في الموطأ عن سمي عن أبي صالح عن أبي هريرة ورواه يونس وعقيل وشعيب بن أبي حمزة وعبد الرحمن بن خالد بن مسافر وإسماعيل بن أمية بن مسلم وابن سمعان عن الزهري عن سعيد بن المسيب وأبي سلمة عن أبي هريرة واختلف عن الزبيدي في إسناده ومتنه فرواه عبد الله بن سالم عن الزبيدي عن الزهري عن سعيد وأبي سلمة عن أبي هريرة أن النبي صلى الله عليه وسلم كان إذا فرغ من قراءة فاتحة الكتاب رفع صوته بآمين ورواه بقية عن الزبيدي عن الزهري عن أبي سلمة وحده عن أبي هريرة عن النبي صلى الله عليه وسلم إذا أمن الإمام فأمنوا واختلف عن محمد بن أبي حفصة فرواه إبراهيم بن طهمان عن محمد بن ميسرة وهو بن أبي حفصة عن الزهري عن سعيد وأبي سلمة عن أبي هريرة ورواه أبو إسحاق الفزاري عن بن أبي حفصة عن سعيد وحده وخالفه روح رواه عن أين أبي حفصة عن الزهري عن أبي سلمة وحده عن أبي هريرة واختلف عن عبد العزيز بن الحصين فرواه هشام بن عمار عن عبد العزيز عن الزهري عن أبي سلمة عن أبي هريرة ورواه عبد الملك بن عبد ربه الطائي وسويد بن سعيد عن عبد العزيز بن حصين عن الزهري عن سعيد وأبي سلمة عن أبي هريرة واختلف عن معمر فرواه عبد الأعلى عن معمر عن الزهري عن سعيد وأبي سلمة عن أبي هريرة وخالفه يزيد بن زريع وابن عليه وعبد الرزاق رووه عن معمر عن الزهري عن سعيد وحده عن أبي هريرة وكلهم قال عن معمر إذا قال الإمام غير المغضوب عليهم ولا الضالين فقولوا آمين وذلك وهم من معمر والمحفوظ عن الزهري إذا أمن الإمام فأمنوا وقال صالح بن أبي الأخضر عن الزهري عن سعيد وأبي سلمة أو أحدهما عن أبي هريرة واختلف عن بن عيينة فرواه الحميدي وأحمد بن حنبل وأبو بكر بن أبي شيبة وإسحاق بن راهويه ومحمد بن يوسف الفريابي عن بن عيينة عن الزهري عن سعيد وحده عن أبي هريرة ورواه قتيبة بن سعيد وعبد الجبار بن العلاء ومحمد بن حسان الأزرق عن بن عيينة عن الزهري عن سعيد وأبي سلمة عن أبي هريرة على شك من بن عيينة فيه ورواه أبو عبيد الله المخزومي عن بن عيينة عن الزهري عن أبي سلمة وحده عن أبي هريرة واختلف عن أبي أويس فرواه إسماعيل بن أبان عن أبي أويس عن الزهري عن سعيد وأبي أويس عن الزهري عن سعيد وأبي سلمة عن أبي هريرة وخالفه عصمة بن عبد الله فرواه عن أبي أويس عن الزهري عن سعيد وحده عن أبي هريرة ورواه يحيى بن سعيد الأنصاري وزكريا بن إسحاق ويعقوب بن زيد وسفيان بن حسين وعمرو بن قيس عن الزهري عن سعيد وحده عن أبي هريرة واختلف عن الأوزاعي فرواه الوليد بن مسلم واختلف عنه فرواه محمد بن الصباح الجرجرائي عن الوليد عن الأوزاعي عن الزهري عن سعيد عن أبي هريرة وخالفه دحيم وعمرو بن عثمان روياه عن الوليد عن الأوزاعي عن الزهري عن أبي سلمة عن أبي هريرة وكذلك قال محمد بن كثير عن الأوزاعي عن الزهري عن أبي سلمة عن أبي هريرة وقال بشر بن بكير عن الأوزاعي حدثني من سمع الزهري عن أبي هريرة وقال يزيد بن عبد الله بن زريق عن الوليد عن الأوزاعي حدثني قرة بن عبد الرحمن بن حيويل عن الزهري عن أبي سلمة عن أبي هريرة وكذلك قال الوليد بن مزيد وعمرو بن أبي سلمة أبو حفص التنيسي وأبو إسحاق الفزاري عن الأوزاعي عن قرة عن الزهري عن أبي سلمة عن أبي هريرة وكذلك قال بحر السقا عن الزهري عن أبي سلمة عن أبي هريرة وأرسله بن أبي ذئب عن الزهري والحديث محفوظ عن الزهري عن سعيد وأبي سلمة جميعا عن أبي هريرة حدثنا أبو بكر النيسابوري ثنا يونس بن عبد الأعلى أنبا بن وهب حدثني مالك عن بن شهاب عن سعيد بن المسيب وأبي سلمة عن أبي هريرة أن رسول الله صلى الله عليه وسلم قال إذا أمن الإمام فأمنوا فإنه من وافق تأمينه تأمين الملائكة غفر له ما تقدم من ذنبه قال بن شهاب فكان رسول الله صلى الله عليه وسلم يقول آمين قال النيسابوري وثنا محمد بن يحيى قال وفيما قرأت على بن نافع عن مالك فذكر بإسناده مثله حدثنا النيسابوري ثنا الربيع بن سليمان أنبا الشافعي أنبا مالك عن بن شهاب عن سعيد بن المسيب وأبي سلمة أنهما أخبراه عن أبي هريرة بمثله إلى قل بن شهاب حدثنا محمد بن المعلى ثنا محمد بن عبد الله المخرمي ثنا روح بن عبادة ثنا مالك عن الزهري عن سعيد وأبي سلمة جميعا أخبراه عن أبي هريرة أن رسول الله صلى الله عليه وسلم قال بمثله ثنا محمد بن معلى قال ثنا محمد بن عبد الله أنبا إسحاق بن عيسى أنبا مالك عن الزهري عن سعيد وأبي سلمة أنهما أخبراه عن أبي هريرة عن رسول الله صلى الله عليه وسلم قال إذا أمن الإمام فأمنوا الحديث في آخره قال بن شهاب وكان رسول الله صلى الله عليه وسلم يقول آمين حدثنا عمر بن أحمد بن علي المروزي ناصر بن أحمد المروزي ثنا حفص بن عمر ثنا مالك عن الزهري عن سعيد بن المسيب عن أبي هريرة كان رسول الله صلى الله عليه وسلم يقول آمين قال شيخ تفرد به حفص ووهم والمحفوظ من قول الزهري مرسلا حدثنا أبو بكر النيسابوري ثنا يونس بن عبد الأعلى أنا بن وهب أخبرني يونس عن بن شهاب أخبرني بن المسيب وأبو سلمة أن أبا هريرة قال سمعت رسول الله صلى الله عليه وسلم يقول إذا أمن الإمام فأمنوا فإن الملائكة تؤمن فإنه من وافق تأمينه تأمين الملائكة غفر له ما تقدم من ذنبه قال بن شهاب وكان رسول الله صلى الله عليه وسلم يقول آمين قال يونس وكان بن شهاب يفعل ذلك حدثنا إبراهيم بن حماد ثنا طاهر بن خالد ثنا أبي عن القاسم بن مبرور عن يونس عن بن شهاب حدثني سعيد بن المسيب وأبو سلمة بن عبد الرحمن أن أبا هريرة قال سمعت رسول الله صلى الله عليه وسلم يقول إذا أمن القارىء فأمنوا فإن الملائكة تؤمن فمن وافقه تأمين الملائكة غفر له ما تقدم من ذنبه حدثنا عبد الله بن أحمد بن عتاب في سنة ثماني عشرة ثنا أحمد بن الفرج ثنا أيوب عن يونس عن الزهري عن سعيد بن المسيب وأبي سلمة بن عبد الرحمن أن أبا هريرة قال سمعت رسول الله صلى الله عليه وسلم يقول مثله حدثنا عبد الله بن محمد بن زياد ثنا عبد الملك بن عبد الحميد بن عبد الحميد بن ميمون بن مهران ثنا أحمد بن شبيب حدثني أبي ثنا يونس عن بن شهاب عن أبي سلمة وسعيد بن المسيب عن أبي هريرة قال سمعت رسول الله صلى الله عليه وسلم بمثله حدثنا عبد الله بن محمد بن زياد قال ثنا أبو الأزهر ثنا بشر بن شعيب ثنا أبي عن الزهري عن سعيد وأبي سلمة أن أبا هريرة قال سمعت رسول الله صلى الله عليه وسلم يقول إذا أمن الإمام بمثله حدثنا عبد الله بن محمد بن زياد ثنا محمد بن يحيى وأحمد بن منصور وأحمد بن يوسف قالوا ثنا عبد الرزاق أنبا معمر عن الزهري عن بن المسيب عن أبي هريرة أن رسول الله صلى الله عليه وسلم قال إذا قال الإمام غير المغضوب عليهم ولا الضالين فقالوا آمين فإن الملائكة تقول آمين وإن الإمام يقول آمين فمن وافق تأمينه تأمين الملائكة غفر له ما تقدم من ذنبه حدثنا إسماعيل بن العباس ثنا محمد بن حسان الأزرق ثنا بن عيينة عن الزهري عن سعيد إن شاء الله وأبي سلمة عن أبي هريرة قال النبي صلى الله عليه وسلم إذا أمن القارىء فأمنوا فإن الملائكة تؤمن فمن وافق تأمينه تأمين الملائكة غفر له ما تقدم من ذنبه حدثنا عبد الله بن محمد بن زياد ثنا العباس بن الوليد بن مزيد البيروتي أخبرني أبي ثنا الأوزاعي حدثني قرة بن عبد الرحمن عن الزهري عن أبي سلمة عن أبي هريرة قال رسول الله صلى الله عليه وسلم إذا أمن الإمام فأمنوا فمن وافق تأمينه تأمين الملائكة غفر له ما تقدم من ذنب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2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وي عن محمد بن سيرين عن أبي هريرة أن أبا ذر كان في غنيمة له فقدم المدينة الحديث وفيه فقال رسول الله صلى الله عليه وسلم يا أبا ذر الصعيد كافيك وإن لم تجد الماء عشر سنين فإذا وجدت الماء فأمسه جلدك فقال يرويه هشام بن حسان واختلف عنه فرواه القاسم بن يحيى بن عطاء المقدمي عن هشام عن بن سيرين عن أبي هريرة وخالفه ثابت بن يزيد أبو زيد وزايدة روياه عن هشام عن بن سيرين مرسلا وكذلك رواه أيوب السختياني وابن عون وأشعث بن سوار عن بن سيرين مرسلا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2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سيب عن أبي هريرة قال أعرابي يا رسول الله نكون أعراب بالرمال وتكون فينا النفساء والحائض والجنابة فقال عليكم بالصعيد فقال يرويه المثنى بن الصباح اختلف عنه فرواه حفص بن غياث عن المثنى بن الصباح عن الزهري عن بن المسيب عن أبي هريرة قاله إبراهيم بن محمد الشافعي عن حفص ووهم في قوله عن الزهري وإنما رواه المثنى بن الصباح عن عمرو بن شعيب واختلف عنه فرواه أبو السائب عن حفص عن المثنى عن عمرو بن شعيب عن أبيه عن أبي هريرة ووهم في قوله عن أبيه ورواه سفيان الثوري وعبد الله بن المبارك وعبد الرزاق ومحمد بن سلمة عن المثنى بن الصباح عن عمرو بن شعيب عن بن المسيب عن أبي هريرة ورواه بن عيينة عن المثنى عن عمور بن شعيب مرسلا ورواه أبو الربيع السمان واختلف عنه فرواه أبو داود الطيالسي عن أبي الربيع السمان عن حجاج بن دينار عن عمرو بن شعيب عن بن المسيب عن أبي هريرة وخالفه سعيد بن سليمان رواه عن أبي الربيع السمان عن عمرو بن دينار عن بن المسيب عن أبي هريرة ورواه بقية عن قيس بن الربيع عن عمرو بن دينار عن بن المسيب عن أبي هريرة وقيس لم يسمع من عمرو بن دينار شيئا ورواه وكيع عن إبراهيم بن زيد الخوزي عن سليمان الأحول عن بن المسيب عن أبي هريرة وليس منها شيء ثابت ورواه عبد الله بن سلمة الأفطس عن الأعمش عن عمرو ولم عن بن المسيب عن أبي هريرة حدثناه عبد الله بن أحمد المارستاني ثنا عمر بن شبة عن عبد الله بن سلمة بذلك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2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وى عن سعيد وأبي سلمة عن أبي هريرة عن النبي صلى الله عليه وسلم جعلت لي الأرض مسجدا وطهورا ونصرت بالرعب وأحلت لي الغنائم وأرسلت إلى الأحمر والأسود فقال يرويه الزهري واختلف عنه فرواه الزبيدي وابن أخي الزهري ومعمر ومالك وعبيد الله بن أبي زياد الرصافي وسليمان بن أبي داود وعثمان بن عمر بن موسى عن الزهري عن سعيد وأبي سلمة عن أبي هريرة قال ذلك عبدالرزاق عن معمر وخالفه معتمر فرواه عن معمر عن الزهري عن سعيد وحده عن أبي هريرة وكذلك رواه عقيل بن خالد وإبراهيم بن سعد عن الزهري واختلف عن يونس بن يزيد فرواه بن وهب عن يونس عن الزهري عن سعيد وحده عن أبي هريرة وخالفه القاسم بن مبرور فرواه عن يونس عن الزهري عن أبي سلمة عن أبي هريرة والقولان محفوظان عن الزهري ورواه مبشر بن إسماعيل عن الأوزاعي عن الزهري عن بن المسيب وحميد بن عبد الرحمن عن أبي هريرة حدثنا عبد الله بن محمد بن زياد ثنا محمد بن يحيى ح وثنا إسحاق بن محمد بن الفضل ثنا زهير بن محمد وثنا العباس بن العباس ثنا أحمد بن منصور قالوا ثنا عبد الرزاق أنبا معمر عن الزهري عن أبي سلمة وابن المسيب عن أبي هريرة قال رسول الله صلى الله عليه وسلم نصرت بالرعب وأعطيت جوامع الكلم وبينا أنا نائم إذ جيء بمفاتيح خزائن الأرض فوضعت في يدي قال أبو هريرة لقد ذهب رسول الله صلى الله عليه وسلم وأنتم تنتثلونها حدثنا علي بن عبد الله بن مبشر ثنا أبو الأشعث ثنا معتمر بن سليمان سمعت معمرا يحدث عن الزهري قلت عن سعيد قال نعم عن أبي هريرة قال رسول الله صلى الله عليه وسلم بعثت بجوامع الكلم ونصرت بالرعب وبينا أنا نائم إذ أتيت بمفاتيح خزائن الأرض فوضعت في يدي قال أبو هريرة فقد ذهب رسول الله صلى الله عليه وسلم وأنتم تنتثلونها حدثنا النيسابوري ثنا أبو عبد الله أحمد بن عبد الرحمن به وهب ثنا عمي حدثني الليث عن عقيل عن بن شهاب عن سعيد بن المسيب عن أبي هريرة أن رسول الله صلى الله عليه وسلم قال بعثت بجوامع الكلم ونصرت بالرعب وبينا أنا نائم أتيت بمفاتيح خزائن الأرض فوضعت في يدي قال أبو هريرة وذهب رسول الله صلى الله عليه وسلم وأنتم تنثلونها حدثنا النيسابوري ثنا محمد بن عزيز عن سلامة عن عقيل أخبرني محمد بن مسلم أن سعيد بن المسيب أخبره أن أبا هريرة قا سمعت رسول الله صلى الله عليه وسلم يقول بعثت بجوامع الكلم ونصرت بالرعب وبينا أنا نائم أتيت بمفاتيح خزائن الأرض فوضعت في يدي قا أبو هريرة فقد ذهب رسول الله صلى الله عليه وسلم وأنتم تنثلونها ومن حديث محمد بن سيرين عن أبى هر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2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سئل عن حديث محمد بن سيرين عن أبى هريرة عن النبي صلى الله عليه وسلم إذا ولغ الكلب الحديث فقال يرويه أيوب السختياني عن بن سيرين عن أبى هريرة واختلف عنه في رفعه بن عيينة ومعمر بن راشد ومعتمر بن سليمان عن أيوب ووقفه حماد بن زيد بن سلمة عن أيوب واختلف عن يونس بن عبيد فرواه إبراهيم بن صدقة عن يونس عن بن سيرين عن أبى هريرة مرفوعا ووقفه غيره رواه إبراهيم بن صدقة أيضا عن يونس عن الحسن عن أبى هريرة مرفوعا ورفعه هشام بن حسان وعوف الأعرابي وقتادة وقرة بن خاد عن بن سيرين عن أبى هريرة قال أبو هلال عن محمد بن سيرين عن أبى هريرة موقوفا قال أبان العطار والحكم بن عبد الملك عن قتادة عن محمد بن سيرين عن أبى هريرة عن النبي صلى الله عليه وسلم وخالفهما بن أبى عروبة رواه عن قتادة عن الحسن عن أبى هريرة قال ذلك خالد بن يحيى الهلالي عنه واتبعه عن يونس بن عبيد عن الحسن عن هريرة ورفعه عنهما وروى عن قتادة عن سعيد بن المسيب عن النبي صلى الله عليه وسلم مرسل قاله سعيد بن بشر عن قتادة ووهم فيه إنما رواه قتادة عن بن سيرين عن أبى هريرة وهو الصحيح ووقفه مبارك بن فضالة عن الحسن بن أبى هريرة ورواه جماعة من التابعين عن أبى هريرة منهم عبيد بن جنين وعبد الرحمن بن أبى عمرة وعبد الرحمن الأعرج وعقبة بن أبى الحسناء اليمامي وأبو صالح السمان عن أبى هريرة فاتفقوا على أن يغسل من ولوغ الكلب سبع مرات وخالفهم عطاء بن أبى رباح فرواه عن أبى هريرة أنه يغسل ثلاثا ولم يرفعه قاله عبد الملك بن أبى سليمان وحدث بهذا الحديث عبد الوهاب بن الضحاك وكان ضعيفا عن إسماعيل بن عياش عن هشام بن عروة عن أبى الزناد عن الأعرج عن أبى هريرة عن النبي صلى الله عليه وسلم إذا ولغ الكلب فليغسل سبعا أو خمسا أو ثلاثا وخالفه غيره فرواه عن إسماعيل بن عياش بهذا الإسناد وقال فليغسل سبعا ولم يزد على ذلك وهو الصواب عن أبى هريرة وقال أبو عاصم عن قرة بن خالد عن بن سيرين عن أبى هريرة عن النبي صلى الله عليه وسلم وزاد فيه والهر مرة وغيره لا يرفعه عن النبي صلى الله عليه وسلم ويقوله من قول أبى هر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2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وى عن محمد بن سيرين عن أبى هريرة عن النبي صلى الله عليه وسلم تحت كل شعرة جنابة فاغسلوا الشعر وانقوا البشر فقال يرويه الحارث بن وجيه عن مالك بن دينار عن محمد بن سيرين عن أبى هريرة عن النبي صلى الله عليه وسلم وغيره يرويه عن مالك بن دينار عن الحسن مرسلا ورواه أبان العطار عن قتادة عن الحسن عن أبي هريرة ولا يصح مسندا والحارث بن وجيه من أهل البصرة ضعيف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2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وى عن محمد بن سيرين عن أبي هريرة أن النبي صلى الله عليه وسلم جعل المضمضة والاستنشاق للجنب ثلاثا فريضة فقال يرويه بركة بن محمد بن زيد الحلبي وقيل الأنصاري عن يوسف بن أسباط عن الثوري عن خالد الحذاء عن بن سيرين عن أبي هريرة عن النبي صلى الله عليه وسلم وتابعه سليمان بن الربيع النهدي عن همام بن مسلم عن الثوري وكلاهما متروك وهو وهم والصواب ما رواه وكيع وغيره عن الثوري عن خالد الحذاء عن بن سيرين مرسلا أن النبي صلى الله عليه وسلم سن في الاستنشاق في الجنابة ثلاثا وبركة الحلبي متروك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2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وى عن محمد بن سيرين عن أبي هريرة عن النبي صلى الله عليه وسلم كل شيء نهى الله عنه كبير حتى لعب الصبيان بالقمار فقال يرويه بن سيرين واختلف عنه فرواه شيخ لأهل البصرة يقال له معان أبو صالح عن أبي حرة عن بن سيرين عن أبي هريرة عن النبي صلى الله عليه وسلم ووهم فيه الصواب عن بن سيرين عن بن عباس قول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3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وى عن محمد بن سيرين عن أبي هريرة عن النبي صلى الله عيله وسلم قال له رجل حبب إلي الجمال وما أحب أن يفوقني أحد بشراك نعلي أفمن الكبر ذاك قال لا إنما الكبر من سفه الحق وغمض الناس فقال يرويه هشام بن حسان واختلف عنه فرواه عبد الوهاب الثقفي وخالد الواسطي وداود بن الزبرقان وعلي بن عاصم عن هشام عن محمد بن أبي هريرة وخالفهم فضيل بن عياض رواه عن هشام عن محمد مرسلا عن النبي صلى الله عليه وسلم والمحفوظ عن بن سيرين أن سوار بن عمرو أتى النبي صلى الله عليه وسلم مرسل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3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حمد بن سيرين عن أبي هريرة قال رسول الله صلى الله عليه وسلم إن إبراهيم عيله السلام لم يكذب إلا ثلاث كذبات الحديث فقال يرويه قتادة وأيوب عن بن سيرين وأسنده قتادة وهو غريب عنه حدث به سعيد بن بشير عن عمران القطان عن قتادة مسندا واختلف عن أيوب فرفعه جرير بن حازم من رواية بن وهب عن جرير ووقفه حماد بن زيد ورفعه صحيح عن أبي هر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3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حمد بن سيرين عن أبي هريرة عن النبي صلى الله عليه وسلم إذا استيقظ أحدكم من منامه يريد الصلاة فليصل ركعتين فقال يرفعه خالد الحذاء وهشام بن حسان عن بن سيرين عن أبي هريرة عن النبي صلى الله عليه وسلم ووقفه بن عون على أبي هريرة وروى عن أبي خالد الأحمر عن بن عون مرفوعا والمحفوظ عن بن عون الموقوف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3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حمد بن سيرين عن أبي هريرة عن النبي صلى الله عليه وسلم التسبيح للرجال والتصفيق للنساء فقال حدث به زياد بن الخليل عن مسدد عن يحيى القطان عن بن عون عن محمد بن سيرين عن أبي هريرة عن النبي صلى الله عليه وسلم قال التسبيح للرجال والتصفيق للنساء حدثناه دعلج عن زياد وإنما رواه يحيى القطان عن عوف ووهم فيه زيا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3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حمد بن سيرين عن أبي هريرة عن النبي صلى الله عليه وسلم صلوا في مرابض الغنم ولا تصلوا في أعطان الإبل فقال اختلف في رفعه فرفعه هشام بن حسان وأيوب السختياني من رواية بن وهب عن جرير بن حازم عنه ووقفه حماد بن زيد والثقفي عن أيو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3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حمد بن سيرين عن أبي هريرة عن النبي صلى الله عليه وسلم إن الله يحب الوتر فأوتروا يا أهل القرآن فقال رفعه هشام بن حسان عن بن سيرين وتابعه عمران بن خالد ومجاعة بن الزبير ووقفه أيوب عن بن سيرين عن أبي هريرة قوله واختلف عن هارون بن إبراهيم الأهوازي فقيل عنه عن سيرين عن أبي هريرة مرفوعا وقيل عنه موقوفا وقال الربالي عن بن أبي عدي عن هشام عن محمد عن أبي هريرة قول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3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حمد بن سيرين عن أبي هريرة عن النبي صلى الله عليه وسلم أحبب حبيبك هونا ما الحديث فقال يرويه الحسن بن دينار عن بن سيرين عن أبي هريرة عن النبي صلى الله عليه وسلم ورواه أيوب السختياني واختلف عنه فرواه سويد بن عمرو عن حماد بن سلمة عن أيوب عن بن سيرين عن أبي هريرة قاه أبو كريب عنه وليس غير أبي كريب وخالفه الحسن بن أبي جعفر رواه عن أيوب عن حميد الحميري عن علي بن أبي طالب وقال هارون بن إبراهيم الأهوازي عن بن سيرين عن حميد الحميري عن علي يرفعه كلهم ولا يصح رفعه والصحيح عن علي موقوف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3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حمد بن سيرين عن أبي هريرة أن رسول الله صلى الله عليه وسلم صلى بالناس فخلع نعليه فخل الناس نعالهم فلما فرغ من الصلاة قال إن الملك أخبرني أن بنعلي أذى فإذا جاء أحدكم باب المسجد فليقلب نعليه فإن رأى فيهما فليمسحهما ثم ليصل فيهما أو ليخلعهما فقال يرويه السختياني واختلف عنه فرواه عباد بن كثير عن أيوب عن بن سيرين عن أبي هريرة ووهم فيه ورواه معمر عن أيوب عن أبي نعامة عن أبي نضرة مرسلا ورواه حماد بن سلمة عن أبي نعامة عن أبي نضرة عن أبي سعيد وهو الصواب ورواه داود العطار عن حسين المازني عن معمر عن أيوب عن أبي نضرة عن أبي سعي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3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حمد بن سيرين عن أبي هريرة عن النبي صلى الله عليه وسلم لينتهين أقوام يرفعون رؤوسهم في الصلاة إلى السماء أو ليخطفن أبصارهم فقال يرويه هشام بن حسان واختلف عنه فرواه محمد بن عبد الله بن علاثة عن هشام عن بن سيرين عن أبي هريرة عن النبي صلى الله عليه وسلم وخالفه فضيل بن عياض رواه عن هاشم عن بن سيرين مرسلا وكذلك رواه أيوب السختياني وخالد الحذاء وابن عون عن بن سيرين مرسلا ومن قال عن بن عون متصلا فقد وهم والمرسل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3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حمد بن سيرين عن أبي هريرة صليت مع النبي صلى الله عليه وسلم العصر فلما انصرف رأي رجلين لم يصليا فقال علي بهما فقال ما لكما لم تصليا معنا قالا كنا في منزلنا فظننا أنك قد صليت فصلينا قال لا تفعلا إذا جئتما مسجدا والناس يصلون فصليا معهم فقال يروه هشام بن حسان واختلف عنه فرواه الحكم بن عبدة وهو بصري سكن مصر عن هشام عن بن سيرين عن أبي هريرة ووهم فيه على هشام بن حسان وإنما روى هشام بن حسان هذا الحديث عن يعلى بن عطاء عن جابر بن يزيد بن الأسود عن أبيه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4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حمد بن سيرين عن أبي هريرة كان رسول الله صلى الله عليه وسلم إذا قام إلى الصلاة قام هنيهة ثم يكبر فقال يرويه بشر بن المفضل عن يونس بن عبيد واختلف عنه فرواه عباس بن يزيد البحراني عن بشر بهذا اللفظ ووهم في إسناده ومتنه ورواه عبد الرحمن بن المبارك وموسى بن محمد بن حيان عن بشرب عن يونس عن بن سيرين عن النبي صلى الله عليه وسلم كان إذا رفع رأسه من الركوع قام هنيهة وقال نعيم بن الهيصم عن بشر عن يونس عن بن سيرين حدثني من صلى مع النبي صلى الله عليه وسلم أنه فعل ذلك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4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حمد بن سيرين عن أبي هريرة عن النبي صلى الله عليه وسلم إذا استيقظ أحدكم من نومه فلا يغمس يده في الإناء حتى يغسلها ثلاثا فقال اختلف في رفعه على بن سيرين فروى هشام بن حسان عن محمد بن سيرين عن أبي هريرة عن النبي صلى الله عليه وسلم واختلف عن بن عون فرواه أشهل بن حاتم عن أبن عون عن محمد بن سيرين والقاسم بن محمد وإبراهيم النخعي عن أبي هريرة قال إذا استيقظ أحدكم ولم يصرح بالرفع وخالفه خالد بن الحارث فرواه عن بن عون أنه بلغه عن أبي هريرة موقوفا ورفعه صحيح وقيل عن خالد الحذاء عن بن سيرين عن أبي هريرة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4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حمد بن سيرين عن أبي هريرة عن النبي صلى الله عليه وسلم احتج آدم وموسى فقال اختلف عنه فرفعه فرواه حماد بن زيد عن أيوب وهشام عن محمد بن أبي هريرة رفعه قال ذلك إسحاق بن أبي إسرائيل عنه ووقفه سليمان بن حرب عن حماد بن زيد عن أيوب وحده واختلف عن بن عون فرواه عبد الرحيم بن هارون عن بن عون وهشام عن محمد عن أبي هريرة مرفوعا وغيره لا يرفعه ورفعه مهدي بن ميمون عن بن سيرين عن أبي هرير قاله آدم بن أبي إياس عنه ووقفه هدبة عن مهدي قاله بن منيع عنه ورواه سعيد بن عبد الرحمن أخو أبي حرة وأبو هلال الراسبي عن بن سيرين عن أبي هريرة موقوفا وكان أبو هلال كثيرا ما يتوقى رفع الحديث آخر التاسع عش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4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الشيخ أبو الحسن علي بن عمر الحافظ العدل رحمة الله عن حديث يروى عن محمد بن سيرين عن أبي هريرة عن النبي صلى الله عليه وسلم في الهر يلغ في الإناء قال يغسل مرة أو مرتين فقال اختلف فيه على بن سيرين رواه قرة بن خالد واختلف عنه فرواه أبو عاصم النبيل عن قرة عن بن سيرين عن أبي هريرة مرفوعا إلى النبي صلى الله عليه وسلم قال والهر مرة أو مرتين وخالفه أبو عامر العقدي فرواه عن قرة موقوفا وكذلك رواه مسلم بن إبراهيم عن قرة واختلف عن أيوب السختياني فرواه معتمر عن أيوب ورفعه فلم يصرح في الحديث ذكر الهرة وخالفه حماد بن زيد وابن علية ومعمر والثقفي رووه عن أيوب موقوفا رواه النضر بن شميل عن هشام وشك في رفعه والصحيح قول من وقفه عن أبي هريرة في الهر خاصة وروى عن عمرو بن دينار وأبي الزبير جميعا عن أبي صالح عن أبي هريرة قوله يغسل من الهر كما يغسل من الكلب ولا يصح عن أبي صال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4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حمد بن سيرين عن أبي هريرة لفيت عبد الله بن سلام فجعل يحدثني عن التوراة وأحدثه عن رسول الله صلى الله عليه وسلم الحديث بطول في ذكر يوم الجمعة وفضل الساعة التي بها وفي آخره لا تشد الرحال إلا إلا ثلاث مساجد الحديث فقال يرويه هشام بن حسان واختلف عنه فرواه محمد بن مروان العقيلي عن هشام عن محمد عن أبي هريرة أنه لقي عبد الله بن سلام وخالفه مخلد بن الحسين فرواه عن هشام عن محمد عن أبي هريرة أنه لقي كعبا فحدثه وكلاهما وهم وإنما روى هشام بن حسان وحماد بن سلمة عن قيس بن سعد عن محمد بن إبراهيم التيمي عن أبي هريرة قال ذلك روح بن عبادة عن هشام حسان وحماد بن سلمة عن قيس بن سعد عن محمد بن إبراهيم التيمي عن أبي هريرة وروى عن صالح المري عن قيس بن سعد فقال عن محمد بن سيرين عن أبي هريرة ووهم فيه ومحمد بن إبراهيم لم يسمع من أبي هريرة وإنما روى هذا الحديث عن أبي سلمة عن أبي هريرة حدث به كذلك عنه يزيد بن عبد الله بن الهاد عن محمد بن إبراهيم عن أبي سلمة عن أبي هريرة قاله عنه مالك بن أنس والليث بن سعد وبكر بن مضر وغيرهم رووا الحديث بطوله عن أبي هريرة عن كعب وعن عبد الله بن سلام وعن بصرة بن أبي بصرة الغفاري وروى هذا الحديث عن داود بن أبي هند عن محمد بن سيرين عن عبد الله بن سلام أنه قال إن في الجمعة لساعة في آخرها لا يوافقها عبد الحديث قال فقال أبو هريرة إنما قال رسول الله صلى الله عليه وسلم وهو يصلي قال يقول عبد الله بن سلام أكبرت أو نسيت أو ما سمعت رسول الله صلى الله عليه وسلم يقول من قعد ينتظر الصلاة فقال أبو هريرة هو كذلك قاله عبيد الله بن تمام عنه وخالفه عمر بن خبيب رواه داود بن أبي هند عن الشعبي عن أبي هريرة وذكر فيه عبد الله بن سلام والصحيح حديث بن الهاد عن محمد بن إبراهيم وقال أبو شهاب الحناط عن داود بن أبي هند عن محمد بن المنكدر أن أبا هريرة الحديث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4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حمد بن سيرين عن أبي هريرة وعبيدة السلماني قالا كان رجل من بني إسرائيل عقيما لا يولد له وكان بن أخيه وارثه فقتله ثم انطلق به إلى حي قوم آخرين فألقاه فيهم ثم أصبح يدعيه عليهم قال فثار الحيان حتى هموا يقتتلون قال فقال ذو العقل منهم وخيارهم على ما ذا تقتلون أنفسكم هذا نبي الله فيكم موسى إيتوه فسألوه قال فانطلقوا إلى نبي الله موسى فأوحى الله إليه أن الله يأمرهم أن يذبحوا بقرة قال فلو أعرضوا هذا البقر لأجزأ عنهم الحديث فقال يرويه هشام بن حسان واختلف عنه فرواه علي بن حجر عن عمرو بن الأزهر عن هشام عن بن سيرين عن أبي هريرة وعبيدة السلماني وذكر أبي هريرة فيه وهم من عمرو بن الأزهر وإنما رواه هشام بن حسان وأيوب عن محمد بن سيرين عن عبيدة السلماني قال كان ليس فيه أبو هر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4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حمد بن سيرين عن أبي هريرة عن النبي صلى الله عليه وسلم لا يبولن أحدكم في الماء الدائم ثم يغتسل منه فقال اختلف على بن سيرين في رفعه فرواه يحيى بن عتيق عن بن سيرين عن أبي هريرة مرفوعا واختلف عن هشام بن حسان رفعه زائدة ومكي بن إبراهيم عنه ووقفه هشيم عن هشام ويونس عن بن سيرين عن أبي هريرة واختلف عن أيوب فروي عن معمر عن أيوب مرفوعا ووقفه عبد الوهاب الثقفي عن أيو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4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حمد بن سيرين عن أبي هريرة عن النبي صلى الله عليه وسلم من هم بحسنة ولم يعملها كتبت له حسنة ومن هم بحسنة فعملها كتبت له بعشر أمثاها إلى سبع مائة وسبع أمثالها ومن هم بسيئة الحديث فقال اختلفوا في رفعه عن بن سيرين فرفعه هشام بن حسان ووقفه بن عون عن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4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حمد بن سيرين عن أبي هريرة عن النبي صلى الله عليه وسلم لا تسبوا الدهر فقال يرويه أيوب السختياني واختلف عنه فرواه عبد الوهاب الثقفي عن أيوب موقوفا ورفعه حماد بن سلمة وعبد المؤمن بن عباد عن أيوب ورفعه حبيب وهشام بن حسان وعوف وخالد الحذاء والأوزاعي وعمران بن خالد واختلف عن بن عون فرفعه أبو عكرمة منصور بن عكرمة عن بن عون ووقفه غيره عن بن عون عن بن سيرين عن أبي هر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4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بن سيرين عن أبي هريرة عن النبي صلى الله عليه وسلم لا تسموا العنب الكرم فقال اختلف فيه على بن سيرين في رفعه فرواه عوف الأعرابي وابن عون والأوزاعي وعمران بن خالد عن بن سيرين عن أبي هريرة مرفوعا ورواه يحيى بن عتيق عن محمد بن سيرين عن أبي هريرة موقوفا وقال الحرشي محمد بن موسى عن حماد بن زيد عن يحيى بن عتيق عن بن سيرين عن أبي هريرة نهي أن يسمى العنب كرما فنحا نحو الرفع وروي عن الأعمش عن أيوب السختياني عن بن سيرين عن أبي هريرة عن النبي صلى الله عليه وسلم ورواه الثقفي عن أيوب موقوف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5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حمد بن سيرين عن أبي هريرة عن النبي صلى الله عليه وسلم من مات له ثلاثة لم يبلغوا الحنث أدخله الله بفضل رحمته إياهم أو نحو هذا فقال هو حديث يرويه عوف الأعرابي عن محمد بن سيرين عن أبي هريرة ووهم فيه وتابعه على ذلك أشعث بن عبد الملك الحمراني عن بن سيرين عن أبي هريرة من رواية صلة بن سليمان عنه وأشعث من الثقات الحفاظ ولكن صلة ضعيف الحديث وكذلك روي عن سلمة بن علقمة عن بن سيرين عن أبي هريرة عن النبي صلى الله عليه وسلم وسلمة من الثقات الحفاظ لم يرو عنه غير محمد بن أبي الشمال ولم يكن بالقوي وكلها وهم على بن سيرين لأن هذا ليس من حديث محمد بن سيرين عن أبي هريرة لأن أيوب السختياني وهشام بن حسان ويحيى بن عتيق وغيرهم من الحفاظ الأثبات رووه عن محمد بن سيرين عن عبيدة السلماني مرسلا عن النبي صلى الله عليه وسلم وروي عن أبي عاصم النبيل عن أشعث بن عبد الملك عن محمد بن سيرين عن عبيدة عن علي بن أبي طالب عن النبي صلى الله عليه وسلم تفرد به إسحاق بن الضعيف عن أبي عاصم عن أشعث حدثناه أبو بكر أحمد بن عبد الله بن محمد الوكيل عن إسحاق بن الضعيف بذلك ولم أجده عند أحد عن أبي عاصم فأحكم بالوهم على إسحاق والله أعلم وروى هذا الحديث يونس بن عبيد عن محمد بن سيرين عن عبيدة السلماني عن الزبير بن العوام عن النبي صلى الله عليه وسلم تفرد به عبد الحكيم بن منصور عن يونس وعبد الحكيم ليس بالقوي وتفرد به أيضا عام بن علي عن عبد الحكيم ورواه عمران بن خالد الخزاعي عن محمد بن سيرين عن عبيدة السلماني عن عبد الله بن الزبير عن النبي صلى الله عليه وسلم حدث به علي بن عبد الحميد المعني عنه والصحيح من ذلك ما قاله أيوب وهشام ويحيى بن عتيق ومن تابعهم عن بن سيرين عن عبيدة مرسلا عن النبي صلى الله عليه وسلم وقد روى هذا الحديث مسلمة بن علي الخشني وكان ضعيفا عن هشام بن حسا عن حفصة بنت سيرين عن الزبير بن العوام عن النبي صلى الله عليه وسلم ومسلمة متروك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5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سيرين عن أبي هريرة عن النبي صلى الله عليه وسلم قال وصب المؤمن كفارة لخطاياه فقال هو حديث يرويه عبد الله بن المختار عن محمد بن سيرين عن أبي هريرة حدث به عنه إسرائيل بن يونس وقد وهم فيه عبد الله بن المختار في موضعين في قوله عن أبي هريرة وفي رفعه إلى النبي صلى الله عليه وسلم والصحيح من ذلك ما رواه السختياني وهشام بن حسان وحسبك بهما في الثقة عن بن سيرين عن أبي الرئاب واسمه مطرف بن مالك القشيري عن أبي الدرداء من قوله في حديث طويل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5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حمد بن سيرين عن أبي هريرة عن النبي صلى الله عليه وسلم مع الغلام عقيقته فأريقوا عنه الدم وأميطوا عنه الأذى فقال هو حديث يرويه عبد الله بن المختار عن محمد بن سيرين عن أبي هريرة عن النبي صلى الله عليه وسلم إنه وهم فيه والصحيح من ذلك ما رواه أصحاب بن سيرين الحفاظ عنه منهم أيوب السختياني وهشام وقتادة ويحيى بن عتيق وغيرهم عن محمد بن سيرين عن سلمان بن عامر الضبي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5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سيرين عن أبي هريرة عن النبي صلى الله عليه وسلم أنه نهى أن يخص ليلة الجمعة بقيام من بين الليالي وأن يخص يوم الجمعة بصيام من بين الأيام فقال هو حديث يرويه عوف الأعرابي عن بن سيرين عن أبي هريرة عن النبي صلى الله عليه وسلم وتابعه حسين الجعفي عن زائدة عن هشام عن بن سيرين عن أبي هريرة عن النبي صلى الله عليه وسلم وكلاهما وهم وأما حديث عوف فالوهم فيه منه على بن سيري وأما حديث هشام فالوهم فيه من حسين الجعفي على زائدة لأن زائدة من الأثبات لا يحتمل هذا ورواه معاوية بن عمرو عن زائدة عن الصواب عن هشام عن محمد بن سيرين أن سلمان زار أبا الدرداء فذكر الحديث بطوله فرأى أبا الدرداء يوم الجمعة صائما فنهاه من ذلك فارتفعا إلى النبي صلى الله عليه وسلم فقصا عليه فقال النبي صلى الله عليه وسلم عويمر سلمان أفقه منك ثم ذكر ذلك وحدث بهذا الحديث شيخ من أهل الثغر عن بن عيينة فوهم فيه عليه فقال عن أيوب عن محمد بن سيرين عن أبي هريرة عن النبي صلى الله عليه وسلم أنه نهى أن يخص يوم الجمعة الحديث حدثناه أبو طالب الحافظ من أصله ثنا جعفر بن محمد الفريابي ثنا الحسن بن عيسى الحربي بإذنه ثنا سفيان بذلك والصحيح عن بن عيينة وغيره عن أيوب عن بن سيرين عن أبي الدرداء عن النبي صلى الله عليه وسلم وكذلك رواه الثوري عن عصام الأحول عن بن سيرين عن أبي الدرداء وهو الصواب ومن حديث المقبري عن أبي هر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5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سئل عن حديث المقبري عن أبي هريرة أن رسول الله صلى الله عليه وسلم قال من مس ذكره فعليه الوضوء فقال اختلف فيه على سعيد المقبري فرواه يزيد بن عبد الملك النوفلي عن سعيد المقبري عن أبي هريرة وكذلك رواه نافع عن أبي نعيم القاري عن أبي هريرة وقال عبد الله بن نافع الصائغ عن يزيد بن عبد الملك عن المقبري عن أبيه عن أبي هريرة وكذلك روي عن شبل بن عباد المكي عن سعيد المقبري عن أبيه عن أبي هريرة ورواه أبو سعيد مولى بني هاشم بإسناد آخر عن عمرو بن وهب عن جميل عن أبي هريرة عن النبي صلى الله عليه وسلم وغير أبي سعيد يرويه موقوفا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5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مقبري عن أبي هريرة عن النبي صلى الله عليه وسلم من عمره الله ستين سنة فقد أعذر الله إليه في العمر فقال يرويه أبو حازم الأعرج سلمة بن دينار واختلف عنه فرواه يعقوب بن عبد الرحمن الإسكندراني عن أبي حازم عن سعيد المقبري عن أبي هريرة وتابعه عبد العزيز بن أبي حازم عن أبيه واختلف عنه فرواه عبد الرحمن بن عبيد الله الحلبي عن بن أبي حازم عن أبيه عن المقبري عن أبيه عن أبي هريرة ووهم في قوله عن أبيه عن أبيه هريرة والصواب عن أبي حازم عن المقبري عن أبي هريرة وكذلك رواه محمد بن عجلان وأبو معشر والليث بن سعد كلهم عن سعيد المقبري عن أبي هريرة واختلف عن معمر فقال عبد الرزاق ومعتمر عن معمر عن محمد رجل من بني غفار عن سعيد المقبري عن أبي هريرة وقال مطرف بن مازن عن معمر سمعت محمد بن عبد الرحمن الغفاري يقول سمعت أبا هريرة لم يذكر المقبري بينهما وروى هذا الحديث حماد بن زيد عن أبي حازم فوهم فيه وكان قليل الوهم رواه عن أبي حازم عن سهل بن سعد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5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مقبري عن أبي هريرة عن النبي صلى الله عليه وسلم أنه سئل من أكرم الناس فقال أتقاهم لله قالوا ليس عن هذا نسألك قال فيوسف نبي الله بن نبي الله بن نبي الله بن خليل الله قالوا ليس عن هذا نسألك قال فعن معادن العرب تسألون فإن خيارهم في الجاهلية خيارهم في الإسلام إذا فقهوا فقال يرويه عبيد الله بن عمر واختلف عنه فرواه يحيى بن سعيد القطان عن عبيد الله عن سعيد المقبري عن أبيه عن أبي هريرة وخالفه عبد الله بن نمير وأبو أسامة ومحمد بن بشر والحسن بن عياش فرووه عن عبيد الله عن سعيد عن أبي هريرة لم يقولوا فيه عن أبيه والقول قول يحيى بن سعيد ثنا يحيى بن محمد بن صاعد قال ثنا بندار وعمرو بن علي ويعقوب الدورقي قالوا ثنا يحيى بن سعيد عن عبد الله بن عمر قال أخبرني وثنا القاسم بن إسماعيل والحسين بن إسماعيل قالا ثنا يعقوب الدورقي ثنا يحيى عن عبيد الله بن عمر سمعت سعيد بن سعيد المقبري عن أبيه عن أبي هريرة قال قيل يا رسول الله من أكرم الناس به سواء ثنا إبراهيم بن حماد قال ثنا أبو موسى قال ثنا يحيى بن سعيد وثنا جعفر بن محمد الصندلي أنبا حفص بن عمرو وثنا بن مبشر ويعقوب بن محمد بن عبد الوهاب الدوري أبو عيسى قالا ثنا حفص بن عمرو ثنا يحيى بن سعيد عن عبيد الله بن عمر حدثني سعيد بن أبي سعيد عن أبيه عن أبي هريرة قال قيل يا رسول الله من أكرم الناس ثم ذكر مثل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5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سئل عن حديث المقبري عن أبي هريرة عن النبي صلى الله عليه وسلم إنما جعل الإمام ليؤتم به الحديث فقال يرويه عبيد الله بن عمر واختلف فيه رواه حماد بن سلمة وأبو حمزة وعبد الله بن رجاء المكي وسالم بن نوح عن عبيد الله عن سعيد المقبري عن أبي هريرة وخالفهم منيع بن عبد الرحمن رواه عن عبيد الله عن نافع عن بن عمر ووهم فيه والصواب حديث المقبري يتلوه في الذي يليه إن شاء الله تعالى وسئل عن حديث المقبري عن أبي هريرة في الجهر ببسم الله الرحمن الرحيم وحسبنا الله ونعم الوكيل وصلواته على سيدنا محمد النبي وآله وسلم تسليما الثالث من حديث أبي هريرة رضى الله تعالى عنه الثالث من حديث أبي هريرة رضى الله تعالى عنه بسم الله الرحمن الرحيم وبه نستعي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5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مقبري عن أبي هريرة عن النبي صلى الله عليه وسلم في الجهر ببسم الله الرحمن الرحيم فقال يرويه خالد بن إياس عن المقبري عن أبي هريرة عن النبي صلى الله عليه وسلم واختف عن أبي معشر فروي عن هشيم عن أبي معشر عن المقبري عن أبي هريرة عن النبي صلى الله عليه وسلم قال ذلك الحسن بن محمد بن عنبر عن يحيى عن أيوب عن هشيم وقال غيره عن هشيم عن أبي معشر عن المقبري عن أبي هريرة موقوفا وهو الصواب عن أبي معش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5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مقبري عن أبي هريرة عن النبي صلى الله عليه وسلم أنه قال لأم القرآن هي أم القرآن وأم الكتاب والسبع المثاني فقال يرويه بن أبي ذئب واختلف عنه فرواه حماد بن خالد الخياط عن بن أبي ذئب عن سعيد المقبري عن أبيه عن أبي هريرة وخالفه غير واحد رووه عن أبن أبي ذئب عن المقبري عن أبي هريرة لم يقولوا فيه عن أبيه وهو الصواب ثنا بن صاعد قال ثنا محمد بن عوف بن سفيان الطائي وعبد العزيز بن إسحاق بن الأصبغ العسقلاني قالا ثنا آدم بن أبي إياس عن بن أبي ذئب عن سعيد بن أبي سعيد المقبري عن أبي هريرة قال رسول الله صلى الله عليه وسلم الحمد لله هي أم القرآن وهي السبع المثاني والقرآن العظيم أخرجه البخاري عن آد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6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مقبري عن أبي هريرة عن النبي صلى الله عليه وسلم قال الغدو والرواح وحظ من دلج الليل مع قصد تبلغوا فقال يرويه مبارك بن فضالة عن عبيد الله بن عمر واختلف عنه فرواه الخصيب بن ناصح عن مبارك فقال عن عبيد الله عن سعيد المقبري عن أبي هريرة مرفوعا ووقفه سعيد بن سليمان عن مبارك والموقوف أولى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6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المقبري عن أبي هريرة عن النبي صلى الله عليه وسلم خمس من الفطرة فقال يرويه ما لك بن أنس واختلف عنه فرواه أصحاب الموطأ عن مالك عن سعيد المقبري عن أبيه عن أبي هريرة موقوفا وخالفهم يحيى القطان فرواه عن مالك عن سعيد المقبري أنه سمعه من أبي هريرة قوله ولم يذكر أباه سعيد ورواه عيسى بن موسى بن حميد بن أبي الجهم عن مالك عن سعيد المقبري عن أبي هريرة يأثره فنحا به نحو الرفع ورواه بشر بن عمر عن مالك عن المقري عن أبيه عن أبي هريرة عن النبي صلى الله عليه وسلم ورواه علي بن مسلم عن بشر بن عمر فلم يذكر أبا سعيد المقبري والمحفوظ عن بشر بن عمر عن مالك عن المقبري عن أبيه عن أبي هريرة مرفوعا ورواه عبد الرحمن بن إسحاق عن سعيد المقبري عن أبي هريرة عن النبي صلى الله عليه وسلم والصواب عن مالك ما رواه أصحاب الموطأ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6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وي عن سعيد المقبري عن أبي هريرة عن النبي صلى الله عليه وسلم في المرأة ترى في منامها ما يرى الرجل فقال يرويه عمر بن طلحة عن سعيد المقبري عن أبي هريرة ووهم فيه والصواب ما رواه أيوب بن موسى عن سعيد المقبري عن عبد الله بن رافع عن أم سلم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6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وي عن المقبري عن أبي هريرة عن النبي صلى الله عليه وسلم إذا وقع الذباب في إناء أحدكم الحديث فقال يرويه بن عجلان واختلف عنه فرواه بشر بن المفضل عن بن عجلان عن سعيد المقبري عن أبي هريرة عن النبي صلى الله عليه وسلم وخافه يحيى بن أيوب رواه عن بن عجلان عن القعقاع بن حكيم عن أبي صالح عن أبي هريرة عن النبي صلى الله عليه وسلم ولعله حفظه عنهم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6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وي عن سعيد المقبري عن أبي هريرة أن رجلا أتى رسول الله صلى الله عليه وسلم فقال رأيت إن قاتلت صابرا محتسبا مقبلا كفر ذلك عني من سيئاتي قال نعم ثم قال إلا الدين فقال يرويه سعيد المقبري واختلف عنه فرواه بن عجلان وعباد بن إسحاق وأبو صخر حميد بن زياد وأبو معشر عن سعيد المقبري عن أبي هريرة وتابعهم محمد بن فضيل عن يحيى بن سعيد الأنصاري عن سعيد المقبري عن أبي هريرة وخالف بن فضيل جماعة من الثقات فيهم مالك والثوري وابن عيينة وزهير وبشر بن المفضل ويزيد بن هارون وعلي بن بشر رووه عن يحيى عن سعيد المقبري عن عبد الله بن أبي قتادة عن أبيه وكذلك رواه الليث بن سعد وابن أبي ذئب عن سعيد المقبري عن عبد الله بن أبي قتادة عن أبيه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6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المقبري عن أبي هريرة عن النبي صلى الله عليه وسلم من كان يؤمن بالله واليوم الآخر فليكرم جاره ومن كان يؤمن بالله واليوم الآخر فليكرم ضيفه الحديث فقال اختلف فيه علي سعيد المقبري فرواه بن عجلان وعبد الرحمن بن إسحاق وأبو بكر بن عمرو وعبد الله بن عبد العزيز الليثي عن المقبري عن أبي هريرة ورواه ابن جريج عن زياد بن سعد واختلف عنه فرواه أبو قرة عن بن جريج عن زياد عن بن عجلان عن سعيد عن أبي هريرة قال بن جريج في آخره فسألت بن عجلان فحدثني نحوا من حديث زياد وقال حجاج عن بن جريج عن زياد عن بن عجلان عن سعيد عن أبيه عن أبى هريرة وعنده إسناد آخر عن سعيد المقبري عن أبيه عن أبي شريح الخزاعي والقولان محفوظا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6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مقبري عن أبي هريرة سأل صفوان بن المعطل رسول الله صلى الله عليه وسلم فقال إني سائلك عن أمر أنت به عالم وأنا به جاهل هل من ساعات الليل والنهار من ساعة يكره فيها الصلاة قال نعم فذكر الحديث قال اختلف فيه على المقبري فرواه الضحاك بن عثمان وعياض بن عبد الله القرشي عن المقبري عن أبي هريرة أن صفوان بن المعطل سأل النبي صلى الله عليه وسلم وخالفهما الليث بن سعد فرواه عن سعيد المقبري عن عون بن عبد الله بن عتبة عن عبد الله بن مسعود أنه قال بينا نحن جلوس مع رسول الله صلى الله عليه وسلم إذ جاءه عمرو بن عبسة فقال له علمني مما أنت به عالم الحديث وقول الليث أصح ورواه زيد بن يحيى بن عبيد عن الليث عن بن عجلان عن سعيد المقبري عن سعيد بن المسيب عن عمرو بن عبسة ووهم في ذكر بن المسيب وإنما روى الليث في آخر الحديث ألفاظا عن بن عجلان عن سعيد بن أبي سعيد المقبري مرسل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6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مقبري عن أبي هريرة عن النبي صلى الله عليه وسلم لما خلق الله آدم عطس فذكر الحديث وفيه اذهب إلى الملائكة فقل السلام عليكم فقالوا السلام عليكم ورحمة الله فقال الله تعالى هذه تحيتك تحية ذريتك ثم قال ويداه مقبوضتان اختر أيهما شئت الحديث وفي آخره جحود آدم في مقدار عمره وقال ويومئذ أمر الكتاب والشهداء فقال هذا يرويه الحارث بن عبد الرحمن بن أبي ذباب وإسماعيل بن رافع عن المقبري عن أبي هريرة مرفوعا ورواه أبو معشر عن المقبري عن أبي هريرة موقوفا واختلف عن بن أبى ذباب في إسناده فرواه صفوان بن عيسى عن الحارث عن سعيد المقبري عن أبي هريرة وخالفه أبو ضمرة أنس بن عياض فرواه عن الحارث عن يزيد بن هرمز عن أبي هريرة ولعل كلاهما قد أصاب لأن أبا خالد الأحمر رواه عن الحارث عن المقبري ويزيد عن هرمز جمع بينهم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6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مقبري عن أبي هريرة عن النبي صلى الله عليه وسلم الحمد لله رب العالمين سبع آيات أولاهن بسم الله الرحمن الرحيم وهي السبع المثاني وهي فاتحة الكتاب وهي أم القرآن فقال يرويه نوح بن أبي بلال واختلف عنه فرواه عبد الحميد بن جعفر عنه واختلف عنه فرواه المعافا بن عرمان عن عبد الحميد عن نوح بن أبي بلال عن أبي سعيد المقبري عن أبي هريرة عن النبي صلى الله عليه وسلم وخالفه علي بن ثابت وأبو بكر الحنفي روياه عن عبد الحميد عن نوح بن أبي بلال عن سعيد عن أبي هريرة مرفوعا أيضا ورواه أسامة بن زيد وأبو بكر الحنفي عن نوح بن أبي بلال عن سعيد بن أبي سعيد عن أبي هريرة موقوفا وهو أشبهها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6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مقبري عن أبي هريرة عن النبي صلى الله عليه وسلم إذا صلى أحدكم فخلع نعليه فلا يؤذي بهما أحدا ليجعلها تحت رجليه أو ليصل فيهما فقال اختلف فيه عن سعيد المقبري فرواه عياض بن عبد الله عن سعيد المقبري عن أبي هريرة ورواه الأوزاعي عن الزبيدي عن المقبري عن أبيه عن أبي هريرة واختلف عن الأوزاعي فرواه بن أبي العشرين وعمرو بن أبي سلمة وبشر بن بكر ومحمد بن كثير عن الأوزاعي عن الزبيدي عن المقبري عن أبيه عن أبي هريرة ورواه عن الأوزاعي عن سعيد المقبري عن أبيه عن أبي هريرة لم يذكر الزبيدي وكذلك رواه بن سمعان عن سعيد المقبري عن أبيه عن أبي هريرة وأيد قول من قال عن المقبري عن أبي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7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مقبري عن أبيه عن أبي هريرة بينا رسول الله صلى الله عليه وسلم متكئا إذ جاءه رجل فقال أيكم بن عبد المطلب فقالوا الأمغر المرتفق فدنا منه وقال إني سائلك ومشدد عليك في المسألة فذكر شرايع الإسلام الحديث بطوله فقال يختلف فيه على سعيد المقبري فروى عن عبيد الله بن عمر وعن أخيه عبد الله وعن الضحاك بن عثمان عن سعيد المقبري عن أبي هريرة ووهموا فيه على سعيد والصواب ما رواه الليث بن سعد عن سعيد المقبري عن شريك بن أبي نمر عن أنس بن مالك وقال يعقوب بن إبراهيم بن سعد عن الليث عن بن عجلان عن المقبري وقد سمعه الليث من المقبري وهو صحيح عن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7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المقبري عن أبي هريرة عن النبي صلى الله عليه وسلم إياكم والفحش فإن الله عز وجل لا يحب الفاحش المتفحش وإياكم والظلم فإنه عند الله ظلمة يوم القيامة وإياكم والبخل فإنه دعا من قبلكم الحديث فقال يرويه ثور بن زيد الديلي عن سعيد المقبري عن أبي هريرة أو قال عن أبيه عن أبي هريرة وخالفه بن عجلان فرواه عن سعيد المقبري عن أبي هريرة وهذا أشب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7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مقبري عن أبي هريرة وقع رجل بأبي بكر الصديق رضى الله تعالى عنه وهو مع رسول الله صلى الله عليه وسلم جالس فجعل يشتم أبا بكر الحديث وفيه فقال رسول الله صلى الله عليه وسلم إن كان يشتمك وينال منك وأنت ساكت ومعك ملك يرد عليه قوله فلما رددت عليه ذهب الملك ووقع الشيطان الحديث فقال يرويه بن عجلان واختلف عنه فرواه سليمان بن بلال وابن عيينة ويحيى القطان والوليد بن مسلم وصفوان بن عيسى وبكر بن صدقة والمغيرة بن عبد الرحمن عن محمد بن عجلان عن سعيد المقبري عن أبي هريرة وخالفهم الليث بن سعد رواه عن سعيد المقبري عن بشر بن المحرر عن سعيد بن المسيب مرسلا وكذلك رواه أبو بكر الحنفي عن عبد الحميد بن جعفر عن سعيد بن أبي سعيد المقبري عن بشير بن المحرر عن سعيد بن المسيب وهو الصواب ويشبه أن يكون ذلك من بن عجلان لأنه يقال إنه كان قد اختلط عليه روايته عن سعيد المقبري والليث بن سعد فيما ذكر يحيى بن معين وأحمد بن حنبل أصح الناس رواية عن المقبري وعن بن عجلان عنه يقال أنه أخذها عنه قديم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7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المقبري عن أبي هريرة عن النبي صلى الله عليه وسلم من اضطجع أو جلس أو مشى لم يذكر الله عز وجل فيه كان عليه تره يوم القيامة فقال يرويه بن عجلان واخلف عنه فرواه أبو عاصم النبيل عن بن عجلان عن أبيه عن أبي هريرة وخالفه صفوان بن عيسى وبكر بن صدقة رووه عن بن عجلان عن سعيد المقبري عن أبي هريرة ورواه بن أبي ذئب عن المقبري فخالف بن عجلان رواه عن سعيد المقبري عن إسحاق مولى عبد الله بن الحارث عن أبي هريرة عن النبي صلى الله عليه وسلم ورواه عبد الرحمن بن إسحاق عن سعيد المقبري عن أبي هريرة موقوفا كذلك قال محمد بن عبد الأعلى عن بشر بن المفضل عنه وفي رواية يوسف القاضي عن مسدد عن بشر بن المفضل عن عبد الرحمن بن إسحاق عن المقبري عن أبي هريرة قال رسول الله صلى الله عليه وسلم وقول بن أبي ذئب أشبه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7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المقبري عن أبي هريرة قال رسول الله صلى الله عليه وسلم خذوا جنتكم قالوا أمن عدو حضر قال لا ولكن من النار سبحان الله والحمد لله الحديث فقال يرويه محمد بن عجلان واختلف عنه فرواه عبد العزيز بن مسلم القسملي عن بن عجلان عن سعيد المقبري عن أبي هريرة وخالفه أبو خالد الأحمر فرواه عن بن عجلان عن عبد الجليل بن حميد عن خالد بن أبي عمران أن النبي صلى الله عليه وسلم قال مرسلا ورواه بن عيينة عن بن عجلان مرسلا لم يجاوز به بن عجلان وقول أبي خالد الأحمر أصحه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7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المقبري عن أبي هريرة عن النبي صلى الله عليه وسلم أن الله أذن لي أن أحدث عن ملك قد خرقت رجلاه الأرض السابعة والعرش على منكبه وهو يقول الحديث فقال يرويه إسرائيل واختلف عنه فرواه إسحاق بن منصور السلولي عن إسرائيل عن معاوية بن إسحاق عن المقبري عن أبي هريرة وغيره يرويه عن إسرائيل عن إبراهيم أبي إسحاق وهو إبراهيم بن الفضل مديني ضعيف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7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المقبري عن أبي هريرة سئل رسول الله صلى الله عليه وسلم عن بئر بضاعة فقال الماء طهور لا ينجسه شيء فقال يرويه بن أبي ذئب واختلف عنه فرواه عبد الله بن ميمون القداح عن بن أبي ذئب عن المقبري عن أبي هريرة وخالفه عدي بن الفضل رواه عن بن أبي ذئب عن محمد بن إسحاق عن عياض وعقبة عن أبي هريرة ورواه وكيع عن بن أبي ذئب قال الشيخ فيه كلام كثير والحديث غير ثابت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7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وى عن المقبري عن أبي هريرة عن النبي صلى الله عليه وسلم من دخل إلى طعام لم يدع إليه دخل فاسقا وأكل حراما فقال يرويه روح بن القاسم عن طلحة بن عثمان الحجبي عن المقبري عن أبي هريرة موقوفا ورفعه الأرغياني محمد بن المسيب عن أزهر بن جميل عن محمد بن مسور عن روح والصواب موقوف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7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مقبري عن أبي هريرة عن النبي صلى الله عليه وسلم أن الله عز وجل قد أذهب عنكم عبية الجاهلية وفخرها بالآباء مؤمن تقي وفاجر شقي الناس بنو آدم وآدم من تراب ليدعن رجال فخرهم بالآباء أو ليكونن أهون على الله من الجعلان فقال يرويه هشام بن سعد واختلف عنه فرواه المعافا بن عمران عن هشام بن سعد عن سعيد المقبري عن أبيه عن أبي هريرة وخالفه الثوري وحماد بن خالد وعبد الله بن نافع رووه عن هشام بن سعد عن سعيد المقبري عن أبي هريرة وكذلك رواه أسامة بن زيد وأبو معشر عن المقبري عن أبي هريرة واختلف عنه أيضا عن الثوري فرواه قبيصة عن الثوري عن هشام بن سعد وخالفه الفريابي رواه عن الثوري عن أسامة بن زيد وكلاهما قال عن سعيد عن أبي هريرة إلا أن في حديث قبيصة قال رسول الله صلى الله عليه وسلم بلا شك وفي حديث الفريابي أراه رفع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7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وى عن المقبري عن أبي هريرة عن النبي صلى الله عليه وسلم قال الرجل يطأ العذرة قال التراب لها طهور فقال يرويه الأوزاعي واختلف عنه فرواه الوليد بن مسلم عن الأوزاعي عن سعيد المقبري عن أبي هريرة سقال ذلك أبو همام عن الوليد وخالفه عتبة بن سعيد بن الرحض وداود بن رشيد فروياه عن الوليد عن الوزاعي عن سعيد عن أبيه عن أبي هريرة وكذلك قال عبد الحميد بن أبي العشرين عن سعيد وقال أيوب بن سويد عن الأوزاعي نبئت أن سعيدا حدث به عن أبيه عن أبي هريرة وقال محمد بن كثير عن الأوزاعي عن محمد بن عجلان عن سعيد المقبري عن أبيه عن أبي هريرة وقيل عنه عن سعيد عن أبي هريرة وقال بن عيينة عن محمد بن عجلان عن سعيد المقبري أن امرأة سألت عائشة رضى الله تعالى عنها موقوف ورواه عبد الله بن زياد بن سمعان عن المقبري عن القعقاع عن حكيم عن أبيه عن عائشة رضى الله تعالى عنها سألت النبي صلى الله عليه وسلم وهو أشبهها بالصواب وإن كان بن سمعان متروك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8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مقبري عن أبي هريرة عن النبي صلى الله عليه وسلم لا يؤمن من لا يأمن جاره بوائقه فقال يرويه بن أبي ذئب واختلف عنه فرواه معن بن عيسى وابن أبي فديك وحجاج بن محمد بن عبادة وأبو عامر عن بن أبي ذئب عن سعيد عن أبي هريرة ورواه محمد بن عيسى بن القاسم بن سميع عن بن أبي ذئب عن المقبري عن أبيه عن أبي هريرة والأول أصح وحدث به بن أبي ذئب مرة عن أبي شريح الخزاعي وهو عن أبي هريرة محفوظ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8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هم حديث المقبري عن أبي هريرة أن ثمامة أسلم فأمره رسول الله صلى الله عليه وسلم أن يغتسل فقال اختلف فيه سعيد فرواه عبيد الله وعبد الله ابنا عمر وعبد الحميد بن جعفر والليث بن سعد وعمارة بن غزية عن سعيد المقبري عن أبي هريرة واختلف عن عمارة بن غزية فرواه إسماعيل بن جعفر عن عمارة عن المقبري عن أبي هريرة وخالفه عبد العزيز بن عمران فرواه عن عمارة عن سعيد المقبري عن أبيه عن أبي هريرة وكذلك روي عن محمد بن إسحاق عن سعيد المقبري والصواب عن سعيد عن أبي هر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8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وي عن المقبري عن أبي هريرة قال رسول الله صلى الله عليه وسلم يقول الله تعالى يوم القيامة أين المتحابون بجلالي اليوم أظلهم في ظلي يوم لا ظل إلا ظلي فقال يرويه مالك بن أنس واختلف عنه فرواه إبراهيم بن طهمان عن مالك عن سعيد بن المقبري عن أبي هريرة ولم يتابع عليه وخالفه أصحاب الموطأ فرووه عن مالك عن أبي طوالة عبد الله بن عبد الرحمن بن معمر عن أبي الحباب سعيد بن يسار عن أبي هريرة وذكره إبراهيم الحربي في كتاب الأدب عن مصعب الزبيري عن مالك عن عبد الله بن عبد الرحمن بن معمر عن سعيد بن المسيب عن أبي هريرة عن النبي صلى الله عليه وسلم والذي قبله أصوب ومن حديث أبي صالح عن أبي هريرة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8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صالح عن أبي هريرة عن النبي صلى الله عليه وسلم يجاء بالموت يوم القيامة كأنه كبش الحديث فقال يرويه عاصم بن أبي النجود عن أبي صالح عن أبي هريرة عن النبي صلى الله عليه وسلم ورواه الأعمش عنأبي صالح واختلف عنه فرواه أسباط بن محمد عن الأعمش عن أبي صالح عن أبي هريرة عن النبي صلى الله عليه وسلم وخالفه الثوري فرواه عن الأعمش عن أبي صالح عن أبي سعيد الخدري عن النبي صلى الله عليه وسلم وكذلك قال حماد بن شعيب عن الأعمش عن أبي صالح عن أبي سعيد عن النبي صلى الله عليه وسلم وكذلك قال أبو معاوية ويعلى ومحمد ابنا عبيد عن الأعمش وقال أبو بدر عن الأعمش سمعتهم يذكرون عن أبي صالح عن أبي سعيد موقوفا وقال محمد بن عمرو عن أبي سلمة عن أبي هريرة مرفوعا حدثنا الحسين بن الحسن الأنطاكي ثنا أبو الحسن حميد بن عياش بالرملة ثنا مؤمل بن إسماعيل ثنا حماد بن سلمة عن عاصم عن أبي صالح عن أبي هريرة قال رسول الله صلى الله عليه وسلم إذا دخل أهل الجنة الجنة وأهل النار النار جيء بالموت في صورة كبش أغثر فيوقف بين الجنة والنار فيقال يا أهل الجنة فيشرئبون ينظرون حذرين مشفقين ويقال يا أهل النار فيشرئبون وينظرون فرحين مستبشرين يرجون أن يكون قد جاءهم الفرج فيذبح ويقال يا أهل الجنة خلود ولا موت ويا أهل النار خلود ولا موت وبه ثنا مؤمل عن سفيان عن الأعمش عن أبي صالح عن أبي سعيد الخدري عن النبي صلى الله عليه وسلم بنحو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8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صالح عن أبي هريرة عن النبي صلى الله عليه وسلم إذا استيقظ أحدكم من نومه الحديث فقال يرويه الأعمش واختلف عنه فرواه الثوري عن الأعمش واختلف عنه فرواه أبو حذيفة وعبد الله بن الوليد العدني ومصعب بن ماهان عن الثوري عن الأعمش عن أبي صالح عن أبي هريرة موقوفا وخالفهم يزيد بن أبي حكيم العدني رواه عن الثوري موقوفا وكذلك رواه زائدة وعيسى بن يونس وعبد الواحد بن زياد وأبو معاوية الضرير وجرير بن حازم وشعبة من رواية خالد بن الحارث عنه عن الأعمش عن أبي صالح عن أبي هريرة عن النبي صلى الله عليه وسلم ورواه أبو شهاب الحناط وأبو عوانة ووكيع وأبو معاوية وعلي بن مسهر عن الأعمش عن أبي صالح وأبي رزين عن أبي هريرة وكان أبو معاوية ربما حفظه فجعله حديثين بإسنادين وكذلك رواه عفان عن شعبة عن الأعمش عن أبي صالح وأبي رزين عن أبي هريرة فرفعه صحيح وكذلك رواه سهيل بن أبي صالح عن أبيه عن أبي هريرة مرفوع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8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صالح عن أبي هريرة عن النبي صلى الله عليه وسلم إذا أعجلت أو أقحطت فلا غسل عليك فقال يرويه أبو معاوية وعلي بن مسهر عن الأعمش عن أبي صالح عن أبي هريرة عن النبي صلى الله عليه وسلم وكذلك قال الثوري واختلف عنه فرواه سعيد بن عتاب عن أبى حذيفة عن الثوري عن سهيل بن أبي صالح عن أبيه هريرة والصحيح عن الثوري عن الأعمش وقد روي عن محمد بن سليمان الأصبهاني عن سهيل عن أبي صالح عن أبي هر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8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صالح عن أبي هريرة عن النبي صلى الله عليه وسلم القنطار اثنا عشر ألف أوقية كل أوقية خير مما بين السماء إلى الأرض فقال يرويه عاصم بن أبي النجود واختلف عنه فرواه عبد الصمد بن عبد الوارث وأبو علي الحنفي عبيد الله بن عبد المجيد عن حماد بن سلمة عن عاصم عن أبي صالح عن أبي هريرة عن النبي صلى الله عليه وسلم وغيره يرويه عن حماد بن سلمة موقوفا وكذلك قال حماد بن زيد عن عاصم والموقوف أشب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8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ى صالح عن أبي هريرة عن النبي صلى الله عليه وسلم لا يزني الزاني الحديث فقال يرويه أصحاب الأعمش عن الأعمش عن أبي صالح عن أبي هريرة ورواه أبو بكر بن عياش عن الأعمش عن أبي صالح عن أبي سعيد الخدري والصحيح حديث أبى هر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8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صالح عن أبي هريرة عن النبي صلى الله عليه وسلم قال إنكم محشرون يوم القيامة غرا محجلين من آثار الوضوء فمن استطاع منكم أن يطيل غرته فليفعل فقال يرويه شعبة واختلف عنه فرواه علي بن زياد عن يحيى بن أبي بكير عن شعبة عن الأعمش عن أبي صالح عن أبي هريرة وعن أبي التياح عن أبي زرعة عن أبي هريرة جميعا أن النبي صلى الله عليه وسلم قال وخالفه أصحاب شعبة فرووه عن شعبة بهذين الإسنادين موقفا وهو صحيح عن شعبة ورواه مطرف بن واصل عن الأعمش عن أبي صالح عن أبي هريرة مرفوعا وخالفه يحيى بن يمان رواه عن الأعمش عن أبي صالح عن جابر الصحيح عن الأعمش عن أبي صالح عن أبي هريرة موقوف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8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صالح عن أبي هريرة عن النبي صلى الله عليه وسلم في ولوغ الكلب فقال يرويه الأعمش عن أبي صالح عن أبي هريرة وهو صحيح عنه ورواه يعقوب بن الوليد المدني عن مالك عن سهيل عن أبيه عن أبي هريرة ووهم فيه على مالك والصواب عن مالك عن أبي الزناد عن الأعرج عن أبي هر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9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صالح عن أبي هريرة أن النبي صلى الله عليه وسلم قام حتى تورمت قدماه فقيل أتفعل هذا وقد غفر لك ما تقدم من ذنبك وما تأخر قال أفلا أكون عبد شكورا فقال يرويه الأعمش واختلف عنه فرواه الثوري وشعبة ويحيى بن يمان ويحيى بن عيسى الرملي وهشيم عن الأعمش عن أبي صالح عن أبي هريرة وقال جابر بن نوح عن الأعمش عن أبي صالح عن أبي هريرة أو أبي سعيد وقال محاضر عن الأعمش عن أبي صالح عن أبي هريرة أو بعض أصحاب النبي صلى الله عليه وسلم وقال زائدة وأبو عوانة ووكيع عن الأعمش عن أبي صالح عن بعض أصحاب النبي صلى الله عليه وسلم وهذا من الأعمش كان والله أعلم كان يشك في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9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صالح عن أبي هريرة عن النبي صلى الله عليه وسلم مثل الصلوات الخمس كمثل نهر جار على باب أحدكم يغتسل منه كل يوم خمس مرات فماذا يبقى من دونه فقال يرويه الأعمش واختلف عنه فرواه محمد بن عبيد الطنافسي عن الأعمش عن أبي صالح عن أبي هريرة ولم يتبع عليه وخالفه يعلى بن عبيد رواه عن الأعمش عن أبي سفيان عن جابر كذلك رواه أصحاب الأعمش عن أبي سفيان عن جابر وهو ال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9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صالح عن أبي هريرة عن النبي صلى الله عليه وسلم لا يؤذن لكم من يدغم الها فقال يرويه علي بن جميل عن عيسى بن يونس عن الأعمش كذلك كذلك قال وعلي بن جميل ضعيف ويقال إن الصحيح من ذلك أنه من قول الأعمش حدثناه عبد الله بن سليمان بن الأشعث ثنا علي بن جميل الرقي قال كنا نمشي مع عيسى بن يونس فجاء رجل ظننت أنه كان حايكا فأذن فقال الا أكبر فقال عيسى بن يونس ثنا الأعمش عن أبي صالح عن أبي هريرة قال رسول الله صلى الله عليه وسلم لا يؤذن لكم من يدغم الها قلنا فكيف يقول قال يقول أشهد أن لا إله الا أشهد أن محمدا رسول الا قال أبو بكر بن أبي داود هذا حديث منكر وإنما مر الأعمش برجل يؤذن يدغم الها فقال لا يؤذن لكم من يدغم اله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9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صالح عن أبي هريرة أن النبي صلى الله عليه وسلم كان يقول مالك يوم الدين فقال يرويه الأعمش واختلف عنه فرواه هارون بن موسى النحوي عن الأعمش عن أبي صالح عن أبي هريرة مرفوعا وهارون لم يسمع من الأعمش قال ذلك بشر بن محمد السكري عن هارون عن الأعمش وخالفه إسماعيل بن عياش ومحمد بن عمر الرومي روياه عن هارون عن الحسن بن دينار عن الأعمش وقال علي بن مخلد عن هارون عن أصحاب له ثلاثة عن الأعمش عن أبي صالح عن أبي هريرة فأسنده أحد الثلاثة إلى النبي صلى الله عليه وسلم ورواه علي بن سليمان الكلبي عن الأعمش عن أبي صالح عن أبي هريرة عن النبي صلى الله عليه وسلم مرفوعا واختلف عن شيبان فرواه أبو أمية الطرسوسي عن عبيد الله عن شيبان عن الأعمش مرفوعا وغيره يرويه عن عبيد الله بن موسى عن شيبان عن الأعمش موقوفا وكذلك رواه شريك وزائدة وأبو حفص الأبار وجرير وفضيل بن عياض ووكيع وأبو عوانة عن الأعمش موقوفا على أبي هريرة واختلف عن الثوري فرواه عنه الفريابي ويحيى القطان عن الأعمش عن أبي صالح عن أبي هريرة موقوفا وخالفه يحيى بن إسماعيل الواسطي رواه عن قبيصة عن الثوري مرفوعا وكذلك روي عن إبراهيم بن محشر عن أبي معاوية الضرير عن الأعمش موقوفا وروي عن بن فضيل مرفوعا وروي عن بن فضيل موقوفا واختلف عنه في القراءة فقال يحيى بن إسماعيل الواسطي عن بن فضيل أن النبي صلى الله عليه وسلم كان يقرؤها ملك يوم الدين وهذا وهم وغيره يرويه عن بن فضيل بموافقة من تقدم بالألف والصحيح عن الأعمش عن أبي صالح عن أبي هريرة أنه كان يقرؤها مالك يوم الدي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9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صالح عن أبي هريرة قال رسول الله صلى الله عليه وسلم إن أثقل الصلوات على المنافقين صلاة العشاء وصلاة الفجر ولقد هممت أن آمر بالصلاة فتقام ثم آمر رجلا فيصلي بالناس ثم أنطلق معي رجال معهم حزم من حطب الحديث فقال يرويه الأعمش عن أبي صالح عن أبي هريرة حدث به الثوري وزائدة وأبو معاوية ووكيع وغيرهم فاتفقوا على قوله بحزم من حطب وخالفهم يحيى بن عيسى الرملي فرواه عن الأعمش عن أبي صالح عن أبي هريرة وفيه لقد هممت أن آخذ شمعا ثم آت المتخلفين عن الصلاة فأحرق عليهم بيوتهم إلا من عذر وليس الشمع بمحفوظ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9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صالح عن أبي هريرة قالوا يا رسول الهل هل نرى ربنا قال هل ترون الشمس نصف النهار ليس في السماء سحابة قالوا نعم قال فهل ترون القمر ليلة البدر الحديث فقال يرويه مصعب بن محمد بن شرحبيل وسهيل بن أبي صالح عن أبي صالح عن أبي هريرة ورواه الأعمش عن أبي صالح واختلف عنه فرواه يحيى بن عيسى الرملي وجابر بن نوح الحماني وعمرو بن عبد الغفار ومحمد بن جابر عن الأعمش عن أبي صالح عن أبي هريرة وخالفهم عبد الله بن إدريس فرواه عن الأعمش عن أبي صالح عن أبي سعيد الخدري وعبد الله بن إدريس من الأثبات ويشبه أن يكون القولان محفوظي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9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صالح عن أبي هريرة عن النبي صلى الله عليه وسلم إذا قرأ بن آدم السجدة فسجد اعتزل الشيطان يبكي يقول يا ويله أمر بن آدم بالسجود فسجد فله الجنة وأمرت بالسجود فعصيت فلي النار فقال يرويه الأعمش واختلف عنه فرواه أبو معاوية ووكيع ومحمد ويعلى ابنا عبيد وجرير وشريك والفضل بن موسى ويحيى بن زكريا الأنصاري يقال له بن أبي الحواجب عن الأعمش عن أبي صالح عن أبي هريرة وقال محاضر عن الأعمش عن أبي صالح عن أبي هريرة أن أبي سعيد بالشك ووقفه وقيل عن محاضر عن الأعمش عن أبي صالح عن أبي هريرة أو أبي سعيد مرفوعا والصحيح عن أبي هريرة مرفوع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9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صالح عن أبي هريرة كان رسول الله صلى الله عليه وسلم إذا كانت ليلة باردة أن مطيرة أمر المؤذن فأذن وقال ناد الصلاة في الرحال فقال يرويه عبد العزيز بن رفيع واختلف عنه فرواه محمد بن جابر عن عبد العزيز بن رفيع عن أبي صالح عن أبي هريرة وخالفه أبو بكر بن عياش رواه عبد العزيز بن رفيع عن أبي صالح عن محمد بن أبي بكر مرسلا عن النبي صلى الله عليه وسلم وخالفه أبو الأحوص رواه عن عبد العزيز بن رفيع عن بن حزم مرسلا عن النبي صلى الله عليه وسلم وقول أبي بكر بن عياش أشبه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9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صالح عن أبي هريرة قال رسول الله صلى الله عليه وسلم المؤمن يألف ولا خير فيمن لا يألف ولا يؤلف فقال اختلف فيه على أبي حازم فرواه خالد بن الوضاح وأبو صخر حميد بن زياد عن أبي حازم عن أبي صالح عن أبي هريرة وقال أبو همام عن بن وهب عن أبي صخر عن أبي حازم عن أبي هريرة لم يذكروا بينهما أحدا وقال مصعب بن ثابت عن أبي حازم عن سهل بن سعد والصحيح عن أبي حازم عن عون بن عبد الله بن عتبة عن بن مسعود قول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49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صالح عن أبي هريرة قال رجل يا رسول الله صلى الله عليك الرجل يعمل يسره فإذا اطلع عليه أعجبه فقال رسول الله صلى الله عليه وسلم له أجران أجر السر وأجر العلانية فقال يرويه حبيب بن أبي ثابت واختلف عنه فرواه أبو سنان سعيد بن سنان عن حبيب عن أبي صالح عن أبي هريرة وكذلك قيل عن عيسى بن جعفر عن الثوري وقال عبد الرحمن بن مهدي ويونس بن عبيد الله العميري عن الثوري عن حبيب عن أبي صالح مرسلا وقال يحيى بن يمان عن الثوري عن حبيب عن أبي صالح عن أبي مسعود الأنصاري واختلف عن الأعمش فرواه أبو معاوية الضرير وأبو حفص الأبار وأبو نعيم عن الأعمش عن حبيب عن أبي صالح مرسلا ورواه سعيد بن بشير عن الأعمش عن أبي صالح عن أبي هريرة عن النبي صلى الله عليه وسلم ولم يذكر فيه حبيب بن أبي ثابت واسنده عن أبي هريرة عن النبي صلى الله عليه وسلم والصحيح من ذلك قول من قال عن الأعمش عن حبيب عن أبي صالح مرسلا ورواه إسماعيل بن سالم عن حبيب بن أبي ثابت عن أبي صالح مرسل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0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صالح عن أبي هريرة عن النبي صلى الله عليه وسلم من صلى في يوم اثنتي عشرة ركعة كل يوم بني له بيت في الجنة وذكرها فقال يرويه سهيل بن أبي صالح واختلف عنه فرواه محمد بن سليمان الأصبهاني وأيوب بن سيار عن سهيل بن أبي صالح عن أبيه عن أبي هريرة عن النبي صلى الله عليه وسلم وسللم ووهما فيه ورواه فليح بن سليمان عن سهيل عن أبي إسحاق السبيعي عن المسيب بن رافع عن عنبسة بن أبي سفيان عن أم حبيبة وقل فليح أشبه بالصواب ورواه حماد بن سلمة وعمر بن زياد الهلالي عن عاصم بن أبي النجود عن أبي صالح عن أم حبيبة وأبو صالح إنما رواه عن عنبسة عن أم حبيب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0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صالح عن أبي هريرة عن النبي صلى الله عليه وسلم إنما جعل الإمام ليؤتم به الحديث وفيه إذا قرأ الإمام فأنصتوا فقال هو حديث اختلف فيه على محمد بن عجلان فرواه أبو خالد الأحمر عن محمد بن عجلان عن زيد بن أسلم عن أبي صالح عن أبي هريرة وقال إسماعيل بن أبان الغنوي عن بن عجلان عن زيد بن اسلم ومصعب بن شراحبيل عن أبي صالح عن أبي هريرة وقال أبو سعد الصاغاني عن بن عجلان عن أبيه عن أبي هريرة وقال محمد بن سعد الأشهلي عن بن عجلان عن زيد بن أسلم أيضا وكلهم قال فيه وإذا قرأ فأنصتوا وقال الليث عن بن عجلان عن أبي الزناد عن الأعرج عن أبي هريرة ولم يقل فيه وإذا قرأ فأنصتوا ورواه يحيى بن العلاء الرازي عن زيد بن أسلم عن أبي صالح عن أبي هريرة وقال فيه فإذا قرأ فأنصتوا وهذا الكلام ليس بمحفوظ في هذا الحديث حدثنا أبو القاسم البغوي ثنا أبو بكر بن أبي شيبة ثنا أبو خالد الأحمر عن محمد بن عجلان عن زيد بن اسلم عن أبي صالح عن أبي هريرة قال رسول الله صلى الله عليه وسلم إنما جعل الإمام ليؤتم به فإذا كبر فكبروا وإذا قرأ فأنصتوا حدثنا أبو الحسين عبد الملك بن أحمد بن نصر الدقاق ثنا محمود بن خداش ثنا أبو سعد الصاغاني محمد بن مبشر ثنا محمد بن عجلان عن أبيه عن أبي هريرة قال رسول الله صلى الله عليه وسلم إنما الإمام ليؤتم به فإذا كبر فكبروا وإذا قرأ فأنصتوا وإذا قال ولا الضالين فقولوا آمين وإذا ركع فاركعوا وإذا قال سمع الله لمن حمده فقولوا ربنا ولك الحمد وإذا صلى جالسا فصلوا جلوسا أجمعو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0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صالح عنأبي هريرة أنهم خرجوا مع رسول الله صلى الله عليه وسلم في بعض أسفاره فأرسلوا في أناس يسألونه في بحر إبلهم فأذن لهم فجاء عمر رضى الله تعالى عنه فقال يا رسول الله إبلهم تحملهم وتبلغ عدوهم وترجعهم بل ادع يا رسول الله بالزاد الحديث فقال يرويه سهيل بن أبي صالح واختلف عنه فرواه فليح بن سليمان عن سهيل عن أبيه عن أبي هريرة وخالفه عبد العزيز بن أبي حازم والداروردي وإسماعيل بن جعفر فرووه عن سهيل عن الأعمش عن أبي صالح عن أبي هريرة ورواه حفص بن غياث وقتادة بن الفضيل عن الأعمش عن أبي صالح عن أبي هريرة وخالفهم أبو أسامة وعبد الرحمن بن مغراء فروياه عن الأعمش عن أبي صالح عن أبي هريرة أو جابر بن عبد الله وقال أبو هشام الرفاعي عن حفص بن غياث عن الأعمش عن أبي سفيان وهو وهم وإنما أراد عن أبي صالح عن جابر وقال وكيع وأبو معاوية الضرير عن الأعمش عن أبي صالح عن أبي سعيد الخدري أو أبي هريرة ورواه طلحة بن مصرف واختلف عنه فرواه عبيد الله الأشجعي والمرزبان بن مسروق والد مسروق عن مالك بن مغول عن طلحة عن أبي صالح عن أبي هريرة وخالفهم أبن أسامة وابن نمير وغيرهم رووه عن مالك بن مغول عن طلحة عن أبي صالح مرسلا والمحفوظ عن أبي صالح عن أبي هريرة وحديث فليح بن سليمان عن سهيل بن أبيه عن أبي هريرة وهم منه والصحيح قول من قال عن سهيل عن الأعمش وقول حفص عن الأعمش عن أبي سفيان عن جابر وهم أيض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0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صالح عن أبي هريرة دخل النبي صلى الله عليه وسلم المسجد لصلاة العشاء الآخرة وهم عزون فغضب الحديث فقال يرويه عاصم بن أبي النجود واختلف عنه فرواه أبو بكر بن عياش وحماد بن شعيب وزيد بن أبي أنيسة عن عاصم عن أبي صالح عن أبي هريرة وخالفهم عمرو بن قيس الملائي رواه عن عاصم عن أبي رزين عن أبي هريرة ولعل عاصما حفظه منهما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0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صالح عن أبي هريرة عن النبي صلى الله عليه وسلم من كان منكم مصليا بعد الجمعة فليصل بعدها أربعا فقال يرويه سهيل بن أبي صالح عن أبيه عن أبي هريرة روى عنه جماعة منهم الثوري واختلف عنه فقال عيسى بن يونس عن الثوري عن سمى عن أبي صالح عن أبي هريرة وخالفه علي بن مسهر وحفص بن غياث وعبيدة بن سعيد وزائدة ومحمد بن كناسة فرووه عن الثوري عن سهيل عن أبيه عن أبي هريرة وكذلك رواه أصحاب سهيل الحفاظ عن سهيل حدثنا بن أبي داود ثنا علي بن خشرم أنبأ عيسى بن يونس عن سفيان الثوري عن سمي مولى أبي بكر بن عبد الرحمن بن الحارث بن هشام عن أبي صالح عن أبي هريرة قال رسول الله صلى الله عليه وسلم من كان منكم مصليا بعد الجمعة فليصل أربعا قال بن أبي داود ولم يقل عن سمي إلا عيسى بن يونس وغيره يرويه عن الثوري عن سهيل تفرد به علي بن خشرم عن عيسى عن الثوري وخالفه بشر بن الحارث الزاهد فرواه عن عيسى عن يونس عن مالك عن سمي عن أبي صالح عن أبي هريرة والله أعلم وعلي بن خشرم بن عم بشر بن الحارث هو علي بن خشرم بن عبد الرحمن حدثنا الحسين بن إسماعيل ثنا أبو السائب سلم بن جنادة حدثني حفص بن غياث قال وأما سفيان فحدثنا عن سهيل عن أبيه عن أبي هريرة قال النبي صلى الله عليه وسلم من كان مصليا بعد الجمعة فليصل أربعا حدثنا الحسين بن إسماعيل ثنا أبو السائب ثنا وكيع عن سفيان عن سهيل عن أبيه عن أبي هريرة قا رسول الله صلى الله عليه وسلم من كان مصليا بعد الجمعة فليصل أربع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0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صالح عن أبي هريرة عن النبي صلى الله عليه وسلم أن الحصاة لتناشد الذي يخرجها من المسجد فقال اختلف فيه على أبي صالح فرواه أبو حصين عن أبي صالح عن أبي هريرة عن النبي صلى الله عليه وسلم بالشك في رفعه قاله أبو بدر عن شريك عن أبي حصين ورواه إسرائيل عن أبي حصين عن أبي صالح عن كعب قوله واختلف عن الأعمش فرواه بن فضيل وأبو حمزة السكري عن الأعمش عن أبي صالح عن أبي هريرة موقوفا ورواه أبو معاوية عن الأعمش عن أبي صالح ولم يجاوز به ورفعه وهم من أبي بد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0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صالح عن أبي هريرة عن رسول الله صلى الله عليه وسلم رحم الله رجلا استيقظ من الليل فصلى ثم أيقظ امرأته فإن لم تستيقظ نضح في وجهها الماء الحديث فقال يرويه بن عجلان واختلف عنه فرواه يحيى بن أيوب ويحيى بن سعيد القطان وسليمان بن بلال عن بن عجلان عن القعقاع بن حكيم عن أبي صالح عن أبي هريرة عن النبي صلى الله عليه وسلم ورواه بن عيينة عن بن عجلان واختلف عنه فقال بن أبي عمر عن سفيان عن بن عجلان عن سعيد المقبري وعن بن عجلان عن أبي هريرة عن النبي صلى الله عليه وسلم وقال حسين الجعفي عن بن عيينة عن بن عجلان عن سعيد المقبري عن أبي هريرة رفعه وتابعه عبد الرحمن بن بشر بن الحكم عن بن عيينة وقال الحميدي عن بن عيينة عن بن عجلان عن سعيد بن أبي هريرة عن النبي صلى الله عليه وسلم ثنا أبو بكر النيسابوري ثنا عبد الرحمن بن بشر ثنا سفيان عن بن عجلان عن سعيد عن أبي هريرة قال رسول الله صلى الله عليه وسلم رحم الله رجلا الحديث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0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صالح عن أبي هريرة عن النبي صلى الله عليه وسلم قال الإيمان بضع وسبعين شعبة أفضها قول لا إله إلا الله وأدناها إماطة الأذى عن الطريق والحياء شعبة من الإيمان فقال يرويه سهيل بن أبي صالح عن أبيه عن أبي هريرة واختلف عنه فقال حماد بن سلمة وجرير بن عبد الحميد وزهير بن محمد أبو المنذر وأبو عوانة وعلي بن عاصم وخالد بن عبد الله واختلف عنه والثوري واختلف عنه فرواه أصحاب الثوري عن الثوري مثل جماعة من ذكرنا عن سهيل عن عبد الله بن دينار عن أبي صالح عن أبي هريرة وخالفهم خالد بن يزيد العمري فرواه عن الثوري عن سهيل عن أبيه عن أبي هريرة وكذلك رواه عمارة بن غزية ومعمر بن راشد ووهيب بن سهيل عن أبيه عن أبي هريرة وكذلك قيل عن عبد العزيز بن المختار وعن خاله بن عبد الله عن سهيل عن أبيه عن أبي هريرة والصحيح قول من قال عن سهيل عن عبد الله بن دينار عن أبي صالح عن أبي هريرة ورواه بن عجلان واختلف عنه فرواه أبو ضمرة أنس بن عياض ويحيى بن سليم عن بن عجلان عن سهيل عن عبد الله بن دينار عن أبي صالح عن أبي هريرة ورواه بكر بن مضر عن بن عجلان عن عبد الله بن دينار عن أبي صالح عن أبي هريرة لم يذكر سهيلا عن أبي هريرة وكذلك قيل عن أبي خالد الأحمر عن يحيى بن سليم عن بن عجلان ولم يذكروا سهيلا ورواه الأوزاعي عن بن عجلان عن سعيد المقبري عن أبي هريرة قال ذلك محمد بن كثير الصنعاني عنه وروى عن محمد بن كثير عن الأوزاعي عن بن عجلان عن سعيد المقبري عن أبيه عن أبي هريرة وقال عمر بن عبد الواحد عن الأوزاعي عن محمد بن عجلان لم يجاوز به واختلف عن عمارة بن غزية فقيل عنه عن سهيل عن أبيه عن أبي هريرة وقيل عن عمارة عن أبي صالح عن أبي هريرة لم يذكر سهيلا ورواه عبد الرحمن بن عبد الله بن دينار عن أبيه عن أبي صالح عن أبي هريرة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0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صالح عن أبي هرير عن النبي صلى الله عليه وسلم أبغض العباد إلى الله عز وجل الذي يقتدي بسيئة المؤمن ويدع حسنته فقال يرويه مربع محمد بن إبراهيم وكان يحفظ عن عبد الحميد بن صالح عن أبي شهاب عن الأعمش عن أبي صالح عن أبي هريرة عن النبي صلى الله عليه وسلم ورواه غيره عن عبد الحميد بهذا الإسناد موقوفا وهو أشب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0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صالح عن أبي هريرة خرج علينا رسول الله صلى الله عليه وسلم فقال لا تسألوني عن شيء إلا حدثتكم فقال عمر رضى الله تعالى عنه رضينا بالله ربا الحديث وفي آخره نزلت لا تسألوا عن أشياء إن تبد لكم تسؤكم فقال يرويه أبو حصين واختلف عنه فرواه قيس بن الربيع واختلف عنه فقال الفريابي والحماني عن قيس عن أبي حصين عن أبي صالح عن أبي هريرة فقال أبو الجواب عن قيس عن أبي حصين عن أبي صالح عن أبي سعيد وتابعه محمد بن الصلت عن قيس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1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صالح عن أبي هريرة لعن رسول الله صلى الله عليه وسلم زائرات القبور فقال يرويه محمد بن جحادة واختلف عنه فرواه عمرو بن عاصم عن همام عن بن جحادة عن أبي صالح عن أبي هريرة وغيره يرويه عن بن جحادة عن أبي صالح عن بن عباس منهم شعبة وعبد الوارث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1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صالح عن أبي هريرة عن النبي صلى الله عليه وسلم صلاة الوسطى صلاة العصر فقال يرويه سليمان التيمي واختلف عنه فرواه عبد الوهاب بن عطاء عن سليمان التيمي عن أبي صالح عن أبي هريرة عن النبي صلى الله عليه وسلم ووقفه يحيى القطان وبشر بن المفضل والأنصاري ومعتمر عن التيمي والموقوف هو المحفوظ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1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صالح عن أبي هريرة عن النبي صلى الله عليه وسلم قال ما بين النفختين أربعون قلا سنة قال أبيت قلنا شهرا قال أبيت قلنا يوما قال أبيت فقال يرويه الأعمش واخلتف عنه فرواه أبو بكر بن عياش عن الأعمش عن أبي صالح عن أبي هريرة مرفوعا وتابعه أبو معاوية الضرير وسعد بن الصلت ووقفه جرير بن عبد الحميد ورفعه 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1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صالح عن أبي هريرة عن النبي صلى الله عليه وسلم من جلس في مجلس كثر فيه لغطه فقال قبل أن يقوم سبحانك اللهم وبحمدك الحديث فقال يرويه سهيل بن أبي صالح عن أبيه عن أبي هريرة واختلف عنه فرواه موسى بن عقبة عن سهيل كذلك حدث به عنه بن جريج ولا نعلم رواه عن موسى غيره وحدث بهذا الحديث أبو علي بن بسطام عن عبد الرحمن بن موسى السوسي عن حجاج عن بن جريج عن موسى عن عقبة عن سهيل بن أبي صالح عن عبد الله بن دينار عن أبي صالح عن أبي هريرة ووهم في ذكر عبد الله بن دينار وهما قبيحا وإنما رواه حجاج عن بن جريج عن موسى بن عقبة عن سهيل عن أبيه عن أبيه هريرة كذلك رواه الواقدي عن بن جريج عن موسى بن عقبة وأضاف إليه عن عاصم بن عمر بن حفص وسليمان بن بلال بن سهيل عن أبيه عن أبي هريرة وكذلك رواه هشام بن عمار عن إسماعيل عن عياش عن سهيل عن أبيه عن أبي هريرة وخالفهم وهيب بن خالد رواه عن سهيل عن عون بن عبد الله بن عقبة قوله وقال أحمد بن حنبل حدث به أبن جريج عن موسى بن عقبة وفيه وهم والصحيح قول وهيب وقال وأخشى أن يكون بن جريج دلسه عن موسى بن عقبة أخذه من بعض الضعفاء عنه والقول كما قال أحم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1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صالح عن أبي هريرة قال رجل يا رسول الله إني أحدث نفسي لأن أخر من السماء أحب إلي من أن أتكلم به قال صريح الإيمان فقال يرويه الأعمش واختلف عنه فرواه عمار بن رزيق وزائدة عن الأعمش عن أبي صالح عن أبي هريرة واختلف عن شعبة فرواه بن أبي عدي والنضر بن شميل عن شعبة عن الأعمش عن أبي صالح عن أبي هريرة وخالفهم غندر فرواه عن شعبة عن الأعمش عن أبي صالح مرسلا ورواه حفص بن غياث وأبو معاوية عن الأعمش عن أبي صالح عن بعض أصحاب النبي صلى الله عليه وسلم ورواه حبيب بن أبي ثابت عن أبي صالح مرسلا عن النبي صلى الله عليه وسلم وحديث الأعمش عن أبي صالح عن أبي هريرة صحيح عن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1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صالح عن أبي هريرة عن النبي صلى الله عليه وسلم من أقال نادما عثرته أقاله الله يوم القيامة فقال يرويه مالك عن سمي عن أبي صالح عن أبي هريرة عن النبي صلى الله عليه وسلم حدث به إسحاق الفروي عن مالك كذلك وحدث به عبد الله بن أحمد الدورقي عن إسحاق الفروي عن مالك فقال عن سهيل عن أبيه عن أبي هريرة وفي آخره قال عبد الله كان هذا الشيخ يحدث به عن سمي فرجع عنه وحدثنا به من أصل كتابه عن سهيل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1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صالح عن أبي هريرة عن النبي صلى الله عليه وسلم السائحون الصائمون فقال هو حديث يرويه الأعمش عن أبي صالح عن أبي هريرة واختلف عنه فقال أبو سمير حكيم بن خذام عن الأعمش عن أبي صالح عن أبي هريرة عن النبي صلى الله عليه وسلم وتابعه أبو عوانة من رواية أبي ربيعة عنه حدثناه جعفر بن أحمد المؤذن الملقب بالبارد ثنا عبد الله بن النعمان ثنا أبو معاوية مسندا والصحيح عن الأعمش موقوف عن أبي هر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1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وى عن أبي صالح عن أبي هريرة عن النبي صلى الله عليه وسلم لا يقل أحدكم أهريق الماء فقال يرويه الدراوردي عن سهيل عن أبيه عن أبي هريرة واختلف عنه فرواه نعيم بن حماد عنه مرفوعا وهم في رفعه ورواه إبراهيم بن حمزة وضرار بن صرد عنه من قول أبي هريرة موقوفا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1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وي عن أبي صالح عن أبي هريرة عن النبي صلى الله عليه وسلم أكثر عذاب القبر في البول فقال يرويه الأعمش واختلف عنه فأسنده أبو عوانة عن الأعمش أبي صالح عن أبي هريرة عن النبي صلى الله عليه وسلم وخالفه بن فضيل فوقفه ويشيه أن يكون الموقوف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1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صالح عن أبي هريرة عن النبي صلى الله عليه وسلم في قوله عز وجل لا بثين فيها أحقابا قال الحقب ثمانون عاما فقال يرويه عاصم بن أبي النجود واختلف عنه فرواه أبان بن يزيد العطار عن عاصم عن أبي صالح عن أبي هريرة عن النبي صلى الله عليه وسلم قاله عبد الصمد بن عبد الوارث عنه وخالفه حماد بن سلمة وشيبان بن عبد الرحمن وأبو بكر بن عياش فوقفوه ورواه همام عن عاصم فنحا به نحو الرفع وقال كنا نتحدث أن اليوم كقدر سائر الدنيا فقال حجاج بن نصير عن همام عن عاصم عن أبي صالح عن أبي هريرة عن النبي صلى الله عليه وسلم ورفعه لا يثبت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2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صالح عن أبي هريرة عن النبي صلى الله عليه وسلم إن الله عتقاء في كل يوم وليلة من النار ولكل مؤمن دعوة مستجابة فقال يرويه الأعمش واختلف عنه فرواه مالك بن سعير عن الأعمش عن أبي صالح عن بعض أصحاب النبي صلى الله عليه وسلم قال قال النبي صلى الله عليه وسلم ورواه قطبة بن عبد العزيز بن بدر ومحمد بن كناسة عن الأعمش عن أبي صالح عن أبي هريرة عن النبي صلى الله عليه وسلم والأول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2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وى عن أبي صالح عن أبي هريرة عن النبي صلى الله عليه وسلم وجب الوضوء على كل نائم إلا من خفق برأسه خفقة أو خفقتين فقال يروى عن يوسف عن يعقوب الضبعي عن شعبة عن سهيل عن أبيه عن أبي هريرة وإنما يروى هذا عن شعبة عن يزيد بن أبي زياد عن مقسم عن بن عباس من قول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2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وى عن أبي صالح عن أبي هريرة عن النبي صلى الله عليه وسلم إذا أبق العبد ثم أبق فبيعوه فإذا زنت الأمة ثم زنت فبيعوها ولو بحبل شعر فقال يرويه حبيب بن أبي ثابت واختلف عنه فرواه روح بن مسافر عن حبيب عن أبي صالح عن أبي هريرة قصة العبد وقصة الأمة جميعا وخالفه أبو بكر النهشلي فرواه عن حبيب مرسلا ورواه الأعمش والثوري عن حبيب عن أبي صالح عن أبي هريرة قصة الأمة دون قصة العبد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2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وى عن أبي صالح عن أبي هريرة عن النبي صلى الله عليه وسلم إن الله إذا أحب فلانا قال يا جبريل إني أحببت فلانا فأحبه فينادي جبريل في أهل السماء إن الله قد أحب فلانا ثم ينزل له القبول في الأرض فقال يرويه سهيل بن أبي صالح وقد اختلف عنه فرواه عمار الدهني عن سهيل عن أبي صالح واختلف عنه فرواه عبيد الله بن موسى عن إسرائيل عن عمار الدهني عن سهيل عن أبيه عن أبي هريرة موقوفا ورفعه يحيى بن أبي بكير عن إسرائيل عن عمار الدهني ورفعه صحيح وكذلك رواه الثوري وأبو عوانة والداروردي ومالك وعبد العزيز بن الماجشون والعلاء بن المسيب ويعقوب الإسكندراني عن سهيل عن أبيه عن أبي هريرة عن النبي صلى الله عليه وسلم وخالفهم روح بن القاسم رواه عن سهيل عن القعقاع عن أبي صالح عن أبي هريرة عن النبي صلى الله عليه وسلم ولم يتابع روح على هذا القول وروى هذا الحديث موسى بن عقبة واختلف عنه فرواه الدراوردي عن موسى بن عقبة عن عبد الله بن دينار عن أبي صالح عن أبي هريرة وخالفه بن جريج فرواه عن موسى بن عقبة عن نافع عن أبي هريرة والقلب إلى رواية الدراوردي أميل وإن كان بن جريج أحفظ منه لأن عبد الرحمن بن عبد الله بن دينار قد روى هذا الحديث عن أبيه عن أبي صالح عن أبي هريرة مثل قول الدراوري عن موسى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2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وي عن أبي صالح عن أبي هريرة عن النبي صلى الله عليه وسلم إن الله كلم البحر الشامي فقال ألم أخلفك الحديث وكلم البحر الهندي فقال ألم أخلقك فأحسنت خلقك الحديث فقال يرويه سهيل بن أبي صالح واختلف عنه فرواه عبد الرحمن ان عبد الله العمري عن سهيل عن أبيه عن أبيه هريرة عن النبي صلى الله عليه وسلم ووهم فيه وإنما رواه سهيل بن أبي صالح عن النعمان بن أبي عياش عن عبد الله بن عمرو من قول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2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لأبي صالح عن أبي هريرة عن النبي صلى الله عليه وسلم إن الرجل ليتكلم بالكلمة لا يلقى بها بالا يهوي بها في نار جهنم وإنه ليتكلم بالكلمة لا يلقى بها بالا يرفعه الله بها في الجنة فقال يرويه محمد بن يحيى بن حبان وعبد الله بن دينار عن أبي صالح عن أبي هريرة واختلف عن عبد الله بن دينار فرواه عبد الرحمن بن عبد الله بن دينار عن أبيه عن أبي صالح عن أبي هريرة عن النبي صلى الله عليه وسلم وخالفه مالك بن أنس رواه عن عبد الله بن دينار عن أبي صالح عن أبي هريرة موقوفا وهو المحفوظ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2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صالح عن أبي هريرة رخص رسول الله صلى الله عليه وسلم في المسح يعني الحصا مرة واحدة فقال يرويه عمران القطان عن عاصم عن أبي صالح عن أبي هريرة صرح برفعه أبو علي الحنفي عن عمران وخالفه محمد بن بكر عن عمران لم يرفعه وقول محمد بن بكر البرساني أشب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2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 عن حديث أبي صالح عن أبي هريرة عن النبي صلى الله عليه وسلم لا ينبغي للصديق أن يكون لعانا فقال يرويه أبو حصين عن أبي صالح عن أبي هريرة حدث به محمد بن جحادة عن أبي حصين موقوفا ورواه عبد الرحمن بن مهدي عن أبي بكر بن عياش عن أبي حصين كذلك ورواه إبراهيم بن إسحاق الصيني عن قيس عن أبي حصين عن أبي صالح عن أبي هريرة موقوفا ورواه العلا عن أبيه عن أبي هريرة مرفوعا ومن حديث عبد الرحمن بن هرمز الأعرج عن هر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2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أعرج عن أبي هريرة قال نهى رسول الله صلى الله عليه وسلم عن بيعتين عن لبستين وعن صلاتين وعن صوم يومين فأما البيعتان الحديث فقال يرويه مالك واختلف عنه فرواه محمد بن الحسن وروح بن عبادة عن مالك عن يحيى بن سعيد عن محمد بن يحيى بن حبان عن الأعرج عن أبي هريرة وقال مالك في الموطأ عن محمد بن يحيى لم يذكر فيه يحيى بن سعيد هذا هو الصحيح ويشبه أن يكون مالك سمعه عن يحيى عن محمد بن يحيى ثم سمعه من محمد بن يحيى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2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أعرج عن أبي هريرة أن النبي صلى الله عليه وسلم نهى أن يبال في الماء الدائم ويغسل فيه من الجنابة فقال يرويه أبو الزناد واختلف عنه فرواه بن عجلان ومالك بن أنس عن أبي الزناد عن الأعرج عن أبي هريرة ورواه بن عيينة عن أبي الزناد عن موسى بن أبي عثمان عن أبيه عن أبي هريرة ويشبه أن يكون بن عيينة حفظ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3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أعرج عن أبي هريرة قال رسول الله صلى الله عليه وسلم السخي قريب من الله قريب من الجنة وقريب من الناس بعيد من النار والبخيل الحديث فقال يرويه يحيى بن سعيد الأنصاري واختلف عنه فرواه سعيد بن محمد الوراق الثقفي عن يحيى بن سعيد الأنصاري عن الأعرج عن أبي هريرة عن النبي صلى الله عليه وسلم وخالفه سعيد بن مسلمة واختلف عنه فرواه محمد بن بكار بن الريان عن سعيد بن مسلمة عن يحيى بن سعيد عن محمد بن إبراهيم بن الحارث عن أبيه عن عائشة رضى الله تعالى عنها وغيره يرويه عن سعيد عن يحيى بن سعيد عن محمد بن إبراهيم عن عائشة مرسلا ورواه سهل بن عثمان العسكري عن تليد بن سليمان وسعيد بن مسلمة عن يحيى بن سعيد عن محمد بن إبراهيم عن علقمة بن وقاص اليثي عن عائشة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3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وى عن الأعرج عن أبي هريرة عن النبي صلى الله عليه وسلم قال منبري على حوضي وما بين قبري ومنبري روضة من رياض الجنة فقال يرويه عبيد الله بن عمر واختلف عنه فروي عن بن نمير عن عبيد الله بن أبي الزناد عن الأعرج عن أبي هريرة قال ذلك أبو عبيدة بن أبي السفر والمعروف عن عبيد الله بن خبيب عن عبد الرحمن عن حفص بن عاصم عن أبي هريرة وقيل عن عبيد الله عن نافع عن بن عمر حدثنا أحمد بن علي بن العلاء وما سمعته إلا منه قال ثنا أبو عبيدة بن أبي السفر قال ثنا عبد الله بن نمير عن عبيد الله بن عمر عن أبي الزناد عن الأعرج عن أبي هريرة قال رسول الله صلى الله عليه وسلم ما بين قبري ومنبري روضة من رياض الجنة ومنبري على حوضي تفرد به أبو عبيدة بن أبي السفر عن بن نمير بهذا الإسنا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3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أعرج عن أبي هريرة عن النبي صلى الله عليه وسلم إنما جعل الإمام ليؤتم به فإذا به كبر الحديث فقال اختلف فيه على مالك فرواه سويد بن عبد العزيز عن مالك عن الزهري عن الأعرج عن أبي هريرة وغيره يرويه عن مالك عن أبي الزناد عن الأعرج عن أبي هريرة وهو الصواب كذلك رواه أصحاب أبي الزناد عن أبي الزنا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3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أعرج عن أبي هريرة عن النبي صلى الله عليه وسلم صلاة الجماعة أفضل من صلاة الفذ بخمسة وعشرين جزءا فقال رواه مالك بن أنس واختلف عنه فرواه الربيع عن الشافعي عن مالك عن أبي الزناد عن الأعرج عن أبي هريرة أن النبي صلى الله عليه وسلم قال ذلك وتابعه روح بن عبادة وعمار بن مطر روياه عن مالك عن أبي الزناد مثل قول الشافعي وهو في الموطأ مالك عن الزهري عن سعيد بن المسيب عن أبي هريرة قيل لأبي الحسن هل سمعته من النيسابوري فقد رواه عن الربيع قال ثناه النيسابوري ثنا الربيع وقال فيه هذا غريب إن كان حفظه الربيع وأما حديث عمار فحدثنا به أبو محمد الرهاوي الحسن بن أحمد قال ثنا عباس بن عبد الله ثنا عمار بن مكر عن مالك وأما حديث روح فرواه إسحاق بن راهويه عن رو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3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عن أبي هريرة سجد رسول الله صلى الله عليه وسلم في إذا السماء انشقت فقال يرويه الزهري وصفوان بن سليم فرواه يزيد بن أبي حبيب وعمر بن صبح عن صفوان بن سليم عن عبد الرحمن الأعرج عن أبي هريرة وبين نسبه قرة بن عبد الرحمن رواه عن الزهري وصفوان بن سليم عن عبد الرحمن بن سعد عن أبي هريرة ويكنى أبا حميد ولي بعبد الرحمن الأعرج صاحب أبي الزناد لأن ذلك هو عبد الرحمن بن هرمز يكنى أبا داود وهما أعرجان وجميعا يرويان عن أبي هريرة وأما عبد الرحمن بن هرمز فإنما يروي هذا الحديث عن أبي هريرة أن عمر سجد في إذا السماء انشقت روى ذلك عنه مالك ومعمر ويونس وغيرهم عن الزهري حدث به عمر بن شبة عن أبي عاصم عن مالك عن الزهري عن الأعرج عن أبي هريرة أن النبي صلى الله عليه وسلم سجد في إذا السماء انشقت ووهم فيه عمر بن شبة وهما قبيحا والصواب عن مالك ما رواه الثقات عنه عن الزهري عن الأعرج عن أبي هريرة أن عمر سج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3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أعرج عن أبي هريرة عن النبي صلى الله عليه وسلم في تبكير الرواح إلى الجمعة أنه من راح الساعة الأولى فكأنما قرب بدنة الحديث فقال يرويه مالك واختلف عنه فرواه عبد الحميد بن سليمان وأخو فليح عن مالك عن أبي الزناد عن أبي هريرة ووهم فيه والصواب عن مالك عن سمي عن أبي صالح عن أبي هريرة وكذلك رواه أصحاب الموطأ وكذلك رواه بن عجلان عن سمي عن أبي صالح عن أبي هريرة قال ذلك الليث بن سعد عنه وخالفه صفوان بن عيسى رواه عن بن عجلان عن القعقاع عن أبي صالح عن أبي هريرة وقال يحيى بن أيوب عن بن عجلان عن أبيه عن أبيه هريرة وكذلك قال بن جريج عن سمي عن أبي صالح عن أبي هريرة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3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أعرج عن أبي هريرة عن النبي صلى الله عليه وسلم قال إن الإسلام بدأ غريبا وسيعود كما بدأ فطوبى للغرباء قيل يا رسول الله الحديث فقال يرويه بكر بن سليم الصواف عن أبي حازم عن الأعرج عن أبي هريرة كذلك قال محمد بن موسى الجحشي عن بكر ورواه غيره عن بكر بن سليم عن أبي حازم عن سهل بن سعد ولا يصح واحد منها ومن حديث مجاهد عن أبي هريرة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3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سئل عن حديث مجاهد عن أبي هريرة عن النبي صلى الله عليه وسلم استأذن جبريل على النبي صلى الله عليه وسلم الحديث وفيه إنا معشر الملائكة لا ندخل بيتا فيه تماثيل فقال يرويه أبو بكر بن عياش واختلف عنه فرواه محمد بن زنبور عن أبي بكر بن عياش عن أبي حصين عن مجاهد عن أبي هريرة وهو وهم وإنما رواه أبو بكر بن عياش عن أبي إسحاق عن مجاهد عن أبي هر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3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جاهد عن أبي هريرة عن النبي صلى الله عليه وسلم ما زال جبريل يوصيني بالجار حتى ظننت أنه سيورثه فقال اختلف فيه على مجاهد فرواه يونس بن أبي إسحاق عن مجاهد عن أبي هريرة وخالفه بشير بن سليمان فرواه عن مجاهد عن عبد الله بن عمرو وخالفهما زبيد فرواه عن مجاهد عن عائشة وقول زبيد أشبهها ثناه يحيى بن محمد بن صاعد قال ثنا عمرو بن علي قال ثنا يحيى بن سعيد ثنا سفيان قال ثنا زبيد عن مجاهد عن عائشة عن النبي صلى الله عليه وسلم قال وثنا يحيى بن سعيد ثنا يونس بن أبي إسحاق عن مجاهد عن أبي هريرة عن النبي صلى الله عليه وسلم قاله أبو حفص وثنا أبو قتيبة وأبو أحمد قالا ثنا بشير بن سليمان عن مجاهد عن عبد الله بن عمرو بن العاص عن النبي صى الله عليه وسلم قال ما زال جبريل يوصيني بالجار حتى ظننت أنه سيورث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3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جاهد عن أبي هريرة عن النبي صلى الله عليه وسلم النهي عن التعري وأن الكرام الكاتبين لا تفارق العبد إلا عند الخلاء وعند خلوة الرجل بأهله فقال يرويه علقمة بن مرثد واختلف عنه فيروى عن زياد البكائي عن مسعر عن علقمة بن مرثد عن مجاهد عن أبي هريرة وقال إن شاء الله رفعه إلى النبي صلى الله عليه وسلم وروى عن الثوري عن علقمة بن مرثد عن مجاهد عن بن عباس ولا يصح واحد منهما والصحيح عن علقمة بن مرثد عن مجاهد ثناه المحاملي ثنا محمد بن إبراهيم بن عبد الحميد ثنا أحمد بن عبدة عن زياد البكائي بذلك وفيه إن شاء الل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4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جاهد بن أبي هريرة عن النبي صلى الله عليه وسلم ليس بشيء مما أطيع الله عز وجل فيه أعجل ثوابا من صلة الرجل ولا عملا ما يعصي الله عز وجل فيه بأعجل عقوبة من البغي واليمين الفاجرة تدع الديار بلاقع فقال يرويه يحيى بن أبي كثير واختلف عنه فروي عن أبي حنيفة عن ناصح عن يحيى عن أبي كثير عن أبي سلمة عن أبي هريرة وقال قائل عن المقبري عن أبي حنيفة عن ناصح عن يحيى بن أبي كثير عن مجاهد وعكرمة عن أبي هريرة ولم يصنع شيئا ولعله أراد عن المهاجر بن عكرم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4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جاهد عن أبي هريرة عن النبي صلى الله عليه وسلم أعطيت خمسا لم يعطيهن من قبلي أرسلت إلى الأحمر والأسود وجعلت لي الأرض مسجدا وطهورا وأعطيت المغنم ونصرت بالرعب وأعطيت الشفاعة فقال اختلف فيه على مجاهد فرواه المسعودي عن مزاحم بن زفر عن مجاهد عن أبي هريرة عن أبي هريرة ورواه واصل الأحدب عن مجاهد عن أبي ذر ورواه الأعمش عن مجاهد عن عبيد بن عمير عن أبي ذر وقيل إن الأعمش لم يسمع من مجاهد وقال قطبة عن الأعمش عن إبراهيم بن مهاجر عن مجاهد وقال روح بن مسافر عن الأعمش عن مجاهد وقال بحر السقا عن الأعمش عن المنهال بن عمرو عن مجاهد وقيل عن الأعمش عن عمرو بن مرة عن مجاهد كلهم عن عبيد بن عمير عن أبي ذ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4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جاهد عن أبي هريرة أن إبليس رن حين أنزلت فاتحة الكتاب وأنزلت بالمدينة فقال يرويه منصور بن المعتمر واختلف عنه فرواه أبو الأحوص عن منصور عن مجاهد عن أبي هريرة وغيره يرويه عن منصو رعن مجاهد من قوله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4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جاهد عن أبي هريرة في مسح الحصا مرة واحدة فقال يرويه ليث بن أبي سليم واختلف عنه فرفعه عبثر عن ليث وأبو حمزة السكري لم يرفعه وقال فيه رخص وقول أبي حمزة أشبه وقال ذؤاد بن علبة عن ليث عن مجاهد عن أبي هريرة قال رسول الله صلى الله عليه وسلم ذؤاد بن علبة عن ليث عن مجاهد عن أبي هريرة قال رسول الله صلى الله عليه وسلم مسح الحصا مرة واحدة حدثناه سعيد بن محمد أخو زبير ثنا يوسف بن موسى القطان ثنا الحسن بن الربيع ثنا أبو زبيد عن ليث بن أبي سليم عن مجاهد عن أبي هريرة قال رخص رسول الله صلى الله عليه وسلم في مسحة واحدة على الحصا يعني في الصلا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4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جاهد عن أبي هريرة عن رسول الله صلى الله عليه وسلم المؤذن يغفر له مدى صوته ويشهد له كل رطب ويابس سمعه فقال يرويه الأعمش واختلف عنه فرواه محمد بن عبيد الطنافسي وعمرو بن عبد الغفار عن الأعمش عن مجاهد عن أبي هريرة وقال عمار بن رزيق عن الأعمش عن مجاهد عن بن عمر وقال غيرهم عن الأعمش عن مجاهد مرسل والمرسل أشبه أبو حازم عن أبي هريرة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4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سئل عن حديث أبي حازم عن أبي هريرة قال رسول الله صلى الله عليه وسلم يقول الله عز وجل يا بن آدم اذكرني في نفسك أذكرك في نفسي فقال يرويه حمزة الزيات عن عدي بن ثابت عن أبي حازم عن أبي هريرة مرفوعا قاله معاوية بن هشام عنه واختلف فقال أبو كريب عن معاوية بن هشام هذا وخالفه حسين بن عبد الأول فقال عن معاوية بن هشام عن حمزة عن حبيب بن أبي ثابت عن أبي حازم عن أبي هريرة مرفوعا وقول أبي كريب أصح وقيل عن عدي بن ثابت موقوف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4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وى عن أبي حازم عن أبي هريرة عن النبي صلى الله عليه وسلم من وقاه الله شر ما بين لحييه وما بين رجلين دخل الجنة فقال يرويه محمد بن عجلان واختلف عنه فرواه خالد بن الحارث وأبو خالد الأحمر عن بن عجلان عن أبي حازم عن أبي هريرة ورواه سعيد بن أبي أيوب عن بن عجلان عن أبي حازم عن أبي صالح عن أبي هريرة وقيل عن أبي سعيد الأشج عن أبي خالد بن عجلان عن أبيه عن أبيه هريرة ولا يصح هذا وقيل عن الأشج عن أبي خالد عن أبن عجلان عن أبي حازم عن أبي هريرة وأبو حازم هذا هو سلمة بن دينار لم يسمع من أبي هريرة شيئا والحديث يرويه أبو حازم عن سهل بن سع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4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وي عن أبي حازم عن أبي هريرة أن النبي صلى الله عليه وسلم نهى أن يستنجى بعظم أو روث فقال يرويه شعبة واختلف عنه حدث به أبو القاسم الطبراني عن الحسن بن علي بن نصر الطوسي عن محمد بن عيسى العطار عن نصر بن حماد عن شعبة عن محمد بن جحادة عن أبي حازم عن أبي هريرة وذكر محمد بن جحادة فيه وهم والصواب عن شعبة عن فرات القزاز عن أبي حازم عن أبي هريرة كذلك قال بن صاعد عن محمد بن عيسى وكذلك رواه الحسن بن فرات القزاز عن أبيه عن أبي حازم عن أبي هريرة إلا أنه قال إن النبي صلى الله عليه وسلم نهى أن حدثنا يحيى بن محمد بن صاعد ثنا محمد بن عيسى العطار قال ثنا نصر بن حماد ثنا شعبة عن فرات عن أبي حازم عن أبي هريرة نهى أن يستنجي بعظم أو روث وزاد الحسن بن فرات عن أبيه عن أبي حازم عن أبي هريرة في آخره وقال إنهما لا يطهران حدثنا به أحمد بن محمد بن زياد ثنا الحسن بن العباس ثنا يعقوب بن حميد ثنا سلمة بن رجاء عن الحسن بن فرات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4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سئل عن حديث روي عن أبي حازم عن أبي هريرة عن النبي صلى الله عليه وسلم من بدا جفا ومن تبع الصيد غفل فقال يرويه الحسن به الحكم النخعي واختلف عنه فرواه إسماعيل بن زكريا عن الحسن بن د الحكم النخعي عن عدي بن ثابت عن أبي حازم عن أبي هريرة عن النبي صلى الله عليه وسلم ورواه حاتم بن إسماعيل ويعلى بن عبيد ويحيى بن عيسى الرملي عن الحسن بن الحكم عن عدي بن ثابت عن شيخ من الأنصار عن أبي هريرة قال رسول الله صلى الله عليه وسلم وروي عن شريك عن الحسن بن الحكم عن عدي عن البراء ثنا محمد بن القاسم بن زكريا ثنا عباد بن يعقوب ثنا شريك بذلك من حديث الحسن عن أبي هريرة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4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سئل عن حديث روي عن الحسن عن أبي هريرة عن النبي صلى الله عليه وسلم ثلاث من حافظ عليهن الصوم والصلاة والجنابة فهو ولي حقا فقال يرويه يونس بن عبيد واختلف عنه فرواه عبيد الله بن تمام عن يونس عن الحسن عن أبي هريرة وخالفه خالد بن عبد الله الواسطي رواه عن يونس عن الحسن مرسلا عن النبي صلى الله عليه وسلم وكذلك رواه حزم القطعي عن الحسن مرسلا عن النبي صلى الله عليه وسلم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5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وي عن الحسن عن أبي هريرة عن النبي صلى الله عليه وسلم إذا نام أحدكم عقد عليه الشيطان ثلاث عقد الحديث فقال يرويه يونس بن عبيد واختلف عنه فرواه عبد الوارث عن يونس عن الحسن عن أبي هريرة مرفوعا وخالفه إسماعيل بن علية وعبد الأعلى بن عبد الأعلى وغيرهما فرووه عن يونس عن الحسن عن أبي هريرة موقوفا ورواه المبارك بن فضالة عن الحسن عن أبي هريرة عن النبي صلى الله عليه وسلم وسمل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5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حسن عن أبي هريرة عن النبي صلى الله عليه وسلم إن أول ما يحاسب به العبد يوم القيامة صلاته فإن كان أكملها كتبت له كاملة وإن لم يكن أكملها قال الله تعالى لملائكته هل تجدون لعبدي من تطوع فأكملوا به ما ضيع من فريضته ثم تؤخذ الأعمال على حسب ذلك فقال يرويه حماد بن سلمة عن حميد ويونس عن الحسن عن رجل من بني سليط عن أبي هريرة وخالفه إسماعيل بن مسلم المكي رواه عن الحسن عن صعصعة بن معاوية عن أبي هريرة ورواه قتادة عن الحسن واختلف عنه فرواه همام بن يحيى وسعيد بن بشير عن قتادة عن الحسن عن حريث بن قبيصة عن أبي هريرة وقال عمران القطان عن قتادة عن الحسن عن أبي رافع عن أبي هريرة وقال بن أبي عروبة وأبان العطار عن قتادة عن الحسن عن أنس بن حكيم الضبي عن أبي هريرة وكذلك رواه يونس بن عبيد عن الحسن عن أنس بن حكيم الضبي عن أبي هريرة إلا أنه لم يرفعه قال ذلك يزيد بن زريع وابن علية وإسماعيل بن حكيم عن يونس إلا أن يونس شك في رفعه ورواه أبو جعفر الرازي عن يونس عن الحسن عن أبي هريرة ولم يذكر بين الحسن وبين أبي هريرة أحدا أسنده يحيى بن أبي بكير عن أبي جعفر ووقفه محمد بن سعيد بن سابق عنه ورواه أبو الأشهب العطاردي وخالد بن رباح وعلي بن علي الرفاعي وعباد بن راشد وسعيد بن أبي هلال عن الحسن عن أبي هريرة واختلف عن أشعث بن عبد الملك فرواه روح بن عبادة عن أشعث عن الحسن عن أبي هريرة وخالفه خالد بن سليمان فرواه عن أشعث عن الحسن عن أبي الدرداء واختلف عن هشام بن حسان فرواه ثابت أبو زيد عن هشام عن الحسن مرسلا عن النبي صلى الله عليه وسلم وخالفه يحيى بن سليم فرواه عن هشام عن الحسن عن أبي هريرة مرفوعا وقيل عن حماد بن سلمة عن حميد عن الحسن عن أبي هريرة وكذلك روي عن عوف الأعرابي عن الحسن عن أبي هريرة وكذلك قال عثمان السري عن قتادة عن الحسن عن أبي هريرة وقال محمد بن يزيد عن أبي الأشهب عن نافع عن أبي هريرة عن النبي صلى الله عليه وسلم ووهم والصحيح عن أبي الأشهب عن الحسن عن أبي هريرة ورواه علي بن زيد بن جدعان واختلف عنه فرواه يزيد بن هارون عن سفيان بن حسين عن علي بن زيد عن أنس بن حكيم عن أبي هريرة وقيل عن يزيد بن هارون عن مسعر عن علي بن زيد وذكر مسعر فيه وهم وقال بن عيينة عن علي بن زيد عن الحسن مرسلا وأشبهها بالصواب قول من قال عن الحسن عن أنس بن حكيم عن أبي هريرة حدثناه سعيد بن محمد أخو زبير ثنا يوسف بن موسى القطان ثنا سلمة بن الفضل الأبرش نا إسماعيل بن مسلم المكي عن الحسن عن صعصعة بن معاوية قال لقيت أبا هريرة حين صدر عن الماء فقال ممن الرجل قلت من أهل العراق قال أفلا أحدثك حديثا لعل الله ينفع به من بعدك قلت بلى أصلحك الله قال سمعت رسول الله صلى الله عليه وسلم يقول أول ما يحاسب به العبد الصلاة فإن كانت صلاته تامة كتبت ناقصة يقول الرب عز وجل انظروا في تطوع عبدي وهو أعلم بذلك منهم فإن كان له تطوع أكلم به ما نقص من الفريضة وتؤخذ الأعمال على قدر ذلك حدثناه سعيد بن محمد نا يوسف ثنا حجاج بن منهال ثنا حماد بن سلمة عن حميد عن الحسن عن رجل من بني سليط قال حدثني أبو هريرة فذكر عن النبي صلى الله عليه وسلم مثل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5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حسن عن أبي هريرة عن النبي صلى الله عليه وسلم أن الله تعالى يقول انظروا إلى عبدي نام ساجدا وروحه عندي فقال يرويه عباد بن راشد عن الحسن عن أبي هريرة عن النبي صلى الله عليه وسلم وقال حزم بن أبي حزم عن الحسن بلغنا أن رسول الله صلى الله عليه وسلم وسمل ولا يثبت سماع الحسن من أبي هريرة وقيل للشيخ أبي الحسن فقد قال موسى بن هارون إنه سمع منه فقال شعبة أعلم قال ولم يسمع الحسن من أبي هريرة وحكي لنا عن محمد بن يحيى الذهلي أنه قال لم يسمع من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5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وي عن الحسن عن أبي هريرة عن النبي صلى الله عليه وسلم توضؤوا مما غيرت النار فقال يرويه أشعث بن عبد الملك عن الحسن عن أبي هريرة عن النبي صلى الله عليه وسلم واختلف عن يونس بن عبيد فروي عن إبراهيم بن صدقة عن يونس عن الحسن عن أبي هريرة وأبي موسى عن النبي صلى الله عليه وسلم والصحيح عن يونس عن الحسن عن أبي هريرة موقوفا وكذلك رواه مطر الوراق عن يونس عن أبي هريرة موقوفا واختلف عن هشام بن حسان فرواه عبد الأعلى بن هشام بن حسان عن الحسن عن أبي هريرة عن النبي صلى الله عليه وسلم وخالفه يزيد بن هارون ومخلد بن حسين فروياه عن هشام بن حسان عن محمد بن سيرين عن أبي هريرة ورفعاه ولعل هشاما حفظه عن الحسن وابن سيرين جميعا والله أعلم حدثنا محمد بن مخلد نا عبد الله بن محمد البصري قال الشيخ أبو الحسن شيخ ليس بالقوي يقال له الروحي قال حدثنا حميد بن الوزير النيلي نا إبراهيم بن صدقة عن يونس بن عبيد عن الحسن عن أبي هريرة وأبي موسى قالا قال رسول الله صلى الله عليه وسلم توضؤوا مما غيرت النا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5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وي عن الحسن روي عن الحسن عن أبي هريرة عن النبي صلى الله عليه وسلم قال الذبيح إسحاق فقال اختلف فيه عن الحسن فروي عن مقات بن سليمان عن عبد الكريم عن الحسن عن أبي هريرة عن النبي صلى الله عليه وسلم والمحفوظ عن الأحنف بن قيس عن العباس بن عبد المطلب قول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5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حسن عن أبي هريرة عن النبي صلى الله عليه وسلم المؤذن أمناء الناس على سحورهم وصومهم وصلاتهم وفطرهم وأضحاهم فقال يرويه يونس بن عبيد واختلف عنه فرواه عبد الله بن محمد بن المغيرة عن الثوري عن يونس عن الحسن عن أبي هريرة والصحيح عن يونس عن الحسن مرسلا عن النبي صلى الله عليه وسلم ثنا أبو طالب الحافظ إملاء عن كتابه وأبو عبد الله الأيلي محمد بن علي قالا ثنا مقدام بن داود ثنا عبد الله بن محمد بن المغيرة ثنا سفيان الثوري عن يونس بن عبيدعن الحسن عن أبي هريرة قال قال رسول الله صلى الله عليه وسلم المؤذنون أمناء الناس على صلاتهم وصيامهم وفطرهم وأضحاهم عبد الله بن محمد بن المغيرة أصله كوفي سكن مصر له عن الثوري أحاديث انفرد بها وعمه حمزة بن المغيرة يروي بن عيينة وهاشم بن القاسم عنه أملى الشيخ من حفظه ثنا أبو بكر الأدمي وغيره ثنا فضل بن سهل الأعرج ثنا أبو النضر هاشم بن القاسم ثنا حمزة بن المغيرة عن عاصم الأحول قال سألت أبا العالية عن قوله تعالى اهدنا الصراط المستقيم فقال هو رسول الله صلى الله عليه وسلم وصاحباه أبو بكر وعمر رضى الله تعالى عنهما قال فذكرت ذلك للحسن فقال صدق أبو العالية ون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5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وي عن الحسن عن أبي هريرة وعن الحسن عن أبي رافع عن أبي هريرة عن النبي صلى الله عليه وسلم إذا قعد بين شعبها الأربع وألزق الختان بالختان فقد وجب الغسل فقال يرويه الحسن البصري واختلف عنه فرواه قتادة عن الحسن واختلف عن قتادة فرواه شعبة وهشام وأبان وهمام وأبوعوانة عن قتادة عن الحسن عن أبي رافع عن أبي هريرة عن النبي صلى الله عليه وسلم وكذلك قال يزيد بن زريع عن بن أبي عروبة عن قتادة وخالفه عبد الأعلى فرواه عن سعيد عن قتادة عن الحسن عن د أبي هريرة موقوفا لم يرفعه ولم يذكر فيه أبا رافع ورواه الليث بن سعد عن قتادة عن الحسن عن أبي هريرة مرفوعا ولم يذكر أبا رافع وتابعه سعيد بن بشير عن قتادة ورواه حماد بن سلمة عن قتادة وحبيب بن الشهيد وحميد الطويل عن الحسن عن أبي هريرة موقوفا ولم يذكر فيه أبا رافع ورواه مطر الوراق عن الحسن عن أبي رافع عن أبي هريرة عن النبي صلى الله عليه وسلم ولم يخلف عن مطر في رفعه واختلف عن يونس بن عبيد فرواه نصر بن علي عن عبد الأعلى بن عبد الأعلى عن يونس عن الحسن عن أبي رافع عن أبي هريرة عن النبي صلى الله عليه وسلم آخر الجزء ويتلوه في الجزء الذي يليه وخالفه جميل بن الحسن وعبد الله بن الجراح ومحمد بن المثنى فرووه عن عبد الأعلى عن يونس وحسبنا الله ونعم الوكيل وصلواته على سيدنا محمد النبي وآله وصحبه وسلم تسليما الرابع من حديث أبي هريرة رضى الله تعالى عنه الرابع من حديث أبي هريرة رضى الله تعالى عنه بسم الله الرحمن الرحيم وبه نستعين قال الشيخ أبو الحسن بن عمر الحافظ وخالفه جميل بن الحسن وعبد الله بن الجراح ومحمد بن المثنى فرووه عن عبد الأعلى عن يونس عن الحسن عن أبي هريرة ولم يذكروا أبا رافع ولم يختلفوا في رفعه وكذلك رواه يزيد بن زريع وأبو مروان الغساني يحيى بن أبي زكريا وشعبة تفرد به النضر بن محمد عن شعبة عن يونس عن الحسن عن أبي هريرة مرفوعا ورواه بن علية عن يونس عن الحسن عن أبي هريرة وشك في رفعه ووقفه خالد بن يونس ورواه الثوري عن يونس عن الحسن مرسلا ورواه عبد الحكيم بن منصور عن يونس عن الحسن عن أبي رافع عن أبي هريرة عن النبي صلى الله عليه وسلم بمتابعته نصر بن علي عن عبد الأعلى عن يونس ورواه جرير بن حازم عن الحسن عن أبي هريرة مرفوعا ولم يذكر أبا رافع ورواه علي بن زيد بن جدعان وأبو هلال الراسبي وخالد بن رباح عن الحسن عن أبي هريرة موقوفا ورواه عمرو بن عبيد عن الحسن عن أبي هريرة مرفوعا واختلف عن أشعث بن عبد الملك فرواه يحيى القطان والنضر بن شميل عن أشعث عن الحسن عن أبي هريرة مرفوعا وخافهم عيسى بن يونس عن أشعث عن بن سيرين عن أبي هريرة عن النبي صلى الله عليه وسلم قال ذلك عبد الله بن يوسف التنيسي وسليمان بن عبد الرحمن الدمشقي عن عيسى بن يونس وهو غريب وليس بمحفوظ عن بن سيرين واختلف عن هشام بن حسان فرواه عبد الأعلى عن هشام عن الحسن عن عائشة رضى الله تعالى عنها عن النبي صلى الله عليه وسلم وخالفه مخلد بن حسين فرواه عن هشام عن بن سيرين عن أبي هريرة عن عائشة رضى الله تعالى عنها وكلاهما وهم والصحيح عن الحسن عن أبي رافع عن أبي هريرة عن النبي صلى الله عليه وسلم حدثناه محمد بن يحيى بن هارون الإسكافي ثنا إسحاق بن شاهين أبو بشر ثنا خالد بن عبد الله عن يونس ح وثنا محمد بن سليمان المالكي ثنا أبو موسى ثنا عبد الأعلى ثنا يونس وثنا محمد بن مخلد ثنا أحمد بن ملاعب أبو الفضل وكان حافظا ثنا صالح بن إسحاق الحرمي ثنا يزيد بن زريع عن يونس عن الحسن عن أبي هريرة عن النبي صلى الله عليه وسلم قال إذا غشي الرجل المرأة فكان بين شعبها الأربع ثم أجهد فقد وجب الغسل أنزل أو لم ينزل قال الشيخ أبو الحسن وقفه خالد ورفعه يزيد بن زريع وعبد الأعلى حدثنا دعلج قال وسمعت موسى بن هارون يقول سمع الحسن من أبي هريرة إلا أنه لم يستمع منه عن النبي صلى الله عليه وسلم إذا قعد بين شعبها الأربع بينهما أبو رافع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5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سئل عن حديث روي عن أبي حسان الأعرج وأبي رافع عن أبي هريرة عن النبي صلى الله عليه وسلم قال إن رجلا زار أخا له في الله فأرصد الله على مدرجه ملكا الحديث فقال يرويه حماد بن سلمة واختلف عنه فرواه هدبة عن حماد بن سلمة عن ثابت عن أبي رافع وأبي حسان الأعرج عن أبي هريرة عن النبي صلى الله عليه وسلم وعن عاصم الأحول عن أبي حسان عن أبي هريرة يرفعه وحدث به مخلد بن خداش الأهوازي عن حماد بن سلمة عن ثابت عن أبي رافع عن أبي هريرة أحسبه عن النبي صلى الله عليه وسلم وعاصم عن أبي عثمان عن أبي هريرة أن رجلا ووهم في قوله عن أبي عثمان والصحيح عن عاصم الأحول عن أبي حسان الأعرج عن أبي هر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5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عثمان النهدي عن أبي هريرة عن النبي صلى الله عليه وسلم أنه قال في قوله عز وجل إن الله لا يظلم الآية إن الله تعالى يضعف الحسنة للمؤمن ألف ألف حسنة الحديث فقال يرويه علي بن زيد بن جدعان واختلف عنه فرواه سفيان بن حسان ومبارك بن فضالة وسليمان بن المغيرة عن علي بن زيد عن أبي عثمان النهدي عن أبي هريرة ورفعوه إلى النبي صلى الله عليه وسلم ووقفه شعبة وغيره عن علي بن زيد عن أبي عثمان عن أبي هريرة قوله ورواه زايد الحصاص عن أبي عثمان عن أبي هريرة عن النبي صلى الله عليه وسلم مرفوعا وتابعه أبان بن أبي عياش عن أبي عثمان عن أبي هريرة عن النبي صلى الله عليه وسلم مرفوعا من رواية أبي سليم عبيد بن يحيى الكوفي وقع إلى الرقة ثقة عن أبي بكر بن عياش عن أبان وقال محمد بن أشكاب عن سعيد بن عامر عن أبان عن أبي عثمان عن أبي هريرة موقوفا وقيل عن ثابت البناني عن أبي عثمان النهدي عن أبي ذر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5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عثمان عن أبي هريرة عن النبي صلى الله عليه وسلم إن الله تعالى خلق مائة رحمة قسم منها رحمة بين الخلق فبها تتراحمون الحديث فقال اختلف فيه علي أبي عثمان فرواه الحجاج بن أبي زينب ويكنى أبا يوسف الصيقل عن أبي عثمان عن أبي هريرة وخالفه سليمان التيمي وداود بن أبي هند وعاصم وغيرهم رووه عن أبي عثمان عن سليمان وهو ال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6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وي عن عكرمة عن أبي هريرة عن النبي صلى الله عليه وسلم في قوله عز وجل حتى إذا قزع عن قلوبهم قال إذا قضى الله الأمر من السماء ضربت الملائكة أجنحتها الحديث فقال يرويه بن عيينة عن عمرو بن دينار عن عكرمة واختلف عنه فرفعه عنه جماعة إلى النبي صلى الله عليه وسلم وقال إبراهيم بن سعيد الجوهري عنه قال مرة رواية وقال مرة يبلغ به وقال محمود بن آدم عن بن عيينة يرويه وقال علي بن حرب عن بن عيينة عن عمرو بن عكرمة عن أبي هريرة الحديث بطوله موقوفا وقيل عن علي بن حرب إسحاق بن عبد الواحد عن بن عيينة عن عمرو عن عكرمة عن بن عباس أخبرني أبو هريرة أن النبي صلى الله عليه وسلم قرأ حتى إذا فزع عن قلوبهم لم يزد على هذا وغلط في ذكر بن عباس ورواه أحمد بن عبدة وأبو معمر عن بن عيينة وقالا عنه عن عمرو عن عكرمة قال أنبا أبو هريرة عن النبي صلى الله عليه وسلم الحديث وهو ال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6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وي عن أبي عبد الله القراظ عن أبي هريرة عن النبي صلى الله عليه وسلم في فضل المدينة وأهلها من أراد أهل المدينة بسوء أذابه الله في النار كما يذوب الملح الحديث فقال اختلف فيه على أبي عبد الله القراظ فرواه إبراهيم بن عقبة وعبد الله بن عبد الرحمن بن يحنس وعمرو بن يحيى بن عمارة وموسى بن أبي عيسى الحناظ أبو هارون المديني ومحمد بن عمرو بن علقمة ومحمد بن موسى بن عبد الله بن يسار وأبو محمد بن معبد وأبو معشر فرووه عن أبي عبد الله القراظ عن أبي هريرة مرفوعا ورواه أبو مودود واسمه عبد العزيز بن أبي سليمان عن أبي عبد الله القراظ عن أبي هريرة موقوفا وروي عن مالك عن القراظ عن أبي هريرة مرفوعا وخالفهم عمر بن نبيه رواه عن أبي عبد الله القراظ عن سعد بن أبي وقاص ورواه أسامةبن زيد عن أبي عبد الله القراظ عن أبي هريرة وسعد بن أبي وقاص قاله عثمان بن عمر وحاتم بن إسماعيل عنه وقيل عن أبي بكر الحنفي عن أسامة بن زيد عن القراظ عن أبي هريرة وسعيد بن العاص وذلك وهم من رواية وإنما هو عن أبي هريرة وسعد بن أبي وقاص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6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وي عن أبي المطوس عن أبي هريرة عن النبي صلى الله عليه وسلم قال من أفطر يوما من رمضان من غير مرض ولا رخصة لم يقض عنه صيام الدهر وإن صامه فقال يرويه حبيب بن أبي ثابت واختلف عنه فرواه شعبة عن حبيب عن عمارة بن عمير عن أبي المطوس عن أبيه عن أبي هريرة قال شعبة ولم يسمعه حبيب من أبي المطوس وقد رآه ورواه الثوري واختلف عنه فقال يحيى القطان وعبد الرحمن بن مهدي والنعمان بن عبد السلام عن الثوري عن حبيب عن عمارة عن أبي المطوس قال حبيب فلقيت أبا المطوس فحدثني عن أبيه عن أبي هريرة وقيل عن الثوري فيه عن أبي المطوس عن أبيه ورواه حمزة الزيات عن حبيب بن أبي ثابت عن بن أبي المطوس عن أبيه عن أبي هريرة وقيل عنه عن أبي المطوس ولم يذكر فيه عمارة بن عمير وكذلك رواه زيد بن أبي أنيسة عن حبيب ورواه قيس بن الربيع والحسن بن عمارة عن حبيب عن أبي المطوس عن أبيه عن أبي هريرة ولم يذكر عمارة بن عمير ورواه كامل بن العلاء عن حبيب عن سعيد بن جبير عن أبي المطوس عن أبي هريرة ولم يقل عن أبيه وزاد فيه سعيد بن جبير ورواه أبو مريم عبد الغفار بن القاسم عن حبيب عن عمارة بن عمير عن أبي المطوس عن أبي هريرة ولم يقل عن أبيه وقال فيه قال حبيب فلقيته فحدثني وأرسله مسعر عن حبيب عن رجل لم يسمه عن أبي هريرة وأضبطهم للإسناد يحيى القطان ومن تابعه عن الثوري </w:t>
      </w:r>
    </w:p>
    <w:p>
      <w:pPr>
        <w:pStyle w:val="Normal"/>
        <w:widowControl w:val="false"/>
        <w:bidi w:val="1"/>
        <w:ind w:left="-574" w:right="0" w:hanging="0"/>
        <w:jc w:val="left"/>
        <w:rPr>
          <w:rFonts w:ascii="MS Sans Serif;Arial" w:hAnsi="MS Sans Serif;Arial" w:eastAsia="MS Sans Serif;Arial" w:cs="MS Sans Serif;Arial"/>
          <w:color w:val="0000FF"/>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حدثني محمد بن مخلد ثنا صالح بن أحمد بن حنبل ثنا علي بن المديني قال كان يحيى بن سعيد ثنا بهذا الحديث ثنا سفيان قال حدثني حبيب بن أبي ثابت عن عمارة عن أبي المطوس قال فلقيت أبا المطوس فحدثني عن أبيه عن أبي هريرة ثم قال يحيى بعد ذلك بزمان نظرت في هذا الحديث فغيره أنبا يحيى ثنا سفيان قال حدثني حبيب بن أبي ثابت عن عمارة عن بن المطوس قال فلقيت بن المطوس فحدثني عن أبيه عن أبي هريرة </w:t>
      </w:r>
    </w:p>
    <w:p>
      <w:pPr>
        <w:pStyle w:val="Normal"/>
        <w:widowControl w:val="false"/>
        <w:bidi w:val="1"/>
        <w:ind w:left="-574" w:right="0" w:hanging="0"/>
        <w:jc w:val="left"/>
        <w:rPr>
          <w:rFonts w:ascii="MS Sans Serif;Arial" w:hAnsi="MS Sans Serif;Arial" w:eastAsia="MS Sans Serif;Arial" w:cs="MS Sans Serif;Arial"/>
          <w:color w:val="00008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حدثنا عبد الله بن محمد بن زياد ثنا أحمد بن يوسف السلمي وإبراهيم بن هاني قالا ثنا أبو نعيم ثنا سفيان عن حبيب عن أبي ثابت عن أبي المطوس عن أبيه عن أبي هريرة قال رسول الله صلى الله عليه وسلم من أفطر يوما من رمضان من غير مرض ولا رخصة لم يقضه صوم الدهر وإن صامه </w:t>
      </w:r>
    </w:p>
    <w:p>
      <w:pPr>
        <w:pStyle w:val="Normal"/>
        <w:widowControl w:val="false"/>
        <w:bidi w:val="1"/>
        <w:ind w:left="-574" w:right="0" w:hanging="0"/>
        <w:jc w:val="left"/>
        <w:rPr>
          <w:rFonts w:ascii="MS Sans Serif;Arial" w:hAnsi="MS Sans Serif;Arial" w:eastAsia="MS Sans Serif;Arial" w:cs="MS Sans Serif;Arial"/>
          <w:color w:val="00008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حدثنا النيسابوري ثنا أبو الأزهر ويزد بن سنان قالا ثنا يزيد بن هارون أنا سفيان عن حبيب بن أبي ثابت عن بن المطوس عن أبيه عن أبي هريرة عن النبي صلى الله عليه وسلم قال من أفطر يوما من رمضان متعمدا من غير عذر لم يقضه وإن صام الدهر </w:t>
      </w:r>
    </w:p>
    <w:p>
      <w:pPr>
        <w:pStyle w:val="Normal"/>
        <w:widowControl w:val="false"/>
        <w:bidi w:val="1"/>
        <w:ind w:left="-574" w:right="0" w:hanging="0"/>
        <w:jc w:val="left"/>
        <w:rPr>
          <w:rFonts w:ascii="MS Sans Serif;Arial" w:hAnsi="MS Sans Serif;Arial" w:eastAsia="MS Sans Serif;Arial" w:cs="MS Sans Serif;Arial"/>
          <w:color w:val="00008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حدثنا علي بن محمد بن عبيد ومحمد بن مخلد قالا ثنا عباس بن محمد بن حاتم ثنا محمد بن جعفر المدائني ثنا حمزة الزيات عن حبيب بن أبي ثابت عن بن المطوس عن أبي المطوس عن أبي هريرة قال رسول الله صلى الله عليه وسلم من أفطر يوما من شهر رمضان من غير رخصة ولا مرض لم يقضه صوم الدهر ولو صامه قال عباس كذا قال بن أبي المطوس عن أبيه </w:t>
      </w:r>
    </w:p>
    <w:p>
      <w:pPr>
        <w:pStyle w:val="Normal"/>
        <w:widowControl w:val="false"/>
        <w:bidi w:val="1"/>
        <w:ind w:left="-574" w:right="0" w:hanging="0"/>
        <w:jc w:val="left"/>
        <w:rPr>
          <w:rFonts w:ascii="MS Sans Serif;Arial" w:hAnsi="MS Sans Serif;Arial" w:eastAsia="MS Sans Serif;Arial" w:cs="MS Sans Serif;Arial"/>
          <w:color w:val="00008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حدثنا النيسابوري ثنا العباس بن محمد ثنا عثمان بن عمر أنا شعبة عن حبيب سمعت عمارة بن عمير يحدث عن بن المطوس عن أبه عن أبي هريرة أن رسول الله صلى الله عليه وسلم قال من أفطر يوما من رمضان من غير رخصة رخصها الله لم يقض عنه ولو صام الدهر كله </w:t>
      </w:r>
    </w:p>
    <w:p>
      <w:pPr>
        <w:pStyle w:val="Normal"/>
        <w:widowControl w:val="false"/>
        <w:bidi w:val="1"/>
        <w:ind w:left="-574" w:right="0" w:hanging="0"/>
        <w:jc w:val="left"/>
        <w:rPr>
          <w:rFonts w:ascii="MS Sans Serif;Arial" w:hAnsi="MS Sans Serif;Arial" w:eastAsia="MS Sans Serif;Arial" w:cs="MS Sans Serif;Arial"/>
          <w:color w:val="00008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حدثنا النيسابوري ثنا إبراهيم بن مرزوق ثنا أبو الوليد الطيالسي وبشر بن عمر قالا ثنا شعبة عن حبيب بن أبي ثابت سمعت عمارة بن عمير عن أبي المطوس قال حبيب وقد رأيت أبا المطوس عن أبيه عن أبي هريرة أن رسول الله صلى الله عليه وسلم قال من أفطر يوما من رمضان في غير رخصة رخصها الله عز وجل لم يقض ولو صام الدهر </w:t>
      </w:r>
    </w:p>
    <w:p>
      <w:pPr>
        <w:pStyle w:val="Normal"/>
        <w:widowControl w:val="false"/>
        <w:bidi w:val="1"/>
        <w:ind w:left="-574" w:right="0" w:hanging="0"/>
        <w:jc w:val="left"/>
        <w:rPr>
          <w:rFonts w:ascii="MS Sans Serif;Arial" w:hAnsi="MS Sans Serif;Arial" w:eastAsia="MS Sans Serif;Arial" w:cs="MS Sans Serif;Arial"/>
          <w:color w:val="00008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حدثنا النيسابوري ثنا إبراهيم مرزوق ثنا سعيد بن عمار ثنا شعبة عن حبيب عن أبي ثابت عن أبي المطوس عن أبيه عن أبي هريرة يرفعه إلى النبي صلى الله عليه وسلم مثله </w:t>
      </w:r>
    </w:p>
    <w:p>
      <w:pPr>
        <w:pStyle w:val="Normal"/>
        <w:widowControl w:val="false"/>
        <w:bidi w:val="1"/>
        <w:ind w:left="-574" w:right="0" w:hanging="0"/>
        <w:jc w:val="left"/>
        <w:rPr>
          <w:rFonts w:ascii="MS Sans Serif;Arial" w:hAnsi="MS Sans Serif;Arial" w:eastAsia="MS Sans Serif;Arial" w:cs="MS Sans Serif;Arial"/>
          <w:color w:val="00008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حدثنا النيسابوري ثنا عبد الرحمن بن بشر بن الحكم نا بهز بن أسد حدثنا شعبة بن حبيب بن أبي ثابت قال سمعت عمارة بن عمير يحدث عن أبي المطوس عن أبيه عن أبي هريرة أن رسول الله صلى الله عليه وسلم قال من أفطر يوما من رمضان من غير رخصة رخصها الله له لم يقض عنه وإن صام الدهر </w:t>
      </w:r>
    </w:p>
    <w:p>
      <w:pPr>
        <w:pStyle w:val="Normal"/>
        <w:widowControl w:val="false"/>
        <w:bidi w:val="1"/>
        <w:ind w:left="-574" w:right="0" w:hanging="0"/>
        <w:jc w:val="left"/>
        <w:rPr>
          <w:rFonts w:ascii="MS Sans Serif;Arial" w:hAnsi="MS Sans Serif;Arial" w:eastAsia="MS Sans Serif;Arial" w:cs="MS Sans Serif;Arial"/>
          <w:color w:val="00008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حدثنا عبد الله بن محمد بن زياد ثنا علي بن سهل ثنا عفان ثنا شعبة أخبرني حبيب عن أي المطوس قال أما إني لم أسمعه منه ولكن أخبرني عمارة بن عمير عن أبي المطوس عن أبيه عن أبي هريرة عن النبي صلى الله عليه وسلم قال من أفطر يوما من شهر رمضان من غير عذر لم يقضه عنه صيام وإن صام الدهر </w:t>
      </w:r>
    </w:p>
    <w:p>
      <w:pPr>
        <w:pStyle w:val="Normal"/>
        <w:widowControl w:val="false"/>
        <w:bidi w:val="1"/>
        <w:ind w:left="-574" w:right="0" w:hanging="0"/>
        <w:jc w:val="left"/>
        <w:rPr>
          <w:rFonts w:ascii="MS Sans Serif;Arial" w:hAnsi="MS Sans Serif;Arial" w:eastAsia="MS Sans Serif;Arial" w:cs="MS Sans Serif;Arial"/>
          <w:color w:val="00008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حدثنا الحسن بن أحمد بن سعيد الرهاوي ثنا أبو أحمد جعفر بن محمد بن وهب ثنا محمد بن سلمة عن أبى عبد الرحيم حدثني زيد بن أنيسة عن حبيب عن بن المطوس عن أبيه المطوس عن أبي هريرة عن النبي صلى الله عليه وسلم قال من أفطر يوما من رمضان من غير مرض ولا رخصة لم يقضه صوم الدهر </w:t>
      </w:r>
    </w:p>
    <w:p>
      <w:pPr>
        <w:pStyle w:val="Normal"/>
        <w:widowControl w:val="false"/>
        <w:bidi w:val="1"/>
        <w:ind w:left="-574" w:right="0" w:hanging="0"/>
        <w:jc w:val="left"/>
        <w:rPr>
          <w:rFonts w:ascii="MS Sans Serif;Arial" w:hAnsi="MS Sans Serif;Arial" w:eastAsia="MS Sans Serif;Arial" w:cs="MS Sans Serif;Arial"/>
          <w:color w:val="00008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حدثنا محمد بن إسماعيل الفارسي حدثنا أحمد بن عبيد بن إسحاق ثنا أبي قال ثنا كامل كامل بن العلاء عن حبيب بن أبي ثابت عن سعيد بن جبير عن أبي المطوس عن أبي هريرة قال رسول الله صلى الله عليه وسلم من أفطر يوما من شهر رمضان متعمدا من غير مرض ولا رخصة لم يقم عنه صوم الدهر </w:t>
      </w:r>
    </w:p>
    <w:p>
      <w:pPr>
        <w:pStyle w:val="Normal"/>
        <w:widowControl w:val="false"/>
        <w:bidi w:val="1"/>
        <w:ind w:left="-574" w:right="0" w:hanging="0"/>
        <w:jc w:val="left"/>
        <w:rPr>
          <w:rFonts w:ascii="MS Sans Serif;Arial" w:hAnsi="MS Sans Serif;Arial" w:eastAsia="MS Sans Serif;Arial" w:cs="MS Sans Serif;Arial"/>
          <w:color w:val="00008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حدثنا علي بن محمد بن عبيد الحافظ ثنا بن أبي خيثمة سألت يحيى بن معين عن أبي المطوس الذي روى عنه حبيب بن أبي ثابت فقال اسمه عبد الله بن المطوس ثقة أراه كوفيا </w:t>
      </w:r>
    </w:p>
    <w:p>
      <w:pPr>
        <w:pStyle w:val="Normal"/>
        <w:widowControl w:val="false"/>
        <w:bidi w:val="1"/>
        <w:ind w:left="-574" w:right="0" w:hanging="0"/>
        <w:jc w:val="left"/>
        <w:rPr>
          <w:rFonts w:ascii="MS Sans Serif;Arial" w:hAnsi="MS Sans Serif;Arial" w:eastAsia="MS Sans Serif;Arial" w:cs="MS Sans Serif;Arial"/>
          <w:color w:val="00008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حدثنا أبو بكر النيسابوري ثنا إبراهيم بن مرزوق ثنا أبو أحمد ثنا سفيان عن حبيب بن أبي ثابت عن أبي المطوس عن أبيه عن أبي هريرة قال رسول الله صلى الله عليه وسلم من أفطر يوما من رمضان من غير رخصة لم يجزه صيام الدهر </w:t>
      </w:r>
    </w:p>
    <w:p>
      <w:pPr>
        <w:pStyle w:val="Normal"/>
        <w:widowControl w:val="false"/>
        <w:bidi w:val="1"/>
        <w:ind w:left="-574" w:right="0" w:hanging="0"/>
        <w:jc w:val="left"/>
        <w:rPr>
          <w:rFonts w:ascii="MS Sans Serif;Arial" w:hAnsi="MS Sans Serif;Arial" w:eastAsia="MS Sans Serif;Arial" w:cs="MS Sans Serif;Arial"/>
          <w:color w:val="00008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حدثنا سعيد بن محمد أخو زبير يوسف القطان ثنا عمر بن سعد أبو داود الحفري ثنا سفيان ثنا حبيب بن أبي ثابت عن بن المطوس عن أبيه عن أبي هريرة ولم يذكر عمارة </w:t>
      </w:r>
    </w:p>
    <w:p>
      <w:pPr>
        <w:pStyle w:val="Normal"/>
        <w:widowControl w:val="false"/>
        <w:bidi w:val="1"/>
        <w:ind w:left="-574" w:right="0" w:hanging="0"/>
        <w:jc w:val="left"/>
        <w:rPr>
          <w:rFonts w:ascii="MS Sans Serif;Arial" w:hAnsi="MS Sans Serif;Arial" w:eastAsia="MS Sans Serif;Arial" w:cs="MS Sans Serif;Arial"/>
          <w:color w:val="00008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حدثنا سعيد بن محمد ثنا هشام بن عبد الملك ثنا شعبة عن حبيب بن أبي ثابت سمعت عمارة بن عمير يحدث عن بن المطوس عن أبيه عن أبي هريرة عن النبي صلى الله عليه وسلم من أفطر يوما من رمضان من غير رخصة لم يجزه صيام الدهر </w:t>
      </w:r>
    </w:p>
    <w:p>
      <w:pPr>
        <w:pStyle w:val="Normal"/>
        <w:widowControl w:val="false"/>
        <w:bidi w:val="1"/>
        <w:ind w:left="-574" w:right="0" w:hanging="0"/>
        <w:jc w:val="left"/>
        <w:rPr>
          <w:rFonts w:ascii="MS Sans Serif;Arial" w:hAnsi="MS Sans Serif;Arial" w:eastAsia="MS Sans Serif;Arial" w:cs="MS Sans Serif;Arial"/>
          <w:color w:val="00008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حدثنا سعيد بن محمد أخو زبير يوسف القطان ثنا عمر بن سعد أبو داود الحفري ثنا سفيان ثنا حبيب بن أبي ثابت عن بن المطوس عن أبيه عن أبي هريرة ولم يذكر عمارة </w:t>
      </w:r>
    </w:p>
    <w:p>
      <w:pPr>
        <w:pStyle w:val="Normal"/>
        <w:widowControl w:val="false"/>
        <w:bidi w:val="1"/>
        <w:ind w:left="-574" w:right="0" w:hanging="0"/>
        <w:jc w:val="left"/>
        <w:rPr>
          <w:rFonts w:ascii="MS Sans Serif;Arial" w:hAnsi="MS Sans Serif;Arial" w:eastAsia="MS Sans Serif;Arial" w:cs="MS Sans Serif;Arial"/>
          <w:color w:val="00008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حدثنا سعيد بن محمد ثنا هشام بن عبد الملك ثنا شعبة عن حبيب بن أبي ثابت سمعت عمارة يحدث عن بن المطوس عن أبيه عن أبي هريرة عن النبي صلى الله عليه وسلم من أفطر يوما من رمضان من غير رخصة رخصها الله لم يقض عنه صيام الده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6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أحاديث رويت عن أبي هريرة عن النبي صلى الله عليه وسلم في المسح على الخفين منها حديث يرويه جرير بن أيوب البجلي عن أبي زرعة عن أبي هريرة عن النبي صلى الله عليه وسلم إذا أدخل أحدكم قدميه طاهرتين فليمسح للمقيم يوما وللمسافر ثلاثا فقال هذا باطل عن أبي هريرة وقد قال أبو نعيم كان جرير يضع الحديث </w:t>
      </w:r>
    </w:p>
    <w:p>
      <w:pPr>
        <w:pStyle w:val="Normal"/>
        <w:widowControl w:val="false"/>
        <w:bidi w:val="1"/>
        <w:ind w:left="-574" w:right="0" w:hanging="0"/>
        <w:jc w:val="left"/>
        <w:rPr>
          <w:rFonts w:ascii="MS Sans Serif;Arial" w:hAnsi="MS Sans Serif;Arial" w:eastAsia="MS Sans Serif;Arial" w:cs="MS Sans Serif;Arial"/>
          <w:color w:val="0000FF"/>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وحديث يورى عن يحيى بن أبي كثير عن أبي سلمة عن أبي هريرة في نحو ذلك رواه أيوب بن عتبة وعمر بن أبي خيثمة وهما ضعيفان روياه عن يحيى وتابعهما معلى بن عبد الرحمن الواسطي وكان كذابا فرواه عن عبد الحميد بن جعفر عن يحيى نحو ذلك وزاد فيه والخمار ولم يذكر التوقيت </w:t>
      </w:r>
    </w:p>
    <w:p>
      <w:pPr>
        <w:pStyle w:val="Normal"/>
        <w:widowControl w:val="false"/>
        <w:bidi w:val="1"/>
        <w:ind w:left="-574" w:right="0" w:hanging="0"/>
        <w:jc w:val="left"/>
        <w:rPr>
          <w:rFonts w:ascii="MS Sans Serif;Arial" w:hAnsi="MS Sans Serif;Arial" w:eastAsia="MS Sans Serif;Arial" w:cs="MS Sans Serif;Arial"/>
          <w:color w:val="00008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وحديث آخر يرويه سعيد بن أبي راشد وكان ضعيفا عن عطاء عن أبي هريرة عن النبي صلى الله عليه وسلم في التوقيت عن المسح حدث به مروان الفزاري عنه </w:t>
      </w:r>
    </w:p>
    <w:p>
      <w:pPr>
        <w:pStyle w:val="Normal"/>
        <w:widowControl w:val="false"/>
        <w:bidi w:val="1"/>
        <w:ind w:left="-574" w:right="0" w:hanging="0"/>
        <w:jc w:val="left"/>
        <w:rPr>
          <w:rFonts w:ascii="MS Sans Serif;Arial" w:hAnsi="MS Sans Serif;Arial" w:eastAsia="MS Sans Serif;Arial" w:cs="MS Sans Serif;Arial"/>
          <w:color w:val="00008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وحديث آخر يرويه إبراهيم بن أبي يحيى ومسلم بن خالد الزنجي عن بن أبي ذئب عن صالح مولى التوأمة ولا يصح بن أبي ذئب </w:t>
      </w:r>
    </w:p>
    <w:p>
      <w:pPr>
        <w:pStyle w:val="Normal"/>
        <w:widowControl w:val="false"/>
        <w:bidi w:val="1"/>
        <w:ind w:left="-574" w:right="0" w:hanging="0"/>
        <w:jc w:val="left"/>
        <w:rPr>
          <w:rFonts w:ascii="MS Sans Serif;Arial" w:hAnsi="MS Sans Serif;Arial" w:eastAsia="MS Sans Serif;Arial" w:cs="MS Sans Serif;Arial"/>
          <w:color w:val="00008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وحديث آخر يرويه أبان بن عبد الله البجلي وكان ضعيف عن مولى لأبي هريرة في المسح على الخفين مرفوعا وأبان ضعيف وقال أحمد بن حنبل هذا حديث منكر وكلها باطلة ولا يصح عن أبي هريرة عن النبي صلى الله عليه وسلم وسمل في المس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6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وي عن ثابت بن قيس أحد بني زريق عن أبي هريرة عن النبي صلى الله عليه وسلم في الريح أنه من روح الله فلا تسبوها الحديث فقال يرويه الزهري واختلف عنه فرواه زياد بن سعد ويونس بن يزيد والأوزاعي والزبيدي عن الزهري عن ثابت بن قيس عن أبي هريرة وخالفهم سالم الأفطس رواه عن الزهري عن عمرو بن سليم الزرقي عن أبي هريرة قال ذلك عمر بن سالم عن أبيه وقيل عن عقيل عن الزهري عن سعيد بن المسيب عن أبي هريرة والصحيح حديث الزهري عن ثابت بن قيس الزرقي عن أبي هر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6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وي عن أبي زرعة عن أبي هريرة قال رسول الله صلى الله عليه وسلم لأصحابه سلوني فهابوا أن يسألوه فجاء رجل فقا ما الإسلام الحديث بطوله في شرائع الإسلام وقال آخره قال رسول الله صلى الله عليه وسلم هذا جبريل أراد أن تعملوا إذا لم تسألوه فقال اختف فيه على أبي زرعة فرواه جرير بن عبد الحميد عن عمارة بن القعقاع عن أبي زرعة قال أرى أنه عن أبي هريرة ورواه جرير بن يزيد وأبو حيان التيمي عن أبي زرعة عن أبي هريرة قال ذلك أبو أسامة وعمر بن عمران عن أبي حيان وقيل عن جرير بن عبد الحميد عن أبي حيان عن أبي زرعة جاء أعرابي مرسلا وقيل عن جرير عن أبي حيان عن أبي زرعة عن أبي هريرة مرفوعا الحديث بطوله وقيل عن جرير عن أبي فروة الهمداني عن أبي زرعة عن أبي هريرة وأبي ذر قالا كان النبي صلى الله عليه وسلم يجلس بين أصحابه فذكره ورواه السري بن إسماعيل واختلف عنه فرواه مكي بن إبراهيم عن السري عن الشعبي عن أبي زرعة عن أبي هريرة وأبي ذر ورواه يحيى بن يعلى أبو المحياة عن السري عن أبي زرعة عن أبي هريرة ولم يذكر الشعبي ولا أبا ذر والصحيح حديث أبي زرعة عن أبي هر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6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وي عن ثمامة بن عبد الله بن أنس عن أبي هريرة عن النبي صلى الله عليه وسلم إذا وقع الذباب في إناء أحدكم فليغمسه الحديث فقال اختلف فيه على ثمامة فرواه حماد بن سلمة عن ثمامة عن أبي هريرة وخالفه عبد الله بن المثنى بن أنس فرواه عن ثمامة عن أنس عن النبي صلى الله عليه وسلم وكذلك قال أبو عتاب الدلال ووقفه مسلم بن إبراهيم عن عبد الله بن المثنى وقول حماد بن سلمة أشبه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6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وي عن أبي حاجب عن أبي هريرة عن النبي صلى الله عليه وسلم أنه نهى أن يتوضأ بفضل طهور المرأة فقال يرويه سليمان التيمي واختلف عنه فرواه أبو كدينة عن سليمان التيمي عن أبي حاجب عن أبي هريرة وذلك وهم وإنما رواه أبو حاجب عن الحكم بن عمرو الغفار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6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وى عن أبي حي المؤذن عن أبي هريرة عن النبي صلى الله عليه وسلم لا يحل لامرىء مسلم أن ينظر في بيت حتى يستأذن ولا يحل أن يصلى وهو حاقن ولا يحل أن يؤم إلا بإذنهم ولا يخص نفسه بدعوة فإن فعل فقد خانهم فقال يرويه يزيد بن شريح واختلف عنه فرواه ثور بن يزيد عن يزيد بن شريح عن أبي حي المؤذن عن أبي هريرة قال ذلك أصبغ بن زيد عن منصور عن زاذان عن ثور بن يزيد وخالفه عيسى بن يونس فرواه عن ثور عن شرحبيل بن مسلم عن أبي حي عن أبي هريرة ووهم في قوله شرحبيل بن مسلم وإنما أراد يزيد بن شريح وخالفه حبيب بن صالح فرواه عن يزيد بن شريح عن أبي حي المؤذن عن ثوبان عن النبي صلى الله عليه وسلم وخالفه معاوية بن صالح فرواه عن السفر بن نسير عن يزيد بن شريح عن أبي أمامة عن النبي صلى الله عليه وسلم قال ذلك عبد الرحمن بن مهدي وابن وهب وزيد بن الحباب عن معاوية وخالفهم معن بن عيسى فرواه عن معاوية بن صالح عن السفر بن نسير عن يزيد بن خمير عن عبد الله بن عمرو عن النبي صلى الله عليه وسلم لا يأتي أحدكم الصلاة وهو حقن فقط ووهم فيه والصحيح عن معاوية بن صالح عن السفر عن يزيد بن شريح عن أبي أمامة وعن حبيب بن صالح عن يزيد بن شريح عن أبي حي عن ثوبا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6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كميل بن زياد عن أبي هريرة كنت مع النبي صلى الله عليه وسلم فقال يا أبا هريرة هلك المكثرون إلا من قال هكذا وهكذا ألا أدلك على كنز من كنوز الجنة فذكر الحديث وفيه أتدري ما حق الله على العبد الحديث فقال يرويه أبو إسحاق السبيعي واختلف عنه فرواه إسرائيل وأبو الأحوص وعمار بن رزيق وأبو بكر بن عياش وأبو أيوب الأفريقي عن أبي إسحاق عن كميل عن أبي هريرة والأول أصح وروى هذا الحديث عبد الرحمن بن عابس سمعه من كميل بن زياد عن أبي هريرة ويشبه أن يكون أبو إسحاق لم يسمعه من كميل وإنما أخذه عن عبد الرحمن بن عابس عن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7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وي عن أبي سعد الخير عن أبي هريرة عن النبي صلى الله عليه وسلم من اكتحل أو استجمر فليوتر ومن لا فلا حرج الحديث فقال يرويه ثور بن يزيد واختلف عنه فرواه عبد الملك بن الصباح والحسن بن علي بن عاصم عن ثور عن حصين الحبراني عن أبي سعيد عن أبي هريرة ورواه عيسى بن يونس عن ثور عن حصين عن أبي سعيد عن أبي هريرة والصحيح عن أبي سعي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7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وسى بن طلحة بن عبيد الله عن أبي هريرة عن النبي صلى الله عليه وسلم من قال سبحان الله والحمد لله ولا إله إلا الله والله أكبر ولا حول ولا قوة إلا بالله العلي العظيم الحديث فقال يرويه عثمان بن عبد الله بن عبيد الله بن موهب واختلف عنه فرواه أبو شيبة إبراهيم بن عثمان عن عثمان بن موهب عن موسى بن طلحة عن أبي هريرة وخالفه قيس بن الربيع فرواه عن عثمان بن موهب عن أبي هريرة ولم يذكر بينهما أحدا وخالفهما الثوري رواه عن بن موهب عن موسى بن طلحة مرسلا ورواه المختار بن يزيد بن عبد الرحمن الدالاني وهو بن أبي خالد عن عثمان بن موهب عن موسى بن طلحة عن أبيه والصحيح عن موسى بن طلحة مرسل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7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شقيق عن أبي هريرة عن النبي صلى الله عليه وسلم إذا استيقظ أحدكم من نومه فلا يغمس يده في إنائه حتى يغسلها فقال يرويه خالد الحذاء عنه حدث به شعبة وعبد الله بن المبارك وغيرهما عن خالد فأما شعبة فرواه غندر عنه وعبد الصمد وزاد فيه لفظا لم يأت به غيرهما وهو قوله فإنه لا يدري أين باتت يده منه وغيره لا يذكره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7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وي عن عطاء بن أبي رباح عن أبي هريرة عن النبي صلى الله عليه وسلم قال قلت لجبريل عليه السلام هل يصلي ربك قال نعم صلاته سبوح قدوس تغلب رحمتي غضبي فقال يرويه الأعمش واختلف عنه فرواه أبو مسلم قائد الأعمش عن الأعمش عن عمرو بن مرة عن عطاء بن أبي رباح عن أبي هريرة وقال مرة عن جابر بن عبد الله عن النبي صلى الله عليه وسلم وغيره يرويه عن الأعمش عن عمرو بن مرة عن عطاء بن أبي رباح عن بعض أصحاب النبي صلى الله عليه وسلم قال رسول الله صلى الله عليه وسلم لجبريل وهذا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7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وي عن أبي عبد الرحمن السلمي عن أبي هريرة عن النبي صلى الله عليه وسلم من ذكره الله عز وجل في نفسه ذكره الله في نفسه ومن ذكر الله في ملإ الحديث وفيه تقرب إلى الله الحديث فقال يرويه عطاب بن السائب واختلف عنه فرواه جرير عن عطاء عن أبي أبي عبد الرحمن عن أبي هريرة وخالفه حماد بن سلمة فرواه عن عطاء بن السائب عن سلمان الأغر عن أبي هريرة هذا من عطاء بن السائب لأنه اختلط في آخرة عمر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7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وي عن حميد بن عبد الرحمن عن أبي هريرة عن النبي صلى الله عليه وسلم كل مولود يولد على الفطرة فقال يرويه الزهري واختلف عنه فرواه الأوزاعي ومعاوية بن سلام وزيد بن المسور عن الزهري عن حميد بن أبي هريرة ورواه معمر والزبيدي عن الزهري عن سعيد بن المسيب عن أبي هريرة ورواه يونس عن الزهري عن أبي سلمة عن أبي هريرة ويشبه أن يصح الأقاويل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7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وي عن مكحول عن أبي هريرة عن النبي صلى الله عليه وسلم القدرية مجوس هذه الأمة فقال يرويه سليمان التيمي واختلف عنه فرواه معاذ بن معاذ عن سليمان التيمي عن مكحول عن أبي هريرة وقيل عنه عن سليمان التيمي عن رجل عن أبي هريرة ومكحول لم يسمع من أبي هر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7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وي عن الأغر عن أبي هريرة عن النبي صلى الله عليه وسلم الكبرياء ردائي والعظمة إزاري الحديث فقال يرويه عطاء بن السائب واختلف عنه فرواه أبو الأحوص ومحمد بن فضيل وابن عيينة وأبو حمزة وورقة وإسماعيل بن علية وشعيب بن صفوان عن عطاء عن الأغر عن أبي هريرة ورواه قيس بن الربيع وعمار بن رزيق عن عطاء عن الأغر عن أبي هريرة وأبي سعيد ورواه صالح بن موسى الطلحي عن عطاء بن السائب عن أبيه عن أبيه هريرة ورواه موسى بن أعين عن الهيثم كذا قال عن عطاء بن السائب عن أبي صالح عن أبي هريرة ورواه أبو الجواب عن أبي الأحوص عن عطاء بن السائب عن أبيه عن عبد الله بن عمرو ورواه المحاربي عن عطاء بن السائب عن سعيد بن جبير عن بن عباس والصحيح حديث الأغر عن أبي هر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7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وي عن أبي زرعة عن أبي هريرة وما كنت بجانب الطور إذ نادينا فقال نودوا يا أمة محمد أعطيتكم قبل أن تسألوني وأجيبكم قبل أن تدعوني فقال يرويه الأعمش واختلف عنه فرواه حمزة الزيات عن الأعمش عن علي بن مدرك عن أبي زرعة عن أبي هريرة وغيره يرويه عن علي بن مدرك عن أبي زرعة قوله وهو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7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وي عن عروة عن أبي هريرة عن النبي صلى الله عليه وسلم إن الله رفيق يعطي عليه ما لا يعطي على العنف فقال يرويه الزهري عن عروة واختلف عنه فرواه عبد الرحمن بن أبي بكر بن أبي مليكة عن الزهري فرواه عنه بن أبي فديك وأبو أحمد الزبيري والقعنبي وقالوا عن بن أبي مليكة عن الزهري عن عروة عن أبي هريرة عن النبي صلى الله عليه وسلم ورواه عبد الوهاب بن عطاء عن الخفاف عن شيخ من أهل مكة وهو المليكي قال عن الزهري عن عروة عن عائشة وهو ضعيف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8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وي عن أبي المغيرة عن أبي هريرة عن النبي صلى الله عليه وسلم إذا استجمر أحدكم فليستجمر وترا فقال رواه مالك بن مغول عن أبي معشر زياد بن كليب عنه واختلف عن مالك فرفعه محمد بن مصعب القرقساني عنه ووقفه غيره والموقوف أصح نا أبو العباس القاضي أحمد بن عبد الله بن نصر بن بحير الذهلي قال نا حاجب بن سليمان نا محمد بن مصعب نا مالك بن مغول بذلك فرفع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8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وي عن زفر بن صعصعة عن أبى هريرة كان رسول الله صلى الله عليه وسلم إذا انصرف من صلاة الغداة قال هل رأى أحد منكم الليلة رويا ليس يبقى بعدي من النبوة إلا الرؤيا الصالحة فقال يرويه مالك واختلف عنه فرواه روح بن عبادة عن مالك عن إسحاق بن عبد الله بن أبي طلحة عن زفر بن صعصعة عن أبي هريرة وهو في الموطأ عن مالك عن إسحاق عن زفر بن صعصعة عن أبيه عن أبي هريرة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8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وي عن رجل من بني قشير عن أبي هريرة عن الني صلى الله عليه وسلم قال ما من ذي رحم يأتي ذا رحمه فيسأله من فضل ما أعطاه الله إياه فبخل به إلا أخرج الله له من جهنم شجاعا يتلمظ حتى ينطق الحديث فقال يرويه أبو قزعة سويد بن حجير الباهلي واختلف عنه فراواه داود بن أبي هند واختلف عنه فرواه بن فضيل عن داود عن أبي قزعة عن رجل من بني قشير عن أبي هريرة ووهم فيه ورواه إسحاق بن الربيع العصفري الكوفي أبو إسماعيل عن داود عن الشعبي عن أبي هريرة ورواه جماعة عن داود عن أبي قزعة عن رجل من بني قشير مرسلا وهذا الحديث رواه جماعة ممن حفظه عن أبي قزعة منهم شبل بن عباد وحماد بن سلمة وشعبة وعبيد الله بن الوزاع وغيرهم رووه عن أبي قزعة سويد بن حجير عن حكيم بن معاوية القشيري والد بهز عن أبيه معاوية بن حيدة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8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وي عن عطاء بن يسار عن أبي هريرة خرج رسول الله صلى الله عليه وسلم من الغائط فأتي بطعام فقيل له ألا آتيك بوضوء فقال أريد الصلاة فقال يرويه عمرو بن دينار واختلف عنه فرواه محمد بن جحادة عن عمرو بن دينار عن عطاء بن يسار عن أبي هريرة قال ذلك زهير بن معاوية وزياد البكائي عنه والصواب عن عمرو بن دينار عن سعيد بن الحويرث عن بن عباس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8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وي عن عمر بن الحكم عن أبي هريرة عن النبي صلى الله عليه وسلم لا تردوا الطيب فإنه خفيف الحمل فقال يرويه عبد الحميد بن جعفر واختلف عنه فرواه عيسى بن يونس عن عبد الحميد بن جعفر عن عمر بن حكم عن أبي هريرة ورواه يحيى القطان عن عبد الحميد عن عمر بن الحكم قال بلغني أن رسول الله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8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وي عن أبي إدريس الخولاني عن أبي هريرة عن النبي صلى الله عليه وسلم من توضأ فليستنثر ومن استجمر فليوتر فقال يرويه الزهري واختلف عنه فرواه عقيل بن خالد ومعمر بن راشد وأبو أويس وعبد الرحمن بن نمير وقرة بن عبد الرحمن عن الزهري عن أبي إدريس عن أبي هريرة واختلف عن مالك فرواه أصحاب الموطأ عن مالك بهذا الإسناد وخالفهم كامل بن طلحة رواه عن مالك عن الزهري عن أبي إدريس عن أبي ثعلبة الخشني ووهم فيه على مالك واختلف عن يونس فرواه بن المبارك وعثمان بن عمر عن يونس عن الزهري عن أبي إدريس عن أبي هريرة وخالفهما بن وهب وشبيب بن سعيد روياه عن يونس عن الزهري عن أبي إدريس عن أبي هريرة وأبي سعيد ورواه عبد الله بن نمير عن الزهري عن أبي إدريس أنه بلغه عن النبي صلى الله عليه وسلم مرسلا وخالفه الجماعة النعمان بن راشد فرواه عن الزهري عن سعيد بن المسيب عن أبي هريرة ووهم فيه والصواب عن الزهري عن أبي إدريس عن أبي هريرة وأبي سعيد فقوله غير مرفوع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8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وف عن خلاس والحسن ومحمد بن أبي هريرة في هذه الآية لا تكونوا كالذين آذوا موسى الآية قال رسول الله صلى الله عليه وسلم إن موسى كان رجلا حييا ستيرا لا يكاد يرى من جلده شيء الحديث فقال يرويه عوف الأعرابي واختلف عنه فرواه روح بن عبادة عن عوف عن الحسن وخلاس ومحمد عن أبي هريرة قال ذلك الزعفراني عن روح وقال غيره عن روح عن عوف عن محمد وحده عن أبي هريرة وقال يحيى القطان كان معين في أطراف عن عوف عن الحسن مرسلا وعن خلاس ومحمد عن أبي هريرة هذا الحديث فسألت عوفا فترك محمدا وقال خلاس مرسل ورواه بن أبي عروبة عن الحسن عن أبي هريرة والصحيح عن الحسن مرسل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8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إبراهيم بن قارظ عن أبي هريرة عن النبي صلى الله عليه وسلم توضؤوا مما مست النار فقال يرويه عمر بن عبد العزيز عنه حدث به الزهري عن عمر بن عبد العزيز واختلف عنه فرواه عقيل بن خالد ويونس بن يزيد وعمرو بن الحارث وشعيب بن أبي حمزة وعبد الرحمن بن خالد بن مسافر والوليد الموقري وعبد الرحمن بن يزيد بن تميم وبكر بن سوادة وعبيد الله بن أبي زياد الرصافي وهبار بن عقيل عن الزهري عن عمر بن عبد العزيز وقالوا عن عبد الله بن إبراهيم بن قارظ عن أبي هريرة ورواه الزبيدي وابن أبي ذئب عن الزهري عن عمر بن عبد العزيز عن عبد الله بن قارظ ولم يقولا بن إبراهيم واختلف فرواه عبد الرزاق حجاج بن محمد ومحمد بن بكر البرساني عن بن جريج عن الزهري عن عمر بن عبد العزيز عن عبد الله بن إبراهيم وخالفهم أبو عاصم ومخلد بن يزيد عن بن جريج فقالا عن إبراهيم بن عبد الله بن قارظ وكذلك رواه معمر ومحمد بن إسحاق وزمعة بن صالح وعبد الرحمن بن عبد العزيز الإمامي عن الزهري وقال عبد العزيز الماجشون عن الزهري عن عمر يعني بن عبد العزيز عن إبراهيم بن قارظ نسبه إلى جده ورواه إسماعيل بن أبي حكيم عن عمر بن عبد العزيز فقال عن عبد الله بن إبراهيم بن قارظ وافق قول عقيل ويونس ومن تابعهما عن الزهري ورواه أبو أمامة بن سهل بن حنيف عن عبد الله بن قارظ عن أبي هريرة قاله عثمان بن حكيم عنه حديثا آخر هذا القول يقوي قول من قال فيه عبد الله بن إبراهيم بن قارظ ورواه إبراهيم بن أبي عبلة عن أبي عبلة عن الزهري عن غير واحد من أهل العلم عن رجال من أصحاب النبي صلى الله عليه وسلم ونساء من أزواجه لم يسم منهم أحدا وعند الزهري في هذا الحديث أسانيد عنده ما ذكرناه عن عمر بن عبد العزيز وعنده عن عبد الملك بن أبي بكر بن عبد الرحمن بن الحارث بن هشام عن خارجة بن زيد عن أبيه وعنده عن سعيد بن خالد بن عمرو بن عثمان عن عروة عن عائشة رضى الله تعالى عنها وعنده عن أبي سلمة بن عثمان عن عروة عن عائشة رضى الله تعالى عنها وعنده عن أبي سلمة بن عبد الرحمن عن أبي سفيان بن سعيد بن الأخنس عن أم حبيبة كلهم عن النبي صلى الله عليه وسلم في الأمر بالوضوء مما مست النار ورواه فليح بن سليمان عن الزهري فلم يقم إسناده وخلط فيه وكل ما ذكرناه محفوظ عن الزهري صحيح عنه وقال زيد بن شيبان عن الزهري عن عروة عن عائشة رضى الله تعالى عنها قاله قدامه بن شهاب عنه </w:t>
      </w:r>
    </w:p>
    <w:p>
      <w:pPr>
        <w:pStyle w:val="Normal"/>
        <w:widowControl w:val="false"/>
        <w:bidi w:val="1"/>
        <w:ind w:left="-574" w:right="0" w:hanging="0"/>
        <w:jc w:val="left"/>
        <w:rPr>
          <w:rFonts w:ascii="MS Sans Serif;Arial" w:hAnsi="MS Sans Serif;Arial" w:eastAsia="MS Sans Serif;Arial" w:cs="MS Sans Serif;Arial"/>
          <w:color w:val="0000FF"/>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حدثناه بن أبي داود ثنا يوسف بن واضح ثنا قدامة بن شهاب </w:t>
      </w:r>
    </w:p>
    <w:p>
      <w:pPr>
        <w:pStyle w:val="Normal"/>
        <w:widowControl w:val="false"/>
        <w:bidi w:val="1"/>
        <w:ind w:left="-574" w:right="0" w:hanging="0"/>
        <w:jc w:val="left"/>
        <w:rPr>
          <w:rFonts w:ascii="MS Sans Serif;Arial" w:hAnsi="MS Sans Serif;Arial" w:eastAsia="MS Sans Serif;Arial" w:cs="MS Sans Serif;Arial"/>
          <w:color w:val="00008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حدثنا الحسين بن محمد المطبقي قال ثنا محمد بن عزيز قال حدثني سلامة عن عقيل عن بن شهاب أنه أخبرنا عمر بن عبد العزيز أن عبد الله بن إبراهيم بن قارظ الزهري حدثه أنه رأى أبا هريرة يتوضأ على المسجد فقال أبو هريرة إنما أتوضأ من أثوار أقط أكلتها إن رسول الله صلى الله عليه وسلم قال توضؤوا مما مست النار </w:t>
      </w:r>
    </w:p>
    <w:p>
      <w:pPr>
        <w:pStyle w:val="Normal"/>
        <w:widowControl w:val="false"/>
        <w:bidi w:val="1"/>
        <w:ind w:left="-574" w:right="0" w:hanging="0"/>
        <w:jc w:val="left"/>
        <w:rPr>
          <w:rFonts w:ascii="MS Sans Serif;Arial" w:hAnsi="MS Sans Serif;Arial" w:eastAsia="MS Sans Serif;Arial" w:cs="MS Sans Serif;Arial"/>
          <w:color w:val="00008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ثنا أبو بكر النيسابوري ثنا أحمد بن عبد الرحمن بن وهب قال ثنا عمي أخبرني يونس بن يزيد عن بن شهاب أن عمر بن عبد العزيز حدثه عن عبد الله بن إبراهيم بن قارظ حدثه أنه وجد أبا هريرة على ظهر المسجد يتوضأ فقال له أبو هريرة إنما أتوضأ الآن من أثوار أقط أكلتها إن النبي صلى الله عليه وسلم قال توضؤوا مما مست النار </w:t>
      </w:r>
    </w:p>
    <w:p>
      <w:pPr>
        <w:pStyle w:val="Normal"/>
        <w:widowControl w:val="false"/>
        <w:bidi w:val="1"/>
        <w:ind w:left="-574" w:right="0" w:hanging="0"/>
        <w:jc w:val="left"/>
        <w:rPr>
          <w:rFonts w:ascii="MS Sans Serif;Arial" w:hAnsi="MS Sans Serif;Arial" w:eastAsia="MS Sans Serif;Arial" w:cs="MS Sans Serif;Arial"/>
          <w:color w:val="00008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حدثنا أحمد بن نصر بن طالب قال ثنا أحمد بن محمد بن الحجاج بن رشدين قال حدثني أبي عن أبيه عن جده قال حدثني عمرو بن الحارث عن بن شهاب عن عمر بن عبد العزيز حدثه أن عبد الله بن إبراهيم بن قارظ حدثه أنه رأى أبا هريرة مثله د </w:t>
      </w:r>
    </w:p>
    <w:p>
      <w:pPr>
        <w:pStyle w:val="Normal"/>
        <w:widowControl w:val="false"/>
        <w:bidi w:val="1"/>
        <w:ind w:left="-574" w:right="0" w:hanging="0"/>
        <w:jc w:val="left"/>
        <w:rPr>
          <w:rFonts w:ascii="MS Sans Serif;Arial" w:hAnsi="MS Sans Serif;Arial" w:eastAsia="MS Sans Serif;Arial" w:cs="MS Sans Serif;Arial"/>
          <w:color w:val="00008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حدثنا محمد بن جعفر بن محمد الفريابي قال ثنا عباس بن محمد ح وثنا بن مخلد قال ثنا إبراهيم الحربي قال ثنا اليمامي </w:t>
      </w:r>
    </w:p>
    <w:p>
      <w:pPr>
        <w:pStyle w:val="Normal"/>
        <w:widowControl w:val="false"/>
        <w:bidi w:val="1"/>
        <w:ind w:left="-574" w:right="0" w:hanging="0"/>
        <w:jc w:val="left"/>
        <w:rPr>
          <w:rFonts w:ascii="MS Sans Serif;Arial" w:hAnsi="MS Sans Serif;Arial" w:eastAsia="MS Sans Serif;Arial" w:cs="MS Sans Serif;Arial"/>
          <w:color w:val="00008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وحدثنا أبو سهل قال ثنا المعمري قال سمعت مجاهد بن موسى قالوا ثنا يعقوب بن إبراهيم بن سعد قال ثنا أبي عن صالح بن كيسان عن بن شهاب أن عمر بن عبد العزيز أخبره أن عبد الله بن إبراهيم بن قارظ أخبره أنه رأى أبا هريرة فذكر مثله </w:t>
      </w:r>
    </w:p>
    <w:p>
      <w:pPr>
        <w:pStyle w:val="Normal"/>
        <w:widowControl w:val="false"/>
        <w:bidi w:val="1"/>
        <w:ind w:left="-574" w:right="0" w:hanging="0"/>
        <w:jc w:val="left"/>
        <w:rPr>
          <w:rFonts w:ascii="MS Sans Serif;Arial" w:hAnsi="MS Sans Serif;Arial" w:eastAsia="MS Sans Serif;Arial" w:cs="MS Sans Serif;Arial"/>
          <w:color w:val="00008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حدثنا الحسين بن إسماعيل المحاملي قال ثنا محمد بن إسحاق الصاغاني قال ثنا أبو اليمان قال أخبرنا شعيب عن الزهري أخبرني عمر بن عبد العزيز بن مروان أن عبد الله بن إبراهيم بن قارظ الزهري أخبره عن أبي هريرة أنه وجده يتوضأ على ظهر المسجد فذكر مثله </w:t>
      </w:r>
    </w:p>
    <w:p>
      <w:pPr>
        <w:pStyle w:val="Normal"/>
        <w:widowControl w:val="false"/>
        <w:bidi w:val="1"/>
        <w:ind w:left="-574" w:right="0" w:hanging="0"/>
        <w:jc w:val="left"/>
        <w:rPr>
          <w:rFonts w:ascii="MS Sans Serif;Arial" w:hAnsi="MS Sans Serif;Arial" w:eastAsia="MS Sans Serif;Arial" w:cs="MS Sans Serif;Arial"/>
          <w:color w:val="00008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حدثنا أبو الحسن المصري قال ثنا أبو إسماعيل الترمذي محمد بن إسماعيل قال ثنا أبو صالح قال حدثني الليث عن عبد الرحمن بن خالد بن مسافر عن بن شهاب أخبرني عمر بن عبد العزيز أن عبد الله بن إبراهيم بن قارظ الزهري أخبره أنه وجد أبا هريرة يتوضأ على ظهر المسجد فذكر مثله </w:t>
      </w:r>
    </w:p>
    <w:p>
      <w:pPr>
        <w:pStyle w:val="Normal"/>
        <w:widowControl w:val="false"/>
        <w:bidi w:val="1"/>
        <w:ind w:left="-574" w:right="0" w:hanging="0"/>
        <w:jc w:val="left"/>
        <w:rPr>
          <w:rFonts w:ascii="MS Sans Serif;Arial" w:hAnsi="MS Sans Serif;Arial" w:eastAsia="MS Sans Serif;Arial" w:cs="MS Sans Serif;Arial"/>
          <w:color w:val="00008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حدثنا إسماعيل بن العباس قال ثنا محمد بن حسان ح وحدثنا الحسين بن إسماعيل قال ثنا أبو هشام الرفاعي قال ثنا أبو عامر العقدي عن بن أبي ذئب عن الزهري عن عمر بن عبد العزيز عن بن قارظ وفي حديث أبي هشام عن إبراهيم بن قارظ عن أبي هريرة قال رسول الله صلى الله عليه وسلم توضؤوا مما مست النار وقال أبو هشام مما غيرت النار </w:t>
      </w:r>
    </w:p>
    <w:p>
      <w:pPr>
        <w:pStyle w:val="Normal"/>
        <w:widowControl w:val="false"/>
        <w:bidi w:val="1"/>
        <w:ind w:left="-574" w:right="0" w:hanging="0"/>
        <w:jc w:val="left"/>
        <w:rPr>
          <w:rFonts w:ascii="MS Sans Serif;Arial" w:hAnsi="MS Sans Serif;Arial" w:eastAsia="MS Sans Serif;Arial" w:cs="MS Sans Serif;Arial"/>
          <w:color w:val="00008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حدثنا النيسابوري والحسين بن إسماعيل قالا نا الحسن بن أبي الربيع قال أنا عبد الرزاق </w:t>
      </w:r>
    </w:p>
    <w:p>
      <w:pPr>
        <w:pStyle w:val="Normal"/>
        <w:widowControl w:val="false"/>
        <w:bidi w:val="1"/>
        <w:ind w:left="-574" w:right="0" w:hanging="0"/>
        <w:jc w:val="left"/>
        <w:rPr>
          <w:rFonts w:ascii="MS Sans Serif;Arial" w:hAnsi="MS Sans Serif;Arial" w:eastAsia="MS Sans Serif;Arial" w:cs="MS Sans Serif;Arial"/>
          <w:color w:val="00008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وثنا النيسابوري قال ثنا أبو الأزهر أحمد بن الأزهر وعبد الرحمن بن بشر بن الحكم قالا ثنا عبد الرزاق قال أنبا بن جريج قال حدثني بن شهاب قال أخبرني عمر بن عبد العزيز أن عبد الله بن إبراهيم بن قارظ أخبره أنه وجد أبا هريرة يتوضأ على ظهر المسجد فقال أبو هريرة إنما أتوضأ عن أثوار أقط أكلتها لأن رسول الله صلى الله عليه وسلم قال توضؤوا مما مست النار </w:t>
      </w:r>
    </w:p>
    <w:p>
      <w:pPr>
        <w:pStyle w:val="Normal"/>
        <w:widowControl w:val="false"/>
        <w:bidi w:val="1"/>
        <w:ind w:left="-574" w:right="0" w:hanging="0"/>
        <w:jc w:val="left"/>
        <w:rPr>
          <w:rFonts w:ascii="MS Sans Serif;Arial" w:hAnsi="MS Sans Serif;Arial" w:eastAsia="MS Sans Serif;Arial" w:cs="MS Sans Serif;Arial"/>
          <w:color w:val="00008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حدثنا عبد الله بن محمد بن زياد قال حدثني أبو حميد المصيصي عبد الله بن محمد بن تميم ويوسف بن سعيد بن مسلم قالا ثنا حجاج عن بن جريج قال حدثني بن شهاب قال أخبرني عمر بن عبد العزيز أن عبد الله بن إبراهيم بن قارظ أخبره أنه وجد أبا هريرة يتوضأ على ظهر المسجد فقال أبو هريرة إنما أتوضأ من أثوار أقط أكلتها لأن رسول الله صلى الله عليه وسلم قال توضؤوا مما مست النار </w:t>
      </w:r>
    </w:p>
    <w:p>
      <w:pPr>
        <w:pStyle w:val="Normal"/>
        <w:widowControl w:val="false"/>
        <w:bidi w:val="1"/>
        <w:ind w:left="-574" w:right="0" w:hanging="0"/>
        <w:jc w:val="left"/>
        <w:rPr>
          <w:rFonts w:ascii="MS Sans Serif;Arial" w:hAnsi="MS Sans Serif;Arial" w:eastAsia="MS Sans Serif;Arial" w:cs="MS Sans Serif;Arial"/>
          <w:color w:val="00008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حدثنا النيسابوري قال حدثني أبو أمية الطرسوسي قال ثنا أبو عاصم عن بن جريج عن بن شهاب عن عمر بن عبد العزيز عن إبراهيم بن عبد الله بن قارظ عن أبي هريرة قال رسول الله صلى الله عليه وسلم توضؤوا مما مست النار </w:t>
      </w:r>
    </w:p>
    <w:p>
      <w:pPr>
        <w:pStyle w:val="Normal"/>
        <w:widowControl w:val="false"/>
        <w:bidi w:val="1"/>
        <w:ind w:left="-574" w:right="0" w:hanging="0"/>
        <w:jc w:val="left"/>
        <w:rPr>
          <w:rFonts w:ascii="MS Sans Serif;Arial" w:hAnsi="MS Sans Serif;Arial" w:eastAsia="MS Sans Serif;Arial" w:cs="MS Sans Serif;Arial"/>
          <w:color w:val="00008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حدثنا أحمد بن عيسى بن السكين قال ثنا عبد الحميد بن المستام قال ثنا مخلد بن يزيد قال ثنا بن جريج عن بن شهاب قال أخبرني عمر بن عبد العزيز أن إبراهيم بن عبد الله بن قارظ أخبره أنه وجد أبا هريرة يتوضأ على ظهر المسجد فقال أبو هريرة إنما أتوضأ من أثوار أقط أكلتها لأن رسول الله صلى الله عليه وسلم قال توضؤوا مما مست النار </w:t>
      </w:r>
    </w:p>
    <w:p>
      <w:pPr>
        <w:pStyle w:val="Normal"/>
        <w:widowControl w:val="false"/>
        <w:bidi w:val="1"/>
        <w:ind w:left="-574" w:right="0" w:hanging="0"/>
        <w:jc w:val="left"/>
        <w:rPr>
          <w:rFonts w:ascii="MS Sans Serif;Arial" w:hAnsi="MS Sans Serif;Arial" w:eastAsia="MS Sans Serif;Arial" w:cs="MS Sans Serif;Arial"/>
          <w:color w:val="00008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حدثنا الحسين بن إسماعيل المحاملي ومحمد بن عبد الملك بن أحمد الدقاق قال ثنا يعقوب الدورقي قال ثنا إسماعيل بن علية عن معمر عن الزهري عن عمر بن عبد العزيز عن إبراهيم بن عبد الله بن قارظ أن أبا هريرة أكل أثوار أقط ثم توضأ ثم قال لا تدرون مم توضأت إني أكلت أثوار أقط فتوضأت إني سمعت رسول الله صلى الله عليه وسلم يقول توضؤوا مما مست النار وكان عمر بن عبد العزيز يتوضأ من السكر </w:t>
      </w:r>
    </w:p>
    <w:p>
      <w:pPr>
        <w:pStyle w:val="Normal"/>
        <w:widowControl w:val="false"/>
        <w:bidi w:val="1"/>
        <w:ind w:left="-574" w:right="0" w:hanging="0"/>
        <w:jc w:val="left"/>
        <w:rPr>
          <w:rFonts w:ascii="MS Sans Serif;Arial" w:hAnsi="MS Sans Serif;Arial" w:eastAsia="MS Sans Serif;Arial" w:cs="MS Sans Serif;Arial"/>
          <w:color w:val="00008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حدثنا أحمد بن عباس البغوي أبو الحسن الشيخ الصالح الثقة قال ثنا العباس بن يزيد قال ثنا يزيد بن زريع وعبد الرزاق قالا ثنا معمر عن الزهري عن عمر بن عبد العزيز عن إبراهيم عن عبد الله بن قارظ قال مررت بأبي هريرة وهو يتوضأ فقال أتدري مما أتوضأ من أثوار أقط أكلتها لأني سمعت رسول الله صلى الله عليه وسلم يقول توضؤوا مما مست النار </w:t>
      </w:r>
    </w:p>
    <w:p>
      <w:pPr>
        <w:pStyle w:val="Normal"/>
        <w:widowControl w:val="false"/>
        <w:bidi w:val="1"/>
        <w:ind w:left="-574" w:right="0" w:hanging="0"/>
        <w:jc w:val="left"/>
        <w:rPr>
          <w:rFonts w:ascii="MS Sans Serif;Arial" w:hAnsi="MS Sans Serif;Arial" w:eastAsia="MS Sans Serif;Arial" w:cs="MS Sans Serif;Arial"/>
          <w:color w:val="00008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حدثنا الحسين بن إسماعيل المحاملي قال ثنا محمد بن عبد الملك بن زنجويه وأحمد بن منصور بن سيار قالا ثنا عبد الرزاق قال أنا معمر عن الزهري عن عمر بن عبد العزيز عن إبراهيم بن عبد الله بن قارظ قال مررت بأبي هريرة وهو يتوضأ فقال أتدري مما أتوضأ من أثوار أقط أكلتها إني سمعت رسول الله صلى الله عليه وسلم يقول توضؤوا مما مست النار </w:t>
      </w:r>
    </w:p>
    <w:p>
      <w:pPr>
        <w:pStyle w:val="Normal"/>
        <w:widowControl w:val="false"/>
        <w:bidi w:val="1"/>
        <w:ind w:left="-574" w:right="0" w:hanging="0"/>
        <w:jc w:val="left"/>
        <w:rPr>
          <w:rFonts w:ascii="MS Sans Serif;Arial" w:hAnsi="MS Sans Serif;Arial" w:eastAsia="MS Sans Serif;Arial" w:cs="MS Sans Serif;Arial"/>
          <w:color w:val="00008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حدثنا محمد بن مخلد ثنا إبراهيم بن إسحاق الحربي قال ثنا اليمامي وهو عبد الله بن الرومي قال ثنا يعقوب بن إبراهيم بن سعيد قال حدثني أبي عن بن إسحاق قال حدثني الزهري عن عمر بن عبد العزيز عن إبراهيم بن عبد الله بن قارظ قال صعدت مسجد رسول الله صلى الله عليه وسلم فرأيت أبا هريرة يتوضأ فقلت مم تتوضأ فقال من أثوار أقط أكلتها إن رسول الله صلى الله عليه وسلم أمر بالوضوء مما مست النار من الطعام </w:t>
      </w:r>
    </w:p>
    <w:p>
      <w:pPr>
        <w:pStyle w:val="Normal"/>
        <w:widowControl w:val="false"/>
        <w:bidi w:val="1"/>
        <w:ind w:left="-574" w:right="0" w:hanging="0"/>
        <w:jc w:val="left"/>
        <w:rPr>
          <w:rFonts w:ascii="MS Sans Serif;Arial" w:hAnsi="MS Sans Serif;Arial" w:eastAsia="MS Sans Serif;Arial" w:cs="MS Sans Serif;Arial"/>
          <w:color w:val="00008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حدثنا الحسين بن إسماعيل المحاملي قال ثنا أبو هشام الرفاعي قال ثنا وكيع قال ثنا عبد العزيز بن أبي سلمة عن الزهري عن عمر بن عبد العزيز عن بن قارظ قال رأيت أبا هريرة يتوضأ فوق ظهر المسجد فقلت مم توضأت قال أكلت أثوار أقط وقد سمعت رسول الله صلى الله عليه وسلم يقول الوضوء مما غيرت النار </w:t>
      </w:r>
    </w:p>
    <w:p>
      <w:pPr>
        <w:pStyle w:val="Normal"/>
        <w:widowControl w:val="false"/>
        <w:bidi w:val="1"/>
        <w:ind w:left="-574" w:right="0" w:hanging="0"/>
        <w:jc w:val="left"/>
        <w:rPr>
          <w:rFonts w:ascii="MS Sans Serif;Arial" w:hAnsi="MS Sans Serif;Arial" w:eastAsia="MS Sans Serif;Arial" w:cs="MS Sans Serif;Arial"/>
          <w:color w:val="00008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حدثنا أحمد بن نصر بن طالب أبو طالب قال ثنا أبو النضر عمرو بن عبد الله بن هاني بن عبد الرحمن بن أبي عبلة قال حدثني أبي عبد الله بن هانئ قال ثنا أبي عن عمه إبراهيم بن أبي عبلة عن الزهري قال حدثني غير واحد من أهل العلم عن رجال من أصحاب النبي صلى الله عليه وسلم ونساء من أزواجه أن النبي صلى الله عليه وسلم قال توضؤوا مما مست النار آخر السادس عش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8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وي عن حفص بن عاصم عن أبي هريرة عن النبي صلى الله عليه وسلم سبعة يظلهم الله عز وجل في عرشه يوم لا ظل إلا ظله الحديث فقال يرويه خبيب بن عبد الرحمن واختلف عنه فرواه مالك بن أنس وعبد الله بن عمر العمري عن خبيب عن حفص عن أبي سعيد أو أبي هريرة بالشك عن النبي صلى الله عليه وسلم ورواه عبيد الله بن عمر عن خبيب عن حفص بن عاصم عن أبي هريرة وحده واختلف عن عبيد فرواه حماد بن زيد ويحيى القطان وأبو ضمرة أنس بن عياض عن عبيد الله عن خبيب عن حفص عن أبي هريرة مرفوعا إلى النبي صلى الله عليه وسلم ووقفه جرير بن حازم عن عبيد الله بن خبيب عن حفص عن أبي هريرة قوله ورواه حماد بن سلمة عن عبيد الله عن سعيد المقبري عن أبي هريرة قوله والصحيح قول حماد بن زيد ويحيى ومن تابعهما عن عبيد الله وكذلك رواه مبارك بن فضالة عن خبيب عن حفص بن عاصم عن أبي هريرة عن النبي صلى الله عليه وسلم ورواه عوف الأعرابي عن بن سيرين عن أبي هريرة عن النبي صلى الله عليه وسلم تفرد به عثمان بن الهيثم عن عوف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8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وي عن زرارة بن أوفى عن أبي هريرة عن النبي صلى الله عليه وسلم إن الله تجاوز لأمتي عما حدثت به أنفسها ما لم تعمل به أو تكلم به فقال يرويه قتادة واختلف عنه فرواه مسعر عن قتادة واختلف عنه فرواه خلاد بن يحيى وابن عيينة ويزيد بن هارون والقاسم بن معن وعبد الله بن إدريس عن مسعر عن قتادة عن زرارة عن أبي هريرة مرفوعا ورواه وكيع عن مسعر موقوفا على أبي هريرة ورواه فضل بن موفق عن مسعر عن قتادة عن زرارة عن رجل من بني عامر عن أبي هريرة ونحا به نحو الرفع ولم يصرح وزاد فيه رجلا بين زرارة وبين أبي هريرة ورواه عمر بن عبد الغفار عن مسعر وقال فيه عن أبي هريرة أو غيره من أصحاب رسول الله صلى الله عليه وسلم ورفعه إلى النبي صلى الله عليه وسلم ورواه شيبان بن عبد الرحمن وابن أبي عروبة وأبو عوانة وهشام الدستوائي وشعبة ومطر الوراق وهمام بن يحيى وأبو هلال الراسبي والقاسم بن الوليد الهمداني ومجاعة بن الزبير ونصر بن طريف أبو جزي عن قتادة عن زرارة عن أبي هريرة ورفعوه إلى النبي صلى الله عليه وسلم واختلف عن المسعودي فرواه عاصم بن علي وإسماعيل بن عمر أبو المنذر عن المسعودي عن قتادة عن زرارة عن عمران بن حصين وأرسله صالح المري عن قتادة عن زرارة عن النبي صلى الله عليه وسلم وحدث به شيخ من أهل الموصل يقال له أيوب بن سلمة عن أبي عوانة ووهم فيه وهما قبيحا جعله عن قتادة عن النضر بن أنس عن بشير بن نهيك عن أبي هريرة والصحيح عن قتادة عن زرارة عن أبي هريرة مرفوعا وكذلك رواه يونس بن عبيد وعطاء بن عجلان عن رزارة بن أوفى عن أبي هريرة عن النبي صلى الله عليه وسلم ورواه بن جريج عن عطاء عن أبي هريرة مرفوعا أيض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9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وي عن موسى بن وردان عن أبي هريرة عن النبي صلى الله عليه وسلم من مات مريضا مات شهيدا فقال يرويه بن جريج واختلف عنه فرواه محمد بن ربيعة وحسن بن زياد اللؤلؤي عن بن جريج عن موسى بن وردان عن أبي هريرة واختلف عن حجاج بن محمد فقيل عنه كذلك والصحيح عن جحادة عن بن جريج عن إبراهيم بن محمد بن أبي عطاء عن موسى بن وردان عن أبي هريرة وكذلك قال سعيد بن سالم القداح وعبد المجيد بن أبي رواد وقال مخلد بن يزيد عن بن جريج عن محمد بن أبي عاصم عن موسى بن وردان وإنما هو إبراهيم بن محمد بن أبي يحيى دلس بن جريج عن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9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زيد الأودي عن أبي هريرة عن الني صلى الله عليه وسلم في قوله تعالى مقاما محمودا قال الشفاعة فقال يرويه وكيع واختلف عنه فرواه أبو بكر بن أبي سيبة في المسند عن وكيع عن إدريس الأودي عن أبيه عن أبي هريرة وهو غلط ورواه في موضع آخر عن وكيع عن داود الأودي عن أبي هريرة والصواب عن داود وهو داود بن يزيد بن عبد الرحمن الزعافري وهو ضعيف كوفي وهو الذي روى عن الشعبي عن علي رضى الله تعالى عنه أنه قال لا صداق أقل من عشرة دراهم قال الثوري لقن غياث بن إبراهيم لداود الأودي هذا الحديث فتلقنه فصار حديث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9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طاوس عن أبي هريرة عن النبي صلى الله عليه وسلم في قوله عز وجل إن الذين فرقوا دينهم وكانوا شيعا هم أهل البدع والأهواء من هذه الأمة فقال يرويه ليث بن أبي سليم واختلف عنه فرواه شيبان بن عبد الرحمن والثوري عن ليث عن طاوس عن أبي هريرة موقوفا ورفعه عباد بن كثير عن ليث ورواه موسى بن أعين عن الثوري فقال عن بن طاوس عن أبيه عن أبي هريرة عن النبي صلى الله عليه وسلم ووهم في موضعين في رفعه وفي قوله عن بن طاوس لأن هذا من حديث ليث ولا يصح عن بن طاوس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9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طاوس عن أبي هريرة في قوله تعالى وإذ قال الله يا عيسى بن مريم أأنت قلت للناس اتخذوني وأمي إلهين من دون الله الآية قال لقاه الله حجته فقال يرويه بن عيينة عن عمرو عن طاوس واختلف عنه فرواه العدني بن أبي عمر مرفوعا ووقفه غيره عن أبي هريرة وهو أشبه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9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روة عن أبي هريرة عن النبي صلى الله عليه وسلم إن الشيطان ليأتي أحدكم من خلق السماء فيقول الله فيقول من خلق الأرض الحديث فقال يرويه هشام عن عروة واختلف عنه فروي عن الثوري عن هشام عن أبي هريرة حدث به عمار بن محمد عنه وقيل عن الثوري عن هشام عن أبيه عن عائشة رضى الله تعالى عنها ولا يصح ورواه مالك وحسان بن إبراهيم عن هشام عن أبيه مرسلا وهو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9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وي عن سعيد بن يسار عن أبي هريرة عن النبي صلى الله عليه وسلم إن المرء على دين خليله فلينظر أحدكم من يخالل فقال يرويه صفوان بن سليم وقد اختلف عنه فرواه محمد بن سعيد بن بنت الأعمش عن صفوان بن سليم عن سعيد بن يسار عن أبي هريرة وتابعه إبراهيم بن أبي يحيى عن صفوان وخالفهما إبراهيم بن طهمان من رواية الحكم بن عبد الله أبي مطيع عنه فرواه عن صفوان بن سليم عن سعيد المقبري عن أبي هريرة عن النبي صلى الله عليه وسلم وهو معروف من رواية موسى بن وردان عن أبي هر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9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روى عن أبي خالد الوالبي عن أبي هريرة عن النبي صلى الله عليه وسلم قال الله تعالى يا بن آدم تفرغ لعبادتي أملأ صدرك وأسد فقرك وإلا تفعل ملأت صدرك شغلا ولم أسد فقرك فقال يرويه عمران بن زائدة واختلف عنه فرواه عيسى بن يونس عن عمران بن زائدة بن نشيط عن أبيه عن أبي خالد الوالبي عن أبي هريرة عن النبي صلى الله عليه وسلم ورواه عبد الله بن داود عن عمران بن زائدة وقال فيه ولا أعلمه إلا رفعه ورواه أبو أسامة عن عمران بن زائدة موقوفا على أبي هر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9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مرو بن ميمون عن أبي هريرة عن النبي صلى الله عليه وسلم ألا أدلك على كلمة من كنوز الجنة لا حول ولا قوة إلا بالله فقال اختلف فيه على عمرو بن ميمون فرواه شعبة وزهير وسويد بن عبد العزيز عن أبي بلج عن عمرو بن ميمون عن أبي هريرة ورواه حاتم بن أبي صغيرة عن أبي بلج عن عمرو بن ميمون عن عبد الله بن عمرو ورواه محمد بن السائب بن بركة عن عمرو بن ميمون عن أبي ذ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9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مرو بن ميمون عن أبي هريرة عن النبي صلى الله عليه وسلم من أحب أن يجد طعم الإيمان فليحب المرء لا يحبه إلا الل عز وجل فقال يرويه شعبة واختلف عن فرواه يزيد بن هارون عن شعبة عن أشعث بن سليم عن عمرو بن ميمون عن أبي هريرة ووهم فيه يزيد وإنما سمعه من شعبة عن يحيى بن أبي سليم وهو أبو بلج عن عمرو بن ميمون كذلك رواه غندر وأصحاب شعبة عن شعبة عن أبي بلج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59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أغر عن أبي هريرة عن النبي صلى الله عليه وسلم توضؤوا مما مست النار فقال يرويه أبو بكر بن حفص واختلف عنه فرواه شعبة عن أبي بكر بن حفص عن الأغر عن أبي هريرة وخالفه خالد الحذاء وأشعث بن سوار فروياه عن أبي بكر بن حفص عن أبي هريرة مرسلا ولم يذكرا الأغ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0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خالد بن غلاق عن أبي هريرة عن النبي صلى الله عليه وسلم من استحق النوم وجب عليه الوضوء فقال يرويه الجريري عنه واختلف عنه فرواه محمد بن عباد الهنائي عن شعبة عن الجريري عن خالد بن غلاق عن أبي هريرة مرفوعا وخالفه عفان وغيره فرووه عن شعبة موقوفا وكذلك رواه هشيم وسفيان الثوري عن الجريري موقوفا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0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سئل عن حديث القعقاع بن اللجلاج عن أبي هريرة عن النبي صلى الله عليه وسلم لا يجمع الشح والإيمان في قلب عبد أبدا فقال يرويه سهيل بن أبي صالح ومحمد بن عمرو واختلف عنهما فرواه حماد بن سلمة عن سهيل ومحمد بن عمرو فقال عن صفوان بن سليم عن القعقاع بن اللجلاج عن أبي هريرة عن النبي صلى الله عليه وسلم خالفه خالد الواسطي رواه عن سهيل عن صفوان بن أبي يزيد عن القعقاع بن اللجلاج عن أبي هريرة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0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وي عن العلاء عن أبيه عن أبي هريرة عن النبي صلى الله عليه وسلم الدنيا سجن المؤمن وجنة الكافر قال اختلف فيه على شعبة فرواه بن أبي عدي والربيع بن يحيى الأشناني عن شعبة عن العلاء مرفوعا ووقفه غندر ومعاذ وغيره ورواه الحماني عن سليمان بن بلال عن سهيل بن أبي صالح عن أبيه عن أبي هريرة ووهم فيه وإنما رواه سليمان بن بلال عن العلاء عن أبيه عن أبي هريرة مرفوعا إلى النبي صلى الله عليه وسلم حدث به حفص بن ميسرة ومالك بن أنس وزهير بن محمد وغيرهم عن العلاء عن أبيه عن أبي هريرة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0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أغر عن أبي هريرة عن النبي صلى الله عليه وسلم إن الله تعالى يصدق العبد في خمسة يقولهن إذا قال لا إله إلا الله وحده قال صدق عبدي وإذا قال لا إله إلا الله لا شريك له قال صدق عبدي الحديث وفي آخره من قاله في مرضه ثم مات لم يدخل النار قال يرويه أبو إسحاق واختلف عنه فرواه شعبة عن أبي إسحاق واختلف عن شعبة فرواه النضر بن شميل وسلم بن قتيبة عن شعبة عن أبي إسحاق عن الأغر عن أبي هريرة عن النبي صلى الله عليه وسلم ووقفه غندر وغيره عن شعبة وهو الصحيح ورواه إسرائيل فروى عباد بن موسى عن إسماعيل بن جعفر عن إسرائيل عن أبي إسحاق وأبي جعفر الفراء عن الأغر أبي مسلم عن أبي سعيد وأبي هريرة أنهما شهدا على النبي صلى الله عليه وسلم قال ورواه عبيد الله بن موسى عن إسرائيل عن أبي إسرائيل عن أبي إسحاق عن الأغر عن أبي هريرة وأبي سعيد أنهما شهدا على رسول الله صلى الله عليه وسلم أنه قال فذكره بطوله ولم يقل في آخره من قاله في مرضه ثم مات لم يدخل النار ورواه إسماعيل بن محمد بن جحادة عن عبد الجبار بن العباس الشبامي وإسحاق بن عبد الله المخولي عن أبي إسحاق عن الأغر عن أبي هريرة عن النبي صلى الله عليه وسلم مرفوع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0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شهر بن حوشب عن أبي هريرة عن النبي صلى الله عليه وسلم أنه قال لنفر من الأنصار إن الله أثنى عليكم في الطهور فما هو قالوا نستنجي بالماء فقال يرويه داود بن أبي هند واختلف عنه فرواه عبيد الله بن تمام عن داود عن شهر عن أبي هريرة وغيره يرويه عن داود عن شهر مرسلا قال سيار أبو الحكم عن شهر عن محمد بن عبد الله بن سلام واختلف عنه فقال فيه سلمة بن رجاء عن مالك بن مغول عن سيار عن شهر عن محمد بن عبد الله بن سلام عن أبيه عن النبي صلى الله عليه وسلم وأرسله غير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0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وي عن عمار بن أبي عمار عن أبي هريرة عن النبي صلى الله عليه وسلم أنه أمر بالمضمضة والاستنشاق فقال يرويه حماد بن سلمة واختلف عنه فرواه داود بن المحبر وهدبة بن خالد عن حماد بن سلمة عن عمار بن أبي عمار عن أبي هريرة وغيرهما يرويه عن حماد بن سلمة عن عمار بن أبي عمار مرسلا وهو الصحيح ورواه هدبة بن خالد مسندا وفيه قال هدبة في موضع آخر ليس فيه أبو هر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0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وي عن عيسى بن طلحة عن أبي هريرة لا يلج النار أحد بكى من خشبة الله حتى يلج اللبن في الضرع فقال يرويه محمد بن عبد الرحمن مولى آل طلحة عنه واختلف عنه فرواه مسعر عنه موقوفا واختلف عن المسعودي فرفعه عنه قوم ووقفه وكيع عنه وقيل عن بن عيينة عن مسعر مرفوعا ولا يثبت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0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واه يعقوب بن عتبة بن الأخنس عن أبي هريرة عن النبي صلى الله عليه وسلم إن الله يحب المتبذل فقال حدث به بن أخي بن وهب عن عمه عن أبي لهيعة عن عقيل عن الزهري عن يعقوب عن عتبة ولا يصح فيه الزهري وغيرهم يرويه من حديث عقيل عن يعقوب ولا يذكر فيه الزهري والصحيح أنه موقوف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0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طاء بن أبي رباح عن أبي هريرة عن النبي صلى الله عليه وسلم أنه كره السدل فقال يرويه عسل بن سفيان واختلف عنه فيه فرواه سعيد بن أبي عروبة عن عسل عن عطاء عن أبي هريرة عن النبي صلى الله عليه وسلم وكذلك قال حماد بن سلمة ووهيب عن عسل عن عطاءعن أبى هريرة عن النبي صلى الله عليه وسلم ورواه هشام الدستوائي عن عسل عن عطاء عن أبي هرير موقوفا ورواه الحسن بن ذكوان واختلف عنه فقيل عن الحسن بن ذكوان عن عطاء عن أبي هريرة مرفوعا وقيل عن الحسن بن ذكوان عن سليمان الأحول عن عطاء عن أبي هريرة عن النبي صلى الله عليه وسلم وروي هذا الحديث عن عطاء عن النبي صلى الله عليه وسلم مرسلا وفي رفعه نظر لأن بن جريج روى عن عطاء بن أبي رباح أنه كان يسدل في الصلا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0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مير بن نهار عن أبي هريرة عن النبي صلى الله عليه وسلم إن حسن الظن بالله من حسن العبادة فقال يرويه محمد بن واسع واختلف عنه فرواه عبد الله بن المختار عن محمد بن واسع عن سمير بن نهار عن أبي هريرة قال ذلك شيبان النحوي عنه ورواه إسرائيل عن عبد الله بن المختار فقال عن محمد بن واسع عن سهم بن نهار وقيل عن إسرائيل بهذا الإسناد عن نهار عن أبي هريرة وقال حماد بن سلمة عن محمد بن واسع عن شتير بن نهار عن أبي هريرة وقال صدقة بن موسى عن محمد بن واسع عن سمير بن نهار عن أبي هريرة وقال عبد السلام بن حرب عن محمد بن واسع عن نهار العبدي عن أبي هريرة وأشبه الأقاويل قول من قال عن سمير بن نهار عن أبي هر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1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طاء بن أبي رباح عن أبي هريرة رخصة رسول الله صلى الله عليه وسلم للرجال في التسبيح وللنساء في التصفيق فقال يرويه إسماعيل بن أمية واختلف عنه فرواه يحيى بن سليم الطائفي مرة عن إسماعيل بن أمية عن عطاء عن أبي هريرة ومرة عن نافع عن بن عمر وحديث عطاء عن أبي هريرة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1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طاء بن يسار عن أبي هريرة قال رسول الله صلى الله عليه وسلم من توضأ فأحسن الوضوء وصلى ركعتين لا يسهو فيهما غفر الله له فقال يرويه زيد بن أسلم واختلف عنه فرواه محمد بن أبان عن زيد بن أسلم عن عطاء بن يسار عن أبي هريرة ورواه الزبيري عن مالك عن زيد بن أسلم عن عطاء بن يسار عن زيد بن خالد وقال أسباط عن هشام بن سعد عن زيد بن أسلم عن عطاء بن يسار عن أبي هريرة أو زيد بن خالد الجهني وقال قائل عن زيد بن أسلم عن عطاء بن يسار عن عقبة بن عامر ووهم وهما قبيحا وقال ليس الحديث بثابت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1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طاء بن مينا عن أبي هريرة سجد رسول الله صلى الله عليه وسلم في إذا السماء انشقت واقرأ اسم ربك الذي خلق فقال يرويه إسماعيل بن أمية واختلف عنه فرواه محمد بن عمرو بن علقمة عن إسماعيل بن أمية واختلف عنه فرواه عبدة بن سليمان والمحاربي ويزيد بن هارون عن محمد بن عمرو عن إسماعيل بن أمية عن عطاء بن مينا عن أبي هريرة وخالفه زياد بن عبد الله البكائي وأبو ضمرة أنس بن عياض روياه عن محمد بن عمرو عن إسماعيل بن أمية عن عطاء بن يسار عن أبي هرير وقال زائدة عن محمد بن عمرو عن أبي سلمة عن أبي هرير وقال داود بن الزبرقان عن إسماعيل بن أمية عن عطاء بن أبي رباح عن أبي هريرة وقال محمد بن مسلم الطائفي عن إسماعيل بن أمية أبي سلمة بن عبد الرحمن عن أبي هريرة ورواه أيوب بن موسى عن عطاء بن مينا عن أبي هريرة حدث به الثوري وابن جريج وابن عيينة واختلف عن الثوري فقيل عن وكيع عن الثوري عن أيوب بن موسى عن عطاء بن يسار عن أبي هريرة وهذا وهم والصحيح عطاء بن مينا حدثنا علي بن عبد الله بن مبشر قال ثنا أحمد بن سنان ح وثنا أحمد بن العباس البغوي قال ثنا أبو سعيد أحمد بن محمد بن يحيى بن سعيد القطان قال ثنا عبد الرحمن بن مهدي قال ثنا سفيان عن أيوب بن موسى عن عطاء بن مينا عن أبي هريرة سجدنا مع رسول الله صلى الله عليه وسلم في إذا انشقت و اقرأ باسم ربك الذي خلق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1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طاء عن أبي هريرة عن النبي صلى الله عليه وسلم يغفر للمؤذن مد صوته الحديث وفي آخره تفضل الصلاة في جماعة الحديث فقال يرويه منصور بن المعتمر واختلف عنه فرواه وهيب بن خالد عن منصور عن أبي هبيرة يحيى بن عباد عن عطاء عن أبي هريرة عن النبي صلى الله عليه وسلم وخالفه زائدة فرواه عن منصور عن يحيى بن عباد عن رجل من أهل المدينة يقال له عطاء عن أبي هريرة موقوفا وكذلك رواه فضيل بن عياض وجرير بن عبد الحميد عن منصور عن يحيى بن عباد عن عطاء قال حدثني رجل من أهل المدينة عن أبي هريرة موقوفا وخالفهم معمر رواه عن منصور عن عباد بن أنيس عن أبي هريرة عن النبي صلى الله عليه وسلم ووهم فيه معمر ورواه الحسن بن الحكم عن يحيى بن عباد عن شيخ من الأنصار عن أبي هريرة عن النبي صلى الله عليه وسلم والصحيح قول زائدة وفضيل بن عياض وجرير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1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مكرر وسئل عن حديث أبي حاجب عن أبي هريرة عن النبي صلى الله عليه وسلم النهي عن الوضوء بفضل وضوء المرأة فقال يرويه سليمان التيمي واختلف عنه فرواه أبو كدينة عن سليمان التيمي عن أبي حاجب عن أبي هريرة والصواب عن أبي حاجب عن الحكم بن عمرو </w:t>
      </w:r>
    </w:p>
    <w:p>
      <w:pPr>
        <w:pStyle w:val="Normal"/>
        <w:widowControl w:val="false"/>
        <w:bidi w:val="1"/>
        <w:ind w:left="-574" w:right="0" w:hanging="0"/>
        <w:jc w:val="left"/>
        <w:rPr>
          <w:rFonts w:ascii="Simplified Arabic" w:hAnsi="Simplified Arabic" w:cs="MS Sans Serif;Arial"/>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FF"/>
          <w:sz w:val="36"/>
          <w:szCs w:val="36"/>
          <w:lang w:val="en-US" w:eastAsia="en-US"/>
        </w:rPr>
      </w:pPr>
      <w:r>
        <w:rPr>
          <w:rFonts w:cs="MS Sans Serif;Arial" w:ascii="MS Sans Serif;Arial" w:hAnsi="MS Sans Serif;Arial"/>
          <w:color w:val="0000FF"/>
          <w:sz w:val="36"/>
          <w:szCs w:val="36"/>
          <w:rtl w:val="true"/>
          <w:lang w:val="en-US" w:eastAsia="en-US"/>
        </w:rPr>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بقية مسند أبي هريرة رضى الله تعالى عن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1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مغيرة بن أبي بردة عن أبي هريرة عن النبي صلى الله عليه وسلم في البحر هو الطهور ماؤه الحل ميتته فقال يرويه صفوان بن سليم واختلف عنه فرواه مالك بن أنس عن صفوان بن سليم عن سعيد بن سلمة عن المغيرة عن أبي بردة عن أبي هريرة وتابعه إسحاق بن إبراهيم بن سعيد المزني فراه عن صفوان بن سليم مثل قول مالك ورواه عبد الرحمن بن إسحاق ويعرف بعباد عن صفوان بن سليم فقال عن سلمة بن سعيد وربما قال بالشك عن سلمة بن سعيد أو سعيد بن سلمة عن المغيرة بن أبي بردة عن أبي هريرة ورواه أبو إدريس عن صفوان بن سليم فقال عن سعيد بن سلمة عن أبي بردة عن عبد الله عن أبي هريرة ولم يقل عن المغيرة بن أبي بردة كما قال من قبله ورواه عبد الله بن عامر الأسلمي عن صفوان بن سليم مرسلا عن أبي هريرة قال ذلك الأوزاعي فقال الوليد بن مزيد عن الأوزاعي عن عبد الله بن عامر عن صفوان بن سليم عن أبي هريرة وأرسله البابلتي عن الأوزاعي عن عبد الله بن عامر عن النبي صلى الله عليه وسلم ورواه أبو كثير جلاح بن عبد الله عن سعيد بن سلمة المخزومي عن المغيرة بن أبي بردة عن أبي هريرة حدث به عنه يزيد بن أبي حبيب واختلف عنه فرواه الليث عن بن أبي حبيب عن الجلاح عن سعيد بن سلمة عن المغيرة بن أبي بردة عن أبي هريرة وخالفه محمد بن إسحاق رواه عن يزيد بن أبي حبيب عن الجلاح عن المغيرة عن أبي هريرة ولم يذكر سعيد بن سلمة بينهما وكذلك رواه الليث بن سعد عن الجلاح نفسه عن المغيرة بن أبي بردة عن أبي هريرة ولم يذكر سعيد بن سلمة ورواه عبد الحميد بن جعفر عن يزيد بن أبي جعفر عن يزيد بن أبي حبيب فقال عن أبي الجلاح عن أبي ذر المصري عن أبي هريرة لم يذكر سعيدا ولا المغيرة ورواه خالد بن يزيد الإسكندراني عن يزيد بن محمد القرشي عن المغيرة بن أبي بردة عن أبي هريرة ورواه عياش بن عباس عن عبد الله بن زرير عن العركي الذي سأل النبي صلى الله عليه وسلم فقال إنا نركب البحر الحديث ورواه يحيى بن سعيد الأنصاري واختلف عنه فرواه هشيم عن يحيى بن سعيد الأنصاري عن المغيرة عن أبي بردة عن رجل من بني مدلج أن رجلا سأل رسول الله صلى الله عليه وسلم وقال شعبة عن يحيى بن سعيد عن المغيرة عن رجل من قومه عن رجل سأل النبي صلى الله عليه وسلم وقال حماد بن سلمة عن يحيى عن المغيرة بن المغيرة عن أبيه عن النبي صلى الله عليه وسلم وقال بن عيينة عن يحيى عن المغيرة بن عبد الله أو عبد الله بن المغيرة أن ناسا من بني مدلج سألوا النبي صلى الله عليه وسلم وقال يحيى القطان عن يحيى عن عبد الله بن المغيرة عن رجل من بني مدلج أن رجلا منهم سأل النبي صلى الله عليه وسلم وقال حماد بن زيد عن يحيى عن عبد الله بن المغيرة عن أبيه عن رجل من بني مدلج اسمه عبد الله عن النبي صلى الله عليه وسلم وقال روح بن القاسم عن يحيى عن المغيرة بن عبد الله أو عبد الله بن المغيرة عن رجل من بني مدلج قال قال رسول الله صلى الله عليه وسلم وقال بحر بن كنيز السقا عن يحيى عن عبد الله بن المغيرة عن أبي بردة عن النبي صلى الله عليه وسلم وقال يزيد بن هارون عن يحيى عن عبد الله بن المغيرة بن أبي بردة عن النبي صلى الله عليه وسلم ورواه زفر بن الهذيل عن يحيى عن عبد الله بن المغيرة عن بعض بني مدلج عن النبي صلى الله عليه وسلم ورواه عبد الجبار بن عمر الأيلي عن عبد الله بن سعيد وإسحاق بن أبي فروة عن المغيرة بن أبي بردة عن عبد الله المدلجي عن النبي صلى الله عليه وسلم ورواه الليث بن سعد عن جعفر بن ربيعة عن بكر بن سوادة عن مسلم بن مخشي عن الفراسي عن النبي صلى الله عليه وسلم وأشبههما بالصواب قول مالك ومن تابعه عن صفوان بن سليم ورواه يعقوب بن عطاء بن أبي رباح عن يحيى بن عباد عن أبي سلمة عن أبي هريرة عن النبي صلى الله عليه وسلم حدثنا علي بن الفضل بن طاهر البلخي قال ثنا عبد الصمد بن الفضل وابن عامر قراءة حدثكم شداد عن زفر عن يحيى بن سعيد عن عبد الله بن المغيرة عن بعض بني مدلج أن رسول الله صلى الله عليه وسلم سئل عن ماء البحر فقال هو الطهور ماؤه الحل ميتت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1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حمد بن المنكدر عن أبي هريرة عن النبي صلى الله عليه وسلم إذا استيقظ أحدكم من الليل فليوقظ امرأته فإن لم تستيقظ فلينضح في وجهها الماء فقال يرويه الثوري واختلف عنه فرواه أبو عامر العقدي عن الثوري عن بن المنكدر عن أبي هريرة وخالفه عبد الرحمن بن مهدي رواه عن بن المنكدر عمن سمع أبا هريرة وكذلك قال وكيع وعبد الله بن الوليد العدني وإبراهيم بن خالد الصنعاني عن الثوري وكلهم قال عن الثوري إنه في شك في رفعه بغير شك حدثنا أحمد بن عيسى بن السكين قال ثنا إسحاق بن زريق قال ثنا إبراهيم بن خالد قال ثنا الثوري عن محمد بن المنكدر قال حدثني من سمع أبا هريرة يقول ولا أراه إلا رفعه يقول إذا قام أحدكم من الليل فليوقظ أهله فإن لم يستيقظ فلينضح وجهها بالماء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1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يعقوب عن أبي هريرة خرج النبي صلى الله عليه وسلم على أبي بن كعب وهو يصلي فقال أي أبي فالتفت ولم يجبه فقال له ما منعك أن تجيبني فقال كنت أصلي يا رسول الله فقال أما سمعت الله عز وجل يقول استجيبوا لله وللرسول إذا دعاكم قال لا أعود ثم ذكر باقي الحديث في فضل أم الكتاب فقال يرويه العلاء بن عبد الرحمن واختلف عنه فرواه روح بن القاسم وإسماعيل بن جعفر وأخوه محمد بن جعفر وابن أبي حازم والداروردي عبد السلام بن حفص وعبد الرحمن بن إسحاق وجهضم بن عبد الله وإبراهيم بن طهمان وعبد الرحمن بن إبراهيم ومسلم بن خالد وشعبة عن العلاء عن أبيه عن أبي هريرة عن النبي صلى الله عليه وسلم وخالفهم عبد الحميد بن جعفر فرواه عن العلاء عن أبيه عن أبي هريرة عن أبي بن كعب عن النبي صلى الله عليه وسلم وقيل عن أبي معاوية الضرير عن خارجة بن مصعب عن العلاء عن أبيه عن أبي هريرة عن أبي بن كعب كذلك وخالفهم مالك بن أنس فرواه عن العلاء بن عبد الرحمن عن أبي سعيد مولى عامر بن كريز مرسلا عن النبي صلى الله عليه وسلم ويشبه أن يكون الحديث عند العلاء على الوجهين وقال محمد بن إسحاق عن العلاء بن عبد الرحمن قال دخل رسول الله صلى الله عليه وسلم وأبي بن كعب يصلي مرسلا وقال علي بن عياش عن بن ثوبان عن الحسن بن الحر عن العلاء عن أبيه عن أبي بن كعب أن رسول الله صلى الله عليه وسلم قال في فضل فاتحة الكتاب فقط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1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يعقوب عن أبي هريرة عن النبي صلى الله عليه وسلم كل صلاة لا يقرأ فيها بأم الكتاب خداج غير تمام وفيه عن النبي صلى الله عليه وسلم قال الله تعالى قسمت الصلاة بيني وبين عبدي نصفين الحديث فقال يرويه العلاء بن عبد الرحمن واختلف عنه فرواه روح بن القاسم وسعد بن سعيد الأنصاري وشعبة بن الحجاج وعبد الرحمن بن إسحاق وسفيان بن عيينة وعبد العزيز الدراوردي ومحمد بن مطرف أبو غسان وعبد العزيز بن أبي حازم وإسماعيل بن جعفر وإبراهيم بن طهمان وعبد الرحمن بن إبراهيم ومحمد بن يزيد البصري وعبد الله بن زياد بن سمعان وعبد الله بن جعفر بن نجيح وزهير بن محمد وقيل عن مسعر لا يثبت فرووه عن العلاء بن عبد الرحمن عن أبيه عن أبي هريرة وهو الصواب إلا أن شعبة وسعد بن سعيد وإسماعيل بن جعفر وخارجة بن مصعب اختصروه والباقون رووه بتمامه واختلف على بن جريج فرواه سريج بن يونس عن إسماعيل بن علية عن بن جريج عن العلاء عن أبيه عن أبي هريرة بمتابعة من تقدم ذكره وخالفه أحمد بن حنبل والترجماني روياه عن بن علية عن بن جريج عن العلاء عن أبي السائب عن أبي هريرة وكذلك قال عبد الرزاق عن بن جريج وروى هذا الحديث مالك بن أنس واختلف عنه فرواه القعنبي وخاله عبد الرحمن بن مقاتل وعتبة بن عبد الله ويحيى بن بكير وعبد الله بن المبارك وعبد الرحمن بن مهدي ومعن بن القاسم وابن وهب وبشر بن عمر وإسحاق الطباع ويحيى بن سلام رووه عن مالك عن العلاء عن أبي السائب مولى هشام بن زهرة عن أبي هريرة وخالفهم مطرف بن عبد الله من رواية أبي سبرة المدني فرواه عن مالك عن الزهري عن أبي السائب عن أبي هريرة ورواه يحيى بن سعيد الأنصاري وعمارة بن غزية ومحمد بن إسحاق ومحمد بن عجلان والوليد بن كثير عن العلاء عن أبي السائب عن أبي هريرة إلا أن بن عجلان اختلف عنه فقال قتيبة عن الليث عن بن عجلان عن عبد الرحمن مولى الحرقة عن أبي السائب عن أبي هريرة وغيره يرويه عن الليث عن بن عجلان عن العلاء عن عبد الرحمن وهو الصواب ورواه الحسن بن الحر عن العلاء حدث به عنه بن ثوبان واختلف عنه فرواه زيد بن يحيى عن بن ثوبان عن الحسن بن الحر عن العلاء عن أبي السائب عن أبي هريرة ورواه أبو المغيرة عبد القدوس بن الحجاج عن بن ثوبان عن الحسن بن الحر عن العلاء عن أبيه عن أبي السائب عن أبي هريرة وكذلك قال أبو أويس عن العلاء عن أبيه وأبي السائب عن أبي هريرة وكذلك رواه حاتم بن إسماعيل عن بن عجلان وكذلك حكي عن علي بن المديني أنه وجده في كتاب عباد بن صهيب عن بن عجلان عن العلاء عن أبيه وأبي السائب عن أبي هريرة ورواه عقيل بن خالد عن الزهري عن أبي السائب عن أبي هريرة وتابعه أبو سبرة عن مطرف عن مالك عن الزهري كلهم تقاربوا في لفظه إلا بن سمعان فإنه زاد عليهم ويقول العبد بسم الله الرحمن الرحيم يقول الله تعالى ذكرني عبدي وهو ضعيف الحديث أخبرنا إسماعيل بن محمد الصفار وحمزة بن محمد الدهقان قالا ثنا إسماعيل بن إسحاق قال وقال علي بن المديني في حديث أبي هريرة عن النبي صلى الله عليه وسلم قسمت الصلاة بيني وبين عبدي نصفين قال مالك وابن جريج ومحمد بن إسحاق قالوا عن العلاء بن عبد الرحمن عن أبي السائب مولى زهرة قال مالك مولى هشام بن زهرة وقال بن إسحاق مولى عبد الله بن هشام بن زهرة وهشام بن زهرة هو جد زهرة بن معبد بن عبد الله بن هشام الذي روى عنه أهل مصر ورواه روح بن القاسم وعبد العزيز بن أبي حازم وسفيان بن عيينة وشعبة عن العلاء عن أبيه عن أبي هريرة قال علي فرأيته في كتاب رجل قال القاضي قال لنا بعد يعني عليا هو عباد بن صهيب يعني الذي وجده في كتابه قد روى حديثا كبيرا عن بن عجلان عن العلاء عن أبيه وأبي السائب عن أبي هر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1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رحمن بن يعقوب عن أبي هريرة عن النبي صلى الله عليه وسلم قال ما طلعت شمس ولا غربت على يوم أفضل من يوم الجمعة وما من دابة إلا يفزع ليوم الجمعة ما خلا الثقلين ثم ذكر في فضل البكور إلى قوله فإذا قعد الإمام طويت الصحف فقال يرويه العلاء بن عبد الرحمن واختلف عنه فرواه روح بن القاسم وشعبة وعمرو بن أبي عمرو مولى المطلب والداروردي ومحمد بن جعفر بن أبي كثير ومسلم بن خالد وإسماعيل بن جعفر وأبو زكير يحيى بن محمد بن قيس وعبد الله بن جعفر بن نجيح المدنيين عن العلاء عن أبيه عن أبي هريرة وخالفهم زيد بن أبي أنيسة وابن جريج روياه عن العلاء عن إسحاق أبي عبد الله عن أبي هريرة وخالفهم محمد بن إسحاق رواه عن العلاء عن أبيه عن أبي سعيد الخدري عن النبي صلى الله عليه وسلم في فضل البكور فقط والحديث حديث أبي هريرة ويشبه أن يكون القولان عن أبي هريرة صحيحي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1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صالح مولى التوأمة عن أبي هريرة عن النبي صلى الله عليه وسلم خذوا زينة الصلاة البسوا نعالكم وصلوا فيها فقال يرويه بقية واختلف عنه فرواه بن مصفى عن بقية عن بن عجلان عن صالح عن أبي هريرة وغيره يرويه عن بقية عن علي القرشي عن بن عجلان عن صالح عن أبي هريرة وهو أشب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2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قيس بن أبي حازم عن أبي هريرة عن النبي صلى الله عليه وسلم الأمير الإمام فإن صلى قاعدا فصلوا قعودا وإن صلى قائما فصلوا قياما فقال يرويه إسماعيل بن أبي خالد واختلف عنه في رفعه فرواه بن عيينة وابن فضيل ومهران بن أبي عمر والثوري عن إسماعيل عن أبي خالد عن قيس عن أبي هريرة مرفوعا وخالفهم يحيى القطان ومروان بن معاوية وأبو حمزة السكري ويحيى بن أبي غنية رووه عن إسماعيل عن قيس عن أبي هريرة موقوفا وهو الصحيح حدثنا أحمد بن عبد الله الوكيل قال ثنا عمر بن شبة ثنا يحيى عن إسماعيل بن قال قال أبو هريرة الأمير إمام فإن صلى قائما فصلوا قياما وإن صلى جالسا فصلوا جلوس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2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جلان مولى فاطمة بنت عتية بن ربيعة عن أبي هريرة أن النبي صلى الله عليه وسلم أمر بوضع اليدين ونصب القدمين في السجود فقال يرويه محمد بن عجلان واختلف عنه فرواه زهير بن محمد عن محمد بن عجلان عن أبيه عن أبي هريرة وخالفه وهيب وأبو خالد الأحمر روياه عن محمد بن عجلان عن محمد بن إبراهيم عن عامر بن سعد عن سعد وغيرهما يرويه عن محمد بن عجلان عن محمد بن إبراهيم عن عامر بن سعد مرسلا وهو المحفوظ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2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عجلان عن أبيه عن أبي هريرة عن النبي صلى الله عليه وسلم خير صفوف الرجال أولها وشرها آخرها وخير صفوف النساء آخرها وشرها أولها فقال يرويه بن عجلان واختلف عنه فرواه الليث بن سعد وسفيان الثوري ويحيى القطان وسليم بن أخضر والوليد بن كثير وعباد بن إسحاق وهو عبد الرحمن بن إسحاق وعبد الله بن جعفر المديني وعبد الله بن المبارك وأبو عاصم ويحيى بن أيوب عن محمد بن عجلان عن أبيه عن أبي هريرة عن النبي صلى الله عليه وسلم وخالفهم بن عيينة فرواه عن بن عجلان عن سعيد المقبري عن أبي هريرة عن النبي صلى الله عليه وسلم والصحيح عن بن عجلان عن أبيه عن أبي هريرة وكان أبو الأشعث حدث به ببغداد عن يزيد بن زريع عن روح بن القاسم عن عبد الرحمن بن إسحاق ثم رجع عنه فرواه عن يزيد بن زريع عن عبد الرحمن بن إسحاق ليس فيه روح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2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اد بن أوس عن أبي هريرة عن النبي صلى الله عليه وسلم تفضل صلاة الجمع على صلاة الرجل وحده خمسة وعشرين درجة فقال يرويه يحيى بن كثير واختلف عنه فرواه يزيد بن سنان عن يحيى بن أبي كثير عن بن شهاب الزهري عن عباد بن أوس عن أبي هريرة وخالفه شيبان رواه عن يحيى عن محمد بن عبد الرحمن الزهري عن عباد بن أوس عن أبي هريرة وهو الصواب وهو محمد بن عبد الرحمن بن ثوبان وهو مولى آل الأخنس بن شريق الثقفي والأخنس حليف بني زه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2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يد الله بن عبد الله بن عتبة عن أبي هريرة قال رجل لرسول الله صلى الله عليه وسلم إن علي رقبة مؤمنة فإن كنت ترى هذه مؤنة أعتقتها فقال لها رسول الله صلى الله عليه وسلم أتشهدين أن لا إله إلا الله الحديث فقال اختلف فيه على عبيد الله بن عبد الله بن عتبة فرواه عن الزهري عن عبيد الله بن عبد الله مرسلا عن النبي صلى الله عليه وسلم حدث به كذلك عنه يونس بن يزيد وابن عيينة ومالك واختلف عنه فرواه أصحاب الموطأ وإبراهيم بن طهمان عن مالك عن الزهري عن عبيد الله بن عبد الله مرسلا وروي عن الحسين بن الوليد النيسابوري عن مالك عن الزهري عن عبيد الله عن أبي هريرة وكذلك رواه عون بن عبد الله بن عتبة عن أخيه عبيد الله بن عبد الله بن عتبة عن أبي هريرة حدث به عبد الرحمن المسعودي وهو محفوظ عن المسعودي والصحيح عن الزهري مرسل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2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يد الله بن أبي رافع عن أبي هريرة عن النبي صلى الله عليه وسلم أنه كان يقرأ في صلاة الجمعة بالجمعة والمنافقين فقال يرويه عنه أبو جعفر محمد بن علي واختلف عنه فرواه جعفر بن محمد عن أبيه عن عبيد الله بن أبي رافع عن أبي هريرة قاله عنه يحيى القطان وحاتم بن إسماعيل وأبو ضمرة والداروردي وسليمان بن بلال وحميد بن الأسود وابن الهاد وابن جريج ويحيى بن أيوب وابن عيينة وعبد الوهاب الثقفي وعلي بن غراب واختلف عنه فقيل عن عبد الرزاق عنه عن جعفر بن محمد مثل قول من مضى وكذلك روي عن الأشجعي وإبراهيم بن خالد جميعا عن الثوري عن جعفر عن أبيه عن عبيد الله بن أبي رافع عن أبي هريرة وقال عبد الله بن الوليد العدني عن الثوري عن جعفر بن محمد عن أبيه عن أبي رافع عن أبي هريرة وكذلك قال بن وهب ويزيد بن أبي حكيم عن الثوري وتابعه أبو حذيفة عن الثوري كذلك والأول أصح ورواه داود بن عيسى النخعي عن أبي جعفر محمد بن علي عن أبي رافع عن أبي هريرة ورواه الحجاج بن أرطأة عن أبي جعفر عن أبي هريرة ولم يذكر بينهما أحدا والصحيح قول يحيى القطان ومن تابعه عن جعفر بن محمد وقال شعبة عن الحكم عن أبي جعفر عن أبي هريرة مرسل وقال إسماعيل بن عياش عن زيد بن أسلم وعبد العزيز بن عبيد الله عن أبي جعفر محمد بن علي عن أبي هريرة حدثنا أحمد بن عيسى بن السكين قال حدثني إسحاق بن زريق قال ثنا إبراهيم بن خالد قال ثنا الثوري عن جعفر بن محمد عن أبيه عن عبيد الله بن أبي رافع أن عليا كان يقرأ في الجمعة سورة الجمعة وسورة المنافقين قال فذكرت ذلك لأبي هريرة فقال كان رسول الله صلى الله عليه وسلم يفعل ذلك حدثنا محمد بن مخلد قال ثنا أحمد بن محمد بن عيسى البرتي قال ثنا أبو حذيفة قال ثنا سفيان عن جعفر عن أبيه عن أبي رافع كذلك قال أبو حذيفة قال سألني أبو هريرة ما كان علي بن أبي طالب رضى الله تعالى عنه يقرأ بالكوفة يوم الجمعة فقلت يقرأ بالمنافقين والجمعة قال أبو هريرة كان رسول الله صلى الله عليه وسلم يقرأ بهما أنبا علي بن الفضل ثنا عبد الصمد بن الفضل ومحمد بن عامر قراءة حدثكم شداد عن زفر عن الحجاج عن أبي جعفر عن أبي هريرة أن النبي صلى الله عليه وسلم كان يقرأ في الركعة الأولى من الجمعة سورة الجمعة ويقرأ في الركعة الثانية إذا جاءك المنافقو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2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و نضرة عن أبي هريرة عن النبي صلى الله عليه وسلم المثاني فاتحة الكتاب فقال يرويه سعيد بن بشير واختلف عنه فرواه الوليد بن مسلم عن سعيد بن بشير عن قتادة عن أبي نضرة عن أبي هريرة وخالفه أبو الجماهر فرواه عن سعيد بن بشير حدثني موسى عن قتادة ويشبه أن يكون موسى بن السائب كان بواسط يكنى أبا سعدة روى عنه شعبة وأبو عوانة وهشيم وسعيد بن بشير وكناه شعبة أبا سعدة وهو ثقة وهذا أصح من قول الولي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2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نضرة عن أبي هريرة عن النبي صلى الله عليه وسلم التسبيح للرجال والتصفيق للنساء فقال يرويه سعيد الجريري واختلف عنه فرواه هشيم عن سعيد الجريري عن أبي نضرة عن أبي هريرة وخالفه الثوري وغيره ورووه عن الجريري عن أبي نضرة عن الطفاوي عن أبي هريرة وكذا قال عدي بن الفضل عن الجريري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2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حمد بن زياد عن أبي هريرة عن النبي صلى الله عليه وسلم أما يخشى أحدكم إذا رفع رأسه قبل الإمام أن يحول الله رأسه رأس حمار فقال يرويه شعبة وحماد بن زيد ومعمر وعلي بن زيد بن جدعان وجرير بن حازم والحسين بن واقد وشعيب بن الحبحاب وعبد الله بن المختار والربيع بن مسلم والحسن بن أبي جعفر وموسى بن سيار وعبد العزيز بن صهيب وموسى بن ميمون وإبراهيم بن أدهم ومحمد بن ميمون ومحمد بن نجيح ومحمد بن فروخ أبو سهل صاحب الساج ونصر بن طريف أبو جزى وعثمان بن عبد الرحمن الجمحي وعمران القطان ونوح بن قيس وبحر السقاء ومحمد بن عبيد الله العزرمي وعبد الرحمن القطامي وحماد بن سلمة واختلف عنه فرواه عبد الرحمن بن مهدي وأبو عباد وعلي بن عثمان اللاحقي ووكيع عن حماد بن سلمة عن محمد بن زياد عن أبي هريرة آخر الجزء يتلوه في الذي يليه إن شاء الله وخالفهم الوليد بن مسلم وحسبنا الله ونعم الوكيل وصلواته على سيدنا محمد النبي وآله الطاهرين وسلم تسليما الخامس من حديث أبي هريرة رضى الله تعالى عنه الخامس من حديث أبي هريرة رضى الله تعالى عنه بسم الله الرحمن الرحيم وبه أستعين قال الشيخ أبو الحسن علي بن عمر الحافظ وخالفهم الوليد بن مسلم رواه عن حماد بن سلمة عن أبي المهزم عن أبي هريرة واختلف عن يونس بن عبيد فرواه خالد بن عبد الله وأبو همام الأهوازي وعبد الأعلى وابن علية عن يونس عن محمد بن زياد عن أبي هريرة وخالفهم عبد العزيز بن الحصين ورواه عن يونس عن زياد بن جبير عن أبي هريرة ووهم فيه واختلف عن إبراهيم بن طهمان فرواه خالد بن عمرو وأبو حذيفة وأبو نعيم عن إبراهيم بن طهمان عن أيوب السختياني عن محمد عن أبي هريرة وتابعه عباس بن طالب عن عبد الوارث عن أيوب عن محمد بن زياد عن أبي هريرة وقال جعفر السباك عن عبد الوارث عن يونس بن عبيد وشعيب بن الحبحاب وعباد بن منصور عن محمد بن زياد عن أبي هريرة وهو أصح من قول عباس بن طالب واختلف عن عباد بن منصور فرواه عبد الوارث وريحان بن سعيد وعبد الأعلى بن عبد الأعلى عن عباد عن محمد بن زياد عن أبي هريرة عن النبي صلى الله عليه وسلم ورواه بن فضيل عن عباد عن محمد بن زياد عن أبي هريرة موقوفا وقال سليمان بن بنت شرحبيل عن شيخ يقال له صندل بن زياد عن عباد بن منصور عن محمد بن سيرين عن أبي هريرة ووهم فيه وإنما أراد أن يقول محمد بن زياد ورواه محمد بن مسلمة عن محمد بن إسحاق عن محمد بن زياد عن أبي هريرة وخالفه إبراهيم بن سعد رواه عن محمد بن إسحاق عن شعبة عن محمد بن زياد وهو الصواب ورواه سعيد بن أبي عروبه واختلف عنه فقيل عن سعيد بن أبي عروبة عن محمد بن زياد والمحفوظ عن سعيد بن أبي عروبة عن علي بن ثابت الأنصاري عن محمد بن زياد وروي عن مسعر عن محمد بن زياد قاله يوسف بن عدي عن معمر بن سليمان عن زيد بن حبان عن مسعر عن محمد بن زياد إنما أراد عن زيد بن حبان عن معم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2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نعيم المجمر عن أبي هريرة عن النبي صلى الله عليه وسلم أنه سجد في إذا السماء انشقت فقال اختلف فيه فقال بكير بن الأشج عن نعيم بن المجمر عن أبي هريرة ورواه سعيد بن أبي هلال عن نعيم واختلف عنه فرواه بن وهب عن الليث عن خالد بن يزيد عن سعيد عن نعيم عن أبي هريرة وقال بن عبد الحكم عن أبيه وشعيب عن ليث عن خالد عن بن أبي هلال عن نعيم المجمر عن أبي سلمة بن عبد الرحمن فيما أحسب عن أبي هريرة شك بن عبد الحكم فذكر أبي سلمة فيه غير 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3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الأحوص عن أبي هريرة عن النبي صلى الله عليه وسلم أنه قال الصلاة في الجميع تزيد عن صلاة الفذ خمسا وعشرين درجة فقال اختلف فيه على أبي الأحوص فرواه أشعث بن سليم عن أبي الأحوص عن أبي هريرة وخالفه جماعة من الكوفيين والبصريين فرووه عن أبي الأحوص عن عبد الله بن مسعود ومنهم من وقفه ورواه أبو إسحاق السبيعي وأبو حصين وعاصم عن أبي الأحوص عن عبد الله موقوفا واختلف عن عطاء بن السائب فرفعه بن فضيل عنه ووقفه غيره وروى هذا الحديث قتادة واختلف عنه فرواه شعبة عن قتادة واختلف عنه في رفعه فرواه يحيى القطان وخالد بن الحارث وغندر وروح عن شعبة عن قتادة عن عقبة بن وساج عن أبي الأحوص عن عبد الله عن النبي صلى الله عليه وسلم ووراه عمرو بن مرزوق وحجاج بن محمد عن شعبة موقوفا ورواه همام عن قتادة عن مورق العجلي عن أبي الأحوص عن عبد الله عن النبي صلى الله عليه وسلم ورواه سليمان التيمي عن قتادة واختلف عنه في رفعه فرواه معتمر عن أبيه عن قتادة عن أبي الأحوص عن عبد الله عن النبي صلى الله عليه وسلم لم يذكر بين قتادة وأبي الأحوص أحدا وتابعه أزهر بن سعد السمان عن التيمي عن قتادة إلا أنه وقفه ولم يرفعه ورواه هشام الدستوائي وسعيد بن أبي عروبة وأبان العطار عن قتادة عن أبي الأحوص عن عبد الله مرفوعا إلى النبي صلى الله عليه وسلم ولم يذكروا بين قتادة وأبي الأحوص أحدا وروي عن الحسن البصري عن أبي الأحوص عن عبد الله موقوفا أيضا والصحيح حديث أبي الأحوص عن بن مسعو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3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عاوية بن معتب عن أبي هريرة قال قلت يا رسول الله ماذا رد عليك في الشفاعة فقال شفاعتي لمن شهد أن لا إله إلا الله مخلصا يصدق لسانه قلبه فقال يرويه يزيد بن أبي حبيب عن معاوية بن معتب عن أبي هريرة وخالفه ليث بن سعد فرواه عن يزيد بن أبي حبيب عن سالم بن أبي سالم الجيشاني عن معاوية بن معتب عن أبي هريرة ورواه بن لهيعة عن يزيد بن أبي حبيب عن أبي الخير وعن سالم بن أبي سالم عن معاوية بن معتب عن أبي هريرة وقول الليث أشب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3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نافع عن أبي هريرة عن النبي صلى الله عليه وسلم أنه كان يكبر في العيدين سبعا في الأولى وخمسا في الثانية قبل القراءة فقال حدث به نعيم بن حماد عن بن المبارك وعبدة بن سليمان عن عبيد الله عن نافع عن أبي هريرة مرفوعا إلى النبي صلى الله عليه وسلم والصحيح عن مالك وعبيد الله وشعيب بن أبي حمزة عن نافع أنه صلى خلف أبي هريرة موقوفا حدثنا إبراهيم بن حماد قال ثنا أحمد بن عبيد الله العنبري قال ثنا معتمر عن عبيد الله عن نافع قال صليت خلف أبي هريرة في عيدين فسمعته كبر سبعا في الأولى وخمسا في الآخ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3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زيد بن جابر الدمشقي عن أبي هريرة عن النبي صلى الله عليه وسلم يجزئ من السترة مثل مؤخرة الرحل فقال يرويه يزيد بن يزيد بن جابر واختلف عنه فرواه ثور بن يزيد عن يزيد بن جابر عن مكحول عن يزيد بن جابر عن أبي هريرة عن النبي صلى الله عليه وسلم قاله محمد بن القاسم الأسدي عنه وغيره لا يرفعه ورواه الثوري عن يزيد بن يزيد بن جابر عن أبيه عن أبي هريرة موقوفا ولم يذكر مكحولا والأول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3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نافع عن أبي هريرة عن النبي صلى الله عليه وسلم صلاة في مسجدي هذا أفضل من ألف صلاة فيما سواه إلا المسجد الحرام فقال يرويه موسى بن عقبة ومحمد بن عبد الرحمن بن أبي ليلى عن نافع عن أبي هريرة واختلف على نافع في إسناد هذا الحديث فرواه عبيد الله بن عمر وموسى الجهني وعبد الله بن عمر العمري وعبد الله بن نافع مولى بن عمر عن نافع عن بن عمر وكذلك روي عن موسى بن عقبة عن سالم ونافع عن بن عمر قاله أبو ضمرة عنه وخالفه يعقوب الإسكندراني واختلف عنه فقيل عنه عن موسى بن عقبة عن نافع عن أبي هريرة وقيل عنه عن موسى بن عقبة عن نافع عن أناس عن أبي هريرة ورواه بن جريج عن نافع عن إبراهيم عن عبد الله بن معبد بن عباس عن ميمونة وقال بعضهم فيه عن بن عباس عن ميمونة ولم يثبت ورواه الليث بن سعد عن نافع عن إبراهيم بن عبد الله بن معبد عن ميمونة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3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م الدرداء عن أبي هريرة عن النبي صلى الله عليه وسلم أنه قال أنا مع عبدي ما ذكرني وتحركت بي شفتاه فقال يرويه إسماعيل بن عبيد الله بن أبي المهاجر واختلف عنه فرواه الأوزاعي عن إسماعيل بن عبيد الله قال حدثني أم الدرداء عن أبي هريرة قاله أبو المغيرة عنه ووهم فيه وخالفه محمد بن مهاجر وعبد الرحمن بن يزيد بن جابر روياه عن إسماعيل بن عبيد الله قال حدثتني كريمة بنت الحسحاس قالت حدثنا أبو هريرة في بيت أم الدرداء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3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راك بن مالك عن أبي هريرة قدمت المدينة ورسول الله صلى الله عليه وسلم بخيبر فوجدت رجلا من غفار يؤم الناس في صلاة المغرب فقرأ بسورة مريم في الأولى وفي الثانية ويل للمطففين فقال يرويه عثمان بن أبي سليمان عن عراك بن مالك سمعه من أبي هريرة قاله بن عيينة عنه رواه خيثم بن عراك واختلف عنه فرواه روح بن القاسم والفضل بن موسى وفضيل بن سليمان والداروردي عن خثيم بن عراك عن أبيه عن أبي هريرة وقال وهيب عن خثيم عن عراك عن نفر من بني غفار عن أبي هريرة قاله أحمد بن إسحاق الحضرمي وسليمان بن حرب عن وهيب ووهيب من الحفاظ رواه عفان عن وهيب فقال عن خثيم عن أبيه عن أبي هر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3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روة عن أبي هريرة عن النبي صلى الله عليه وسلم في صلاة الخوف وكيف صلاتهم فقال اختلف فيه على عروة فرواه محمد بن جعفر بن الزبير عن عروة عن أبي هريرة قاله يونس بن بكير عن محمد بن إسحاق عن محمد بن جعفر بن الزبير وخالفه أبو الأسود محمد بن عبد الرحمن فرواه عن عروة عن مروان بن الحكم عن أبي هريرة وهو الأشبه بالصواب وقيل عن أبي الأسود عن عروة عن أبي هريرة أن مروان سأل أبا هريرة وقيل عن محمد بن إسحاق عن محمد بن جعفر بن الزبير عن عروة عن عائشة رضى الله تعالى عنه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3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رباح الأنصاري عن أبي هريرة في فتح مكة وفيه أن النبي صلى الله عليه وسلم قال احصدوهم حصدا وقال فيه من أغلق بابه فهو آمن ومن دخل دار أبي سفيان فهو آمن الحديث بطوله فقال يرويه البناني واختلف عنه فقال سليمان بن المغيرة وحماد بن سلمة وسلام بن مسكين من رواية هدبة عنه عن ثابت عن عبد الله بن رباح عن أبي هريرة ورواه أبو حنيفة محمد بن ماهان القصبي عن سلام عن ثابت عن أنس ووهم فيه والصحيح هو الأول حدثناه أبو عبد الله المعدل الواسطي قال ثنا أحمد بن محمد بن ماهان قال نا أبي بذلك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3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زرعة عن أبي هريرة قال رسول الله صلى الله عليه وسلم يا بلال حدثني بأرجأ عمل عملته في الإسلام فإني سمعت خشف نعليك في الجنة فقال ما تطهرت في ساعة من ليل أو نهار إلا صليت ما كتب الله لي أن أصلي فقال اختلف فيه على أبي زرعة فرواه أبو حيان التيمي عن أبي زرعة عن أبي هريرة قال ذلك بن نمير وأبو أسامة عنه وتابعهم أحمد بن حنبل عن محمد بن بشر وأرسله عبدة الصفار عن محمد بن بشر عن أبي حيان عن أبي زرعة ولم يذكر أبا هريرة رواه مغيرة عن الحارث العكلي عن أبي زرعة عن النبي صلى الله عليه وسلم مرسلا وحديث أبي حيان 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4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أكيمة الليثي عن أبي هريرة في القراءة خلف الإمام فقال يرويه الزهري واختلف عنه فرواه مالك ومعمر ويونس والزبيدي وابن جريج وعبد الرحمن بن إسحاق والليث بن سعد وابن أبي ذئب وابن عيينة عن الزهري عن بن أكيمة عن أبي هريرة وخالفهم الأوزاعي رواه عن الزهري عن سعيد بن المسيب عن أبي هريرة ووهم فيه وإنما هو عن الزهري قال سمعت بن أكيمة يحدث سعيد بن المسيب عن أبي هريرة كذلك قال يونس وابن عيينة عن الزهري في حديثهما وكذلك روي عن النعمان بن راشد عن الزهري عن سعيد عن أبي هريرة ورواه عمر بن محمد بن صهبان عن الزهري ووهم فيه وهما قبيحا فقال عن الزهري عن عبيد الله بن عبد الله بن عتبة عن بن عباس وعمر متروك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4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رافع عن أبي هريرة عن النبي صلى الله عليه وسلم أنه سجد في إذا السماء انشقت فقال يرويه مروان الأصفر عن أبي رافع وقد حدث به خالد الحذاء واختف عنه فرواه عثمان بن محمد بن عبد الله بن سعيد بن المغيرة بن عمر بن عثمان بن عفان عن علي بن عاصم عن خالد الحذاء عن مروان الأصفر عن أبي رافع عن أبي هريرة وكذك قيل عن يحيى بن أبي طالب عن عي بن عاصم وغيره يرويه عن علي بن عاصم عن خالد الحذاء ولا يذكر أبا رافع فيه وذكر أبي رافع فيه صحيح من رواية شعبة وعند شعبة فيه أسانيد عنده عن مروان الأصفر عن أبي رافع وعن عطاء بن أبي ميمونة عن أبي رافع عن أبي هريرة وعنده عن سليمان التيمي وعن قتادة عن بكر المزني عن أبي رافع عن أبي هريرة قاله بدل بن المحبر عن شعبة وعنده عن قتادة عن أبي رافع عن أبي هريرة وقيل عن خلاس عن أبي رافع عن أبي هريرة قاله القرقساني عن شعبة وعنده عن علي بن سويد بن منجوف عن أبي رافع عن أبي هريرة قاله أمية بن خالد عن شعبة وقال غيره عن شعبة عن علي بن سويد عن أبي رافع عن عمر بن الخطاب رضى الله تعالى عنه فعله وقيل عن شعبة عن يونس بن عبيد عن بكر بن عبد الله عن أبي رافع عن أبي هريرة وكذلك رواه هشام بن حسان ومحبوب بن الحسن وأبو معشر ابراء كلهم عن يونس عن عبيد بن بكر بن عبد الله عن أبي رافع وقيل عن أبي هريرة وقيل عن أبي معشر البراء عن يونس بن عبيد عن علي بن زيد عن أبي رافع عن أبي هريرة ولا يصح ورواه حماد بن سلمة عن علي بن زيد عن أبي رافع عن أبي هريرة ورواه التيمي عن بكر عن أبي رافع عن أبي هريرة وهو صحيح عنه حدثنا يحيى بن محمد بن صاعد ثنا محمد بن سعيد بن يزيد بن إبراهيم التستري قال ثنا بدل بن المحبر ثنا شعبة قا حدثني مروان الأصفر وعطاء بن أبي ميمونة عن أبي رافع عن أبي هريرة أنه سجد في إذا السماء انشقت قال فقلت تسجد فيها قال رأيت خليلي يسجد فيها قال فلا أزال أسجد فيها حتى ألقاه قال وثنا شعبة عن سيمان التيمي وقتادة سمعا بكر بن عبد الله المزني عن أبي رافع عن أبي هريرة مثه حدثنا إبراهيم بن حماد ووكيل صاحب أبي صخرة قالا ثنا عبيد الله بن حجاج بن منهال قال ثنا بدل بالحديثين جميعا إلا أنه لم يذكر في الحديث الثاني بكرا قال عن أبي رافع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4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رافع عن أبي هريرة عن النبي صلى الله عليه وسلم لو تعلمون ما في الصف الأول لكانت قرعة فقال يرويه قتادة واختلف عنه فرواه أبو قطن عن شعبة عن قتادة عن خلاس عن أبي رافع عن أبي هريرة عن النبي صلى الله عليه وسلم وكذلك قال يعلى بن عباد عن همام عن قتادة وغيرهما يرويه عن قتادة عن أبي رافع عن أبي هريرة عن موقوفا قال ذلك سعيد بن أبي عروبة وأبان العطار عن قتادة هذا أشب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4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ن أبي رافع عن أبي هريرة عن النبي صلى الله عليه وسلم مثل المؤمن القوي مثل النخلة ومثل المؤمن الضعيف كخامة الزرع فقال يرويه حماد بن زيد واختلف عنه فرواه سليمان بن أيوب صاحب البصري عن حماد بن زيد عن علي بن سويد بن منجوف عن أبي رافع عن أبي هريرة عن النبي صلى الله عليه وسلم ووقفه سليمان بن حرب عن حماد بن زيد والصواب موقوف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4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وي عن أبي عبيد الله عن أبي هريرة عن النبي صلى الله عليه وسلم يجزي في السترة مثل مؤخرة الرحل فقال يرويه إنه مسلم بن مشكم عن أبي هريرة واختلف عنه فرواه مسعر عن الوليد بن أبي مالك عن أبي عبيد الله عن أبي هريرة عن النبي صلى الله عليه وسلم أسنده أبو هشام الرفاعي عن وكيع وخالفه أبو بكر بن أبي شيبة فرواه عن وكيع عن مسعر عن الوليد عن أبي عبيد الله عن بن عمر عن النبي صلى الله عليه وسلم ولم يتابع بن أبي شيبة والمحفوظ الموقوف عن أبي هريرة حدثناه محمد بن عبد الله بن غيلان قال ثنا أبو هشام الرفاعي قال ثنا وكيع عن مسعر عن الوليد بن أبي مالك عن أبي عبيد الله عن أبي هريرة موقوفا حدثناه محمد بن مخلد قال ثنا موسى بن موسى أبو عيسى الخلي أحد الثقات قال ثنا أبو بكر بن أبي شيبة عن وكيع عن مسعر عن الوليد بن أبي مالك عن أبي عبيد الله عن بن عمر أن النبي صلى الله عليه وسلم كانت تركز الحربة في العيد فيصلي إليها له هذا متن غير حديث أبي هريرة فسكت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4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قلابة عن أبي هريرة عن النبي صلى الله عليه وسلم إن كان أحدكم قارئا خلف الإمام فليقرأ بفاتحة الكتاب فقال يرويه أيوب السختياني واختلف عنه فرواه سلام أبو المنذر عن أيوب عن أبي قلابة عن أبي هريرة وخالفه الربيع بن بدر رواه عن أيوب عن الأعرج عن أبي هريرة وخالفهم عبيد الله بن عمرو الرقي فرواه عن أيوب عن أبي قلابة عن أنس بن مالك وخالفهم بن علية رواه عن أيوب عن أبي قلابة مرسلا ورواه خالد عن أبي قلابة عن محمد بن أبي عائشة عن رجل من أصحاب النبي صلى الله عليه وسلم والمرسل ال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4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بكر بن عبد الرحمن بن الحارث بن هشام عن أبي هريرة سجدنا مع رسول الله صلى الله عليه وسلم في إذا السماء انشقت واقرأ باسم ربك فقال يرويه عمر بن عبد العزيز واختلف عنه فرواه بن عيينة عن يحيى بن سعيد عن أبي بكر بن محمد بن عمرو بن حزم عن عمر بن عبد العزيز عن أبي بكر بن عبد الرحمن عن أبي هريرة وكذلك روي عن الثوري وهو غريب عنه قاله أحمد بن عبيد عن أبي أحمد الزبيري عنه وكذلك روي عن مالك عن يحيى قاله أبو يحيى بن أبي ميسرة عن محمد بن حرب عن مالك ورواه محمد بن قيس القاضي عن عمر بن عبد العزيز عن أبي سلمة بن عبد الرحمن عن أبي هريرة حدثنا محمد بن عبد الله بن الحسين العلاف ولم نكتب إلا عنه قال ثنا أحمد بن عبيد بن ناصح قال ثنا أبو أحمد الزبيري قال ثنا سفيان الثوري قال ثنا يحيى بن سعيد عن أبي بكر بن محمد بن عمرو بن حزم عن عمر بن عبد العزيز عن أبي بكر بن عبد الرحمن بن الحارث بن هشام عن أبي هريرة قال سجدنا مع رسول الله صلى الله عليه وسلم إذا السماء انشقت واقرأ باسم ربك قال أبو أحمد قلت لسفيان واقرأ باسم ربك قال نع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4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العالية الرياحي عن أبي هريرة قال لي رسول الله صلى الله عليه وسلم معك شيء قلت نعم فأخرجت تمرا من مزود معي فإذا فيه إحدى وعشرون تمرة فقال عليه السلام كلوا باسم الله فأكلوا وبقي منه فقال أعده في المزود وأدخل يدك ولا تكبه فما زال معي منه حتى كان حصار عثمان فسقط فقال يرويه أيوب السختياني واختلف عنه فرواه أبو زياد سهل بن زياد الطحان عن أيوب عن بن سيرين عن أبي هريرة وخالفه حاتم بن وردان فرواه عن أيوب عن مولى لأبي بكرة عن أبي العالية عن أبي هريرة ومولى أبي بكرة هذا الذي لم يسمه أيوب هو مهاجر بن مخلد أبو مخلد وكذلك رواه حماد بن زيد عن المهاجر عن أبي العالية عن أبي هريرة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4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سيلان عن أبي هريرة عن النبي صلى الله عليه وسلم لا تدعوا ركعتي الفجر وإن طردتكم الخيول فقال يرويه محمد بن زيد بن مهاجر واختلف عنه فرواه عبد الرحمن بن إسحاق عنه مرفوعا قال خالد الواسطي وهارون بن مسلم ووقفه بن علية عن عبد الرحمن بن أبي إسحاق والموقوف أشبه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4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أغر أبي مسلم عن أبي هريرة أبي سعيد عن النبي صلى الله عليه وسلم من استيقظ من الليل وأيقظ امرأته فصليا ركعتين كتبا من الذكراين الله كثيرا والذاكرات فقال يرويه علي بن الأقمر واختلف عنه فرواه الأعمش عنه واختلف عنه فرواه شيبان عن الأعمش عن علي بن الأقمر عن الأغر عن أبي سعيد وأبي هريرة عن النبي صلى الله عليه وسلم وخالفه جرير بن عبد الحميد رواه عن الأعمش عن علي بن الأقمر عن الأغر عن أبي هريرة وحده موقوفا ورواه الثوري واختلف عنه فرواه عمرو بن عبد الغفار عن الثوري عن علي بن الأقمر عن الأغر عن أبي سعيد عن النبي صلى الله عليه وسلم وخالفه الأشجعي فرواه عن الثوري بهذا الإسناد موقوفا وقال يحيى القطان عن الثوري فيه عن أبي سعيد وأبي هريرة ووقفه والموقوف صحيح حدثناه عبد الله بن سليمان بن الأشعث قال ثنا محمد بن حاتم بن بزيع قال ثنا عبيد الله بن موسى عن شيبان عن الأعمش عن علي بن الأقمر عن الأغر أبي مسلم عن أبي سعيد وأبي هريرة قالا قال رسول الله صلى الله عليه وسلم من استيقظ من الليل فأيقظ امرأته فصليا ركعتين كتبا من الذكراين الله كثيرا والذاكرات وثنا عبد الباقي بن قانع وعبد الصمد بن علي قالا ثنا الفضل بن الحسن الأهوازي قال ثنا سهل بن سنان قال ثنا عمرو بن عبد الغفار قال ثنا سفيان الثوري عن علي بن الأقمر عن الأغر أبي مسلم عن أبي سعيد الخدري قال رسول الله صلى الله عليه وسلم إذا استيقظ العبد من الليل وأيقظ أهله فصليا جميعا ركعتين كتبا من الذكراين الله كثيرا والذاكرات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5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الحباب سعيد بن يسار عن أبي هريرة أوتر رسول الله صلى الله عليه وسلم وهو راكب فقال اختلف فيه على مالك فرواه إسحاق الطباع ومحمد بن عبد الرحمن بن غزوان بن قراد عن مالك عن أبي بكر بن عمر بن عبد الرحمن عن عبد الله بن عمر بن الخطاب رضى الله تعالى عنه عن سعيد بن يسار عن أبي هريرة ووهما فيه ورواه أصحاب الموطأ عن مالك وأسنده بن عمر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5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إبراهيم بن إسماعيل عن أبي هريرة عن النبي صلى الله عليه وسلم أيعجز أحدكم أن يتقدم أو يتأخر أو عن يمينه أو عن شماله يعني في السبحة فقال يرويه حماد بن زيد واختلف عنه فرواه القاضي إسماعيل بن إسحاق عن سليمان بن حرب عن حماد بن زيد عن السختياني عن يحيى بن عبيد عن إبراهيم بن إسماعيل عن أبي هريرة عن النبي صلى الله عليه وسلم وسللم ولم يتابع عليه وغيره ويرويه عن حماد بن زيد عن ليث بن أبي سليم عن الحجاج بن عبيد عن إبراهيم بن إسماعيل عن أبي هريرة وكذلك قال عبد الوارث عن ليث وقال شيبان عن ليث عن الحجاج بن أبي عبد الله عن إسماعيل بن أبي هريرة قال ذلك عبيد الله بن موسى عن شيبان وخالفه محمد بن شعيب عن شيبان فقال عن ليث عن الحجاج بن أبي عبد الله عن إبراهيم بن إسماعيل عن أبي هريرة وقال أبو جعفر الرازي عن ليث عن الحجاج بن يسار عن إبراهيم بن إسماعيل عن أبي هريرة وقال محمد بن عبيد بن حساب عن حماد بن زيد عن ليث عن الحكم بن عتيبة عن إبراهيم بن إسماعيل عن أبي هريرة عن النبي صلى الله عليه وسلم وقال غيره عن حماد بن زيد بن ليث عن حجاج بن عبيد عن إسماعيل بن إبراهيم عن أبي هريرة عن النبي صلى الله عليه وسلم وقال يحيى بن عبد الحميد الحماني عن حماد بن زيد وحفص بن غياث عن ليث عن إسماعيل بن إبراهيم عن الحجاج بن عبيد عن أبي هريرة قال رسول الله صلى الله عليه وسلم وقال إسماعيل بن علية عن ليث بن أبي سليم عن الحجاج بن عبيد عن إبراهيم بن إسماعيل عن أبي هريرة عن النبي صلى الله عليه وسلم وقال عبد السلام بن حرب عن ليث عن إسماعيل بن إبراهيم عن أبي هريرة ولم يذكر الحجاج ولا يصح الحديث والاضطراب من ليث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5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شير بن نهيك عن أبي هريرة رأيت رسول الله صلى الله عليه وسلم رافعا يديه في الاستسقاء حتى يرى بياض إبطيه فقال يرويه سليمان التيمي وقد اختلف عنه فرواه الحارث بن نبهان عن سليمان التيمي عن بشير بن نهيك عن أبي هريرة وخالفه معتمر وابن أبي عدي فروياه عن التيمي عن بركة بن بشير بن نهيك عن أبي هريرة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5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سر بن سعيد عن أبي هريرة قال رسول الله صلى الله عليه وسلم أيما امرأة أصابت بخورا فلا تشهد معنا العشاء الآخرة فقال اختلف فيه على بسر بن سعيد فرواه يزيد بن خصيفة عن بسر بن سعيد عن أبي هريرة واختلف عن محمد بن عجلان فرواه بن عيينة عن بن عجلان عن يعقوب بن عبد الله بن الأشج عن بسر بن سعيد عن أبي هريرة قال ذلك سفيان بن وكيع وهارون بن إسحاق وعلي بن عمرو الأنصاري وخالفهم الحميدي وأبو نعيم الفضل بن دكين وعبد الجبار وأبو عبيد الله المخزومي ويونس بن عبد الأعلى ويعيش بن الجهم وعلي بن شعيب فرووه عن بن عيينة عن بن عجلان عن يعقوب بن الأشج عن بسر بن سعيد مرسلا واختلف عن يحيى القطان فرواه أبو بكر بن أبي شيبة عن يحيى القطان عن بن عجلان عن يعقوب بن الأشج عن بسر بن سعيد عن زينب الثقفية امرأة عبد الله وقال غيره عن يحيى القطان عن بن عجلان عن بكير بن الأشج ولم يقل يعقوب وكذلك رواه روح بن القاسم والثوري ووهيب بن خالد والداروردي وجرير بن عبد الحميد وعبيد الله بن أبي جعفر وابن لهيعة وكذلك قال مخرمة بن بكير عن أبيه وكذلك رواه محمد بن عبد الله بن عمرو بن هشام عن بكير وقد اختلف عنه فرواه إبراهيم بن سعد واختلف عن إبراهيم فرواه إبراهيم بن حمزة الزبيري ومنصور بن أبي مزاحم وأبو مروان العثماني وصلت بن مسعود وأبو داود الطيالسي عن إبراهيم بن سعد عن محمد بن عبد الله بن عمرو بن هشام بهذا الإسناد وخالفهم يعقوب بن إبراهيم بن سعد فرواه عن إبراهيم عن صالح بن كيسان عن محمد بن عبد الله بن عمرو بن هشام بهذا الإسناد وزاد فيه صالح بن كيسان وحدث به حامد بن محمد بن شعب البلخي عن منصور بن أبي مزاحم عن إبراهيم بن سعد عن أبيه عن محمد بن عبد الله بن عمرو بن هشام وذلك وهم منه لأن الفريابي وغيره رووه عن منصور عن إبراهيم بن سعد على الصواب عن محمد بن عبد الله ورواه عبد الرحمن بن إسحاق عن محمد بن عبد الله بن عمرو عن بسر بن سعيد فقال عن زيد بن خالد ولم يذكر في الإسناد بكيرا لأنه أسنده عن زينب وتابعه عمر بن محمد بن صهبان عن محمد بن عبد الله عن بسر عن زينب وكذلك رواه عن الزهري والحارث بن عبد الرحمن بن أبي ذئاب عن بسر عن زينب ورواه أسامة بن زيد عن بكير عن بسر مرسلا ورواه مالك رحمه الله في الموطأ أنه بلغه عن بسر مرسلا أيضا والقول قول من أسنده عن زينب </w:t>
      </w:r>
    </w:p>
    <w:p>
      <w:pPr>
        <w:pStyle w:val="Normal"/>
        <w:widowControl w:val="false"/>
        <w:bidi w:val="1"/>
        <w:ind w:left="-574" w:right="0" w:hanging="0"/>
        <w:jc w:val="left"/>
        <w:rPr>
          <w:rFonts w:ascii="MS Sans Serif;Arial" w:hAnsi="MS Sans Serif;Arial" w:eastAsia="MS Sans Serif;Arial" w:cs="MS Sans Serif;Arial"/>
          <w:color w:val="0000FF"/>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حدثنا يحيى بن محمد بن صاعد ومحمد بن هارون الحضرمي قالا ثنا محمد بن هشام أبو عبد الله المروذي قال ثنا أبو علقمة الفروي قال ثنا يزيد بن خصيفة عن بسر بن سعيد عن أبي هريرة قال رسول الله صلى الله عليه وسلم أيما امرأة أصابت بخورا أصابت بخورا فلا تشهد معنا العشاء الآخرة قال بن صاعد إذا أصابت إحداكن بخورا </w:t>
      </w:r>
    </w:p>
    <w:p>
      <w:pPr>
        <w:pStyle w:val="Normal"/>
        <w:widowControl w:val="false"/>
        <w:bidi w:val="1"/>
        <w:ind w:left="-574" w:right="0" w:hanging="0"/>
        <w:jc w:val="left"/>
        <w:rPr>
          <w:rFonts w:ascii="MS Sans Serif;Arial" w:hAnsi="MS Sans Serif;Arial" w:eastAsia="MS Sans Serif;Arial" w:cs="MS Sans Serif;Arial"/>
          <w:color w:val="00008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حدثنا محمد القاسم بن زكريا قال ثنا سفيان بن وكيع قال ثنا بن عيينة ح وثنا الحسين بن إسماعيل قال ثنا هارون بن إسحاق الهمداني قال ثنا سفيان عن بن عجلان عن يعقوب بن عبد الله بن الأشج عن بسر بن سعيد عن أبي هريرة أن رسول الله صلى الله عليه وسلم قال لزينب امرأة عبد الله إذا خرجت إلى المسجد لصلاة المغرب فلا تطيبي وقال بن وكيع عن بن عبد الله بن الأشج </w:t>
      </w:r>
    </w:p>
    <w:p>
      <w:pPr>
        <w:pStyle w:val="Normal"/>
        <w:widowControl w:val="false"/>
        <w:bidi w:val="1"/>
        <w:ind w:left="-574" w:right="0" w:hanging="0"/>
        <w:jc w:val="left"/>
        <w:rPr>
          <w:rFonts w:ascii="MS Sans Serif;Arial" w:hAnsi="MS Sans Serif;Arial" w:eastAsia="MS Sans Serif;Arial" w:cs="MS Sans Serif;Arial"/>
          <w:color w:val="00008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حدثنا أبو بكر النيسابوري قال ثنا يونس بن عبد الأعلى وثنا بن أبي الثلج قال ثنا يعيش بن الجهم قالا ثنا سفيان عن بن عجلان عن يعقوب بن الأشج عن بسر بن سعيد أن رسول الله صلى الله عليه وسلم أمر زينب امرأة عبد الله إذا شهدت إحداكن العشاء الآخرة فلا تمس طيبا ومن حديث أبي هريرة </w:t>
      </w:r>
    </w:p>
    <w:p>
      <w:pPr>
        <w:pStyle w:val="Normal"/>
        <w:widowControl w:val="false"/>
        <w:bidi w:val="1"/>
        <w:ind w:left="-574" w:right="0" w:hanging="0"/>
        <w:jc w:val="left"/>
        <w:rPr>
          <w:rFonts w:ascii="MS Sans Serif;Arial" w:hAnsi="MS Sans Serif;Arial" w:eastAsia="MS Sans Serif;Arial" w:cs="MS Sans Serif;Arial"/>
          <w:color w:val="00008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أنا أبو الحسن علي بن عمر بن مهدي الحافظ قال ثنا يعقوب بن إبراهيم البزاز قال ثنا عمر بن شبة قال ثنا يحيى بن سعيد قال ثنا بن عجلان قال حدثني بكير بن عبد الله بين الأشج عن بسر بن سعيد عن زينب امرأة عبد الله عن النبي صلى الله عليه وسلم قال إذا شهدت إحداكن العشاء فلا تمس طيبا </w:t>
      </w:r>
    </w:p>
    <w:p>
      <w:pPr>
        <w:pStyle w:val="Normal"/>
        <w:widowControl w:val="false"/>
        <w:bidi w:val="1"/>
        <w:ind w:left="-574" w:right="0" w:hanging="0"/>
        <w:jc w:val="left"/>
        <w:rPr>
          <w:rFonts w:ascii="MS Sans Serif;Arial" w:hAnsi="MS Sans Serif;Arial" w:eastAsia="MS Sans Serif;Arial" w:cs="MS Sans Serif;Arial"/>
          <w:color w:val="00008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حدثنا علي محمد بن إبراهيم بن عبد الله بن مبشر قال ثنا أحمد بن سنان ح وثنا محمد بن إبراهيم بن نيروز قال ثنا رزق الله بن موسى ح وثنا أبو بكر النيسابوري قال ثنا عبد الرحمن بن بشر بن الحكم ويزيد بن سنان ح وثنا أبو عبد الله المحاملي قال ثنا يعقوب بن إبراهيم قالوا ثنا ثنا يحيى بن سعيد ثنا بن عجلان وقال بن سنان عن بن عجلان حدثني بكير بن عبد الله بن الأشج بن بسر بن سعيد عن زينب امرأة عبد الله بن مسعود قالت قال رسول الله صلى الله عليه وسلم وقال يعقوب الدورقي سمعت رسول الله صلى الله عليه وسلم وقال بن سنان عن رسول الله صلى الله عليه وسلم قال إذا شهدت إحداكن العشاء المسجد فلا تمس طيبا ولم يقل بن مبشر والمحاملي المسجد </w:t>
      </w:r>
    </w:p>
    <w:p>
      <w:pPr>
        <w:pStyle w:val="Normal"/>
        <w:widowControl w:val="false"/>
        <w:bidi w:val="1"/>
        <w:ind w:left="-574" w:right="0" w:hanging="0"/>
        <w:jc w:val="left"/>
        <w:rPr>
          <w:rFonts w:ascii="MS Sans Serif;Arial" w:hAnsi="MS Sans Serif;Arial" w:eastAsia="MS Sans Serif;Arial" w:cs="MS Sans Serif;Arial"/>
          <w:color w:val="00008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حدثنا أبو بكر النيسابوري قال ثنا علي بن الحسن بن أبي عيسى قال ثنا عبد الله بن الوليد ح وثنا أبو بكر قال ثنا أحمد بن منصور قال ثنا يزيد بن أبي حكيم قالا ثنا سفيان حدثني محمد بن عجلان أخبرني بكير بن عبد الله بن الأشج عن بسر بن سعيد عن زينب الثقفية قالت قال رسول الله صلى الله عليه وسلم إذا شهدت إحداكن العشاء فلا تمس طيبا </w:t>
      </w:r>
    </w:p>
    <w:p>
      <w:pPr>
        <w:pStyle w:val="Normal"/>
        <w:widowControl w:val="false"/>
        <w:bidi w:val="1"/>
        <w:ind w:left="-574" w:right="0" w:hanging="0"/>
        <w:jc w:val="left"/>
        <w:rPr>
          <w:rFonts w:ascii="MS Sans Serif;Arial" w:hAnsi="MS Sans Serif;Arial" w:eastAsia="MS Sans Serif;Arial" w:cs="MS Sans Serif;Arial"/>
          <w:color w:val="00008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حدثنا أحمد بن نصر بن سندويه قال ثنا يوسف بن موسى القطان قال ثنا جرير عن محمد بن عجلان عن بكير بن عبد الله بن الأشج عن بسر بن سعيد عن زينب امرأة عبد الله قالت قال لنا رسول الله صلى الله عليه وسلم إذا شهدت إحداكن العشاء فلا تمس طيبا </w:t>
      </w:r>
    </w:p>
    <w:p>
      <w:pPr>
        <w:pStyle w:val="Normal"/>
        <w:widowControl w:val="false"/>
        <w:bidi w:val="1"/>
        <w:ind w:left="-574" w:right="0" w:hanging="0"/>
        <w:jc w:val="left"/>
        <w:rPr>
          <w:rFonts w:ascii="MS Sans Serif;Arial" w:hAnsi="MS Sans Serif;Arial" w:eastAsia="MS Sans Serif;Arial" w:cs="MS Sans Serif;Arial"/>
          <w:color w:val="00008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حدثنا إسماعيل بن محمد الصفار قال ثنا عباس بن محمد قال ثنا الحسن بن موسى أنبأ بن لهيعة قال ثنا بكير بن الأشج عن بسر بن سعيد عن زينب امرأة بن مسعود الثقفية أنها قالت قال لنا رسول الله صلى الله عليه وسلم أيتكن جاءت المسجد فلا تقربن طيبا </w:t>
      </w:r>
    </w:p>
    <w:p>
      <w:pPr>
        <w:pStyle w:val="Normal"/>
        <w:widowControl w:val="false"/>
        <w:bidi w:val="1"/>
        <w:ind w:left="-574" w:right="0" w:hanging="0"/>
        <w:jc w:val="left"/>
        <w:rPr>
          <w:rFonts w:ascii="MS Sans Serif;Arial" w:hAnsi="MS Sans Serif;Arial" w:eastAsia="MS Sans Serif;Arial" w:cs="MS Sans Serif;Arial"/>
          <w:color w:val="00008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حدثنا أبو بكر النيسابوري قال ثنا روح بن الفرج المصري قال ثنا يحيى بن عبد الله بن بكير المصري قال حدثني ميمون بن عبد الله بن مسلم بن الأشج عن بسر بن سعيد عن عمر أن زينب الثقفية كانت تحدث عن رسول الله صلى الله عليه وسلم أنه قال إذا شهدت إحداكن العشاء فلا تطيب تلك الليلة </w:t>
      </w:r>
    </w:p>
    <w:p>
      <w:pPr>
        <w:pStyle w:val="Normal"/>
        <w:widowControl w:val="false"/>
        <w:bidi w:val="1"/>
        <w:ind w:left="-574" w:right="0" w:hanging="0"/>
        <w:jc w:val="left"/>
        <w:rPr>
          <w:rFonts w:ascii="MS Sans Serif;Arial" w:hAnsi="MS Sans Serif;Arial" w:eastAsia="MS Sans Serif;Arial" w:cs="MS Sans Serif;Arial"/>
          <w:color w:val="00008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حدثنا الحسين بن إسماعيل المحاملي قال ثنا يعقوب بن إبراهيم قال ثنا أبو داود قال ثنا إبراهيم بن سعد عن محمد بن عبد الله القرشي عن بكير بن عبد الله بن الأشج عن بسر بن سعيد عن زينب الثقفية امرأة عبد الله أن رسول الله صلى الله عليه وسلم أمرها أن لا تمس الطيب إذا خرجت إلى العشاء الآخرة </w:t>
      </w:r>
    </w:p>
    <w:p>
      <w:pPr>
        <w:pStyle w:val="Normal"/>
        <w:widowControl w:val="false"/>
        <w:bidi w:val="1"/>
        <w:ind w:left="-574" w:right="0" w:hanging="0"/>
        <w:jc w:val="left"/>
        <w:rPr>
          <w:rFonts w:ascii="MS Sans Serif;Arial" w:hAnsi="MS Sans Serif;Arial" w:eastAsia="MS Sans Serif;Arial" w:cs="MS Sans Serif;Arial"/>
          <w:color w:val="00008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حدثنا يعقوب بن إبراهيم البزار قال ثنا محمد بن شوكر بن رافع </w:t>
      </w:r>
    </w:p>
    <w:p>
      <w:pPr>
        <w:pStyle w:val="Normal"/>
        <w:widowControl w:val="false"/>
        <w:bidi w:val="1"/>
        <w:ind w:left="-574" w:right="0" w:hanging="0"/>
        <w:jc w:val="left"/>
        <w:rPr>
          <w:rFonts w:ascii="MS Sans Serif;Arial" w:hAnsi="MS Sans Serif;Arial" w:eastAsia="MS Sans Serif;Arial" w:cs="MS Sans Serif;Arial"/>
          <w:color w:val="00008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وحدثنا أبو بكر النيسابوري قال ثنا محمد بن عبد الملك الواسطي قالا ثنا يعقوب بن إبراهيم بن سعد قال ثنا أبي عن صالح بن كيسان عن محمد بن عبد الله بن عمرو بن هشام عن بكير بن عبد الله بن الأشج عن بسر بن سعيد قال أخبرتني زينب الثقفية امرأة عبد الله بن مسعود أن رسول الله صلى الله عليه وسلم قال لها إذا خرجت إلى العشاء الآخرة فلا تمسي طيبا وقال بن شوكر قالت قال لي رسول الله صلى الله عليه وسلم </w:t>
      </w:r>
    </w:p>
    <w:p>
      <w:pPr>
        <w:pStyle w:val="Normal"/>
        <w:widowControl w:val="false"/>
        <w:bidi w:val="1"/>
        <w:ind w:left="-574" w:right="0" w:hanging="0"/>
        <w:jc w:val="left"/>
        <w:rPr>
          <w:rFonts w:ascii="MS Sans Serif;Arial" w:hAnsi="MS Sans Serif;Arial" w:eastAsia="MS Sans Serif;Arial" w:cs="MS Sans Serif;Arial"/>
          <w:color w:val="00008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80"/>
          <w:sz w:val="36"/>
          <w:szCs w:val="36"/>
          <w:lang w:val="en-US" w:eastAsia="en-US"/>
        </w:rPr>
      </w:pPr>
      <w:r>
        <w:rPr>
          <w:rFonts w:ascii="MS Sans Serif;Arial" w:hAnsi="MS Sans Serif;Arial" w:cs="MS Sans Serif;Arial"/>
          <w:color w:val="000080"/>
          <w:sz w:val="36"/>
          <w:sz w:val="36"/>
          <w:szCs w:val="36"/>
          <w:rtl w:val="true"/>
          <w:lang w:val="en-US" w:eastAsia="en-US"/>
        </w:rPr>
        <w:t xml:space="preserve">حدثنا القاسم بن إسماعيل أنبأ الهيثم بن خالد قال ثنا حجاج قال قال بن جريج أخبرني زياد بن سعد عن الزهري عن بسر بن سعيد عن زينب الثقفية قالت قال لنا رسول الله صلى الله عليه وسلم إذا خرجتن إلى المسجد فلا تطيب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80"/>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5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وي عن عبيد بن أبي عبيد مولى لأبي رهم عن أبي هريرة عن النبي صلى الله عليه وسلم لا تقبل صلاة امرأة تطيبت للمسجد حتى تغتسل من الجنابة فقال يرويه ليث بن أبي سليم واختلف عنه فرواه حماد بن سلمة عن ليث عن عبيد عن أبي هريرة وخالفه عبد الله بن إدريس وأبو حفص الأبار فروياه عن ليث بن أبي سليم عن علوان مولى لأبي رهم عن أبي هريرة وخالفهما زائدة فرواه عن ليث عن عبد الكريم عن مولى لأبي رهم عن أبي هريرة ورواه عاصم بن عبيد الله عن عبيد بن أبي عبيد مولى أبي رهم عن أبي أبي هريرة وهو المحفوظ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5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رواه زاذان عن أبي هريرة وأبي سعيد عن النبي صلى الله عليه وسلم ثلاثة يوم القيامة على كثيب من مسك لا يهولهم فزغ رجل قرأ القرآن وأم به قوما ابتغاء وجه الله عز وجل ورجل أذن دعا إلى الله ابتغاء وجه الله عز وجل ورجل ابتلي بالرق فلم يشغله ذلك عن طلب الآخرة فقال اختلف فيه على زاذان فرواه منصور بن زاذان عن زاذان أبي عمر عن أبي هريرة وأبي سعيد قاله الفضل بن ميمون عن منصور بن زاذان وخالفه عثمان بن عمير أبو اليقظان رواه عن زاذان عن بن عمر وكلاهما ضعيفا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5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حميد بن عبد الرحمن الحميري البصري عن أبي هريرة عن النبي صلى الله عليه وسلم أفضل الصلاة بعد المكتوبة الصلاة في جوف الليل وأفضل الصيام بعد رمضان المحرم فقال واختلف فيه على حميد بن عبد الرحمن فرواه عبد الملك بن عمير واختلف عنه فرواه زائدة بن قدامة وأبو حفص الأبار والثوري وشيبان وأبو حمزة وأبو عوانة وعبد الحكيم بن منصور وعكرمة بن إبراهيم وجرير بن عبد الحميد عن عبد الملك عن محمد بن المنتشر عن حميد بن المنتشر عن حميد بن عبد الرحمن عن أبي هريرة وخالفهم عبيد الله بن عمرو الرقي رواه عبد الملك بن عمير عن جندب بن سفيان عن النبي صلى الله عليه وسلم ووهم فيه والذي قبلة أصح عن عبد الملك ورواه أبو بشر جعفر بن إياس عن حميد الحميري واختلف عنه فأسنده أبو عوانة عن أبي بشر عن حميد الحميري عن أبي هريرة وخالفه شعبة فرواه عن أبي بشر عن حميد بن عبد الرحمن عن النبي صلى الله عليه وسلم مرسلا ورفعه 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5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د بن هشام عن أبي هريرة عن النبي صلى الله عليله وسلم تقطع الصلاة المرأة والكلب والحمار فقال يرويه قتادة واختلف عنه فواه هشام الدشتوائي واختلف عن هشام فرواه معاذ بن هشام ومحمد بن أبي عدي عن هشام عن قتادة عن زرارة بن أوفى عن سعد بن هشام عن أبي هريرة عن النبي صلى الله عليه وسلم وخالفهما عبد الرحمن بن مهدي وابن علية ومسلم بن إبراهيم رووه عن هشام عن قتادة عن زرارة عن أبي هريرة موقوفا ولم يذكروا فيه سعد بن هشام وكذلك رواه معاذ بن معاذ وابن أبي عدي عن بن أبي عروبة عن قتادة عن زرارة عن أبي هريرة موقوفا ورواه بن علية عن سعيد فخالفهم فقال عن قتادة عن زرارة عن سعد بن هشام عن أبي هريرة وقال فيه أحسبه ذكره عن النبي صلى الله علية وسلم ورواه عبد الرحمن بن مهدي عن هشام عن قتادة عن زرارة عن سعد بن هشام عن أبي هريرة موقوفا وقال يحيى القطان عن هشام عن قتادة عن زرارة بن أوفي عن أبي هريرة عن النبي صلى الله عليه وسلم ورواه الحكم بن عبد الملك عن قتادة فقال عن الحسن عن أبي هريرة ورفعه ورواه بن أبي عروبة عن قتادة عن الحسن عن عبد الله بن مغفل عن النبي صلى الله عليه وسلم وتابعه الخليل بن مرة عن قتادة ورواه شعبة عن قتادة عن عروة عن عائشة رضى الله تعالى عنها موقوفا ورواه حوشب عن الحسن عن الحكم بن عمرو الغفاري عن النبي صلى الله عليه وسلم والصحيح حديث قتادة عن زرارة عن سعد عن أبي هريرة وحديث قتادة عن الحسن عن عبد الله بن مغفل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5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زرارة بن أوفى عن أبي هريرة عن النبي صلى الله عليه وسلم من أدرك أحد أبويه أو كلاهما ثم دخل النار فأبعده الله فقا يرويه علي بن زيد واختلف عنه فرواه مفضل بن فضالة البصري أخو مبارك بن فضالة عن علي بن زيد عن زرارة عن أبي هريرة وخالفه شعبة وهشيم وأشعث بن سوار والثوري فرووه عن علي بن زيد عن زرارة عن مالك بن عمرو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5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زرارة بن أوفى عن أبي هريرة أن رسول الله صلى الله عليه وسلم أوتر بثلاث ب سبح اسم ربك الأعلى و قل يا أيها الكافرون و قل هو الله أحد فقال يرويه قتادة واختلف عنه فرواه الحجاج عن قتادة عن زرارة عن أبي هريرة ورواه شعبة عن قتادة عن زرارة عن بن أبزى عن النبي صلى الله عليه وسلم وقول شعبة أشبه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6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حميد بن عبد الرحمن عن أبي هريرة خرج النبي صلى الله عليه وسلم يستسقي فصلى بنا ركعتين بلا أذان ولا إقامة ثم خطبنا وحول رداءه الحديث فقال يرويه الزهري واختلف عنه فرواه النعمان بن راشد عن الزهري عن حميد بن عبد الرحمن عن أبي هريرة ووهم فيه وخالفه أصحاب الزهري منهم يونس ومعمر وابن أبي ذئب رووه عن الزهري عن عباد بن تميم عن عمه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6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حميد بن مالك بن خثيم عن أبي هريرة عن النبي صلى الله عيه وسلم صل في مراحها وامسح رعامها فإنها من دواب الجنة فقال يرويه أبو نعيم وهب بن كيسان واختلف عنه فرواه محمد بن عمرو بن حلحلة عن وهب بن كيسان عن حميد بن مالك بن خيثم عن أبي هريرة مرفوعا قاله عبد الله بن جعفر المديني عنه ووقفه مالك عن محمد بن عمرو بن حلحلة في الموطأ واختلف فيه على بن عجلان فرواه الدراوردي عن بن عجلان عن أبي نعيم وهب بن كيسان عن محمد بن عمرو بن عطاء عن أبي هريرة موقوفا وخالفه الثوري رواه عن بن عجلان عن وهب بن كيسان عن أبي هريرة عن النبي صلى الله عليه وسلم ولم يذكر بينهما أحدا قاله يحيى بن يمان عن الثوري ورفعه غير ثابت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6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عباس عن أبي هريرة رضى الله تعالى عنهما عن النبي صلى الله عليه وسلم قال إذا صلى أحدكم في ثوب فليخالف بين طرفيه على عاتقه فقال يرويه عكرمة واختلف عنه فرواه يحيى بن أبي كثير عن عكرمة واختلف عنه فقا يزيد بن هارون عن هشام الدستوائي عن يحيى عن عكرمة عن بن عباس عن أبي هريرة قال ذلك عبد الله بن محمد بن أيوب المخرمي عنه وخالفه بشر بن المفضل وابن علية فروياه عن هشام عن يحيى عن عكرمة عن أبي هريرة وكذلك قال أبو عامر العقدي وحجاج بن نصير عن هشام وروي عن يزيد بن هارون عن هشام مثل هذا القول وكذلك رواه حسين المعلم ومعمر بن راشد وأبو معاوية شيبان ويزيد بن سنان عن يحيى بن أبي كثير عن عكرمة عن أبي هريرة وكذلك رواه جابر الجعفي عن عكرمة عن أبي هريرة واختلف عن سماك بن حرب فرواه سعيد بن عامر عن شعبة عن سماك عن عكرمة عن أبي هريرة مرفوعا ووقفه غيره عن شعبة والصحيح عن يحيى بن أبي كثير عن عكرمة عن أبي هريرة وقول من قال فيه عن بن عباس وهم والصحيح عن شعبة عن سماك موقوف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6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عباس عن أبي هريرة عن النبي صلى الله عليه وسلم إن في الجمعة لساعة لا يوافقها عبد مسلم يسأل الله فيها خيرا إلا أعطاه إياه فقال يرويه مجاهد واختلف عنه فرواه عمار بن رزيق عن منصور عن مجاهد عن بن عباس عن أبي هريرة عن النبي صلى الله عليه وسلم وخالفه زائدة والبكائي فروياه عن منصور عن مجاهد قال اجتمع بن عباس وأبو هريرة وكعب فقال أبو هريرة إن في الجمعة الحديث وقال في آخره وأريته قال عن رسول الله صلى الله عليه وسلم فجعله عن مجاهد عن أبي هريرة ورواه الأعمش عن مجاهد قال اجتمع بن عباس وأبو هريرة وكعب وعبد الله بن عمرو وجعل الحديث عنهم ولم يرفعه ورواه أبو بشر عن مجاهد عن أبي هريرة موقوفا ورواه ليث عن مجاهد عن أبي هريرة مرفوعا والصحيح حديث زائدة عن منصور ورواه فضيل بن عمرو عن مجاهد موقوفا على كع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6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عبد الله بن عمر بن الخطاب رضى الله تعالى عنه عن أبي هريرة عن النبي صلى الله عليه وسلم وسم قال إن ولد الزنا لا يدخل الجنة ولا ولده ولا ولد ولده وذكر حديث جريج الراهب فقال يرويه مجاهد واختلف عنه فرواه أبو إسرائيل الملائي عن فضيل بن عمرو عن مجاهد عن بن عمر عن أبي هريرة وخالفه إبراهيم بن مهاجر فرواه عن مجاهد عن محمد بن عبد الرحمن بن عبد الله بن سعد بن أبي ذئاب عن أبي هريرة ورواه الحسن بن عمر الفقيمي واختلف عنه فرواه أبو شهاب الحناط عن الحسن بن عمرو عن مجاهد عن عبد الله بن عبد الرحمن بن سعد بن أبي ذباب عن أبي هريرة وقال مروان بن معاوية الفزاري عن الحسن بن عمرو عن مجاهد نحو قول أبي شهاب ورواه بن فضي وعبد الرحمن بن مغراء وعمرو بن عبد الغفار عن الحسن بن عمرو عن مجاهد عن أبي هريرة لم يذكروا بينهما أحدا والأشبه من ذلك قول من ذكر بن أبي ذباب ومن حديث بن المسيب عن أبي هريرة عن النبي صلى الله عليه وسلم الزهري عن بن المسي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6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المسيب عن أبي هريرة أن النبي صلى الله عليه وسلم حض على صدقة رمضان فقال على كل إنسان صاع من تمر أو صاع من شعير أو صاع من قمح فقال يرويه الزهري واختلف عنه فرواه سفيان بن حسين واختلف عنه في إسناده وفي لفظه فرواه بكر بن الأسود عن عباد بن العوام عن سفيان بن حسين عن الزهري عن سعيد بن المسيب عن أبي هريرة عن النبي صلى الله عليه وسلم ووهم وفي إسناده وفي لفظه وخالفه إسحاق بن أبي إسرائيل فرواه عن عباد بن العوام عن سفيان بن حسين عن الزهري عن سعيد بن المسيب مرسلا وهو الصواب وأما في لفظه فإن بكر بن الأسود ذكر في صدقة الفطر أمر بصاع من قمح وخالفه إسحاق فقال على كل نفس مدان من قمح وهو المحفوظ عن الزهري وكذلك قال عقيل وعبد الرحمن بن خالد بن مسافر ومحمد بن أبي حفصة عن الزهري عن بن المسيب مرسلا وكذلك رواه زهرة بن معبد ويزيد بن قسيط عن بن المسيب مرسلا وعند الزهري فيه أقاويل غير هذا ورواه معمر عن الزهري عن الأعرج عن أبي هريرة وقيل عن معمر عن الزهري عن أبي هريرة وقال النعمان بن راشد عن الزهري عن ثعلبة بن أبي صعير عن أبيه وقال يحيى بن جرجة عن الزهري عن عبد الله بن ثعلبة وقيل عن سليمان بن أرقم عن الزهري عن سعيد بن المسيب عن أبي هريرة والمحفوظ عن الزهري عن سعيد مرسلا وقيل عن سليمان بن أرقم عن الزهري عن قبيصة بن ذؤيب عن زيد بن ثابت عن النبي صلى الله عليه وسلم وسليمان بن أرقم متروك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6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المسيب عن أبي هريرة قال قال رسول الله صلى الله عليه وسلم لا يلدغ المؤمن من جحر مرتين فقال يرويه الزهري واختلف عنه فرواه عقيل ويونس وسعيد بن عبد العزيز وابن أخي الزهري عن الزهري عن سعيد عن أبي هريرة ورواه أبو حريز عن الزهري عن سعيد وأبي سلمة عن أبي هريرة وقيل عنه عن سعيد أو أبي سلمة وحده عن أبي هريرة وكذلك قال معاوية بن يحيى الصدفي عن الزهري عن أبي سلمة وحده عن أبي هريرة ورواه صالح بن أبي الأخضر وزمعة بن صالح عن الزهري عن سالم عن بن عمر ووهم فيه والصحيح عن سعيد وحده عن أبي هريرة وقال عبيد الله بن أبي زياد عن الزهري عن سعيد مرسلا حدثنا أبو بكر النيسابوري قال ثنا محمد بن يحيى قال ثنا معلى بن منصور قال ثنا ليث بن سعيد عن عقيل عن الزهري عن سعيد بن المسيب عن أبي هريرة أن النبي صلى الله عليه وسلم قال لا يلدغ المؤمن من جحر مرتي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6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المسيب عن أبي هريرة عن النبي صلى الله عليه وسلم قال إنما جعل الإمام ليؤتم به الحديث فقال اختلف فيه على بن عيينة فرواه يحيى بن أبي بكير عن بن عيينة عن الزهري عن سعيد بن المسيب عن أبي هريرة ووهم فيه والصحيح عن بن عيينة عن أبي الزناد عن الأعرج عن أبي هريرة حدثنا عبد الله بن محمد بن سعيد الحمال أبو محمد المقرىء ثنا عيسى بن أبي حرب الصفار ثنا يحيى بن أبي بكير ثنا سفيان بن عيينة عن الزهري عن سعيد بن المسيب عن أبي هريرة عن النبي صلى الله عليه وسلم قال إنما جعل الإمام ليؤتم به فإذا كبر فكبروا وإذا ركع فاركعوا وإذا رفع فارفعوا وإذا سجد فاسجدوا وإذا صلى جالسا فصلوا جلوسا أجمعين تفرد به يحيى بن أبي بكير عن بن عيين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6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سيب عن أبي هريرة عن النبي صلى الله عليه وسلم لا عتيرة ولا فرع في الإسلام ولا جلب ولا جنب فقال يرويه الزهري واختلف عنه فرواه سفيان بن حسين ومحمد بن أبي حفصة وزمعة بن صالح عن الزهري عن سعيد بن المسيب عن أبي هريرة واختلف عن بن عيينة فقيل عنه مثل قول سفيان بن حسين وقال سريج بن يونس عن بن عيينة عن الزهري عن سعيد مرسلا واختلف عن معمر فرواه عبد الواحد بن زياد وعبد الرزاق وغندر عن معمر عن الزهري عن بن المسيب عن أبي هريرة وكذلك روي عن يحيى بن أبي كثير عن معمر ورواه شعبة عن معمر واختلف عنه فرواه عبد الصمد بن عبد الوارث عن شعبة عن معمر عن الزهري عن سعيد عن أبي هريرة وقال أبو داود عن شعبة عن معمر وسفيان بن حسين عن الزهري كذلك وخالفهم بقية فقال عن شعبة عن معمر عن الزهري عن أبي سلمة عن أبي هريرة ووهم فيه وقال حماد بن زيد عن معمر عن الزهري مرسلا والصحيح عن سعيد عن أبي هريرة حدثنا الحسين بن إسماعيل المحاملي قال ثنا محمود بن خداش ثنا هشيم بن بشير عن سفيان بن حسين عن الزهري عن سعيد بن الميب عن أبي هريرة قال رسول الله صلى الله عليه وسلم لا عتيرة في الإسلام ولا فرع حدثنا إسماعيل الوراق قال ثنا بشر بن مطر ثنا سفيان عن الزهري عن سعيد عن أبي هريرة لا فرع ولا عتيرة موقوف حدثنا النيسابوري حدثنا محمد بن يحيى ثنا روح عن محمد بن أبي حفصة وزمعة بن صالح قالا ثنا بن شهاب عن سعيد بن المسيب عن أبي هريرة قال رسول الله صلى الله عليه وسلم لا فرع ولا عتيرة حدثنا النيسابوري قال ثنا محمد بن يحيى قال ثننا عبد الرزاق عن معمر عن الزهري عن بن المسيب عن أبي هريرة عن النبي صلى الله عليه وسلم بنحوه حدثنا إسماعيل الوراق ثنا عمر بن شبة وثنا أبو عبد الله المحاملي ثنا يعقوب الدورقي قالا ثنا محمد بن جعفر ثنا معمر ثنا الزهري عن سعيد بن المسيب عن أبي هريرة عن النبي صلى الله عليه وسلم قال لا فرع ولا عت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6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المسيب والأعرج عن أبي هريرة عن النبي صلى الله عليه وسلم قال بئس الطعام طعام الوليمة يطعمه الأغنياء ويمنعه المساكين ومن لم يجب الدعوة فقد عصى الله ورسوله فقال يرويه الزهري واختلف عنه فرواه أيوب السخيتاني عن الزهري عن سعيد عن أبي هريرة قوله وتابعه النعمان بن راشد من رواية جرير بن حازم عنه وخالفه حماد بن زيد رواه عن النعمان عن الزهري مرسلا عن أبي هريرة قوله أيضا ورواه الأوزاعي واختلف عنه فرواه بشر بن بكر والفريابي عن الأوزاعي عن الزهري عن الأعرج عن أبي هريرة قوله ورواه إسماعيل بن عياش عن الأوزاعي بهذا الإسناد أيضا وقال فيه قال رسول الله صلى الله عليه وسلم وقد اختلف عن بن عيينة فرواه الحميدي ومحمد بن هشام عن بن عيينة عن الزهري عن الأعرج عن أبي هريرة مرفوعا وخالفهما علي بن عمرو الأنصاري رواه عن بن عيينة عن الزهري عن أبي سلمة عن أبي هريرة ووهم فيه على بن عيينة ورواه يونس الأيلي وعمرو بن الحارث ومالك بن أنس عن الزهري عن الأعرج عن أبي هريرة موقوفا ورفعه إسماعيل بن مسلمة القعنبي عن مالك ووهم في رفعه وروي عن ورقاء عن مالك بإسناد آخر عن سمي عن أبي صالح عن أبي هريرة موقوفا ولا يصح عن سمي واختلف عن بن جريج فرواه هشام بن سليمان المخزومي وحجاج الأعور عن بن جريج عن صالح بن أبي الأخضر عن الزهري عن الأعرج عن أبي هريرة عن النبي صلى الله عليه وسلم وخالفه همام وعبد الوارث روياه عن بن جريج عن الزهري مثل ذلك إلا أنهما اسقطا صالح بن أبي الأخضر وحدث به يوسف بن سعيد بن مسلم من حفظه عن حجاج عن بن جريج عن زياد بن سعد عن الزهري عن الأعرج عن أبي هريرة عن النبي صلى الله عليه وسلم واختلف عن معمر بن راشد فرواه وهيب عن معمر والنعمان بن راشد عن الزهري عن الأعرج عن أبي هريرة موقوفا وخالفه عبد الأعلى رواه عن معمر عن الزهري عن بن المسيب عن أبي هريرة موقوفا وقال عبد الرزاق عن معمر عن الزهري عن بن المسيب والأعرج عن أبي هريرة موقوفا وقال حماد بن سلمة عن معمر عن الزهري عن عبيد الله بن عبد الله مرسلا عن النبي صلى الله عليه وسلم وقال أسد بن عمرو عن معمر عن أبي الزناد عن الأعرج عن أبي هريرة وعن قتادة عن بن المسيب عن أبي هريرة ولا يصح القولان جميعا عن معمر والصحيح عن الزهري عن سعيد بن المسيب والأعرج عن أبي هريرة موقوفا حدثنا عبد الرحمن المحاملي حدثنا يعقوب الدورقي قال ثنا محمد بن عبد الرحمن الطفاوي ثنا أيوب عن الزهري عن سعيد بن المسيب عن أبي هريرة قال بئس الطعام طعام العرس يطعمه الأغنياء ويمنعه المساكين ومن لم يجب فقد عصى الله ورسوله حدثنا عبد الله بن محمد بن سعيد الحمال ثنا أبو الأشعث ثنا محمد بن عبد الرحمن الطفاوي ثنا أيوب عن الزهري عن سعيد بن المسيب قال إن شر الطعام طعام العرس يطعمه الأغنياء ويمنعه المساكين ومن لم يجب فقد عصى الله ورسوله يذكر ذلك سعيد عن أبي هريرة حدثنا أبو بكر النيسابوري قال ثنا أبو الأزهر ح وثنا عبد الرحمن بن سعيد الأصفهاني ثنا أبو علي الحسن بن الربيع قالا ثنا وهب بن جرير ثنا أبي سمعت النعمان يعني بن راشد يحث عن الزهري عن سعيد عن أبي هريرة أنه قال شر الطعام طعام الوليمة يدعى له الأغنياء ويدفع عنه الفقراء من ترك الدعوة فقد عصى الله ورسوله قال أبو الأزهر يدعى إليها الأغنياء ويترك المساكين حدثنا النيسابوري قال ثنا محمد بن يحيى ثنا عبد الرزاق أنا معمر عن الزهري عن بن المسيب والأعرج عن أبي هريرة قال شر الطعام طعام الوليمة يطعمه الأغنياء ويمنعه المساكين ومن لم يجب فقد عصى الله ورسول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7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المسيب عن أبي هريرة قال رسول الله صلى الله عليه وسلم الرجل جبار فقال يرويه الزهري واختلف عنه من رواية سفيان بن حسين عن الزهري عن عنه فرواه محمد بن يزيد الواسطي وعباد بن العوام عن سفيان بن حسين سعيد بن المسيب عن أبي هريرة ورواه أبو أمية الطرسوسي عن بشر بن آدم عن عباد بن العوام عن سفيان بن حسين عن الزهري عن سعيد وأبي سلمة عن أبي هريرة جمع بينهما وليس أبو سلمة بمحفوظ في هذا الحديث حدثنا عبد الله بن محمد البغوي قال ثنا داود بن رشيد ثنا عباد بن العوام ثنا سفيان بن حسين عن الزهري عن سعيد بن المسيب عن أبي هريرة قال رسول الله صلى الله عليه وسلم الرجل جبا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7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المسيب عن أبو هريرة رأيت رسول الله صلى الله عليه وسلم إذا أتي بباكورة الفاكهة وضعها على عينيه ثم على شفتيه ثم قال اللهم كما أريتنا أوله فأرنا آخره ثم يعطيه من يكون عنده من الصبيان فقال يرويه الزهري واختلف عنه فرواه يونس عن الزهري واختلف عن يونس فرواه عبد الرحمن بن يحيى العذري عن يونس عن الزهري عن بن المسيب عن أبي هريرة وتابعه أبو ربيعة عن جرير بن حازم وخالفه أبو عاصم فرواه عن جرير بن حازم عن يونس عن الزهري مرسلا وكذلك قال حماد بن زيد عن جرير بن حازم عن يونس ورواه أبي عجلان الموصلي عن يونس عن الزهري عن أنس بن مالك وتابعه سفيان محمد المصيصي عن بن وهب عن يونس عن الزهري كذلك أيضا ورواه أيضا صالح بن أبي الأخضر عن الزهري عن سعيد عن أبي هريرة قال ذلك أبو لبابة عثمان بن فايد عنه ورواه أبو كرز عبد الله بن عبد الملك عن الزهري عن أبي سلمة عن أبي هريرة ورواه عقيل بن خالد عن الزهري واختلف عنه فرواه عمرو بن عثمان عن أبيه عن بن لهيعة عن عقيل عن الزهري عن عروة عن عائشة رضى الله تعالى عنها وكذلك قيل عن يحيى بن يحيى عن بن لهيعة ورواه قتيبة عن بن لهيعة عن عقيل عن الزهري مرسلا وهو المحفوظ ولا يصح مسندا عن واحد منهم حدثنا محمد بن محمود بن محمد بواسط قال ثنا عبد الرحمن بن محمد بن منصور ثنا عبد الرحمن بن يحيى بن سعيد العذري ثنا يونس عن الزهري عن سعيد بن المسيب عن أبي هريرة قال رأيت رسول الله صلى الله عليه وسلم إذا أتي بالباكورة من الفاكهة وضعها على عيينة ثم على شفتيه ثم قال اللهم كما أريتنا أوله فأرنا آخره ثم يعطيه من يكون عنده من الصبيان حدثنا أحمد بن محمد بن إبراهيم بن أبي الرجال وإسماعيل بن محمد الصفار ومحمد بن مخلد قالوا ثنا أبو قلابة ثنا أبو ربيعة فهد بن عوف ثنا جرير بن حازم عن يونس بن يزيد عن الزهري عن سعيد بن المسيب عن أبي هريرة أن رسول الله صلى الله عليه وسلم كان إذا أتي بالباكورة دفعه إلى أصغر من يحضره من الولدان حدثنا إسماعيل بن محمد الصفار حدثنا عباس بن محمد قا ثنا أبو عاصم عن جرير بن حازم عن يونس بن يزيد الأيلي عن بن شهاب قال كان رسول الله صلى الله عليه وسلم إذا أتي بالباكورة قبلها ووضعها على عيينة أو عينه حدثنا محمد بم مخلد ثنا أحمد بن منصور الرمادي ثنا سليمان بن عبد الرحمن الدمشقي ثنا أبو لبابة عثمان بن فايد ثنا صالح بن أبي الأخضر عن الزهري عن سعيد بن المسيب عن أبي هريرة قال أن رسول الله صلى الله عليه وسلم كان إذا أتي بالباكورة من الرطب جعلها على فيه وعلى عيينة حدثنا إسماعيل بن محمد الصفار ثنا عباس بن محمد حدثنا عبد الصمد بن النعمان ثنا عبد الله بن عبد الملك عن الزهري عن أبي سلمة عن أبي هريرة قال كان رسول الله صلى الله عليه وسلم إذا أتي بأول ما يدرك من الفاكهة شمها ثم حمد الله ووضعها على عيينة حدثنا بن مخلد ثنا محمود بن محمد بن أبي المضاء الحلبي حدثنا عمرو بن عثمان ثنا أبي عن بن لهيعة عن عقيل عن الزهري عن عروة عن عائشة رضى الله تعالى عنها أن النبي صلى الله عليه وسلم كان إذا أتي بباكورة الفاكهة الحديث حدثنا بن مخلد ثنا أبو زكريا يحيى بن محمد بن يحيى النيسابوري ح وثنا بن مخلد ثنا أحمد بن إبراهيم أبو علي القوهستاني قالا ثنا يحيى بن يحيى أنبا بن لهيعة عن عقيل عن الزهري عن عروة عن عائشة رضى الله تعالى عنها أن النبي صلى الله عليه وسلم كان إذا أتي بالباكورة من الفاكهة وضعها على فيه ثم وضعها على عيينة ثم قال اللهم كما أطعمتنا أوله فأطعمنا آخره قال أبو علي القوهستاني سمعت يحيى بن يحيى يقول في هذا الحديث عن عروة عن عائشة في كتابي بين السطرين وزاد يحيى بن محمد في حديثه ثم تناوله من حضره من الولدان حدثنا محمد بن مخلد ثنا أبو علي القوهستاني ثنا قتيبة ثنا بن لهيعة عن عقيل عن بن شهاب عن النبي صلى الله عليه وسلم بنحو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7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المسيب عن أبي هريرة عن النبي صلى الله عليه وسلم لا حسد إلا في اثنتين رجل آتاه الله مالا الحديث فقال يرويه الزهري واختلف عنه فرواه وهيب عن النعمان بن راشد عن الزهري عن بن المسيب عن أبي هريرة والصحيح عن الزهري عن سالم عن أبيه حدثناه الشافعي ثنا محمد بن سليمان الواسطي ثنا محمد بن أبي نعيم ثنا وهيب ثنا النعمان بن راشد عن الزهري عن سعيد بن المسيب عن أبي هريرة قال النبي صلى الله عليه وسلم لا حسد إلا في اثنتين رجل آتاه الله مالا فهو ينفقه سرا وجهرا ورجل أوتي القرآن فهو يتلوه آناء الليل وآناء النها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7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الحديث سعيد بن المسيب عن أبي هريرة قال النبي صلى الله عليه وسلم رأيتني على قليب فنزعت منها ما شاء ثم نزع بن أبي قحافة الحديث فقال يرويه الزهري واختلف عنه فرواه يونس وإبراهيم بن مرة عن الزهري عن سعيد عن أبي هريرة ورواه عبيد الله بن أبي زياد عن الزهري مرسلا عن أبي هريرة وهو محفوظ عن سعي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7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المسيب عن أبي هريرة عن النبي صلى الله عليه وسلم رؤيا المؤمن جزء من ستة وأربعين جزءا من النبوة فقال يرويه الزهري واختلف عنه فرواه معمر بن راشد عن الزهري عن بن المسيب عن أبي هريرة عن النبي صلى الله عليه وسلم ووقفه إبراهيم بن سعد ورفعه 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7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المسيب عن أبي هريرة عن النبي صلى الله عليه وسلم ووقفه قال إن لله تسعة وتسعين اسما من أحصاها دخل الجنة فقال حدث به عمر بن حبيب القاضي العدوي عن بن عيينة عن الزهري عن بن المسيب عن أبي هريرة ولم يتابع عليه والصحيح عن بن عيينة عن أيوب عن محمد بن سيرين عن أبي هريرة وعن أبي الزناد عن الأعرج عن أبي هر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7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المسيب عن أبي هريرة عن النبي صلى الله عليه وسلم قال فقيه واحد أشد على الشيطان من ألف عابد فقال حدث به عمر بن سعيد المنبجي عن هشام بن عمار عن الوليد بن مسلم عن روح بن جناح عن الزهري عن بن المسيب عن أبي هريرة عن النبي صلى الله عليه وسلم ووهم فيه وإنما رواه الوليد بن مسلم عن روح بن جناح عن مجاهد عن بن عباس عن النبي صلى الله عليه وسلم وعند روح بن جناح عن الزهري عن بن المسيب عن أبي هريرة البيت المعمور وسئل الشيخ أبو الحسن عن روح بن جناح متروك قال ل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7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المسيب عن أبي هريرة قال رسول الله صلى الله عليه وسلم الإحصان إحصانان إحصان عفاف وإحصان نكاح فقال يرويه مبشر بن عبيد عن الزهري عن سعيد عن أبي هريرة مرفوعا ومبشر متروك الحديث يشبه أن يكون من كلام الزهري بل هو محفوظ عن عقيل ومعمر عن الزهري قوله ورأيه ثنا أحمد بن نصر بن سندويه حبشون البندار ثنا محمد بن هارون ح وثنا محمد بن إسماعيل الفارسي ثنا أحمد بن عبد الوهاب بن نجدة قالا ثنا أبو المغيرة ثنا مبشر بن عبيد قال سمعت الزهري يحدث عن سعيد بن المسيب عن أبي هريرة قال رسول الله صلى الله عليه وسلم الإحصان إحصانان إحصان عفاف وإحصان نكا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7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المسيب عن أبي هريرة قال رسول الله صلى الله عليه وسلم لا يخطب أحدكم على خطبة أخيه ولا يبع على بيع أخيه فقال يرويه الزهري واختلف عنه فرواه يونس بن يزيد الأيلي ومعمر وابن عيينة وابن جريج وسفيان بن حسين وسليمان بن كثير عن الزهري عن سعيد بن المسيب عن أبي هريرة وروى شعيب بن أبي حمزة وعبيد الله بن أبي زياد الرصافي عن الزهري عن سعيد وأبي سلمة عن أبي هريرة والقولان محفوظان عن الزهري ثنا النيسابوري ثنا أحمد بن عبد الرحمن ثنا عبيد الله بن وهب أخبرني يونس بن يزيد عن الزهري حدثني سعيد بن المسيب أن أبا هريرة قال قال رسول الله صلى الله عليه وسلم لا تناجشوا ولا يبع الرجل على بيع أخيه ولا يبع حاضر لباد ولا يخطب المرء على خطبة أخيه ولا تسأل المرأة طلاق أختها لتكتفىء ما في إنائها وثنا النيسابوري ثنا أحمد بن عبد الرحمن ثنا بن وهب حدثني يونس عن الزهري عن سعيد بن المسيب عن أبي هريرة عن النبي صلى الله عليه وسلم قال لا يخطب أحدكم على خطبة أخيه حتى ينكح أو يترك ثنا بن صاعد ومحمد بن إسماعيل الفارسي قالا ثنا أبو أسامة عبد الله بن محمد بن أبي أسامة ثنا حجاج بن أبي منيع ثنا جدي عن الزهري أخبرني أبو سلمة بن عبد الرحمن وسعيد بن المسيب أن أبا هريرة قال سمعت رسول الله صلى الله عليه وسلم يقول لا يبع المرء على بيع أخيه ولا يبع حاضر باد ولا تناجشوا ولا يخطب المرء على خطبة أخيه ولا تسأل المرأة طلاق الأخرى لتكتفيء بما في إنائها لم يذكر بن صاعد إلا قوله لا يبع حاضر لباد فقط ثنا أبو عبد الله المحاملي حدثنا هارون بن إسحاق ح وثنا إسماعيل الوراق ثنا بشر بن مطر قالا ثنا سفيان عن الزهري عن سعيد بن المسيب عن أبي هريرة عن النبي صلى الله عليه وسلم قال لا يبع حاضر لبا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7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المسيب عن أبي هريرة قال رجل يا رسول الله إن امرأتي ولدت غلاما أسود فقال له النبي صلى الله علليه وسلم هل لك من إبل إبل قال نعم ما ألوانها قال حمر قال ففيها أورق قال نعم الحديث فقال يرويه الزهري واختلف عنه فرواه يحيى بن سعيد الأنصاري وابن أبي ذئب ومالك بن أنس وابن عيينة ومعمر بن راشد وسليمان بن كثير والنعمان بن راشد عن الزهري عن بن المسيب عن أبي هريرة ورواه بن إسحاق عن الزهري عن بن المسيب مرسلا وخالفهم يونس بن يزيد فرواه عن الزهري عن أبي سلمة عن أبي هريرة ولم يتابع عليه والمحفوظ حديث بن المسيب وقيل عن شعيب بن خالد عن الزهري عن سعيد وأبي سلمة عن أبي هريرة وكذلك قيل عن البابلتي عن الأوزاعي عن الزهري عنهما ثنا النيسابوري ثنا يونس بن عبد الأعلى أنبأ بن وهب وأشهب بن عبد العزيز قالا أنبأ مالك بن أنس عن بن شهاب عن بن المسيب عن أبي هريرة أن رسول الله صلى الله عليه وسلم أتاه رجل من أهل البادية فقال يا رسول الله إن امرأتي ولدت غلاما أسود فقال له رسول الله صلى الله عليه وسلم هل لك من إبل قال نعم قال ما ألوانها قال حمر قال فيها أورق قال إن فيها أورقا قال أنى ترى ذلك جاءها قال يا رسول الله عرق نزعها قال لعل ابنك نزعه عرق ثنا النيسابوري ثنا الربيع بن سليمان ثنا الشافعي أنبأ مالك عن بن شهاب عن سعيد بن المسيب عن أبي هريرة أن رجلا من أهل البادية أتى النبي صلى الله عليه وسلم فقال إن امرأتي ولدت غلاما أسود فقال له النبي صلى الله عليه وسلم هل لك من إبل قال نعم قال فما ألوانها قال حمر قال فهل فيها من أورق قال إن فيها أورقا قال فأنى ترى ذلك قال لعله عرق نزعها قال لعل النبي صلى الله عليه وسلم وهذا لعله نزعه عرق قال الشافعي لا حد إلا في القذف الصريح ولا حد في التعريض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8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المسيب عن أبي هريرة عن الني صلى الله عليه وسلم المرأة كالضلع فقال يرويه الزهري واختلف عنه فرواه يونس وعقيل وابن أخي الزهري وشعيب بن أبي حمزة وعبد الله بن يزيد بن تميم وهبار بن عقيل بن هبيرة الحضرمي حراني حديثه مستقيم وإسحاق بن يحيى عن الزهري عن سعيد ببن المسيب عن أبي هريرة وروي عن أبي بكر الهذلي عن الزهري عن سعيد وأبي سلمة عن أبي هريرة وقال صالح بن أبي الأخضر عن الزهري عن عروة عن عائشة رضى الله تعالى عنها والصحيح عن الزهري عن سعيد عن أبي هر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8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سيب عن أبي هريرة عن النبي صلى الله عليه وسلم قال تفضل صلاة الجماعة على صلاة أحدكم بخمس وعشرين درجة فقال يرويه الزهري واختلف عنه فرواه مالك بن أنس ويحيى بن سعيد الأنصاري وإبراهيم بن سعد وأبو أويس والنعمان بن راشد والزبيدي وإبراهيم بن إسماعيل بن مجمع عن الزهري عن سعيد بن المسيب عن أبي هريرة واختلف عن يونس عن يزيد فرواه بن المبارك وابن وهب وأبو زرعة ووهب الله بن راشد وشبيب بن سعيد وليث بن سعد عن ليث عن الزهري عن سعيد عن أبي هريرة وقال القاسم بن مبرور عن يونس عن الزهري عن سعيد وأبي سلمة عن أبي هريرة وكذلك قال شعيب بن أبي حمزة عن الزهري واختلف عن بن عيينة فقال مسدد عن بن عيينة عن الزهري عن سعيد عن أبي هريرة وقال الحميدي عن بن عيينة عن الزهري عمن سمع أبا هريرة وكذلك قال القاضي عن مسدد عن بن عيينة واختلف عن معمر بن راشد فقال عبد الواحد بن زياد وعبد الأعلى عن معمر عن الزهري عن سعيد عن أبي هريرة وكذلك قال حجاج بن الشاعر والجرجاني ومحمد بن يحيى عن عبد الرزاق عن معمر وقال أحمد بن حنبل وإسحاق بن راهويه ومحمد بن يحيى أيضا عن عبد الرزاق ثنا معمر عن الزهري عن أبي سلمة عن أبي هريرة وقال زهير بن محمد ومحمد بن إسحاق بن شبويه عن عبد الرزاق عن معمر عن الزهري عنهما عن أبي هريرة وقال ثابت بن ثوبان عن الزهري ومكحول عن الزهري عن أبي سلمة عن أبي هريرة وقال شعيب بن أبي حمزة عن الزهري عن سعيد وأبي سلمة عن أبي هريرة وزاد فيه وقال ويجتمع ملائكة الليل وملائكة النهار عند صلاة الفجر وروى الزبيدي هذا الحديث عن الزهري عن سعيد وحده عن أبي هريرة وقال بن عيينة فيه عن الزهري عمن سمع أبا هريرة سعيد أو غيره وهو المحفوظ من حديث سعي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8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سيب عن أبي هريرة عن النبي صلى الله عليه وسلم لا يهلك للمؤمن ثلاثة من الولد فتمسه النار إلا تحلة القسم وقال يرويه الزهري واختلف عنه فرواه عبد العزيز بن أبي سلمة الماجشون وأبو أويس وابن عيينة والأوزاعي ومحمد بن أبي حفصة عن الزهري عن سعيد عن أبي هريرة واختلف عن زمعة بن صالح فرواه وكيع عن زمعة عن الزهري كذلك وقيل عن يونس بن حبيب عن أبي داود عن زمعة عن الزهري عن سعيد وأبي سلمة عن أبي هريرة ولا يثبت هذا إلا عن سعيد بن المسيب حدثنا بن مبشر ثنا أحمد بن سنان ثنا يزيد بن هارون ثنا عبد العزيز بن عبد الله بن أبي سلمة ثنا بن شهاب عن سعيد بن المسيب عن أبي هريرة قال قال رسول الله صلى الله عليه وسلم بذلك وفي آخره قال عبد العزيز فقلت أنا لابن شهاب أما في هذا الحديث فتحتسبهم قال ل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8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سيب عن أبي هريرة عن النبي صلى الله عليه وسلم قال أسرعوا بالجنازة فإنها إن تك صالحا فخير تقدمونها عليه وإن تك سوى ذلك فشر تضعونه على رقابكم فقال يرويه الزهري واختلف عنه فرواه بن عيينة ومعمر ومحمد بن أبي حفصة وإسحاق بن راشد عن الزهري عن سعيد عن أبي هريرة واختلف عن زمعة بن صالح فرواه عبيد بن عقيل عن زمعة عن الزهري وأبي سلمة عن أبي هريرة وخالفه أبو أحمد الزبيري فرواه عن زمعة عن الزهري عن سعيد وحده عن أبي هريرة ورواه عقيل بن خالد عن الزهري عن أبي أمامة بن سهل بن حنيف عن أبي هريرة وتابعه محمد بن أبي حفصة من رواية بن المبارك عنه قاله الحسن بن سفيان عن حبان وما أراه محفوظا لأن المحفوظ عن بن المبارك عن يونس عن الزهري عن أبي أمامة بن سهل عن أبي هريرة وكذلك رواه بن وهب ويحيى بن أيوب عن يونس عن الزهري عن أبي أمامة بن سهل أنه بلغه عن أبي هريرة وقال الليث بن سعد وشبيب بن سعيد عن يونس عن الزهري عن أبي أمامة بن سهل أنه بلغه عن أبي هريرة وقال عقبة بن علقمة عن الأوزاعي عن الزهري عن نافع أن رجلا أخبره عن أبي هريرة وقال البابلتي عن الأوزاعي عن الزبيدي حدثني نافع عن أبي هريرة موقوفا وقال يحيى بن أبي أنيسة عن الزهري عن عبيد الله بن عبد الله عن أبي هريرة وحديث سعيد بن المسيب وأبي أمامة بن سهل محفوظان والباقي محفوظ عن الزهري حدثنا عبد الله بن محمد بن زياد قال ثنا محمد بن يحيى ثنا عبد الرزاق أنبأ معمر عن الزهري عن بن المسيب عن أبي هريرة قال ولا أعلمه إلا رفع الحديث قال أسرعوا بجنائزكم فإن كانت صالحة عجلتموها إلى الخير وإن كانت ظالمة استرحتم منها فوضعتموها عن رقابكم حدثنا النيسابوري والمطبقي قالا ثنا محمد بن عزيز قال حدثني سلامة عن عقيل حدثني بن شهاب أخبرني أبو أمامة بن سهل بن حنيف عن أبي هريرة أنه قال سمعت رسول الله صلى الله عليه وسلم أسرعوا بالجنازة فإن كانت صالحة قدمتموها إلى الخير وإن كانت غير ذلك كان شرا تضعونها عن رقابكم حدثنا النيسابوري ثنا يونس بن عبد الأعلى سمعت بن وهب قال أخبرني يونس عن بن شهاب حدثني أبو أمامة بن سهل بن حنيف عن أبي هريرة قال سمعت رسول الله صلى الله عليه وسلم أسرعوا بالجنازة فإن كانت صالحة قدمتموها إلى الخير وإن كانت على غير ذلك كان شرا تضعونه عن رقابكم حدثنا محمد بن إبراهيم بن حفص بن شاهين ثنا أبو بكر محمد بن عبد الملك بن زنجويه ثنا عمرو بن الربيع بن طارق ثنا يحيى بن أيوب عن يونس عن الزهري عن أبي أمامة بن سهل بن حنيف عن أبي هريرة ب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8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سيب عن أبي هريرة قال رسول الله صلى الله عليه وسلم من صلى على جنازة فله قيراط ومن اتبعها حتى تدفن فله قيرطان فقال يرويه الزهري واختلف عنه فرواه معمر وابن أبي حفصة عن الزهري عن سعيد عن أبي هريرة مرفوعا وخالفهما يونس فرواه عن الزهري عن عبد الرحمن الأعرج عن أبي هريرة والقولان محفوظان وقال عبد الرزاق عن معمر عن الزهري عن سعيد وأبي سلمة عن أبي هريرة وقال هبار والرصافي عن الزهري حدثني رجال عن أبي هريرة حدثنا عبد الله بن محمد بن زياد قال ثنا محمد بن يحيى ثنا عبد الرزاق أنبا معمر عن الزهري عن سعيد بن المسيب عن أبي هريرة قال رسول الله صلى الله عليه وسلم من صلى على جنازة فله قيراط ومن انتظرها حتى توضع في اللحد فله قيرطان والقيرطان مثل الجبلين العظيمين حدثنا عبد الله بن محمد بن زياد يونس بن عبد الأعلى ثنا بن وهب أخبرني يونس عن بن شهاب عن عبد الرحمن الأعرج أن أبا هريرة قال قال رسول الله صلى الله عليه وسلم من تبع جنازة حتى تصلى عليها فله قيراط ومن تبعها حتى تدفن فله قيرطان قيل يا رسول الله وما القيرطان قال مثل الجبلين العظيمي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8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المسيب عن أبي هريرة أن النبي صلى الله عليه وسلم صلى على جنازة فرفع يديه في أول تكبيرة ثم وضع يده اليمنى على اليسرى فقال يرويه أبو فروة يزيد بن سنان الرهاوي واختلف عنه فرواه سجادة عن يحيى بن يعلى عن أبي فروة عن الزهري وخالفه إسماعيل بن أبان الوراق والقاسم بن أبي شيبة وإبراهيم بن الحسن بن القاسم الثعلبي رووه عن يحيى بن يعلى عن أبي فروة عن زيد بن أبي أنيسة عن الزهري وخالفهم حسين بن عيسى البسطامي رواه عن يحيى بن يعلى عن يونس بن خباب عن الزهري وليس ذلك بمحفوظ والحديث غير ثابت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8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سيب عن أبي هريرة قال بينما نحن جلوس عند رسول الله صلى الله عليه وسلم قال رسول الله صلى الله عليه وسلم بينما أنا نائم رأيتني في الجنة فإذا امرأة توضأ إلى جانب قصر فقلت لمن هذا قالوا هذا لعمر فذكرت غيرته فوليت مدبرا الحديث فقال يرويه الزهري واختلف عنه فرواه يونس والزبيدي وابن أخي الزهري عن الزهري عن سعيد عن أبي هريرة وروي عن معمر بن بكار عن إبراهيم بن سعد عن الزهري عن سعيد وأبي سلمة عن أبي هريرة ولا يصح ذكر أبي سلمة فيه حدثنا عبد الله بن محمد بن زياد قال ثنا يحيى بن نضر قال ثنا عبد الله بن وهب أخبرني يونس عن بن شهاب عن سعيد بن المسيب عن أبي هريرة عن رسول الله صلى الله عليه وسلم قال بينا أنا نائم إذ رأيتني في الجنة فإذا أنا امرأة توضأ إلى جانب قصر فقلت لمن هذا القصر فقالوا لعمر بن الخطاب فذكرت غيرته فوليت مدبرا قال أبو هريرة فبكى عمر ونحن جميعا في ذلك المجلس مع رسول الله صلى الله عليه وسلم ثم قال عمر بأبي أنت وأمي يا رسول الله أعليك أنت أغار حدثنا عبد الله بن محمد بن زياد ثنا محمد بن يحيى ثنا حيوة بن شريح بن يزيد ثنا بقية ثنا الزبيدي عن الزهري عن سعيد بن المسيب عن أبي هريرة قال بينا نحن جلوس عند النبي صلى الله عليه وسلم قال النبي صلى الله عليه وسلم فذكر الحديث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8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سيب عن أبي هريرة قال رسول الله صلى الله عليه وسلم أمرت أن أقاتل الناس حتى يقولوا لا إله إلا الله الحديث فقال يرويه الزهري واختلف عنه فرواه يحيى بن سعيد الأنصاري وابن أبي عتيق ويونس بن يزيد وشعيب بن أبي حمزة وعبد الرحمن بن خالد بن مسافر والوليد بن محمد الموقري وأبو بكر الهذلي عن الزهري عن سعيد بن المسيب عن أبي هريرة ورواه محمد بن أبي حفصة وسفيان بن حسين عن الزهري عن عبيد الله بن عبد الله عن أبي هريرة ورواه سليمان بن أبي داود الحراني عن الزهري وعن عبيد بن عمير الليثي عن أبي هريرة وحديث سعيد بن المسيب هو الصحيح وحديث عبيد الله بن عبد الله أيضا وحدث به النضر بن شميل عن صالح بن أبي الأخضر عن الزهري عن سعيد بن المسيب وأبي سلمة عن أبي هريرة ولا يثبت فيه ذكر أبي سلمة حدثنا عبد الله بن محمد بن زياد قال ثنا أحمد بن عبد الرحمن ثنا بن وهب أخبرني يونس عن بن شهاب حدثني سعيد بن المسيب أن أبا هريرة أخبره أن رسول الله صلى الله عليه وسلم قال أمرت أن أقاتل الناس الحديث حدثنا النيسابوري قال ثنا محمد بن يحيى ثنا أبو اليمان أخبرني شعيب عن الزهري حدثني سعيد بن المسيب أن أبا هريرة أخبره أن رسول الله صلى الله عليه وسلم قال أمرت أن أقاتل الناس الحديث ح وحدثنا النيسابوري ثنا أحمد بن عبد الرحمن ثنا عمي ثنا الليث عن عبد الرحمن بن خالد بن مسافر عن بن شهاب عن سعيد بن المسيب عن أبي هريرة قال رسول الله صلى الله عليه وسلم أمرت أن أقاتل الناس الحديث حدثنا الحسين بن إسماعيل والقاسم بن إسماعيل المحامليان قالا ثنا خلاد بن أسلم ثنا النضر بن شميل أنا صالح بن أبي الأخضر عن بن شهاب عن سعيد بن المسيب وأبي سلمة بن عبد الرحمن عن أبي هريرة قال لما توفي رسول الله صلى الله عليه وسلم وكفر من كفر من العرب قالوا لأبي بكر الصديق رضى الله تعالى عنه كيف تقاتل الناس وقد علمت أن رسول الله صلى الله عليه وسلم قال أمرت أن تقاتل الناس حتى يقولوا لا إله إلا الله فمن قال لا إله إلا الله عصم بها مني ماله ودمه إلا بحقه وحسابه على الله فقال والله لأقاتلن من فرق بين الصلاة والزكاة والله لو منعوني عناقا كانوا يؤدونها إلى رسول الله صلى الله عليه وسلم لقاتلتهم عليها قال فقال عمر فلما رأيت انشراح صدر أبي بكر للقتال عرفت أنه حق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8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سيب عن أبي هريرة قال رسول الله صلى الله عليه وسلم أراني في الجنة فبينما أنا فيها سمعت صوت رجل بالقرآن فقلت من هذا قالوا حارثة بن النعمان كذلك البر كذلك البر فقال يرويه الزهري واختلف عنه فرواه محمد بن أبي عتيق وموسى بن عقبة عن الزهري عن سعيد عن أبي هريرة وقيل عن عقيل عن الزهري عن سعيد وأبي سلمة عن أبي هريرة ولا يصح ذكر أبي سلمة فيه ورواه معمر عن الزهري عن عمرة عن عائشة رضى الله تعالى عنه ورواه بن أبي عتيق أيضا عن الزهري عن عمرة مرسلا حدثنا عبد الله بن محمد بن زياد قال ثنا محمد بن يحيى وثنا بن مبشر قال ثنا محمد بن إسماعيل البخاري قالا ثنا إسماعيل حدثني أخي عن سليمان بن بلال عن محمد بن أبي عتيق عن موسى بن عقبة عن بن شهاب عن سعيد بن المسيب عن أبي هريرة قال رسول الله صلى الله عليه وسلم بينما أنا في الجنة سمعت صوت رجل بالقرآن فقلت من هذا قالوا هذا حارثة بن النعمان وزاد محمد بن يحيى كذلك البر كذلك البر وقال إني أراني في الجنة فبينما أنا فيها ولم يذكر بن مبشر موسى بن عقبة ح حدثنا بن مبشر قال ثنا محمد بن إسماعيل قال ثننا إسماعيل قال ثنا أخي عن سليمان قال حدثني محمد بن أبي عتيق عن بن شهاب أخبرني عمرة بنت عبد الرحمن بن سعد بن زرارة وكانت في حجر عائشة رضى الله تعالى عنها زوج النبي صلى الله عليه وسلم أن رسول الله صلى الله عليه وسلم قال بينما أنا نائم رأيتني في الجنة فسمعت فيها صوت قارىء يقرأ فقلت من هذا قالوا حارثة بن النعمان كذلك البر وكان حارثة من أبر الناس بأم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8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سيب عن أبي هريرة عن النبي صلى الله عليه وسلم قال لتنتقن كما ينتقي التمر من حثالثه فقال يرويه الزهري واختلف عنه فرواه عبد الحميد بن أبي العشرين عن الأوزاعي عن الزهري عن سعيد عن أبي هريرة قاله جنادة بن محمد بن أبي يحيى المري عنه وتابعه هشام بن خالد الأزرق عن الوليد عن الأوزاعي ووهما فيه ورواه إسماعيل بن عبد الله بن سماعه وعمر بن عبد الواحد عن الأوزاعي عن يونس بن يزيد عن الزهري عن أبي هريرة مرسلا موقوفا ورواه طلحة بن يحيى الأنصاري عن يونس عن الزهري عن أبي حميد عن أبي هريرة قال ذلك عثمان بن أبي شيبة عن طلحة بن يحيى سئل الشيخ عن أبي حميد هذا فقال هو عبد الرحمن بن سعد المقعد عند الزهري عنه أحاديث ويقال له الأعرج وهو الذي روى عنه الزهري عن الأعرج عن أبي هريرة سجد رسول الله صلى الله عليه وسلم في إذا السماء انشقت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9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سيب عن أبي هريرة قال رسول الله صلى الله عليه وسلم قالت النار يا رب مالي لا يدخلني إلا الجبارون والمتكبرون وقالت الجنة يا رب ما لا يدخلني إلا الفقراء والمساكين الحديث فقال يرويه جعفر بن برقان واختلف عنه فرواه إسماعيل بن يزيد القصير عن جعفر بن برقان عن الزهري عن سعيد بن المسيب عن أبي هريرة وخالفه كثير بن هشام وأصبغ بن محمد الرقي فروياه عن جعفر بن برقان عن صالح بن مسمار عن بن سيرين عن أبي هريرة وهذا القول أشبه من القول الذي قبله لأن هذا الحديث معروف برواية محمد بن سيرين عن أبي هريرة حدث به عبد الله بن عون واختلف عنه فرواه خالد بن عبد الله ومعاذ بن معاذ عن بن عون عن بن سيرين عن أبي هريرة موقوفا ورواه محمد بن سواء عن بن عون وهشام مرفوعا ووقفه يزيد بن إبراهيم التستري عن بن سيرين عن أبي هريرة ورفعه عوف الأعرابي وأيوب ويونس بن عبيد وقتادة وأبو هلال الراسبي وعمران بن خالد الخزاعي وهشام بن حسان عن محمد بن سيرين عن أبي هريرة والمرفوع أشبه وعادة بن سيرين التوقف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9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سيب عن أبي هريرة عن النبي صلى الله عليه وسلم الناس معادن فخيارهم في الجاهلية خيارهم في الإسلام إذا فقهوا فقال يرويه الزهري واختلف عنه فرواه يونس عن الزهري عن سعيد عن أبي هريرة ورواه موسى بن عقبة وابن أبي عتيق عن الزهري عن الأعرج عن أبي هريرة وقيل عن بن أخي الزهري عن الزهري أيضا الأعرج عن أبي هريرة ويشبه أن يكون القولان محفوظين عن الزهر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9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المسيب عن أبي هريرة عن النبي صلى الله عليه وسلم من أدخل فرسا بين فرسين وهو لا يخاف أن يسبق فهو قمار ومن خاف أن يسبق فليس بقمار فقال يرويه سعيد بن بشير واختلف عنه فرواه عبيد بن شريك عن هشام بن عمار عن الوليد بن مسلم عن سعيد عن قتادة عن سعيد بن المسيب عن أبي هريرة ووهم في قوله قتادة وغيره يرويه عن هشام بن عمار عن الوليد عن سعيد بن بشير عن الزهري عن سعيد بن المسيب عن أبي هريرة وكذلك رواه محمود بن خالد وغيره عن الوليد وكذلك رواه سفيان بن حسين عن الزهري وهو المحفوظ قيل للشيخ أبي الحسن فإذا الحسين بن السميدع الأنطاكي رواه عن موسى بن أيوب عن الوليد بن مسلم عن سعيد بن عبد العزيز فقال التنوخي ثم قال هذا غلط إنما هو سعيد بن بشي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9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سيب عن أبي هريرة عن النبي صلى الله عليه وسلم قال حريم البئر المحدثة خمس وعشرون ذراعا وحريم البئر العادية حمسون ذراعا وحريم الزرع ثلاثمائة ذراع وحريم العين السيح ستمائة ذراع فقال يرويه الزهري واختلف عنه فرواه الحسن بن أبي جعفر عن معمر عن الزهري عن سعيد عن أبي هريرة وخالفه إسماعيل بن أمية وصدقة بن عبد الله بن كثير فروياه عن الزهري عن سعيد بن المسيب مرسلا ورواه سفيان بن حسين عن الزهري عن سعيد بن المسيب قال حدثني ضمرة عن النبي صلى الله عليه وسلم والمرسل أشب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9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المسيب عن أبي هريرة قال رسول الله صلى الله عليه وسلم لا يغلق الرهن له غنمة وعليه غرمة فقال يرويه الزهري واختلف عنه فرواه زياد بن سعد عن الزهري عن سعيد عن أبي هريرة قاله بن عيينة عنه من رواية عبد الله بن عمران العابدي عن بن عيينة وتابعه بن أبي ذئب واختلف عنه فرواه عبد الحميد بن سليمان أخو فليح عن بن أبي ذئب عن الزهري عن سعيد عن أبي هريرة وتابعه عبد الله بن واقد أبو قتادة الحرانني وإسماعيل بن عياش عن بن أبي ذئب من رواية أبي المغيرة وعثمان بن سعيد عن إسماعيل وقال المعافي بن عمران الظهري عن إسماعيل بن عياش عن عباد بن كثير عن بن أبي ذئب عن الزهري عن سعيد عن أبي هريرة وقال عبد الله بن عبد الجبار عن بن عياش عن الزبيدي عن الزهري عن سعيد عن أبي هريرة مرفوعا وقال عبد الله بن نصر الأنطاكي عن شبابة عن بن أبي ذئب عن الزهري عن سعيد وأبي سلمة عن أبي هريرة وقال وهيب وعبد الله بن نمير وأحمد بن يونس عن بن أبي ذئب عن الزهري عن سعيد مرسلا عن النبي صلى الله عليه وسلم واختلف عن مالك بن أنس فروى مجاهد بن موسى عن معن عن مالك عن الزهري عن سعيد عن أبي هريرة وتابعه محمد بن كثير المصيصي عن مالك من رواية أحمد بن بكر البالسي عنه وتابعه يحيى بن أبي قتيلة عن مالك من رواية النضر بن سلمة وأما القعنبي وأصحاب الموطأ فرووه عن مالك عن الزهري عن سعيد مرسلا وهو الصواب عن مالك ورواه معمر وعقيل بن خالد والأوزاعي عن الزهري عن سعيد مرسلا وكذلك روي عن بن عيينة عن الزهري عن سعيد وهو الصواب ثنا يحيى بن محمد بن صاعد ثنا عبد الله بن عمران العابدي ثنا سفيان بن عيينة عن زياد بن سعد عن الزهري عن سعيد بن المسيب عن أبي هريرة أن رسول الله صلى الله عليه وسلم قال لا يغلق الرهن له غنمه وعليه غرمه ثنا بن صاعد ثنا محمد بن عوف قال ثنا يزداد بن جميل ثنا المعافي بن عمران عن إسماعيل بن عياش عن عباد يعني بن كثير عن بن أبي ذئب عن الزهري عن سعيد بن المسيب عن أبي هريرة عن رسول الله صلى الله عليه وسلم أنه قال الرهن لا يغلق لصاحبه غنمه وعليه غرمه ثنا ابن يحيى ثنا ربيعة بن الحارث ثنا عبد الله بن عبد الجبار عن إسماعيل بن عياش عن بن أبي ذئب عن الزهري عن سعيد بن المسيب عن أبي هريرة أن رسول الله صلى الله عليه وسلم قال لا يغلق الرهن له غنمه وعليه غرمه ثنا أبو بكر النيسابوري ثنا أبو الأزهر قال ثنا عبد الرزاق عن معمر عن الزهري عن سعيد بن المسيب قال رسول الله صلى الله عليه وسلم لا يغلق الرهن له غنمه وعليه غرم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9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سيب عن أبي هريرة عن النبي صلى الله عليه وسلم قال إذا رأيتم الهلال فصوموا وإذا رأيتموه فأفطروا فإن غم عليكم فصوموا ثلاثين يوما فقال يرويه الزهري واختلف عنه فرواه إبراهيم بن سعد وابن أبي ذئب وإبراهيم بن إسماعيل وقرة بن عبد الرحمن عن الزهري عن بن المسيب عن أبي هريرة وخالفه معمر من رواية عبد الأعلى عنه فرواه عن الزهري عن أبي سلمة عن أبي هريرة وخالفه عبد الرزاق فرواه عن معمر عن الزهري عن سعيد وأبي سلمة أو أحدهما عن أبي هريرة ورواه بن أخي الزهري عن الزهري قال بلغنا عن أبي هريرة ورواه إبراهيم بن سعد أيضا عن الزهري عن سالم عن أبيه وكلها محفوظة والله أعلم ثنا أبو بكر النيسابوري ثنا محمد بن يحيى ثنا سليمان بن داود الهاشمي ثنا إبراهيم بن سعد عن الزهري عن سعيد بن المسيب عن أبي هريرة قال رسول الله صلى الله عليه وسلم إذا إذا رأيتم الهلال فصوموا وإذا رأيتموه فأفطروا وإن غم عليكم فصوموا ثلاثين يوما ثنا أبو بكر النيسابوري ثنا أحمد بن منصور ثنا عبيد الله بن موسى ثنا إبراهيم بن إسماعيل بن مجمع الأنصاري عن الزهري عن سعيد بن المسيب عن أبي هريرة عن النبي صلى الله عليه وسلم إذا رأيتم الهلال فصوموا وإذا رأيتموه فأفطروا فإن غم عليكم فعدوا ثلاثين ثنا أبو بكر النيسابوري ثنا محمد بن يحيى قال ثنا عبد الرزاق أنبا معمر عن الزهري عن بن المسيب وأبي سلمة أو أحدهما عن أبي هريرة قال رسول الله صلى الله عليه وسلم إذا رأيتم الهلال فصوموا وإذا رأيتموه فأفطروا فإن غم عليكم فصوموا ثلاثين يوما قال محمد بن يحيى ثم إذا رأيتمو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9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سيب عن أبي هريرة أن رسول الله صلى الله عليه وسلم بعث أبان بن سعيد بن العاص من المدينة في سرية قبل نجد قال أبو هريرة وأتونا وقد فتحنا خيبر قبل أن يقسم وإن حزم خيولهم ليف فقال سعيد اقسم لنا يا رسول الله الحديث فقال يرويه الزهري واختلف عنه فرواه الوليد بن مسلم عن سعيد بن عبد العزيز عن الزهري عن سعيد بن المسيب عن أبي هريرة وخالفه الزبيدي وهو محمد بن الوليد بن عامر واختلف عنه فرواه هشام عن إسماعيل بن عياش عن الزبيدي عن الزهري عن عنبسة بن سعيد بن العاص عن أبيه عن أبي هريرة وخالفه بن وهب ومحمد بن المبارك الصوري فروياه عن إسماعيل بن عياش عن الزبيدي عن الزهري عن عنبسة بن سعيد أنه سمع أبا هريرة ولم يقولوا عن أبيه وكذلك رواه عبد الله بن سالم عن الزبيدي وكذلك رواه بن أخي الزهري وابن عيينة عن الزهري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9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يب عن أبي هريرة أن القصواء ناقة رسول الله صلى الله عليه وسلم كانت لا تدفع في السباق إلا سبقت حتى وقعت يوما في السباق فسبقت فكره الناس ذلك فقال رسول الله صلى الله عليه وسلم إن الناس إذا رفعوا شيئا وضعه الله فقال يرويه مالك عن الزهري واختلف عنه فرواه معن بن عيسى عن مالك عن الزهري عن سعيد عن أبي هريرة وكذلك روي عن النضر بن طاهر عن مالك ورواه محمد بن الحسن عن مالك عن الزهري عن سعيد مرسلا وكذلك رواه أصحاب الموطأ عن مالك وكذلك رواه بن وهب عن يونس ومالك وكذلك رواه يحيى بن سعيد الأنصاري عن الزهري عن سعيد مرسلا والمرسل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9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سيب عن أبي هريرة أن رسول الله صلى الله عليه وسلم أمر بلالا فنادى أن لا يدخل الجنة إلا نفس مؤمنة وإن الله يؤيد الدين بالرجل الفاجر فقال يرويه الزهري واختلف عنه فرواه معمر وشعيب عن الزهري عن بن المسيب عن أبي هريرة ورواه عقيل ويونس عن الزهري عن بن المسيب وعبد الرحمن بن عبد الله بن كعب بن مالك عن أبي هريرة ورواه صالح بن كيسان وسفيان بن حسين فقال صالح عن الزهري عن عبد الرحمن بن عبد الله بن كعب عمن شهد رسول الله صلى الله عليه وسلم ذلك وقال سفيان بن حسين عن الزهري عن عبد الله بن كعب بن مالك عن النبي صلى الله عليه وسلم مرسلا ويشبه أن يكون صوابه عن الزهري عن بن المسيب مرسلا وعن عبد الرحمن بن عبد الله بن كعب عن أبي هريرة وقد قال فيه قائل عن الزهري عن بن كعب بن مالك عن أبيه ووهم في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69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بن المسيب عن أبي هريرة أن النبي صلى الله عليه وسلم بعث عبد الله بن حذافة يطوف في منى أن لا تصوموا هذه الأيام فإنها أيام أكل وشرب وذكر فقال يرويه الزهري اختلف عنه فرواه صالح بن أبي الأخضر واختلف عنه فقال روح عن صالح عن الزهري عن بن المسيب عن أبي هريرة واختلف عن إبراهيم بن حميد الرؤاسي فقال حميد عن إبراهيم بن حميد صالح عن الأزهري عن سعيد وأبي سلمة عن أبي هريرة وكذلك قيل عن بن أبي سمينة عن إبراهيم بن حميد وقيل عنه عن سعيد وحده أبي هريرة وقال سليمان بن أرقم عن الزهري عن بن المسيب عن عبد الله بن حذافة عن النبي صلى الله عليه وسلم وقيل عن الزهري عن مسعود بن الحكم الزرقي عن بن حذافة وقال الزبيدي عن الزهري عن مسعود بن الحكم وقول الزبيدي أشبهها بالصواب وقال عبد الله بن بديل عن الزهري عن بن المسيب عن أبي هريرة بعث النبي صلى الله عليه وسلم بديل بن ورقاء وذكر فيه أن الذكاة في الحلق واللبة قاله سعيد بن سلام عن بن بديل وهما ضعيفا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0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المسيب عن أبي هريرة عن النبي صلى الله عليه وسلم قال ضرس الكافر يوم القيامة أعظم من أحد فقال يرويه الزهري واختلف عنه فرفعه الموقري عن الزهري ورواه يونس وعقيل عن الزهري موقوفا وهو ال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0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المسيب عن أبي هريرة عن رسول الله صلى الله عليه وسلم قال الحلف منفقة للسلعة ممحقة للربح فقال يرويه الزهري واختلف عنه فرواه عقيل ويونس عن الزهري عن سعيد عن أبي هريرة ورواه عبد الوهاب بن أبي بكر وهو عبد الوهاب بن رفيع عن الزهري عن سعيد مرسلا قاله عنه أبو يزيد الهاد وابن جريج والداروردي وروى أسامة بن زيد عن الزهري وأبي سلمة عن أبي هريرة ولا يصح هذا وحديث يونس وعقيل محفوظان ثنا الحسين بن محمد بن المطبقي قال ثنا محمد بن عزيز حدثني سلامة عن عقيل قال قال بن شهاب إن بن المسيب قال إن أبا هريرة قال سمعت رسول الله صلى الله عليه وسلم يقول الحلف منفعة للسلعة ممحقة للربح ثنا النيسابوري قال ثنا أحمد بن عبد الرحمن ويونس بن عبد الأعلى قال أنبأ عبد الله بن وهب أخبرني يونس عن بن شهاب أن أبا هريرة قال قال رسول الله صلى الله عليه وسلم الحلف منفعة للسلعة ممحقة للربح ثنا النيسابوري ثنا محمد بن يحيى وأحمد بن منصور ثنا عبد الله بن صالح حدثني الليث حدثني يونس عن بن شهاب قال قال بن المسيب إن أبا هريرة قال سمعت رسول الله صلى الله عليه وسلم فذكر مثل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0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المسيب عن أبي هريرة قال قال رسول الله صلى الله عليه وسلم يخرب الكعبة ذو السوقتين من الحبشة فقال يرويه الزهري واختلف عنه فرواه زياد بن سعد عن الزهري عن ابن المسيب عن أبي هريرة قاله بن عيينة عنه وتابعه مالك بن أنس واختلف عنه فحدث به أبو يعقوب المنجنيقي عن عبد الله بن شبيب فقال فيه عن الزهري عن سعيد وأبي سلمة عن أبي هريرة وخالفه كل من رواه عن بن شبيب فلم يذكروا فيه أبا سلمة وكذلك رواه عقيل ويونس عن الزهري عن سعيد وحده عن أبي هريرة وهو الصواب ثنا بن صاعد ثنا سعيد بن عبد الرحمن أبو عبيد الله المخزومي ح وثنا النيسابوري ثنا محمد بن يحيى ثنا نعيم بن حماد قال ثنا سفيان بن عيينة عن زياد بن سعد عن الزهري عن سعيد بن المسيب عن أبي هريرة قال رسول الله صلى الله عليه وسلم يخرب الكعبة ذو السوقتين من الحبشة فقال نعيم في حديثه سمع الزهري يحدث عن سعيد ثنا بن صاعد وابن مخلد قالا ثنا عبد الله بن شبيب ثنا يحيى بن إبراهيم بن أبي قتيلة ثنا عبد العزيز بن أبي حازم عن مالك بن أنس عن زياد بن سعيد عن الزهري عن سعيد عن أبي هريرة أن رسول الله صلى الله عليه وسلم قال ليخربن الكعبة ذو السويقتين من الحبشة قال بن صاعد حدثني عبد العزيز عن مالك أخبرني زياد بن سعد ثنا عبد الله بن محمد بن زياد وابن المطبقي قالا ثنا محمد بن عزيز قال حدثني سلامة حدثني عقيل حدثني بن شهاب حدثني سعيد بن المسيب قال قال أبو هريرة قال رسول الله صلى الله عليه وسلم يخرب الكعبة ذو السوقتين من الحبشة ثنا النيسابوري ثنا محمد بن يحيى ح وثنا بن صاعد قال ثنا محمد بن عبد الملك بن زنجويه قالا ثنا عبد الرزاق أنبأ معمر عن الزهري عن بن المسيب عن أبي هريرة قال رسول الله صلى الله عليه وسلم يظهر في آخر الزمان ذو السويقتين على الكعبة أحسبه قال فيهدمها قال عبد الرزاق وكان معمر لا يحدث بهذا الحديث لأن غيره لم يرفعه عن النبي صلى الله عليه وسلم وإنما ذكره عن علي وعبد الله بن عمرو لفظ بن زنجويه ولم يذكر محمد بن يحيى قول عبد الرزاق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0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المسيب عن أبي هريرة قال رسول الله صلى الله عليه وسلم يتقارب الزمان ويقبض العلم ويظهر الفتن ويكفر الهرج قيل ما الهرج قال القتل قال يرويه الزهري واختلف عنه فرواه معمر عن الزهري عن سعيم بن المسيب عن أبي هريرة وخالفه يونس بن يزيد وإسحاق بن يحيى فروياه عن الزهري عن حميد بن عبد الرحمن عن أبي هريرة وكذلك قال عبدالرحمنن بن يزيد بن جابر عن الزهري عن حميد عن أبي هريرة والمحفوظ حديث حميد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0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المسيب عن أبي هريرة قال رسول الله صلى الله عليه وسلم لا تقوم الساعة حتى تقاتلوا قوما كأن وجوههم المجان المطرقة وحتى تقاتلوا قوما نعالهم الشعر فقال يرويه الزهري واختلف عنه فرواه يونس وعقيل وابن عيينة عن الزهري عن سعيد عن أبي هريرة ورواه عبد الله بن عامر الأسلمي عن الزهري عن سعيد وأبي سلمة وأبي بكر بن عبد الرحمن عن أبي هريرة ورواه معمر وشعيب عن الزهري عن سعيد عن أبي هريرة مثل يونس وابن عيينة وهو الصواب ثنا إسماعيل الوراق والحسين بن إسماعيل المحاملي قالا ثنا محمد بن سعيد بن غالب ثنا سفيان عن الزهري عن سعيد بن المسيب عن أبي هريرة يبلغ به النبي صلى الله عليه وسلم قال لا تقوم الساعة حتى تقاتلوا قوما صغار الأعين دلف الأنف كأن وجوههم المجان المطرقة ولا تقوم الساعة حتى تقاتلوا قوما نعالهم الشع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0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المسيب عن أبي هريرة عن رسول الله صلى الله عليه وسلم أنه نهى عن الملاقيح والمضامين وحبل الحبلة ولا ربا في الحيوان فقال يرويه الزهري واختلف عنه فرواه عمر بن قيس وصالح بن أبي الأخضر عن الزهري عن سعيد عن أبي هريرة عن النبي صلى الله عليه وسلم وخالفهم معمر ومالك فأما معمر فقال عن الزهري عن بن المسيب نهى عن بيع الملاقيح والصحيح غير مرفوع من قول سعيد غير متصل وكذلك قال الزبيدي والأوزاعي عن الزهر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0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المسيب عن أبي هريرة عن النبي صلى الله عليه وسلم قال لا تبتاعوا الثمر حتى يبدو صلاحه ولا تبايعوا الثمر بالثمر فقال يرويه الزهري واختلف عنه فرواه يونس عن الزهري عن سعيد وأبي سلمة عن أبي هريرة أن النبي صلى الله عليه وسلم قال ذلك واختلف عن مالك فرواه أحمد بن أبي طيبة عن مالك عن الزهري عن سعيد عن أبي هريرة عن النبي صلى الله عليه وسلم أنه نهى عن المزابنة والمحاقلة وفسرها وخالفه بن وهب ومحمد بن الحسن وأصحاب الموطأ فرووه عن مالك عن الزهري عن سعيد مرسلا رواه صالح بن أبي الأخضر عن الزهري عن سعيد عن أبي هريرة وحدث به إبراهيم بن حميد الطويل فقال يحيى بن معلى وحنبل بن إسحاق عنه هذا القول وخالفهم بن سيار فقال عن إبراهيم بن حميد عن صالح عن الزهري عن أبي سلمة عن أبي هريرة والذي قاله قبله أصح ثنا عبد الله بن محمد بن زياد ثنا يونس بن عبد الأعلى وأحمد بن عبد الرحمن قالا ثنا بن وهب أخبرني يونس عن بن شهاب حدثني سعيد وأبي سلمة أن أبا هريرة قال قال رسول الله صلى الله عليه وسلم لا تبايعوا الثمر حتى يبدو صلاحه ولا تبايعوا الثمر بالثمر قال بن شهاب وحدثني سالم عن أبيه أن رسول الله صلى الله عليه وسلم نهى عن مثله سواء ثنا الحسين بن إسماعيل المحاملي قال ثنا يحيى بن معلى ثنا إبراهيم بن حميد ثنا صالح عن الزهري عن سعيد بن المسيب عن أبي هريرة نهى رسول الله صلى الله عليه وسلم عن المحاقلة والمزابنة قال والمحاقلة الزرع بالقمح والمزابنة بيع الثمر بالثم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0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المسيب عن أبي هريرة قال رسول الله صلى الله عليه وسلم إذا حملتم فأخروا فإن اليد معلقة والرجل موثقة فقال يويه الزهري عن بن المسيب عن أبي هريرة حدث به عنه بكر بن وائل رواه عنه أبوه وائل وقيس بن الربيع وحدث به بن عيينة عن وائل بن داود واختلف عنه فروي عن بقية بن الوليد عن بن المبارك عن بن عيينة عن وائل بن داود عن ابنه بكر عن الزهري عن سعيد عن أبي هريرة كذلك قال العابدي عن بن عيين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0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المسيب عن أبي هريرة لما رفع رسول الله صلى الله عليه وسلم رأسه من الركعة الثانية في صلاة الصبح قال اللهم أنج الوليد بن الوليد وسلمة بن هشام الحديث فقال يرويه الزهري واختلف عنه فرواه بن عيينة عن الزهري عن سعيد وحده عن أبي هريرة وتابعه جعفر بن برقان عن الزرهي وخالفهما معمر ورواه عن الزهري عن أبي سلمة وحده عن أبي هريرة ورواه يونس بن يزيد الأيلي وإبراهيم بن سعد وشعيب بن أبي حمزة والنعمان بن راشد عن الزهري عن سعيد وأبي سلمة عن أبي هريرة والقولان محفوظان ثنا عبد الله بن محمد بن زياد ثنا محمد بن يحيى وثنا المحاملي ثنا الحسن بن أبي الربيع وأحمد بن منصور قالوا ثنا عبد الرزاق أنبأ معمر عن الزهري عن أبي سلمة بن عبد الرحمن عن أبي هريرة أن النبي صلى الله عليه وسلم لما رفع رأسه من الركعة الآخرة من صلاة الصبح قال اللهم ربنا ولك الحمد اللهم أنج الوليد بن الوليد وسلمة بن هشام وعياش بن أبي ربيعة والمستضعفين من المؤمنين اللهم اشدد وطأتك على مض واجعلها عليهم كسني يوسف ثنا إسحاق بن محمد بن الفضل الزيات وابن مخلد قالا ثنا زكريا بن الحارث بن ميمون البزاز قال ثنا وهب بن جرير قال ثنا أبي قال سمعت النعمان بن راشد يحدث عن الزهري عن سعيد وأبي سلمة عن أبي هريرة أن النبي صلى الله عليه وسلم كان يدعو في الركعة الأخيرة من الصلاة إذا رفع رأسه من الركوع الحديث آخر الجزء الثامن عش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0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المسيب عن أبي هريرة قال رسول الله صلى الله عليه وسلم ليوشكن أن ينزل فيكم بن مريم حكما مقسطا فيكسر الصليب ويقتل الخنزير ويضع الجزية ويفيض المال حتى لا يقبله أحد فقال يرويه الزهري واختلف عنه فرواه الليث بن سعد وابن جريج والأوزاعي وابن عيينة ومعمر وصالح بن كيسان وعباد بن إسحاق ونصر مولى الزهي عن الزهري عن سعيد بن المسيب عن أبي هريرة ورواه محمد بن إسحاق عن الزهري عن حنظلة بن علي الأسلمي عن أبي هريرة قاله محمد بن سلمة عن بن إسحاق وقال فيه وليسلكن فج الروحاء حاجا أو معتمرا أو لينزلن بينهما ورواه عن الزهري بهذا الإسناد الأوزاعي أيضا والليث بن سعد وعبد العزيز بن عبد الله عن أبي سلمة والقولان صحيحان فإن الليث بن سعد والأوزاعي أتيا بالقولين معا حدثنا إسماعيل بن العباس الوراق حدثني بشر بن مطر قال ثنا سفيان عن الزرهي عن سعيد بن المسيب عن أبي هريرة قال النبي صلى الله عليه وسلم يوشك أن ينزل فيكم عيسى بن مريم حكما مقسطا يكسر الصليب ويقتل الخنزير ويضع الجزية ويفيض المال حتى لا يقبله أحد ثنا أبو طالب أحمد بن نصر بن طالب ثنا أبو حمزة إدريس بن يونس بن يناق الفراء ثنا محمد بن يزيد بن سنان ثنا نصر مولى الزهري ثنا الزهري عن سعيد بن المسيب عن أبي هريرة قال رسول الله صلى الله عليه وسلم والذي نفسي بيده ليوشك أن ينزل فيكم بن مريم حكما مقسطا فيكسر الصليب ويقتل الخنزير ويضع الجزية ويفيض المال حتى إن الرجل ليخرج بزكاة ماله فلا يقبلها منه أحد هذا حديث صحيح ونصر مولى الزهري عزيز الحديث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1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المسيب عن أبي هريرة جاء رجل إلى رسول الله صلى الله عليه وسلم مضموم الشعر بين عيينة سجدة كثفنة البعير ورسول الله صلى الله عليه وسلم يقسم قسما فقال يا رسول الله أعط واعدل قال ويحك ومن يعدل بعدي الحديث في قتل الخوارج فقال يرويه الزهري واختلف عنه فرواه الهذيل بن ميمون عن يحيى بن أنيسة عن الزهري عن سعيد بن المسيب عن أبي هريرة ووهم فيه وإنما رواه الزهري عن أبي سلمة بن عبد الرحمن والضحاك المشرقي عن أبي سعيد الخدري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1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المسيب عن أبي هريرة أن النبي صلى الله عليه وسلم قال لا تقوم الساعة حتى تخرج نار من أرض الحجاز تضيء أعناق الإبل ببصرى فقال يرويه الزهري واختلف عنه فرواه محمد بن أبي عتيق وموسى بن عقبة ويونس بن يزيد وعقيل وشعيب بن أبي حمزة وعبيد الله بن أبي زياد عن الزهري عن بن المسيب عن أبي هريرة ورواه عباس بن طالب أبو عمرو عن الليث عن عقيل عن بن شهاب عن عروة عن عائشة رضى الله تعالى عنها والمحفوظ حديث سعيد بن المسيب ثنا عبد الله بن محمد بن زياد ثنا محمد بن يحيى ثنا أبو اليمان ثنا شعيب عن الزهري عن سعيد أن أبا هريرة أخبره أن النبي صلى الله عليه وسلم قال لا تقوم الساعة حتى تخرج نار من أرض الحجاز تضيء أعناق الإبل ببصرى قال وثنا أبو اليمان مرة أخرى فلم يذكر أبا هريرة ثنا المطبقي ثنا محمد بن عزيز حدثني سلامة بن روح عن عقيل قال حدثني بن شهاب أن سعيد بن المسيب عن أبي هريرة أن رسول الله صلى الله عليه وسلم قال لا تقوم الساعة حتى تخرج نار بأرض الحجاز تضيء منها أعناق الإبل ببصرى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1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المسيب عن أبي هريرة قال رسول الله صلى الله عليه وسلم من أكل من هذه الشجرة فلا يؤذينا في مسجدنا فقال يرويه الزهري واختلف عنه فرواه إبراهيم بن سعد ومعمر وصالح بن أبي الأخضر عن الزهري عن سعيد عن أبي هريرة وقال الأوزاعي عن الزهري عن سعيد مرسلا ورفعه صحيح ثنا بن صاعد ثنا عبد الله بن عمران العابدي ثنا إبراهيم بن سعد عن بن شهاب عن سعيد بن المسيب عن أبي هريرة قال رسول الله صلى الله عليه وسلم من أكل من هذه الشجرة الثوم فلا يؤذينا في مسجدنا هذ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1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المسيب عن أبي هريرة قال رسول الله صلى الله عليه وسلم إذا أكل أحدكم فيأكل بيمينه وليشرب بيمينه فإن الشيطان يأكل بشماله ويشرب بشماله فقال يرويه الزهري واختلف عنه فرواه بن جريج واختلف عنه فرواه هشام بن سليمان وأبو عاصم وروح عن بن جريج عن النعمان بن راشد عن الزهري عن سعيد بن المسيب عن أبي هريرة وحدث به الحرمي عن شيخ له عن حجاج عن بن جريج عن الزهري ولم يذكر بينهما النعمان وابن جريج إنما سمع هذا الحديث من النعمان بن راشد ولم يسمعه من الزهري ووهم فيه النعمان عن الزهري وإنما رواه الزهري عن أبي بكر بن عبيد الله بن عبد الله عن بن عمر عن عمر عن النبي صلى الله عليه وسلم وقيل عن عبدة عن عبيد الله عن الزهري عن سالم عن أبيه عن عمر وهو وهم والمحفوظ عن الزهري عن أبي بكر بن عبيد الله عن بن عمر عن النبي صلى الله عليه وسلم وأبو بكر فلم يسمع هذا من جده بن عمر وإنما سمعه من عمه سالم عن أبيه قال ذلك عمر بن محمد بن زيد عن القاسم بن عبيد الله وهو أبو بكر بن عبيد الل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1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المسيب عن أبي هريرة عن النبي صلى الله عليه وسلم قال إن الشيطان يهم بالواحد والاثنين فإذا كانوا ثلاثة لم يهمهم فقال يرويه عبد الرحمن بن حرملة واختلف عنه فرواه عبد العزيز بن محمد الأزدي عن بن أبي الزناد عن عبد الرحمن بن حرملة عن سعيد بن المسيب عن أبي هريرة وغيره يرويه عن بن حرملة عن بن المسيب مرسلا وهو أشب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1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المسيب عن أبي هريرة مر رسول الله صلى الله عليه وسلم على قوم يرمون فقال ارموا فإن أباكم كان راميا فقال يرويه عبد الرحمن بن حرملة واختلف عنه فرواه إسماعيل بن عياش عن عبد الرحمن بن حرملة قاله أبو المغيرة عنه وخالفه علي بن عياش فرواه عن إسماعيل بن عياش عن عبد الله بن عامر الأسلمي عن عبد الرحمن بن حرملة عن سعيد بن المسيب عن أبي هر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1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المسيب عن أبي هريرة في رجل خرج من المسجد بعد ما أذن في الصلاة فقال أبو هريرة أما هذا فقد عصى أبا القاسم صلى الله عليه وسلم فقال يرويه عبد الرحمن بن حرملة وقد اختلف عنه فرواه بكر بن بن الشرود عن الثوري عن بن حرملة عن بن المسيب عن أبي هريرة وكذلك قيل عن بن أبي حازم عن أبيه وصفوان بن سليم عن بن المسيب عن أبي هريرة ورواه يحيى القطان عن بن حرملة عن بن المسيب مرسلا وهو الصواب وكذلك رواه أبو نعيم وقبيصة عن الثوري مرسلا ثنا محمد بن إسماعيل الفقيه أبو عبد الله الفارسي ثنا عبد العزيز بن الحسين بن بكر بن شرود ثنا أبي عن جدي عن سفيان عن عبد الرحمن بن حرملة عن سعيد بن المسيب قال نادى مناد بالصلاة فخرج رجل من المسجد فقال أبو هريرة أما هذا فقد عصى أبا القاسم صلى الله عليه وسلم تفرد به بكر بن الشرود عن الثور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1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المسيب عن أبي هريرة أنهم كانوا يحملون اللبن وهم يبنون المسجد مع رسول الله صلى الله عليه وسلم وفيه لا عيش إلا عيش الآخرة فقال يرويه يعقوب بن عبد الرحمن الإسكندراني واختلف عنه فرواه شعيب بن الليث عن يعقوب عن عبد الرحمن بن حرملة عن سعيد بن المسيب عن أبي هريرة وخالفه بن أخي بن وهب فرواه عن بن وهب عن يعقوب عن مولاه غفرة عن المطلب عن أبي هريرة وكلاهما وهم والصحيح عن يعقوب الإسكندراني عن عمرو بن أبي عمرو عن عبد المطلب وهو بن عبد الله بن حنطب عن أبي هر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1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المسيب عن أبي هريرة لا تنكح المرأة إلا بولي فقال يرويه الزهري واختلف عنه فرواه عمر بن قيس عن الزهري عن سعيد بن المسيب عن أبي هريرة ووهم في إسناده ومتنه وإنما روى عن الزهري هذا الحديث عن عروة عن عائشة وقد بيناه في حديث عائشة رضى الله تعالى عنها وروي عن سعيد بن المسيب تستأمر اليتيمة في نفسها وصموتها إقرارها واختلف عنه في اتصاله فوصله الهيثم بن جميل عن بن عيينة وقيل ذلك عن بشر بن مطر أيضا والصحيح عن بن عيينة عن الزهري عن سعيد مرسل وروى بقية بن الوليد عن شيخ له مجهول سماه عبد الله بن عمر قال بعضهم هو عبد الله بن عمر بن أنفع الحميري عن أبي الزناد عن بن المسيب عن أبي هريرة عن النبي صلى الله عليه وسلم لا نكاح إلا الرجل والمرأة وخالفه عمر بن صهبان فرواه عن أبي الزناد عن أبي أمامة عن النبي صلى الله عليه وسلم ولا يصح واحد منهما ثنا عبد الله بن محمد بن سعيد ثنا بشر بن مطر ثنا سفيان بن عيينة عن الزهري عن بن المسيب عن أبي هريرة يبلغ به النبي صلى الله عليه وسلم تستأمر اليتيمة في نفسها وصمتها إقرارها وقيل عن الفريابي عن بن عيينة كذلك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1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المسيب عن أبي هريرة أن النبي صلى الله عليه وسلم قال ما من أيام أحب إلى الله تعالى أن يتعبد له فيها من أيام العشر صيام يوم منها يعدل صيام سنة وقيامها الحديث بن قهم عن قتادة عن بن المسيب عن أبي هريرة والنهاس بن قهم مضطرب الحديث تركه يحيى القطان ومسعود بن واصل ضعفه أبو داود الطيالسي وهذا الحديث إنما روي عن قتادة عن سعيد بن المسيب مرسلا هذه الألفاظ وروي هذا الحديث عن الأعمش عن أبي صالح عن أبي هريرة عن النبي صلى الله عليه وسلم حدث به موسى بن أعين عن الأعمش وتابعه أبو معاوية الضرير من رواية هشام بن يونس عنه وأبو يحيى الكناني من رواية عبد السلام بن عبيد عنه وعبد السلام هذا ليس بشيء والصحيح عن أبي معاوية وابن نمير عن الأعمش عن أبي صالح مرسلا ليس فيه أبو هريرة ورواه أبو إسحاق الفزاري عن الأعمش عن أبي وائل عن بن مسعود عن النبي صلى الله عليه وسلم قاله أحمد بن حنبل عن إسحاق الطباع عن الفزاري وتابعه بن سهم عن الفزاري وروي عن مجاهد عن أبي هريرة قاله أبو كريب عن أبي مصعب بدر بن مصعب عن عمر بن ذر عن مجاهد عن أبي هريرة والصحيح عن عمر عن ذر وغيره عن مجاهد مرسلا وكذلك رواه الأعمش عن مجاهد مرسلا وروى عن يحيى بن جعدة عن أبي هريرة وقاله مؤمل عن حماد عن أبي الزبير عن يحيى بن جعدة عن أبي هريرة وقال غيره عن حماد عن أبي الزبير عن يحيى بن جعدة مرسلا ورواه إبراهيم بن إسماعيل بن مجمع وإبراهيم الخوزي ومرزوق مولى طلحة عن أبي الزبير عن جابر وكذلك قيل عن يحيى بن سلام عن أبي الزبير عن جابر وكذلك قيل عن نصير بن أبي الأشعث عن أبي الزبير عن جابر وكذلك قال عاصم بن هلال عن أيوب عن أبي الزبير عن جابر والصحيح عن أيوب عن أبي الزبير مرسلا وروي عن أبي سلمة عن أبي هريرة تفرد به أحمد بن محمد بن نيزك عن الأسود بن عامر عن صالح بن عمر عن محمد بن عمرو عن أبي سلمة عن أبي هريرة رفع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2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المسيب عن أبي هريرة عن النبي صلى الله عليه وسلم قال لا يمنع جارا جاره أن يضع خشبه في جداره فقال يرويه حاتم بن بكر بن غيلان عن عبد الصمد عن هشام عن قتادة عن بن المسيب عن أبي هريرة ووهم فيه والصواب عن عبد الصمد عن معمر عن الزهري عن بن المسيب عن أبي هر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2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المسيب عن أبي هريرة قال رسول الله صلى الله عليه وسلم إذا بويع للخليفتين فاقتلوا الآخر منهما فقال يرويه قتادة واختلف عنه فرواه أبو هلال عن قتادة عن بن المسيب عن أبي هريرة قاله عبد الصمد وعمار بن هارون عنه وغيرهما يقول فيه عن بن المسيب مرسلا والمرسل أشب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2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المسيب عن أبي هريرة نهى رسول الله صلى الله عليه وسلم أن تزوج المرأة على عمتها أو على خالتها فقال يرويه قتادة واختلف عنه فرواه سعيد بن بشير عن قتادة عن بن المسيب وأبو العالية عن أبي هريرة وخالفه بن أبي عروبة عن قتادة عنهما مرسلا وخالفه همام بن يحيى فرواه عن قتادة عن بن المسيب مرسلا وهو المحفوظ وقاله أبو قلابة الرقاشي عن أبي عاصم عن همام عن قتادة عن بن المسيب عن أبي هريرة فلم يتابع علي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2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المسيب عن أبي هريرة قال إن رسول الله صلى الله عليه وسلم آخى بين أصحابه فبقي هو وأبو بكر وعمر وعلي رضى الله تعالى عنهم فآخى بين أبي بكر وعمر وقال لعلي أنت أخي وأنا أخوك ولكن لا نبوة فقال يروى عن زيد بن الحباب عن الحسين بن واقد عن مطر الوراق عن قتادة عن بن المسيب عن أبي هريرة حدث به محمد بن المسيب الأرغياني عن محمد بن بشر الجرجرائي عن زيد بن الحباب كذلك متصلا وغيره يرويه عن سعيد بن المسيب عن النبي صلى الله عليه وسلم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2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المسيب عن أبي هريرة أن النبي صلى الله عليه وسلم صلى على المنفوس ثم قال اللهم أعذه من عذاب القبر فقال يحيى بن سعيد الأنصاري واختلف عنه فرواه شعبة عن يحيى بن سعيد ورواه أسود بن عامر شاذان عن شعبة قاله علي بن الحسن بن عبدويه الحراني عنه وخالفه أصحاب شعبة رووه عن شعبة موقوفا وكذلك رواه الثوري ومالك بن أنس وزائدة وحماد بن زيد وزهير بن معاوية وحماد بن سلمة وعلي بن مسهر وأبو حمزة ويحيى القطان وأبو معاوية الضرير وابن عيينة وهشيم عن يحيى موقوفا عن أبي هريرة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2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المسيب عن أبي هريرة قيل يا رسول الله إنا نشتري الصاع بالصاعين وبالثلاثة آصع فقال رسول الله صلى الله عليه وسلم لا تفعل ولكن بع هذا واشتر بثمنه من هذا وكذلك الميزان فقال يرويه عبد المجيد بن سهيل بن عبد الرحمن بن عوف واختلف عنه فرواه مالك بن أنس واختلف عنه فقال سويد بن سعيد عن مالك عن عبد المجيد بن سهيل عن بن المسيب عن أبي هريرة وحده وقال إسحاق الرازي عن مالك عن عبد المجيد عن سعيد عن أبي سعيد الخدري وحده وقال أصحاب الموطأ فيه عن أبي سعيد عن أبي هريرة وكذلك قال الدراوردي عن عبد المجيد بن سهيل عن سعيد عن أبي هريرة وأبي سعيد وقال بن الصباح الجرجرائي عن الدراوردي عن عبد المجيد عن بن المسيب وأبي صالح السمان عن أبي هريرة وكذلك قال إبراهيم بن حمزة عن الدراوردي إلا إنه زاد في حديث عبد المجيد أبا سعيد الخدري وكلها صحا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2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المسيب عن أبي هريرة قال أوصاني خليلي بثلاث صيام ثلاث أيام من كل شهر ولا أنام إلا على وتر وسبحة الضحى فقال يرويه يونس عبن الحارث الطائفي واختلف عنه فرواه خالد بن عبد الرحمن عن يونس بن الحارث عن أيوب بن يناق عن سعيد بن المسيب عن أبي هريرة وخالفه الفريابي وغيره فرووه عن يونس بن الحارث عن أيوب بن يناق عن أبي هريرة لم يذكروا فيه سعيد بن المسيب وأيوب بن يناق لم يسمع من أبي هر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2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المسيب عن أبي هريرة خطبنا رسول الله صلى الله عليه وسلم يوم الجمعة فقال إن الله فرض عليكم الجمعة في ساعتكم هذه من يومكم هذا في جمعتكم هذه في شهركم هذا فريضة واجبة فمن تركها فلا جمع الله له شمله الحديث فقال اختلف فيه على سعيد بن المسيب فرواه زهرة بن معبد عن سعيد بن المسيب عن أبي هريرة قاله خالد بن عبد الدائم عن نافع بن يزيد عنه وخالفه علي بن زيد بن جدعان فرواه عن سعيد بن المسيب عن جابر وكلاهما غير ثابت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2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المسيب عن أبي هريرة قال رسول الله صلى الله عليه وسلم لا يقولن أحدكم خبثت نفسي وليقل لقست نفسي فقال يرويه زمعة بن صالح واختلف عنه فرواه أخو كرخويه عن أبي عامر العقدي عن زمعة عن بديل عن بن المسيب عن أبي هريرة وخالفه بندار فرواه عن أبي عامر عن زمعة عن الزهري عن بن المسيب عن أبي هريرة وهو أشبه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2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بن المسيب عن أبي هريرة عن النبي صلى الله عليه وسلم قال من أدرك من صلاة الجمعة ركعة فليصل إليها أخرى فقال اختلف فيه على سعيد بن المسيب فرواه يحيى بن راشد البراء عن داود بن أبي هند عن بن المسيب عن أبي هريرة عن النبي صلى الله عليه وسلم قاله إسحاق بن الفرات عنه وكذلك قال حجاج بن أرطأة عن أبي جابر البياضي عن بن المسيب عن أبي هريرة عن النبي صلى الله عليه وسلم وكلاهما غير محفوظ ورواه يحيى بن سعيد الأنصاري أنه بلغه عن سعيد بن المسيب قوله وهو أشبه بالصواب من حديث أبي سلمة بن عبد الرحمن عن أبي هر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3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بن عبد الرحمن عن أبي هريرة عن النبي صلى الله عليه وسلم من أدرك ركعة من الصلاة فقد أدرك الصلاة فقال اختلف فيه على الزهري فرواه يحيى بن سعيد الأنصاري وعبيد الله بن عمر ومالك بن أنس واختلف عنه فقال خالد بن خداش عن مالك عن الزهري عن أبي سلمة عن أبي هريرة عن النبي صلى الله عليه وسلم من أدرك من العصر ركعة فقد أدرك وفي هذا الحديث وهم في المتن والإسناد فأما الإسناد فإنما رواه خالد بن خداش عن حماد بن زيد عن مالك بموافقة أصحاب الموطأ وكذلك رواه بن عيينة وابن جريج والوليد بن كثير وشعيب بن أبي حمزة وسعيد بن عبد العزيز وإبراهيم بن أبي عبلة وثابت بن ثوبان وأيوب بن عتبة واختلف عن الأوزاعي فرواه الحفاظ عنه عن الزهري عن أبي سلمة عن أبي هريرة عن النبي صلى الله عليه وسلم من أدرك من الصلاة ركعة وقال محمد بن عبد الله بن ميمون الإسكندراني عن الوليد عنه من أدرك ركعة من الجمعة ووهم في هذا القول وقال أبو المغيرة عن الأزوزاعي عن الزهري عن سعيد عن أبي هريرة ووهم في ذكر سعيد واختلف عن يونس فرواه بن المبارك وعبد الله بن رجاء وابن وهب والليث بن سعد وعثمان بن عمر عن يونس عن الزهري عن أبي سلمة عن أبي هريرة على الصواب وخالفهم عمر بن حبيب فقال عن يونس بهذا الإسناد من أدرك الجمعة فقال ذلك محمد بن ميمون الخياط عنه ووهم في ذلك والصواب من أدرك من الصلاة ورواه بقية بن الوليد عن يونس فوهم في إسناده ومتنه فقال عن الزهري عن سالم عن أبيه من أدرك من الجمعة ركعة والصحيح قول بن المبارك ومن تابعه واختلف عن معمر فرواه بن المبارك عن جماعة فيهم معمر عن الزهري عن أبي سلمة عن أبي هريرة من أدرك من الصلاة وتابعه عبد الرزاق عن معمر وخالفهما وهيب بن خالد في الإسناد دون المتن فقال عن معمر عن الزهري واختلف عن يزيد بن الهاد في إسناده فرواه حيوة بن شريح عن بن الهاد عن الزهري عن أبي سلمة عن أبي هريرة عن النبي صلى الله عليه وسلم من أدرك من الصلاة وتابعه الليث عن بن الهاد من رواية يونس المؤدب عنه وقال بن بكير عن الليث عن بن الهاد عن الزهري عن سعيد وأبي سلمة عن أبي هريرة ورواه قرة بن عبد الرحمن عن الزهري عن أبي سلمة عن أبي هريرة وزاد فيه قبل أن يقيم الإمام صلبه ورواه ياسين بن معاذ الزيات واختلف عنه فقيل عن وكيع عن ياسين عن الزهري عن سعيد وأبي سلمة عن أبي هريرة عن النبي صلى الله عليه وسلم من أدرك من الجمعة ركعة وقيل عن وكيع أيضا عن سعيد أو أبي سلمة بالشك وكذلك رواه أسيد بن عاصم عن بكر بن بكار وقال الزعفراني عن بكر عن ياسين عن الزهري عن سعيد وحده بلا شك وكذلك قال يوسف بن أسباط عن ياسين وقال الأبيض بن الأغر عن ياسين عن الزهري عن أبي سلمة وحده ولم يختلف عن ياسين أنه قال من أدرك من الجمعة وروي عن الزبيدي وأسامة بن زيد وصالح بن أبي الأخضر وعمر بن قيس عن الزهري عن أبي سلمة وحده عن أبي هريرة عن النبي صلى الله عليه وسلم من أدرك الجمعة ركعة وخالفهم الحجاج بن أرطأة في الإسناد دون المتن وعبد الرزاق بن عمر ويحيى بن أبي أنيسة وسليمان بن أبي داود فقالوا عن الزهري عن سعيد وحده عن أبي هريرة عن النبي صلى الله عليه وسلم من أدرك من الجمعة وكذلك قال نوح بن أبي مريم عن الزهري عن سعيد عن أبي هريرة إلا إنه أتى بلفظ آخر فقال من أدرك الإمام جالسا قبل أن يسلم فقد أدرك الصلاة وفضلها ونوح متروك والصحيح قول عبيد الله بن عمر ويحيى الأنصاري ومالك من تابعهم على الإسناد والمتن وحدث معمر بهذا الحديث أيضا عن الزهري عن أبي سلمة عن أبي سلمة أن النبي صلى الله عليه وسلم قال من أدرك من الفجر ركعة قبل أن تطلع الشمس ومن العصر ركعة قبل أن تغرب الشمس فقد أدركها ورواه عنه عبد الأعلى وابن أبي عروبة كذلك قاله غندر عن سعيد واختلف عنه فرواه المقانعي عن البسري عن غندر عن شعبة عن معمر ووهم فيه وإنما رواه غندر عن سعيد وكذلك روي عن محمد بن أبي حفصة وسفيان بن حسين عن الزهري والمحفوظ عن معمر ما تقدم عن بن المبارك وعبد الرزاق ثنا أبو محمد عبد الله بن محمد الحمال ثنا زياد بن أيوب ثنا أشعث بن عبد الرحمن بن زبيد ثنا عبيد الله بن عمر عن الزهري عن أبي سلمة عن أبي هريرة قال رسول الله صلى الله عليه وسلم من أدرك من الصلاة ركعة فقد أدركها ثنا أحمد بن نصر بن سندويه ثنا محمد بن هارون أبو نشيط ثنا أبو المغيرة ثنا الأوزاعي حدثني الزهري عن سعيد بن المسيب عن أبي هريرة قال قال رسول الله صلى الله عليه وسلم من أدرك من الصلاة ركعة فقد أدركها ثنا أبو بكر النيسابوري ثنا محمد بن يحيى ثنا عثمان بن عمر ثنا يونس عن الزهري عن أبي سلمة عن أبي هريرة أن رسول الله صلى الله عليه وسلم قال من أدرك من الصلاة ركعة فقد أدركها ثنا أبو بكر عبد الله بن سليمان بن الأشعث بقية عن يونس بن يزيد عن الزهري عن سالم عن بن عمر قال رسول الله صلى الله عليه وسلم من أدرك من صلاة الجمعة وغيرها فليضف إليها أخرى وقد تمت صلاته وقال عمرو فقد أدرك الصلاة قال أبو بكر بن أبي داود ولم يروه عن يونس عن يونس إلا بقية ثنا أبو بكر النيسابوري ثننا محمد بن يحيى قال ثنا عبد الرزاق أنبأ معمر عن الزهري عن أبي سلمة عن أبي هريرة سمعت رسول الله صلى الله عليه وسلم يقول من أدرك ركعة من الصلاة فقد أدرك الصلاة ثنا بدر بن الهيثم ثنا هارون بن إسحاق ثنا وكيع ثنا ياسين بن معاذ أبو خلف الزيات عن الزهري عن سعيد بن المسيب أو عن أبي سلمة عن أبي هريرة قال رسول الله صلى الله عليه وسلم من أدرك من الجمعة ركعة فليصل إليها أخرى ومن فاتته الركعتان فليصل أربعا أو قال الظهر وقال الأول ثنا أحمد بن مسعود قال ثنا أسيد بن عاصم قال ثنا بكر بن بكار ثقال ثنا ياسين الزيات ثنا الزهري عن سعيد بن المسيب وأبي سلمة أبي هريرة قال رسول الله صلى الله عليه وسلم من أدرك من الجمعة ركعة صلى إليها أخرى فإن أدركهم جلوسا صلى الظهر أربعا ثنا أبو الحسن بن المصري قال ثنا أحمد بن حماد بن زغبة أخو عيسى بن حماد ثنا سعيد بن أبي مريم ثنا يحيى بن أيوب عن أسامة بن زيد الليثي عن بن شهاب عن أبي سلمة بن عبد الرحمن بن عوف عن أبي هريرة أن رسول الله صلى الله عليه وسلم من أدرك ركعة من الجمعة صلى إليها أخرى ثنا محمد بن هارون الحضرمي قال ثنا محمد بن يحيى القطعي قال ثنا محمد بن بكر قال ثنا عمر بن قيس عن الزهري عن سعيد وأبي سلمة عن أبي هريرة عن النبي صلى الله عليه وسلم من أدرك ركعة من الجمعة فليصل إليها أخرى أنبأ علي بن الفضل أنبأ بن كامل قراءة حدثكم شداد بن حكيم عن زفر بن الهذيل عن الحجاج عن الزهري عن سعيد بن المسيب عن أبي هريرة عن النبي صلى الله عليه وسلم قال من أدرك ركعة من صلاة الجمعة فليضف إليها أخرى أو ليصل ركعة أخرى ثنا أحمد بن محمد بن سلمة قال ثنا محمد بن سعيد بن غالب حدثنا عمر بن حبيب القاضي قال ثنا بن أبي ذئب عن الزهري عن سعيد بن المسيب عن أبي هريرة قال رسول الله صلى الله عليه وسلم من أدرك ركعة من الجمعة فليصل إليها أخرى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3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بن عبد الرحمن عن أبي هريرة عن النبي صلى الله عليه وسلم وقال من صام رمضان إيمانا واحتسابا فقال يرويه يحيى بن أبي كثير ومحمد بن عمرو والزهري والنضر بن شيبان فأما يحيى بن أبي كثير ومحمد بن عمرو فروياه عن أبي سلمة عن أبي هريرة من صام رمضان ومن قام ليلة القدر وأما الزهري فرواه عن أبي سلمة عن أبي هريرة من قام رمضان واختلف عن الزهري فرواه بن أبي ذئب وسليمان بن كثير ويونس عن الزهري عن سلمة سلمة عن أبي هريرة من قام رمضان واختلف عن بن عيينة فرواه عبد الحميد وسعيد بن منصور وأحمد بن حنبل وقتيبة وإسحاق بن راهويه عن بن عيينة عن الزهري عن أبي سلمة عن أبي هريرة وزاد فيه بن عيينة ومن قام ليلة القدر وخالفهم أبو همام الوليد بن شجاع رواه شجاع رواه عن بن عيينة عن الزهري عن سعيد بن المسيب عن أبي هريرة قال أبو همام في مجلس آخر حدثنا سفيان عن الزهري عن أبي سلمة عن أبي هريرة وهو الصحيح عن بن عيينة ورواه مالك بن أنس عن الزهري عن حميد بن عبد الرحمن عن أبي هريرة ورواه معمر عن الزهري عن حميد عن أبي هريرة بلفظ آخر قال فيه إن النبي صلى الله عليه وسلم كان يرغبهم في قيام رمضان من غير أن يأمرهم بعزيمة فيقول من قامه إيمانا واحتسابا غفر له ما تقدم من ذنبه قال ذلك عبد الرزاق عن معمر وخالفه عبد الأعلى فرواه عن الزهري عن أبي سلمة عن أبي هريرة وكذلك قال أبو المنذر إسماعيل بن عمر عن بن أبي ذئب عن الزهري عن أبي سلمة عن أبي هريرة أن النبي صلى الله عليه وسلم كان يرغبهم مثله وروى هذا الحديث مالك واختلف عنه فرواه يحيى بن بكير وعبد الرزاق وعثمان بن عمر وإسحاق بن سليمان الرازي عن مالك عن الزهري عن أبي سلمة عن أبي هريرة وخالفهم أصحاب الموطأ منهم القاسم ويحيى بن يحيى ومعن وابن القاسم فرووه عن مالك عن الزهري عن أبي سلمة مرسلا وخالفهم إسماعيل بن أبي أويس فرواه عن مالك عن الزهري عن حميد بن عبد الرحمن عن أبي هريرة أن النبي صلى الله عليه وسلم كان يرغب وخالفهم أبو عاصم وروح بن عبادة فروياه عن مالك عن الزهري عن عروة عن عائشة رضى الله تعالى عنها وكذلك قال إبراهيم بن إسماعيل بن مجمع عن الزهري وروى جويرية بن أسماء وعبد الله بن وهب عن مالك عن الزهري عن أبي سلمة وحميد بن عبد الرحمن عن أبي هريرة من قام رمضان قال جويرية في حديثه عن مالك عن الزهري عن أبي سلمة أن النبي صلى الله عليه وسلم كان يرغب مرسلا ورواه أبو أويس عن الزهري عن أبي سلمة وحميد عن أبي هريرة مثل قول بن وهب عن مالك ورواه همام عن قتادة عن أبي سلمة عن أبي هريرة من قام ليلة القدر دون قيام رمضان ورواه بحر السقا عن يحيى بن سعيد الأنصاري ويحيى بن أبي بكير والزهري عن أبي سلمة عن أبي هريرة وذكر القيام في رمضان وفي ليلة القدر جميعا ورواه بن فضيل عن يحيى بن سعيد الأنصاري عن أبي سلمة عن أبي هريرة من صام رمضان دون ليلة القدر وروى هذا الحديث النضر بن شيبان عن أبي سلمة عن عبد الرحمن وأسنده عن أبيه عبد الرحمن بن عوف وحدث الحسن بن بسطام الأيلي من حفظه عن بن فضيل عن يحيى بن سعيد فخلط في متنه قال عن يحيى بن سعيد عن أبي سلمة عن أبي هريرة قال رسول الله صلى الله عليه وسلم جاءكم أو أظلكم شهر رمضان افترض الله عليكم صيامه وسننت عليكم قيامه فمن صامه وقامه الحديث ثنا الحسين بن إسماعيل المحاملي قال ثنا محمد بن منصور الطوسي والعباس بن محمد قالا ثنا إبراهيم بن أبي العباس قال نا أبو أويس عن الزهري أخبرني أبو سلمة وحميد بن عبد الرحمن عن أبي هريرة أن رسول الله صلى الله عليه وسلم قال من قام رمضان إيمانا واحتسابا غفر له ما تقدم من ذنب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3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عن النبي صلى الله عليه وسلم لا تواصلوا الحديث فقال يرويه الزهري واختلف عنه فرواه يونس بن يزيد ومعمر وشعيب بن أبي حمزة وعقيل وصالح بن أبي الأخضر وإبراهيم بن مرة عن الزهري عن أبي سلمة عن أبي هريرة ورواه الزبيدي وعبد الرحمن بن نمر وعبد الرحمن بن خالد بن مسافر عن الزهري عن سعيد وأبي سلمة عن أبي هريرة والقولان محفوظان ثنا أبو بكر النيسابوري ثنا أحمد بن عبد الرحمن ثنا بن وهب أخبرني يونس عن بن شهاب أخبرني أبو سلمة بن عبد الرحمن أن أبا هريرة قال نهى رسول الله صلى الله عليه وسلم عن الوصال فقال رجل من المسلمين فإنك يا رسول الله تواصل فقال رسول الله صلى الله عليه وسلم أيكم مثلي إني أبيت يطعمني ربي ويسقيني فلما أبو أن ينتهوا عن الوصال واصل بهم يوما ثم يوما ثم رأوا الهلال فقال لو تأخر الهلال لزدتكم كالمنكل لهم ثنا أبو بكر النيسابوري ثنا محمد بن يحيى ثنا عبد الرزاق أنبأ معمر عن الزهري عن أبي سلمة عن أبي هريرة قال رسول الله صلى الله عليه وسلم لا تواصلوا قالوا يا رسول الله فإنك تواصل قال إني لست مثلكم إني أبيت يطعمني ربي ويسقيني قال فلم ينتهوا عن الوصال قال فواصل بهم النبي صلى الله عليه وسلم يوما وليلتين ثم رأوا الهلال فقال النبي صلى الله عليه وسلم لو تأخر الهلال لزدتكم كالمنكل لهم ثنا النيسابوري ثنا محمد بن يحيى قال ثنا أبو صالح حدثني ليث حدثني عقيل عن بن شهاب أنه قال حدثني أبو سلمة بن عبد الرحمن أن أبا هريرة قال نهى رسول الله صلى الله عليه وسلم عن الوصال فقال وذكر الحديث ثنا أبو طالب الحافظ قال ثنا يزيد بن عبد الصمد ثنا عبد الله بن يزيد الدمشقي ثنا صدقة عن إبراهيم بن مرة عن الزهري عن أبي سلمة عن أبي هريرة أن رسول الله صلى الله عليه وسلم نهى عن الوصال فقال رجل من المسلمين الحديث ثنا المصري ثنا محمد بن إسماعيل الترمذي قال ثنا أبو صالح حدثني الليث حدثني عبد الرحمن بن خالد عن بن شهاب عن أبي سلمة عن عبد الرحمن وعن المسيب أن أبا هريرة قال نهى رسول الله صلى الله عليه وسلم عن الوصال فقال رجل من المسلمين الحديث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3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عبد الرحمن وأبي عبد الله الأغر عن أبي هريرة قال رسول الله صلى الله عليه وسلم ينزل ربنا تبارك وتعالى حين يبقى ثلث الليل الآخر إلى السماء الدنيا فيقول من يسألني فأعطيه الحديث فقال يرويه الزهري واختلف عنه فرواه يونس بن يزيد الأيلي ومعمر بن راشد وشعيب بن أبي حمزة وفليح بن سليمان وعبيد الله بن أبي زياد عن الزهري عن أبي سلمة الأغر عن أبي هريرة واختلف عن مالك بن أنس رحمه الله فرواه القعنبي وابن وهب ومعن ويحيى بن يحيى عن مالك عن الزهري عن أبي سلمة عن أبي سلمة وأبي عبد الله الأغر عن عن أبي هريرة وخافهم عبد الرحمن بن مهدي وروح وابن نافع وإسحاق الطباع وبشر بن عمر رووه عن مالك عن الزهري عن أبي عبد الله الأغر عن أبي هريرة ولم يذكروا أبا سلمة وقال زيد بن يحيى بن عبيد عن مالك عن الزهري عن الأعرج عن أبي هريرة ووهم من ووهم وإنما أراد الأغر قال إسحاق الحنيني عن مالك عن الزهري عن أبي عبيد عن أبي هريرة وم يسمع منه شيئا واختلف عن إبراهيم بن سعد فرواه ابنه يعقوب وعبد الله بن عمران وأبو كامل مظفر بن مدرك وأبو داود الطيالسي وأبو مروان العثماني عن إبراهيم عن الزهري عن أبي سلمة والأغر عن أبي عن أي هريرة ورواه أحمد بن أبان عن إبراهيم بن سعد عن الزهرى عن أبي سلمة وحده عن أبى هريرة ورواه الحسن بن إسماعيل اكبى عن إبراهيم عن الزهرى عن عطاء بن يزيد الليثي والأغر عن أبي هريرة ووهم في ذكر عطاء بن يزيد والصحيح عن الزهري عن أبي سلمة والأغر عن أبي هريرة وأرسله عقيل بن خالد عن الزهري عن أبي هر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3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الزهري عن أبي سلمة عن أبي هريرة قال رسول الله صلى الله عليه وسلم ما أذن الله لشيء كإذنه لنبي يتغنى بالقرآن يجهر به فقال يرويه يحيى بن أبي كثير والزهري وعمرو بن دينار ومحمد بن إبراهيم ومحمد بن عمرو عن أبي سلمة عن أبي هريرة فرواه الأوزاعي واختلف عنه فقال الهقل بن زياد والوليد بن مزيد وأيوب بن خالد ومحمد بن يوسف الفريابي ومحمد بن شعيب وابن أبي العشرين وبشر بن بكر عن الأوزاعي عن يحيى عن أبي سلمة عن أبي هريرة وقال رواه عن الأوزاعي عن الزهري وقال بن أبي العشرين والوليد بن مسلم عن الأوزاعي عن الزهري ويحيى بن أبي كثير عن أبي سلمة عن أبي هريرة وكذلك رواه عمرو بن الحارث والزبيدي بن أبي حمزة ومعمر ويونس وعقيل وابن جريج وإسحاق بن راشد وإسحاق بن يحيى وعبيد الله بن أبي زياد ومعاوية بن يحيى الصدفي والوليد بن محمد الموقري عن الزهري عن أبي سلمة عن أبي هريرة واختلف عن بن عيينة رواه جماعة من اصحابه عنه عن الزهري عن أبي سلمة عن أبي هريرة واختلف عن بن جريج فرواه أبو أمية الطرسوسي عن أبي عاصم عن بن جريج عن الزهري عن سعيد وأبي سلمة عن أبي هريرة أن النبي صلى الله عليه وسلم قال ليس منا من لم يتغن بالقرآن فوقع في إسناده وهم من بن أمية وهو قوله سعيد بن المسيب مع أبي سلمة وفي متنه وهم يقال إنه من أبي عاصم لكثير من رواه عنه كذلك والمحفوظ عن الزهري بهذا الإسناد ما أذن الله لشيء وكذلك رواه عبد الرزاق وحجاج بن محمد عن بن جريج وحدث به محمد بن بركة القيسريني عن يوسف بن مسلم عن حجاج عن بن جريج عن الزهري عن سعيد بن المسيب عن أبي هريرة ووهم فيه على يوسف والصحيح عن الزهري عن أبي سلمة وقال أبو بكرة وهو عبد العظيم بن حبيب بن رغبان ليس بثقة كثير الغلط عن الزبيدي عن الزهري عن علي بن الحسين عن أبيه عن جده ولا يصح وروى هذا الحديث عمرو بن دينار عن أبي سلمة واختلف عنه فرواه روح بن عبادة عن محمد بن أبي حفصة عن عمرو بن دينار عن أبي سلمة عن أبي هريرة وتابعه عمار بن مطر الرهاوي عن حماد بن سلمة عن عمرو بن دينار فأسنده وخالفه موسى بن إسماعيل وحجاج عن حماد فأرسلاه ولم يذكروا فيه أبا هريرة وكذلك قال حماد بن زيد وابن جريج وسفيان بن عيينة عن عمرو ونسخة مسموعة واختلف عن بن عيينة فرواه حامد بن يحيى عن سفيان عن عمرو عن الزهري عن أبي سلمة عن أبي هريرة وقال عبد الغني بن أبي عقيل عن بن عيينة عن عمرو عن أبي سلمة عن أبيه عن النبي صلى الله عليه وسلم وغيره يرويه عن بن عيينة عن عمرو عن أبي سلمة وهو المحفوظ عن بن عيينة عن عمرو وعن بن عيينة عن الزهري عن أبي سلمة عن أبي هريرة ورواه محمد بن إبراهيم بن الحارث فرواه يزيد بن الهاد عن محمد بن إبراهيم بن الحارث عن أبي سلمة عن أبي هريرة وقال إبراهيم بن صرمة عن يحيى بن سعيد الأنصاري عن محمد بن إبراهيم مثله ورواه محمد بن عمرو بن علقمة عن أبي سلمة عن أبي هريرة ولم يختلف عنه وأرسله عبد الله بن سعيد بن أبي هند عن أبي سلمة عن النبي صلى الله عليه وسلم وهو صحيح من حديث أبي سلمة عن أبي هريرة ثنا أبو بكر النيسابوري قال ثنا أحمد بن منصور ثنا عبد الرزاق أنبا معمر عن الزهري عن أبي سلمة عن أبي هريرة قال رسول الله صلى الله عليه وسلم ما أذن الله لشيء ما أذن لنبي حسن الصوت أن يتغنى بالقرآن ثنا أبو بكر النيسابوري ثنا يونس بن عبد الأعلى ثنا بن وهب أخبرني يونس وعمرو بن الحارث عن بن شهاب أن أبا سلمة بن عبد الرحمن أخبره عن أبي هريرة قال سمعت النبي صلى الله عليه وسلم يقول ما أذن الله لشيء كما أذن كما أذن لنبي يتغنى بالقرآن ثنا أبو بكر النيسابوري ثنا أبو الأزهر قال ثنا عبد الرزاق أنبأ بن جريج حدثني بن شهاب عن أبي سلمة بن عبد الرحمن أنه سمع أبا هريرة قال رسول الله صلى الله عليه وسلم لم يأذن لشيء ما أذن لنبي يتغنى بالقرآن قال صاحب له زاد فيها يجهر به ثنا القاسم بن إسماعيل وأبو بكر النيسابوري قال ثنا أبو أمية الطرسوسي محمد بن إبراهيم قال ثنا أبو عاصم عن بن جريج عن بن شهاب عن سعيد وأبي سلمة بن عبد الرحمن عن أبي هريرة قال رسول الله صلى الله عليه وسلم ليس منا من لم يتغن بالقرآن وهم من أبي عاصم لكثرة من رواه عنه هكذا وقوله ليس منا من لم يتغن بالقرآن في حديث سعد بن أبي وقاص الذي يرويه بن أبي مليكة عن بن أبي نهيك عن سعد ثنا أبو بكر النيسابوري قال ثنا محمد بن يحيى قال ثنا محمد بن يوسف قال ثنا سفيان عن الزهري عن أبي سلمة عن أبي هريرة يرفعه قال ما أذن الله لشيء ما أذن لنبي يتغنى بالقرآن قال الشيخ أبو الحسن جاء أبو أمية إلى بغداد فسمعوه من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3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قال رسول الله صلى الله عليه وسلم سيكون بعدي خلفاء يعملون بما يعلمون ويفعلون ما يؤمرون فمن أنكر بريء ومن أمسك سلم ولكن من رضي وتابع فقال يرويه الأوزاعي واختلف عنه فرواه الوليد بن مسلم وعبد الحميد بن أبي العشرين وأبو المغيرة عن الأوزاعي عن الزهري عن أبي سلمة عن أبي هريرة وخالفهم بشر بن بكر والمعافى بن عمران والحارث بن عطية رووه عن الأوزاعي عن إبراهيم بن مرة عن الزهري عن أبي سلمة عن أبي هريرة وكذلك رواه عقيل وخالد عن الزهري والصحيح قول من قال عن الأوزاعي عن إبراهيم بن م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3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عن النبي صلى الله عليه وسلم قال حذف السلام سنة فقال يرويه الأوزاعي عن قرة عن الزهري عنه واختلف عن الأوزاعي فرواه عمارة بن بشر عن الأوزاعي بهذا الإسناد مرفوعا وتابعه موسى بن أعين عن الأوزاعي عن مالك واختلف عن عيسى بن يونس فرفعه شهاب بن عباد عن عيسى بن يونس عن الأوزاعي ووقفه النفيلي عن عيسى واختلف عن بن المبارك فرفعه حرمي بن عمارة عن بن المبارك عن الأوزاعي ووقفه غيره عنه ورفعه أبو إسحاق الفزاري عن الأوزاعي واختلف عن الفزاري فرفعه عمرو بن علي وزكريا بن يحيى عن الفريابي سمعاه منه بمكة والفريابي بمكة والصحيح عن الفريابي موقوف وكذلك رواه محمد بن كثير وأبو المغيرة عن الأوزاعي موقوفا وقال الوليد بن مسلم عن الأوزاعي عن قرة عن الزهري عن أبي سلمة قوله لم يتجاوز به والصحيح عن الأوزاعي أنه موقوف على أبي هر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3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أن رسول الله صلى الله عليه وسلم كان يؤتى بالرجل المتوفى عليه الدين فيسأل هل ترك لدينه من قضاء فإن حدث أنه ترك وفاء صلى عليه وإلا قال صلوا على صاحبكم فلما فتح الله عليه الحديث فقال يرويه الزهري واختلف عنه فرواه عقيل بن خالد وابن أبي ذئب ويونس بن يزيد وعبد الرحمن بن عمرو الأوزاعي واختلف عنه عن الزهري عن أبي سلمة عن أبي هريرة فرواه الوليد بن مسلم عن الأوزاعي سمعه من الزهري عن أبي سلمة عن أبي هريرة وخالفه عمر بن عبد الواحد ورواه عن الأوزاعي عن يونس الأيلي عن الزهري مرسلا عن النبي صلى الله عليه وسلم كذلك رواه بن عيينة عن الزهري مرسلا ورواه محمد بن أبي حفصة عن الزهري عن سعيد بن المسيب عن أبي هريرة والصحيح عن أبي سلمة عن أبي هر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3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أن رسول الله صلى الله عليه وسلم قال حين أراد أن ينفر من منى نحن نازلون إن شاء الله غدا بخيف كنانة حيث تقاسموا على الكفر يعني بذلك المحصب الحديث فقال يرويه الزهري واختلف عنه فرواه الأوزاعي وعقيل وعبيد الله بن أبي زياد وشعيب بن أبي حمزة وإبراهيم بن إسماعيل بن مجمع عن الزهري عن أبي سلمة عن أبي هريرة ورواه معمر وابن أبي حفصة وزمعة عن الزهري عن علي بن الحسين عن عمرو بن عثمان عن أسامة بن زيد وكلاهما محفوظان ورواه بن عيينة عن عمر بن حبيب عن الزهري مرسلا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3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قال رسول الله صلى الله عليه وسلم ترفع زينة الدنيا سنة خمس وعشرين ومائة فقال يرويه بركة بن محمد الحلبي ولم يكن مرضيا عن الوليد بن مسلم عن الأوزاعي عن الزهري عن أبي سلمة عن أبي هريرة ومرة قال عن الأوزاعي عن يحيى بن أبي كثير عن أبي سلمة عن أبي هريرة ومرة قال عن الأوزاعي عن الزهري عن أبي سلمة عن أبيه وكذلك رواه مصعب بن مصعب عن الزهري عن أبي سلمة عن أبيه وليس بمحفوظ عن الزهري ولا عن يحيى بن أبي كثير ورواه سعيد بن هاشم الفيومي وهو ضعيف من أهل الفيوم عن مالك عن الزهري عن أبي سلمة عن أبيه ورواه حبيب عن مالك وابن أخي الزهري عن الزهري عن أبي سلمة عن أبيه ولا يصح عن مالك ولا عن بن أخي الزهري ومصعب بن مصعب له حديثان عن الزهري وهو مدني قيل إنه من ولد عبد الرحمن بن عوف هذا أحدهما والآخر عن الزهري عن أبي سلمة عن أبيه قال قال رسول الله صلى الله عليه وسلم خيركم المدافع عن أهله ما لم يأثم تفرد بهما بن أبي فديك عن عبد الملك بن زيد قيل عنه إنه من ولد عمر بن الخطاب وقيل إنه من سعيد بن زيد بن عمرو بن نفيل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4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قال رسول الله صلى الله عليه وسلم من صنع إليه معروف فليكافىء به فإن لم يستطع فليذكره ومن ذكره فقد شكره والمتشبع بما لم يعط كلابس ثوبي زور فقال يرويه صالح بن أبي الأخضر واختلف عنه فرواه مالك بن سعير بن الخمس عن صالح عن الزهري عن أبي سلمة عن أبي هريرة ووهم فيه وغيره يرويه عن صالح عن الزهري عن عروة عن عائشة رضى الله تعالى عنه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4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قال رسول الله صلى الله عليه وسلم لا تقوم الساعة حتى يقتتل فئتان دعواهما واحدة فقال يرويه الزهري واختلف عنه فرواه شعيب بن أبي حمزة وعبيد الله بن أبي زياد عن الزهري عن أبي سلمة عن أبي هريرة وروى عن بن أبي عتيق عن الزهري عن أبي سلمة عن أبيه وهو وهم وقال بن شبيب عن بن أبي أويس في هذا الحديث عن أخيه عن سليمان بن بلال عن بن أبي عتيق عن الزهري عن أبي سلمة عن أبي هريرة وهو المحفوظ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4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قال رسول الله صلى الله عليه وسلم الخيل في نواصيها الخير إلى يوم القيامة وقيل المنفق على الخيل كالمتكفف بالصدقة فقال يرويه الزهري واختلف عنه فرواه معمر عن الزهري عن أبي سلمة عن أبي هريرة ورواه إبراهيم بن سعد عن الزهري عن سهل بن الحنظلية مرسلا وقال إسحاق بن يحيى العوصي عن الزهري بلغنا أن رسول الله صلى الله عليه وسلم قال والمرسل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4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أن النبي صلى الله عليه وسلم وقف على الحزورة فقال علمت أنك خير أرض الله وأحب أرض الله إلى الله ولولا أن أهلك أخرجوني منك ما خرجت وفيه إنما أحلت لي ساعة من نهار لا يعضد شجرها ولا يلتقط ضالها الحديث فقال يرويه الزهري ومحمد بن عمرو واختلف عنهما فرواه يعقوب بن عطاء ومعمر بن راشد عن الزهري عن أبي سلمة عن أبي هريرة واختلف عن يونس بن يزيد فرواه أبو صفوان الأموي عن يونس عن الزهري عن أبي سلمة عن عبد الله بن عدي بن الحمراء عن النبي صلى الله عليه وسلم وكذلك رواه صاح بن كيسان وشعيب بن أبي حمزة وعقيل بن خالد وعبد الرحمن بن خالد بن مسافر ومعمر بن أبان عن عمران عن الزهري وخالفهم بن أخي الزهري فرواه عن عمه عن محمد بن جبير بن مطعم عن عبد الله بن عدي وأرسله بن عيينة عن الزهري وأما محمد بن عمرو فاختلف عنه أيضا فرواه حماد بن سلمة وأبو ضمرة وخالفهما إسماعيل بن حفص فرواه عن محمد بن عمرو بن أبي سلمة مرسلا والصحيح عن الزهري عن أبي سلمة عن أبي هر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4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عن النبي صلى الله عليه وسلم قال يقول الله تعالى أحب عبادي إلي أعجلهم فطرا فقال يرويه الأوزاعي واختلف عنه فرواه محمد بن كثير المصيصي عن الأوزاعي عن الزهري عن أبي سلمة عن أبي هريرة وخالفه أبو عاصم فرواه عن الأوزاعي عن قرة عن الزهري وتابعه على ذلك أبو المغيرة عن الأوزاعي وقول أبي عاصم أشبه ب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4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وأبي بكر بن عبد الرحمن بن الحارث بن هشام عن أبي هريرة أنه كان يكبر في كل صلاة حين يقوم وعند الركوع والرفع من الركوع والسجود والرفع منهثم يكبر للسجود ثم يكبر إذا رفع الحديث وفي آخره ثم يقول حين ينصرف إني لأقربكم شبها بصلاة رسول الله صلى الله عليه وسلم فقال يرويه الزهري واختلف عنه فرواه محمد بن أبي عتيق وشعيب وعبيد الله بن أبي زياد وإسحاق بن راشدد والنعمان بن راشد والموقري عن الزهري عن أبي بكر وأبي سلمة عن أبي هريرة واختلف عن معمر فرواه عبد الأعلى عن معمر عن الزهري عنهما عن أبي هريرة ورواه عبد الرزاق وعبد الواحد بن زياد عن معمر عن الزهري عن أبي سلمة وحده واختلف عن يونس بن يزيد فرواه شبيب بن سعيد عن يونس عن الزهري عنهما عن أبي هريرة ولم يجمع بينهما إلا بلفظ كل واحد منهما مفرد ورواه بن المبارك وابن وهب وأبو زرعة وهب الله بن راشد عن يونس عن الزهري عن أبي سلمة وحده واختلف عن الزبيدي فرواه يحيى بن حمزة عنه عن الزهري عنهما ورواه محمد بن حرب عن الزبيدي عن الزهر عن أبي سلمة وحده ورواه مالك في الموطأ عن الزهري عن أبي سلمة عن أبي هريرة وقال محمد بن مصعب القرقساني عن مالك عن الزهري عن أب سلمة عن أبي هريرة أن النبي صلى الله عله وسلم كان يرفع يده إذا افتتح الصلاة ووهم في هذا القول وإنما أراد أن النبي صلى الله عليه وسلم كان يكبر ورواه الأوزاعي وزمعة عن الزهري عن أبي سلمة وحده عن أبي هريرة واختلف عن بن عيينة فروي عن أبي عبيد الله المخزومي عن بن عيينة عن الزهري عن أبي سلمة عن أبي هريرة وقال أبو عبيد الله عن بن عيينة مرة أخرى عن الزهري مرسلا عن أبي هريرة وقال الحميدي وابن أبي خداش وغره عن بن عيينة عن الزهري عن رجل لم سمه عن أبي هريرة وهو المحفوظ عن بن عيينة وقال هاشم بن القاسم الحراني عن بن عيينة عن الزهري عن علي بن الحسين ورجل آخر عن أبي هريرة وقيل عن بن وهب عن بن عيينة علي بن الحسين عن أبي هريرة والصحيح عن بن عنة قول من قال عن الزهري عن رجل عن أبي هريرة وعن علي بن الحسين مرسل وكذلك رواه مالك بن أنس عن الزهري عن علي بن الحسين مرسل وقال رواد بن الجراح عن مالك عن الزهري عن علي بن حسين عن علي بن أبي طالب ووهم في ذلك وإنما أراد عن علي بن الحسين عن علي بن أبي طالب وكذلك روي عن عدي بن الفضل عن إسماعيل بن أمية عن الزهري وقال يونس عن الزهري عن علي بن الحسين مرسلا وهو الصحيح ورواه صالح بن كيسان وعقيل بن خالد وعبد العزيز بن الحصين وعبد الرحمن بن إسحاق عن الزهري عن أبي بكر بن عبد الرحمن وحده عن أب هريرة وكذلك قال بن جريج واختلف عنه في لفظه فرواه عبد الرزاق عن بن جريج عن الزهري عن أبي بكر عن أبي هريرة مثل قول صالح ومن تابعه وخالفه يحيى بن أيوب وعثمان بن الحكم الجذامي فروياه عن بن جرج عن الزهري عن أبي بكر بن عبد الرحمن عن أبي هريرة كان رسول الله صلى الله عليه وسلم إذا افتتح الصلاة كبر ورفع يده حذو منكبيه وإذا أراد الركوع رفعهما وإذا رفع رأسه من الركوع رفعهما وإذا قام من الركعة الثالثة بعد التشهد والصحيح قول عبد الرزاق في التكبير دون الرفع ثنا النسابوري ثنا محمد بن عيسى وأبو الأزهر وأحمد بن وسف السلمي وأحمد بن منصور والحسن بن يحيى قالوا ثنا عبد الرزاق أنبأ معمر عن الزهري عن أبي سلمة بن عبد الرحمن قال كان أبو هريرة يصلي بنا فكبر حين يقوم وحين يركع وإذا أراد أن يسجد بعدما يرفع رأسه من الركوع وإذا أراد أن يسجد بعدما يرفع من السجود وإذا جلس وإذا أراد أن يقوم في الركعتين كبر ويكبر مثل في الركعتين الأخريين فإذا سلم قال والذي نفسي بيده إني أقربكم شبها بصلاة رسول الله صلى الله عليه وسلم ما زالت هذه صلاته حتى فارق الدنيا ثنا عبد الرحمن بن سعيد ثنا الحسن بن أبي الربيع ثنا وهب بن جرير ثنا أبي سمعت النعمان بن راشد يحدث عن الزهري عن أبي سلمة وأبي بكر بن عبد الرحمن بن الحارث أن أبا هريرة كان يصلي بهم المكتوبة وغيرها فيكبر الحديث وفي آخره إني أقربكم صلاة برسول الله صلى الله عليه وسلم إن كانت هذه لصلاته حتى فارق الدنيا ثنا النيسابوري حدثنا عبد الملك بن عبد الحميد الميموني ثنا أحمد بن شعيب ثنا أبي عن يونس عن بن شهاب أخبرني أبو سلمة أن أبا هريرة استخلفه مروان على المدينة وكان إذا قام للصلاة الحديث بنحوه ثنا النيسابوري ثنا عبد الرحمن بن بشر بن الحكم وأبو الأزهر والحسن بن يحيى قالوا ثنا عبد الرزاق أنبأ جريج أخبرني بن شهاب عن أبي بكر بن عبد الرحمن أنه سمع أبا هريرة يقول كان رسول الله صلى الله عليه وسلم إذا قام إلى الصلاة جلس حتى يقوم ثم يكبر حين يركع الحديث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4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سمعت رسول الله صلى الله عليه وسلم يقول والله إني لأستغفر الله وأتوب إليه أكثر من سبعين مرة في اليوم فقال يرويه الزهري واختلف عنه فرواه حيوة بن شريح عن بن الهاد عن الزهري وقال نافع بن يزيد عن بن الهاد عن عبد الوهاب هو بن أبي بكر وقال أبو بكر اسمه رفيع سماه الدراوردي وكناه بن الهاد عن الزهري فيه يعني بن وليس كما قال وإنما هو عبد الوهاب بن أبي بكر وهو عبد الوهاب بن رفيع ثم قالوا عن الزهري عن أبي سلمة عن أبي هريرة وخالفهم موسى بن عقبة ومحمد بن أبي عتيق وعقيل بن خالد رووه عن الزهري عن أبي بكر بن عبد الرحمن عن أبي هريرة وخالفهم الزبيدي رواه عن الزهري عن عبد الملك بن أبي بكر بن عبد الرحمن بن الحارث بن هشام المخزومي عن أبي هريرة ولا يدفع أن يكون كل واحد منهم قد حفظ عن الزهري ما سمعه من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4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وسليمان بن يسار عن أبي هريرة قال رسول الله صلى الله عليه وسلم إن اليهود والنصارى لا يصبغون فخالفوهم فقال يرويه الزهري واختلف عنه فرواه صالح بن كيسان ومعمر عن الزهري عن أبي سلمة عن أبي هريرة وكذلك قال بن وهب عن يونس عن الزهري وقال عمر بن هارون عن يونس عن الزهري عن سليمان بن يسار وحده عن أبي هريرة وقال بن عيينة عن الزهري عن سليمان بن يسار وأبي سلمة عن أبي هريرة واختلف عن الأوزاعي فقال الحسن بن عاصم عن الأوزاعي عن الزهري عن أبي سلمة وحده عن أبي هريرة وقال الوليد بن مسلم والوليد بن مزيد وعيسى بن يونس وبشر بن بكر عن الأوزاعي عن الزهري عن أبي سلمة عن أبي هريرة واختلف عن الفريابي فرواه محمد بن يحيى الذهلي عن الفريابي عن الأزوزاعي عن الزهري عن أبي سلمة وسليمان بن يسار عن أبي هريرة وخالفه فضل بن يعقوب الرخامي فرواه عن الفريابي عن الأوزاعي عن الزهري عن سعيد وأبي سلمة وسليمان بن يسار عن أبي هريرة ووهم في ذكر سعيد وقيل عن الحساني عن محمد بن القاسم الأسدي عن الأوزاعي عن محمد بن عمرو عن أبي سلمة عن أبي هريرة وذلك وهم من قائلة والصحيح عن الأوزاعي عن محمد بن غير منسوب وهو محمد بن مسلم الزهري والحديث محفوظ عن أبي سلمة وسليمان بن يسار جميعا ومن قال عن سعيد بن المسيب فقد وهم ما قاله إلا فضل الرخامي ثناه أبو مخلد ثنا فضل الرخامي عن الفريابي بذلك ثنا النيسابوري ثنا بن عبد الأعلى ح وثنا النيسابوري ثنا أحمد بن عبد الرحمن قالا ثنا بذلك بن وهب أخبرني يونس عن بن شهاب عن أبي سلم أخبره عن أبي هريرة أن رسول الله صلى الله عليه وسلم قال إن اليهود والنصارى لا يصبغون فخالفوهم قال أحمد في حديثه حدثني أبو سلا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4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عن النبي صلى الله عليه وسلم من يرد الله به خيرا يفقهه في الدين فقال يرويه الزهري واختلف عنه فرواه شعيب بن أبي حمزة عن الزهري عن أبي سلم عن أبي هريرة قاله أبو عبد الرحيم الجوزجاني عن أبي اليمان عن شعيب وخالفه معمر بن رواية البصريين عنه ورواه عن الزهري عن سعيد بن المسيب عن أبي هريرة وخالفه يونس بن يزيد رواه عن الزهري عن حميد بن عبد الرحمن عن معاوية وهو الصواب ثنا عبد الله بن محمد بن عبد العزيز البغوي ثنا عبيد الله بن عمر القواريري ثنا عبد الواحد بن زياد ثنا معمر عن الزهري عن سعيد بن المسيب عن أبي هريرة قال رسول الله صلى الله عليه وسلم من يرد الله خيرا يفقهه في الدين قال وقال وإنما أنا قاسم والله معط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4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قال رسول الله صلى الله عليه وسلم فضل العالم على العابد سبعون درجة ما بين كل درجتين مسيرة حضر جواد مائة عام فقال يرويه الزهري واختلف عنه فرواه هشام بن سعد عن الزهري مرسلا عن النبي صلى الله عليه وسلم وقال مبشر بن إسماعيل عن عبد الله بن محرر عن الزهري عن أبي سلمة عن أبي هريرة عن النبي صلى الله عليه وسلم والمرسل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5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قال رسول الله صلى الله عليه وسلم إن الله لا يقبض العلم انتزاعا ينتزعه من الناس الحديث فقال يرويه الزهري ورواه معمر والمنكدر عن الزهري عن عروة بن الزبير عن عبد الله بن عمرو ورواه يونس عن الزهري عن عروة مرسلا وحديث معمر ويونس محفوظان ومن حديث يحيى بن أبي كثير عن أبي سلمة عن أبي هر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5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قال رسول الله صلى الله عليه وسلم إذا أخذ أحدكم فليأخذ بيمينه وإذا أعطى فليعط بيمينه وإذا أكل فليأكل بيمينه الحديث فقال يرويه يحيى بن أبي كثير واختلف عنه فرواه هشام الدستوائي من رواية زياد بن الربيع اليحمدي عنه عن يحيى بن أبي كثير عن أبي سلمة بن عبد الرحمن عن أبي هريرة وكذلك قال هقل بن زياد عن هشام بن حسان عن أبي سلمة عن أبي هريرة والصواب عن يحيى عن عبد الله بن أبي قتادة عن أبي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5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يحيى عن أبي سلمة عن أبي هريرة قال رسول الله صلى الله عليه وسلم أول من يدخل النار الثلاثة ذو ثروة من المال لا يعطي حق الله تعالى وفقير فخور وذكر الثالث فقال يرويه يحيى بن أبي كثير عن أبي سلمة عن أبي هريرة ووهم فيه وخالفه حميد بن مهران المالكي وهشام الدستوائي وعلي بن المبارك وأبان العطار وشيبان رووه عن يحيى بن أبي كثير عن عامر بن عقبة العقيلي عن أبيه عن أبي هريرة وهو الصواب ثنا أبو القاسم المحاملي ثنا يعقوب بن إبراهيم ثنا إسماعيل بن إبراهيم ثنا هشام ثنا يحيى بن أبي كثير وثنا أحمد بن العباس البغوي ثنا أحمد بن محمد بن يحيى بن سعيد القطان ثنا عثمان بن عمر ثنا علي بن المبارك عن يحيى بن أبي كثير عن عامر العقيلي عن أبيه عن أبي هريرة أن رسول الله صلى الله عليه وسلم فقال عرض علي أول ثلاثة يدخلون الجنة وأول ثلاثة يدخلون النار فأول ثلاثة يدخلون الجنة شهيد وعبد مملوك أحسن عبادة الله ونصح لسيده وعفيف متعفف ذو عيال وأول ثلاثة يدخلون النار فأمير مسلط وذو ثروة من المال لا يؤدي حقه وفقير فخور وقال أيضا ذو مال لا يعطي حق ما له والباقي مثل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5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قال رسول الله صلى الله عليه وسلم أيما نائحة ماتت قبل أن تتوب ألبسها الله سربالا من قطران وأقامها للناس يوم القيامة فقال يرويه يحيى بن أبي كثير اختلف عنه فرواه عبيس بن ميمون عن يحيى عن أبي بكر سلمة عن أبي هريرة ووهم فيه والصحيح عن يحيى عن أبي راشد عن عبد الرحمن بن شبل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5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قال رسول الله صلى الله عليه وسلم بعثت بين يدي الساعة وجعل رزقي في ظل رمحي وجعل الذل والصغار على من خالفني ومن تشبه بقوم فهو منهم فقال يرويه الأوزاعي واختلف عنه فرواه صدقة بن عبد الله بن السمين وهو ضعيف عن يحيى عن أبي سلمة عن أبي هريرة وخالفه الوليد بن مسلم رواه عن الأوزاعي عن حسان بن عطية عن أبي منيب الجرشي عن بن عمر وهو ال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5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قال رسول الله صلى الله عليه وسلم الخمر من هاتين الشجرتين العنبة والنخلة فقال يرويه يحيى بن أبي كثير واختلف عنه فرواه مؤمل بن إسماعيل عن هشام الدستوائي عن يحيى بن أبي كثير عن أبي سلمة عن أبي هريرة وكذلك قيل عن أيوب بن عتبة عن يحيى وكلاهما وهم والصحيح عن يحيى بن أبي كثير عن أبي كثير الغبري عن أبي هريرة واسم أبي كثير يزيد بن عبد الرحم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5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أن امرأة أتت النبي صلى الله عليه وسلم فقالت إن أبي زوجني وأنا كارهة فجعل رسول الله صلى الله عليه وسلم أمرها بيدها وكانت ثيبا فقال يرويه يحيى بن أبي كثير وعمر بن أبي سلمة واختلف عنه فرواه حجاج الصواف وشيبان بن عبد الرحمن من رواية الوليد بن مسلم وسورة بن الحكم عنه عن يحيى عن أبي سلمة عن أبي هريرة وتابعهم أبو الأسباط بشر بن رافع الحارثي رواه عن يحيى كذلك ورواه أبو حنيفة وعلى بن يزيدالصدائي جميعا وأبو يحيى الحماني والد يحيى عن شيبان عن يحيى عن المهاجر بن عكرمة عن أبي هريرة مكان أبي سلمة وخالفهم هشام الدستوائي ومعمر وأبان العطار وعلي بن المبارك رووه عن يحيى عن المهاجر بن عكرمة مرسلا وهو الصحيح وقال زيد بن حبان عن أيوب السختياني عن يحيى بن أبي كثير عن أبي سلمة مرسلا وقال يحيى القطان عن هشام الدستوائي عن يحيى عن مهاجر بن عكرمة عن عبد الله بن أبي بكر عن النبي صلى الله عليه وسلم مرسلا وهو أصح وأما عمر بن أبي سلمة فرواه إسحاق بن يونس الأفطس الطرسوسي وهو أخو أبي مسلم المستملي عن هشيم عن عمر بن أبي سلمة عن أبيه عن أبي هريرة وغيره يرويه عن هشيم عن عمر عن أبيه مرسلا وهو الصحيح من قول هشي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5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قال رسول الله صلى الله عليه وسلم إذا مضى شطر الليل ينزل الله عز وجل إلى السماءالدنيا فيقول هل من سائل يعطى هل من داع يستجاب له الحديث فقال اختلف فيه عن يحيى بن أبي كثير فرواه الأوزاعي عن يحيى عن أبي سلمة عن أبي هريرة وخالفه هشام الدستوائي فرواه عن يحيى عن أبي جعفر عن أبي هريرة وهو الصحيح وأخرج مسلم هذا عن أبي المغيرة عن الأوزاعي عن يحيى عن أبي سلمة عن أبي هريرة ولم يتابع على ذلك قال وأبو جعفر وقال قيل عن أبي جعفر محمد بن علي يعني الباقر وما صنع شيئ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5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قال رسول الله صلى الله عليه وسلم تعلموا قبل ذهاب العلم فقال صفوا بن عسال وكيف يا رسول الله تعلمناه وعلمناه أبناءنا ويعلمه أبناؤنا أبناءهم الحديث فقال يرويه الأوزاعي واختلف عنه فرواه هقل بن زياد ومسلمة بن علي عن الأوزاعي عن يحيى عن أبي سلمة عن أبي هريرة وغيرهما يرويه عن الأوزاعي عن يحيى عن أبي سلمة مرسلا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5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كان رسول الله صلى الله عليه وسلم إذا أراد أن يزوج بعض بناته جلس عند خدرها يقول إن فلانا يخطب فلانة فإن سكتت فهو إذنها وإن بقرت الستر لم ينكحها فقال يرويه يحيى بن أبي كثير واختلف عنه فرواه أيوب بن عتبه عن بن أبي كثير عن أبي سلمة بن عبد الرحمن عن أبي هريرة وكذلك قال السكن بن أبي السكن الأصم عن حجاج الصواف عن يحيى وكذلك قال أبو الأسباط الحارثي وزاد فيه عن يحيى عن عكرمة عن بن عباس وخالفهم همام بن يحيى فرواه عن يحيى عن عبد الله بن أبي قتادة عن أبيه قاله داود بن شبيب عنه وكلها وهم والصحيح ما رواه هشام الدستوائي ومعمر وشيبان وعلي بن المبارك عن يحيى عن المهاجر عن عكرمة مرسلا عن النبي صلى الله عليه وسلم ورواه أبو حنيفة عن شيبان فقال عن يحيى بن أبي كثير عن المهاجر بن عكرمة عن أبي هريرة والصواب مرسل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6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قال رسول الله صلى الله عليه وسلم اقرأوا القرآن لا تأكلوا به ولا تستكثروا به ولا تغلوا فيه ولا تجفوا عنه فقال يرويه يحيى بن أبي كثير واختلف عنه فرواه الضحاك بن نبراس البصري وهو ضعيف عن يحيى بن أبي كثير عن أبي سلمة عن أبي هريرة ووهم فيه والصحيح عن يحيى بن أبي كثير عن أبي كثير عن أبي راشد عن عبد الرحمن بن شبل عن النبي صلى الله عليه وسلم قيل صحابي قال بلى ثنا محمد بن إسماعيل الفارسي ثنا حبوش بن رزق الله ثنا أسد بن موسى ثنا ضحاك بن نبراس عن يحيى بن أبي كثير أكثر ظني أنه عن أبي سلمة عن أبي هريرة قال رسول الله صلى الله عليه وسلم بذلك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6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قال رسول الله صلى الله عليه وسلم إذا صلى أحدكم فلا يدري أصلى أربعا أم ثلاثا فليسجد سجدتين وهو جالس ثم يسلم فقال يرويه يحيى بن أبي كثير عن أبي سلمة واختلف في متنه فرواه عمر بن يونس عن عكرمة بن عمار عن يحيى عن أبي سلمة عن أبي هريرة وقال فيه ويسجد سجدتين ثم يسلم ورواه شيبان وعلي بن المبارك وهشام والأوزاعي وغيرهم عن يحيى ولم يذكروا فيه التسليم قبل ولا بعد وكذلك قال الزهري عن أبي سلمة ورواه محمد بن إسحاق عن سلمة بن صفوان عن أبي سلمة عن أبي هريرة وقال فيه ثم يسلم كما قال عكرمة بن عمار عن يحيى وهما ثقتان وزيادة الثقة مقبولة ورواه فليح بن سليمان عن سلمة بن صفوان عن أبي سلمة عن أبي هريرة وقال فيه وليسلم ثم ليسجد سجدتين وهو جالس وهذا خلاف ما رواه بن إسحاق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6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كان النبي صلى الله عليه وسلم بمر الظهران فأتي بطعام فدعا أبا بكر وعمر قالا إنا صائما فقال النبي صلى الله عليه وسلم ارحلوا لصاحبيكم اعملوا لصاحبيكم فقال يرويه الأوزاعي واختلف عنه فرواه الثوري عن الأوزاعي عن أبي سلمة عن أبي هريرة وخالفهم يحيى بن حمزة ويحيى البابلتي روياه عن الأوزاعي عن يحيى عن أبي سلمة مرسلا وهو الصحيح ثننا المحاملي ثنا محمد بن يحيى بن سوطا الإسكافي ثنا عبدة بن عبد الله الصغار ثنا أبو داود الحفري ثنا سفيان عن الأوزاعي عن يحيى بن أبي كثيرعن أبي سلمة عن أبي هريرة قال كنا مع رسول الله صلى الله عليه وسلم بمر الظهران فأتي بطعام فقال لأبي بكر وعمر ادنوا فكلا قالا إنا صائمان فقال اعملوا لصاحبيكم ارحلوا لصاحبيكم ادنوا فكلا فزاد المحاملي ولا أعلمه إلا قال ذهب المفطرون اليوم بالأجر قيل رواه عن الثوري غير أبي داود قال ليس في الدنيا إلا الحفري عمر بن سعد وكان من الثقات الصالحي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6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أنه كان يرفع يديه في كل تكبيرة ويقول لو قطعت يدي لرفعت ذراعي ولو قطعت ذراعي لرفعت ولو قطعت ذراعي لرفعت عضدي فقال هذا رواه رفدة بن قضاعة الغساني عن الأوزاعي عن يحيى بن أبي سلمة كذلك وخالفه مبشر بن إسماعيل وغيره فرووه عن الأوزاعي عن يحيى عن أبي سلمة رأيت أبا هريرة يكبر لم يذكر الرفع وفي آخره إنها لصلاة رسول الله صلى الله عليه وسلم وهذا هو الصواب وقد رواه محمد بن عمرو عن أبي سلمة عن أبي هريرة فرواه عمرو بن علي عن بن أبي عدي عن محمد بن عمرو عن أبي سلمة عن أبي هريرة أنه كان يرفع يديه في كل خفض ورفع يقول أنا أشبهكم صلاة برسول الله صلى الله عليه وسلم ولم يتابع عمرو بن علي على ذلك وغيره يرويه أن النبي صلى الله عليه وسلم كان يكبر في كل خفض ورفع وهو الصحيح قيل ممن سمعت حديث عمرو بن علي فقال أنباه أبو محمد بن صاعد قراءة عليه في حديث محمد بن عمرو قيل هو أحد الأحاديث الستة قال لا لم يحدث به هكذا يحيى ببغداد ومن حديث محمد بن عمرو عن أبي سلمة عن أبي هر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6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ى سلمة عن أبي هريرة قال رسول الله صلى الله عليه وسلم لا عمرى فمن أعمر شيئا فهو له فقال يرويه محمد بن عمرو عن أبي سلمة عن أبي هريرة مرفوعا ورواه صالح بن أبي الأخضر عن الزهري عن أبي سلمة عن أبي هريرة مرفوعا أيضا والصحيح عن الزهري عن أبي سلمة عن جابر وقال الأوزاعي عن الزهري عن عمرو بن جابر قيل محفوظ عن الأوزاعي قال نع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6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محمد بن عمرو عن أبي سلمة عن أبي هريرة أن رسول الله صلى الله عليه وسلم سمع قراءة أبي موسى فقال لقد أوتي مزمارا من مزامير آل داود فقال يرويه محمد بن عمرو واختلف عنه فرواه عن عمرو بن خليفة وخالد الواسطي ومعاذ بن معاذ ويزيد بن هارون وعباد بن العوام وعمر بن علي المقدمي وعبدة بن سليمان عن محمد بن عمرو عن أبي سلمة عن أبي هريرة ورواه حماد بن سلمة عن محمد بن عمرو عن أبي سلمة مرسلا ورواه الزهري واختلف عنه فرواه عمرو بن الحارث وإسحاق ببن راشد ومحمد بن أبي حفصة عن الزهري عن أبي سلمة عن أبي هريرة وخالفهم شعيب بن أبي حمزة ويونس بن يزيد وابن جريج رووه عن الزهري عن أبي سلمة مرسلا وخالفهم الليث بن سعد فرواه عن الزهري عن عبد الرحمن بن كعب بن مالك مرسلا ويشبه أن يكون قول من قال عن أبي هريرة محفوظا لأنهم زادوا وهم ثقات وقد رواه محمد بن إبراهيم بن الحارث التيمي عن أبي سلمة عن أبي هريرة عن النبي صلى الله عليه وسلم محفوظ عن محمد بن إبراهيم آخر الجزء التاسع عش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6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أن أبا هند حجم رسول الله صلى الله عليه وسلم في اليافوخ من وجع كان به وقال إن كان في شيء مما تداوون به خير فالحجامة فقال يرويه محمد بن عمرو واختلف عنه فرواه حماد بن سلمة عن محمد بن عمرو عن أبي سلمة عن أبي هريرة وغيره يرويه عن محمد بن عمرو عن أبي سلم مرسلا والمرسل أشبه قيل من يقدم في حديث محمد بن بن عمرو قال إسماعيل بن جعف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6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أن رسول الله صلى الله عليه وسلم نهى أن ينتبذ في المزفتة والدباء والحنتمة وقال كل مسك حرام فقال يرويه محمد بن عمرو واختلف عنه فرواه إسماعيل بن جعفر وعيسى بن يونس والمحاربي عن محمد بن عمرو عن أبي سلمة عن أبي هريرة عن النبي صلى الله عليه وسلم بهذا اللفظ وزاد المحاربي فيه وكل مسكر خمر ورواه عبد الله بن شبرمة عن محمد بن عمرو عن أبي سلمة عن أبي هريرة قال ما أسكر كثيرة فقليله حرام وعند محمد بن عمرو فيه إسناد آخر عن أبي سلمة عن بن عمر عن النبي صلى الله عليه وسلم وهو محفوظ عنه وقال فيه همام عن محمد بن عمرو عن أبي سلمة عن بن عمر عن عمر عن النبي صلى الله عليه وسلم ولم يتابع عليه وعند أبي سلمة فيه إسناد آخر عن عائشة رضى الله تعالى عنها عن النبي صلى الله عليه وسلم أنه سئل عن البتع فقال كل شراب أسكر حرام يرويه الزهري عنه والأقاويل الثلاثة محفوظة عنأبي سلم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6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قال رسول الله صلى الله عليه وسلم قال الله تعالى أنا الرحمن وهي الرحمة شققت لها من اسمي فمن يصلها أصله ومن يقطعها أقطعه فقال يرويه محمد بن عمرو عن أبي سلمة عن أبي هريرة كذلك قال علي بن مسهر ومحمد بن بشر وإسماعيل بن زكريا وقال إسماعيل بن جعفر عن محمد بن عمرو عن أبي سلمة مرسلا وقال حماد بن سلمة عن محمد بن عمرو عن أبي سلمة عن عبد الرحمن بن عوف وخالفه الزهري رواه عن أبي سلمة عن أبي الرداد عن عبد الرحمن بن عوف واختلف عن الزهري في هذا الحديث وقدمنا الاختلاف فيه في مسند عبد الرحمن بن عوف رضى الله تعالى عنه وروي عن الأوزاعي عن يحيى بن أبي كثير عن أبي سلمة عن أبي هر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6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أن رسول الله صلى الله عليه وسلم قال إن أوليائي منكم المتقون وإن كان نسب أقرب من نسب فلا يأتيني الناس الأعمال وتأتوني بالدنيا تحملونها على أعناقكم الحديث فقال يرويه محمد بن عمرو واختلف عنه فرواه محمد بن فليح وعيسى بن يونس وغيرهما رووه عن محمد بن عمرو عن أبي سلمة عن أبي هريرة وخالفهم إسماعيل بن جعفر فرواه محمد بن عمرو عن أبي سلمة مرسلا وتابعه خالد الواسطي والمرسل 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7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قال رسول الله صلى الله عليه وسلم من غسل ميتا فليغتسل ومن حمله فليتوضأ ومن تبع جنازة فلا يجلس حتى توضع فقال يرويه محمد بن عرو وصفوان بن سليم وروي عن العلاء عن أبيه عن أبي هريرة قاله زهير بن محمد عنه وليس بمحفوظ وأما حديث أبي سلمة فوقفه ثابت بن يزيد عن محمد بن عمرو عن أبي سلمة عن أبي هريرة قال رسول الله صلى الله عليه وسلم من غسل ميتا فليغتسل ومن حمله فليتوضأ ومن تبع جنازة فلا يجلس حتى توضع فقال يرويه محمد بن عمرو وصفوان بن سليم وروي عن العلاء عن أبيه عن أبي هريرة قاله زهير بن محمد عنه وليس بمحفوظ وأما حديث أبى سلمة فوقفه ثابت بن يزيد عن محمد بن عمرو عن أبي سلمة عن أبي هريرة قوله ورفعه حماد بن سلمة وأبو بحر البكراوي عبد الرحمن بن عثمان وقال عبد الله بن صالح عن يحيى بن أيوب عن عقيل عن الزهري عن سعيد بن المسيب عن أبي هريرة قال من غسل الميت فليغتسل وما أدخله قبره فليتوضأ وفي ذلك نظ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7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قضى رسول الله صلى الله عليه وسلم في الجنين بغرة عبد أو أمة أو فرس أو بغل وقال الذي قضي عليه أيعقل من لا أكل الحديث فقال رواه محمد بن عمرو واختلف عنه فرواه عيسى بن يونس عن محمد بن عمرو عن أبي سلمة عن أبي هريرة وقال فيه غرة عبد أو أمة أو فرس أو بغل ولم يقل ذلك عن محمد بن عمرو سواه وقال إسماعيل بن جعفر عن محمد بن عمرو عن أبي سلمة مرسلا وهو الصحيح عن محمد بن عمرو عن أبي سلمة عن أبي هر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7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ى سلمة عن أبي هريرة الحديث الطويل في الميت أنه يسمع حفق نعالهم حيث يولون بطوله فقال يرويه محمد بن عمرو بن علقمة واختلف عنه فرواه نعيم وحماد وعبد الوهاب عن محمد بن عمرو عن أبي سلمة عن أبي هريرة عن النبي صلى الله عليه وسلم ووقفه خالد بن عبد الله الواسطي وعبدة بن سليمان ويزيد بن هارون وسعيد بن عامر عن محمد بن عمرو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7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أن النبي صلى الله عليه وسلم أراد أن من مكة فقالوا إن صفية حائض أحابستنا هي قالوا أنها أفاضت قال فلا إذا فقال يرويه محمد بن عمرو واختلف عنه فرواه أسباط بن محمد عن محمد بن عمرو عن أبي سلمة عن أبي هريرة وغيره يرويه عن محمد بن عمرو عن أبي سلمة عن عائشة رضى الله تعالى عنها وهو المحفوظ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7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قال رسول الله صلى الله عليه وسلم الدرهم بالدرهم والذهب بالذهب مثلا بمثل فقال يرويه محمد بن عمرو واختلف عنه فرواه سويد بن أبو حاتم عن محمد بن عمرو عن أبي سلمة عن أبي هريرة عن النبي صلى الله عليه وسلم وغيره يرويه عن محمد بن عمرو عن أبي سلمة عن أبي سعيد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7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أن النبي صلى الله عليه وسلم رأى رجلا يصلي وقد أخذ المؤذن في الإقامة فقال أصلاتان معا فقال يرويه محمد بن عمرو واختلف عنه فرواه علي بن مسهر عن محمد بن عمرو عن أبي سلمة عن أبي هريرة وخالفه معتمر بن سليمان فرواه عن محمد بن عمرو عن أبي سلمة ومرداس عن عبد الله بن عمرو عن النبي صلى الله عليه وسلم قال ذلك عبد الله بن الصباح العطار عنه فرواه يحيى القطان عن محمد بن عمرو عن أبي سلمة مرسلا وروى هذا الحديث عن شريك واختلف عنه فقال إبراهيم بن حمزة عن الدراوردي عن شريك عن أبي سلمة عن عائشة رضى الله تعالى عنها وخالفه قتيبة بن سعيد رواه عن الدراوردي عن شريك عن أبي سلمة مرسلا وكذلك رواه مالك بن أنس والثوري وإسماعيل بن جعفر وغيرهم رووه عن شريك عن أبي سلمة مرسلا ورواه إبراهيم بن طهمان ومحمد بن عمار بن حفص بن عمر بن سعيد مؤذن مسجد رسول الله صلى الله عليه وسلم عن شريك بن أبي نمر عن أنس بن مالك والصحيح عن أبي سلمة مرسل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7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أن رسول الله صلى الله عليه وسلم دخل المسجد ورجل نائم على وجهه فركضه برجله وقال قم فإن هذه ضجعة يبغضها الله فقال يرويه محمد بن عمرو عن أبي سلمة عن أبي هريرة قال ذلك حماد بن سلمة وعيسى بن يونس والنضر بن شميل وأبو معاوية وعبدة بن سليمان والفضل بن موسى السيناني وشجاع بن الوليد ومحمد بن بشر ورواه معتمر عن محمد بن عمرو عن أبي سلمة مرسلا عن النبي صلى الله عليه وسلم وغيره يرويه عن أبي سلمة عن أبن طهفة الغفاري عن أبيه وهو الصواب وروى هذا الحديث عن محمد بن عمرو بن حلحلة عن محمد بن عمرو بن عطاء عن أبى هريرة وقيل عنه عن عطاء عن أبى هريرة ولا يصح عن أبي هريرة وإنما رواه محمد بن عمرو بن عطاء عن بن طهفة أيض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7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ى سلمة عن أبي هريرة قال رسول الله صلى الله عليه وسلم لا سبق إلا في خف أو حافر فقال يرويه محمد بن عمرو واختلف عنه فرواه القاسم بن الفضل عن محمد بن عمرو عن أبي سلمة عن أبي هريرة وخالفه جماعة منهم يزيد بن يزيع والمحاربي والنضر بن شميل رووه عن محمد بن عمرو عن أبي الحكم مولى الليثيين عن أبي هريرة وهو الأص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7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عن النبي صلى الله عليه وسلم قال إذا أتيتم الصلاة فأتوها بالوقار والسكينة فما أدركتم فصلوا وما فاتكم فأتموا فقال روى هذا الحديث سعد بن إبراهيم واختلف عنه فرواه الثوري واختلف عنه فقيل عن خلاد بن يحيى عن سفيان عن الأعمش عن سعد بن إبراهيم عن عمر بن أبي سلمة عن أبيه عن أبي هريرة وذكر الأعمش فيه وهم وخالفه وكيع وعبد الرحمن بن مهدي وأبو أحمد الزبيري وغيرهم فرووه عن الثوري عن سعد بن إبراهيم عن عمر بن أبي سلمة عن أبيه عن أبي هريرة وخالفه شعبة وإبراهيم بن سعد فروياه عن سعد عن أبي سلمة عن أبي هريرة ولم يذكرا فيه عمر بن أبي سلم وهو صحيح عن عمر بن أبي سلمة حدث به عنه أبو عوانة ويشبه أن يكون سعد بن إبراهيم حفظه عن أبي سلمة وعن عمر ابنه والله أع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7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قال رسول الله صلى الله عليه وسلم ما شهدت حلف قريش إلا حلف المطيبين وما أحب أن لي حمر النعم وأني كنت نقضته فقال يرويه أبو عوانة عن عمر بن أبي سلمة واختلف عنه فرواه معلى بن مهدي عن أبي عوانة عن عمر عن أبيه عن أبي هريرة وغيره يرويه عن أبي عوانة عن عمر عن أبيه مرسلا وهو أشب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8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ى سلمة عن أبي هريرة قال رسول الله صلى الله عليه وسلم نفس المؤمن معلقة ما كان عليه دين فقال يرويه سعد بن إبراهيم واختلف عنه فرواه الثوري عن سعد عن عمر بن أبي سلمة عن أبيه عن أبي هريرة وقيل عن خلاد بن يحيى عن الثوري عن الأعمش عن سعد بن إبراهيم وذكر الأعمش فيه وهم ورواه إبراهيم بن سعد عن أبيه عن عمر بن أبي سلمة عن أبيه عن أبي هريرة وكذلك روي عن أيوب عن سعد بن إبراهيم عن عمر بن أبي سلمة عن أبيه عن أبي هريرة قاله عنه عبد الوارث ورواه زكريا بن أبي زائد عن سعد بن إبراهيم عن أبي سلمة لم يذكر فيه عمر واختلف عن صالح بن كيسان فقيل عنه عن الزهري عن أبي سلم عن أبي هريرة قال ذلك محمد بن عبد الله الرقاشي عن مسلم بن خالد عنه وسعد بن إبراهيم زهري فإن كان أراد بقوله الزهري سعد بن إبراهيم وإلا فقد وهم ورواه بن وهب عن مسلم بن خالد عن صالح بن كيسان عن سعد بن إبراهيم وكذلك رواه إسماعيل بن عياش عن صالح بن كيسان عن سعد بن إبراهيم عن أبي سلمة عن أبي هريرة ورواه همام عن يحيى بن سعيد الأنصاري عن سعد بن إبراهيم عن رجل لم يسمه عن أبي هريرة والصحيح قول الثوري ومن تابع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8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قال رسول الله صلى الله عليه وسلم من حين أن يخرج أحدكم من منزله إلى المسجد فرجل تكتب حسنة ورجل تحط نسيئة فقال يرويه بن أبي ذئب واختلف عنه فرواه حبان بن علي عن بن أبي ذئب عن سفيان بن العلاء عن أبي سلمة عن أبي هريرة ورواه يزيد بن هارون وليث بن سعد وغيره يرويه عن بن أبي ذئب عن الأسود بن العلاء بن جارية الثقفي عن أبي سلمة عن أبي هريرة وهو الصواب ورواه عمار بن مطر الرهاوي عن بن أبي ذئب عن الزهري عن أبي سلمة عن أبي هريرة ووهم فيه وليس هذا من حديث الزهري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8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قال رسول الله صلى الله عليه وسلم من حلف عند هذا المنبر على يمين صبر فاجرة فليتبوأ مقعده من النار فقال يرويه أبو عاصم النبيل عن الحسن بن يزيد بن فروخ الضمري عن أبي سلمة عن أبي هريرة وغيره يرويه عن أبي عاصم عن أبي يونس القوي ووهم والصواب عن الحسن بن يزيد الضمري وأبو يونس اسمه الحسن بن يزيد وهو ثقة وإنما سمي بالقوي لقوته على الطواف ويقال له الطواف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8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قال رسول الله صلى الله عليه وسلم روحه في سبيل الله خير من الدنيا وما فيها فقال يرويه الضحاك بن عثمان واختلف عنه فروي عن جعفر بن عون عن الضحاك عن الحكم بن ميناء عن أبي سلمة عن أبي هريرة والمعروف عن الضحاك عن الحكم بن ميناء عن أبي هريرة ليس فيه أبو سلم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8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قال رسول الله صلى الله عليه وسلم إذا سكر فاجلدوه ثم إذا سكر فاجلدوه قال في الرابعة اضربوا عنقه فقال اختلف فيه على أبي سلمة فرواه الحارث بن عبد الرحمن عن أبي سلمة عن أبي هريرة عن النبي صلى الله عليه وسلم كذلك ورواه محمد بن عمرو عن أبي سلمة مرسلا وقال فيه من شرب الخمر وحديث الحارث بن عبد الرحمن محفوظ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8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عن النبي صلى الله عليه وسلم ما يحل للرجل من مال أخيه قال يأكل إذا جاع حتى يشبع ويشرب إذا كان عطشانا أو قال ظمآنا حتى يروى فقال يرويه الحجاج بن أرطأة واختلف عنه فروه شريك عن الحجاج عن سليط بن عبد الله عن أبي سلمة عن أبي هريرة وخالفه هشام الدستوائي وحماد بن سلمة فروياه عن حجاج عن سليط عن ذهيل بن عوف بن شماخ عن أبي هريرة وهو الصحيح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8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قال رسول الله صلى الله عليه وسلم خياركم أحسنكم قضاء فقال يرويه سلمة بن كهيل واختلف عنه فرواه شعبة والثوري وعلي بن صالح عن سلمة بن كهيل عن أبي سلمة عن أبي هريرة واختلف عن مسعر فرواه النعمان بن عبد السلام عن مسعر والثوري عن سلمة متصلا وأرسله وكيع وأحمد بن بشير عن مسعر عن سلمة مرسلا عن النبي صلى الله عليه وسلم وقول شعبة أصح ورواه أبو عوانة عن عمر بن أبي سلمة عن أبي سلمة عن النبي صلى الله عليه وسلم مرسل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8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النبي صلى الله عليه وسلم لا يجتمع بين المرأة وعمتها ولا بين المرأة وخالتها فقال يرويه عمرو بن دينار واختلف عنه فرواه شعبة عن عمرو بن واختلف عن شعبة فرواه عبد العزيز بن محمد الهلالي عن زهر بن جميل عن بن أبي عدي عن شعبة عن عمرو بن دينار عن الزهري عن أبي سلمة عن أبي هريرة ووهم في ذكر الزهري وإنما رواه زهر بن جميل عن بن أبي عدي عن شعبة عن عمرو بن أبي سلمة عن أبي هريرة وكذلك رواه علي بن الجعد عن شعبة ورواه غندر عن شعبة مرسلا ورواه بن عيينة عن عمرو واختلف عنه في رفعه فرفعه عبد الجبار بن العلاء وحوثرة بن محمد عن بن عيينة وخالفهما جماعة منهم إبراهيم بن محمد الشافعي وأبو مسلم المستملي وأبو عبيد الله المخزومي رووه عن بن عيينة موقوفا عن أبي هريرة ورواه ورقاء بن عمر وأبو الربيع السمان شعث بن سعيد وقيل عن بن أبي حفصة عن عمرو بن دينار مرفوعا إلى النبي صلى الله عليه وسلم ورواه إبراهيم بن يزيد الخوزي عن عمرو بن دينار عن نافع بن جبير بن مطعم عن أبي هريرة ووهم فيه والصحيح عن عمرو عن أبي سلمة عن أبي هريرة وكذلك رواه يحيى بن أبي كثير وعمر بن أي سلمة عن أبي سلمة عن أبي هريرة عن النبي صلى الله عليه وسل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8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قال رسول الله صلى الله عليه وسلم يدخل ناس من أمتي الجنة أفئدتهم مثل افئدة الطير فقال يرويه إبراهيم بن سعد واختلف عنه فرواه أبو النضر عن إبراهيم بن سعد عن أبيه عن أبي سلمة عن أبي هريرة وتابعه إبراهيم بن أبي الليث وغيرهما يرويه عن إبراهيم بن سعد عن أبيه عن أبي سلمة مرسل وهو الصواب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8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قال رسول الله صلى الله عليه وسلم كان فيمن كان قبلكم من بني إسرائيل رجال يكلمون من غير أن يكونوا أنبياء فإن يكن في أمتي منهم أحد فعمر فقال يرويه سعد بن إبراهيم واختلف عنه فرواه زكريا بن أبي زائدة عن سعد واختلف عن زكريا أيضا فرواه داود بن عبد الحميد ومحمد بن إبراهيم بن رجاء عن زكريا عن سعد عن أبي سلمة عن أبي هريرة وخالفهما إسحاق الأزرق فرواه عن زكريا عن سعد عن أبي سلمة مرسلا واختلف عن إبراهيم بن سعد فرواه أبو مروان العثماني وسليمان بن داود الهاشمي الوركاني عن إبراهيم بن سعد عن أبيه عن أبي سلمة عن أبي هريرة ورواه بن وهب عن إبراهيم عن أبيه عن أبي سلمة عن عائشة رضى الله تعالى عنها ورواه بن الهاد عن إبراهيم بن سعد عن أبيه عن أبي سلمة مرسلا ورواه بن عجلان عن سعد بن إبراهيم عن أبي سلمة عن عائشة رضى الله تعالى عنها حدث به الليث ويحيى القطان عنه ورواه مؤمل بن إسماعيل عن يحيى القطان فوهم عليه في إسناده وهما قبيحا فرواه عن يحيى عن محمد بن عمرو عن أبي سلمة عن أبي هريرة وإنما رواه يحيى عن بن عجلان عن سعد عن أبي سلمة عن عائشة رضى الله تعالى عنه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9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قال رسول الله صلى الله عليه وسلم جدال في القرآن كفر فقال يرويه سعد بن إبراهيم ومحمد بن عمرو واختلف فيه على سعد فرواه منصور بن المعتمر عن سعد واختلف عنه فرواه أبو المحياة يحيى بن يعلى عن منصور عن سعد عن أبي سلمة عن أبي هريرة وخالفه عمرو بن أبي قيس وشيبان فروياه عن منصور عن سعد عن عمر بن أبي سلمة عن أبيه عن أبي هريرة وكذلك روي عن أيوب السختياني عن سعد بن إبراهيم عن أبي سلمة وكذلك رواه الثوري عن سعد بن إبراهيم عن عمر بن أبي سلمة عن أبيه واختلف عن ليث بن أبي سليم فرواه أبو كدينة يحيى بن المهلب عن ليث عن سعد بن إبراهيم عن عمر بن أبي سلمة عن أبيه عن أبي هريرة وأرسله معتمر والطفاوي عن ليث فقالا عنه عن سعد عن عمر بن أبي سلمة عن أبي هريرة وقال زهير وزائدة وجرير عن ليث عن سعد عن أبي سلمة عن أبي هريرة وكذلك قال زكريا بن أبي زائدة وسليمان التيمي عن سعد بن إبراهيم عن أبي سلمة عن أبي هريرة وقال إبراهيم عن أبيه عن أبي سلمة أو عن حميد مرسلا عن النبي صلى الله عليه وسلم والصحيح قول الثوري ومن تابعه ثنا عبد الله بن محمد بن سعيد الحمال قال ثنا طاهر بن خالد بن نزار قال ثنا آدم بن أبي إياس قال ثنا شيبان عن منصور بن المعتمر عن سعد بن إبراهيم عن عمر بن أبي سلمة عن أبيه عن أبي هريرة قال رسول الله صلى الله عليه وسلم جدال في القرآن كف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9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عن النبي صلى الله عليه وسلم قال إن أشعر بيت تكلمت به العرب كلمة لبيد ألا كل شيء ما خلا الله باطل فقال يرويه عبد الملك بن عمير واختلف عنه فرواه محمد بن خالد الواسطي عن شريك عن عبد الملك عن أبي سلمة عن أبي هريرة أو عن أبي المليح عن أبيه عن النبي صلى الله عليه وسلم ورواه أبو أسامة عن زائدة عن عبد الملك عن موسى بن طلحة عن أبي هريرة والصحيح عن عبد الملك عن أبي سلمة عن أبي هر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9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كان رسول الله صلى الله عليه وسلم يضحي بكبشين عظيمين سمينين أملحين أقرنين الحديث فقال يرويه عبد الله بن محمد بن عقيل عن أبي سلمة عن أبي هريرة أو عائشة وخالفه حماد بن سلمة رواه عن عبد الله بن محمد بن عقيل عن عبد الرحمن بن جابر عن جابر وقال مبارك بن فضالة عن بن عقيل عن جابر وقال عبيد الله بن عمرو عن بن عقيل عن علي بن الحسين عن أبي رافع وقال بن عيينة سمعت بن عقيل يحدث بهذا الحديث وأسنده فلم أحفظه عمن هو قال ضحى رسول الله صلى الله عليه وسلم الحديث والاضطراب فيه من بن عقيل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9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أن رسول الله صلى الله عليه وسلم قال من اغتسل من يوم الجمعة واستاك ولبس أحسن ثيابه وتطيب من طيب أهله ثم أتى المسجد ولم يتخط رقاب الناس وصلى فإذا خرج الإمام أنصت كان كفارة ما بينه وبين الجمعة الأخرى فقال يرويه محمد بن إسحاق واختلف عنه فرواه حماد بن سلمة عن محمد بن إسحاق عن محمد بن إبراهيم عن أبي سلمة عن أبي هريرة ورواه إبراهيم بن سعد وأبو خالد الأحمر ويحيى بن سعيد الأموي رووه عن بن إسحاق عن محمد بن إبراهيم عن أبي أمامة بن سهل وأبي سلمة عن أبي هريرة وأبي سعيد الخدري وخالفهم محمد بن سلمة رواه عن بن إسحاق عن محمد بن إبراهيم عن أبي أمامة بن سهل وحده عن أبي سعيد وأبي هريرة ورواه عمران بن عيينة عن بن إسحاق عن محمد بن إبراهيم عن أبي أمامة مرسلا لم يذكر أبا هريرة ولا أبا سعيد الخدري ولا أبا سلمة وهذا الاختلاف عندي من محمد بن إسحاق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9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كان رسول الله صلى الله عليه وسلم إذا صلى على الجنازة قال اللهم اغفر لحينا وميتنا وشاهدنا وغائبنا الحديث فقال اختلف على أبي سلمة فرواه محمد بن إسحاق واختلف عنه فرواه محمد بن مسهر ومحمد بن سلمة وحماد بن سلمة وإبراهيم بن سعد عن محمد بن إسحاق عن محمد بن إبراهيم الحارث التيمي عن أبي سلمة عن أبي هريرة وخالفهم إسماعيل بن عياش رواه عن محمد بن إسحاق عن عمران بن أبي أنس عن أبي سلمة عن أبي هريرة ورواه يحيى بن أبي كثير عن أبي سلمة واختلف عنه فرواه أيوب بن عتبة وسعيد بن يوسف وخالد بن يزيد الهدادي عن يحيى بن أبي كثير عن أبي سلمة عن أبي هريرة وكذلك قال سويد أبو حاتم عن صاحب له عن يحيى ورواه الأوزاعي عن يحيى واختلف عنه فرواه يحيى بن كلثوم عن الأوزاعي عن يحيى عن أبي سلمة عن أبي هريرة وزاد فيه ألفاظا لم يأت بها غيره وهي قوله أنه أتى القبر فحثى عليه ثلاثا وكبر على الجنازة أربعا ووافقه محمد بن كثير الصنعاني عن الأوزاعي على الإسناد ولم يذكر هذه الألفاظ وخالفهم يحيى بن عبد الله الحرانني وعيسى بن يونس وأبو الحسن الفزاري والمعافى بن عمران والوليد بن مسلم وبقية بن الوليد والوليد بن مزيد رووه عن الأوزاعي عن يحيى بن أبي كثير بالإسنادين جميعا وكذلك رواه هشام الدستوائي عن يحيى بالإسنادين جميعا عن أبي إبراهيم عن أبيه وعن يحيى عن أبي سلمة مرسلا ورواه محمد بن يعقوب عن يحيى بن أبي كثير عن أبي إبراهيم عن أبيه ولم يذكر حديثه عن أبي سلمة ورواه عكرمة بن عمار عن يحيى بن أبي كثير عن أبي سلمة عن عائشة رضى الله تعالى عنها عن النبي صلى الله عليه وسلم وقال سيبان عن يحيى عن المهاجر بن عكرمة عن أبي هريرة وقال همام عن يحيى عن عبد الله بن أبي قتادة عن أبيه والصحيح عن يحيى لقول من قال عن أبي إبراهيم عن أبيه وعن أبي سلمة مرسل ورواه إسرائيل عن محمد بن عبد الرحمن ولم ينسبه أكثر من هذا ثم قال عن رجل أراه أبو سلمة عن أبي هريرة ورواه بن أبي ليلى فقال هشيم عنه أخبرني رجل من أهل مكة عن أبي سلمة عن أبيه أن النبي صلى الله عليه وسلم وقال عقبة بن خالد ثنا بن أبي ليلى عن بن يحيى أو أبي يحيى عن أبي سلمة عن أبيه أن النبي صلى الله صلى الله عليه وسلم كان يقول وخالفهم محمد بن عمرو بن علقمة فرواه عن أبي سلمة عن عبد الله بن سلام موقوف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9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قال رسول الله صلى الله عليه وسلم إذا سافرتم فليؤمكم أقرؤكم وإن كان أحقركم وإذا أمكم فهو أميركم فقال اختلف فيه على أبي سلمة فرواه المهاصر بن حبيب عن أبي سلمة عن أبي هريرة عن النبي صلى الله عليه وسلم قاله ثور بن يزيد عنه ورواه بن عجلان عن نافع واختلف عنه فرواه حاتم بن إسماعيل عن بن عجلان عن نافع عن أبي سلمة عن أبي هريرة وأبي سعيد قيل عنه عن أبي هريرة وحده وخالفه يحيى القطان فرواه عن بن عجلان عن نافع عن أبي سلمة مرسلا وهو الصواب ثنا القاضي الحسين بن إسماعيل وابن مبشر وعبد الملك الدقاق قالوا ثنا حفص بن عمرو ثنا يحيى عن بن عجلان حدثني نافع عن أبي سلمة قال رسول الله صلى الله عليه وسلم إذا كانوا ثلاثة في سفر فليؤمروا عليهم أحد حدثنا يعقوب بن إبراهيم قال ثنا عمر بن شبة ثننا يحيى بإسناده مثل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9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عن النبي صلى الله عليه وسلم قال الفقه يمان والحكمة يمانية فقال يرويه محمد بن سيرين واختلف عنه فرواه بن أبي زائدة عن أشعث بن سوار عن بن سيرين عن أبي سلمة عن أبي هريرة وخالفه أيوب السختياني وابن عون ويونس وحبيب وهشام ومنصور بن زاذان وأبو هلال الراسبي رووه عن بن سيرين عن أبي هريرة وهو المحفوظ المقرونات عن سعيد بن المسيب وأبي سلمة عن أبي هرير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9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وأبي سلمة عن أبي هريرة عن النبي صلى الله عليه وسلم إذا أتيتم الصلاة فلا تأتوها تسعون وأتوها وعليكم السكينة فما أدركتم فصلوا وما فاتكم فأتموا فقال يرويه عقيل بن خالد ويونس بن يزيد وشعيب بن أبي حمزة ويزيد بن الهاد وإبراهيم بن أبي عبلة ومحمد بن أبي حفصة عن الزهري عن أبي سلمة عن أبي هريرة واختلف عن معمر فرواه موسى بن أعين ويزيد بن زريع عن معمر عن الزهري عن أبي سلمة عن أبي هريرة وخالفهما عبد الرزاق رواه عن معمر عن الزهري عن بن المسيب واختلف عن إبراهيم بن سعد فرواه إسحاق بن أبي إسرائيل وإسماعيل بن بنت السدي عن إبراهيم عن الزهري عن سعيد عن أبي هريرة وخالفهم إبراهيم بن حمزة الزبيري والوركاني ومعلى بن منصور وزحمويه وأبو مروان العثماني وأبو داود رووه عن إبراهيم بن سعد عن الزهري عن سعيد وأبي سلمة عن أبي هريرة واختلف عن بن أبي ذئب فرواه الدراوردي وعمار بن عبد الجبار وحماد بن خالد وأبو النضر وابن أبي فديك وبكر بن صدقة ومعن بن عيسى وإسحاق بن سليمان الرازي وحسين بن محمد وشبابة عن بن أبي ذئب عن الزهري عن سعيد وأبي سلمة عن أبي هريرة وخالفهم محمد بن سليمان بن أبي داود رواه عن بن أبي ذئب عن الزهري عن سعيد وحده عن أبي هريرة وخالفهم محمد بن مصعب فرواه عن بن أبي ذئب عن الزهري عن أنس ووهم فيه ورواه عبد الله بن عمر وإبراهيم بن إسماعيل بن مجمع عن الزهري وأبي سعيد جميعا عن أبي هريرة وهو محفوظ عنهما وكان الزهري ربما أفرده عن أحدهما وربما جمعه ورواه أبو ثور وإبراهيم بن خالد عن زكريا بن عدي عن إبراهيم بن سعد عن أبيه عن سعيد وأبي سلمة عن أبي هريرة ولم يتابع على هذا القول ثنا عبد الله بن محمد بن زياد ثنا يوسف بن سعيد ثنا حجاج أخبرنا الليث حدثني عقيل عن بن شهاب أخبرني أبو سلمة بن عبد الرحمن بن عوف أنه سمع أبا هريرة يقول قال رسول الله صلى الله عليه وسلم إذا أقيمت الصلاة فلا تأتوها تسعون وأتوها وعليكم السكينة فما أدركتم فصلوا وما فاتكم فأتموا ثنا النيسابوري ثنا محمد بن يحيى وأحمد بن يوسف السلمي والحسن بن يحيى الجرجاني قالوا ثنا عبد الرزاق أنبأ معمر عن الزهري عن بن المسيب عن أبي هريرة قال رسول الله صلى الله عليه وسلم إذا أقيمت الصلاة فلا تأتوها تسعون وأتوها وعليكم السكينة فما أدركتم فصلوا وما فاتكم فأتموا ثنا أبو عثمان سعيد بن محمد بن أحمد الخياط ثنا إسحاق بن أبي إسرائيل ثنا إبراهيم بن سعد ثنا أبي عن أبي سلمة عن أبي هريرة وابن شهاب عن سعيد بن المسيب عن أبي هريرة قال رسول الله صلى الله عليه وسلم إذا أقيمت الصلاة فلا تأتوها تسعون ولكن أتوها وعليكم السكينة فما أدركتم فصلوا وما فاتكم فأتموا قال هذا حديث صحيح أخرجه مسلم عن الوركاني عن إبراهيم بن سعد ثنا الحسين بن إسماعيل المحاملي وابن مخلد وعثمان بن إسماعيل بن بكر وأبو بكر بن مجاهد قالوا ثنا عبد الله بن شبيب ثنا يحيى بن إبراهيم بن أبي قتيلة ثنا عبد العزيز بن محمد عن عبد الله بن عمر عن الزهري عن سعيد وأبي سلمة عن أبي هريرة أن رسول الله صلى الله عليه وسلم قال إذا أتيتم الصلاة فلا تأتوها تسعون وأتوها تمشون عليكم السكينة فما أدركتم فصلوا وما فاتكم فأتمو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9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وأبي سلمة عن أبي هريرة سأل رجل رسول الله صلى الله عليه وسلم أي الأعمال أفضل قال إيمان بالله وجهاد في سبيل الله وحج مبرور فقال يرويه الزهري واختلف عنه فرواه يزيد بن أبي حبيب عن الزهري عن سعيد عن أبي سلمة عن أبي هريرة وخالفه الزهري بن سعد ومعمر فرواه عن الزهري عن سعيد وحده عن أبي هريرة ثنا محمد بن إسماعيل الفارسي ثنا جعفر بن إلياس بن صدقة يعرف بالكباش يعني جعفر ثنا أبو الأسود قال ثنا بن لهيعة عن يزيد بن أبي حبيب عن بن شهاب الزهري عن أبي سلمة بن عبد الرحمن وسعيد بن المسيب أنهما سمعا أبا هريرة يقول سأل رجل رسول الله صلى الله عليه وسلم أي الأعمال أفضل قال إيمان بالله وجهاد في سبيل الله وحج مبرو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79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وأبي سلمة عن أبي هريرة قال رسول الله صلى الله عليه وسلم والذي نفسي بيده لولا أن رجالا من المؤمنين لا تطيب أنفسهم أن يتخلفوا عني ولا أجد ما أحملهم عليه ما تخلفت عن سرية تغزو في سبيل الله والذي نفسي بيده لوددت أن أقتل في سبيل الله ثم أحيا ثم أقتل فقال يرويه الزهري واختلف عنه فرواه عبد الرحمن بن خالد بن مسافر عن الزهري عن سعيد وأبي سلمة عن أبي هريرة رواه شعيب بن أبي حمزة عن الزهري عن سعيد وحده عن أبي هريرة والقولان محفوظان ثنا القاضي أبو العباس بن يحيى ثنا محمد بن عبد الملك بن زنجويه ح وحدثنا محمد بن إسماعيل الفارسي ثنا بكر بن سهل قالا ثنا أبو صالح ثنا أبو ليث حدثني عبد الرحمن بن خالد بن مسافر عن بن شهاب عن أبي سلمة وسعيد أن أبا هريرة قال سمعت رسول الله صلى الله عليه وسلم يقول والذي نفسي بيده لولا أن رجالا من المؤمنين لا تطيب أنفسهم أن يتخلفوا عني ولا أجد ما أحملهم عليه ما تخلفت عن سرية تغزو في سبيل الله والذي نفسي بيده لوددت أن أقتل في سبيل الله ثم أحيا ثم أقتل ثم أحي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80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وأبي سلمة عن أبي هريرة قال رسول الله صلى الله عليه وسلم ستكون فتن القاعد فيها خير من القائم والقائم فيها خير من الماشي الحديث فقال يرويه صالح بن كيسان عن الزهري عنهما عن أبي هريرة وخالفهم معمر ويونس وشعيب وابن أبي عتيق وعبيد الله بن أبي زياد وإسحاق بن يحيى رووه عن الزهري عن أبي سلمة وحده عن أبي هريرة وتابعهم عبد الرحمن بن إسحاق وقال أبو عثمان المرواني عن إبراهيم بن سعد حدثني صالح بن كيسان عن بن شهاب عن سعيد وحده عن أبي هريرة وعن إبراهيم عن أبيه عن أبي سلمة عن أبي هريرة وكذلك رواه عبد العزيز الماجشون عن إبراهيم بن سعد عن أبيه عن أبي سلمة عن أبي هريرة والقولان محفوظان عن الزهري وعند الزهري فيه إسناد آخر عن أبي بكر بن عبد الرحمن عن عبد الرحمن بن مطيع بن الأسود عن نوفل بن معاوية رواه صالح بن كيسان وعبد الرحمن بن إسحاق ثنا أبو بكر النيسابوري ثنا محمد بن يحيى ح وحدثنا بن مبشر ثنا العباس بن محمد الدوري قالا ثنا يعقوب بن إبراهيم بن سعد ثنا أبي عن صالح بن كيسان عن بن شهاب حدثني بن المسيب وأبو سلمة أن أبا هريرة قال قال رسول الله صلى الله عليه وسلم تكون فتن القاعد فيها خير من القائم والقائم فيها خير من الماشي والماشي فيها خير من الساعي ومن يشرف لها فقد استشرفت له ومن وجد فيها ملجأ فليعذ ب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80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أبي سلمة عن أبي هريرة أن رسول الله صلى الله عليه وسلم قضى بالشفعة فيما لم يقسم فإذا وقعت الحدود فلا شفعة فقال يرويه الزهري واختلف عنه فرواه محمد بن إسحاق عن الزهري عن سعيد وأبي سلمة عن أبي هريرة قال ذلك يحيى بن آدم عن بن إدريس عنه وخالفه الحسن بن الربيع عن بن إدريس عن عن بن جريج عن الزهري عن سعيد أو أبي سلمة أو عنهما جميعا عن أبي هريرة ورواه أحمد بن مالك البالسي عن جعفر بن عون عن بن جريج عن الزهري عن سعيد وحده عن أبي هريرة واختلف عن مالك فرواه أبو عاصم وعبد الملك بن عبد العزيز الماجشون ويحيى بن إبراهيم عن أبي قتيلة وأبو يوسف القاضي عن مالك عن الزهري عن أبي سعيد وأبي سلمة عن أبي هريرة وكذلك روى عن الزنبري ومطرف ورواه أصحاب معن وأبو مصعب والقعنبي والشافعي وابن وهب ووكيع والحجبي والنفيلي وسعيد بن منصور عن مالك عن الزهري وأبي سلمة مرسلا ورواه محمد بن الحسن عن مالك عن الزهري وأبي سلمة وحده مرسلا ورواه أحمد بن يونس ومنجاب بن الحارث وعمرو بن مرزوق وأبو عامر العقدي وروح بن عبادة وأبو أحمد الزبيري عن مالك عن الزبيري عن سعيد وحده مرسلا ورواه معمر عن الزهري عن أبي سلمة عن جابر قاله عبد الرزاق عنه وأرسله بن المبارك عن معمر عن الزهري ورواه صالح بن أبي الأخضر عن الزهري عن أبي سلمة عن جابر ورواه خارجة بن مصعب عن الزهري عن أبي سلمة عن عبد الرحمن عن أبيه ولا يصح هذا القول قال الشيخ أبو الحسن والصواب في حديث مالك رحمه الله المتصل في حديث أبي هريرة وقول من قال عن أبي سلمة عن جابر فهو محفوظ أيضا ثنا النيسابوري ثنا محمد بن يحيى وثنا بن مخلد ثنا إبراهيم بن محمد بن مروان العتيقي قالا ثنا الحسن بن الربيع ثنا بن إدريس عن بن جريج عن بن شهاب عن أبي سلمة أو عن سعيد بن المسيب أو عنهما جميعا عن أبي هريرة قال رسول الله صلى الله عليه وسلم إذا قسمت الأرض وحدث فلا شفعة فيها ثنا علي بن محمد بن يحيى السواق ثنا إبراهيم بن راشد ثنا أبو عاصم عن مالك بن أنس عن بن شهاب عن بن المسيب وأبي سلمة بن عبد الرحمن عن أبي هريرة أن رسول الله صلى الله عليه وسلم قضى بالشفعة ما لم يحد الحدود فإذا وقعت الحدود فلا شفعة ثنا أبو مخلد ثنا أحمد بن منصور المروزي ثنا عبد الملك بن عبد العزيز الماجشون ثنا مالك عن الزهري عن أبي سلمة وسعيد عن أبي هريرة أن رسول الله صلى الله عليه وسلم قضى بالشفعة فيما لم يقسم فإذا وقعت الحدود فلا شفعة ثنا النيسابوري ثنا إبراهيم بن سليمان البرلسي ثنا محمد بن إبراهيم بن أبي قتيلة عن مالك عن بن شهاب عن سعيد بن المسيب وأبي سلمة بن عبد الرحمن عن أبي هريرة قال رسول الله صلى الله عليه وسلم الشفعة فيما لم يقسم فإذا وقعت الحدود فلا شفع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80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وأبي سلمة وأبي بكر بن عبد الرحمن بن الحارث عن أبي هريرة عن رسول الله صلى الله عليه وسلم قال لا يزني الزاني حين يزني وهو مؤمن الحديث فقال يرويه عقيل بن خالد عن الزهري عن هؤلاء الثلاثة عن أبي هريرة واختلف عن يونس بن يزيد فرواه القاسم بن مبرور عن يونس عن الزهري عن الثلاثة عن أبي هريرة وكذلك قال بن المبارك عن يونس عن الزهري وقال حسان الكرماني عن يونس عن الزهري عن سعيد وأبي سلمة عن أبي هريرة ولم يذكر أبا بكر بن عبد الرحمن وقال أيوب بن سويد عن الزهري عن سعيد وحده عن أبي هريرة وقال في آخره أيضا عن الزهري عن عبد الله بن أبي بكر عن أبي بكر بن عبد الرحمن عن أبي هريرة وقال شبيب بن سعيد عن يونس عن الزهري عن سعيد وأبي سلمة عن أبي هريرة وقال في آخره أيضا عن الزهري أخبرنا عبد الله بن أبي بكر عن أبي بكر بن عبد الرحمن عن أبي هريرة وقال بن وهب عن يونس عن سعيد وأبي سلمة وقال في آخره عن الزهري عن عبد الملك بن أبي بكر بن عبد الرحمن عن أبيه عن أبي هريرة واختلف عن الأوزاعي فرواه محمد بن جابر الحلبي عن الأوزاعي عن يحيى بن أبي كثير عن أبي سلمة عن أبي هريرة وقال الفريابي عن الأوزاعي عن الزهري عن أبي سلمة عن أبي هريرة ولم يذكر يحيى وقال هقل بن زياد عن الأوزاعي عن الزهري عن سعيد وأبي سلمة عن أبي هريرة وتابعه أبو المغيرة عن الأوزاعي وقال عيسى بن يونس عن الأوزاعي عن الزهري عن سعيد وأبي سلمة وأبي بكر بن عبد الرحمن كما قال عيسى بن يونس وقال الوليد بن مسلم عن الأوزاعي عن الزهري عن أبي سلمة وأبي بكر بن عبد الرحمن عن أبي هريرة وقال سوار بن عمارة عن هقل عن الأوزاعي عن الزهري عن سعيد وأبي بكر وعروة بن الزبير عن أبي هريرة ورواه معمر عن الزهري عن أبي سلمة وحده عن أبي هريرة والصواب قول من قال عن سعيد وأبي سلمة وأبي بكر بن عبد الرحمن فجمع بينهم مجتمعين ومفترقين وقول من قال عن حميد غير محفوظ حدثنا أبو بكر النيسابوري ثنا محمد بن يحيى ثنا أبو صالح حدثني الليث حدثني عقيل عن بن شهاب عن أبي بكر بن عبد الرحمن بن الحارث بن هشام عن أبي هريرة أنه قال إن رسول الله صلى الله عليه وسلم لا يزني الزاني حين يزني وهو مؤمن ولا يشرب الخمر حين يشربها وهو مؤمن ولا ينتهب نهبة يرفع الناس إليه فيها أبصارهم حين ينتهبها وهو مؤمن ثنا النيسابوري ثنا محمد بن يحيى ثنا أبو صالح حدثني الليث عن عقيل عن بن شهاب حدثني سعيد وأبو سلمة عن أبي هريرة عن رسول الله صلى الله عليه وسلم بمثل حديث أبي بكر هذا إلا النهبة ثنا النيسابوري والحسين بن محمد بن سعيد قالا ثنا محمد بن عزيز حدثني سلامة عن عقيل عن بن شهاب عن أبي سلمة عن عبد الرحمن وابن المسيب وأبي بكر بن عبد الرحمن أن أبا هريرة قال قال رسول الله صلى الله عليه وسلم لا يزني الزاني حين يزني وهو مؤمن ولا يسرق السارق حين يسرق وهو مؤمن ولا يشرب الخمر حين يشربها وهو مؤمن وكان أبو هريرة يقول ولا ينتهب نهبة يرفع الناس إليه فيها أبصارهم وهو مؤمن حين ينتهبها ثنا النيسابوري ثنا عبد الله بن محمد بن عمرو الغزي وثنا علي بن الحسن بن قحطبة ثنا محمد بن سهل بن عسكر قالا ثنا محمد بن يوسف الفريابي ثنا الأوزاعي عن الزهري عن أبي سلمة عن أبي هريرة قال قال رسول الله صلى الله عليه وسلم لا يزني الزاني حين يزني وهو مؤمن ولا يسرق السارق حين يسرق وهو مؤمن ولا يشرب الخمر حين يشربها وهو مؤمن ولا ينتهب نهبة ذات شرف يرفع المؤمنين إليه فيها أبصارهم حين ينتهبها وهو مؤمن وقال الأوزاعي فحدثت بهذا الحديث فقال الأوزاعي يكفر الناس فقالوا كفرت به المرجئة وغلت فيه الحرورية قال الأوزاعي لا نقول كما قال هؤلاء ولكن نحدث به كما سمعنا ثنا النيسابور ثنا محمد بن يحيى ح وثنا أحمد بن نصر بن سندويه ثنا محمد بن هارون أبو نشيط ح وثنا محمد بن إسماعيل الفارسي قال ثنا أحمد بن عبد الوهاب بن نجدة قالوا ثنا أبو المغيرة ثنا الأوزاعي حدثني الزهري وقال بن نجدة عن الزهري عن سعيد بن المسيب وأبي سلمة بن عبد الرحمن عن أبي هريرة أن رسول الله صلى الله عليه وسلم لا يزني الزاني حين يزني وهو مؤمن ولا يشرب الخمر حين يشربها وهو مؤمن ولا يسرق السارق حين يسرقها وهو مؤمن ولا ينتهب نهبة ذات شرف يرفع المؤمنون إليه فيها أبصارهم حين ينتهبها وهو مؤمن ثنا علي بن الحسن بن قطيبة ثنا محمد بن سهل بن عسكر ح وثنا النيسابوري ثنا محمد بن يحيى قالا ثنا محمد بن كثير عن الأوزاعي عن الزهري عن حميد بن عبد الرحمن وسعيد بن المسيب وأبي سلمة بن عبد الرحمن عن أبي هريرة قال رسول الله صلى الله عليه وسلم مثله ثنا عبد الله بن أحمد المارستاني ثنا الحسن بن الصباح البزار ثنا الحارث بن عطية عن الأوزاعي عن الزهري حدثني أبو سلمة وسعيد بن المسيب وحميد بن عبد الرحمن عن أبي هريرة قال رسول الله صلى الله عليه وسلم لا يزني الزاني حين يزني وهو مؤمن ولا يسرق وهو مؤمن ولا ينتهب نهبة يرفع الناس إليه فيها أبصارهم وهو مؤمن قال الأوزاعي سألت الزهري عن تفسير هذا الحديث فنفر وقال يجيء الحديث عن رسول الله صلى الله عليه وسلم فتدعونه وتسألوني عن رأيي ثنا عبد الله بن محمد بن أبي الحواري قالوا ثنا الوليد بن مسلم ثنا أبو عمرو عن الزهري عن أبي سلمة وأبي بكر بن عبد الرحمن بن الحارث بن هشام عن أبي هريرة قال رسول الله صلى الله عليه وسلم لا يزني الزاني وهو مؤمن ولا يشرب الخمر وهو حين يشربها مؤمن ولا يسرق وهو حين يسرق مؤمن ولا ينتهب نهبة ذات شرف وهو حين ينتهبها مؤمن وحدثنا أحمد بن عبد الله بن نصر بن يحيى ثنا أبو عبد الله محم بن أحمد بن عصمة الكلبي الرملي قال ثنا سوار بن عمارة ثنا الهقل بن زياد عن الأوزاعي حدثني الزهري قال حدثني سعيد بن المسيب وأبو بكر بن عبد الرحمن بن الحارث بن هشام وعروة بن الزبير عن أبي هريرة قال رسول الله صلى الله عليه وسلم لا يزني الزاني حين يزني وهو مؤمن ولا يسرق وهو مؤمن ولا يشرب الخمر حين يشربها وهو مؤمن ولا ينتهب نهبة ذات شرف يرفع المؤمنون إليه فيها أبصارهم حين ينتهبها مؤمن قال فقلت للزهري فإن لم يكن مؤمنا فمه قال فنفر عن ذلك وقال أمروا الأحاديث كما أمرها من كان من قبلكم فإن أصحاب رسول الله صلى الله عليه وسلم أمروه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80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وأبي سلمة عن أبي هريرة اقتتلت امرأتان من هذيل فرمت إحداهما الأخرى بحجر فقتلتها وما في بطنها فاختصموا إلى رسول الله صلى الله عليه وسلم فقضى رسول الله صلى الله عليه وسلم أن دية جنينها غرة عبد أو وليدة وقضى دية المرأة على عاقلتها الحديث فقال يرويه الزهري وقد اختلف عنه فرواه يونس عن الزهري عن سعي وأبي سلمة عن أبي هريرة قاله الليث بن سعد وابن وهب وعثمان بن عمر عن يونس واختلف عن مالك بن أنس فرواه أبو سبرة عن مطرف وأبو قلابة عن أبي عاصم جميعا عن مالك عن الزهري عن سعيد وأبي سلمة عن أبي هريرة ورواه جويرية بن أسماء وأصحاب الموطأ عن مالك عن الزهري عن أبي سلمة وحده عن أبي هريرة وعن مالك عن الزهري عن بن المسيب مرسلا ورواه معمر وعبد الرحمن بن خالد بن مسافر عن الزهري عن أبي سلمة وحده عن أبي هريرة ورواه الموقري عن الزهري عن سعيد وأبي سلمة عن أبي هريرة وحدث به مرة عن الزهري عن سعيد مرسلا ورواه الليث بن سعد ومحمد بن إسحاق وجعفر بن ربيعة وعبد الله بن أبي بكر عن الزهري عن سعيد وحده عن أبي هريرة واختلف عن عبد الرحمن بن إسحاق فرواه يزيد بن زريع عن عبد الرحمن بن إسحاق عن سعيد عن أبي هريرة وخالفه خالد بن عبد الله الواسطي فرواه عن عبد الرحمن بن إسحاق عن سعيد مرسلا وكذلك رواه الأوزاعي وأيوب بن موسى عن الزهري عن سعيد مرسلا ورواه شعيب بن أبي حمزة وإسحاق بن يحيى عن الزهري عن رجل له صحبة لم يسمياه ورواه صالح بن أبي الأخضر عن الزهري عن عبيد الله بن عباس ووهم فيه والصواب ما قاله مالك عن الزهري عن أبي سلمة عن أبي هريرة وعن الزهري عن سعيد بن المسيب مرسلا ثنا الحسين والقاسم ابنا إسماعيل قالا ثنا يعقوب الدورقي وثنا بن مبشر قال ثنا أحمد بن سنان القطان ح ثنا النيسابوري ثنا محمد بن يحيى وثنا إبراهيم بن حماد وأبو عبد الله المحاملي قالا ثنا محمد بن إشكاب قالوا ثنا عثمان بن عمر ثنا يونس عن الزهري عن بن المسيب وأبي سلمة عن أبي هريرة قال اقتتلت امرأتان من هذيل فرمت إحداهما الأخرى بحجر فقتلتها وما في بطنها فاختصموا إلى النبي صلى الله عليه وسلم فقضى أن دية جنينها غرة عبد أو وليدة وقضى بديتها وقال يعقوب إن دية المرأة على عاقلتها وورثتها ولدها ومن معهم فقال حمل بن النابغة كيف أغرم من لا شرب ولا أكل ولا نطق ولا استهل فمثل ذلك بطل فقال النبي صلى الله عليه وسلم إنما هذا من إخوان الكهان من أجل سجعه الذي سجع وفي حديث بن إشكاب وورثتها ورثتها ولدها ومن معهم ثنا أبو بكر النيسابوري ثنا محمد بن يحيى ثنا عبد الرزاق ثنا معمر عن الزهري عن أبي سلمة عن أبي هريرة قال اقتتلت امرأتان من هذيل فرمت إحداهما الأخرى بحجر فقتلتها وألقت جنينها فاختصموا فقضى رسول الله صلى الله عليه وسلم بديتها على عاقلتها وفي جنينها غرة عبد أو أمة فقال قائل يا رسول الله كيف يعقل من لا يأكل ولا يشرب ولا نطق ولا استهل فمثل ذلك بطل فقال النبي صلى الله عليه وسلم كما يزعم أبو هريرة هذا من إخوان الكها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80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وأبي سلمة عن أبي هريرة أن رسول الله صلى الله عليه وسلم صلى على النجاشي وكبر عليه أربعا فقال يرويه عبيد الله بن عمر ومالك بن أنس وابن أبي ذئب وعبد الله بن بديل وإبراهيم بن سعد ومحمد بن عبد الله بن عبيد بن عمير وعمر بن قيس وزمعة بن صالح وحجاج بن أرطأة وسالم الأفطس ويحيى بن أبي أنيسة عن الزهري عن بن المسيب عن أبي هريرة وقال أبو يعلى محمد بن شداد عن خالد بن مخلد عن مالك عن الزهري عن سعيد وأبي سلمة ولم يتابع عليه ورواه صالح بن كيسان وأبو أويس وعقيل ويونس وقرة وعبد الرحمن بن ثابت بت ثوبان عن الزهري عن سعيد وأبي سلمة عن أبي هريرة واختلف عن معمر فقال عبد الرزاق عن معمر عن الزهري عن سعيد وأبي سلمة عن أبي هريرة ورواه يزيد بن زريع وعبد الواحد بن زياد ووهيب وعبد الأعلى وابن أبي عروبة عن معمر عن الزهري عن سعيد وحده عن أبي هريرة وقال سويد أبو حاتم عن معمر عن الزهري عن سعيد مرسلا وقال حماد بن زيد عن معمر عن الزهري مرسلا واختلف عن محمد بن إسحاق فرواه يزيد بن هارون ويعلى بن عبيد عن بن إسحاق عن الزهري عن سعيد وأبي سلمة عن أبي هريرة وقال شعبة ويحيى بن أبي زائدة ويونس بن بكير وعبدة بن سليمان عن بن إسحاق عن الزهري عن سعيد وحده عن أبي هريرة واختلف عن محمد بن أبي حفصة فقال إبراهيم بن طهمان عنه عن الزهري عن سعيد وأبي سلمة عن أبي هريرة وقال أبو إسحاق الفزاري وروح عنه في نسخة أخرى عن الزهري عن سعيد وحده عن أب هريرة واختلف عن سفيان بن عيينة فرواه إبراهيم بن بشار وقتيبة عن بن عيينة عن الزهري عن سعيد وأبي سلمة عن أبي هريرة وكذلك قيل عن سعيد بن منصور وقال أبو همام وأحمد بن حنبل وعبد الله بن محمد الزهري وابن أبي عمر وإبراهيم بن سنان عنه عن الزهري عن أبي سلمة وحده عن أبي هريرة وقال الحميدي عن بن عيينة عن الزهري عن سعيد مرسلا وكذلك قال أبو همام وابن أبي عمر وإسحاق بن حاتم وخالد بن يوسف وعباس البحراني عن الزهري عن سعيد مرسلا واختلف عن يونس بن يزيد فرواه عثمان بن عمر عن يونس عن الزهري عن سعيد وأبي سلمة وأبي أمامة بن سهل عن أبي هريرة وربما قصر فيه عثمان فأرسله عنهم وكذلك قال شبيب بن سعيد والليث بن سعد وأبو ضمرة عن يونس عن الزهري عن الثلاثة مرسلا ووصله بن قتيبة عن حرملة عن بن وهب عن يونس ورواه عثمان بن صالح عن بن لهيعة عن عقيل عن الزهري عن سعيد وعبيد الله بن عبد الله بن عتبة عن أبي هريرة ولم يتابع على هذا القول ورواه يحيى بن سعيد الأنصاري وسفيان بن حسين وعبد الله بن عمر العمري عن الزهري عن سعيد بن المسيب مرسلا والصحيح من ذلك قول من قال عن الزهري عن سعيد وأبي سلمة عن أبي هريرة عن النبي صلى الله عليه وسلم نعى لأصحابه النجاشي في اليوم الذي مات فيه وقال استغفروا لأخيكم قال الزهري فحدثني سعيد عن أبي هريرة أن النبي صلى الله عليه وسلم خرج بهم إلى المصلى وصلى عليه وكبر أربعا ورواه محمد بن عبد العزيز عن الزهري عن أبي بكر بن سليمان بن أبي حثمة عن النبي صلى الله عليه وسلم مرسلا وقيل عن أبي بكر بن سليمان عن أبيه وهو أيضا مرسل </w:t>
      </w:r>
      <w:r>
        <w:rPr>
          <w:rFonts w:cs="MS Sans Serif;Arial" w:ascii="MS Sans Serif;Arial" w:hAnsi="MS Sans Serif;Arial"/>
          <w:color w:val="0000FF"/>
          <w:sz w:val="36"/>
          <w:szCs w:val="36"/>
          <w:lang w:val="en-US" w:eastAsia="en-US"/>
        </w:rPr>
        <w:t>1</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ثنا إسماعيل الوراق ثنا محمد بن علي الوراق ثنا عبيد الله بن موسى حدثنا سفيان عن عبيد الله بن عمر عن الزهري عن سعيد بن المسيب عن أبي هريرة أن النبي صلى الله عليه وسلم كبر على النجاشي أربعا </w:t>
      </w:r>
      <w:r>
        <w:rPr>
          <w:rFonts w:cs="MS Sans Serif;Arial" w:ascii="MS Sans Serif;Arial" w:hAnsi="MS Sans Serif;Arial"/>
          <w:color w:val="0000FF"/>
          <w:sz w:val="36"/>
          <w:szCs w:val="36"/>
          <w:lang w:val="en-US" w:eastAsia="en-US"/>
        </w:rPr>
        <w:t>2</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حدثنا محمد بن هارون الحضرمي ثنا زياد بين يحيى ح وثنا بن صاعد ثنا ثنا عمرو بن علي وثنا محمد بن سليمان المالكي قال ثنا بندار وح ثنا النيسابوري ثنا الرمادي قالوا ثنا أبو داود ثنا سفيان الثوري عن عبيد الله عن الزهري عن سعيد بن المسيب عن أبي هريرة أن رسول الله صلى الله عليه وسلم صلى على النجاشي وكبر عليه أربعا قال الرمادي لما مات النجاشي كبر النبي صلى الله عليه وسلم كبر على النجاشي أربعا </w:t>
      </w:r>
      <w:r>
        <w:rPr>
          <w:rFonts w:cs="MS Sans Serif;Arial" w:ascii="MS Sans Serif;Arial" w:hAnsi="MS Sans Serif;Arial"/>
          <w:color w:val="0000FF"/>
          <w:sz w:val="36"/>
          <w:szCs w:val="36"/>
          <w:lang w:val="en-US" w:eastAsia="en-US"/>
        </w:rPr>
        <w:t>3</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ثنا المحاملي قال ثنا سلم بن جنادة ومحمد بن عثمان بن كرامة قالا ثنا بن نمير ثنا عبيد الله عن بن شهاب عن سعيد بن المسيب عن أبي هريرة أن رسول الله صلى الله عليه وسلم صلى على النجاشي فكبر عليه أربعا </w:t>
      </w:r>
      <w:r>
        <w:rPr>
          <w:rFonts w:cs="MS Sans Serif;Arial" w:ascii="MS Sans Serif;Arial" w:hAnsi="MS Sans Serif;Arial"/>
          <w:color w:val="0000FF"/>
          <w:sz w:val="36"/>
          <w:szCs w:val="36"/>
          <w:lang w:val="en-US" w:eastAsia="en-US"/>
        </w:rPr>
        <w:t>4</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ثنا النيسابوري ثنا يونس بن عبد الأعلى وأحمد بن عبد الرحمن قالا ثنا بن وهب أخبرني مالك عن بن شهاب عن سعيد بن المسيب عن أبي هريرة أن رسول الله صلى الله عليه وسلم عن سعيد بن المسيب عن أبي هريرة أن رسول الله صلى الله عليه وسلم نعى للناس النجاشي في اليوم الذي مات فيه وخرج بهم إلى المصلى فصف بهم فصلى وكبر أربع تكبيرات </w:t>
      </w:r>
      <w:r>
        <w:rPr>
          <w:rFonts w:cs="MS Sans Serif;Arial" w:ascii="MS Sans Serif;Arial" w:hAnsi="MS Sans Serif;Arial"/>
          <w:color w:val="0000FF"/>
          <w:sz w:val="36"/>
          <w:szCs w:val="36"/>
          <w:lang w:val="en-US" w:eastAsia="en-US"/>
        </w:rPr>
        <w:t>5</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ثنا محمد بن سليمان المالكي ثنا بندار ثنا بشر بن عمر ثنا مالك بن أنس عن بن شهاب عن سعيد بن المسيب عن أبي هريرة أن رسول الله صلى الله عليه وسلم نعى للناس النجاشي في اليوم الذي مات فيه وخرج بهم إلى المصلى فصف بهم فصلى وكبر عليه أربع تكبيرات </w:t>
      </w:r>
      <w:r>
        <w:rPr>
          <w:rFonts w:cs="MS Sans Serif;Arial" w:ascii="MS Sans Serif;Arial" w:hAnsi="MS Sans Serif;Arial"/>
          <w:color w:val="0000FF"/>
          <w:sz w:val="36"/>
          <w:szCs w:val="36"/>
          <w:lang w:val="en-US" w:eastAsia="en-US"/>
        </w:rPr>
        <w:t>6</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ثنا بن مبشر ثنا أحمد بن سنان ثنا يحيى بن سعيد القطان عن مالك حدثني الزهري عن سعيد بن المسيب عن أبي هريرة قال نعانا للناس النجاشي رسول الله صلى الله عليه وسلم اليوم الذي مات فيه فخرج بهم إلى المصلى فصف أصحابه خلفه فكبر عليه أربعا </w:t>
      </w:r>
      <w:r>
        <w:rPr>
          <w:rFonts w:cs="MS Sans Serif;Arial" w:ascii="MS Sans Serif;Arial" w:hAnsi="MS Sans Serif;Arial"/>
          <w:color w:val="0000FF"/>
          <w:sz w:val="36"/>
          <w:szCs w:val="36"/>
          <w:lang w:val="en-US" w:eastAsia="en-US"/>
        </w:rPr>
        <w:t>7</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ثنا بن صاعد ثنا عمرو بن علي ثنا أبو داود ثنا عبد الله بن بديل الخزاعي عن الزهري عن سعيد بن المسيب عن أبي هريرة أن رسول الله صلى الله عليه وسلم صلى على النجاشي فكبر عليه أربع تكبيرات </w:t>
      </w:r>
      <w:r>
        <w:rPr>
          <w:rFonts w:cs="MS Sans Serif;Arial" w:ascii="MS Sans Serif;Arial" w:hAnsi="MS Sans Serif;Arial"/>
          <w:color w:val="0000FF"/>
          <w:sz w:val="36"/>
          <w:szCs w:val="36"/>
          <w:lang w:val="en-US" w:eastAsia="en-US"/>
        </w:rPr>
        <w:t>8</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ثنا محمد بن نوح الجنديسابوري ثنا عمرو بن عبد الله ح وثنا المحاملي ثنا سلم بن جنادة قالا ثنا وكيع عن زمعة عن الزهري عن سعيد بن المسيب عن أبي هريرة خرجنا مع رسول الله صلى الله عليه وسلم إلى المصلى فقال إن أخاكم النجاشي مات فصفت خلفه فصلى عليه وكبر أربعا ثنا المحاملي ثنا محمد بن منصور الطوسي ثنا يعقوب بن إبراهيم بن سعد ثنا أبي عن صالح قال قال بن شهاب حدثني أبو سلمة بن عبد الرحمن وابن المسيب أن أبا هريرة أخبرهما أن رسول الله صلى الله عليه وسلم نعى لهم النجاشي صاحب الحبشة في اليوم الذي مات فيه وقال استغفروا لأخيكم </w:t>
      </w:r>
      <w:r>
        <w:rPr>
          <w:rFonts w:cs="MS Sans Serif;Arial" w:ascii="MS Sans Serif;Arial" w:hAnsi="MS Sans Serif;Arial"/>
          <w:color w:val="0000FF"/>
          <w:sz w:val="36"/>
          <w:szCs w:val="36"/>
          <w:lang w:val="en-US" w:eastAsia="en-US"/>
        </w:rPr>
        <w:t>9</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ثنا المحاملي ثنا عبد الله بن سعد ثنا يحيى ثنا أبي عن بن شهاب أخبرني سعيد بن المسيب أن أبا هريرة أخبره أن رسول الله صلى الله عليه وسلم صفهم بالمصلى يصلي عليه وكبر أربعا يعني النجاشي </w:t>
      </w:r>
      <w:r>
        <w:rPr>
          <w:rFonts w:cs="MS Sans Serif;Arial" w:ascii="MS Sans Serif;Arial" w:hAnsi="MS Sans Serif;Arial"/>
          <w:color w:val="0000FF"/>
          <w:sz w:val="36"/>
          <w:szCs w:val="36"/>
          <w:lang w:val="en-US" w:eastAsia="en-US"/>
        </w:rPr>
        <w:t>1</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ثنا عبد الله بن محمد بن زياد قال ثنا عبيد الله بن سعيد بن كثير بن غفير ثنا أبي ثنا الليث عن عقيل ورشدين عن عقيل ويونس وقرة عن بن شهاب عن سعيد بن المسيب وأبي سلمة أنهما حدثاه عن أبي هريرة أنه قال نعى رسول الله صلى الله عليه وسلم صاحب الحبشة في اليوم الذي مات فيه فقال استغفروا لأخيكم قال بن شهاب وحدثني بن المسيب أن أبا هريرة حدثه أن رسول الله صلى الله عليه وسلم صلى بهم بالمصلى وكبر عليه أربع تكبيرات </w:t>
      </w:r>
      <w:r>
        <w:rPr>
          <w:rFonts w:cs="MS Sans Serif;Arial" w:ascii="MS Sans Serif;Arial" w:hAnsi="MS Sans Serif;Arial"/>
          <w:color w:val="0000FF"/>
          <w:sz w:val="36"/>
          <w:szCs w:val="36"/>
          <w:lang w:val="en-US" w:eastAsia="en-US"/>
        </w:rPr>
        <w:t>11</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ثنا النيسابوري ثنا يوسف بن سعيد ثنا حجاج ثنا الليث حدثني عقيل عن بن شهاب عن سعيد وأبى سلمة أنهما ثناه عن أبى هريرة قال نعى لنا رسول الله صلى الله عليه وسلم النجاشي صاحب الحبشة في اليوم الذي مات فيه فقال استغفروا لأخيكم </w:t>
      </w:r>
      <w:r>
        <w:rPr>
          <w:rFonts w:cs="MS Sans Serif;Arial" w:ascii="MS Sans Serif;Arial" w:hAnsi="MS Sans Serif;Arial"/>
          <w:color w:val="0000FF"/>
          <w:sz w:val="36"/>
          <w:szCs w:val="36"/>
          <w:lang w:val="en-US" w:eastAsia="en-US"/>
        </w:rPr>
        <w:t>12</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ثنا النيسابوري ثنا يوسف ثنا حجاج ثنا ليث حدثني عقيل عن بن شهاب حدثني سعيد بن المسيب أن أبا هريرة حدثه أن رسول الله صلى الله عليه وسلم صفهم بالمصلى فصلى وكبر عليه أربع تكبيرات </w:t>
      </w:r>
      <w:r>
        <w:rPr>
          <w:rFonts w:cs="MS Sans Serif;Arial" w:ascii="MS Sans Serif;Arial" w:hAnsi="MS Sans Serif;Arial"/>
          <w:color w:val="0000FF"/>
          <w:sz w:val="36"/>
          <w:szCs w:val="36"/>
          <w:lang w:val="en-US" w:eastAsia="en-US"/>
        </w:rPr>
        <w:t>13</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ثنا محمد بن نوح الجنديسابوري ثنا محمد بن الحارث المخزومي ثنا إسماعيل بن أبى أويس ثنا أبى عن بن شهاب عن سعيد وأبى سلمة عن أبى هريرة أن النبي صلى الله عليه وسلم نعى لهم النجاشي في اليوم الذي مات فيه فقال استغفروا لأخيكم هذا أو نحوه </w:t>
      </w:r>
      <w:r>
        <w:rPr>
          <w:rFonts w:cs="MS Sans Serif;Arial" w:ascii="MS Sans Serif;Arial" w:hAnsi="MS Sans Serif;Arial"/>
          <w:color w:val="0000FF"/>
          <w:sz w:val="36"/>
          <w:szCs w:val="36"/>
          <w:lang w:val="en-US" w:eastAsia="en-US"/>
        </w:rPr>
        <w:t>14</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ثنا محمد بن عبد الله بن غيلان ثنا أحمد بن عبد الرحمن بن الفضل ثنا عثمان بن عبد الرحمن بن ثابت بن ثوبان عن الزهري عن أبي سلمة وسعيد بن المسيب سمعا أبا هريرة يحدث ان النجاشي قبض بأرض الحبشة فقال النبي صلى الله عليه وسلم وهو بالمدينة أن أخاكم قد قبض اليوم فخرج إلى المصلى وكبر عليه أربعا كتكبيره على الجنائز </w:t>
      </w:r>
      <w:r>
        <w:rPr>
          <w:rFonts w:cs="MS Sans Serif;Arial" w:ascii="MS Sans Serif;Arial" w:hAnsi="MS Sans Serif;Arial"/>
          <w:color w:val="0000FF"/>
          <w:sz w:val="36"/>
          <w:szCs w:val="36"/>
          <w:lang w:val="en-US" w:eastAsia="en-US"/>
        </w:rPr>
        <w:t>15</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ثنا النيسابوري ثنا أحمد بن منصور الرمادي ثنا عبد الرازق ثنا معمر عن الزهري عن بن المسيب وأبى سلمة عن أبي هريرة قال نعى رسول الله صلى الله عليه وسلم النجاشي لأصحابه وهو بالمدينة فصفوا خلفه فصلى عليه وكبر أربعا </w:t>
      </w:r>
      <w:r>
        <w:rPr>
          <w:rFonts w:cs="MS Sans Serif;Arial" w:ascii="MS Sans Serif;Arial" w:hAnsi="MS Sans Serif;Arial"/>
          <w:color w:val="0000FF"/>
          <w:sz w:val="36"/>
          <w:szCs w:val="36"/>
          <w:lang w:val="en-US" w:eastAsia="en-US"/>
        </w:rPr>
        <w:t>16</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ثنا النيسابوري ثنا محمد بن يحيى ثنا عبد الرازق أنبا معمر عن الزاهري عن سعيد بن المسيب عن أبى هريرة قال نعى رسول الله صلى الله عليه وسلم النجاشي لأصحابه فصفوا خلفه وكبر أربعا وسمعت عبد الرزاق مرة يذكره عن بن المسيب وأبى سلمة </w:t>
      </w:r>
      <w:r>
        <w:rPr>
          <w:rFonts w:cs="MS Sans Serif;Arial" w:ascii="MS Sans Serif;Arial" w:hAnsi="MS Sans Serif;Arial"/>
          <w:color w:val="0000FF"/>
          <w:sz w:val="36"/>
          <w:szCs w:val="36"/>
          <w:lang w:val="en-US" w:eastAsia="en-US"/>
        </w:rPr>
        <w:t>17</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ثنا المحاملي ثنا إسحاق بن حاتم بن عيينة عن الزهري عن سعيد بن المسيب أن النبي صلى الله عليه وسلم خرج إلى البقيع فصلى على النجاشي فكبر عليه أربعا </w:t>
      </w:r>
      <w:r>
        <w:rPr>
          <w:rFonts w:cs="MS Sans Serif;Arial" w:ascii="MS Sans Serif;Arial" w:hAnsi="MS Sans Serif;Arial"/>
          <w:color w:val="0000FF"/>
          <w:sz w:val="36"/>
          <w:szCs w:val="36"/>
          <w:lang w:val="en-US" w:eastAsia="en-US"/>
        </w:rPr>
        <w:t>18</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ثنا محمد بن عبد الله بن غيلان السوسي الخزاز وكان من ثقات المسلمين ثنا منيع ثنا أحمد بن منيع ثنا هشيم ثنا سفيان بن حسين عن الزهري قال هشيم لا أدري لعلي سمعت من الزهري عن سعيد بن المسيب أن الرسول صلى الله عليه وسلم قال إن أخاكم النجاشي قد مات فصلوا عليه قال فقال فصلى عليه قال وكبر عليه أربع تكبيرات </w:t>
      </w:r>
      <w:r>
        <w:rPr>
          <w:rFonts w:cs="MS Sans Serif;Arial" w:ascii="MS Sans Serif;Arial" w:hAnsi="MS Sans Serif;Arial"/>
          <w:color w:val="0000FF"/>
          <w:sz w:val="36"/>
          <w:szCs w:val="36"/>
          <w:lang w:val="en-US" w:eastAsia="en-US"/>
        </w:rPr>
        <w:t>19</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ثنا النيسابوري ثنا أحمد بن عبد الرحمن بن وهب ثنا عمي حدثني زمعة بن صالح حدثني بن شهاب ويحيى بن سعيد عن سعيد بن المسيب عن أبى هريرة قال أصبحنا ذات يوم عن الرسول الله صلى الله عليه وسلم فقال إن أخاكم أصحمة النجاشي الحبشي قد توفى فصلوا غليه قال فوثب رسول الله صلى الله عليه وسلم ووثبنا معه حتى جاء المصلى فقال وصففنا وراءه فكبر أربع تكبيرات قال خالفه عبد الله بن عبد العزيز الليثي فرواه عن يحيى بن سعيد الأنصاري عن سعيد بن المسيب عن عمر بن الخطاب رضى الله تعالى عنه أن النبي صلى الله عليه وسلم صلى على النجاشي فكبر أربعا </w:t>
      </w:r>
      <w:r>
        <w:rPr>
          <w:rFonts w:cs="MS Sans Serif;Arial" w:ascii="MS Sans Serif;Arial" w:hAnsi="MS Sans Serif;Arial"/>
          <w:color w:val="0000FF"/>
          <w:sz w:val="36"/>
          <w:szCs w:val="36"/>
          <w:lang w:val="en-US" w:eastAsia="en-US"/>
        </w:rPr>
        <w:t>2</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ثنا به أبو عمر القاضي إملاء قال ثنا أبو يحيى بن أبي ميسرة ثنا أحمد بن محمد الأرزقي ثقة ثنا عبد الله بن عبد العزيز بذلك </w:t>
      </w:r>
      <w:r>
        <w:rPr>
          <w:rFonts w:cs="MS Sans Serif;Arial" w:ascii="MS Sans Serif;Arial" w:hAnsi="MS Sans Serif;Arial"/>
          <w:color w:val="0000FF"/>
          <w:sz w:val="36"/>
          <w:szCs w:val="36"/>
          <w:lang w:val="en-US" w:eastAsia="en-US"/>
        </w:rPr>
        <w:t>21</w:t>
      </w:r>
      <w:r>
        <w:rPr>
          <w:rFonts w:cs="MS Sans Serif;Arial" w:ascii="MS Sans Serif;Arial" w:hAnsi="MS Sans Serif;Arial"/>
          <w:color w:val="0000FF"/>
          <w:sz w:val="36"/>
          <w:szCs w:val="36"/>
          <w:rtl w:val="true"/>
          <w:lang w:val="en-US" w:eastAsia="en-US"/>
        </w:rPr>
        <w:t xml:space="preserve"> </w:t>
      </w:r>
      <w:r>
        <w:rPr>
          <w:rFonts w:ascii="MS Sans Serif;Arial" w:hAnsi="MS Sans Serif;Arial" w:cs="MS Sans Serif;Arial"/>
          <w:color w:val="0000FF"/>
          <w:sz w:val="36"/>
          <w:sz w:val="36"/>
          <w:szCs w:val="36"/>
          <w:rtl w:val="true"/>
          <w:lang w:val="en-US" w:eastAsia="en-US"/>
        </w:rPr>
        <w:t xml:space="preserve">ثنا المحاملي ثنا سلم بن جنادة ثنا أبو أسامة عن عبيد الله عن بن شهاب عن سعيد بن المسيب قال عبيد الله أراه ذكره عن عبيد الله أراه ذكره عن أبي هريرة أن رسول الله صلى الله عليه وسلم خرج إلى المصلى فصلى على النجاشي فكبر أربعا ثنا المحاملي ثنا سلم بن جنادة ثنا أبو أسامة عن عبيد الله عن بن شهاب عن سعيد بن المسيب قال عبيد الله أراه ذكره عن أبي هريرة أن رسول الله صلى الله عليه وسلم خرج إلى المصلى فصلى على النجاشي فكبر أربع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80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وأبي سلمة عن أبي هريرة عن النبي صلى الله عليه وسلم قال بينما رجل يسوق بقرة حمل فالتفتت إليه وقالت إنها لم تخلق لهذا فقال يرويه الزهري واختلف عنه فرواه يونس وعقيل ويحيى بن أبي أنيسة وابن سمعان عن الزهري عن سعيد وأبي سلمة عن أبي هريرة ورواه شعيب بن أبي حمزة وعبيد الله بن عمر ومعمر وعبيد الله بن أبي زياد والنعمان بن راشد ومعاوية بن يحيى الصدفي عن الزهري عن أبي سلمة وحده عن أبي هريرة والقولان محفوظان عن الزهري وروى هذا الحديث سعد بن إبراهيم عن أبي سلمة عن أبي هريرة ورواه أيضا عبد الرحمن بن هرمز الأعرج عن أبي سلمة واختلف عن الأعرج فرواه عبد الله بن لهيعة عن الأعرج عن أبي سلمة عن أبي هريرة ورواه أبي الزناد واختلف عنه فرواه بن عيينة وشعيب بن أبي حمزة عن أبي الزناد عن الأعرج عن أأبي سلمة عن أبي هريرة وتابعه وكيع وخالفهم أبو عاصم رواه عن الثوري عن أبي الزناد عن الأعرج عن أبي هريرة واختلف عن مالك بن أنس فرواه صدقة بن عبد الله عن مالك عن أبي الزناد عن الأعرج عن أبي سلمة عن أبي هريرة وخالفه الوليد بن مسلم وسعيد بن داود الزنبري وابن وهب رووه عن مالك عن أبي الزناد عن الأعرج عن أبي سلمة عن أبي هريرة وهو المحفوظ ورواه عبيد الله بن عمر عن أبي الزناد عن الأعرج مرسلا قاله المعتمر بن سليمان عنه وخالفه محمد بن عيسى بن القاسم بن سميع عن عبيد الله عن الزهري عن أبي سلمة عن أبي هريرة ثنا النيسابوري ثنا محمد بن يحيى ثنا أبو اليمان ثنا شعيب عن الزهري عن أبي سلمة عن أبي هريرة سمعت رسول الله صلى الله عليه وسلم يقول بينما راعي في غنمه وساق الحديث ثنا المحاملي ثنا أحمد بن محمد بن يحيى بن سعيد ثنا وهب بن جرير ثنا أبي سمعت النعمان يحدث عن الزهري عن أبي سلمة عن أبي هريرة أن النبي صلى الله عليه وسلم قال بينما راعي في غنمه الحديث ثنا إبراهيم بن حماد ثنا أحمد بن عبد الله العنبري ثنا المعتمر بن سليمان عن عبيد الله عمر عن أبي الزناد عن عبد الرحمن الأعرج أن بقرة كان عليها رجل راكب فاستحثها فقالت ما لهذا خلقت إنما خلقت للحرث فقال الناس سبحان الله بقرة تكلم فقال النبي صلى الله عليه وسلم أنا أشهد على هذا وأبو بكر وعمر وما ثم أبو بكر ولا عم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80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وأبي سلمة عن أبي هريرة قال رسول الله صلى الله عليه وسلم لا يزال قلب الكبير شابا في اثنتين حب المال وطول الأمل فقال حدث به الزهري واختلف عنه فرواه يونس عن الزهري واختلف عن يونس فرواه بن وهب وأيوب بن سويد والليث بن سعد والقاسم بن مبرور عن يونس عن الزهري عن سعيد وأبي سلمة عن أبي هريرة وخالفهم أبو صفوان عبد الله بن سعيد فرواه عن يونس عن الزهري عن سعيد وحده عن أبي هريرة وكذلك قال عقيل بن خالد ورواه بن أبي العشرين عن الأوزاعي عن الزهري عن سعيد وأبي سلمة عن أبي هريرة واختلف عن الزبيدي فقال عبد الله بن سالم عنه عن الزهري عنهما عن أبي هريرة وأرسله بقية وهو محفوظ عنهما وثنا عبد الله بن عتاب ثنا أحمد بن الفرج ثنا أيوب بن سويد عن يونس عن الزهري قال قال بن المسيب وأبو سلمة أن أبا هريرة قال قال رسول الله صلى الله عليه وسلم لا يزال قلب الكبير شابا في اثنين حب المال وطول الأمل ثنا النيسابوري ثنا أحمد بن عبد الرحمن ثنا يحيى عن عبد الله بن وهب أخبرني يونس عن بن شهاب أخبرني أبو سلمة وسعيد بن المسيب أن أبا هريرة قال سمعت رسول الله صلى الله عليه وسلم يقول لا يزال قلب الكبير شابا في اثنتين حب المال وطول الأمل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80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وأبي سلمة عن أبي هريرة قال النبي صلى الله عليه وسلم حين أنزل عليه وانذر عشيرتك الأقربين فقال يا معشر قريش اشتروا أنفسكم من الله الحديث فقال يرويه الزهري واختلف عنه فرواه يونس وشعيب وعبيد الله بن أبي زياد وحبيب بن أبي مرزوق عن الزهري عن سعيد وأبي سلمة عن أبي هريرة وكذلك قال سلامة عن عقيل وقال رشدين عن عقيل عن الزهري عن أبي سلمة عن أبي هريرة وكلاهما محفوظ ثنا النيسابوري ثنا أحمد بن عبد الرحمن ثنا بن وهب أخبرني يونس عن بن شهاب أخبرني سعيد بن المسيب وأبو سلمة أن أبا هريرة قال إن رسول الله صلى الله عليه وسلم حين أنزل عليه وأنذر عشيرتك الأقربين قال يا معشر قريش اشتروا أنفسكم من الله لا أغني عنكم من الله شيئا يا بني عبد المطلب لا أغني من الله شيئا يا عباس بن عبد المطلب لا أغني عنك من الله شيئا يا صفية عمة رسول الله صلى الله عليه وسلم لا أغني عنك من الله شيئا يا فاطمة بنت محمد تسألني ما شئت لا أغني عنك من الله شيئا ثنا محمد بن عبد الله بن غيلان ثنا أحمد بن عبد الرحمن بن الفضل ثنا حجاج بن أبي منيع ثنا عبيد الله بن أبي زياد عن الزهري ثنا سعيد بن المسيب وأبو سلمة بن عبد الرحمن أن أبا هريرة قال قام رسول الله صلى الله عليه وسلم حين أنزل عليه وأنذر عشيرتك الأقربين قال يا معشر قريش اشتروا أنفسكم من الله لا أغني عنكم من الله شيئا يا بني عبد مناف لا أغني من الله شيئا يا عباس بن عبد المطلب لا أغني عنكم من الله شيئا يا صفية عمة رسول الله صلى الله عليه وسلم لا أغني عنك من الله شيئا يا فاطمة بنت محمد تسألني ما شئت لا أغني عنك من الله شيئا ثنا أحمد بن عبد الله بن نصر بن بجير قال ثنا إسحاق بن خالد البالسي ثنا عبد العزيز بن عبد الرحمن القرشي ثنا حبيب بن أبي مرزوق عن الزهري عن سعيد وأبي سلمة عن أبي هريرة قال إن رسول الله صلى الله عليه وسلم لما نزل عليه وأنذر عشيرتك الأقربين قال يا معاشر قريش اشتروا أنفسكم من الله لا أغني عنكم من الله شيئا يا بني هاشم لا أغني عنكم من الله شيئا يا عباس بن عبد المطلب ما أغني عنك من الله شيئا يا صفية عمة رسول الله صلى الله عليه وسلم لا أغني عنك من الله شيئا يا فاطمة بنت محمد لا أغني عنك من الله شيئا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808</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وأبي سلمة عن أبي هريرة أن رجلا سأل النبي صلى الله عليه وسلم أيصلي الرجل في ثوب واحد قال أو كلكم يجد ثوبين فقال يرويه سليمان بن كثير ومعمر وابن جريج عن الزهري عن أبي سلمة عن أبي هريرة وخالفهم بن عيينة وعبيد الله بن عمر وأبو أويس وسفيان بن حسين والأوزاعي ومحمد بن أبي حفصة رووه عن الزهري عن سعيد بن المسيب عن أبي هريرة واختلف عن أبي حنيفة فرواه أبو قرة وعبد العزيز بن خالد بن زياد بن جرو الترمذي عن أبي حنيفة عن الزهري عن سعيد عن أبي هريرة ورواه يحيى بن نصر بن حاجب عن أبي حنيفة عن أبي العطوف عن الزهري عن سعيد بن المسيب مرسلا واختلف عن زمعة بن صالح فرواه وكيع وأبو أحمد الزبيري عن زمعة عن الزهري عن سعيد عن أبي هريرة وخالفهما روح رواه عن زمعة عن الزهري عن سالم عن أبيه واختلف عن مالك بن أنس فرواه أصحاب الموطأ عن مالك عن الزهري عن سعيد عن أبي هريرة واختلف عن بن وهب فرواه بن أخي بن وهب عن عمه عن يونس ومالك عن الزهري عن سعيد وأبي سلمة عن أبي هريرة وتابعه أبو زرعة وهب الله بن راشد عن يونس وكذلك قال عقيل عن الزهري عن سعيد وأبي سلمة عن أبي هريرة وكلها محفوظة عن الزهري إلا قول روح عن زمعة عن الزهري عن سالم عن أبيه فإنه غير محفوظ ثنا النيسابوري ثنا محمد بن يحيى قال ثنا عبد الرزاق قال أنبا معمر عن الزهري عن أن عن أبى هريرة أن رسول الله صلى الله عليه وسلم سئل ايصلي الرجل في ثوب واحد قال أو لكلكم ثوبا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809</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وأبى سعيد وأبى سلمة عن أبى هريرة نهى رسول الله صلى الله عليه وسلم عن الدباء والمزفت فقال يرويه الزهري عن سعيد وأبى سلمة عن أبى هريرة ورواه معمر وابن عيينة عن الزهرى عن أبى سلمة وحده عن أبى هريرة وهو المحفوظ وعند الزهرى فيه قول آخر عن أنس بن مالك صحيح عنه ثنا بن مخلد وابن الجراح قالا ثنا أحمد بن منصور ثنا أبو داود الطيالسي ثنا زمعة بن صالح عن الزهري عن سعيد بن المسيب وأبي سلمة بن عبد الرحمن عن أبي هريرة أن رسول الله صلى الله عليه وسلم نهى عن الدباء والمزفت ثنا النيسابوري ثنا محمد بن يحيى ثنا عبد الرزاق أنبأ محمد عن الزهري أخبرني أبو سلمة عن أبي هريرة نهى النبي صلى الله عليه وسلم عن الدباء والحنتم والمزفت والنقير </w:t>
      </w:r>
    </w:p>
    <w:p>
      <w:pPr>
        <w:pStyle w:val="Normal"/>
        <w:widowControl w:val="false"/>
        <w:bidi w:val="1"/>
        <w:ind w:left="-574" w:right="0" w:hanging="0"/>
        <w:jc w:val="left"/>
        <w:rPr>
          <w:rFonts w:ascii="Simplified Arabic" w:hAnsi="Simplified Arabic" w:cs="MS Sans Serif;Arial"/>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cs="MS Sans Serif;Arial" w:ascii="MS Sans Serif;Arial" w:hAnsi="MS Sans Serif;Arial"/>
          <w:color w:val="000000"/>
          <w:sz w:val="36"/>
          <w:szCs w:val="36"/>
          <w:rtl w:val="true"/>
          <w:lang w:val="en-US" w:eastAsia="en-US"/>
        </w:rPr>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810</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وأبي سلمة عن أبي هريرة قال سلم رسول الله صلى الله عليه وسلم في ركعتين فقام ذو الشمالين فقال أقصرت الصلاة أم نسيت الحديث فقال يرويه الأوزاعي واختلف عنه فرواه محمد بن كثير عن الأوزاعي عن الزهري عن سعيد وأبي سلمة وعبيد الله بن عبد الله عن أبي هريرة وخالفه عمر بن عبد الواحد والفريابي وابن أبي العشرين فرووه عن الأوزاعي عن الزهري عن الثلاثة مرسلا ورواه عبد الرحمن بن نمر وإبراهيم عن الزهري عن هؤلاء الثلاثة عن أبي هريرة وخالفه يونس ورواه عن الزهري واعن هؤلاء الثلاثة وعن أبي بكر بن عبد الرحمن بن الحارث بن هشام عن أبي هريرة وكذلك قال عبد الواحد بن أبي عون عن الزهري مثل قول يونس ورواه معمر واختلف عليه وعلي عبد الرزاق فقال عباس البحراني عن عبد الرزاق عن معمر عن الزهري عن أبي سلمة وأبي بكر بن عبد الرحمن عن أبي هريرة وخالفه أحمد بن حنبل وإسحاق بن راهويه وعباس العنبري وغيرهم فقالوا عن عبد الرزاق عن معمر عن الزهري عن أبي سلمة وأبي بكر بن سليمان بن أبي حثمة عن أبي هريرة ورواه الليث بن سعد عن الزهري عن سعيد وأبي سلمة وأبي بكر بن عبد الرحمن وأبي بكر بن سليمان بن أبي حثمة عن أبي هريرة وقال علي بن داود القنطري عن أبي صالح عن الليث عن الزهري عن سعيد وأبي سلمة وعبيد الله بن عبد الله وأبي بكر بن عمرو بن حزم وقال أبو ضمرة عن يونس عن الزهري عن أبي سلمة وحده عن أبي هريرة وكذلك محمد بن إسحاق عن الزهري إلا إنه وقفه وقال عن أبي هريرة أنه كان يأمر بسجدتي السهو قبل السلام ورواه بن جريج عن الزهري عن أبي بكر بن سليمان عن أبي حثمة وأبي سلمة عن من يقنعان بحديثه عن النبي صلى الله عليه وسلم ورواه الزبيدي وعبد العزيز الماجشون عن الزهري عن أبي بكر بن سليمان بن أبي حثمة مرسلا قال ذلك شبابة عن الماجشون وقال عبد الله بن رجاء عن الماجشون عن الزهري قال بلغني أن النبي صلى الله عليه وسلم لم يجاوز به وكذلك قال مطرف بن مازن عن معمر واختلف عن مالك فرواه عبد الحميد بن سليمان أخو فليح عن مالك عن الزهري عن سعيد عن أبي هريرة وقال القعنبي ومعن عن أصحاب الموطأ عن مالك عن الزهري عن سعيد وأبي سلمة عن أبي بكر بن سليمان بن أبي حثمة مرسلا عن النبي صلى الله عليه وسلم وكذلك قال عقيل عن الزهري عن هؤلاء الثلاثة عن النبي صلى الله عليه وسلم مرسلا والصواب من ذلك حديث سعيد وأبي سلمة ثنا المحاملي ثنا أحمد بن الفرج ثنا أيوب بن سويد ثنا يونس بن يزيد عن الزهري قال قال أبو سلمة وابن المسيب وأبو بكر وعبيد الله بن عبد الله إن أبا هريرة قال صلى رسول الله صلى الله عليه وسلم الظهر أو العصر فسلم في ركعتين فقال ذو الشمالين بن عبد عمرو بن نضلة الخزاعي وهو حليف بني زهرة أقصرت الصلاة أم نسيت يا رسول الله فقال لم أنس ولم تقصر فقال له ذو الشمالين قد كان بعض ذلك يا رسول الله صلى الله عليه وسلم على الناس فقال أصدق ذو اليدين قالوا نعم يا رسول الله فقام رسول الله صلى الله عليه وسلم فأتم الصلاة قال ولم يخبر أحد منهم أن رسول الله صلى الله عليه وسلم سجد سجدتين وهو جالس في تلك الصلاة وذلك مما يروى والله أعلم أن الناس يقنوا رسول الله صلى الله عليه وسلم حتى استيقن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811</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أبي سلمة عن أبي هريرة قال رسول الله صلى الله عليه وسلم الولد للفراش وللعاهر الحجر الحديث فقال يرويه الزهري واختلف عنه فرواه بن عيينة عن الزهري واختلف عليه فرواه أحمد بن صالح وأبو الطاهر بن السرح ومحمد بن وزير الواسطي عن بن عيينة عن الزهري عن سعيد وأبي سلمة عن أبي هريرة وقال الحميدي عن بن عيينة عن الزهري عن سعيد وأبي سلمة أو أحدهما وقال أبو بكر بن أبي شيبة وعمرو بن عون والفريابي ويعقوب الدورقي عن بن عيينة عن الزهري عن سعيد وحده عن أبي هريرة وقال عبد الله بن محمد الزهري عن بن الزهري عن أبي سلمة وحده عن أبي هريرة وعن عروة عن عائشة رضى الله تعالى عنه وقال معمر عن الزهري عن أبي هريرة ومرة عن سعيد وأبي سلمة عن أبي هريرة وهو محفوظ عن الزهري عنهما ثنا النيسابوري ثنا محمد بن يحيى ثنا محمد بن يوسف ح وثنا بن مبشر ثنا أحمد بن سنان ثنا عمرو بن عون قالا ثنا سفيان عن الزهري عن سعيد بن المسيب عن أبي هريرة عن النبي صلى الله عليه وسلم قال الولد للفراش وللعاهر الحجر ثنا النيسابوري ثنا محمد بن يحيى ثنا عبد الرزاق أنبأ معمر عن الزهري عن بن المسيب وأبي سلمة عن أبي هريرة أن النبي صلى الله عليه وسلم قال الولد للفراش وللعاهر الحج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812</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وأبي سلمة عن أبي هريرة سئل رسول الله صلى الله عليه وسلم قال من احتجم يوم السبت ويوم الأربعاء فلا يلومن إلا نفسه فقال اختلف فيه على الزهري فرواه داود بن عطاء عن بن أبي ذئب وابن سمعان عن الزهري عن سعيد وأبي سلمة عن أبي هريرة ورواه سلمان بن أرقم واختلف عنه فرواه إسماعيل بن عياش عن سليمان بن أرقم وابن سمعان عن الزهري عن أبي سلمة وسعيد بالشك وخالفه حماد بن سلمة وداود بن الزبرقان روياه عن سليمان عن الزهري عن سعيد وحده عن أبي هريرة ورواه عون مولى أم حكيم عن الزهري مرسلا عن النبي صلى الله عليه وسلم وهو أشبهها بالصواب ثنا إسماعيل الصفار ثنا عباس الدوري ثنا حفص بن عمرو بن عبيد الطنافسي ثقة ثنا عبد العزيز بن أبي سلمة الماجشون عن عون مولى أم حكيم عن الزهري من احتجم يوم الأربعاء أو يوم السبت فظهر به وضح فلا يلومن إلا نفسه قال الشيخ أبو بكر وحفص ثقة وله بن اسمه حفص بن عبد الرحمن الطنافسي روى المغازي عن زياد البكائي عن محمد بن إسحاق وغيره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813</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وأبي سلمة عن أبي هريرة قال رسول الله صلى الله عليه وسلم عليكم بالحبة السوداء فإن فيها الشفاء من كل داء إلا السام والسام الموت فقال يرويه الزهري واختلف عنه فرواه شعيب بن خالد الرازي عن الزهري عنهما وتابعهم عقيل من رواية الليث عنه فقال عن الزهري عنهما عن أبي هريرة ورواه يونس وسفيان بن حسين وسليمان بن كثير ومحمد بن أبي حفصة وعمر بن قيس والموقري عن الزهري عن سعيد وحده عن أبي هريرة وتابعهم سلامة بن روح عن عقيل ورواه بن عيينة والزبيدي وإسحاق بن راشد ومعاوية الصدفي وشعيب بن أبي حمزة وعبيد الله بن أبي زياد وإسحاق بن يحيى العوصي عن الزهري عن أبي سلمة عن أبي هريرة واختلف عن معمر فرواه عبد الرزاق وعبد الأعلى ويزيد بن زريع عن معمر عن الزهري عن أبي سلمة عن أبي هريرة وقال عبد الواحد بن زياد عن معمر عن الزهري عن حميد أو أبي سلمة عن أبي هريرة والقولان محفوظان عن سعيد وأبي سلمة وقول عبد الواحد بن زياد عن حميد غير محفوظ ثنا النيسابوري ثنا عيسى بن إبراهيم وأحمد بن عبد الرحمن ويونس بن عبد الأعلى قالوا ثنا بن وهب أخبرني يونس عن بن شهاب عن سعيد بن المسيب عن أبي هريرة قال رسول الله صلى الله عليه وسلم عليكم بالحبة السوداء فإن فيها شفاء من كل داء إلا السام والسام الموت عن حديث يونس بن عبد الأعلى أن يونس بن يزيد أخبره ثنا عبد الله عن أحمد بن الفرج ثنا أيوب بن سويد عن يونس عن الزهري عن بن المسيب عن أبي هريرة قال رسول الله صلى الله عليه وسلم عليكم بالحبة السوداء فإن فيها شفاء من كل داء إلا السام والسام الموت ثنا عبد الله بن محمد البغوي ثنا أبو طالب الهروي ثنا إبراهيم بن صدقة عن سفيان بن حسين عن الزهري عن سعيد بن المسيب عن أبي هريرة قال رسول الله صلى الله عليه وسلم هذه الحبة السوداء فيها شفاء من كل داء إلا السام وهو الموت ثنا النيسابوري وعثمان بن إسماعيل السكري وأحمد بن محمد بن سعدان الصيدلاني قالوا ثنا الدقيقي ثنا يزيد ثنا سفيان بن حسين عن الزهري عن سعيد بن المسيب قال رسول الله صلى الله عليه وسلم عليكم بالحبة السوداء فإن فيها شفاء من كل داء إلا السام والسام الموت ثنا النيسابوري ثنا محمد بن يحيى ثنا الوليد عن سليمان بن كثير عن الزهري عن سعيد بن المسيب عن أبي هريرة قال رسول الله صلى الله عليه وسلم عليكم بالحبة السوداء فإن فيها شفاء من كل داء إلا السام والسام الموت ثنا النيسابوري والحسين بن محمد بن سعيد قالا ثنا محمد بن عزيز حدثني سلامة عن عقيل عن بن شهاب عن سعيد بن المسيب عن أبي هريرة عن رسول الله صلى الله عليه وسلم أنه قال عليكم بالحبة السوداء فإن فيها شفاء من كل داء إلا السام والسام الموت وهو الشونيز ثنا عبد الله بن محمد بن عبد العزيز ثنا كامل بن طلحة ثنا ليث بن سعد عن عقيل عن بن شهاب الزهري أخبرني أبو سلمة بن عبد الرحمن وابن المسيب أن أبا هريرة قال رسول الله صلى الله عليه وسلم إن في الحبة السوداء شفاء من كل ذلك إلا السام قال بن شهاب والسام الموت والحبة السوداء الشونيز ثنا عبد الله بن محمد بن زياد ثنا أحمد بن منصور ثنا عبد الرزاق أخبرن معمر عن الزهري أخبرني أبو سلمة عن أبي هريرة قال سمعت النبي صلى الله عليه وسلم يقول للشونيز عليكم بهذه الحبة السوداء فإن فيها شفاء من كل داء إلا السام يعني الموت قال أحمد بن منصور قال معمر عن الزهري عن أبي سلمة عن أبي هريرة وقال يونس عن الزهري عن سعيد عن أبي هريرة ثنا النيسابوري ثنا محمد بن يحيى ثنا عبد الرزاق أخبرني أبو سلمة عن أبي هريرة سمعت النبي صلى الله عليه وسلم يقول عليكم بهذه الحبة الشونيز يعني الحبة السوداء فإن فيها شفاء من كل داء إلا السام يريد الموت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814</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وأبي سلمة عن أبي هريرة قال رسول الله صلى الله عليه وسلم العجماء جرحها جبار والمعدن جبار وفي الركاز الخمس فقال يرويه الزهري واختلف عنه فرواه بن جريج وليث بن سعد وسفيان بن عيينة عن الزهري عن أبي سلمة وحده عن أبي هريرة وقيل عنه عن الزهري عن سعيد وحده ورواه مالك عن الزهري عن سعيد وأبي سلمة عن أبي هريرة وكذلك قيل عن القعنبي عن مالك عن الزهري عن سعيد وحده عن أبي هريرة وكذلك قال مصعب وقال بن وهب عن مالك عن الزهري عن أبي سلمة وحده عن أبي هريرة ورواه يزيد بن زريع عن معمر عن الزهري عن سعيد وحده عن أبي هريرة وكذلك قال زمعة بن صالح والزبيدي واختلف عن يونس بن يزيد فرواه شبيب بن سعيد عن يونس عن الزهري عن سعيد وأبي سلمة عن أبي هريرة وخالفه بن وهب رواه عن يونس عن الزهري عن سعيد وعبيد الله بن عبد الله بن عتبة عن أبي هريرة ورواه إسحاق بن راشد عن الزهري عن عبيد الله بن عبد الله وحده عن أبي هريرة والصحيح عن الزهري عن سعيد وأبي سلمة وحديثه عن عبيد الله غير مدفوع لأنه قد اجتمع عليه اثنان والله أعلم ثنا بن مبشر ثنا أحمد بن سنان القطان ثنا موسى بن داود ح وثنا النيسابوري ثنا محمد بن عبد الله بن عبد الحكم أخبرني أبي وشعيب بن الليث ح وثنا النيسابوري حدثني يوسف بن سعيد ثنا حجاج قالوا ثنا الليث عن بن شهاب عن سعيد بن المسيب وأبي سلمة بن عبد الرحمن عن أبي هريرة عن رسول الله صلى الله عليه وسلم قال العجماء جرحها جبار والبئر جبار والمعدن جبار وفي الركاز الخمس قال النيسابوري في حديثه حدثني بن شهاب ثنا إبراهيم بن حماد ثنا محمد بن جوان ثنا خالد بن مخلد ثنا مالك عن بن شهاب عن سعيد بن المسيب وعن أبي سلمة بن عبد الرحمن عن أبي هريرة عن النبي صلى الله عليه وسلم قال جرح العجماء جبار والبئر جبار والمعدن جبار وفي الركاز الخمس ثنا النيسابوري ثنا الربيع بن سليمان الربيع بن سليمان أنبأ الشافعي أنبأ مالك عن بن شهاب عن سعيد بن المسيب وأبي سلمة بن عبد الرحمن عن أبي هريرة أن رسول الله صلى الله عليه وسلم قال بنحوه ثنا إبراهيم بن حماد قال ثنا أبو عتبة أحمد بن الفرج حدثني الزبيدي عن الزهري عن سعيد بن المسيب عن أبي هريرة قال رسول الله صلى الله عليه وسلم العجماء جبار والبئر جبار والمعدن جبار وفي الركاز الخمس ثنا أبو بكر النيسابوري ثنا يونس بن عبد الأعلى أنبا بن وهب أخبرني يونس بن يزيد عن بن شهاب عن بن المسيب وعبيد الله بن عبد الله عن أبي هريرة عن النبي صلى الله عليه وسلم أنه قال العجماء جرحها جبار والبئر جبار والمعدن جبار وفي الركاز الخمس قال بن شهاب الجبار الهدر والعجماء البهيمة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815</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وأبي سلمة عن أبي هريرة قال رسول الله صلى الله عليه وسلم أبردوا بالظهر فإن شدة الحر من فيح جهنم فقال يرويه الزهري واختلف عنه فرواه يحيى بن سعيد الأنصاري وعبيد الله بن عمر وإسماعيل بن أمية وعمرو بن الحارث ويونس بن يزيد والليث بن سعد وابن أخي الزهري وابن أبي ذئب وأسامة بن زيد وابن جريج ومعمر عن الزهري عن سعيد وأبي سلمة عن أبي هريرة وخالفهم شعيب بن أبي حمزة وصالح بن أبي الأخضر روياه عن الزهري عن أبي سلمة عن أبي هريرة ورواه بن عيينة عن الزهري سعيد بن المسيب عن أبي هريرة وجمع معه حديثا آخر وهو قوله اشتكت النار إلى ربها وقال عبد الله بن محمد الزهري عن بن عيينة عن الزهري عن سعيد وأبي سلمة عن أبي هريرة وروى جعفر بن برقان عن الزهري عن سعيد عن أبي هريرة اشتكت النار إلى ربها دون الإبراد وخالفه شعيب بن أبي حمزة ويونس بن يزيد فروياه عن الزهري عن أي سلمة عن أي هريرة والقولان محفوظان عن الزهري ثنا عثمان بن جعفر بن محمد ثنا أحمد بن عثمان بن حكيم أنبأ بكر بن عبد الرحمن وسعيد بن المسيب عن أبي هريرة أن رسول الله صلى الله عليه وسلم قال إذا اشتد الحر فأبردوا عن الصلاة فإن شدة الحر من فيح جهنم ثنا عبد الله بن أحمد بن عتا ثنا أحمد بن الفرج ثنا أيوب بن سويد عن يونس عن الزهري عن بن المسيب وأبي سلمة بن عبد الرحمن أنهما سمعا أبا هريرة يقول قال رسول الله صلى الله عليه وسلم إذا اشتد الحر فأبردوا عن الصلاة فإن شدة الحر من فيح جهنم ثنا بن مبشر ثنا أحمد بن سنان القطان ثنا موسى بن داود ح ثنا النيسابوري ثنا يوسف بن سعيد ثنا حجاج قالا ثنا الليث حدثني بن شهاب عن سعيد وأبي سلمة عن أبي هريرة أن رسول الله صلى الله عليه وسلم قال إذا اشتد الحر فأبردوا عن الصلاة فإن شدة الحر من فيح جهنم ثنا المحاملي ثنا حجاج الشاعر ح وثنا المحاملي ثنا عبيد الله بن سعد قالا ثنا يعقوب ثنا بن أخي الزهري عن عمه محمد بن مسلم أخبرني أبو سلمة بن عبد الرحمن وسعيد بن المسيب أن أبا هريرة قال قال رسول الله صلى الله عليه وسلم إذا اشتد الحر فأبردوا عن الصلاة فإن شدة الحر من فيح جهنم ثنا الحسن بن أحمد بن الربيع الأنماطي ويوسف بن يعقوب قالا ثنا حميد بن الربيع حدثني معن بن عيسى ثنا بن أبي ذئب عن بن شهاب عن سعيد بن المسيب وأبي سلمة بن عبد الرحمن عن أبي هريرة قال قال رسول الله صلى الله عليه وسلم إن شدة الحر من فيح جهنم فأبردوا بالصلاة ثنا المطبقي والنيسابوري قالا ثنا الربيع ثنا بن وهب أخبرني أسامة عن بن شهاب عن بن المسيب وأبي سلمة بن عبد الرحمن عن أبي هريرة أن رسول الله صلى الله عليه وسلم قال إذا اشتد الحر فأبردوا بالظهر فإن شدة الحر من فيح جهنم ثنا محمد بن هارون الحضرمي ثنا محمد بن يحيى القطيعي ثنا محمد بن بكير ثنا بن جريج ثنا بن شهاب عن سعيد وأبي سلمة بن عبد الرحمن عن أبي هريرة النبي صلى الله عليه وسلم إذا اشتد الحر فأبردوا بالصلاة فإن شدة الحر من فيح جنهم ثنا النيسابوري والعباس بن العباس وابن الجراح قالوا ثنا أحمد بن منصور ح وثنا المحاملي ثنا حجاج الشاعر قالا ثنا عبد الرزاق أنبأ معمر وابن جريج عن الزهري عن بن المسيب وأبي سلمة عن أبي هريرة قال رسول الله صلى الله عليه وسلم إن اشتد الحر فأبردوا عن الصلاة فإن شدة الحر من فيح جهنم ثنا النيسابوري ثنا إبراهيم بن هانئ وعبد الكريم بن الهيثم ثنا أبو اليمان أنبأ شعيب عن الزهري أخبرني أبو سلمة بن عبد الرحمن أن أبا هريرة قال سمعت رسول الله صلى الله عليه وسلم يقول إن اشتد الحر فأبردوا عن الصلاة فإن شدة الحر من فيح جهنم ثنا النيسابوري ثنا عيسى بن إبراهيم ثنا بن وهب ح وثنا النيسابوري ثنا أحمد بن عبد الرحمن ثنا عمي ثنا يونس ثنا بن شهاب حدثني أبو سلمة بن عبد الرحمن أنه سمع أبا هريرة يقول قال رسول الله صلى الله عليه وسلم اشتكت النار إلى ربها فقالت يا رب أكل بعضي بعضا فأذن لها بنفسين نفس الشتاء ونفس في الصيف فهو أشد ما تجدون من الحر وأشد ما تجدون من الزمهرير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816</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وأبي سلمة عن أبي هريرة قال رسول الله صلى الله عليه وسلم صلاة في مسجدي هذا خير من ألف صلاة فيما سواه إلا المسجد الحرام فقال يرويه الزهري واختلف عنه فرواه بن عيينة ومعمر وإسماعيل بن أمية وسليمان بن كثير والموقري عن الزهري عن سعيد وحده عن أبي هريرة ورواه إسحاق بن راشد عن الزهري عن سعيد وأبي سلمة عن أبي هريرة قاله عروة الجرار عن موسى بن أعين عنه ورواه الزبيدي عن الزهري عن أبي سلمة والأغر عن أبي هريرة موقوفا وقال في آخره أن عبد الله بن إبراهيم بن قارظ أسنده عن أبي هريرة ورواه عبد الرحمن بن خالد بن مسافر عن الزهري عن الأغر وحده عن النبي صلى الله عليه وسلم مرسلا وقال بن المسور الزهري عن بن عيينة عن الزهري عن سعيد وأبي سلمة عن أبي هريرة والمحفوظ عن بن عيينة عن الزهري عن سعيد وحده عن أبي هريرة وقال الزبيدي محفوظ لأن محمد بن عمرو قد روى هذا الحديث عن أبي سلمة عن عبد الله بن إبراهيم بن قارظ عن أبي هريرة وقيل فيه عن محمد بن عمرو قد روى هذا الحديث عن أبي سلمة عن عمر بن عبد العزيز عن بن قارظ عن أبي هريرة وذكر عمر بن عبد العزيز فيه وهم واختلف في اسم بن قارظ هذا فقيل عبد الله بن إبراهيم وقيل إبراهيم بن عبد الله وقد رواه أبو صالح السمان عن عبيد الله بن إبراهيم بن قارظ عن أبي هريرة مرفوعا وكذلك قال بكير بن الأشج عن عبد الله بن إبراهيم بن قارظ ورواه سعيد بن خالد القارظي وحبيب بن أبي ثابت عن إبراهيم بن قارظ عن أبي هريرة واختلف فيه على أبي سلمة بن عبد الرحمن فرواه محمد بن عمرو بن عطاء عن نافع عن بن حنين عن أبي سلمة وعبد الله بن إبراهيم بن قارظ والأغر عن أبي هريرة ورواه المسور بن رفاعة عن أبي سلمة وعبد الله بن إبراهيم بن قارظ عن عائشة رضى الله تعالى عنها والصحيح عن أبي سلمة أنه سمعه من أبي هريرة مرفوعا وأخذه عن عبد الله بن إبراهيم بن قارظ مرفوعا ورواه عطاء بن أبي رباح واختلف عنه فرواه بن المبارك عن بن جريج عن عطاء عن أبي سلمة وأبي هريرة وعائشة وكذلك قال أبو مريم عن عطاء ورواه الزنجي بن خالد عن بن جريج عن عطاء عن عبد الله بن الزبير عن النبي صلى الله عليه وسلم وكذلك قال حبيب بن المعلم والمثنى بن الصباح والربيع بن صبيح عن عطاء عن بن الزبير ورواه بن أبي ليلى عن عطاء عن أبي هريرة وقال عبد الكريم الجزري عن عطاء عن جابر وروي عن أبي إسحاق عن عطاء بن أبي رباح مرسلا وروى هذا الحديث يحيى بن سعيد الأنصاري عن أبي صالح السمان واختلف عنه فرواه علي بن عاصم عن يحيى بن سعيد عن أبي صالح عن أبي هريرة وغيره يرويه عن يحيى عن أبي صالح عن عبد الله بن إبراهيم بن قارظ عن أبي هريرة وهو الصواب ثنا بن صاعد ثنا محمد بن عوف بن الوليد قال ثنا محمد بن حرب عن الزبيدي وثنا عمران بن بكار ثنا أبو تقي عبد الحميد بن إبراهيم الحضرمي ثنا عبد الله بن سالم عن الزبيدي عن الزهري أخبرني أبو سلمة بن عبد الرحمن وأبو عبد الله الأغر مولى الجهنيين وكان صاحبا لأبي هريرة أنهما سمعا أبا هريرة يقول صلاة في مسجد رسول الله صلى الله عليه وسلم أفضل من ألف صلاة فيما سواه إلا المسجد الحرام فإن رسول الله صلى الله عليه وسلم آخر الأنبياء وإن مسجده آخر المساجد قال أبو سلمة بن عبد الرحمن لم نشك أن أبا هريرة كان يقول عن حديث رسول الله صلى الله عليه وسلم فمنعنا ذلك أن نستثبت أبا هريرة أبا هريرة عن ذلك الحديث حتى إذا توفي أبو هريرة ذاكرنا بيننا وتلاومنا أن لا نكون كلمنا أبا هريرة في ذلك حتى يسنده إلى رسول الله صلى الله عليه وسلم فبينا نحن على ذلك جالسنا عبد الله بن إبراهيم بن قارظ فذكرنا الحديث والذي فرطنا في هذا الحديث من نص أبي هريرة عنه فقال لنا عبد الله بن إبراهيم أشهد أني سمعت أبا هريرة يقول قال رسول الله صلى الله عليه وسلم فإني آخر الأنبياء وإنه آخر المساجد ثنا بن صاعد ثنا محمد بن عبد الملك بن زنجويه وأحمد بن منصور قالا ثنا عبد الله بن صالح حدثني الليث حدثني عبد الرحمن بن خالد بن مسافر عن بن شهاب عن أبي عبد الله الأغر مولى الجهنيين عن رسول الله صلى الله عليه وسلم أنه قال صلاة في مسجدي هذا خير من ألف صلاة في المساجد إلا المسجد الحرام فإني آخر الأنبياء وإنه آخر المساجد قال بن صاعد لم يذكر في الإسناد أبا هريرة فرفعه إلى النبي صلى الله عليه وسلم ثنا النيسابوري ثنا محمد بن يحيى ثنا عبد الرزاق عن معمر عن الزهري عن أبي هريرة قال رسول الله صلى الله عليه وسلم أنه قال صلاة في مسجدي هذا خير من ألف صلاة في غيره من المساجد إلا المسجد الحرام ثنا المحاملي وسعيد بن محمد أبو عثمان قالا ثنا محمد بن علي بن الحسن بن شقيق قال سمعت أبي قال ثنا عبد الله بن المبارك ثنا بن جريج قال وأخبرني عطاء أن أبا سلمة بن عبد الرحمن حدثه عن أبي هريرة وعن عائشة رضى الله تعالى عنها أن النبي صلى الله عليه وسلم قال صلاة في مسجدي هذا خير من ألف صلاة في غيره من المساجد إلا المسجد الحرام </w:t>
      </w:r>
    </w:p>
    <w:p>
      <w:pPr>
        <w:pStyle w:val="Normal"/>
        <w:widowControl w:val="false"/>
        <w:bidi w:val="1"/>
        <w:ind w:left="-574" w:right="0" w:hanging="0"/>
        <w:jc w:val="left"/>
        <w:rPr>
          <w:rFonts w:ascii="MS Sans Serif;Arial" w:hAnsi="MS Sans Serif;Arial" w:cs="MS Sans Serif;Arial"/>
          <w:color w:val="000000"/>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pPr>
      <w:r>
        <w:rPr>
          <w:rFonts w:eastAsia="MS Sans Serif;Arial"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rtl w:val="true"/>
          <w:lang w:val="en-US" w:eastAsia="en-US"/>
        </w:rPr>
        <w:t xml:space="preserve">[ </w:t>
      </w:r>
      <w:r>
        <w:rPr>
          <w:rFonts w:cs="MS Sans Serif;Arial" w:ascii="MS Sans Serif;Arial" w:hAnsi="MS Sans Serif;Arial"/>
          <w:color w:val="000000"/>
          <w:sz w:val="36"/>
          <w:szCs w:val="36"/>
          <w:lang w:val="en-US" w:eastAsia="en-US"/>
        </w:rPr>
        <w:t>1817</w:t>
      </w:r>
      <w:r>
        <w:rPr>
          <w:rFonts w:cs="MS Sans Serif;Arial" w:ascii="MS Sans Serif;Arial" w:hAnsi="MS Sans Serif;Arial"/>
          <w:color w:val="000000"/>
          <w:sz w:val="36"/>
          <w:szCs w:val="36"/>
          <w:rtl w:val="true"/>
          <w:lang w:val="en-US" w:eastAsia="en-US"/>
        </w:rPr>
        <w:t xml:space="preserve"> ] </w:t>
      </w:r>
      <w:r>
        <w:rPr>
          <w:rFonts w:ascii="MS Sans Serif;Arial" w:hAnsi="MS Sans Serif;Arial" w:cs="MS Sans Serif;Arial"/>
          <w:color w:val="0000FF"/>
          <w:sz w:val="36"/>
          <w:sz w:val="36"/>
          <w:szCs w:val="36"/>
          <w:rtl w:val="true"/>
          <w:lang w:val="en-US" w:eastAsia="en-US"/>
        </w:rPr>
        <w:t xml:space="preserve">وسئل عن حديث سعيد وأبي سلمة عن أبي هريرة عن رسول الله صلى الله عليه وسلم أن نملة قرصت نبيا من الأنبياء فأمر بقرية النمل فأحرقت فأوحى الله إليه أن النملة قرصتك أهلكت أمة من الأمم تسبح فقال يرويه الزهري واختلف عنه فرواه يونس بن يزيد واختلف عن يونس فرواه أبو ضمرة وابن وهب والليث عن يونس عن الزهري عن سعيد وأبي سلمة عن أبي هريرة وخالفهم شبيب بن سعيد ورشدين بن سعد فروياه عن يونس عن الزهري عن سعيد وحده عن أبي هريرة وكذلك رواه عقيل ومعمر وإبراهيم بن أبي عبلة عن الزهري ورواه عون مولى أم يحيى عن الزهري عن أبي سلمة وحده عن أبي هريرة وتابعه بن سمعان عن الزهري وروي عن رشدين عن عمرو بن الحارث وقرة عن الزهري عن سعيد وأبي سلمة عن أبي هريرة ولا يصح والصحيح عن يونس عن الزهري عنهما وعن يونس عن الزهري عن سعيد وحده ورواه عبد الرحمن بن يحيى عن يونس عن الزهري عن أبي سلمة وحده ولم يتابع عليه ثنا بن صاعد ثنا بحر بن نصر ح وثنا النيسابوري ثنا أحمد بن عبد الرحمن قالا ثنا بن وهب أخبرني يونس عن بن شهاب عن سعيد بن المسيب وأبي سلمة بن عبد الرحمن عن أبي هريرة عن رسول الله صلى الله عليه وسلم أن نملة قرصت نبيا الحديث ثنا المطبقي والنيسابوري قالا ثنا محمد بن عزيز قال حدثني سلامة عن عقيل عن بن شهاب حدثني سعيد بن المسيب عن أبي هريرة عن رسول الله صلى الله عليه وسلم أن نملة قرصت نبيا من الأنبياء فأمر بقريتها فأحرقت فأوحى الله إليه من أجل نملة واحدة قتلت أمة من الأمم تسبح ثنا النيسابوري ثنا أبو عوانة الرازي ثنا أبو هارون محمد بن خالد بن يزيد الخزاز ثنا يحيى بن أبي الخصيب أنبا بن أخي إبراهيم بن أبي عبلة قال أبو زرعة سماه عن يحيى هاني بن عبد الرحمن بن أبي عبلة عن إبراهيم بن أبي عبلة عن الزهري حدثني سعيد بن المسيب عن أبي هريرة عن رسول الله صلى الله عليه وسلم أن نملة قرصت نبيا من الأنبياء فأمر بقريتها فأحرقت فأوحى الله إليه من أجل نملة واحدة قتلت أمة من الأمم وعبد الرزاق بن عمر رووه عن الزهري عن سعيد عن أبي هريرة وخالفهم عبيد الله بن أبي زياد وشعيب بن أبي حمزة وإسحاق بن يحيى ومحمد بن أبي حفصة رووه عن الزهري عن أبي سلمة عن أبي هريرة وكلها محفوظة عن الزهري ورواه محمد بن عمرو عن أبي سلمة عن أبي هريرة عن النبي صلى الله عليه وسلم وأغرب عبثر فجاء فيه بإسناد آخر عن محمد بن عمرو عن عبيدة بن سفيان عن أبي الجعد الضمري وهو صحيح ثنا النيسابوري ثنا محمد بن يحيى ثنا عبد الرزاق أنبأ معمر عن الزهري عن بن لمسيب عن أبي هريرة قال رسول الله صلى الله عليه وسلم لا تشد الرحال إلا إلى ثلاثة مساجد مسجد الحرام ومسجدي هذا ومسجد الأقصى ثنا محمد بن إسماعيل الفارسي ثنا أبو أسامة الحلبي ثنا حجاج حدثنا جدي عن الزهري حدثني أبو سلمة بن عبد الرحمن أن أبا هريرة قال سمعت رسول الله صلى الله عليه وسلم يقول إنما الرحلة إلى ثلاثة مساجد إلى المسجد الحرام ومسجدي هذا وإيلياء </w:t>
      </w:r>
    </w:p>
    <w:p>
      <w:pPr>
        <w:pStyle w:val="Normal"/>
        <w:widowControl w:val="false"/>
        <w:bidi w:val="1"/>
        <w:ind w:left="-574" w:right="0" w:hanging="0"/>
        <w:jc w:val="left"/>
        <w:rPr>
          <w:rFonts w:ascii="Simplified Arabic" w:hAnsi="Simplified Arabic" w:cs="MS Sans Serif;Arial"/>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p>
      <w:pPr>
        <w:pStyle w:val="Normal"/>
        <w:widowControl w:val="false"/>
        <w:bidi w:val="1"/>
        <w:ind w:left="-574" w:right="0" w:hanging="0"/>
        <w:jc w:val="left"/>
        <w:rPr>
          <w:rFonts w:ascii="MS Sans Serif;Arial" w:hAnsi="MS Sans Serif;Arial" w:cs="MS Sans Serif;Arial"/>
          <w:color w:val="0000FF"/>
          <w:sz w:val="36"/>
          <w:szCs w:val="36"/>
          <w:lang w:val="en-US" w:eastAsia="en-US"/>
        </w:rPr>
      </w:pPr>
      <w:r>
        <w:rPr>
          <w:rFonts w:cs="MS Sans Serif;Arial" w:ascii="MS Sans Serif;Arial" w:hAnsi="MS Sans Serif;Arial"/>
          <w:color w:val="0000FF"/>
          <w:sz w:val="36"/>
          <w:szCs w:val="36"/>
          <w:rtl w:val="true"/>
          <w:lang w:val="en-US" w:eastAsia="en-US"/>
        </w:rPr>
      </w:r>
    </w:p>
    <w:p>
      <w:pPr>
        <w:pStyle w:val="Normal"/>
        <w:widowControl w:val="false"/>
        <w:bidi w:val="1"/>
        <w:ind w:left="-574" w:right="0" w:hanging="0"/>
        <w:jc w:val="left"/>
        <w:rPr>
          <w:rFonts w:ascii="MS Sans Serif;Arial" w:hAnsi="MS Sans Serif;Arial" w:eastAsia="MS Sans Serif;Arial" w:cs="MS Sans Serif;Arial"/>
          <w:color w:val="0000FF"/>
          <w:sz w:val="36"/>
          <w:szCs w:val="36"/>
          <w:lang w:val="en-US" w:eastAsia="en-US"/>
        </w:rPr>
      </w:pPr>
      <w:r>
        <w:rPr>
          <w:rFonts w:eastAsia="MS Sans Serif;Arial" w:cs="MS Sans Serif;Arial" w:ascii="MS Sans Serif;Arial" w:hAnsi="MS Sans Serif;Arial"/>
          <w:color w:val="0000FF"/>
          <w:sz w:val="36"/>
          <w:szCs w:val="36"/>
          <w:rtl w:val="true"/>
          <w:lang w:val="en-US" w:eastAsia="en-U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Simplified Arabic">
    <w:charset w:val="b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eastAsia="en-US" w:bidi="ar-SA"/>
    </w:rPr>
  </w:style>
  <w:style w:type="character" w:styleId="Style14">
    <w:name w:val="خط الفقرة الافتراضي"/>
    <w:qFormat/>
    <w:rPr/>
  </w:style>
  <w:style w:type="paragraph" w:styleId="Heading">
    <w:name w:val="Heading"/>
    <w:basedOn w:val="Normal"/>
    <w:next w:val="TextBody"/>
    <w:qFormat/>
    <w:pPr>
      <w:widowControl w:val="false"/>
      <w:bidi w:val="1"/>
      <w:jc w:val="center"/>
    </w:pPr>
    <w:rPr>
      <w:rFonts w:ascii="MS Sans Serif;Arial" w:hAnsi="MS Sans Serif;Arial" w:cs="Simplified Arabic"/>
      <w:sz w:val="24"/>
      <w:szCs w:val="28"/>
    </w:rPr>
  </w:style>
  <w:style w:type="paragraph" w:styleId="TextBody">
    <w:name w:val="Body Text"/>
    <w:basedOn w:val="Normal"/>
    <w:pPr>
      <w:widowControl w:val="false"/>
      <w:bidi w:val="1"/>
      <w:jc w:val="left"/>
    </w:pPr>
    <w:rPr>
      <w:rFonts w:ascii="MS Sans Serif;Arial" w:hAnsi="MS Sans Serif;Arial" w:cs="Simplified Arabic"/>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4:27:00Z</dcterms:created>
  <dc:creator>فريق آل الزهرى للبرمجة</dc:creator>
  <dc:description>مراجعة : د. محفوظ الرحمن زين الله السلفي
</dc:description>
  <cp:keywords/>
  <dc:language>en-US</dc:language>
  <cp:lastModifiedBy>USER</cp:lastModifiedBy>
  <dcterms:modified xsi:type="dcterms:W3CDTF">2004-08-18T04:29:00Z</dcterms:modified>
  <cp:revision>3</cp:revision>
  <dc:subject>الإمام الدارقطني</dc:subject>
  <dc:title>العلل الواردة في الأحاديث النبوية</dc:title>
</cp:coreProperties>
</file>