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z01HarfH1"/>
        <w:bidi w:val="1"/>
        <w:spacing w:before="2" w:after="2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بَاعِ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ثِ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ُقَدِّمَة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8"/>
          <w:szCs w:val="48"/>
        </w:rPr>
        <w:t>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ُ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م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لَّامَة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فْت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سْلَا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ُدْو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ُلَم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حَدِّث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فِظ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فَسِّر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قِيّ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َلَ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الِح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مَا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ِي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ِد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مَاعِي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ُرَش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افِع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م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ئِ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فْس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شّ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حْرُوسِ</w:t>
      </w:r>
      <w:r>
        <w:rPr>
          <w:rFonts w:cs="Traditional Arabic" w:ascii="AGA Arabesque" w:hAnsi="AGA Arabesque"/>
          <w:sz w:val="36"/>
          <w:szCs w:val="36"/>
          <w:rtl w:val="true"/>
        </w:rPr>
        <w:t>, 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سَّ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ْإِسْل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سْلِم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َّام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لَّغ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َار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صْد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رَام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م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َّ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َا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بَاد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صْطَف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َعْد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لْ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بَو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ئِ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فْض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سَّلَا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عْتَن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كَل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َاع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ُفَّا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ِي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َدِيث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لْحَاكِ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خَطِيب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ئِ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د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ُفَّا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ُ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َم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ُلُو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ْفَعِ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بَبْ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عَلِّ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خْتَصَ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افِ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امِ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مَقَاصِ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َوَائِد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انِ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شْكِل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سَائِ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َرَائِ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ِتَ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عْتَن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تَهْذِي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م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لَّامَة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م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غَمَّد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رَحْم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شَاه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صَنَّف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طَّلَ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أْ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ُبّ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ن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حِفْظ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هَ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ُبَّا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لَكْ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َاء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ْتَذَيْ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ِذَاء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خْتَصَرْ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سَط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َظَّمْ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رَط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و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مْس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ِتّ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َبِ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كِ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فِظ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يْسَابُورِيّ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حَدِّث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عَو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ذْكُ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ِي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ضِي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َوَائِ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لْتَقَط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فِ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َب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يْهَق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سَم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مَدْخَ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ُنَ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خْتَصَرْت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نَحْو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مَط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ْس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طَط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سْتَعَان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ِاتِّكَا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ِكْر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َعْدَاد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نْوَاع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سَن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َعِيف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نَد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رْفُوع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وْقُوف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قْطُوع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رْسَل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قَطِع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ْضَ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دَلَّس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ذّ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كَر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هِد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ِيَاد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ثِّق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فْرَا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عَلَّل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ضْطَرِب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دْرَج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وْضُوع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قْلُو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ُقْب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ِوَايَت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يْفِي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سْمَاع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ْو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حَمُّ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جَازَ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ضَبْط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يْفِيّ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ِوَا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شَرْ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دَائ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دَ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حَدِّ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دَ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طَّالِب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ال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نَّازِ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شْهُور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غَرِيب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زِيز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ر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ُغَت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سَلْسَل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اسِ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نْسُوخ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صَحَّ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نَا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تْن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خْتَلِ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زِ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سَان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رْسَل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ابِع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كَابِ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ُوَا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صَاغِ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دَبَّج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ِوَاي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قْرَا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خْو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أَخَوَات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ِوَاي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آب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بْن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كْس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ثْنَا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قَدِّ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تَأَخِّر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رْو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ِ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سْمَ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ُعُو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عَدِّد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فْرَدَا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سْم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سْ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كُنَ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رِ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سْم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نْيَت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لْقَاب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ؤْتَلِ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خْتَلِف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تَّفِق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فْتَرِق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وْ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رَكَّ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وْ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سِ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نْسَ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ت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خْتَلِ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َاهِر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اطِنُه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بْهَمَات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وَارِي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وَفَي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ثِّق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ضُّعَف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ل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ِ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مْر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طَّبَقَا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وَال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ُلَ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رُّوَا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ُلْدَان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وْطَان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نْوِي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َرْتِيب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حِم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,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يْس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آخِ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مْكِ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بِ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تَّنْوِي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ْصَ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نْحَصِ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وَا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ُوَا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صِفَاتُهُم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حْوَا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ُو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صِفَات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لّ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ظَر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سْط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نْوَا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دَ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ظَ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مْكِ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دْمَاج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لْيَ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رَّ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مَاثِلَ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ائِ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ِكْ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ل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وْع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انِ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نَاسِب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َح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رَتِّ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ذْكُر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نْسَب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ُبّ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دْمَج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َلَ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ِاخْتِصَا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نَاسَ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ُنَبِّ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َاقَشَ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ُد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أَوَّل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صَّحِيح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َقْس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ْفً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َلَّم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يَ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ِي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سَ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عِي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قْس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مْ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صْطِ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حَدِّثِي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رِي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حِي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ْن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ضَّاب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ضَّاب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تَهَا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تَر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ر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ْقَ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ْض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ذ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حَة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ْ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ك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حّ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حَا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اخْتِلَا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وْصَاف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ِر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ر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حَا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ّ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ضَّاب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تَهَا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َابِي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ُون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ذّ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رْدُود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َلَّ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عِلَّ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دِحَة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شْهُو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رِي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فَاوِ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ظ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ُفَّا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حَالّ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ِ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طْلَ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َح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سَان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سْحَا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َحّ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زُّهْ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الِ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دِين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َلَّاس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َحّ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َمّ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ِير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بَيْد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ِي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حْي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ِين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َحّ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عْمَش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ْقَم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سْعُو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لِك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افِع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م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زَا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افِع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جَل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ُو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وَّل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َمَع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ِحَاح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َائِدَةٌ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ّ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عْتَن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جَمْ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بَيْد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َمّ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مَاع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َل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احِب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ِلْمِيذ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س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جَّاج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يْسَابُو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َح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تُ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ْجَح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;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شْتَر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خْرَاج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َاو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اص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ثَبَ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َاع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شْتَرِط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ثَّانِي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كْتَف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مُجَرَّ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عَاصَ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اهُ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نْفَص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ِزَا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رْج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صْ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جُمْهُو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ِلَا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ِي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يْسَابُو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كِ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طَائِفَ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لَ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غْرِ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سْلِ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لْتَز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إِخْرَاج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ِي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ْك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صِحّ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حَا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َّح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ا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يْس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َيْهِ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نْقُ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ِرْمِذ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صْحِي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ا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يْس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ُن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دَد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حِيحَيْن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جَمِي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مُكَرّ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بْع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َا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ائَتَا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خَمْس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بْع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ِ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كَرّ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ْبَع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َاف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جَمِي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كْرَا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حْو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ْبَع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َاف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زِّيَادَات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حِيحَيْن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حَافِظ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ُحَمَّد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َعْقُوب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أَخْرَم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فُو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سْلِ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حَا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اقَش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كِ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تَدْرَ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ا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َة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قَال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صْف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ظَر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لْزِمُ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إِخْرَاج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ا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لْزَمُهُ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ضَعْ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ُوَاتِ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هُ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تَعْلِيلِ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رِّج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تُ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َيْ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ؤْخَذ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ِيَادَا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فِيد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سَانِ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يِّد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صَ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وَان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سْمَاعِيل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بُرْقَا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عَيْ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صْبَهَان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ُتُ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خ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لْتَز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حَاب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ِحَّتَه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زَيْم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ِبّ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ُسْت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يْ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سْتَدْرَك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كَثِير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ْظَ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سَانِي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تُو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وج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نَ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م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سَان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تُو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وَاز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ا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يْس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هُ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دِهِ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خَرِّج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ح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ُتُ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رْبَع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اوُد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تِّرْمِذ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نَّسَائ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جَه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وج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ْجَمَي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طَّبَرَان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َب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أَوْسَط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سْنَدَي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عْ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بَزَّا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سَان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َعَاجِ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فَوَائِ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أَجْز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تَمَكَّ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تَبَحِّ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أ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ُكْ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صِح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ظ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ِجَال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َام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عْل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فْسِ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جُوز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قْد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نُص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ِحّ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فِظ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وَافَق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شّ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َكَرِي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حْي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وَو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خِلَا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شّ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ِيَاء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ِي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َمّ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وَاحِ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قْدِس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ّ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خْتَار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تِمّ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ُفَّا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شَايِخِ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رَجِّح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تَدْرَك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كِ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كِ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تَدْرَك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سِ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طْو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رْ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سَاهِ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قَض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الْأَوْ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تَوَسّ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مْر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جِ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صْحِيح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غَيْر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ئِمّ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سَن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ْتَج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ظْه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لّ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ُوجِ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َعْف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وَا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سْتَدْرَك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لِيل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رَّج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سْلِ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دُهُم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عْ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ك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سَ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ضَّعِي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َوْضُو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خْتَصَ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ُ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ذَّهَب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يَّ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لّ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جَ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ُزْء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بِ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وْضُوعَات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قَارِ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ائ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5HarfH3"/>
        <w:bidi w:val="1"/>
        <w:ind w:left="0" w:right="0" w:hanging="0"/>
        <w:jc w:val="center"/>
        <w:rPr>
          <w:rFonts w:cs="Traditional Arabic"/>
        </w:rPr>
      </w:pPr>
      <w:r>
        <w:rPr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ائ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عَلّ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د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حِي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َطّ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بِيهٌ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دْر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َ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َق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ُنَ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َيْح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ِيرَةِ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رِ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زَّبِيد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صَن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ز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َا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مُوَطَّأ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َجَ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ظَ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ع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نْص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ِصَا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نْصَاف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طَّل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طَّل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مُوَطَّأ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عَل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تَّمْهِيدِ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ِاسْتِذْكَارِ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لِ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م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ُرْطُبِيِّ</w:t>
      </w:r>
      <w:r>
        <w:rPr>
          <w:rFonts w:cs="Traditional Arabic"/>
          <w:sz w:val="36"/>
          <w:szCs w:val="36"/>
          <w:rtl w:val="true"/>
        </w:rPr>
        <w:t>, -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َّص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ْس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ْقَطِع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َلَاغ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ن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د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طْلَا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حِيحِ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تِّرْمِذ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سَائ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ِرْمِذ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جَا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ه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َ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كَ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ُن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سَائ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لَّ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هُو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جْرُوح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عَلّ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نْكَر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َه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بِيرِ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ن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إِم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م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دِي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ْضُوع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و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سْقَلَا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َر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حْم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ْص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م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ز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ن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س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قَتِهِ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كُتُ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خَمْس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يْرُهَ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لَف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مْس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ن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تِّرْمِذ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سَائ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شْر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ْر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ه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سَان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ُسْ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دَّارِم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َزَّا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طَّيَالِس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هْو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تَّعْلِيق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حِيح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عْلِي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َاق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اص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أ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ز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حِ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مْرِيض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ف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ا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عْلِي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م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ْ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ِالْجَام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ْ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خْتَص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ُنَن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يَّام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أَ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ن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َادَنِ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َحْ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كْث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َك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غَارِ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عْلِيق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ذْكُر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ِاسْتِشْهَا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ِاعْتِمَاد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ِع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ذَاكَ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دّ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فِظ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عْفَ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مْد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ِع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رَ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ُنَاوَل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ْك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زْ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د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لَاه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يْث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ِش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َّار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طَأ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زْ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ُجُوه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َابِ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ِش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َّا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نَد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اوُ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ُنَن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خَرَّج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ُرْقَا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ِد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نَ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ِش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َّا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شَيْخ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َّن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حْكَا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ِ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م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ك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ئِمّ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لَقّ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ِتَاب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قَبُول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ِ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رُف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سِيرَة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نْتَقَد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ُفَّاظ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َلدَّارَقُطْن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تُنْبِ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طْ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صِح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حَا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;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ُمّ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صُوم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طَأ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َنّ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ِحَّت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وَج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م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ُد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فْ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م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يِّ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الَ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سْأَل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ْي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ِي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وَو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سْتَفَا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طْ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وّ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رْش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شِي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فْ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لَا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شَيْخِ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لَّام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يْمِيّ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ضْمُون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ق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طْ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لَقَّت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ُمّ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قَبُ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مَاعَ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ئِ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اض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وَهّ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الِك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مِ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فَرَايِي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قَاض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طَّيِّ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طَّبَر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حَا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ِيرَاز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افِعِيّ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مِد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عْ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َرّ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طَّاب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َّاغُو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مْثَالُ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نَابِل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شَمْس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ئِ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َرَخْس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نَفِي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كْث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َل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شْعَرِي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حَا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فَرَايِي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ورَك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ذْهَ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طِب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ذْهَ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َلَ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امَّة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ن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تِنْبَاط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وَافَ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ؤُل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ئِمَّة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حَسَن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ِاحْتِجَاج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صَّحِي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جُمْه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ع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ظِ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مْ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عْ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بْ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ِن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د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ص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ش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شْت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لَمَاء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سْتَعْ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عَر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شْت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ع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لّ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ِسَا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عْ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رِي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تِّرْمِذ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حَد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س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وّ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ِرْمِذ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َّ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ذِ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ِرْمِذ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صْطِلَا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جَامِع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حِيح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حَا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ر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رِيف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حَسَنِ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لَّهُ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سَن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صْلُ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بْه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غَلِيل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ِرْمِذ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عَ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حْث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نَق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ض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دِي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سْمَانِ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ُمَ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َ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ت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حَقّ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يَّت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ف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َأ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ه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ذِ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ِرْمِذ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نَ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قِ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َانِ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شْهُو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د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مَ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تْقَا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َر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ت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نَ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َّاب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ُذُنَا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رَّأْس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ك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ضَّعْف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تَفَاوَت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ِ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ز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ْمُتَابَعَات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عْن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ؤَثِّ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وْن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ابِع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تْبُوع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رِوَاي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كَذَّاب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مَتْرُوكِي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َعْف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ز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ْمُتَابَعَة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او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يِّئ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ِفْظ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دِيث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رْسَل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تَابَع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نْفَ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ِينَئِذ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رْفَ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ضِيض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ضَّعْف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ج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س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ل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لَ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تِّرْمِذِيّ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َصْل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َعْرِفَة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حَسَنِ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ِت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تِّرْمِذ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صْ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عْرِف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َّذ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وَّه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ذِكْرِ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وج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لَا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شَايِخِ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أَحْمَد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بُخَارِيّ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دَ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َلدَّارَقُطْن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دَاوُد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َظَانّ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حَسَنِ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ظَانّ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ُنَ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اوُد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وِّي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كَر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ِيح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شْبِه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قَارِب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دِيد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يَّنْت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ذْكُر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ئ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الِح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بَعْضُ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صَح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رُوِي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ذْكُ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اب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صَح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رَف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رْ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كَ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جَدْن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ذْكُو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طْلَ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يْس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حِ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ِيحَيْ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ص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ِحَّت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د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ن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اوُ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رِّوَايَا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اوُ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كِتَا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(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سُّنَ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وج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ِ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كَلَام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ل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أَحَادِيث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يْس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ُخْر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ِ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بَيْ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آجُرّ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سْئِل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جَرْح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عْدِيل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صْحِيح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عْلِيل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فِيد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ا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رِجَا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كَرَ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ُنَن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وْل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كَ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كَ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ُنَن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طْ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طْلَقً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م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نْبَغ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تَّنْبِي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يَقُّظ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كِتَاب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مَصَابِيحٍ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ِلْبَغَوِيّ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ذْكُر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بَغَو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(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صَابِيح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ِيح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خْرَج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دُهُم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َاوُ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تِّرْمِذ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شْبَاهُهُم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صْطِلَاح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َاصّ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عْرَف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ك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َوَو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ِهِ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حَا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نْكَر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صِحَّة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إِسْنَاد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َلْزَم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صِحَّة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حُكْ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س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إِسْنَا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لْزَ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كْ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تْ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كُو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اذّ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عَلَّل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وْل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تِّرْمِذِيّ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صَحِيح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م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و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تِّرْمِذ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ُشْكِل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جَمْ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يْنَهُ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دِيث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حِ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لْمُتَعَذِّر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ِنْ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عْتِبَا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سْنَاد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صَحِيح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ُدّ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حَا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دِيث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حِيح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رِيب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عْرِف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وَجْ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مِنْهُمْ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عْتِبَا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تْ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حِيح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عْتِبَا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إِسْنَا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ظَر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ادِيث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رْوِيَّة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ِف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هَنَّم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دُو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قِصَاص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نَحْو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اَلَّذِ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َظْهَر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شَرِّ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كْ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شَرِّ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س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كُو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حِيح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تْبَة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نْد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د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ِيح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َكُو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ُكْم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حْض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قْ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ُكْم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صِّح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س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ل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َّالِث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حَدِيث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ضَّعِيف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تَم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ذْك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َوُّ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نْقَس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نْس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وْضُوع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قْلُو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شَّاذ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عَلَّ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ضْطَرِ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ْسَ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نْقَطِع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عْضَ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ر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سْنَد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اك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خَطِيب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تَّص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تَه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حَكَ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بَرّ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رْو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وَ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قَطِ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َهَذِ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قْوَال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ثَلَاثَة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خَام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تَّصِل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مَوْصُول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رْس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نْقِطَاع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ش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رْفُ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َوْقُو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ُون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د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َرْفُو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ِ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عْ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وَ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قَطِ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رْسَل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نَف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ط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رْسَ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ب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َوْقُوف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ُطْلَ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حَاب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ي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حَدّ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ز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ُرَاسَان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وْقُو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بَلَغ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ورَ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أَث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سَمّ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ُلَ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ِتَا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جَامِ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سُّن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آثَا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كِتَابَي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ُن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آثَا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طَّحَاو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بَيْهَق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مِن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َقْطُو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وْق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عْل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نْقَ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بَرَ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مَقْطُوع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وْ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حَا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عَل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ف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ُرْقَا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سْمَاعِيل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وْقُو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َك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يْسَابُو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رَفْع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;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دُل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قْرِي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َجَّح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ب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ن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ر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أْس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ُ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فْعَل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ُولُو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قَا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ه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رْفُو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مِر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هِي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رْفُو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نَ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ح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كْث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ِلْ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خَالَ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رِيق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سْمَاعِيل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َل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ُن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و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َس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م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لَا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شْف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ذ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ُوت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قَام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فْس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ُكْ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رْفُوع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ب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زُول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حْ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رَّاوِ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حَابِيّ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رْفَ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نْمِي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بْلُغ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بِ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نْ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رْفُو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ر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َفْ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تَّاس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رْسَل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ُور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لَسَ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ِيَا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َيَّ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ْثَالِهِم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36"/>
          <w:szCs w:val="36"/>
          <w:rtl w:val="true"/>
        </w:rPr>
        <w:t xml:space="preserve">-"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سْو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ْس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غ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ك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م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صُول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مّ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ص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ر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36"/>
          <w:szCs w:val="36"/>
          <w:rtl w:val="true"/>
        </w:rPr>
        <w:t xml:space="preserve">-"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صْو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حَدّ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دِّي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ُصُو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مُقَدِّمَاتِ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خ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جَّة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حْتِج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ر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عْف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ق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ثَ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دَاو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انِيف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حْتِج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ا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ك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َيّ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ن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بّ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َ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نَ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س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س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َض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لَمَاء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ر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َّصِلِ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س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س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ثَال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وْصُولِ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ُول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جَهَال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جْم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س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ُسْتَا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فَرَايِين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احْت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قّ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صَاغِ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آ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بْنَاء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نْبِيه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يْهَق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سُّن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بِير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رْسَل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ج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لْز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ج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عَاشِر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نْقَط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ر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ر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َاه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قُ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ه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مَث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زّ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َو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َي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َّيْتُمُو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كْ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وِيّ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ِي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دِيث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نْقِطَاع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ضِع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دُهُ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رَّزَّاق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سْمَع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ثَّوْرِيّ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ُعْمَا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ب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جَنَد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ثَّان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ثَّوْرِي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سْمَع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سْحَاق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رِيك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ثَّ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ثَّانِي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َلَاء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ِّخِّي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جُل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دَّا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س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ُم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سْأَلُ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ثَّبَا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مْر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نْقَطِ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ث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رْسَل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تَّصِ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سْنَاد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رْسَ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كْثَ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طْلَق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تَّابِع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قْرَب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ا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َوَائِ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ُقَه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ط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غْدَاد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فَاي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َك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ط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نْقَطِ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ُو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ابِع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ُون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وْقُو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ع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ِي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رِيب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حَاد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عْضَل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اعِد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س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صَنّ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36"/>
          <w:szCs w:val="36"/>
          <w:rtl w:val="true"/>
        </w:rPr>
        <w:t xml:space="preserve">-"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َف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رْسَل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رْسَلًا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عْمَ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عْ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ُقَا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لرَّجُ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وْ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قِيَام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ِلْ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يُخْتَ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دِيث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ضَ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عْمَش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شَّعْبِي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و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َس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َب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سْق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عْمَش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َس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نَّبِ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تَنَاس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سَم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ْضَ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و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طْلِ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سْنَا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ُعَنْع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رْسَال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ِانْقِطَاع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صَّحِي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م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حْمُو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َمَاع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عَاصَرُو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رَاء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صْم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دْلِي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دَّع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َا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قْرِئ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جْمَا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ق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ا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ر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دَّع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عْتَمَد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لِ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شَنّ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طْب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شْتَرِ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عَاصَ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ُقْي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ت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رِ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ظَّاهِ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رِ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ِ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دِي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شْتَرِ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ِح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شْتَرِط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ِحّ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ك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لْتَز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شْتَر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ظَفّ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َمْعَا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ِق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ُو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َا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ُو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رِّوَا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ُبِل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نْعَن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ابِس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دْرَك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دْرَاك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ِّ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خْتَلَ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ئِمّ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َاو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ث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ي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حْمُو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ِاتِّصَال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ت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ثْبُ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ِلَافُهُ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ٍ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رَّ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نْبَل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عْقُو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ب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ك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َرْدِيج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جَعَلُ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ِيغ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تِّصَال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وْل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ُكْ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ِانْقِط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ت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ثْبُ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ِلَاف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ذَه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جُمْهُو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وَ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وْنِ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َّصِلَيْ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ر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مّ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ص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لِك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َس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ك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ر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جْمَا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سْنَا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تَّصِ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صَّحَاب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وَ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ُو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ِعْ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"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حَ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هُ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سْن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َاو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ْسَ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ِنْ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َ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دَال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سَبَ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خَالِ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فَظ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كْث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دَد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جَّ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كَثْ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ِفْظ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ِ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سْن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طْلَق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دْ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َابِط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صَحَّح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ط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ز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ُقَه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أُصُولِيّ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ُك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زِّيَاد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ثِّق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قْبُول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نِي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دَلّ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لتَّدْل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ْمَانِ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ق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وه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أَوّ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شْرَ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زُّه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مِ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زّ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م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ِ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م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ك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َلّ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بَالَ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َّافِع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دْل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تِّصَا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فْص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ر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مَاع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قْبَل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ضَّرْ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السُّفْيَا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عْمَ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ت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شَي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غ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رْس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ر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ل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قِس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ثّ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تَّدْلِي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تْ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شْه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َعْم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مْ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وْع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ُق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خْت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قَاصِ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ر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غ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وَاي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ُم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لَّ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ه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ه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قْر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قَّا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فَس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د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س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َفَات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لِث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شَّاذّ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َّافِع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لِي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زْوِي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ِجَاز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َّا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شِذ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اك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نَّيْسَابُور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ة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اب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شْك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عْمَا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نِّيَّات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فَرّ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ْقَمَة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يْم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حْي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نْصَار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ُم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وَات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حْي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يُقَا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حْو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ائَتَيْ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ِي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زْيَ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ك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دَه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تَابَعَات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رَائِب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صِح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سَطْن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سْن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حْكَا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كَبِي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ِينَا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ه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وَل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ِبَت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َفَرّ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لِك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زُّهْ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َس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خ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كّ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أْس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ِغْف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كُلّ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حَادِي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ثَّلَاث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ِيح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وُجُو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ذْكُور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ط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ُسْلِم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لزُّهْر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ِسْع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رْ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وِي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َّذ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سْلِم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زُّهْرِيّ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فَرُّد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أَشْيَاء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وِي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شَارِك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ظِيرِ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مَاع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رُّوَا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ذ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َّذ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شَّافِع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َّل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و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ثِّق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ئ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َالَف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َاس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شَّاذ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عْن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رْدُود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يْس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وِي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ثِّق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و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ل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قْبُو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دْل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َابِط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افِظ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د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رُدَّت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حَا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َمَط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تَعَطَّلَت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سَائِ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دَّلَائِ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ل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لَ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م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نْفَرِ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افِظ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دْ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َابِط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حَدِيث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سَن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إ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َرْدُود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ل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عْلَ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رَّابِع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نْكَر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شَّاذ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نْك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دُود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بِط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ُنْك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د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ب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نْكَرٌ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خَامِس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عْتِب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تَابَع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وَاهِد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َالُه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مَّا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ُّو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ُّو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َمَّ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حَمَّ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رَيْر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رَيْر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َذ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تَابَعَات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ُو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ن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َرِيق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خْر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َابِي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ُمّ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هِ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مَعْن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رْ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مَعْن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رْ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فْرَا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ُغْتَف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وَاهِ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ُتَابَع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ِوَا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ضَّعِيف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رِي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ضَّعْ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غْتَف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ُصُول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َ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ث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ِ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ُو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َارَقُطْن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ضُّعَف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صْلُ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لِاعْتِبَار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صْلُ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عْتَب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دِس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أَفْرَاد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ْر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م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عِرَاق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حِجَاز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ر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جْتَ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َصْ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ِ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دَّارَقُطْ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فْ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ب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ِ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ه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ر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ت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بِع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ة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ب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بُو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َ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د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حَدِّ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ل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مِ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َلْمُعَل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ف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َّاظ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ت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هَا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اه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هَابِذ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ُق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مَيِّز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ِيم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عْوَج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تَقِيم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يّ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يْرَ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نَاع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ِي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ُيُوف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دَّنَان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ل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ُن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ف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ت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ذْق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طِّلَاع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وْق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ا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ت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شْبِه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لْفَاظ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ا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حَا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رْوِي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وَا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ُبُوّ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غْيِي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فْظ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ِيَاد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اطِل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جَازَف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حْو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دْرِك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صِي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ِنَاع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عْلِي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تَفَا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سْنَاد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سْط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مْثِل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طُو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ّ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ظْه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عَمَ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َحْسَن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ِتَاب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ُضِع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أَجَلِّ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أَفْحَلِ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ِتَاب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عِلَلِ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ِعَلِيّ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مَدِينِيّ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ائِ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حَدِّث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د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أ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تَّاسِع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شَ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ضْطَرِب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ادِ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ج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دْرَج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حْسَ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رْو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ِح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َان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دْرَ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َصْ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ْ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قْل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حَاد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َعْرِفَة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َوْضُوع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خْتَلَق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َصْنُوع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وَاه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قْر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َا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س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زَ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ِش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َ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د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َحْذ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ه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و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ِع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وَاض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نَادِق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بّ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س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نْع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ض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غ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ْهِيب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عْمَا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ُ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َقْلُوب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إِسْن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أَوّ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دِّث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د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ُخَار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سْن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كّ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ل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ِ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ن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يَد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كَّبُو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عَظ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ر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أْنِ</w:t>
      </w:r>
      <w:r>
        <w:rPr>
          <w:rFonts w:cs="Traditional Arabic"/>
          <w:sz w:val="36"/>
          <w:szCs w:val="36"/>
          <w:rtl w:val="true"/>
        </w:rPr>
        <w:t>, -</w:t>
      </w:r>
      <w:r>
        <w:rPr>
          <w:rFonts w:cs="Traditional Arabic"/>
          <w:sz w:val="36"/>
          <w:sz w:val="36"/>
          <w:szCs w:val="36"/>
          <w:rtl w:val="true"/>
        </w:rPr>
        <w:t>فَ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خ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ِنَانَ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ع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عَي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ع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لِث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دِي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مَقْب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ضَّاب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اق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الِغ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ا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ِ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وَار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رُوء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يَقِّ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َفَّ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افِ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ِهِ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َاه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عْن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تَثْب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شْتِه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م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ْد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ئِمّ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ِيح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و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س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ر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م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5HarfH3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ائ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أَلَةٌ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تَّائ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كَذ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ْب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وَاي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يْرَف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مِّد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َيْ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ظَف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عَا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قَ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م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بَو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ت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قَدّ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ُ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و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بَار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مَي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وَسّ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ُو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َاد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ح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د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حَرُّ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كَ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مَ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ْتَن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وَا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ْكَرَات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س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ُ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صْطِلَاح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شْخَاص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وْق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بُخَار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رَّج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َكَ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نَاز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دَ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ِب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جْرِيح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ْيُ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َدُوق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حَ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ِدْق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ظ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م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لِ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مِصْ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ت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س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اق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صِ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حْوَا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قَرَ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ش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وَف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ُو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هْ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ِن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ع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ِص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ِلْس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ِس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ايِ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ِب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أ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ر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َيْف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َمّ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بْط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مّ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ِغ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ه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خْبَا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ُف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ّ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لِهِ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حْتِ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سْ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بَار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ِل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بَو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طَّر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ع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د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طَاوِ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غ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َأْنَ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ب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قَ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جَّة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جَّ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جْه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لْو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ار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مْ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ِن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بُخَار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جَعَلُو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رْ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ي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سَّمَاع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حُضُور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ِوَايَة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رْبَع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ِن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ضَبَط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فَّاظ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سِن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تَّمْيِيز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ُ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فَرِّق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ي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دَّابّ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حِمَار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َاس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نْبَغ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سَّمَا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ِشْر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نَة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شْر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َر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َلَاث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مَدَا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تَّمْيِيز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َت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ب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عْقِ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تِ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مَاع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شَّيْخ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ْرٍ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بَلَغَ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ْرَاهِي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جَوْهَر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أَي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بِيّ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رْبَع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ِن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ُمِ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أْمُو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رَأ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قُرْآ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نَظ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رَّأْي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َيْ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ا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بْك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أَنْوَاع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َحَمُّل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حَدِيث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َمَانِيَة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قِسْم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أَوَّل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سَّمَاع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خَام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ِت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بْ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ْيِيدُه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تَ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ّ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ئ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ِ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قُرْآ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لْيَمْح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مّ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وِّي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رَاه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سْعُود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زَيْ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َابِت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وسَ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مَاعَة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َر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َاب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ابِع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مّ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ُوِّي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َاح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عْل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ِيّ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بْن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نَس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بْ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ْرِ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عَاص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مْع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َاب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تَّابِع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ثَبَ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ِيح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ُكْتُبُ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ه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حَرّ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َص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َائِ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قَدِّمَات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ِ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م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يْهَق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ِ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عَ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هْ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خَا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لْتِبَاس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ْقُرْآ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إِذ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ُك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جْمَا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ُلَ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عْصَا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تَأَخِّ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سْوِيغ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مْ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سْتَفِيض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ئِ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ائِع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كِي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قَرّ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يَنْبَغ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كَاتِ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ُلُو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ضْبِ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شْك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شْك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طَّلَب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قْط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شَكْ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عْرَاب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صْطَلَ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اس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يّ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شِ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سَ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نْبَغ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وْضِيح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ُكْ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دْقِي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عْلِي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ِت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ذ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مَ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ّ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نْبَ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آ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ْتُ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قِيق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فْعَل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خُونُ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وَج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كُو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نْبَغ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جْع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ل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ائِر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مّ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َغ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زِّنَاد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حْم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نْبَل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بْرَاهِي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رْب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رِي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طَّبَ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أَيْت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ط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م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نْبَل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حِم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خَطِيب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بَغْدَادِيّ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نْبَغ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تْرُ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َائِر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فَل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بَل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قَط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ُقْط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ُكْ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كْت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ُلَان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يَجْع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ط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جَلَال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َّ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طْر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ْتُب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ط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ِ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ْيُحَافِظ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ثَّن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صَّلَا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سَّل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سُول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كَرّ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سْأَ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يْ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ثِ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ُجِ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ط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إِم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لَا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مَحْمُو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َا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ِوَاي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طِي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بَلَغَن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صَلّ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ب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طْق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طّ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ْيَكْتُب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لَا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سْلِي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جَلَّس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مْز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قْتَص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َلَام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عْن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ْيَكْتُب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ضِح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مِل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ْيُقَابِ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أَصْل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ْتَمَد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فْس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وْثُوق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َابِط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ا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دّ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قَاب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فْس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رْفُوض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رْدُو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كَلّ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ٍ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تَعَلَّ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تَّخْرِيج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ضْبِي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صْ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ِاصْطِلَاح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طَّرِد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خَاص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ط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َلَا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ِدّ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َكَلّ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نَادَيْ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ّ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هْمَل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تَّحْو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ائِ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نَادَيْ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ِبَار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نَّا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تَوَهّ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اء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ْجَمَة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نَا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َ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مَشْهُو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وَّل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حَك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ضُ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جْمَا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د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ص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وَاي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شْت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ُ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يْدَلَ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ْوَز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شَّافِعِيِّ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ُمْهُور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ثُب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ُسْخَة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غَا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امَ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بْد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غْي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تَسَاه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بَل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طّ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ِك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َبُّت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ُسْخ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ق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جْرُو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ْعٌ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خَط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بَغْدَاد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السَّ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ضَّ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ص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ُمّ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ْبَ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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  <w:rtl w:val="true"/>
        </w:rPr>
        <w:t>(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َرْع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خَرُ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إِ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ُوِي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حَدِيث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َيْخَيْ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أَكْثَرَ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بَيْ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لْفَاظِهِ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َبَايُن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إِ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َكَّب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سِّيَاق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جَمِيع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َم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عَ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زُّهْرِي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َدِيث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إِفْك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ِي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َوَا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َعِيد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ْ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مُسَيَّب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عُرْو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غَيْرِهِم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ائِشَةَ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قَا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ُل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َدَّثَن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َائِفَة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دَخَل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َدِيث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َعْضِهِ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َعْضٍ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سَاق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ِتَمَامِه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هَ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َائِغٌ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إِن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أَئِمّ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َد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َلَقَّوْ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ِالْقَبُول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خَرَّجُو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ُتُبِهِ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صِّحَاح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غَيْرِه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َلِلرَّاو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ُبَيِّ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ُل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احِدَة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ْه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أُخْرَى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يَذْكُر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ه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ِيَادَة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نُقْصَانٍ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تَحْدِيث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إِخْبَار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إِنْبَاء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هَ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مّ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ُعْنَ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ِه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ُسْلِم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َحِيحِه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يُبَالِغ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أَمّ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بُخَارِيّ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ل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ُعَرِّج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لَ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َلِك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ل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َلْتَفِت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ِلَيْه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رُبَّم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َعَاطَا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َعْض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أَحَايِين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اَللّ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هُو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َادِر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  <w:rtl w:val="true"/>
        </w:rPr>
        <w:t>(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َرْع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خَرُ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تَجُوز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زِّيَادَة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َسَب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رَّاوِي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ِ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َيَّ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ن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زِّيَاد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ِنْدِه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هَ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َحْكِيّ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حْمَد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ْ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َنْبَل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جُمْهُور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مُحَدِّثِي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اَللّ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عْلَ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  <w:rtl w:val="true"/>
        </w:rPr>
        <w:t>(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َرْع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خَرُ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َرَت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ادَة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مُحَدِّثِي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ِذ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َرَءُ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َقُولُو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خْبَرَن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ُلَانٌ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خْبَرَن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ُلَانٌ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خْبَرَن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ُلَانٌ</w:t>
      </w:r>
      <w:r>
        <w:rPr>
          <w:rFonts w:cs="Traditional Arabic" w:ascii="HQPB2" w:hAnsi="HQPB2"/>
          <w:sz w:val="36"/>
          <w:szCs w:val="36"/>
          <w:rtl w:val="true"/>
        </w:rPr>
        <w:t xml:space="preserve">"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مِنْ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َحْذِف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َفْظ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 w:ascii="HQPB2" w:hAnsi="HQPB2"/>
          <w:sz w:val="36"/>
          <w:szCs w:val="36"/>
          <w:rtl w:val="true"/>
        </w:rPr>
        <w:t xml:space="preserve">"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هُو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َائِغ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ِنْد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أَكْثَرِي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َم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َا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أَحَادِيث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ِإِسْنَاد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احِدٍ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َنُسْخَة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بْد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رَّزَّاق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آد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حَدِّث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جَا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آد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مِعِ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مّ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نْو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ذْك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ّ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ك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رْبَعِي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ِزْدَح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ايِ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ّ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بَب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ْرَ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ِن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ف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ل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ك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َو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ُجَيْم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طّ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طَّب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ئ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فِعِيَّةِ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وَ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عْتِم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حْتِر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مِن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آد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خْل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َاوِل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كُ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صْد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رَ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ُنْي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هِمّ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زَّج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د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تَّهْد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ك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ْيُبَادِر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م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ال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لَد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تَوْع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نْتَق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قْرَ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ِلَا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يْ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وج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لْدَان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ِحْل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كَر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هِمَّا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شْرُوعِيّ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بْرَاهِي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دْه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حْم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يَدْفَ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لَا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ُمّ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رِحْل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حَ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يَنْبَغ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سْتَعْمِ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مْكِن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ضَائِ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عْمَا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وَارِد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حَا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تَّاس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عِشْر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زِ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َائ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ُمّ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ُم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ن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ُ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غّ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حْي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تَهِ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سْن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َا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َب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ئ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ُقّ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َهَابِذ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ح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ط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ِل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َل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ح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ه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بّ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مَهُرْمَز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اص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َأ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مُتَكَلّ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ظ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رَاج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د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شَقّ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ب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أَش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شْهُو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الشُّه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ات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ل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ات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فِي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وَرْ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ْتَفِ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َوَات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صْطِلَ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شْه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أَ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س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ُو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ل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وْضُوع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وْز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و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شَّرَن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خُرُوج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ذَا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شَّرْت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ْجَنَّة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ذ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ِمِّيّ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َصْم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وْ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قِيَامَة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حْرُك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وْ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وْمِك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لسَّائِ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قّ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إ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اء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رَس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حَاد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غَر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زِيز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غَرَا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تْ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و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غَرَا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فُو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غَر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زِيزًا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شْهُورًا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هِم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َعَلّ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اك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ض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مَيْل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ث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َّا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عَقَّب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َّاب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وْ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لِث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َ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َلْسَ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وَاي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خْبَرَنَا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َ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سَل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ط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فَائ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سَلْس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نْقِط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لْس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ر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سِ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سُوخ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َائ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ِتَا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ِق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ِيد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ق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زِ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ي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ُ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خَام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نَادً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الِاحْتِرَ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صْح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س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ن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سْك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ل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ُحُف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ح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ء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فْسِي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د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فِع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أُمّ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َحْوً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ز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ُتَّصِل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َلْأَسَانِيد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مِن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ف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رَاسِيل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نْقَط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ْ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ِالتَّف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بْه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رَاسِيلِ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هَابِذ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دِيث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ِز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ج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جَبِ</w:t>
      </w:r>
      <w:r>
        <w:rPr>
          <w:rFonts w:cs="Traditional Arabic"/>
          <w:sz w:val="36"/>
          <w:szCs w:val="36"/>
          <w:rtl w:val="true"/>
        </w:rPr>
        <w:t>, -</w:t>
      </w:r>
      <w:r>
        <w:rPr>
          <w:rFonts w:cs="Traditional Arabic"/>
          <w:sz w:val="36"/>
          <w:sz w:val="36"/>
          <w:szCs w:val="36"/>
          <w:rtl w:val="true"/>
        </w:rPr>
        <w:t>فَ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غْف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رَاهُ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ن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لَمَاء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ُعَفَاءَ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ات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ح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حَّت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ت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نْقِطَاع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عْضَا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رْسَالِ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يّ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ل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تَّاس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ثَّلَاث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صَّحَا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سْلَ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َّائِ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طُ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ُحْبَت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رْو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يْئ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ُمْهُو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ُلَمَاء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لَ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َلَ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ص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جَرّ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ُؤْ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ف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طْلَاق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ُحْ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ُرْع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حِ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نَّ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سْم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ر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نْدَه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وس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دِي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ث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غَاب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ْرِف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جْمَع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كْثَر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وَائِ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وْسَع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ثَابَ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جْمَعِي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ر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ِتَاب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ِاسْتِيعَاب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ذِك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ج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لَقّ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ُتُ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َخْبَارِيّ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آخَر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ُد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طْلَاق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ُحْ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رُّؤْ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رْو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َي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rtl w:val="true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1" w:cs="HQPB1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سَمَّا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ُؤْمِنِينَ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َع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ِاقْتِتَال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َلصَّحَابَةِ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ُعَاوِيَةَ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?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ُقَالُ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َ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َكُ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ِ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فَرِيق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ائَة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صَّحَابَةِ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اَللَّه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عْلَم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جَمِيعُ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َحَابَةٌ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ُدُول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ُلُّ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َأَمّ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َوَائِف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رَّوَافِض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جَهْلُ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قِلَّةُ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قْلِهِمْ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دَعَاوِيهِ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َنّ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صَّحَاب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َفَرُ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ِلّ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َبْعَة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َشَر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َحَابِيًّا</w:t>
      </w:r>
      <w:r>
        <w:rPr>
          <w:rFonts w:cs="Traditional Arabic" w:ascii="HQPB2" w:hAnsi="HQPB2"/>
          <w:sz w:val="36"/>
          <w:szCs w:val="36"/>
          <w:rtl w:val="true"/>
        </w:rPr>
        <w:t xml:space="preserve">,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َسَمَّوْهُم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َهُو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ِن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َلْهَذَيَان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ِل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َلِيل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وف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رْبَعِي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خَط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بَغْدَاد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تَّابِع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ك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حَ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ِيّ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كْتَف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لَام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لْفَ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لَامُ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حَاد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صَاغِر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‍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طْب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مِي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ّ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بَر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ُؤْي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دَّجَّا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ِلْ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جَزِير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ت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حْ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لْحَدِيث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َ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ِي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ُخَارِ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ِوَاي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َاوِي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ُفْي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لِك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خَام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َاذ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الشَّا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ِي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زَا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ائِف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ُمَّت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َاهِر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ق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َبَادِل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عْ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حْبَا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ك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لِيّ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جَمَاع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َاب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دَبَّج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ق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ن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كْت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قَار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نَ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او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ن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دَبَّج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ئِش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زُّه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زِيز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ْزَاع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دِين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دَبَّج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لِث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خ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خ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نّ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َاع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دِين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سَائ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ثِل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أَخَو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تْبَة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َمْر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َامٌ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وَزَي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ر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آ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بْنَاء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وْز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ِدِّ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م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ب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ْخ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ْ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عْتَم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خَام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بْ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آبَاء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ثِي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وَّ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َيْب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ص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وَاب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كْمِيل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حْك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غ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ه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ُشَي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ْ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رِّ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قْص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ئِ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ل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َأَخ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ِيس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د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اب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حِق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كَ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صَاغ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رْ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خ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زُّه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مِي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زُّه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ائَة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َر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ِنْد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زُّه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ا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رَّاج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ر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فّ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يْسَابُو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ت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ائَتَيْ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فّ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ِس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ِمِا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عَرّ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ج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ِز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تَّهْذِيب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حَدِّثِي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هِم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ابِع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ِمُسْ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ج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ن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عْ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ُرْو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رِّ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و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نْصَا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ْف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نْصَا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ح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ا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ه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نْبَش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ر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نْبَ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َيّ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ت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زِ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ك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زَن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ُنَاب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عْسَ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رْد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ل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كْ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رِّ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ُق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سَيّ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ز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ْد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لَ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ذْهَ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الِحُو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وَّ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الْأَوَّ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بِرِوَاي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ْرِ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مِن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يَظُ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َشْخَاص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ُتَعَدِّد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نْيَت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عْتَ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ب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دَلِّسِينَ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 w:val="36"/>
          <w:szCs w:val="36"/>
          <w:rtl w:val="true"/>
        </w:rPr>
        <w:t>يُغَرّ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َيَذ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ج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ُونَ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ُبْهِم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غ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ِص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ُن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ْشَ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ِظْ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لِ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دَلِّسِينَ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ثِل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ائ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لْب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ِالتَّفْسِير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بِالْأَخ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ر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ائِ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ضْر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وْ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فْسِي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وه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ُد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لِ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مَدَن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َلْمَعْر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لَا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نْسُب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دْلِ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س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تَّاس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أَرْبَع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فْر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ُ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اه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ْدِيج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د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ك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كُو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فْرَد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جْمَد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جَيَّا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ُلَيَّا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لَ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َي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ُ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فّ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ُفْيَانَ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وْس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جَلِ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ابِ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د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بَيْ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لَاعِ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ي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ِمْيَ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َ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ح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َب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رِث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ِيل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خْبَارِ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َابِ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دُّج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غُصْنِ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ح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َيْش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ُع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ِمْسِ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سَنْد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صِيّ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م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نْب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ذَام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حْ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َك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َمْغُون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عْجَ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حَانَة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ُد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ْل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امَة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ُنَاب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عْسَرِ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ضُرَي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َيْر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ُل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صْغ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يْس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صْرِيّ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زْوَان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قَاشِيّ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أَح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زُّهَّاد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َابِ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َلَ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وف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َمْسِي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ُنَ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ُفَّاظ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دِين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سْلِم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نَّسَائ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دُّولَاب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دَه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َ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ت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طَرِيقَت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ُن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نَبِّ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تَل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سَّم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شَّيْ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دَّةٍ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َ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ُنْي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ر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خْزُو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دَن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ُقَ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بْع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دَن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حَاد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شْت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ُنْيَة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شْع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ثَاب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ُب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عِ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َ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وَيْط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زَّ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طَلْ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حَيْن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عَيْر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ذَا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ف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ع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ق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صّ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ص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و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ش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قْس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َقَدّ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و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لْقَا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نّ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ٍ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ِيرَاز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ت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لَك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ائِد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تَّنْب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ق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ق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ِ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عْر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مْيِيز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ذّ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نَابُ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وَف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غ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ِص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ِي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ح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ضَّالّ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ضَّعِيفُ</w:t>
      </w:r>
      <w:r>
        <w:rPr>
          <w:rFonts w:cs="Traditional Arabic"/>
          <w:sz w:val="36"/>
          <w:szCs w:val="36"/>
          <w:rtl w:val="true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سْم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ثَالِث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َارِم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ُع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دُوس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ِرَام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ا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ِرّ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اس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نْدَرٌ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َق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ص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ز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ز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و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َي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صْبَهَ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لِث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ؤْت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خْت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نْ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ُه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فْتَ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ر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َّف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فْتَر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نْسَاب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سَامً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ف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َلْخَل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ِتَّةٌ</w:t>
      </w:r>
      <w:r>
        <w:rPr>
          <w:rFonts w:cs="Traditional Arabic"/>
          <w:sz w:val="36"/>
          <w:szCs w:val="36"/>
          <w:rtl w:val="true"/>
        </w:rPr>
        <w:t xml:space="preserve">, :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حْ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صْ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رُوض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أَحْم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خَل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سَّف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عِي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وْ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عِين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َا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عِ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ْمِ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اَ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عْل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ثَّانِ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شْ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زَن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صْرِيّ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سْتَنِي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ضَ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عَاوِي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ُرّ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َّاس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عَنْبَر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جَمَاع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الثَّالِث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صْبَهَانِيّ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ْح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بَاد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غَيْر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َالرَّابِع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عِي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ِّجْز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اض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فَقِي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حَنَف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َشْهُو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خُرَاس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زَيْم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طَبَقَت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خَامِس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عِي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ُسْت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قَاضِ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دَّث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َّذ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َو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بَيْهَق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سَّادِس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عِي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بُسْت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فِعِيّ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َذ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يْخ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مِ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إِسْفَرَايِينِيّ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خ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لَا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أَنْدَلُ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ْقِسْم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َلثَّانِ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ْم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عْفَ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مْدَان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رْبَعَ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َطِيعِيّ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خَام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َوْع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َتَرَكَّب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ِن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َيْن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َبْلَ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لِلْخَط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لْخ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َش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يْ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يّ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ِضَمّ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صْر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د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مَضْمُو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َشَابِه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ِسْب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فَار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قَارَن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دّ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خ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َا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وَد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ُزَا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َاب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َز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سْوَد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ْجُرْش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اهِل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م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س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أَسْو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َ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َ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ِ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َلْوَل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َلدِّمَشْق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ِلْمِي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وْزَاعِيّ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ْر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ِ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ُس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َل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َاح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َن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َاوَر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ِي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ِالْوَل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نْسُو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ئِهِم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هَ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َلْمَنْسُو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ه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ُعَا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عَوِّذ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ِبْن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فْرَاءَ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ب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م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ْ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ر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ف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نْص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ِ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وْذٌ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َ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وْن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وْف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َامَةَ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َلْمُؤَذِّن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َ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ْتُومٍ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أَعْم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مُؤَذّ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ؤ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بَتِ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سْم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َائِدَةَ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ْرُ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يْسٍ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ي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َلِ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بْد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ُّتَبِيِّةِ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قِ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ْأُتْبِيَّة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حَابِيّ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سُهَيْل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َيْضَاءَ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خَوَا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ْ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هْ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صَفْوَان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سْ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ضَا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َعْد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اسْ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بِي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هْ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شُرَحْبِيل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َسَنَةَ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ح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مَرَ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صَّحَابَ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شَّأْم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مُّ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بُو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ْ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ْ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مُطَا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َلْكِنْدِ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مِن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ِه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عُو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قْب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بَدْرِيِّ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ُخَ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ا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ُمْهُور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َيْم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رْخ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يْم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دَّالَان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َط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َدَان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رَاه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ِي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وز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و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مَل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َيْم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رْزَم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ار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َّان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و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ن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وَق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بَط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يْس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هِل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ص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م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سُ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سُّلَم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ي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دِيّ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ي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ُّلَمِ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ف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ُّلَمِي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َلصُّو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تَّاس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خَمْس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بْهَ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ِج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سَاء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غَ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ِصْ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خَط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غْدَاد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ف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جُل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سُو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ج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ام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?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قْرَ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ابِس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اء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ِوَايَة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ُخْرَ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حَدِي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رُّ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حَيّ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ُدِغ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يِّدُه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رَق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جُ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فْس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شْبَاه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َة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ط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ِكْرُ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عْتَن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ثِي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َاخِ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امِع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ُصُول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تَحْرِيرِه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خْتَص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شَّيْخ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ْي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دِّي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َوَو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خَطِي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ن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لِي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جَدْ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نِّسْب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عْرِف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كْ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كِ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َيْء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تَحَل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حَدِّث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غَيْرِهِ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أَهَم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فَع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ْهَا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سْنَا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رَ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نَ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ُلَا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ُلَان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مِّ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ُمّ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وَرَدَت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سْمِي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بْهَ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مُوف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سِّتِّي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َالِي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قْ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رِهِم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ِيُع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لِّس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تَحَر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تّ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ْقَط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فْي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ثَّوْر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عْم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أْرِي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فْص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ِيَا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هَ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يْ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اسِ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ْحَاك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ش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أَل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ِدِه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ائَتَيْ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ْع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لَ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خْص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جَاهِ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لَام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زَا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سّ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ٍ</w:t>
      </w:r>
      <w:r>
        <w:rPr>
          <w:rFonts w:cs="Traditional Arabic"/>
          <w:sz w:val="36"/>
          <w:szCs w:val="36"/>
          <w:rtl w:val="true"/>
        </w:rPr>
        <w:t>, -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نْذ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َي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ي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ف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حَاد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سِّتّ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ُع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م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ف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ُل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ل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فَع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ت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َا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ضُّعَ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ت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كَام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َالتَّوَارِ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شْهُورَة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رِ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د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ط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ارِ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اكِر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ن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سِّتّ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ْر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َو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ِيع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ل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ط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ُهُم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خْتَلَ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خَ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ائِب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ع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خَلِي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ُوبَة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َا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ْعُود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بِيعَة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الِ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وْأَم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ص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حْمَ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ائ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فْي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نَتَيْن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طّ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وَهّ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ثَّقَف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زّ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َام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ي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قَّن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تَلَق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َلصَّل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طَّبَرَا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ثَّالِث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سِّتّ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طَّبَقَات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صْطِلَاح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صَّحَا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تَّا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شْه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َيْ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قُرُو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رْنِ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ُم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َّذ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لُونَه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ُم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َّذ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لُونَ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ذَك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رْن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رْنَي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َلَاثَة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َاس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قَسِّ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صَّحَاب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بَقَات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تَّابِع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دَ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جْعَ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رْن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رْبَع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نَة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جَل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كُتُ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بَقَا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حَمّ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ْ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تِ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وَاقِد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تَّارِيخ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شَيْخِن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َلَّام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ذَّهَب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حِم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ِتَا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بَقَات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ُفَّاظ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فِيد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يْض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ِدّ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رَّابِ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سِّتّ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َ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لَمَاء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ُهِمَّات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بِيلَة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عْتَ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سَّا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ِيبَة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ل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َيّ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ْلَم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قَوْ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ْفُسِهِ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بَخْتَر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طَّائ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ِي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يْرُوز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لَاه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َالِيَة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رِّيَاح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يْث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عْ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فَهْم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ْب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قُرَش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الِح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تِ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يْث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ثِير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ُذْكَر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َرْجَمَة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بُخَارِيّ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جُعْفِيِّي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لِإِسْلَا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دّ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ع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ْجُعْفِيّ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َلْحَسَن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ِيسَ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ْمَاسَرْجَسِيّ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نْسَ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اء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بَارَك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سْلَ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دَيْه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صْرَانِيّ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كُو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الْحَلِف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قَا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سَ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إِمَا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لِك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َس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و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يْمِيِّي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ِمْيَرِيّ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صْبُحِيّ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لِيبَة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لَك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دُّ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الِك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امِر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لِي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سِي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ن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لْح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َّيْمِي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يْض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نُسِ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يْهِ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ذَلِ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َمَاعَة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ادَات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ُلَمَاء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َم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سَّلَف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وَالِ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و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سْلِم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حِيح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خَطَّا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م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لَقَّا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ائِ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كَّة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ثْنَاء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طَّرِيق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جّ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ُمْرَة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سْتَخْلَفْت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هْ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وَادِي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ْزَ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ْزَى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جُل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وَالِ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مِع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بِيَّكُ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ُو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رْفَ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ِلْ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قْوَا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يَضَع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َرِي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َذَك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زُّهْر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ِشَا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لِك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سُو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كَّةَ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طَاء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يَمَن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َاوُس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شَّام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كْحُولٌ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صْرَ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زِي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بِيب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جَزِيرَة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يْمُو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هْرَا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ُرَاسَانَ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ضَّحَّاك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ُزَاحِمٍ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بَصْرَة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أَهْ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كُوفَة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بْرَاهِي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نَّخَع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ذَكَ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نْد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ُلّ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حِد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َرَ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وَالِي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يَقُول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وَالِ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لَم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نْتَه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ُهْر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ِتَسُودَن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وَال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عَرَ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ت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خْطَب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ه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َنَابِر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الْعَرَب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َحْتَهَ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ُلْت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ِي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مُؤْمِنِين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نَّم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ْ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دِينُه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َفِظ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ادَ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َيَّعَ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قَط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سَأَ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َعْض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عْرَاب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َجُل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هْل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بَصْرَةِ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يِّ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بَلْدَة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حَسَن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بَصْرِيُّ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مَوْ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َعَ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بِ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َادَهُمْ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ِحَاجَتِهِمْ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ِلْم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عَدَم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ِحْتِيَاجِ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ُنْيَاهُمْ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َقَال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ْأَعْرَابِيّ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َعَمْر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َبِيك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َلسُّؤْدُد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Zz02HarfH2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نَّوْ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خَامِ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سِّتّ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Zz02HarfH2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ُو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لْدَانِهِم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رَّاوِ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َ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دِي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َ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س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قَب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ش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ُيُوت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ج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ُو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َاتِيق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لْدَان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بَاط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إِسْ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ت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أَقَالِيم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ُس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ُ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نْتِس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ِين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قْلِيمِه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نْتِس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َهُمَ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شَّا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عِرَاق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دِّمَشْق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مِصْرِيّ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ُو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ِانْتِس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بَل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كْثَر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ُبْح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ِخْتِص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دِيث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َ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حْ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Web"/>
        <w:bidi w:val="1"/>
        <w:spacing w:lineRule="atLeast" w:line="600" w:before="2" w:after="2"/>
        <w:ind w:left="0" w:right="0" w:firstLine="4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134" w:right="1134" w:gutter="0" w:header="709" w:top="1418" w:footer="709" w:bottom="181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b Hadith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ِ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tl w:val="true"/>
        </w:rPr>
        <w:t xml:space="preserve">)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نى</w:t>
      </w:r>
      <w:r>
        <w:rPr>
          <w:rtl w:val="true"/>
        </w:rPr>
        <w:t xml:space="preserve">) </w:t>
      </w:r>
      <w:r>
        <w:rPr>
          <w:rtl w:val="true"/>
        </w:rPr>
        <w:t>أقل</w:t>
      </w:r>
      <w:r>
        <w:rPr>
          <w:rtl w:val="true"/>
        </w:rPr>
        <w:t xml:space="preserve">".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7</w:t>
      </w:r>
      <w:r>
        <w:rPr>
          <w:rtl w:val="true"/>
        </w:rPr>
        <w:t xml:space="preserve">)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tl w:val="true"/>
        </w:rPr>
        <w:t xml:space="preserve">.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تَ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ّ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.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ِّ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: "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يَا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ة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حديث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فيق</w:t>
      </w:r>
      <w:r>
        <w:rPr>
          <w:rtl w:val="true"/>
        </w:rPr>
        <w:t xml:space="preserve">"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 xml:space="preserve">" </w:t>
      </w:r>
      <w:r>
        <w:rPr>
          <w:rtl w:val="true"/>
        </w:rPr>
        <w:t>و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>"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ا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ّ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ب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 …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 xml:space="preserve">".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tl w:val="true"/>
        </w:rPr>
        <w:t xml:space="preserve">.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 xml:space="preserve"> "(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يفا</w:t>
      </w:r>
      <w:r>
        <w:rPr>
          <w:rtl w:val="true"/>
        </w:rPr>
        <w:t xml:space="preserve">)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tl w:val="true"/>
        </w:rPr>
        <w:t xml:space="preserve">)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هِ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ة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 xml:space="preserve">: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tl w:val="true"/>
        </w:rPr>
        <w:t xml:space="preserve">".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>-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ّ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قطن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زوجت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زوجن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كها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.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ها</w:t>
      </w:r>
      <w:r>
        <w:rPr>
          <w:rtl w:val="true"/>
        </w:rPr>
        <w:t xml:space="preserve">: </w:t>
      </w:r>
      <w:r>
        <w:rPr>
          <w:rtl w:val="true"/>
        </w:rPr>
        <w:t>الصح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م</w:t>
      </w:r>
      <w:r>
        <w:rPr>
          <w:rtl w:val="true"/>
        </w:rPr>
        <w:t xml:space="preserve">.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ْ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 xml:space="preserve">.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.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شَيّ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ه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ث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بَت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tl w:val="true"/>
        </w:rPr>
        <w:t xml:space="preserve">.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 xml:space="preserve">.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: </w:t>
      </w:r>
      <w:r>
        <w:rPr>
          <w:rtl w:val="true"/>
        </w:rPr>
        <w:t>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ثرت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هُّم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لثقات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tl w:val="true"/>
        </w:rPr>
        <w:t xml:space="preserve">. </w:t>
      </w:r>
      <w:r>
        <w:rPr>
          <w:rtl w:val="true"/>
        </w:rPr>
        <w:t>ف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tl w:val="true"/>
        </w:rPr>
        <w:t xml:space="preserve">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tl w:val="true"/>
        </w:rPr>
        <w:t xml:space="preserve">.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ُن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تَب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tl w:val="true"/>
        </w:rPr>
        <w:t xml:space="preserve">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ٍ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ج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ّرب</w:t>
      </w:r>
      <w:r>
        <w:rPr>
          <w:rtl w:val="true"/>
        </w:rPr>
        <w:t xml:space="preserve">.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ل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س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.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ق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َع</w:t>
      </w:r>
      <w:r>
        <w:rPr>
          <w:rtl w:val="true"/>
        </w:rPr>
        <w:t xml:space="preserve">.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0</w:t>
      </w:r>
      <w:r>
        <w:rPr>
          <w:rtl w:val="true"/>
        </w:rPr>
        <w:t xml:space="preserve">. 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rFonts w:cs="Traditional Arabic"/>
        <w:b/>
        <w:b/>
        <w:bCs/>
        <w:sz w:val="28"/>
        <w:sz w:val="28"/>
        <w:szCs w:val="28"/>
        <w:rtl w:val="true"/>
      </w:rPr>
      <w:t>اَلْبَاعِثُ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َلْحَثِيثُ</w:t>
    </w:r>
    <w:r>
      <w:rPr>
        <w:b/>
        <w:b/>
        <w:bCs/>
        <w:sz w:val="28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-21590</wp:posOffset>
              </wp:positionH>
              <wp:positionV relativeFrom="paragraph">
                <wp:posOffset>375285</wp:posOffset>
              </wp:positionV>
              <wp:extent cx="6159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9.55pt" to="483.25pt,29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8"/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-21590</wp:posOffset>
              </wp:positionH>
              <wp:positionV relativeFrom="paragraph">
                <wp:posOffset>375285</wp:posOffset>
              </wp:positionV>
              <wp:extent cx="6159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9.55pt" to="483.25pt,29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28"/>
        <w:rtl w:val="true"/>
      </w:rPr>
      <w:t>اَلْبَاعِثُ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َلْحَثِيثُ</w:t>
    </w:r>
    <w:r>
      <w:rPr>
        <w:b/>
        <w:b/>
        <w:bCs/>
        <w:sz w:val="28"/>
        <w:sz w:val="28"/>
        <w:szCs w:val="2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z01HarfH1">
    <w:name w:val="zz01HarfH1"/>
    <w:basedOn w:val="Normal"/>
    <w:qFormat/>
    <w:pPr>
      <w:spacing w:lineRule="atLeast" w:line="600" w:before="2" w:after="2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jc w:val="both"/>
    </w:pPr>
    <w:rPr/>
  </w:style>
  <w:style w:type="paragraph" w:styleId="NormalWeb">
    <w:name w:val="Normal (Web)"/>
    <w:basedOn w:val="Normal"/>
    <w:qFormat/>
    <w:pPr/>
    <w:rPr/>
  </w:style>
  <w:style w:type="paragraph" w:styleId="Footnote">
    <w:name w:val="Footnote Text"/>
    <w:basedOn w:val="Normal"/>
    <w:pPr/>
    <w:rPr>
      <w:rFonts w:cs="Simplified Arabic"/>
      <w:vertAlign w:val="superscri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2:18:00Z</dcterms:created>
  <dc:creator>harf</dc:creator>
  <dc:description/>
  <dc:language>en-US</dc:language>
  <cp:lastModifiedBy>harf</cp:lastModifiedBy>
  <dcterms:modified xsi:type="dcterms:W3CDTF">2002-04-28T13:00:00Z</dcterms:modified>
  <cp:revision>1</cp:revision>
  <dc:subject/>
  <dc:title>اَلْبَاعِثُ اَلْحَثِيثُ </dc:title>
</cp:coreProperties>
</file>