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
          <w:bCs/>
          <w:sz w:val="36"/>
          <w:sz w:val="36"/>
          <w:szCs w:val="36"/>
          <w:rtl w:val="true"/>
        </w:rPr>
        <w:t>كتاب الصلاة</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 xml:space="preserve">حدثنا حمد بن نوح حدثنا علي بن حرب حدثنا أبو اليسع </w:t>
      </w:r>
      <w:r>
        <w:rPr>
          <w:sz w:val="36"/>
          <w:szCs w:val="36"/>
          <w:rtl w:val="true"/>
        </w:rPr>
        <w:t>[</w:t>
      </w:r>
      <w:r>
        <w:rPr>
          <w:sz w:val="36"/>
          <w:sz w:val="36"/>
          <w:szCs w:val="36"/>
          <w:rtl w:val="true"/>
        </w:rPr>
        <w:t xml:space="preserve">ص </w:t>
      </w:r>
      <w:r>
        <w:rPr>
          <w:sz w:val="36"/>
          <w:szCs w:val="36"/>
        </w:rPr>
        <w:t>10</w:t>
      </w:r>
      <w:r>
        <w:rPr>
          <w:sz w:val="36"/>
          <w:szCs w:val="36"/>
          <w:rtl w:val="true"/>
        </w:rPr>
        <w:t xml:space="preserve">] </w:t>
      </w:r>
      <w:r>
        <w:rPr>
          <w:sz w:val="36"/>
          <w:sz w:val="36"/>
          <w:szCs w:val="36"/>
          <w:rtl w:val="true"/>
        </w:rPr>
        <w:t>أيوب عن سليمان بن عمرو عن عبداللّه بن عبدالرحمن الأنصاري عن أنس مرفوعاً من نور في الفجر نور اللّه له في قبره وقلبه وقبلت صلاته</w:t>
      </w:r>
      <w:r>
        <w:rPr>
          <w:sz w:val="36"/>
          <w:szCs w:val="36"/>
          <w:rtl w:val="true"/>
        </w:rPr>
        <w:t xml:space="preserve">. </w:t>
      </w:r>
      <w:r>
        <w:rPr>
          <w:sz w:val="36"/>
          <w:sz w:val="36"/>
          <w:szCs w:val="36"/>
          <w:rtl w:val="true"/>
        </w:rPr>
        <w:t>قال الدارقطني تفرد به سليمان بن عمرو وهو أبو داود كذاب</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للّه بن محمد بن ناجية حدثنا محمد بن جعفر حدثنا أصرم بن حوشب حدثنا زياد بن سعيد عن الزهري عن سالم عن أبيه مرفوعاً إذا كان الفيء ذراعاً ونصفاً إلى ذراعين فصلوا</w:t>
      </w:r>
      <w:r>
        <w:rPr>
          <w:sz w:val="36"/>
          <w:sz w:val="36"/>
          <w:szCs w:val="36"/>
          <w:rtl w:val="true"/>
        </w:rPr>
        <w:t xml:space="preserve"> </w:t>
      </w:r>
      <w:r>
        <w:rPr>
          <w:sz w:val="36"/>
          <w:sz w:val="36"/>
          <w:szCs w:val="36"/>
          <w:rtl w:val="true"/>
        </w:rPr>
        <w:t>الظهر</w:t>
      </w:r>
      <w:r>
        <w:rPr>
          <w:sz w:val="36"/>
          <w:szCs w:val="36"/>
          <w:rtl w:val="true"/>
        </w:rPr>
        <w:t xml:space="preserve">. </w:t>
      </w:r>
      <w:r>
        <w:rPr>
          <w:sz w:val="36"/>
          <w:sz w:val="36"/>
          <w:szCs w:val="36"/>
          <w:rtl w:val="true"/>
        </w:rPr>
        <w:t>قال ابن حبان متن باطل وأصرم يضع في الثقات</w:t>
      </w:r>
      <w:r>
        <w:rPr>
          <w:sz w:val="36"/>
          <w:szCs w:val="36"/>
          <w:rtl w:val="true"/>
        </w:rPr>
        <w:t xml:space="preserve">. </w:t>
      </w:r>
      <w:r>
        <w:rPr>
          <w:sz w:val="36"/>
          <w:sz w:val="36"/>
          <w:szCs w:val="36"/>
          <w:rtl w:val="true"/>
        </w:rPr>
        <w:t>وقال العقيلي لا يعرف الأباصر وهو كذاب خبيث ولا يتابع عليه وليس له أصل من جهة يثب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أبو يعلى واللّه أعلم</w:t>
      </w:r>
      <w:r>
        <w:rPr>
          <w:sz w:val="36"/>
          <w:szCs w:val="36"/>
          <w:rtl w:val="true"/>
        </w:rPr>
        <w:t xml:space="preserve">. </w:t>
      </w:r>
      <w:r>
        <w:rPr>
          <w:sz w:val="36"/>
          <w:sz w:val="36"/>
          <w:szCs w:val="36"/>
          <w:rtl w:val="true"/>
        </w:rPr>
        <w:t>أنبأنا أبو المعمر المبارك بن أحمد الأنصاري أنبأنا أبو محمد جابر بن محمد بن جابر البصري أنبأنا أبو الحسن علي بن أحمد الرفا حدثنا أبو عبداللّه محمد بن إبراهيم البختري حدثنا أبو بكر عبداللّه بن أذين النووي حدثنا عبداللّه ابن محمد بن عيسى الطوسي حدثنا أبو عثمان سعيد بن عثمان الخياط حدثنا محمد بن داود النيسابوري حدثنا أحمد بن هشام الخوارزمي حدثنا منصور بن مجاهد عن الربيع بن بدر عن سوار بن شبيب عن وهب بن منيه عن ابن عباس رفعه إن اللّه تعالى ملكاً يسمى شمخائيل يأخذ البراآت للمصلين من اللّه عند كل صلاة فإذا أصبح المؤمنون قاموا فتوضؤا لصلاة الفجر وصلوا أخذ لهم من اللّه براءة أولى مكتوب فيها عبيدي وإمائي في جواري جعلتكم وفي ذمتي وحفظي وتحت كفني صيرتكم</w:t>
      </w:r>
      <w:r>
        <w:rPr>
          <w:sz w:val="36"/>
          <w:sz w:val="36"/>
          <w:szCs w:val="36"/>
          <w:rtl w:val="true"/>
        </w:rPr>
        <w:t xml:space="preserve"> </w:t>
      </w:r>
      <w:r>
        <w:rPr>
          <w:sz w:val="36"/>
          <w:sz w:val="36"/>
          <w:szCs w:val="36"/>
          <w:rtl w:val="true"/>
        </w:rPr>
        <w:t xml:space="preserve">فوعزتي لآخذنكم مغفوراً لكم، ذنوبكم فإذا كان وقت الظهر قاموا فتوضؤا وصلوا أخذ لهم من اللّه تعالى براءة ثانية مكتوب فيها عبيدي وإمائي بدلت سيئاتكم حسنات وكفرت عنكم السيئات وتجاوزت لكم عن السيئات وأدخلتكم برضائي عليكم دار الجلال فإذا كان وقت العصر قاموا فتوضؤا وصلوا أخذ لهم من اللّه تعالى براءة ثالثة مكتوب فيها عبيدي وإمائي حرمت أبدانكم على النار وأسكنتكم منازل الأبرار ورفعت عنكم برحمتي الأشرار، فإذا كان وقت المغرب قاموا فتوضؤا وصلوا أخذ لهم براءة رابعة مكتوب فيها عبيدي وإمائي صعدت إلى ملائكتي بالرضا </w:t>
      </w:r>
      <w:r>
        <w:rPr>
          <w:sz w:val="36"/>
          <w:szCs w:val="36"/>
          <w:rtl w:val="true"/>
        </w:rPr>
        <w:t>[</w:t>
      </w:r>
      <w:r>
        <w:rPr>
          <w:sz w:val="36"/>
          <w:sz w:val="36"/>
          <w:szCs w:val="36"/>
          <w:rtl w:val="true"/>
        </w:rPr>
        <w:t xml:space="preserve">ص </w:t>
      </w:r>
      <w:r>
        <w:rPr>
          <w:sz w:val="36"/>
          <w:szCs w:val="36"/>
        </w:rPr>
        <w:t>11</w:t>
      </w:r>
      <w:r>
        <w:rPr>
          <w:sz w:val="36"/>
          <w:szCs w:val="36"/>
          <w:rtl w:val="true"/>
        </w:rPr>
        <w:t xml:space="preserve">] </w:t>
      </w:r>
      <w:r>
        <w:rPr>
          <w:sz w:val="36"/>
          <w:sz w:val="36"/>
          <w:szCs w:val="36"/>
          <w:rtl w:val="true"/>
        </w:rPr>
        <w:t>عنكم وحق علي رضاءكم وأنا أعطيتكم يوم القيامة أمنتيكم، فإذا كان وقت العشاء أخذ لهم من اللّه براءة خامسة مكتوب فيها عبيدي وإمائي في بيوتكم تطهرتم وإلى مشيتم وفي ذكرى خضتم وحق عرفتم وفرائضي أديتم إشهد يا شمخائيل وسائر ملائكتي أني قد رضيت عنهم فينادي شمخائيل كل ليلة ثلاثة أصوات بعد العشاء الآخرة يا ملائكة اللّه إن اللّه عز وجل قد غفر للمصلين الموحدين فلا يبقى ملك في السموات السبع إلا استغفر للمصلين ودعا لهم بالمداومة عليها فمن رزق منهم صلاة الليل فإنه مامن عبدولا أمة قام للّه فتوضأ مخلصاً فتوضأ وضوءاً سابغاً ثم نادى من مصلاه فصلى فيه إلا جعل اللّه تعالى خلفه سبع صفوف من الملائكة في كل صف منهم ما لا يحصى عددهم إلا اللّه تعالى أحد طرفي الصف بالمشرق والأخر بالمغرب حتى إذا فرغ من صلاته أمن هؤلاء الملائكة على دعائه فإذا فرغ من دعائه كتب اللّه له بعدد هؤلاء الملائكة حسنات ومحى عنه بعددهم سيئات ورفع له بعددهم درجات، موضوع</w:t>
      </w:r>
      <w:r>
        <w:rPr>
          <w:sz w:val="36"/>
          <w:szCs w:val="36"/>
          <w:rtl w:val="true"/>
        </w:rPr>
        <w:t xml:space="preserve">: </w:t>
      </w:r>
      <w:r>
        <w:rPr>
          <w:sz w:val="36"/>
          <w:sz w:val="36"/>
          <w:szCs w:val="36"/>
          <w:rtl w:val="true"/>
        </w:rPr>
        <w:t>قال الأزدي هذا عمل منصور بن مجاهد كان رجلا سوءاً يضع الحديث والربع بن بدر متروك وأحمد بن هاشم الخوارزمي اتهمه الدارقطني</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كحول حدثنا يونس بن عبدالأعلى حدثنا علي بن معبد حدثنا إسحق بن أبي يحيى الكعبي عن ابن جريج عن عطاء عن ابن عباس قال كان للنبي صلى اللّه عليه وسلم مؤذن يضطرب فقال له النبي صلى اللّه عليه وسلم الأذان سمح سهل فإذا كان أذانك سمحاً سهلاً وإلا فلا تؤذن، قال ابن حبان لاأصل له وإسحق لا تحل الرواية عنه ورجع ابن حبان وذكره في الثقات والحديث أخرجه الدارقطني في سننه</w:t>
      </w:r>
      <w:r>
        <w:rPr>
          <w:sz w:val="36"/>
          <w:szCs w:val="36"/>
          <w:rtl w:val="true"/>
        </w:rPr>
        <w:t>. (</w:t>
      </w:r>
      <w:r>
        <w:rPr>
          <w:sz w:val="36"/>
          <w:sz w:val="36"/>
          <w:szCs w:val="36"/>
          <w:rtl w:val="true"/>
        </w:rPr>
        <w:t>حدثنا</w:t>
      </w:r>
      <w:r>
        <w:rPr>
          <w:sz w:val="36"/>
          <w:szCs w:val="36"/>
          <w:rtl w:val="true"/>
        </w:rPr>
        <w:t xml:space="preserve">) </w:t>
      </w:r>
      <w:r>
        <w:rPr>
          <w:sz w:val="36"/>
          <w:sz w:val="36"/>
          <w:szCs w:val="36"/>
          <w:rtl w:val="true"/>
        </w:rPr>
        <w:t>علي بن محمد حدثنا مقدام بن داود</w:t>
      </w:r>
      <w:r>
        <w:rPr>
          <w:sz w:val="36"/>
          <w:szCs w:val="36"/>
          <w:rtl w:val="true"/>
        </w:rPr>
        <w:t xml:space="preserve">. </w:t>
      </w:r>
      <w:r>
        <w:rPr>
          <w:sz w:val="36"/>
          <w:sz w:val="36"/>
          <w:szCs w:val="36"/>
          <w:rtl w:val="true"/>
        </w:rPr>
        <w:t>حدثنا علي بن معبد به وله شاهد من قول عمر بن عبدالعزيز أخرجه ابن أبي شيبة في المصنف واللّه أعلم</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 xml:space="preserve">حدثنا أبو بكر بن أبي داود حدثنا علي بن جميل الرقي عن عيسى بن يونس حدثني الأعمش عن أبي صالح عن أبي هريرة مرفوعاً لا يؤذن لكم من يدغم الهاء، قال أبو بكر بن أبي داود هذا منكر وإنما مر الأعمش برجل يدغم الهاء في الأذان فقال لا يؤذن من يدغم الهاء والمتهم به علي </w:t>
      </w:r>
      <w:r>
        <w:rPr>
          <w:sz w:val="36"/>
          <w:szCs w:val="36"/>
          <w:rtl w:val="true"/>
        </w:rPr>
        <w:t>[</w:t>
      </w:r>
      <w:r>
        <w:rPr>
          <w:sz w:val="36"/>
          <w:sz w:val="36"/>
          <w:szCs w:val="36"/>
          <w:rtl w:val="true"/>
        </w:rPr>
        <w:t xml:space="preserve">ص </w:t>
      </w:r>
      <w:r>
        <w:rPr>
          <w:sz w:val="36"/>
          <w:szCs w:val="36"/>
        </w:rPr>
        <w:t>12</w:t>
      </w:r>
      <w:r>
        <w:rPr>
          <w:sz w:val="36"/>
          <w:szCs w:val="36"/>
          <w:rtl w:val="true"/>
        </w:rPr>
        <w:t xml:space="preserve">] </w:t>
      </w:r>
      <w:r>
        <w:rPr>
          <w:sz w:val="36"/>
          <w:sz w:val="36"/>
          <w:szCs w:val="36"/>
          <w:rtl w:val="true"/>
        </w:rPr>
        <w:t>ابن جميل كان على الثقات</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بن شاهين</w:t>
      </w:r>
      <w:r>
        <w:rPr>
          <w:sz w:val="36"/>
          <w:szCs w:val="36"/>
          <w:rtl w:val="true"/>
        </w:rPr>
        <w:t xml:space="preserve">) </w:t>
      </w:r>
      <w:r>
        <w:rPr>
          <w:sz w:val="36"/>
          <w:sz w:val="36"/>
          <w:szCs w:val="36"/>
          <w:rtl w:val="true"/>
        </w:rPr>
        <w:t>حدثنا عبداللّه بن سيمان بن عيسى الوراق حدثنا الفضل بن موسى حدثنا الحكم بن مروان السلمى حدثنا سلام الطويل عن عباد بن كثير عن أبي الزبير عن جابر مرفوعاً إن المؤذنين والملبين</w:t>
      </w:r>
      <w:r>
        <w:rPr>
          <w:sz w:val="36"/>
          <w:sz w:val="36"/>
          <w:szCs w:val="36"/>
          <w:rtl w:val="true"/>
        </w:rPr>
        <w:t xml:space="preserve"> </w:t>
      </w:r>
      <w:r>
        <w:rPr>
          <w:sz w:val="36"/>
          <w:sz w:val="36"/>
          <w:szCs w:val="36"/>
          <w:rtl w:val="true"/>
        </w:rPr>
        <w:t xml:space="preserve">يخرجون من قبورهم يؤذن المؤذن ويلبي الملبي ويغفر للمؤذن مد صوته ويشهد كل شيء يسمع صوته من حجر وشجر ومدر ورطب ويابس له بعدد كل إنسان يصلي معه في ذلك المسجد بمثل حسناتهم ولا ينقص من أجورهم شيئ ويعطي ما بين الأذان والاقامة ما سأل ربه إما أن يجعل له في الدنيا فيصرف عنه السوء أو يدخر له في الأخرة ويؤتى بين الأذان والإقامة من الأجر كالمتشحط في دمه في سبيل اللّه ويكتب له في كل يوم أجر مائة وخمسين شهيداً ومثل أجر الحاج أو المعتمر وجامع القرآن والفقه ومثل أجر الصائم النهار القائم الليل ومثل أجر الصلوات المكتوبة والزكاة المفروضة ومثل من يأمر بالمعروف وينهى عن المنكر ومثل أجر صلة الرحم وأوله من يكسي من حلل الجنة محمد وإبراهيم خليل الرحمن ثم النبيون والرسل ثم يكسي المؤذنون وتلقاهم يوم القيامة نجائب من ياقوت أحمر أذمتها من زمرد أخضر ألين من الحرير ورحالها من ذهب حافتاه مكللة بالدرر والياقوت والزمرد عليها مياثر السندس ومن فوق السندس الإستبرق ومن فوق الإستبرق حرير أخضر ويحلى كل واحد منهم ثلاثة أسورة من ذهب وسوار من لؤلؤ عليهم التيجان أكاليل مكللة بالدر والياقوت والزمرد ومن تحت التيجان أكاليل بالدر والياقوت والزمرد نعالهم من ذهب شراكها من ذهب ولنجائبهم أجنحة تضع خطوها مد بصرها على كل واحد منها فتى شاب أمرد جعد الرأس له جمة على ما اشتهت نفسه حشوها المسك الأذفر لو انتشر منه مثقال ذرة بالمشرق لوجد أهل المغرب ريحه أنور الوجه أبيض الجسم أصفر الحلى أخضر الثياب يشيعهم من قبورهم سبعون ألف ملك يقولون تعالوا إلى حساب بني آدم كيف يحاسبهم مع كل واحد سبعون ألف حربة من نور </w:t>
      </w:r>
      <w:r>
        <w:rPr>
          <w:sz w:val="36"/>
          <w:szCs w:val="36"/>
          <w:rtl w:val="true"/>
        </w:rPr>
        <w:t>[</w:t>
      </w:r>
      <w:r>
        <w:rPr>
          <w:sz w:val="36"/>
          <w:sz w:val="36"/>
          <w:szCs w:val="36"/>
          <w:rtl w:val="true"/>
        </w:rPr>
        <w:t xml:space="preserve">ص </w:t>
      </w:r>
      <w:r>
        <w:rPr>
          <w:sz w:val="36"/>
          <w:szCs w:val="36"/>
        </w:rPr>
        <w:t>13</w:t>
      </w:r>
      <w:r>
        <w:rPr>
          <w:sz w:val="36"/>
          <w:szCs w:val="36"/>
          <w:rtl w:val="true"/>
        </w:rPr>
        <w:t xml:space="preserve">] </w:t>
      </w:r>
      <w:r>
        <w:rPr>
          <w:sz w:val="36"/>
          <w:sz w:val="36"/>
          <w:szCs w:val="36"/>
          <w:rtl w:val="true"/>
        </w:rPr>
        <w:t>البرق حتى يوافوا بهم إلى المحشر فذلك قوله تعالى يوم نحشر المتقين إلى الرحمن وفدا، موضوع</w:t>
      </w:r>
      <w:r>
        <w:rPr>
          <w:sz w:val="36"/>
          <w:szCs w:val="36"/>
          <w:rtl w:val="true"/>
        </w:rPr>
        <w:t xml:space="preserve">: </w:t>
      </w:r>
      <w:r>
        <w:rPr>
          <w:sz w:val="36"/>
          <w:sz w:val="36"/>
          <w:szCs w:val="36"/>
          <w:rtl w:val="true"/>
        </w:rPr>
        <w:t>عباد روى أكاذيب وسلام يروي عن الثقات الموضوعات كأنه المتعمد له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منصور محمد بن عيسى بن عبدالعزيز البزاز</w:t>
      </w:r>
      <w:r>
        <w:rPr>
          <w:sz w:val="36"/>
          <w:szCs w:val="36"/>
          <w:rtl w:val="true"/>
        </w:rPr>
        <w:t>. (</w:t>
      </w:r>
      <w:r>
        <w:rPr>
          <w:sz w:val="36"/>
          <w:sz w:val="36"/>
          <w:szCs w:val="36"/>
          <w:rtl w:val="true"/>
        </w:rPr>
        <w:t>حدثنا</w:t>
      </w:r>
      <w:r>
        <w:rPr>
          <w:sz w:val="36"/>
          <w:szCs w:val="36"/>
          <w:rtl w:val="true"/>
        </w:rPr>
        <w:t xml:space="preserve">) </w:t>
      </w:r>
      <w:r>
        <w:rPr>
          <w:sz w:val="36"/>
          <w:sz w:val="36"/>
          <w:szCs w:val="36"/>
          <w:rtl w:val="true"/>
        </w:rPr>
        <w:t>أبو بكر المقري حدثنا أبو شيبة بن داود بن إبراهيم بن داود البغدادي حدثنا أبو عمر العلاء بن عمرو وحدثنا إسماعيل بن يحيى حدثنا مسعر عن عطية العوفي عن أبي سعيد مرفوعاً إذا كان يوم القيامة جيء بكراسي من ذهب مكللة بالدر والياقوت مفروشة بالسندس والإستبرق ثم يضرب عليها قباب من نور ثم ينادي مناد أين المؤذنون أين من كان يشهد في كل يوم وليلة خمس مرات أن لا إله إلا اللّه وأن محمداً رسول اللّه فيقوم المؤذنون وهم أطول الناس أعناقاً فيقال لهم اجلسوا علة تلك الكراسي تحت تلك القباب حتى يفرغ اللّه من حساب الخلائق فإنه لا خوف عليكم ولا أنتم تحزنون</w:t>
      </w:r>
      <w:r>
        <w:rPr>
          <w:sz w:val="36"/>
          <w:szCs w:val="36"/>
          <w:rtl w:val="true"/>
        </w:rPr>
        <w:t xml:space="preserve">. </w:t>
      </w:r>
      <w:r>
        <w:rPr>
          <w:sz w:val="36"/>
          <w:sz w:val="36"/>
          <w:szCs w:val="36"/>
          <w:rtl w:val="true"/>
        </w:rPr>
        <w:t>قال الخطيب غريب جداً تفرد به إسماعيل وهو ضعيف سيء الحال جداً</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محمد بن أحمد بن يزيد حدثنا العلاء بن سالم حدثنا أبو الوليد المخزومي حدثنا عبيد اللّه ابن عمر عننافع عن ابن عمر مرفوعاً يجيء بلال يوم القيامة على راحلة رحلها ذهب وذمامها در وياقوت يتبعه المؤذنون حتى يدخلهم الجنة حتى إنه ليدخل من أذن أربعين يوماً يطلب بذلك وجه اللّه تعالى، قال الدارقطني تفرد به أبو الوليد خالد بن إسماعيل وكان ابن عدي يضع على الثقات</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 xml:space="preserve">حدثنا أبو الحسن إسماعيل بن محمد بن الفضل أنبأنا القاسم بن محمد بن عبداللّه الفرغاني حدثنا أبو عاصم النبيل حدثنا أيوب بن واقد عن حسين بن عبدالرحمن عن عكرمة ومجاهد عن ابن عباس مرفوعاً إذا قال المؤذن اللّه أكبر اللّه أكبر غلقت أبواب النيران وإذا قال أشهد أن لا إله إلا اللّه فتحت أبواب الجنان وإذا قال أشهد أن محمداً رسول اللّه بادرت الحور إلى أبواب الجنان شوقاً إلى ذكر محمد وإذا قال حي على الصلاة تخشخش ثمار الجنة وإذا قال حي على الفلاح </w:t>
      </w:r>
      <w:r>
        <w:rPr>
          <w:sz w:val="36"/>
          <w:szCs w:val="36"/>
          <w:rtl w:val="true"/>
        </w:rPr>
        <w:t>[</w:t>
      </w:r>
      <w:r>
        <w:rPr>
          <w:sz w:val="36"/>
          <w:sz w:val="36"/>
          <w:szCs w:val="36"/>
          <w:rtl w:val="true"/>
        </w:rPr>
        <w:t xml:space="preserve">ص </w:t>
      </w:r>
      <w:r>
        <w:rPr>
          <w:sz w:val="36"/>
          <w:szCs w:val="36"/>
        </w:rPr>
        <w:t>14</w:t>
      </w:r>
      <w:r>
        <w:rPr>
          <w:sz w:val="36"/>
          <w:szCs w:val="36"/>
          <w:rtl w:val="true"/>
        </w:rPr>
        <w:t xml:space="preserve">] </w:t>
      </w:r>
      <w:r>
        <w:rPr>
          <w:sz w:val="36"/>
          <w:sz w:val="36"/>
          <w:szCs w:val="36"/>
          <w:rtl w:val="true"/>
        </w:rPr>
        <w:t>نادى مناد من السماء يا ابن آدم أفلحت وأفلح من أجابك وإذا قال من أجابك اللّه أكبر اللّه أكبر تقول السبع سموات أيها العبد كبرت كبيراً وعظمت عظيماً اللّه أكبر وأعظم مما يصف الواصفون وإذا قال لا إله إلا اللّه يقول اللّه تعالى صدق عبدي بها حرمت بذلك بدنك وبدن من أجابك على النار، موضوع</w:t>
      </w:r>
      <w:r>
        <w:rPr>
          <w:sz w:val="36"/>
          <w:szCs w:val="36"/>
          <w:rtl w:val="true"/>
        </w:rPr>
        <w:t xml:space="preserve">: </w:t>
      </w:r>
      <w:r>
        <w:rPr>
          <w:sz w:val="36"/>
          <w:sz w:val="36"/>
          <w:szCs w:val="36"/>
          <w:rtl w:val="true"/>
        </w:rPr>
        <w:t>قال الحاكم القاسم كان يضع الحديث وضعاً فاحش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أزدي</w:t>
      </w:r>
      <w:r>
        <w:rPr>
          <w:sz w:val="36"/>
          <w:szCs w:val="36"/>
          <w:rtl w:val="true"/>
        </w:rPr>
        <w:t xml:space="preserve">) </w:t>
      </w:r>
      <w:r>
        <w:rPr>
          <w:sz w:val="36"/>
          <w:sz w:val="36"/>
          <w:szCs w:val="36"/>
          <w:rtl w:val="true"/>
        </w:rPr>
        <w:t>حدثنا أبو يعلى حدثنا شريح بن يونس حدثنا عمرو بن جميع عن الأعمش عن بشر بن غلب عن الحسن بن علي قال حدثني أبي عن رسول اللّه صلى اللّه عليه وسلم ما من مدينة يكثر أذانها إلا قل بردها، موضوع</w:t>
      </w:r>
      <w:r>
        <w:rPr>
          <w:sz w:val="36"/>
          <w:szCs w:val="36"/>
          <w:rtl w:val="true"/>
        </w:rPr>
        <w:t xml:space="preserve">: </w:t>
      </w:r>
      <w:r>
        <w:rPr>
          <w:sz w:val="36"/>
          <w:sz w:val="36"/>
          <w:szCs w:val="36"/>
          <w:rtl w:val="true"/>
        </w:rPr>
        <w:t>متروك وعمرو بن جميع كذاب وهو المتهم به</w:t>
      </w:r>
      <w:r>
        <w:rPr>
          <w:sz w:val="36"/>
          <w:szCs w:val="36"/>
          <w:rtl w:val="true"/>
        </w:rPr>
        <w:t>. (</w:t>
      </w:r>
      <w:r>
        <w:rPr>
          <w:sz w:val="36"/>
          <w:sz w:val="36"/>
          <w:szCs w:val="36"/>
          <w:rtl w:val="true"/>
        </w:rPr>
        <w:t>حدثت</w:t>
      </w:r>
      <w:r>
        <w:rPr>
          <w:sz w:val="36"/>
          <w:szCs w:val="36"/>
          <w:rtl w:val="true"/>
        </w:rPr>
        <w:t xml:space="preserve">) </w:t>
      </w:r>
      <w:r>
        <w:rPr>
          <w:sz w:val="36"/>
          <w:sz w:val="36"/>
          <w:szCs w:val="36"/>
          <w:rtl w:val="true"/>
        </w:rPr>
        <w:t>عن القاضي محمد بن علي الميانجي حدثنا أبو الفتوح عبدالغافر</w:t>
      </w:r>
      <w:r>
        <w:rPr>
          <w:sz w:val="36"/>
          <w:sz w:val="36"/>
          <w:szCs w:val="36"/>
          <w:rtl w:val="true"/>
        </w:rPr>
        <w:t xml:space="preserve"> </w:t>
      </w:r>
      <w:r>
        <w:rPr>
          <w:sz w:val="36"/>
          <w:sz w:val="36"/>
          <w:szCs w:val="36"/>
          <w:rtl w:val="true"/>
        </w:rPr>
        <w:t>ابن الحسين الألمعي أنبأنا أبو الحسن بن أحمد بن أبي سعيد حدثنا صاعد بن محمد أبو العلاء حدثنا أبو جعفر محمد بن علي حدثنا أبو محمد الحسن بن محمد حدثنا محمد بن سعيد حدثنا أحمد بن داود حدثنا محمد بن عبداللّه عن جويبر عن الضحاك عن ابن عباس مرفوعاً من أفراد الإقامة فليس منا، موضوع</w:t>
      </w:r>
      <w:r>
        <w:rPr>
          <w:sz w:val="36"/>
          <w:szCs w:val="36"/>
          <w:rtl w:val="true"/>
        </w:rPr>
        <w:t xml:space="preserve">: </w:t>
      </w:r>
      <w:r>
        <w:rPr>
          <w:sz w:val="36"/>
          <w:sz w:val="36"/>
          <w:szCs w:val="36"/>
          <w:rtl w:val="true"/>
        </w:rPr>
        <w:t>رجاله ما بين مجروح ومجهول</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الحسن بن سفيان حدثنا زكريا بن يحيى زحمويه عن زياد بن عبداللّه البكائي عن إدريس الأوي عن عون بن أبي جحيفة عن أبيه قال أذن بلال لرسول اللّه صلى اللّه عليه وسلم مثنى مثنى وأقام مثل ذلك</w:t>
      </w:r>
      <w:r>
        <w:rPr>
          <w:sz w:val="36"/>
          <w:szCs w:val="36"/>
          <w:rtl w:val="true"/>
        </w:rPr>
        <w:t xml:space="preserve">. </w:t>
      </w:r>
      <w:r>
        <w:rPr>
          <w:sz w:val="36"/>
          <w:sz w:val="36"/>
          <w:szCs w:val="36"/>
          <w:rtl w:val="true"/>
        </w:rPr>
        <w:t>قال ابن حبان باطل وزياد فاحش الخطأ لا يجوز الاحتجاج ب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زياد ثقة صدوق روى له الشيخان لكن عد هذا الحديث في مناكيره وقد أخرجه الطبراني في الأوسط وكأنهم إنما أنكروا منه تثنية الإقامة لمخالفته لما في الصحيح ولم ينفرد بذلك بل ورد من طريق غيره</w:t>
      </w:r>
      <w:r>
        <w:rPr>
          <w:sz w:val="36"/>
          <w:szCs w:val="36"/>
          <w:rtl w:val="true"/>
        </w:rPr>
        <w:t xml:space="preserve">. </w:t>
      </w:r>
      <w:r>
        <w:rPr>
          <w:sz w:val="36"/>
          <w:sz w:val="36"/>
          <w:szCs w:val="36"/>
          <w:rtl w:val="true"/>
        </w:rPr>
        <w:t>قال الطبراني حدثنا محمد بن عثمان بن أبي شيبة حدثنا أبي حميد بن عبدالرحمن الرواسي عن أبن أبي ليلى عن عمرو بن مرة عن عبدالرحمن بن أبي ليلى عن عبداللّه بن يزيد قال كان أذان رسول اللّه صلى اللّه عليه وسلم وإقامته شفعاً مرتين مرتين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بزاز</w:t>
      </w:r>
      <w:r>
        <w:rPr>
          <w:sz w:val="36"/>
          <w:szCs w:val="36"/>
          <w:rtl w:val="true"/>
        </w:rPr>
        <w:t xml:space="preserve">) </w:t>
      </w:r>
      <w:r>
        <w:rPr>
          <w:sz w:val="36"/>
          <w:sz w:val="36"/>
          <w:szCs w:val="36"/>
          <w:rtl w:val="true"/>
        </w:rPr>
        <w:t xml:space="preserve">حدثنا عبدالواحد بن غياث حدثنا حيان بن عبيد اللّه عن عبداللّه </w:t>
      </w:r>
      <w:r>
        <w:rPr>
          <w:sz w:val="36"/>
          <w:szCs w:val="36"/>
          <w:rtl w:val="true"/>
        </w:rPr>
        <w:t>[</w:t>
      </w:r>
      <w:r>
        <w:rPr>
          <w:sz w:val="36"/>
          <w:sz w:val="36"/>
          <w:szCs w:val="36"/>
          <w:rtl w:val="true"/>
        </w:rPr>
        <w:t xml:space="preserve">ص </w:t>
      </w:r>
      <w:r>
        <w:rPr>
          <w:sz w:val="36"/>
          <w:szCs w:val="36"/>
        </w:rPr>
        <w:t>15</w:t>
      </w:r>
      <w:r>
        <w:rPr>
          <w:sz w:val="36"/>
          <w:szCs w:val="36"/>
          <w:rtl w:val="true"/>
        </w:rPr>
        <w:t xml:space="preserve">] </w:t>
      </w:r>
      <w:r>
        <w:rPr>
          <w:sz w:val="36"/>
          <w:sz w:val="36"/>
          <w:szCs w:val="36"/>
          <w:rtl w:val="true"/>
        </w:rPr>
        <w:t>ابن يزيدة عن أبيه أن النبي صلى اللّه عليه وسلم قال بين كل أذانين صلاة إلا المغرب</w:t>
      </w:r>
      <w:r>
        <w:rPr>
          <w:sz w:val="36"/>
          <w:szCs w:val="36"/>
          <w:rtl w:val="true"/>
        </w:rPr>
        <w:t xml:space="preserve">. </w:t>
      </w:r>
      <w:r>
        <w:rPr>
          <w:sz w:val="36"/>
          <w:sz w:val="36"/>
          <w:szCs w:val="36"/>
          <w:rtl w:val="true"/>
        </w:rPr>
        <w:t xml:space="preserve">لا يصح حيان كذاب الغلاس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البزاز بعد تخريجه لانعلم رواه إلا حيان وهو بصري مشهور ليس به بأس قال الهيثمي في مجمع الزوائد لكنه اختلط وذكره ابن عدي في الضعفاء انتهى</w:t>
      </w:r>
      <w:r>
        <w:rPr>
          <w:sz w:val="36"/>
          <w:szCs w:val="36"/>
          <w:rtl w:val="true"/>
        </w:rPr>
        <w:t xml:space="preserve">. </w:t>
      </w:r>
      <w:r>
        <w:rPr>
          <w:sz w:val="36"/>
          <w:sz w:val="36"/>
          <w:szCs w:val="36"/>
          <w:rtl w:val="true"/>
        </w:rPr>
        <w:t xml:space="preserve">وحيان هذا غير الذي كذبه الغلاس ذاك حيان بن عبداللّه بالتكبير أبو حيلة الدارمي وهذا حيان بن عبيد اللّه بالتصغير أبو زهير البصري ذكرهما في الميزان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في ترجمة البصري قال البخاري ذكر الصلت عنه الاختلاط وكذا في اللسان وزاد في ترجمة البصري</w:t>
      </w:r>
      <w:r>
        <w:rPr>
          <w:sz w:val="36"/>
          <w:szCs w:val="36"/>
          <w:rtl w:val="true"/>
        </w:rPr>
        <w:t xml:space="preserve">. </w:t>
      </w:r>
      <w:r>
        <w:rPr>
          <w:sz w:val="36"/>
          <w:sz w:val="36"/>
          <w:szCs w:val="36"/>
          <w:rtl w:val="true"/>
        </w:rPr>
        <w:t>وقال أبو حاتم صدوق</w:t>
      </w:r>
      <w:r>
        <w:rPr>
          <w:sz w:val="36"/>
          <w:szCs w:val="36"/>
          <w:rtl w:val="true"/>
        </w:rPr>
        <w:t xml:space="preserve">. </w:t>
      </w:r>
      <w:r>
        <w:rPr>
          <w:sz w:val="36"/>
          <w:sz w:val="36"/>
          <w:szCs w:val="36"/>
          <w:rtl w:val="true"/>
        </w:rPr>
        <w:t>وقال إسحاق بن راهويه كان رجل صدق وذكره ابن حبان في الثقات</w:t>
      </w:r>
      <w:r>
        <w:rPr>
          <w:sz w:val="36"/>
          <w:szCs w:val="36"/>
          <w:rtl w:val="true"/>
        </w:rPr>
        <w:t xml:space="preserve">. </w:t>
      </w:r>
      <w:r>
        <w:rPr>
          <w:sz w:val="36"/>
          <w:sz w:val="36"/>
          <w:szCs w:val="36"/>
          <w:rtl w:val="true"/>
        </w:rPr>
        <w:t>وقال ابن حزم مجهول فلم يصب انتهى</w:t>
      </w:r>
      <w:r>
        <w:rPr>
          <w:sz w:val="36"/>
          <w:szCs w:val="36"/>
          <w:rtl w:val="true"/>
        </w:rPr>
        <w:t xml:space="preserve">. </w:t>
      </w:r>
      <w:r>
        <w:rPr>
          <w:sz w:val="36"/>
          <w:sz w:val="36"/>
          <w:szCs w:val="36"/>
          <w:rtl w:val="true"/>
        </w:rPr>
        <w:t>وفي صحيح البخاري من طريق كهمس عن عبداللّه بن بريدة عن عبداللّه بن مغفل أن رسول اللّه صلى اللّه عليه وسلم قال بين كل أذانين صلاة ثم رأيت البهيقي قال في سننه بعد أن أخرج حديث كهمس عن عبيد اللّه بن بريدة عن عبداللّه بن مغفل ورواه حيان بن عبيد اللّه عن عبداللّه بن بريدة فأخطأ في إسناده وأتى بزيادة لم يتابع عليها ثم ساقه من طريق كما تقدم</w:t>
      </w:r>
      <w:r>
        <w:rPr>
          <w:sz w:val="36"/>
          <w:szCs w:val="36"/>
          <w:rtl w:val="true"/>
        </w:rPr>
        <w:t xml:space="preserve">. </w:t>
      </w:r>
      <w:r>
        <w:rPr>
          <w:sz w:val="36"/>
          <w:sz w:val="36"/>
          <w:szCs w:val="36"/>
          <w:rtl w:val="true"/>
        </w:rPr>
        <w:t>وقال ابن خزيمة حبان ابن عبيد اللّه هذا قد أخطأ في الإسناد لأن كهمس ابن الحسن وسعيد بن إياس الجريري وعبدالمؤمن الغنكي رووا الخبر عن ابن بريدة عن عبداللّه بن مغفل لا عن أبيه وهذا علمي من الجنس الذي كان الشافعي يقول أخذ طريق المجرة، فهذا الشيخ لما رأى أخبار ابن بريدة عن أبيه توهم أن هذا الخبر هو أيضاً عن أبيه ولعله لما رأى العامة لا تصلي قبل المغرب توهم أنه لا يصلي قبل المغرب فزاد هذه الكلمة في الخبر وازدد علماً بأن هذه الرواية خطأ وإن ابن المبارك قال في حديثه عن كهمس فكان ابن بريدة يصلي قبل المغرب ركعتين فلو كان ابن بريدة سمع من أبيه عن النبي صلى اللّه عليه وسلم هذا الاستثناء الذي زاد حبان بن عبيد اللّه في الخبرما خلا صلاة المغرب لم يكن يخلف خبر النبي صلى اللّه عليه وسلم ثم ساق رواية ابن المبارك بسنده انتهى</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 xml:space="preserve">حدثنا محمد بن أيوب بن مشحان حدثنا إسحاق بن </w:t>
      </w:r>
      <w:r>
        <w:rPr>
          <w:sz w:val="36"/>
          <w:szCs w:val="36"/>
          <w:rtl w:val="true"/>
        </w:rPr>
        <w:t>[</w:t>
      </w:r>
      <w:r>
        <w:rPr>
          <w:sz w:val="36"/>
          <w:sz w:val="36"/>
          <w:szCs w:val="36"/>
          <w:rtl w:val="true"/>
        </w:rPr>
        <w:t xml:space="preserve">ص </w:t>
      </w:r>
      <w:r>
        <w:rPr>
          <w:sz w:val="36"/>
          <w:szCs w:val="36"/>
        </w:rPr>
        <w:t>16</w:t>
      </w:r>
      <w:r>
        <w:rPr>
          <w:sz w:val="36"/>
          <w:szCs w:val="36"/>
          <w:rtl w:val="true"/>
        </w:rPr>
        <w:t xml:space="preserve">] </w:t>
      </w:r>
      <w:r>
        <w:rPr>
          <w:sz w:val="36"/>
          <w:sz w:val="36"/>
          <w:szCs w:val="36"/>
          <w:rtl w:val="true"/>
        </w:rPr>
        <w:t xml:space="preserve">إبراهيم المقدس حدثنا صالح بن أبي كاتب الليث عمر بن راشد عن ابن أبي ذئب عن الزهري عن عروة عن عائشة مرفوعاً لا صلاة لجار المسجد قال ابن حبان عمر لا يحل ذكره إلا بالقدح </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د وثقه العجلي وغيره وروى له الترمذي وابن ماجه وله طرق أخرى عن جابر وأبي هريرة وعلي</w:t>
      </w:r>
      <w:r>
        <w:rPr>
          <w:sz w:val="36"/>
          <w:szCs w:val="36"/>
          <w:rtl w:val="true"/>
        </w:rPr>
        <w:t xml:space="preserve">. </w:t>
      </w:r>
      <w:r>
        <w:rPr>
          <w:sz w:val="36"/>
          <w:sz w:val="36"/>
          <w:szCs w:val="36"/>
          <w:rtl w:val="true"/>
        </w:rPr>
        <w:t>قال الدارقطني في سننه أنبأنا ابن مخلد حدثنا جنيد بن حكيم حدثنا أبو السكين الطائي حدثنا ابن محمد سكين الشقري حدثنا عبداللّه بن كثير الغنوي عن محمد بن سوقة عن محمد بن المنكدر عن جابر قال قال رسول اللّه صلى اللّه عليه وسلم لا صلاة لجار المسجد إلا في المسجد</w:t>
      </w:r>
      <w:r>
        <w:rPr>
          <w:sz w:val="36"/>
          <w:szCs w:val="36"/>
          <w:rtl w:val="true"/>
        </w:rPr>
        <w:t xml:space="preserve">. </w:t>
      </w:r>
      <w:r>
        <w:rPr>
          <w:sz w:val="36"/>
          <w:sz w:val="36"/>
          <w:szCs w:val="36"/>
          <w:rtl w:val="true"/>
        </w:rPr>
        <w:t>وقال حدثنا أبو يوسف يعقوب بن عبدالرحمن المذكر حدثنا محمد بن سعيد بن غالب العطار حدثنا يحيى بن إسحق حدثنا سليمان بن داود اليماني عن يحيى بن أبي كثير عن أبي سلمة عن أبي هريرة أن رسول اللّه صلى اللّه عليه وسلم قال لا صلاة لجار المسجد إلا في المسجد</w:t>
      </w:r>
      <w:r>
        <w:rPr>
          <w:sz w:val="36"/>
          <w:szCs w:val="36"/>
          <w:rtl w:val="true"/>
        </w:rPr>
        <w:t xml:space="preserve">. </w:t>
      </w:r>
      <w:r>
        <w:rPr>
          <w:sz w:val="36"/>
          <w:sz w:val="36"/>
          <w:szCs w:val="36"/>
          <w:rtl w:val="true"/>
        </w:rPr>
        <w:t>قال البهيقي في المعرفة إسناده ضعيف</w:t>
      </w:r>
      <w:r>
        <w:rPr>
          <w:sz w:val="36"/>
          <w:szCs w:val="36"/>
          <w:rtl w:val="true"/>
        </w:rPr>
        <w:t xml:space="preserve">. </w:t>
      </w:r>
      <w:r>
        <w:rPr>
          <w:sz w:val="36"/>
          <w:sz w:val="36"/>
          <w:szCs w:val="36"/>
          <w:rtl w:val="true"/>
        </w:rPr>
        <w:t>وقال عبدالرزاق في المصنف عن الثوري وابن عيينة عن أبي حيان عن أبيه عن علي قال لا صلاة لجار المسجد إلا في المسجد قال الثوري في حديثه فقيل لعلي ومن جار المسجد قال من سمع النداء</w:t>
      </w:r>
      <w:r>
        <w:rPr>
          <w:sz w:val="36"/>
          <w:szCs w:val="36"/>
          <w:rtl w:val="true"/>
        </w:rPr>
        <w:t xml:space="preserve">. </w:t>
      </w:r>
      <w:r>
        <w:rPr>
          <w:sz w:val="36"/>
          <w:sz w:val="36"/>
          <w:szCs w:val="36"/>
          <w:rtl w:val="true"/>
        </w:rPr>
        <w:t>وأخرج البهيقي في المعرفة من طريق الشافعي فيما بلغه عن هشيم وغيره عن أبي حيان التيمي عن أبيه عن علي رضي اللّه عته قال لا صلاة لجار المسجد إلا في المسجد قيل ومن جار المسجد قال من سمع المنادي</w:t>
      </w:r>
      <w:r>
        <w:rPr>
          <w:sz w:val="36"/>
          <w:szCs w:val="36"/>
          <w:rtl w:val="true"/>
        </w:rPr>
        <w:t xml:space="preserve">. </w:t>
      </w:r>
      <w:r>
        <w:rPr>
          <w:sz w:val="36"/>
          <w:sz w:val="36"/>
          <w:szCs w:val="36"/>
          <w:rtl w:val="true"/>
        </w:rPr>
        <w:t>وقال أنبأنا أبو عبيد اللّه الحافظ حدثنا أبو العباس محمد بن يعقوب حدثنا أسيد بن عاصم حدثنا الحسين بن حفص حدثنا سفيان حدثنا أبو حيان به واللّه أعلم</w:t>
      </w:r>
      <w:r>
        <w:rPr>
          <w:sz w:val="36"/>
          <w:szCs w:val="36"/>
          <w:rtl w:val="true"/>
        </w:rPr>
        <w:t>.‏</w:t>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فضل بن الحباب حدثنا عبدالرحمن بن المبارك حدثنا بزيغ أبو الخليل حدثنا هشام ابن عروة عن أبيه عن عائشة أن النبي صلى اللّه عليه وسلم كان يصلي في الموضع الذي يبول فيه الحسن والحسين فقلت له ألا نخص لك موضعاً من الحجرة أنظف من هذا فقال يا حميراء أما علمت أن العبد إذا سجد للّه سجدة طهر اللّه موضع سجوده إلى سبع أرضين، موضوع</w:t>
      </w:r>
      <w:r>
        <w:rPr>
          <w:sz w:val="36"/>
          <w:szCs w:val="36"/>
          <w:rtl w:val="true"/>
        </w:rPr>
        <w:t xml:space="preserve">: </w:t>
      </w:r>
      <w:r>
        <w:rPr>
          <w:sz w:val="36"/>
          <w:sz w:val="36"/>
          <w:szCs w:val="36"/>
          <w:rtl w:val="true"/>
        </w:rPr>
        <w:t xml:space="preserve">تفرد به بزيغ وهو متروك قال ابن حبان يأتي عن الثقات </w:t>
      </w:r>
      <w:r>
        <w:rPr>
          <w:sz w:val="36"/>
          <w:szCs w:val="36"/>
          <w:rtl w:val="true"/>
        </w:rPr>
        <w:t>[</w:t>
      </w:r>
      <w:r>
        <w:rPr>
          <w:sz w:val="36"/>
          <w:sz w:val="36"/>
          <w:szCs w:val="36"/>
          <w:rtl w:val="true"/>
        </w:rPr>
        <w:t xml:space="preserve">ص </w:t>
      </w:r>
      <w:r>
        <w:rPr>
          <w:sz w:val="36"/>
          <w:szCs w:val="36"/>
        </w:rPr>
        <w:t>17</w:t>
      </w:r>
      <w:r>
        <w:rPr>
          <w:sz w:val="36"/>
          <w:szCs w:val="36"/>
          <w:rtl w:val="true"/>
        </w:rPr>
        <w:t xml:space="preserve">] </w:t>
      </w:r>
      <w:r>
        <w:rPr>
          <w:sz w:val="36"/>
          <w:sz w:val="36"/>
          <w:szCs w:val="36"/>
          <w:rtl w:val="true"/>
        </w:rPr>
        <w:t>بأشياء موضوعات كأنه المتعمد لها</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طبراني أيضاً حدثنا مطلب ابن شعيب حدثنا عبداللّه بن صالح حدثني الليث عن زهرة بن معبد عن أبيه عن عائشة أن رسول اللّه صلى اللّه عليه وسلم كان يصلي حيث ما دنا من البيت فقالت له يا رسول اللّه ربما صليت في المكان الذي تمر فيه الحائض فلوا اتخذت مسجداً تصلي فيه فقال واعجباً لك يا عائشة أما علمت أن المؤمن تطهر سجدته موضعها إلى سبع أرضين، قال الطبراني لم يروه عن أبيه تفرد به الليث ولم يرو معبد عن عائشة غير هذا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w:t>
      </w:r>
      <w:r>
        <w:rPr>
          <w:sz w:val="36"/>
          <w:sz w:val="36"/>
          <w:szCs w:val="36"/>
          <w:rtl w:val="true"/>
        </w:rPr>
        <w:t>حدثنا محمد بن إسماعيل حدثنا داود بن مهرانر الدباغ حدثنا أيوب بن سيار عن محمد بن المنكدر عن جابر بن عبداللّه عن بلال قال أذنت في ليلة باردة شديدة البرد فلم يأت أحد ثم أذنت ثانية فم يأت أحد ثم أذنت ثالثة فلم يأت أحد فقال رسول اللّه صلى اللّه عليه وسلم ما لهم يا بلال فلقد رأيتهم يترحون في الصبح أو قال في الضحى تفرد به أيوب وهو كذاب، قال العقيلي ليس له أصل ولا يتابع عليه وليس بمحفوظ إسناده ولا منت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أنبأنا وصيف بن عبيد اللّه الأنطاكي حدثنا الحسن بن محبوب حدثنا الأصرم بن حوشب حدثنا قرة بن خالد عن الضحاك عن ابن عباس مرفوعاً تذهب الأرضون كلها يوم القيامة إلا المساجد فإنه ينضم بعضها إلى بعض</w:t>
      </w:r>
      <w:r>
        <w:rPr>
          <w:sz w:val="36"/>
          <w:szCs w:val="36"/>
          <w:rtl w:val="true"/>
        </w:rPr>
        <w:t xml:space="preserve">: </w:t>
      </w:r>
      <w:r>
        <w:rPr>
          <w:sz w:val="36"/>
          <w:sz w:val="36"/>
          <w:szCs w:val="36"/>
          <w:rtl w:val="true"/>
        </w:rPr>
        <w:t>أصرم كذاب</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بو يعلى حدثنا يعلى بن أيوب حدثنا محمد بن الحجاج عن عروة بن رويم اللخمي عن خالد بن معدان عن معاذ بن جبل مرفوعاً إذا قمتم إلى الصلاة فانتعلوا</w:t>
      </w:r>
      <w:r>
        <w:rPr>
          <w:sz w:val="36"/>
          <w:szCs w:val="36"/>
          <w:rtl w:val="true"/>
        </w:rPr>
        <w:t xml:space="preserve">: </w:t>
      </w:r>
      <w:r>
        <w:rPr>
          <w:sz w:val="36"/>
          <w:sz w:val="36"/>
          <w:szCs w:val="36"/>
          <w:rtl w:val="true"/>
        </w:rPr>
        <w:t>محمد بن الحجاج اللخمي هو المتهم بوضع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ميزان وضع هذا الحديث وحديث الهريسة وحديث قس بن ساعدة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سهل بن النسري الحذاء حدثنا سهل بن شاذويه حدثنا نصر بن الحسين حدثنا عيسى بن موسى غنجاري عن محمد بن الفضل عن كرز بن وبرة عن عطاء عن أبي هريرة قال قال رسول اللّه صلى اللّه عليه وسلم خذوا زينة الصلاة قالوا وما زينة الصلاة قال البسوا نعالكم وصلوا فيها</w:t>
      </w:r>
      <w:r>
        <w:rPr>
          <w:sz w:val="36"/>
          <w:szCs w:val="36"/>
          <w:rtl w:val="true"/>
        </w:rPr>
        <w:t xml:space="preserve">: </w:t>
      </w:r>
      <w:r>
        <w:rPr>
          <w:sz w:val="36"/>
          <w:sz w:val="36"/>
          <w:szCs w:val="36"/>
          <w:rtl w:val="true"/>
        </w:rPr>
        <w:t xml:space="preserve">محمد </w:t>
      </w:r>
      <w:r>
        <w:rPr>
          <w:sz w:val="36"/>
          <w:szCs w:val="36"/>
          <w:rtl w:val="true"/>
        </w:rPr>
        <w:t>[</w:t>
      </w:r>
      <w:r>
        <w:rPr>
          <w:sz w:val="36"/>
          <w:sz w:val="36"/>
          <w:szCs w:val="36"/>
          <w:rtl w:val="true"/>
        </w:rPr>
        <w:t xml:space="preserve">ص </w:t>
      </w:r>
      <w:r>
        <w:rPr>
          <w:sz w:val="36"/>
          <w:szCs w:val="36"/>
        </w:rPr>
        <w:t>18</w:t>
      </w:r>
      <w:r>
        <w:rPr>
          <w:sz w:val="36"/>
          <w:szCs w:val="36"/>
          <w:rtl w:val="true"/>
        </w:rPr>
        <w:t xml:space="preserve">] </w:t>
      </w:r>
      <w:r>
        <w:rPr>
          <w:sz w:val="36"/>
          <w:sz w:val="36"/>
          <w:szCs w:val="36"/>
          <w:rtl w:val="true"/>
        </w:rPr>
        <w:t>ليس بشيء رمي بالكذ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أخر</w:t>
      </w:r>
      <w:r>
        <w:rPr>
          <w:sz w:val="36"/>
          <w:szCs w:val="36"/>
          <w:rtl w:val="true"/>
        </w:rPr>
        <w:t xml:space="preserve">. </w:t>
      </w:r>
      <w:r>
        <w:rPr>
          <w:sz w:val="36"/>
          <w:sz w:val="36"/>
          <w:szCs w:val="36"/>
          <w:rtl w:val="true"/>
        </w:rPr>
        <w:t>قال أبو الشيخ في تفسيره حدثنا أبو بكر محمد بن سعيد أبو مسعود أحمد بن الفرات حدثنا عاصم بن مهجع عن عبدالواحد بن زياد عن رباح عن عطاء عن أبي هريرة مرفوعاً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هشام حدثنا عباد بن الوليد العنبري حدثنا عباد بن جويرة عن الأوزاعي عن قتادة عن أنس أن النبي صلى اللّه عليه وسلم إن كان في قوله خذوا زينتكم عند كل مسجد قال صلوا نعالكم</w:t>
      </w:r>
      <w:r>
        <w:rPr>
          <w:sz w:val="36"/>
          <w:szCs w:val="36"/>
          <w:rtl w:val="true"/>
        </w:rPr>
        <w:t xml:space="preserve">: </w:t>
      </w:r>
      <w:r>
        <w:rPr>
          <w:sz w:val="36"/>
          <w:sz w:val="36"/>
          <w:szCs w:val="36"/>
          <w:rtl w:val="true"/>
        </w:rPr>
        <w:t>تفرد به عباد بن جويرة وهو 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م ينفرد به</w:t>
      </w:r>
      <w:r>
        <w:rPr>
          <w:sz w:val="36"/>
          <w:szCs w:val="36"/>
          <w:rtl w:val="true"/>
        </w:rPr>
        <w:t xml:space="preserve">. </w:t>
      </w:r>
      <w:r>
        <w:rPr>
          <w:sz w:val="36"/>
          <w:sz w:val="36"/>
          <w:szCs w:val="36"/>
          <w:rtl w:val="true"/>
        </w:rPr>
        <w:t>قال الخطيب أنبأنا الحسن بن أبي بكر حدثنا أحمد بن محمد بن عبداللّه بن زياد القطان حدثنا يعقوب بن إسحق الدعاء حدثنا يحيى بن عبداللّه أبو عبداللّه الدمشقي عن الأوزاعي عن قتادة عن أنس عن النبي صلى اللّه عليه وسلم في قوله عز وجل خذوا زينتكم عند كل مسجد قال الصلاة في النعال</w:t>
      </w:r>
      <w:r>
        <w:rPr>
          <w:sz w:val="36"/>
          <w:szCs w:val="36"/>
          <w:rtl w:val="true"/>
        </w:rPr>
        <w:t xml:space="preserve">. </w:t>
      </w:r>
      <w:r>
        <w:rPr>
          <w:sz w:val="36"/>
          <w:sz w:val="36"/>
          <w:szCs w:val="36"/>
          <w:rtl w:val="true"/>
        </w:rPr>
        <w:t>وأخرج ابن مردويه عن أنس قال رسول اللّه صلى اللّه عليه وسلم مما أكرم اللّه هذه الأمة لبس نعالهم في صلاتهم</w:t>
      </w:r>
      <w:r>
        <w:rPr>
          <w:sz w:val="36"/>
          <w:szCs w:val="36"/>
          <w:rtl w:val="true"/>
        </w:rPr>
        <w:t xml:space="preserve">. </w:t>
      </w:r>
      <w:r>
        <w:rPr>
          <w:sz w:val="36"/>
          <w:sz w:val="36"/>
          <w:szCs w:val="36"/>
          <w:rtl w:val="true"/>
        </w:rPr>
        <w:t>وأخرج أبو يعلى عن علي مرفوعاً خالفوا اليهود فإنهم لا يصلون في خفافهم ولا نعالهم وأخرج البزار عن أنس مرفوعاً خالفوا اليهود وصلوا في خفافهم ونعالهم فإنهم لا يصلون في خفافهم ولا نعالهم</w:t>
      </w:r>
      <w:r>
        <w:rPr>
          <w:sz w:val="36"/>
          <w:szCs w:val="36"/>
          <w:rtl w:val="true"/>
        </w:rPr>
        <w:t xml:space="preserve">. </w:t>
      </w:r>
      <w:r>
        <w:rPr>
          <w:sz w:val="36"/>
          <w:sz w:val="36"/>
          <w:szCs w:val="36"/>
          <w:rtl w:val="true"/>
        </w:rPr>
        <w:t>وأخرج الطبراني في الأوسط عن ابن مسعود مرفوعاً من تمام الصلاة الصلاة في النعلين</w:t>
      </w:r>
      <w:r>
        <w:rPr>
          <w:sz w:val="36"/>
          <w:szCs w:val="36"/>
          <w:rtl w:val="true"/>
        </w:rPr>
        <w:t xml:space="preserve">. </w:t>
      </w:r>
      <w:r>
        <w:rPr>
          <w:sz w:val="36"/>
          <w:sz w:val="36"/>
          <w:szCs w:val="36"/>
          <w:rtl w:val="true"/>
        </w:rPr>
        <w:t>وأخرج البخاري ومسلم والترمذي والنساي عن أنس مرفوعاً أنه سئل أكان رسول اللّه صلى اللّه عليه وسلم يصلي في نعليه قال نعم فهده شواهد كثيرة تقوى عدم الحكم على الأحاديث التي أوردها المصنف بالوضع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يان</w:t>
      </w:r>
      <w:r>
        <w:rPr>
          <w:sz w:val="36"/>
          <w:szCs w:val="36"/>
          <w:rtl w:val="true"/>
        </w:rPr>
        <w:t xml:space="preserve">) </w:t>
      </w:r>
      <w:r>
        <w:rPr>
          <w:sz w:val="36"/>
          <w:sz w:val="36"/>
          <w:szCs w:val="36"/>
          <w:rtl w:val="true"/>
        </w:rPr>
        <w:t>جعفر بن عبدالواحد الهاشمي عن محمد بن مسلمة المخزومي عن المغيرة بن عبدالرحمن عن ابن عجلان عن سعيد</w:t>
      </w:r>
      <w:r>
        <w:rPr>
          <w:sz w:val="36"/>
          <w:sz w:val="36"/>
          <w:szCs w:val="36"/>
          <w:rtl w:val="true"/>
        </w:rPr>
        <w:t xml:space="preserve"> </w:t>
      </w:r>
      <w:r>
        <w:rPr>
          <w:sz w:val="36"/>
          <w:sz w:val="36"/>
          <w:szCs w:val="36"/>
          <w:rtl w:val="true"/>
        </w:rPr>
        <w:t>المقبري عن أبي مرة مولى أم هانئ عن أم سلمة قالت كان النبي صلى اللّه عليه وسلم إذا قام يصلي ظن الظان أنه جسد لاروح فيه، قال ابن حبان لا أصل له وجعفر متهم بالوضع</w:t>
      </w:r>
      <w:r>
        <w:rPr>
          <w:sz w:val="36"/>
          <w:szCs w:val="36"/>
          <w:rtl w:val="true"/>
        </w:rPr>
        <w:t>.‏</w:t>
      </w:r>
    </w:p>
    <w:p>
      <w:pPr>
        <w:pStyle w:val="Normal"/>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 xml:space="preserve">حدثنا محمد بن صالح بن هانئ حدثنا إبراهيم بن محمد بن مخلد الضرير حدثنا إسحق بن أبي إسرائيل حدثنا محمد بن جابر اليمامي حدثنا حماد بن </w:t>
      </w:r>
      <w:r>
        <w:rPr>
          <w:sz w:val="36"/>
          <w:szCs w:val="36"/>
          <w:rtl w:val="true"/>
        </w:rPr>
        <w:t>[</w:t>
      </w:r>
      <w:r>
        <w:rPr>
          <w:sz w:val="36"/>
          <w:sz w:val="36"/>
          <w:szCs w:val="36"/>
          <w:rtl w:val="true"/>
        </w:rPr>
        <w:t xml:space="preserve">ص </w:t>
      </w:r>
      <w:r>
        <w:rPr>
          <w:sz w:val="36"/>
          <w:szCs w:val="36"/>
        </w:rPr>
        <w:t>19</w:t>
      </w:r>
      <w:r>
        <w:rPr>
          <w:sz w:val="36"/>
          <w:szCs w:val="36"/>
          <w:rtl w:val="true"/>
        </w:rPr>
        <w:t xml:space="preserve">] </w:t>
      </w:r>
      <w:r>
        <w:rPr>
          <w:sz w:val="36"/>
          <w:sz w:val="36"/>
          <w:szCs w:val="36"/>
          <w:rtl w:val="true"/>
        </w:rPr>
        <w:t>أبي سليمان عن إبراهيم عن علقمة عن عبداللّه قال صليت مع النبي صلى اللّه عليه وسلم ومع أبي بكر وعمر فلم أيديهم إلا عند افتتاح الصلاة، موضوع</w:t>
      </w:r>
      <w:r>
        <w:rPr>
          <w:sz w:val="36"/>
          <w:szCs w:val="36"/>
          <w:rtl w:val="true"/>
        </w:rPr>
        <w:t xml:space="preserve">. </w:t>
      </w:r>
      <w:r>
        <w:rPr>
          <w:sz w:val="36"/>
          <w:sz w:val="36"/>
          <w:szCs w:val="36"/>
          <w:rtl w:val="true"/>
        </w:rPr>
        <w:t>آفته اليمامي</w:t>
      </w:r>
      <w:r>
        <w:rPr>
          <w:sz w:val="36"/>
          <w:szCs w:val="36"/>
          <w:rtl w:val="true"/>
        </w:rPr>
        <w:t>. (</w:t>
      </w:r>
      <w:r>
        <w:rPr>
          <w:sz w:val="36"/>
          <w:sz w:val="36"/>
          <w:szCs w:val="36"/>
          <w:rtl w:val="true"/>
        </w:rPr>
        <w:t>قلت</w:t>
      </w:r>
      <w:r>
        <w:rPr>
          <w:sz w:val="36"/>
          <w:szCs w:val="36"/>
          <w:rtl w:val="true"/>
        </w:rPr>
        <w:t>)</w:t>
      </w:r>
      <w:r>
        <w:rPr>
          <w:sz w:val="36"/>
          <w:szCs w:val="36"/>
          <w:rtl w:val="true"/>
        </w:rPr>
        <w:t xml:space="preserve"> </w:t>
      </w:r>
      <w:r>
        <w:rPr>
          <w:sz w:val="36"/>
          <w:sz w:val="36"/>
          <w:szCs w:val="36"/>
          <w:rtl w:val="true"/>
        </w:rPr>
        <w:t>أخرجه من هذا الطريق الدارقطني والبهيقي وله طريق آخر أخرجه أحمد وأبو داود والترمذي من حديث عاصم بن كليب عن عبدالرحمن والأسود عن علقمة عن ابن مسعود قال الحافظ ابن حجر في تخريج أحاديث الشرح هذا الحديث حسنة الترمذي وصححه ابن المبارك لم يثبت عندي وضعفه أحمد وشيخه يحيى بن آدم والبخاري وأبو داود وأبو حاتم والدارقطني وقال ابن حبان هذا أحسن خبر روى لأهل الكوفة وهو في الحقيقة أضعف شيء يعول عليه لأن له علة توهنه انتهى</w:t>
      </w:r>
      <w:r>
        <w:rPr>
          <w:sz w:val="36"/>
          <w:szCs w:val="36"/>
          <w:rtl w:val="true"/>
        </w:rPr>
        <w:t xml:space="preserve">. </w:t>
      </w:r>
      <w:r>
        <w:rPr>
          <w:sz w:val="36"/>
          <w:sz w:val="36"/>
          <w:szCs w:val="36"/>
          <w:rtl w:val="true"/>
        </w:rPr>
        <w:t>وقال النووي في الخلاصة اتفقوا على تضعيف هذا الحديث قال الزركشي في تخريجه ونقل الاتفاق ليس بجيد فقد صححه ابن حزم والدارقطني وابن القطان وغيرهم وبوب عليه النسائي الرخصة في ترك ذلك</w:t>
      </w:r>
      <w:r>
        <w:rPr>
          <w:sz w:val="36"/>
          <w:szCs w:val="36"/>
          <w:rtl w:val="true"/>
        </w:rPr>
        <w:t xml:space="preserve">. </w:t>
      </w:r>
      <w:r>
        <w:rPr>
          <w:sz w:val="36"/>
          <w:sz w:val="36"/>
          <w:szCs w:val="36"/>
          <w:rtl w:val="true"/>
        </w:rPr>
        <w:t>قال ابن دقيق العيد في الإلمام عاصم ابن كليب ثقة أخرج له مسلم وعبدالرحمن أخرج له مسلم أيضاً وهو تابعي وثقة ابن معين وغيره انتهى</w:t>
      </w:r>
      <w:r>
        <w:rPr>
          <w:sz w:val="36"/>
          <w:szCs w:val="36"/>
          <w:rtl w:val="true"/>
        </w:rPr>
        <w:t xml:space="preserve">. </w:t>
      </w:r>
      <w:r>
        <w:rPr>
          <w:sz w:val="36"/>
          <w:sz w:val="36"/>
          <w:szCs w:val="36"/>
          <w:rtl w:val="true"/>
        </w:rPr>
        <w:t>ونقل الحافظ ابن حجر أيضاً في تخريج أحاديث الهداية تصحيح هذا الحديث عن ابن القطان والدارقطني كما نقله الزركشي خلاف نقله في تخريج الرافعي عن الدارقطني أنه قال لم يثبت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حدثنا أحمد بن نصر أنبأنا أبو الفرج علي بن محمد ابن عبدالحميد البجيلي حدثنا أبو بكر محمد بن علي بن لال حدثنا عبدالرحمن بن علي بن محمد الفقيه النيسابوي حدثنا مأمون بن أحمد السلمي حدثنا المساب بن واضح عن ابن المبارك عن يونس عن الزهري عن سعيد عن أبي هريرة مرفوعاً من رفع يديه في الصلاة فلا صلاة له، موضوع</w:t>
      </w:r>
      <w:r>
        <w:rPr>
          <w:sz w:val="36"/>
          <w:szCs w:val="36"/>
          <w:rtl w:val="true"/>
        </w:rPr>
        <w:t xml:space="preserve">: </w:t>
      </w:r>
      <w:r>
        <w:rPr>
          <w:sz w:val="36"/>
          <w:sz w:val="36"/>
          <w:szCs w:val="36"/>
          <w:rtl w:val="true"/>
        </w:rPr>
        <w:t>آفته مأمو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 xml:space="preserve">أنبأنا محمد بن الحسن بن محمد بن يحيى المزكي حدثنا محمد بن الحسين السلمى حدثنا حامد بن عبداللّه الواعظ حدثنا علي بن محمد بن عيسى حدثنا محمد بن عكاشى الكرماني حدثنا المسيب بن واضح حدثنا عبداللّه بن المبارك عن يونس عن يزيد عن الزهري عن أنس مرفوعاً من رفع يديه في الركوع </w:t>
      </w:r>
      <w:r>
        <w:rPr>
          <w:sz w:val="36"/>
          <w:szCs w:val="36"/>
          <w:rtl w:val="true"/>
        </w:rPr>
        <w:t>[</w:t>
      </w:r>
      <w:r>
        <w:rPr>
          <w:sz w:val="36"/>
          <w:sz w:val="36"/>
          <w:szCs w:val="36"/>
          <w:rtl w:val="true"/>
        </w:rPr>
        <w:t xml:space="preserve">ص </w:t>
      </w:r>
      <w:r>
        <w:rPr>
          <w:sz w:val="36"/>
          <w:szCs w:val="36"/>
        </w:rPr>
        <w:t>20</w:t>
      </w:r>
      <w:r>
        <w:rPr>
          <w:sz w:val="36"/>
          <w:szCs w:val="36"/>
          <w:rtl w:val="true"/>
        </w:rPr>
        <w:t xml:space="preserve">] </w:t>
      </w:r>
      <w:r>
        <w:rPr>
          <w:sz w:val="36"/>
          <w:sz w:val="36"/>
          <w:szCs w:val="36"/>
          <w:rtl w:val="true"/>
        </w:rPr>
        <w:t>فلا صلاة له، موضوع</w:t>
      </w:r>
      <w:r>
        <w:rPr>
          <w:sz w:val="36"/>
          <w:szCs w:val="36"/>
          <w:rtl w:val="true"/>
        </w:rPr>
        <w:t xml:space="preserve">: </w:t>
      </w:r>
      <w:r>
        <w:rPr>
          <w:sz w:val="36"/>
          <w:sz w:val="36"/>
          <w:szCs w:val="36"/>
          <w:rtl w:val="true"/>
        </w:rPr>
        <w:t>آفته ابن عكاشة</w:t>
      </w:r>
      <w:r>
        <w:rPr>
          <w:sz w:val="36"/>
          <w:szCs w:val="36"/>
          <w:rtl w:val="true"/>
        </w:rPr>
        <w:t>.‏</w:t>
      </w:r>
    </w:p>
    <w:p>
      <w:pPr>
        <w:pStyle w:val="Normal"/>
        <w:jc w:val="left"/>
        <w:rPr>
          <w:sz w:val="36"/>
          <w:szCs w:val="36"/>
        </w:rPr>
      </w:pPr>
      <w:r>
        <w:rPr>
          <w:sz w:val="36"/>
          <w:szCs w:val="36"/>
          <w:rtl w:val="true"/>
        </w:rPr>
        <w:t xml:space="preserve">‏ </w:t>
      </w: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أحمد بن محمد بن يحيى حدثنا وهب بن إبراهيم حدثنا إسرائيل بن حاتم حدثنا مقاتل بن حبان عن الأصبغ بن نباتة عن علي قال لما نزلت إنا أعطيناك الكوثر فصل لربك وانحر</w:t>
      </w:r>
      <w:r>
        <w:rPr>
          <w:sz w:val="36"/>
          <w:sz w:val="36"/>
          <w:szCs w:val="36"/>
          <w:rtl w:val="true"/>
        </w:rPr>
        <w:t xml:space="preserve"> </w:t>
      </w:r>
      <w:r>
        <w:rPr>
          <w:sz w:val="36"/>
          <w:sz w:val="36"/>
          <w:szCs w:val="36"/>
          <w:rtl w:val="true"/>
        </w:rPr>
        <w:t>قال النبي صلى اللّه عليه وسلم لجبريل ما هذه الخيرة التي أرني بها ربي عز وجل قال ليست بخيرة ولكنه يأمرك إذا تحرمت الصلاة أن ترفع يدك إذا كبرت وإذا ركعت وإذا رفعت رأسك من الركوع فإنه من صلاتنا وصلاة الملائكة الذين في السموات السبع إن لكل شيء زينة وزينة الصلاة رفع الأيدي عبد كل تكبيرة وقال النبي صلى اللّه عليه وسلم رفع الأيدي في الصلاة من الاستكانة قلت ما الاستكانة قال ألا تقرأ هذه الآية فما استكانوا لربهم وما يتضرعون هو الخضوع، موضوع</w:t>
      </w:r>
      <w:r>
        <w:rPr>
          <w:sz w:val="36"/>
          <w:szCs w:val="36"/>
          <w:rtl w:val="true"/>
        </w:rPr>
        <w:t xml:space="preserve">. </w:t>
      </w:r>
      <w:r>
        <w:rPr>
          <w:sz w:val="36"/>
          <w:sz w:val="36"/>
          <w:szCs w:val="36"/>
          <w:rtl w:val="true"/>
        </w:rPr>
        <w:t>قال ابن حبان وضعه عمر بن صبح على مقاتل فظفر عليه إسرائيل فحدث به وأصبغ لا يساوي شيئاً</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حاكم في المستدرك والبهيقي في سننه إنه ضعيف وقال الحافظ ابن حجر في تخريجه إسناده ضعيف جداً قال في اللسان وهب بن إبراهيم ذكره ابن أبي حاتم فلم يذكر فيه جرحاً ولا تعديلاً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ترمذي</w:t>
      </w:r>
      <w:r>
        <w:rPr>
          <w:sz w:val="36"/>
          <w:szCs w:val="36"/>
          <w:rtl w:val="true"/>
        </w:rPr>
        <w:t xml:space="preserve">) </w:t>
      </w:r>
      <w:r>
        <w:rPr>
          <w:sz w:val="36"/>
          <w:sz w:val="36"/>
          <w:szCs w:val="36"/>
          <w:rtl w:val="true"/>
        </w:rPr>
        <w:t>حدثنا عبدالأعلى ابن واصل حدثنا محمد بن القاسم الأسدي عن الفضل بن دلهم عن الحسن سمعت أنس بن مال قال لعن رسول اللّه صلى اللّه عليه وسلم رجلا أم قوماً وهم كارهون له وامرأة باتت وزوجها عليها ساخط ورجل سمع حي على الفلاح فلم يجب قال الترمذي لا يصح</w:t>
      </w:r>
      <w:r>
        <w:rPr>
          <w:sz w:val="36"/>
          <w:szCs w:val="36"/>
          <w:rtl w:val="true"/>
        </w:rPr>
        <w:t xml:space="preserve">: </w:t>
      </w:r>
      <w:r>
        <w:rPr>
          <w:sz w:val="36"/>
          <w:sz w:val="36"/>
          <w:szCs w:val="36"/>
          <w:rtl w:val="true"/>
        </w:rPr>
        <w:t xml:space="preserve">قال أحمد أحاديث محمد بن القاسم موضوعة ليس بشيء رمينا حديث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د وثقه ابن معين وقال ثقة كتبت وللحديث شواهد عديدة منها حديث ابن عمر وثلاثة لا يقبل اللّه منهم صلاة الرجل يؤم قوماً وهم كارهون رواه أبو داود وابن ماجه</w:t>
      </w:r>
      <w:r>
        <w:rPr>
          <w:sz w:val="36"/>
          <w:szCs w:val="36"/>
          <w:rtl w:val="true"/>
        </w:rPr>
        <w:t xml:space="preserve">. </w:t>
      </w:r>
      <w:r>
        <w:rPr>
          <w:sz w:val="36"/>
          <w:sz w:val="36"/>
          <w:szCs w:val="36"/>
          <w:rtl w:val="true"/>
        </w:rPr>
        <w:t>وحديث أنس ثلاثة لا تقبل صلاة لهم ولا تصعد إلى السماء ولا تجاوز رؤسهم رجل أم قوماً وهم كارهون رواه ابن خزيمة</w:t>
      </w:r>
      <w:r>
        <w:rPr>
          <w:sz w:val="36"/>
          <w:szCs w:val="36"/>
          <w:rtl w:val="true"/>
        </w:rPr>
        <w:t xml:space="preserve">. </w:t>
      </w:r>
      <w:r>
        <w:rPr>
          <w:sz w:val="36"/>
          <w:sz w:val="36"/>
          <w:szCs w:val="36"/>
          <w:rtl w:val="true"/>
        </w:rPr>
        <w:t>وحديث ابن عباس ثلاثة لا ترفع صلاتهم فوق رؤسهم شبراً رجل أم قوماً وهم كارهون وامرأة باتت وزوجها</w:t>
      </w:r>
      <w:r>
        <w:rPr>
          <w:sz w:val="36"/>
          <w:sz w:val="36"/>
          <w:szCs w:val="36"/>
          <w:rtl w:val="true"/>
        </w:rPr>
        <w:t xml:space="preserve"> </w:t>
      </w:r>
      <w:r>
        <w:rPr>
          <w:sz w:val="36"/>
          <w:sz w:val="36"/>
          <w:szCs w:val="36"/>
          <w:rtl w:val="true"/>
        </w:rPr>
        <w:t xml:space="preserve">عليها ساخط رواه ابن ماجه وحديث أبي أمامة ثلاثة لا تجاوز صلاتهم آذانهم العبد </w:t>
      </w:r>
      <w:r>
        <w:rPr>
          <w:sz w:val="36"/>
          <w:szCs w:val="36"/>
          <w:rtl w:val="true"/>
        </w:rPr>
        <w:t>[</w:t>
      </w:r>
      <w:r>
        <w:rPr>
          <w:sz w:val="36"/>
          <w:sz w:val="36"/>
          <w:szCs w:val="36"/>
          <w:rtl w:val="true"/>
        </w:rPr>
        <w:t xml:space="preserve">ص </w:t>
      </w:r>
      <w:r>
        <w:rPr>
          <w:sz w:val="36"/>
          <w:szCs w:val="36"/>
        </w:rPr>
        <w:t>21</w:t>
      </w:r>
      <w:r>
        <w:rPr>
          <w:sz w:val="36"/>
          <w:szCs w:val="36"/>
          <w:rtl w:val="true"/>
        </w:rPr>
        <w:t xml:space="preserve">] </w:t>
      </w:r>
      <w:r>
        <w:rPr>
          <w:sz w:val="36"/>
          <w:sz w:val="36"/>
          <w:szCs w:val="36"/>
          <w:rtl w:val="true"/>
        </w:rPr>
        <w:t>الآبق حتى يرجع وامرأة باتت وزوجها عليها ساخط وإمام قوم وهم له كارهون رواه الترمذي وحسنه وصحهه الضياء في المختارة</w:t>
      </w:r>
      <w:r>
        <w:rPr>
          <w:sz w:val="36"/>
          <w:szCs w:val="36"/>
          <w:rtl w:val="true"/>
        </w:rPr>
        <w:t xml:space="preserve">. </w:t>
      </w:r>
      <w:r>
        <w:rPr>
          <w:sz w:val="36"/>
          <w:sz w:val="36"/>
          <w:szCs w:val="36"/>
          <w:rtl w:val="true"/>
        </w:rPr>
        <w:t>وحديث طلحة بن عبيد اللّه إنما رجل أم قوماً وهم له كارهون لم تجاوز صلاته أذنيه رواه الطبراني</w:t>
      </w:r>
      <w:r>
        <w:rPr>
          <w:sz w:val="36"/>
          <w:szCs w:val="36"/>
          <w:rtl w:val="true"/>
        </w:rPr>
        <w:t xml:space="preserve">. </w:t>
      </w:r>
      <w:r>
        <w:rPr>
          <w:sz w:val="36"/>
          <w:sz w:val="36"/>
          <w:szCs w:val="36"/>
          <w:rtl w:val="true"/>
        </w:rPr>
        <w:t>وحديث سلمان ثلاثة لا تقبل لهم صلاة المرأة تخرج من بيتها بغير إذن زوجها والعبد الآبق</w:t>
      </w:r>
      <w:r>
        <w:rPr>
          <w:sz w:val="36"/>
          <w:sz w:val="36"/>
          <w:szCs w:val="36"/>
          <w:rtl w:val="true"/>
        </w:rPr>
        <w:t xml:space="preserve"> </w:t>
      </w:r>
      <w:r>
        <w:rPr>
          <w:sz w:val="36"/>
          <w:sz w:val="36"/>
          <w:szCs w:val="36"/>
          <w:rtl w:val="true"/>
        </w:rPr>
        <w:t>والرجل يؤم القوم وهم كارهون رواه ابن شيبة</w:t>
      </w:r>
      <w:r>
        <w:rPr>
          <w:sz w:val="36"/>
          <w:szCs w:val="36"/>
          <w:rtl w:val="true"/>
        </w:rPr>
        <w:t xml:space="preserve">. </w:t>
      </w:r>
      <w:r>
        <w:rPr>
          <w:sz w:val="36"/>
          <w:sz w:val="36"/>
          <w:szCs w:val="36"/>
          <w:rtl w:val="true"/>
        </w:rPr>
        <w:t>وحديث ابن عمر اثنان</w:t>
      </w:r>
      <w:r>
        <w:rPr>
          <w:sz w:val="36"/>
          <w:sz w:val="36"/>
          <w:szCs w:val="36"/>
          <w:rtl w:val="true"/>
        </w:rPr>
        <w:t xml:space="preserve"> </w:t>
      </w:r>
      <w:r>
        <w:rPr>
          <w:sz w:val="36"/>
          <w:sz w:val="36"/>
          <w:szCs w:val="36"/>
          <w:rtl w:val="true"/>
        </w:rPr>
        <w:t>لا تجاوز صلاتهما رؤوسهما عبد آبق من مواله متى يرجع وامرأة عصت زوجها حتى ترجع، رواه الحاكم وحديث عمرو بن الحارث بن أبي ضرار إن من أشد الناس عذاباً امرأة تعصي زوجها أو رجل أم قوماً وهم كارهون رواه الحافظ عبدالغني بن سعيد في إيضاح الإشكال</w:t>
      </w:r>
      <w:r>
        <w:rPr>
          <w:sz w:val="36"/>
          <w:szCs w:val="36"/>
          <w:rtl w:val="true"/>
        </w:rPr>
        <w:t xml:space="preserve">. </w:t>
      </w:r>
      <w:r>
        <w:rPr>
          <w:sz w:val="36"/>
          <w:sz w:val="36"/>
          <w:szCs w:val="36"/>
          <w:rtl w:val="true"/>
        </w:rPr>
        <w:t>ومن شواهد الجملة الأخيرة حديث ابن عباس من سمع المنادي فلم يمنعه من إتيانه عذر لم يقبل اللّه الصلاة التي صلى رواه أبو داود وابن ماجه والدارقطني كالحاكم ورواه ابن ماجه وابن حبان والحاكم بلفظ من سمع النداء فلم يجب فلا صلاة له إلا من عذر</w:t>
      </w:r>
      <w:r>
        <w:rPr>
          <w:sz w:val="36"/>
          <w:szCs w:val="36"/>
          <w:rtl w:val="true"/>
        </w:rPr>
        <w:t xml:space="preserve">. </w:t>
      </w:r>
      <w:r>
        <w:rPr>
          <w:sz w:val="36"/>
          <w:sz w:val="36"/>
          <w:szCs w:val="36"/>
          <w:rtl w:val="true"/>
        </w:rPr>
        <w:t>وحديث أبي موسى من سمع النداء فارغاً صحيحاً فلم يجب فلا صلاة له رواه البزار والطبراني والحاكم ورواه بهذا اللفظ ابن عدي من حديث أبي هريرة والعقيلي من حديث جابر</w:t>
      </w:r>
      <w:r>
        <w:rPr>
          <w:sz w:val="36"/>
          <w:szCs w:val="36"/>
          <w:rtl w:val="true"/>
        </w:rPr>
        <w:t xml:space="preserve">. </w:t>
      </w:r>
      <w:r>
        <w:rPr>
          <w:sz w:val="36"/>
          <w:sz w:val="36"/>
          <w:szCs w:val="36"/>
          <w:rtl w:val="true"/>
        </w:rPr>
        <w:t>وحديث معاذ ابن أنس الجفاء والكفر والنفاق من سمع مناد اللّه ينادي إلى الصلاة يدعو إلى الفلاح فلا يجيبه رواه أحمد والطبراني وحديث يحيى بن أسعد بن زرارة من سمع نداء الجماعة ثم لم يأت ثلاثاً طبع على قلبه قلب منافق رواه ابن أبي شيبة</w:t>
      </w:r>
      <w:r>
        <w:rPr>
          <w:sz w:val="36"/>
          <w:szCs w:val="36"/>
          <w:rtl w:val="true"/>
        </w:rPr>
        <w:t xml:space="preserve">. </w:t>
      </w:r>
      <w:r>
        <w:rPr>
          <w:sz w:val="36"/>
          <w:sz w:val="36"/>
          <w:szCs w:val="36"/>
          <w:rtl w:val="true"/>
        </w:rPr>
        <w:t>وحديث ابن مسعود لقد هممت أن أأمر بلال يقيم الصلاة ثم انصرف إلى قوم يسمعون النداء فلا يجيبون فأحرق عليهم بيوتهم رواه الطبراني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أنبأنا أبو جعفر الحافظ أنبأنا أبو عبداللّه عبدالكريم الشاوسي حدثنا القاضي أبو العباس أحمد بن محمد البصري حدثنا القاضي أبو علي الزجاجي الطبري حدثنا علي بن الحسن المروزي حدثنا الحضرمي حدثنا حسان بن يوسف التميمي حدثنا محمد بن مروان عن هشام بن عروة عن أبيه عن عائشة يؤم القوم أحسنهم وجهاً، موضوع</w:t>
      </w:r>
      <w:r>
        <w:rPr>
          <w:sz w:val="36"/>
          <w:szCs w:val="36"/>
          <w:rtl w:val="true"/>
        </w:rPr>
        <w:t>: [</w:t>
      </w:r>
      <w:r>
        <w:rPr>
          <w:sz w:val="36"/>
          <w:sz w:val="36"/>
          <w:szCs w:val="36"/>
          <w:rtl w:val="true"/>
        </w:rPr>
        <w:t xml:space="preserve">ص </w:t>
      </w:r>
      <w:r>
        <w:rPr>
          <w:sz w:val="36"/>
          <w:szCs w:val="36"/>
        </w:rPr>
        <w:t>22</w:t>
      </w:r>
      <w:r>
        <w:rPr>
          <w:sz w:val="36"/>
          <w:szCs w:val="36"/>
          <w:rtl w:val="true"/>
        </w:rPr>
        <w:t xml:space="preserve">] </w:t>
      </w:r>
      <w:r>
        <w:rPr>
          <w:sz w:val="36"/>
          <w:sz w:val="36"/>
          <w:szCs w:val="36"/>
          <w:rtl w:val="true"/>
        </w:rPr>
        <w:t>الحضرمي مجهول ومحمد بن مروان السدي كذاب وتابعه حسين بن المبارك عن إسماعيل بن عياش عن هشام والبلاء من حسي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بو عبيد</w:t>
      </w:r>
      <w:r>
        <w:rPr>
          <w:sz w:val="36"/>
          <w:szCs w:val="36"/>
          <w:rtl w:val="true"/>
        </w:rPr>
        <w:t xml:space="preserve">) </w:t>
      </w:r>
      <w:r>
        <w:rPr>
          <w:sz w:val="36"/>
          <w:sz w:val="36"/>
          <w:szCs w:val="36"/>
          <w:rtl w:val="true"/>
        </w:rPr>
        <w:t>في الغريب عن عبداللّه بن فروخ عن عائشة أنها سئلت من يؤمنا فقالت أقرأكم للقرآن فإن لم يكن فأصبحكم وجهاً ابن فروخ قال أبو حاتم مجهول قال أحمد هذا حديث سوء ليس بصحيح</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ابن فروخ روى له مسلم وأبو داود وحكى في الميزان قول أبي حاتم أنه مجهول ثم قال بل صدوق مشهور حدث عنه جماعة ووثقه العجلي انتهى وقال أبو عبيد أردت في حسن السمت والهدى وقال ابن عساكر أنبأنا أبو القاسم علي بن إبراهيم أنبأنا رشاء بن نظيف إجازة أنبأنا أبو الحسين الميدني حدثني عبدالوهاب بن الحسن حدثنا أبو الحسن محمد ابن صبح بن يوسف بن عبودة الصيداني حدثنا إسماعيل بن محمد بن عبداللّه بن أبي البختري القرشي حدثني أبي عن جدي عن هشام بن عروة عن أبيه عن عائشة قالت قال رسول اللّه صلى اللّه عليه وسلم ليؤمكم أحسنكم وجهاً فإنه أحرى أن يكون أحسنكم خلقاً</w:t>
      </w:r>
      <w:r>
        <w:rPr>
          <w:sz w:val="36"/>
          <w:szCs w:val="36"/>
          <w:rtl w:val="true"/>
        </w:rPr>
        <w:t xml:space="preserve">. </w:t>
      </w:r>
      <w:r>
        <w:rPr>
          <w:sz w:val="36"/>
          <w:sz w:val="36"/>
          <w:szCs w:val="36"/>
          <w:rtl w:val="true"/>
        </w:rPr>
        <w:t>وقال الديامي أنبأنا علي بن أحمد المصيصي أنبأنا عمروبن سعيد بن سنان حدثنا ألحسين بن المبارك عن إسماعيل بن عياش عن هشام بن عروة به</w:t>
      </w:r>
      <w:r>
        <w:rPr>
          <w:sz w:val="36"/>
          <w:szCs w:val="36"/>
          <w:rtl w:val="true"/>
        </w:rPr>
        <w:t xml:space="preserve">. </w:t>
      </w:r>
      <w:r>
        <w:rPr>
          <w:sz w:val="36"/>
          <w:sz w:val="36"/>
          <w:szCs w:val="36"/>
          <w:rtl w:val="true"/>
        </w:rPr>
        <w:t>وقال البهيقي في سننه أنبأنا أبو بكربن الحسن القاضي أنبأنا أبو علي الحسين بن علي بن يزيد الحافظ أنبأنا محمد العسقلاني وكان من أماثل الشام حدثنا عبدالعزيز بن معاوية بن العزيز أبو خالد القاضي ولد عتاب بن أسيد أنبأنا أبو عاصم أنبأنا عزرة بن ثابت عن علبا بن أحمر عن أبي زيد الأنصاري وهو بن أخطب عن النبي صلى اللّه عليه وسلم قال إذا كانوا ثلاثة فليؤمهم أقرؤهم لكتاب اللّه فإن كانوا في القراءة سواء فأكبرهم سناً فإن كانوا في السن سواء فأحسنهم وجهاً</w:t>
      </w:r>
      <w:r>
        <w:rPr>
          <w:sz w:val="36"/>
          <w:szCs w:val="36"/>
          <w:rtl w:val="true"/>
        </w:rPr>
        <w:t xml:space="preserve">: </w:t>
      </w:r>
      <w:r>
        <w:rPr>
          <w:sz w:val="36"/>
          <w:sz w:val="36"/>
          <w:szCs w:val="36"/>
          <w:rtl w:val="true"/>
        </w:rPr>
        <w:t>عبدالعزيز بن معاوية غمزة أبو أحمد الحاكم بهذا الحديث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بنأنا أبو الحسن أحمد بن محمد الأهوازي أنبأنا أبو بكر</w:t>
      </w:r>
      <w:r>
        <w:rPr>
          <w:sz w:val="36"/>
          <w:sz w:val="36"/>
          <w:szCs w:val="36"/>
          <w:rtl w:val="true"/>
        </w:rPr>
        <w:t xml:space="preserve"> </w:t>
      </w:r>
      <w:r>
        <w:rPr>
          <w:sz w:val="36"/>
          <w:sz w:val="36"/>
          <w:szCs w:val="36"/>
          <w:rtl w:val="true"/>
        </w:rPr>
        <w:t xml:space="preserve">محمد بن جعفر المطيري حدثنا الحسن بن عروة حدثنا يعقوب بن الوليد المديني عن ابن أبي ذئب عن سعيد بن سمعان عن أبي هريرة مرفوعاً إذا رقد المرء قبل أن يصل العتمة وقف عليه ملكان يوقظانه يقولان الصلاة ثم يوليان عنه </w:t>
      </w:r>
      <w:r>
        <w:rPr>
          <w:sz w:val="36"/>
          <w:szCs w:val="36"/>
          <w:rtl w:val="true"/>
        </w:rPr>
        <w:t>[</w:t>
      </w:r>
      <w:r>
        <w:rPr>
          <w:sz w:val="36"/>
          <w:sz w:val="36"/>
          <w:szCs w:val="36"/>
          <w:rtl w:val="true"/>
        </w:rPr>
        <w:t xml:space="preserve">ص </w:t>
      </w:r>
      <w:r>
        <w:rPr>
          <w:sz w:val="36"/>
          <w:szCs w:val="36"/>
        </w:rPr>
        <w:t>23</w:t>
      </w:r>
      <w:r>
        <w:rPr>
          <w:sz w:val="36"/>
          <w:szCs w:val="36"/>
          <w:rtl w:val="true"/>
        </w:rPr>
        <w:t xml:space="preserve">] </w:t>
      </w:r>
      <w:r>
        <w:rPr>
          <w:sz w:val="36"/>
          <w:sz w:val="36"/>
          <w:szCs w:val="36"/>
          <w:rtl w:val="true"/>
        </w:rPr>
        <w:t>ويقولان رقد الخاسر أبي، موضوع</w:t>
      </w:r>
      <w:r>
        <w:rPr>
          <w:sz w:val="36"/>
          <w:szCs w:val="36"/>
          <w:rtl w:val="true"/>
        </w:rPr>
        <w:t>:</w:t>
      </w:r>
      <w:r>
        <w:rPr>
          <w:sz w:val="36"/>
          <w:sz w:val="36"/>
          <w:szCs w:val="36"/>
          <w:rtl w:val="true"/>
        </w:rPr>
        <w:t>آفته يعقوب كذا يضع</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أبان بن جعفر البصري حدثنا محمد بن إسماعيل الصانع حدثنا محمد بن بشر حدثنا أبو حنيفة حدثنا عبداللّه بن دينار حدثنا ابن عمر مرفوعاً الوتر في أول الليل مسخطة للشيطان وأكل السحور مرضاة للرحمن وضعه أبان</w:t>
      </w:r>
      <w:r>
        <w:rPr>
          <w:sz w:val="36"/>
          <w:szCs w:val="36"/>
          <w:rtl w:val="true"/>
        </w:rPr>
        <w:t xml:space="preserve">. </w:t>
      </w:r>
      <w:r>
        <w:rPr>
          <w:sz w:val="36"/>
          <w:sz w:val="36"/>
          <w:szCs w:val="36"/>
          <w:rtl w:val="true"/>
        </w:rPr>
        <w:t>قال ابن حبان رأيته وضع على أبي حنيفة أكثر من ثلثمائة حديث مما لا يتحدث به أبو حنيفة قط فقلت له ياشيخ اتق اللّه ولا تكذب</w:t>
      </w:r>
      <w:r>
        <w:rPr>
          <w:sz w:val="36"/>
          <w:szCs w:val="36"/>
          <w:rtl w:val="true"/>
        </w:rPr>
        <w:t xml:space="preserve">. </w:t>
      </w:r>
      <w:r>
        <w:rPr>
          <w:sz w:val="36"/>
          <w:sz w:val="36"/>
          <w:szCs w:val="36"/>
          <w:rtl w:val="true"/>
        </w:rPr>
        <w:t>قلت في اللسان كذا سماه ابن حبان وصحفه وإنما هو أباء بهمزة لا بنون خفف الباء أبو بكر الخطيب وقال ابن</w:t>
      </w:r>
      <w:r>
        <w:rPr>
          <w:sz w:val="36"/>
          <w:sz w:val="36"/>
          <w:szCs w:val="36"/>
          <w:rtl w:val="true"/>
        </w:rPr>
        <w:t xml:space="preserve"> </w:t>
      </w:r>
      <w:r>
        <w:rPr>
          <w:sz w:val="36"/>
          <w:sz w:val="36"/>
          <w:szCs w:val="36"/>
          <w:rtl w:val="true"/>
        </w:rPr>
        <w:t>ماكولا إنما هو بالتشديد والقصر وعندي أن أقول ابن حبان هو المعتمد فإنه أدرك وسمع منه فهو أعرف باسمه والتصحيف إنما يكون في الأسماء التي أخذت من الصحف لا في إسم من أدركه الحافظ وسمع منه فالخطيب وابن ماكولا بتصحيفه أولى ولهذا اختلف في ضبط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شاهين</w:t>
      </w:r>
      <w:r>
        <w:rPr>
          <w:sz w:val="36"/>
          <w:szCs w:val="36"/>
          <w:rtl w:val="true"/>
        </w:rPr>
        <w:t xml:space="preserve">) </w:t>
      </w:r>
      <w:r>
        <w:rPr>
          <w:sz w:val="36"/>
          <w:sz w:val="36"/>
          <w:szCs w:val="36"/>
          <w:rtl w:val="true"/>
        </w:rPr>
        <w:t>حدثنا محمد بن علي بن محمد الواسطي حدثنا حماد بن خالد التمار حدثنا عبدالحكيم بن منصور عن حسين بن قيس عن عكرمة عن ابن عباس أن النبي صلى اللّه عليه وسلم قال من جمع بين صلاتين من غير عذر فقد أتى باباً من أبواب الكبائر</w:t>
      </w:r>
      <w:r>
        <w:rPr>
          <w:sz w:val="36"/>
          <w:szCs w:val="36"/>
          <w:rtl w:val="true"/>
        </w:rPr>
        <w:t xml:space="preserve">: </w:t>
      </w:r>
      <w:r>
        <w:rPr>
          <w:sz w:val="36"/>
          <w:sz w:val="36"/>
          <w:szCs w:val="36"/>
          <w:rtl w:val="true"/>
        </w:rPr>
        <w:t>ابن قيس كذبه أحمد</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تبع المصنف العقيلي فإنه أودر هذا الحديث في ترجمة الحسين وقال لاأصل له</w:t>
      </w:r>
      <w:r>
        <w:rPr>
          <w:sz w:val="36"/>
          <w:szCs w:val="36"/>
          <w:rtl w:val="true"/>
        </w:rPr>
        <w:t xml:space="preserve">. </w:t>
      </w:r>
      <w:r>
        <w:rPr>
          <w:sz w:val="36"/>
          <w:sz w:val="36"/>
          <w:szCs w:val="36"/>
          <w:rtl w:val="true"/>
        </w:rPr>
        <w:t>قال وقد روى عن ابن عباس بإسناد جيد أن النبي صلى اللّه عليه وسلم جمع بين الظهر والعصر والمغرب والعشاء</w:t>
      </w:r>
      <w:r>
        <w:rPr>
          <w:sz w:val="36"/>
          <w:sz w:val="36"/>
          <w:szCs w:val="36"/>
          <w:rtl w:val="true"/>
        </w:rPr>
        <w:t xml:space="preserve"> </w:t>
      </w:r>
      <w:r>
        <w:rPr>
          <w:sz w:val="36"/>
          <w:sz w:val="36"/>
          <w:szCs w:val="36"/>
          <w:rtl w:val="true"/>
        </w:rPr>
        <w:t>انتهى والحديث أخرجه الترمذي حدثنا أبو سلمة يحيى بن خلف البصري حدثنا المعتمر بن سليمان عن أبي عن حنش به</w:t>
      </w:r>
      <w:r>
        <w:rPr>
          <w:sz w:val="36"/>
          <w:szCs w:val="36"/>
          <w:rtl w:val="true"/>
        </w:rPr>
        <w:t xml:space="preserve">. </w:t>
      </w:r>
      <w:r>
        <w:rPr>
          <w:sz w:val="36"/>
          <w:sz w:val="36"/>
          <w:szCs w:val="36"/>
          <w:rtl w:val="true"/>
        </w:rPr>
        <w:t>وقال حنش هو حسين بن قيس أبو علي الحاكم حدثنا زيد بن علي حدثنا محمد بن عبداللّه الحضرمي حدثنا بكر بن خلف وسويد بن سعيد قالا حدثنا معتمر بن سليمان عن أبيه عن حسن به عن قيس به وقال حسين أبو علي من أهل اليمن سكن الكوفة ثقة كذا</w:t>
      </w:r>
      <w:r>
        <w:rPr>
          <w:sz w:val="36"/>
          <w:szCs w:val="36"/>
          <w:rtl w:val="true"/>
        </w:rPr>
        <w:t xml:space="preserve">. </w:t>
      </w:r>
      <w:r>
        <w:rPr>
          <w:sz w:val="36"/>
          <w:sz w:val="36"/>
          <w:szCs w:val="36"/>
          <w:rtl w:val="true"/>
        </w:rPr>
        <w:t xml:space="preserve">قال وأخرجه الدارقطني حدثنا عبدالوهاب بن عيسى بن أبي حبة بن الحسين بن الجنيد قالا حدثنا يعقوب </w:t>
      </w:r>
      <w:r>
        <w:rPr>
          <w:sz w:val="36"/>
          <w:szCs w:val="36"/>
          <w:rtl w:val="true"/>
        </w:rPr>
        <w:t>[</w:t>
      </w:r>
      <w:r>
        <w:rPr>
          <w:sz w:val="36"/>
          <w:sz w:val="36"/>
          <w:szCs w:val="36"/>
          <w:rtl w:val="true"/>
        </w:rPr>
        <w:t xml:space="preserve">ص </w:t>
      </w:r>
      <w:r>
        <w:rPr>
          <w:sz w:val="36"/>
          <w:szCs w:val="36"/>
        </w:rPr>
        <w:t>24</w:t>
      </w:r>
      <w:r>
        <w:rPr>
          <w:sz w:val="36"/>
          <w:szCs w:val="36"/>
          <w:rtl w:val="true"/>
        </w:rPr>
        <w:t>]</w:t>
      </w:r>
      <w:r>
        <w:rPr>
          <w:sz w:val="36"/>
          <w:szCs w:val="36"/>
          <w:rtl w:val="true"/>
        </w:rPr>
        <w:t xml:space="preserve"> </w:t>
      </w:r>
      <w:r>
        <w:rPr>
          <w:sz w:val="36"/>
          <w:sz w:val="36"/>
          <w:szCs w:val="36"/>
          <w:rtl w:val="true"/>
        </w:rPr>
        <w:t>ابن إبراهيم حدثنا معتمر بن سليمان به وقال حسين هذا هو أبي علي الرحبي متروك وأخرجه البهيقي في سننه وقال تفرد به حسين المعروف بحنش وهو ضعيف عند أهل النقل وله شاهد موقوف أخرجه البهيقي عن أب قتادة العدوى أن عمر رضي اللّه عنه كتب إلى عامل له ثلاث من الكبائر الجمع بن الصلاتين إلا من عذر والفرار من الزحف والنهب</w:t>
      </w:r>
      <w:r>
        <w:rPr>
          <w:sz w:val="36"/>
          <w:szCs w:val="36"/>
          <w:rtl w:val="true"/>
        </w:rPr>
        <w:t xml:space="preserve">. </w:t>
      </w:r>
      <w:r>
        <w:rPr>
          <w:sz w:val="36"/>
          <w:sz w:val="36"/>
          <w:szCs w:val="36"/>
          <w:rtl w:val="true"/>
        </w:rPr>
        <w:t>وأخرج من وجه آخر عن أبي العالية عن عمر رضي اللّه عنه قال جمع الصلاتين من غير عذر من الكبائر أخرجه عبدالرزاق في المصنف عن معمر عن قتادة عن أبي العالية الرياحي أن عمر بن الخطاب كتب إلى أبي موسى وأعلم أن جمعاً بين الصلاتين من غير عذر من الكبائر</w:t>
      </w:r>
      <w:r>
        <w:rPr>
          <w:sz w:val="36"/>
          <w:szCs w:val="36"/>
          <w:rtl w:val="true"/>
        </w:rPr>
        <w:t xml:space="preserve">. </w:t>
      </w:r>
      <w:r>
        <w:rPr>
          <w:sz w:val="36"/>
          <w:sz w:val="36"/>
          <w:szCs w:val="36"/>
          <w:rtl w:val="true"/>
        </w:rPr>
        <w:t>وقال حدثنا حفص بن غياث عن أبي بن عبداللّه قال جاءنا كتاب عمر بن عبدالعزيز لا تجمعوا بين الصلاتين إلا من عذر واللّه أعلم</w:t>
      </w:r>
      <w:r>
        <w:rPr>
          <w:sz w:val="36"/>
          <w:szCs w:val="36"/>
          <w:rtl w:val="true"/>
        </w:rPr>
        <w:t>. (</w:t>
      </w:r>
      <w:r>
        <w:rPr>
          <w:sz w:val="36"/>
          <w:sz w:val="36"/>
          <w:szCs w:val="36"/>
          <w:rtl w:val="true"/>
        </w:rPr>
        <w:t>أنبأنا</w:t>
      </w:r>
      <w:r>
        <w:rPr>
          <w:sz w:val="36"/>
          <w:szCs w:val="36"/>
          <w:rtl w:val="true"/>
        </w:rPr>
        <w:t xml:space="preserve">) </w:t>
      </w:r>
      <w:r>
        <w:rPr>
          <w:sz w:val="36"/>
          <w:sz w:val="36"/>
          <w:szCs w:val="36"/>
          <w:rtl w:val="true"/>
        </w:rPr>
        <w:t>محمد بن ناصر أنبأنا عبدالوهاب بن مندة عن أبيه حدثنا أبو الميمون محمد بن عبداللّه بن أحمد بن مطرف حدثنا أبو ذهل عبيد ابن محمد الغازي حدثنا أبو محمد سلمة بن عبداللّه الزاهد حدثنا القاسم بن معن حدثنا العلاء بن المسيب حدثنا عطاء بن أبي رباح عن جابر قال قال رجل يا رسول اللّه إني تركت الصلاة قال فاقضي ما تركت قال كيف أقضي قال صل مع كل صلاة صلاة مثلها قال قبل أو بعد قال لا بل قبل، موضوع والمتهم به سلمى قال ابن حبان روى عن القاسم بن معن ما ليس من حديثه لا يحل ذكره إلا على سبيل الإعتبار</w:t>
      </w:r>
      <w:r>
        <w:rPr>
          <w:sz w:val="36"/>
          <w:szCs w:val="36"/>
          <w:rtl w:val="true"/>
        </w:rPr>
        <w:t xml:space="preserve">. </w:t>
      </w:r>
      <w:r>
        <w:rPr>
          <w:sz w:val="36"/>
          <w:sz w:val="36"/>
          <w:szCs w:val="36"/>
          <w:rtl w:val="true"/>
        </w:rPr>
        <w:t xml:space="preserve">أخبرنا إسماعيل بن أحمد حدثنا أبو الفضل عمر ابن عبيد اللّه البقال أنبأنا أبو الحسين ابن بشران أنبأنا عثمان ابن أحمد الدقاق حدثنا حنبل بن إسحق أنبأنا أبو شعيب صالح ابن عمران حدثنا محمد بن الضريس الغيدي حدثنا حدثنا محمد بن جعفر عن محمد بن جناب عن بشير بن زادان عن عمر بن صبح عن الأعمش عن أبي صالح عن أبي هريرة مرفوعاً من اغتسل يوم الجمعة بنية وحسبة من غير جنابة تنظيفاً للجمعة كتب اللّه له بكل شعرة يبلها من رأسه ولحيته وسائر جسده في الدنيا نوراً يوم القيامة ورفع له بكل قطرة من اغتساله درجة في الجنة من الدر والياقوت والزبرجد </w:t>
      </w:r>
      <w:r>
        <w:rPr>
          <w:sz w:val="36"/>
          <w:szCs w:val="36"/>
          <w:rtl w:val="true"/>
        </w:rPr>
        <w:t>[</w:t>
      </w:r>
      <w:r>
        <w:rPr>
          <w:sz w:val="36"/>
          <w:sz w:val="36"/>
          <w:szCs w:val="36"/>
          <w:rtl w:val="true"/>
        </w:rPr>
        <w:t xml:space="preserve">ص </w:t>
      </w:r>
      <w:r>
        <w:rPr>
          <w:sz w:val="36"/>
          <w:szCs w:val="36"/>
        </w:rPr>
        <w:t>25</w:t>
      </w:r>
      <w:r>
        <w:rPr>
          <w:sz w:val="36"/>
          <w:szCs w:val="36"/>
          <w:rtl w:val="true"/>
        </w:rPr>
        <w:t xml:space="preserve">] </w:t>
      </w:r>
      <w:r>
        <w:rPr>
          <w:sz w:val="36"/>
          <w:sz w:val="36"/>
          <w:szCs w:val="36"/>
          <w:rtl w:val="true"/>
        </w:rPr>
        <w:t>بين كل درجتن مسيرة ألف عام للراكب المسرع في كل درجة منها جوهرة واحدة من المدائن والقصور أصناف الجوهر ما لا يحصيه إلا اللّه وكل قصر منها جوهرة واحدة لاأصل فيها ولا خصم في كل مدينة من تلك المدائن والقصور والدور والحجر والصفاف والغرب والبيوت والخيام والسرر والأزواج من الحور العين والثمار والدرارى والموائد والقصاع وأصناف عصارة النعيم والصفاء والأنهار والأشجار والفواكه والحلل مالا يصفه الواصفون فإذا خرج من قبره يوم القيامة أضائت كل شعرة نوراً وابتدره سبعون ألف ملك كلهم يمشون خلفه وأمامه وعن</w:t>
      </w:r>
      <w:r>
        <w:rPr>
          <w:sz w:val="36"/>
          <w:sz w:val="36"/>
          <w:szCs w:val="36"/>
          <w:rtl w:val="true"/>
        </w:rPr>
        <w:t xml:space="preserve"> </w:t>
      </w:r>
      <w:r>
        <w:rPr>
          <w:sz w:val="36"/>
          <w:sz w:val="36"/>
          <w:szCs w:val="36"/>
          <w:rtl w:val="true"/>
        </w:rPr>
        <w:t xml:space="preserve">يمينه وعن شماله حتى ينتهو به إلى باب الجنة فيستفتحون فإذا دخلها صاروا خلفه وهو أمامهم بين أيديهم حتى ينتهوا إلى مدينة ظاهرها من ياقوته حمراء وباطنها من زبرجدة خضراء من أصناف ماخلق اللّه من الجنة من بهجتها ونضارتها ونعيمها ما ينقطع عنه علم العباد ويعجزون عن وصفه فإذا انتهوا إليها قالوا له يا ولي اللّه أتدري لمن هذه المدينة قال لا فمن أنتم يرحمكم اللّه قالوا نحن الملائكة الذين شاهدناك يوم اغتسلت في الدنيا للجمعة فهذه المدينة وبما فيها ثواب لك لذلك الغسل وأبشر بأفضل من ذلك ثواب اللّه لصلاة الجمعة تقدم أمامك حتى ترى ماأعد اللّه لك بصلاة الجمعة من أكرم ثوابه فيرفع فيرفع في الدرجات والملائكة خلفه حتى ينتهي من درجاتها حيث شاء اللّه فتلقاه صلاة الجمعة في صلاة أدمي كالشمس الصاحية يتلألأ نوراً عليه تاج من نور له سبعون ألف ركن في كل ركن جوهرة تضيء مشارق الأرض ومغاربها وهو يفوح مسكاً وهو يقول لصاحبه هل يعرفني فيقول ما أعرفك ولكن أرى وجهاً صبيحاً خليقاً بكل خير من أنت يرحمك اللّه أنا من تقربه عينك ويرتاح له قلبك وأنت لذلك أهل أنا صلاة الجمعة التي اغتسلت لي وتنظفت لي وتجملت وتعطرت لي وتطيبت لي وتمشيت إلي وتوقرت إلي واستمعت خطبتي وصليت فيأخذه بيده فيرفعه في الدرجات حتى ينتهي به إلي ما قال اللّه تعالى فلا تعلم نفس ما أخفي لهم من قرة أعين جزاء بما كانو يعملون </w:t>
      </w:r>
      <w:r>
        <w:rPr>
          <w:sz w:val="36"/>
          <w:szCs w:val="36"/>
          <w:rtl w:val="true"/>
        </w:rPr>
        <w:t>[</w:t>
      </w:r>
      <w:r>
        <w:rPr>
          <w:sz w:val="36"/>
          <w:sz w:val="36"/>
          <w:szCs w:val="36"/>
          <w:rtl w:val="true"/>
        </w:rPr>
        <w:t xml:space="preserve">ص </w:t>
      </w:r>
      <w:r>
        <w:rPr>
          <w:sz w:val="36"/>
          <w:szCs w:val="36"/>
        </w:rPr>
        <w:t>26</w:t>
      </w:r>
      <w:r>
        <w:rPr>
          <w:sz w:val="36"/>
          <w:szCs w:val="36"/>
          <w:rtl w:val="true"/>
        </w:rPr>
        <w:t xml:space="preserve">] </w:t>
      </w:r>
      <w:r>
        <w:rPr>
          <w:sz w:val="36"/>
          <w:sz w:val="36"/>
          <w:szCs w:val="36"/>
          <w:rtl w:val="true"/>
        </w:rPr>
        <w:t>وذلك منتهى الشرف وغاية الكرامة فيقول هذا ثواب لك من ربك الكريم الشكور لما صليت لي بينة وحسبة على السبيل والسنة فلك عند اللّه أضعاف المزيد هذا في مقدار كل يوم من أيام الدنيا مع خلود الأبد في جوار اللّه في داره دار السلام،</w:t>
      </w:r>
      <w:r>
        <w:rPr>
          <w:sz w:val="36"/>
          <w:sz w:val="36"/>
          <w:szCs w:val="36"/>
          <w:rtl w:val="true"/>
        </w:rPr>
        <w:t xml:space="preserve"> </w:t>
      </w:r>
      <w:r>
        <w:rPr>
          <w:sz w:val="36"/>
          <w:sz w:val="36"/>
          <w:szCs w:val="36"/>
          <w:rtl w:val="true"/>
        </w:rPr>
        <w:t>موضوع</w:t>
      </w:r>
      <w:r>
        <w:rPr>
          <w:sz w:val="36"/>
          <w:szCs w:val="36"/>
          <w:rtl w:val="true"/>
        </w:rPr>
        <w:t xml:space="preserve">: </w:t>
      </w:r>
      <w:r>
        <w:rPr>
          <w:sz w:val="36"/>
          <w:sz w:val="36"/>
          <w:szCs w:val="36"/>
          <w:rtl w:val="true"/>
        </w:rPr>
        <w:t>آفته عمر بن صبح وبشير ومحمد بن جعفر ليسا بشيء</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له على وضعه طريق آخر</w:t>
      </w:r>
      <w:r>
        <w:rPr>
          <w:sz w:val="36"/>
          <w:szCs w:val="36"/>
          <w:rtl w:val="true"/>
        </w:rPr>
        <w:t xml:space="preserve">. </w:t>
      </w:r>
      <w:r>
        <w:rPr>
          <w:sz w:val="36"/>
          <w:sz w:val="36"/>
          <w:szCs w:val="36"/>
          <w:rtl w:val="true"/>
        </w:rPr>
        <w:t>قال ابن النجار في تاريخه أنبأنا عبدالوهاب بن علي الأمين وسليمان ابن محمد الصوفي وسعيد بن المبارك بن النجاس وعبدالمجيد بن الحسن النهاوندي قالوا أنبأنا أبو البدر بن إبراهيم بن محمد بن علي الكرخي أنبأنا أبو الحسين أحمد بن محمد بن أحمد النقور في كتاب فضائل الجمعة من جمعه حدثنا أبو محمد وأبو الحسن أنبأنا عبدالملك بن يوسف قالا حدثنا أبو القاسم عبيد اللّه بن محمد بن لؤلؤ الوراق حدثنا أبو بكر أحمد بن جعفربن حمدان القطيعي حدثنا أبو بكرمحمد بن أحمد البوراني القاضي حدثنا عبداللّه حدثنا سليمان بن معمر بن سليمان الرقي عن أبيه حدثنا عبداللّه بن بشر عن الأعمش عن أبي صالح عن أبي هريرة قال قال رسول اللّه صلى اللّه عليه وسلم من اغتسل يوم الجمعة وتنظف من غير جنابة وبكر ودنا واستمع وأنصت ولم يتخط رقاب المسلمين وكان ذلك بينة منه وحسبة كتب اللّه له بكل شعرة يبلها من رأسه ولحيته وسائر جسده في الدنيا نوراً يوم القيامة ويرفع اللّه له بكل قطرة مما يقطر من اغتساله درجة في الجنة وذكر باقي الحديث وكان طويل هكذا أورده ابن النجار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أزدي</w:t>
      </w:r>
      <w:r>
        <w:rPr>
          <w:sz w:val="36"/>
          <w:szCs w:val="36"/>
          <w:rtl w:val="true"/>
        </w:rPr>
        <w:t xml:space="preserve">) </w:t>
      </w:r>
      <w:r>
        <w:rPr>
          <w:sz w:val="36"/>
          <w:sz w:val="36"/>
          <w:szCs w:val="36"/>
          <w:rtl w:val="true"/>
        </w:rPr>
        <w:t>حدثنا محمد بن زكريا الحذاء حدثنا الحسن بن سعيد</w:t>
      </w:r>
      <w:r>
        <w:rPr>
          <w:sz w:val="36"/>
          <w:sz w:val="36"/>
          <w:szCs w:val="36"/>
          <w:rtl w:val="true"/>
        </w:rPr>
        <w:t xml:space="preserve"> </w:t>
      </w:r>
      <w:r>
        <w:rPr>
          <w:sz w:val="36"/>
          <w:sz w:val="36"/>
          <w:szCs w:val="36"/>
          <w:rtl w:val="true"/>
        </w:rPr>
        <w:t>الصفار حدثنا ابنحبان حدثنا حماد بن زيد عن أيوب عن الحسن عن أبي هريرة مرفوعاً اغتسلوا يوم الجمعة ولو كاساً بدينار</w:t>
      </w:r>
      <w:r>
        <w:rPr>
          <w:sz w:val="36"/>
          <w:szCs w:val="36"/>
          <w:rtl w:val="true"/>
        </w:rPr>
        <w:t xml:space="preserve">. </w:t>
      </w:r>
      <w:r>
        <w:rPr>
          <w:sz w:val="36"/>
          <w:sz w:val="36"/>
          <w:szCs w:val="36"/>
          <w:rtl w:val="true"/>
        </w:rPr>
        <w:t>إبراهيم هو ابن البحتري ساقط لا يحتج ب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آخر أخرجه ابن عدي حدثنا إبراهيم بن مرزوق حدثنا حفص ابن عمر أبو إسماعيل الأيلي عن عبداللّه ابن المثنى عن عمية النضر وموسى عن أبيهما أنس أن النبي صلى اللّه عليه وسلم قال لأصحابه اغتسلوا يوم الجمعة ولو كأساً بدينار</w:t>
      </w:r>
      <w:r>
        <w:rPr>
          <w:sz w:val="36"/>
          <w:szCs w:val="36"/>
          <w:rtl w:val="true"/>
        </w:rPr>
        <w:t xml:space="preserve">. </w:t>
      </w:r>
      <w:r>
        <w:rPr>
          <w:sz w:val="36"/>
          <w:sz w:val="36"/>
          <w:szCs w:val="36"/>
          <w:rtl w:val="true"/>
        </w:rPr>
        <w:t>وقال ابن أبي شيبة في المصنف</w:t>
      </w:r>
      <w:r>
        <w:rPr>
          <w:sz w:val="36"/>
          <w:szCs w:val="36"/>
          <w:rtl w:val="true"/>
        </w:rPr>
        <w:t xml:space="preserve">. </w:t>
      </w:r>
      <w:r>
        <w:rPr>
          <w:sz w:val="36"/>
          <w:sz w:val="36"/>
          <w:szCs w:val="36"/>
          <w:rtl w:val="true"/>
        </w:rPr>
        <w:t xml:space="preserve">وقال الخطيب أنبأنا الحسن بن محمد الخلال أبو حاتم </w:t>
      </w:r>
      <w:r>
        <w:rPr>
          <w:sz w:val="36"/>
          <w:szCs w:val="36"/>
          <w:rtl w:val="true"/>
        </w:rPr>
        <w:t>[</w:t>
      </w:r>
      <w:r>
        <w:rPr>
          <w:sz w:val="36"/>
          <w:sz w:val="36"/>
          <w:szCs w:val="36"/>
          <w:rtl w:val="true"/>
        </w:rPr>
        <w:t xml:space="preserve">ص </w:t>
      </w:r>
      <w:r>
        <w:rPr>
          <w:sz w:val="36"/>
          <w:szCs w:val="36"/>
        </w:rPr>
        <w:t>27</w:t>
      </w:r>
      <w:r>
        <w:rPr>
          <w:sz w:val="36"/>
          <w:szCs w:val="36"/>
          <w:rtl w:val="true"/>
        </w:rPr>
        <w:t xml:space="preserve">] </w:t>
      </w:r>
      <w:r>
        <w:rPr>
          <w:sz w:val="36"/>
          <w:sz w:val="36"/>
          <w:szCs w:val="36"/>
          <w:rtl w:val="true"/>
        </w:rPr>
        <w:t>محمد بن إسحق الهروي أنبأنا الحسن بن يعقوب حدثنا أحمد بن الخليل حدثنا أبو النصر حدثنا الربيع بن صبح عن يزيد الرقاشي قال قال كعب لأغتسلن يوم الجمعة ولو كأساً بدينار واللّه أعلم</w:t>
      </w:r>
      <w:r>
        <w:rPr>
          <w:sz w:val="36"/>
          <w:szCs w:val="36"/>
          <w:rtl w:val="true"/>
        </w:rPr>
        <w:t>.‏</w:t>
      </w:r>
    </w:p>
    <w:p>
      <w:pPr>
        <w:pStyle w:val="Normal"/>
        <w:jc w:val="left"/>
        <w:rPr>
          <w:sz w:val="36"/>
          <w:szCs w:val="36"/>
        </w:rPr>
      </w:pPr>
      <w:r>
        <w:rPr>
          <w:sz w:val="36"/>
          <w:szCs w:val="36"/>
          <w:rtl w:val="true"/>
        </w:rPr>
        <w:t>(</w:t>
      </w:r>
      <w:r>
        <w:rPr>
          <w:sz w:val="36"/>
          <w:sz w:val="36"/>
          <w:szCs w:val="36"/>
          <w:rtl w:val="true"/>
        </w:rPr>
        <w:t>تمام</w:t>
      </w:r>
      <w:r>
        <w:rPr>
          <w:sz w:val="36"/>
          <w:szCs w:val="36"/>
          <w:rtl w:val="true"/>
        </w:rPr>
        <w:t xml:space="preserve">) </w:t>
      </w:r>
      <w:r>
        <w:rPr>
          <w:sz w:val="36"/>
          <w:sz w:val="36"/>
          <w:szCs w:val="36"/>
          <w:rtl w:val="true"/>
        </w:rPr>
        <w:t>حدثنا أبو بكر ابن إبراهيم بن حية حدثنا إسماعيل بن قيراط حدثنا سليمان بن سلمة الحيايري الحمصي حدثنا سعيد بن موسى</w:t>
      </w:r>
      <w:r>
        <w:rPr>
          <w:sz w:val="36"/>
          <w:sz w:val="36"/>
          <w:szCs w:val="36"/>
          <w:rtl w:val="true"/>
        </w:rPr>
        <w:t xml:space="preserve"> </w:t>
      </w:r>
      <w:r>
        <w:rPr>
          <w:sz w:val="36"/>
          <w:sz w:val="36"/>
          <w:szCs w:val="36"/>
          <w:rtl w:val="true"/>
        </w:rPr>
        <w:t>الأزدي حدثنا مالك عن نافع مرفوعاً لولا المنابر لاحترق أهل القرى</w:t>
      </w:r>
      <w:r>
        <w:rPr>
          <w:sz w:val="36"/>
          <w:szCs w:val="36"/>
          <w:rtl w:val="true"/>
        </w:rPr>
        <w:t xml:space="preserve">. </w:t>
      </w:r>
      <w:r>
        <w:rPr>
          <w:sz w:val="36"/>
          <w:sz w:val="36"/>
          <w:szCs w:val="36"/>
          <w:rtl w:val="true"/>
        </w:rPr>
        <w:t>قال ابن حبان موضوع لاأدري وضعه سليمان أو سعيد</w:t>
      </w:r>
      <w:r>
        <w:rPr>
          <w:sz w:val="36"/>
          <w:szCs w:val="36"/>
          <w:rtl w:val="true"/>
        </w:rPr>
        <w:t xml:space="preserve">. </w:t>
      </w:r>
      <w:r>
        <w:rPr>
          <w:sz w:val="36"/>
          <w:sz w:val="36"/>
          <w:szCs w:val="36"/>
          <w:rtl w:val="true"/>
        </w:rPr>
        <w:t>وفي لفظ لولا المحابر وهو تصحيف</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دارقطني في الغرائب من طريق أبو عبداللّه أحمد بن محمد السامي عن أب مسهر عن مالك به بلفظ لولا المنابر وأخرجه من طريق السامي أيضاً عن يحيى ابن بكير عن مالك بلفظ لولا الأمصار وقال باطل من الوجهين</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محمد بن عبداللّه الحضرمي حدثنا العلاء بن عمرو الحنفي حدثنا أيوب بن مدرك عن مكحول عن أبي الدرداء قال قال رسول اللّه صلى اللّه عليه وسلم إن اللّه عز وجل وملائكته يصلون على أصحاب العمائم يوم الجمعة</w:t>
      </w:r>
      <w:r>
        <w:rPr>
          <w:sz w:val="36"/>
          <w:szCs w:val="36"/>
          <w:rtl w:val="true"/>
        </w:rPr>
        <w:t xml:space="preserve">: </w:t>
      </w:r>
      <w:r>
        <w:rPr>
          <w:sz w:val="36"/>
          <w:sz w:val="36"/>
          <w:szCs w:val="36"/>
          <w:rtl w:val="true"/>
        </w:rPr>
        <w:t>لا أصل له تفرد به أيوب قال الأزدي هو من وضعه كذبه يحيى وتركه الدارقطني</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قتصر على تضعيفه الحافظان العراقي في تخريج الإحياء وابن حجر في تخريج الرافعي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أبو القاسم عبدالعزيز بن بندار أنبأنا أحمد بن محمد بن عمرو الجيزي بمصر حدثنا أبو الحسن عثمان الذهبي حدثنا محمد بن أبي السري بن سهل بن عبدالرحمن الدوري حدثنا يحيى بن شبيب اليماني حدثنا حميد الطويل عن أنس مرفوعاً إن للّه تعالى ملائكة موكلين بأبواب الجوامع يوم الجمعة يستغفرون لأصحاب العمائم البيض</w:t>
      </w:r>
      <w:r>
        <w:rPr>
          <w:sz w:val="36"/>
          <w:szCs w:val="36"/>
          <w:rtl w:val="true"/>
        </w:rPr>
        <w:t xml:space="preserve">: </w:t>
      </w:r>
      <w:r>
        <w:rPr>
          <w:sz w:val="36"/>
          <w:sz w:val="36"/>
          <w:szCs w:val="36"/>
          <w:rtl w:val="true"/>
        </w:rPr>
        <w:t>يحيى حدثنا عن حميد وغيره أحاديث باطل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ميزان هذا مما وضعه علي حميد واللّه أعلم</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حدثنا الحسن بن أبي طالب حدثنا يوسف بن عمر القواس حدثنا عبداللّه بن أحمد بن أفلح البكري أبو محمد القاضي حدثنا هلال بن العلاء حدثنا الخليل بن عبيد اللّه عن أبيه عن شعبة عن قتادة عن أنس مرفوعاً ما من يوم جمعة ولا ليلة جمعة إلا ويطلع اللّه تعالى إلى دار الدنيا وهو </w:t>
      </w:r>
      <w:r>
        <w:rPr>
          <w:sz w:val="36"/>
          <w:szCs w:val="36"/>
          <w:rtl w:val="true"/>
        </w:rPr>
        <w:t>[</w:t>
      </w:r>
      <w:r>
        <w:rPr>
          <w:sz w:val="36"/>
          <w:sz w:val="36"/>
          <w:szCs w:val="36"/>
          <w:rtl w:val="true"/>
        </w:rPr>
        <w:t xml:space="preserve">ص </w:t>
      </w:r>
      <w:r>
        <w:rPr>
          <w:sz w:val="36"/>
          <w:szCs w:val="36"/>
        </w:rPr>
        <w:t>28</w:t>
      </w:r>
      <w:r>
        <w:rPr>
          <w:sz w:val="36"/>
          <w:szCs w:val="36"/>
          <w:rtl w:val="true"/>
        </w:rPr>
        <w:t xml:space="preserve">] </w:t>
      </w:r>
      <w:r>
        <w:rPr>
          <w:sz w:val="36"/>
          <w:sz w:val="36"/>
          <w:szCs w:val="36"/>
          <w:rtl w:val="true"/>
        </w:rPr>
        <w:t>متزر بالبهاء لباسه الجلال متشح بالكبرياء مترد بالعظمة يشرف إلى دار الدنيا فيعتق مائتي ألف عتيق من النار ممن قد استوجبه ذلك من الموحدين ثم ينادي عبادي هل أجود مني جوداً عبادي هل أكرم مني كرماً عباد يأهل من سائل فأعطيته هل من داع فأجيبه هل من مستغفر فأغفر له عبادي أعلموا أني ما خلقت الجنة لأخليها ولا نشرتها لأطويها إنما خلقت الجنة لكم وخلقتكم لها فعلام تعصوني على الحسن من بلائي أم على الجميل من نعمائي أليس قد نشرت عليكم الرحمة نشراً وألبستكم من عافيتي كنفاً وستراً أليس قد أضعفت لكم الحسنات مراراً وأقلتكم العثرات صغاراً وقد خلقتكم أطواراً فما لكم لا ترجون لي وقاراً عبادي سبحاني احتجبت عن خلقي فلا عين تراني، موضوع</w:t>
      </w:r>
      <w:r>
        <w:rPr>
          <w:sz w:val="36"/>
          <w:szCs w:val="36"/>
          <w:rtl w:val="true"/>
        </w:rPr>
        <w:t xml:space="preserve">: </w:t>
      </w:r>
      <w:r>
        <w:rPr>
          <w:sz w:val="36"/>
          <w:sz w:val="36"/>
          <w:szCs w:val="36"/>
          <w:rtl w:val="true"/>
        </w:rPr>
        <w:t>والمتهم به القاضي والخليل وأبوه مجهولان</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w:t>
      </w:r>
    </w:p>
    <w:p>
      <w:pPr>
        <w:pStyle w:val="Normal"/>
        <w:jc w:val="left"/>
        <w:rPr>
          <w:sz w:val="36"/>
          <w:szCs w:val="36"/>
        </w:rPr>
      </w:pPr>
      <w:r>
        <w:rPr>
          <w:sz w:val="36"/>
          <w:sz w:val="36"/>
          <w:szCs w:val="36"/>
          <w:rtl w:val="true"/>
        </w:rPr>
        <w:t>في الميزان هذا خبر باطل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عبداللّه بن محمد القيراطي حدثنا عبداللّه بن يزيد محمش النيسابوري عن هشام بن عبيد اللّه الرازي عن ابن أبي ذئب عن نافع ابن عمر مرفوعاً الدجاج غنم فقراء أمتي والجمعة حج فقرائها، قال ابن حبان باطل لا أصل له وهشام لا يحتج به، وقال الدارقطني هذا كذب والحمل فيه على محمش كان يضع الحديث</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أحمد بن موسى المصيصي حدثنا يوسف بن سعيد حدثنا عمر بن حمزة البصري حدثنا الخليل بن مرة عن إسماعيل بن إبراهيم عن عطاء ابن أبي رباح عن جابر مرفوعاً من أصبح يوم الجمعة صائماً وعاد مريضاً وأطعم مسكيناً وشيع جنازة لم يتبعه ذنب أربعين سنة، موضوع</w:t>
      </w:r>
      <w:r>
        <w:rPr>
          <w:sz w:val="36"/>
          <w:szCs w:val="36"/>
          <w:rtl w:val="true"/>
        </w:rPr>
        <w:t xml:space="preserve">: </w:t>
      </w:r>
      <w:r>
        <w:rPr>
          <w:sz w:val="36"/>
          <w:sz w:val="36"/>
          <w:szCs w:val="36"/>
          <w:rtl w:val="true"/>
        </w:rPr>
        <w:t>عمرو والخليل وإسماعيل ضعاء</w:t>
      </w:r>
      <w:r>
        <w:rPr>
          <w:sz w:val="36"/>
          <w:szCs w:val="36"/>
          <w:rtl w:val="true"/>
        </w:rPr>
        <w:t>.</w:t>
      </w:r>
      <w:r>
        <w:rPr>
          <w:sz w:val="36"/>
          <w:szCs w:val="36"/>
          <w:rtl w:val="true"/>
        </w:rPr>
        <w:t xml:space="preserve">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هذا لا يقتضي الوضع وقد وثق أبو زرعة الخليل فقال شيخ صالح</w:t>
      </w:r>
      <w:r>
        <w:rPr>
          <w:sz w:val="36"/>
          <w:szCs w:val="36"/>
          <w:rtl w:val="true"/>
        </w:rPr>
        <w:t xml:space="preserve">. </w:t>
      </w:r>
      <w:r>
        <w:rPr>
          <w:sz w:val="36"/>
          <w:sz w:val="36"/>
          <w:szCs w:val="36"/>
          <w:rtl w:val="true"/>
        </w:rPr>
        <w:t>وقال ابن عدي ليس بمتروك وروى وروى له الترمذي وأخرج البهيقي حديثه هذا في الشعب وله شاهد</w:t>
      </w:r>
      <w:r>
        <w:rPr>
          <w:sz w:val="36"/>
          <w:szCs w:val="36"/>
          <w:rtl w:val="true"/>
        </w:rPr>
        <w:t xml:space="preserve">. </w:t>
      </w:r>
      <w:r>
        <w:rPr>
          <w:sz w:val="36"/>
          <w:sz w:val="36"/>
          <w:szCs w:val="36"/>
          <w:rtl w:val="true"/>
        </w:rPr>
        <w:t xml:space="preserve">قال البهيقي أنبأنا علي بن أحمد بن عبدان أنبأنا أحمد بن عبيد حدثنا أبي قماش حدثنا عبدالعزيز بن عبداللّه الأويسي حدثنا ابن لهيعة عن الأعرج عن أبي هريرة عن النبي صلى اللّه عليه وسلم قال من أصبح يوم الجمعة صائماً وعاد مريضاً </w:t>
      </w:r>
      <w:r>
        <w:rPr>
          <w:sz w:val="36"/>
          <w:szCs w:val="36"/>
          <w:rtl w:val="true"/>
        </w:rPr>
        <w:t>[</w:t>
      </w:r>
      <w:r>
        <w:rPr>
          <w:sz w:val="36"/>
          <w:sz w:val="36"/>
          <w:szCs w:val="36"/>
          <w:rtl w:val="true"/>
        </w:rPr>
        <w:t xml:space="preserve">ص </w:t>
      </w:r>
      <w:r>
        <w:rPr>
          <w:sz w:val="36"/>
          <w:szCs w:val="36"/>
        </w:rPr>
        <w:t>29</w:t>
      </w:r>
      <w:r>
        <w:rPr>
          <w:sz w:val="36"/>
          <w:szCs w:val="36"/>
          <w:rtl w:val="true"/>
        </w:rPr>
        <w:t xml:space="preserve">] </w:t>
      </w:r>
      <w:r>
        <w:rPr>
          <w:sz w:val="36"/>
          <w:sz w:val="36"/>
          <w:szCs w:val="36"/>
          <w:rtl w:val="true"/>
        </w:rPr>
        <w:t>وشهد جنازة وتصدق بصدقة فقد أوحب الجنة قال البهيقي الإسناد الأول يؤكد هذا وكلاهما ضعيف له شاهد آخر</w:t>
      </w:r>
      <w:r>
        <w:rPr>
          <w:sz w:val="36"/>
          <w:szCs w:val="36"/>
          <w:rtl w:val="true"/>
        </w:rPr>
        <w:t xml:space="preserve">. </w:t>
      </w:r>
      <w:r>
        <w:rPr>
          <w:sz w:val="36"/>
          <w:sz w:val="36"/>
          <w:szCs w:val="36"/>
          <w:rtl w:val="true"/>
        </w:rPr>
        <w:t>قال الطبراني في الأوسط حدثنا محمد بن حفص الأوصاني حدثنا محمد بن حمير عن جرير عن خالد بن معدان عن أبي إمامة أن النبي صلى اللّه عليه وسلم قال من صلى يوم الجمعة وصام يومها وعاد مريضاً وشهد جنازة وجيت له الجنة وله شاهد آخر أخرجه أبو يعلى والبهيقي في شعب الإيمان من طريق ابن لهيعة عن يزيد بن أبي حبيب عن الوليد بن قيس عن أبي سعيد الخدري مرفوعاً من وافق صيام يوم الجمعة وعاد مريضاً وشهد جنازة وتصدق وأعتق رقبة وجبت له الجنة ذلك اليوم إن شاء اللّه تعالى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يحيى بن عثمان بن صالح حدثنا داود بن عثمان الثغري حدثنا عبدالرحمن بن عمرو الأوزاعي عن أبي معاذ عن أبي</w:t>
      </w:r>
      <w:r>
        <w:rPr>
          <w:sz w:val="36"/>
          <w:sz w:val="36"/>
          <w:szCs w:val="36"/>
          <w:rtl w:val="true"/>
        </w:rPr>
        <w:t xml:space="preserve"> </w:t>
      </w:r>
      <w:r>
        <w:rPr>
          <w:sz w:val="36"/>
          <w:sz w:val="36"/>
          <w:szCs w:val="36"/>
          <w:rtl w:val="true"/>
        </w:rPr>
        <w:t>هريرة قال قال رسول اللّه صلى اللّه عليه وسلم شرف المؤمن قيامه بالليل وعزه استغناؤه عما في أيدي الناس لا يصلح والمتهم به داود قال العقيلي حدثنا عن الأوزاعي وغيره بالبواطيل منها وليس له أص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محمد بن نصر المروزي في كتاب الصلاة عن يحيى بن عثمان به ولم ينفرد به داود بل له متابع أخرجه أبو بكر الشافعي في الغلانيات</w:t>
      </w:r>
      <w:r>
        <w:rPr>
          <w:sz w:val="36"/>
          <w:sz w:val="36"/>
          <w:szCs w:val="36"/>
          <w:rtl w:val="true"/>
        </w:rPr>
        <w:t xml:space="preserve"> </w:t>
      </w:r>
      <w:r>
        <w:rPr>
          <w:sz w:val="36"/>
          <w:sz w:val="36"/>
          <w:szCs w:val="36"/>
          <w:rtl w:val="true"/>
        </w:rPr>
        <w:t>حدثني إبراهيم بن عبدالرحمن بن عبدالملك حدثنا أبو زكريا يحيى بن عثمان بن صالح حدثني لأمي أبو المنهال حنش بن عمر الدمشقي طباخ المهدي حدثني أبو عمر الأوزاعي به وله شواهد قال محمد بن نصر حدثنا يحيى بن يوسف القرشي أبو زكريا حدثنا هشيم عن جويبر عن الضحاك عن أبي ابن عباس قال شرف المؤمن قيامه باليل وعزه استغناؤه عما في أيدي الناس</w:t>
      </w:r>
      <w:r>
        <w:rPr>
          <w:sz w:val="36"/>
          <w:szCs w:val="36"/>
          <w:rtl w:val="true"/>
        </w:rPr>
        <w:t xml:space="preserve">. </w:t>
      </w:r>
      <w:r>
        <w:rPr>
          <w:sz w:val="36"/>
          <w:sz w:val="36"/>
          <w:szCs w:val="36"/>
          <w:rtl w:val="true"/>
        </w:rPr>
        <w:t>وقال حدثنا محمد بن علي الوراق حدثنا الحسن بن الربيع حدثنا الأخوص عن سمرة أبي عاصم قال كان يقال شرف المؤمن الصلاة في جوف الليل وعزه استغناؤه عما في أيدي الناس</w:t>
      </w:r>
      <w:r>
        <w:rPr>
          <w:sz w:val="36"/>
          <w:szCs w:val="36"/>
          <w:rtl w:val="true"/>
        </w:rPr>
        <w:t xml:space="preserve">. </w:t>
      </w:r>
      <w:r>
        <w:rPr>
          <w:sz w:val="36"/>
          <w:sz w:val="36"/>
          <w:szCs w:val="36"/>
          <w:rtl w:val="true"/>
        </w:rPr>
        <w:t>وقال حدثني أبو بكر بن أبي الدنيا حدثني محمد بن الحسين حدثنا بدل بن المحبر حدثنا حرب بن شريح سمعت الحسن يقول قيام الليل شرف المؤمنين وعزهم الاسغناء عما في أيدي الناس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القاضي أبو الحسن محمد بن الحسين اليعقوبي </w:t>
      </w:r>
      <w:r>
        <w:rPr>
          <w:sz w:val="36"/>
          <w:szCs w:val="36"/>
          <w:rtl w:val="true"/>
        </w:rPr>
        <w:t>[</w:t>
      </w:r>
      <w:r>
        <w:rPr>
          <w:sz w:val="36"/>
          <w:sz w:val="36"/>
          <w:szCs w:val="36"/>
          <w:rtl w:val="true"/>
        </w:rPr>
        <w:t xml:space="preserve">ص </w:t>
      </w:r>
      <w:r>
        <w:rPr>
          <w:sz w:val="36"/>
          <w:szCs w:val="36"/>
        </w:rPr>
        <w:t>30</w:t>
      </w:r>
      <w:r>
        <w:rPr>
          <w:sz w:val="36"/>
          <w:szCs w:val="36"/>
          <w:rtl w:val="true"/>
        </w:rPr>
        <w:t xml:space="preserve">] </w:t>
      </w:r>
      <w:r>
        <w:rPr>
          <w:sz w:val="36"/>
          <w:sz w:val="36"/>
          <w:szCs w:val="36"/>
          <w:rtl w:val="true"/>
        </w:rPr>
        <w:t>أنبأنا عبيد اللّه بن أحمد بن المقري حدثنا محمد بن مخلد حدثنا أحمد بن إبراهيم ابن عمر النيسابوري وأنبأنا أبو الحسن سلامة بن عمر النصيبي أنبأنا محمد بن عيسى ابن ديزك البروجردي حدثنا محمد بن إبراهيم بن زياد الرازي قالا حدثنا محمد بن حميد حدثنا زافر بن سليمان حدثنا محمد بن عينة عن أبي حازم عن سهل بن سعد قال جاء جبريل إلى النبي صلى اللّه عليه وسلم فقال له يا محمد عش ماشئت فإنك ميت وأحبب من شئت فإنك مفارقه واعمل ماشئت فإنك مجزى به واعلم أن شرف المؤمن قيامه بالليل وعزه استغناؤه عن الناس</w:t>
      </w:r>
      <w:r>
        <w:rPr>
          <w:sz w:val="36"/>
          <w:szCs w:val="36"/>
          <w:rtl w:val="true"/>
        </w:rPr>
        <w:t xml:space="preserve">: </w:t>
      </w:r>
      <w:r>
        <w:rPr>
          <w:sz w:val="36"/>
          <w:sz w:val="36"/>
          <w:szCs w:val="36"/>
          <w:rtl w:val="true"/>
        </w:rPr>
        <w:t>لا يصح محمد بن حميد كذبه أبو زرعة وغيره وزافر لا يتابع على عامة ما يروي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حاكم المستدرك من طريق عيسى بن صبيح عن زافر وصححه وقال الحافظ ابن حجر في أماليه تفرد بهذا زافر وماله طريق غيره وهو شيخ بصري صدوق سيء الحفظ كثير الوهم والراوي عنه محمد بن حميد فيه مقال لكنه توبع قال وقد اختلف فيهنظر حافظين فسلكه فيه طريقين متقابلين فصحهه الحاكم في المستدرك ووهاه ابن الجوزي فأخرجه في الموضوعات واتهم به محمد أو زافر أو محمد توبع وزافر لم يتهم بالكذب والصواب أنه لا يحكم عليه بالوضع ولا له بالصحة وله توبع لكان حسناً انتهى</w:t>
      </w:r>
      <w:r>
        <w:rPr>
          <w:sz w:val="36"/>
          <w:szCs w:val="36"/>
          <w:rtl w:val="true"/>
        </w:rPr>
        <w:t xml:space="preserve">. </w:t>
      </w:r>
      <w:r>
        <w:rPr>
          <w:sz w:val="36"/>
          <w:sz w:val="36"/>
          <w:szCs w:val="36"/>
          <w:rtl w:val="true"/>
        </w:rPr>
        <w:t>وقد أخرجه البهيقي في شعب الإيمان من طريق محمد بن حميد الرازي عن عيسى بن صبيح عن زافربن سليمان عن محمد بن عيينه عن أبي حازم قال مرة عن ابن عمرو قال مرة عن سهل بن سعد</w:t>
      </w:r>
      <w:r>
        <w:rPr>
          <w:sz w:val="36"/>
          <w:szCs w:val="36"/>
          <w:rtl w:val="true"/>
        </w:rPr>
        <w:t xml:space="preserve">. </w:t>
      </w:r>
      <w:r>
        <w:rPr>
          <w:sz w:val="36"/>
          <w:sz w:val="36"/>
          <w:szCs w:val="36"/>
          <w:rtl w:val="true"/>
        </w:rPr>
        <w:t>ثم أخرج البهيقي من طريق أبي داود الطيالسي في مسنده عن الحسن بن أبي جعفر عن الزبير عن جابر قال قال رسول اللّه صلى اللّه عليه وسلم قال لي جبريل يا محمد عش ما شئت فإنك ميت وأحبب من شئت فإنك مفارقه واعمل ما شئت فإنك ملاقيه ثم قال البهيقي وروي ذلك من حديث أهل البيت انتهى</w:t>
      </w:r>
      <w:r>
        <w:rPr>
          <w:sz w:val="36"/>
          <w:szCs w:val="36"/>
          <w:rtl w:val="true"/>
        </w:rPr>
        <w:t xml:space="preserve">. </w:t>
      </w:r>
      <w:r>
        <w:rPr>
          <w:sz w:val="36"/>
          <w:sz w:val="36"/>
          <w:szCs w:val="36"/>
          <w:rtl w:val="true"/>
        </w:rPr>
        <w:t xml:space="preserve">ووجدت لمحمد بن حميد متابعاً آخر فأخرجه الشيرازي في الألقاب إسماعيل بن توبة عن زافر به وحديث أهل البيت أشار إليه البهيي أخرجه أبو نعيم في الحلية حدثنا القاضي أبو بكر محمد بن عمر بن سلم حدثنا محمد بن الحسن بن حفص وعلي بن الوليد قال حدثنا علي بن </w:t>
      </w:r>
      <w:r>
        <w:rPr>
          <w:sz w:val="36"/>
          <w:szCs w:val="36"/>
          <w:rtl w:val="true"/>
        </w:rPr>
        <w:t>[</w:t>
      </w:r>
      <w:r>
        <w:rPr>
          <w:sz w:val="36"/>
          <w:sz w:val="36"/>
          <w:szCs w:val="36"/>
          <w:rtl w:val="true"/>
        </w:rPr>
        <w:t xml:space="preserve">ص </w:t>
      </w:r>
      <w:r>
        <w:rPr>
          <w:sz w:val="36"/>
          <w:szCs w:val="36"/>
        </w:rPr>
        <w:t>31</w:t>
      </w:r>
      <w:r>
        <w:rPr>
          <w:sz w:val="36"/>
          <w:szCs w:val="36"/>
          <w:rtl w:val="true"/>
        </w:rPr>
        <w:t xml:space="preserve">] </w:t>
      </w:r>
      <w:r>
        <w:rPr>
          <w:sz w:val="36"/>
          <w:sz w:val="36"/>
          <w:szCs w:val="36"/>
          <w:rtl w:val="true"/>
        </w:rPr>
        <w:t>حفص بن عمر حدثنا الحسن بن الحسين بن يزيد عن علي عن أبيه عن جعفر عن أبيه عن علي بن الحسين عن الحسن بن علي قال قال رسول اللّه صلى اللّه عليه وسلم قال لي جبريل عليه السلام يا محمد أحبب من شئت فإنك مفارقه واعمل ما شئت فإنك ملاقيه وعش ما شئت فإنك ميت قال رسول اللّه صلى اللّه عليه وسلم لقد أوجز لي جبريل في الخطبة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عتاب بن المربع حدثنا سيد ابن داود حدثنا يوسف بن محمد بن المنكدر عن أبيه عن جابر بن عبداللّه عن النبي صلى اللّه عليه وسلم قال قالت أم سليمان بن داود عليهما السلام يا بني لا تكثر النوم بالليل فإن كثرة النوم بالليل تدع الرجل فقيراً يوم القيامة</w:t>
      </w:r>
      <w:r>
        <w:rPr>
          <w:sz w:val="36"/>
          <w:szCs w:val="36"/>
          <w:rtl w:val="true"/>
        </w:rPr>
        <w:t xml:space="preserve">: </w:t>
      </w:r>
      <w:r>
        <w:rPr>
          <w:sz w:val="36"/>
          <w:sz w:val="36"/>
          <w:szCs w:val="36"/>
          <w:rtl w:val="true"/>
        </w:rPr>
        <w:t>لا يصح يوسف متروك</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ه أبو زرعة صالح الحديث</w:t>
      </w:r>
      <w:r>
        <w:rPr>
          <w:sz w:val="36"/>
          <w:szCs w:val="36"/>
          <w:rtl w:val="true"/>
        </w:rPr>
        <w:t xml:space="preserve">. </w:t>
      </w:r>
      <w:r>
        <w:rPr>
          <w:sz w:val="36"/>
          <w:sz w:val="36"/>
          <w:szCs w:val="36"/>
          <w:rtl w:val="true"/>
        </w:rPr>
        <w:t>وقال ابن عدي أرجو أنه لا بأس به والحديث أخرجه ابن ماجه في سننه</w:t>
      </w:r>
      <w:r>
        <w:rPr>
          <w:sz w:val="36"/>
          <w:szCs w:val="36"/>
          <w:rtl w:val="true"/>
        </w:rPr>
        <w:t xml:space="preserve">. </w:t>
      </w:r>
      <w:r>
        <w:rPr>
          <w:sz w:val="36"/>
          <w:sz w:val="36"/>
          <w:szCs w:val="36"/>
          <w:rtl w:val="true"/>
        </w:rPr>
        <w:t>حدثنا زهير بن محمد بن قمير والحسن بن محمد بن الصباح والعباس بن جعفر بن أبي طالب ومحمد بن عمرو والحدثاني قالوا حدثنا سيد به وأخرجه الطبراني حد ثنا جعفر بن سيد بن داود حدثنا أبي به وقال تفرد به سيد وأخرجه البهيقي في شعب الإيمان</w:t>
      </w:r>
      <w:r>
        <w:rPr>
          <w:sz w:val="36"/>
          <w:szCs w:val="36"/>
          <w:rtl w:val="true"/>
        </w:rPr>
        <w:t xml:space="preserve">. </w:t>
      </w:r>
      <w:r>
        <w:rPr>
          <w:sz w:val="36"/>
          <w:sz w:val="36"/>
          <w:szCs w:val="36"/>
          <w:rtl w:val="true"/>
        </w:rPr>
        <w:t>وقال العقيلي حدثنا محد بن عمران الجرجاني حدثنا الخليل بن عمرو حدثنا ابن السماك عن إبراهيم بن أبي يحيى عن محمد بن المنكدر قال قالت أم سليمان النبي عليه السلام لسليمان يا بني لا تكثر النوم فإن كثرة النوم تدع الإنسان فقيراً يوم القيامة وقال حدثنا علي بن عبدالعزيز حدثنا أبو عبيد حدثنا أبو مسهر عن سعيد بن عبدالعزيز عن ربيعة بن يزيد قال قالت أم سليمان بن داود عليهما السلام لسليمان بن داود إياك وكثرة النوم فإنه يقعدك حين يحتاج الناس إلى عمالهم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أبو يعلى حدثنا عبداللّه بن عمر ابن أبان حدثنا عنبسة بن عبدالواحد القرشي حدثنا أيوب بن عتبة عن يحيى بن أبي كثير عن أبي قلابة عن النعمان بشير سمعت النبي صلى اللّه عليه وسلم يقول إذا نام أحدكم وفي نفسه أن يصلي من الليل فليدع قبضة من تراب عنده فإذا انتبه فليقبض بيمينه وليحصب عن شماله قال ابن حبان باطل، أيوب ليس بشيء</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 xml:space="preserve">أخرجه الطبراني </w:t>
      </w:r>
      <w:r>
        <w:rPr>
          <w:sz w:val="36"/>
          <w:szCs w:val="36"/>
          <w:rtl w:val="true"/>
        </w:rPr>
        <w:t>[</w:t>
      </w:r>
      <w:r>
        <w:rPr>
          <w:sz w:val="36"/>
          <w:sz w:val="36"/>
          <w:szCs w:val="36"/>
          <w:rtl w:val="true"/>
        </w:rPr>
        <w:t xml:space="preserve">ص </w:t>
      </w:r>
      <w:r>
        <w:rPr>
          <w:sz w:val="36"/>
          <w:szCs w:val="36"/>
        </w:rPr>
        <w:t>32</w:t>
      </w:r>
      <w:r>
        <w:rPr>
          <w:sz w:val="36"/>
          <w:szCs w:val="36"/>
          <w:rtl w:val="true"/>
        </w:rPr>
        <w:t xml:space="preserve">] </w:t>
      </w:r>
      <w:r>
        <w:rPr>
          <w:sz w:val="36"/>
          <w:sz w:val="36"/>
          <w:szCs w:val="36"/>
          <w:rtl w:val="true"/>
        </w:rPr>
        <w:t>واللّه أعلم‏</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بو يعلى</w:t>
      </w:r>
      <w:r>
        <w:rPr>
          <w:sz w:val="36"/>
          <w:szCs w:val="36"/>
          <w:rtl w:val="true"/>
        </w:rPr>
        <w:t xml:space="preserve">) </w:t>
      </w:r>
      <w:r>
        <w:rPr>
          <w:sz w:val="36"/>
          <w:sz w:val="36"/>
          <w:szCs w:val="36"/>
          <w:rtl w:val="true"/>
        </w:rPr>
        <w:t>حدثنا محمد بن عبداللّه الحضرمي ومحمد بن أيوب ومحمد بن عثمان قالوا حدثنا ثابت بن موسى الضرير العابد حدثنا شريك عن الأعمش عن أبي سفيان عن جابر قال قال رسول اللّه صلى اللّه عليه وسلم من كثرت صلاته بالليل حسن وجهه بالنهار قال العقيلي باطل لا أصل له ولا يتابع ثابتاً عليه وقال المؤلف هذا الحديث لا يعرف إلا بثابت وهو رجل صالح وكان دخل على شريك وهو يملي ويقول حدثنا الأعمش عن أبي سفيان عن جابر عن النبي صلى اللّه عليه وسلم فلما رأى ثابتاً قال من كثرت صلاته بالليل حسن وجهه بالنهار وقصد به ثابتاً فظن أنه متن الإسناد وسرقه منه جماعة ضعفاء أخبرنا إسماعيل ابن أبي صالح المؤذن أنبأنا عبداللّه بن علي بن إسحق أنبأنا أبو حسان محمد بن أحمد المزكي الكوفي حدثنا شريك به</w:t>
      </w:r>
      <w:r>
        <w:rPr>
          <w:sz w:val="36"/>
          <w:szCs w:val="36"/>
          <w:rtl w:val="true"/>
        </w:rPr>
        <w:t xml:space="preserve">: </w:t>
      </w:r>
      <w:r>
        <w:rPr>
          <w:sz w:val="36"/>
          <w:sz w:val="36"/>
          <w:szCs w:val="36"/>
          <w:rtl w:val="true"/>
        </w:rPr>
        <w:t>عبدالحميد يسرق الحديث</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أنبأنا أبو سعيد العدوي الحسن بن علي بن راشد حدثنا شريك به العدوي وضاع</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محمد بن طلحة النعالي أنبأنا أبو يعلى الحسن بن علي بن عبداللّه بن محمد بن سهل الفارسي حدثنا محمد بن مالك بن الحسن السعدي حدثنا صعصعة بن الحسين الرقي حدثنا محمد بن ضرار بن ريحان بن جميل حدثنا أبي حدثنا أبو العتاهية الشاعر حدثنا الأعمش به </w:t>
      </w:r>
      <w:r>
        <w:rPr>
          <w:sz w:val="36"/>
          <w:szCs w:val="36"/>
          <w:rtl w:val="true"/>
        </w:rPr>
        <w:t xml:space="preserve">: </w:t>
      </w:r>
      <w:r>
        <w:rPr>
          <w:sz w:val="36"/>
          <w:sz w:val="36"/>
          <w:szCs w:val="36"/>
          <w:rtl w:val="true"/>
        </w:rPr>
        <w:t>محمد بن ضرار وأبوه مجهولا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حدثنا أبو الحسن أحمد بن أبي عثمان الزاهد حدثنا محمد بن المنذر الهروي حدثنا كثير بن عبداللّه الكوفي حدثنا شريك به</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w:t>
      </w:r>
      <w:r>
        <w:rPr>
          <w:sz w:val="36"/>
          <w:sz w:val="36"/>
          <w:szCs w:val="36"/>
          <w:rtl w:val="true"/>
        </w:rPr>
        <w:t>أبو الحسن بن المهتدي باللّه</w:t>
      </w:r>
      <w:r>
        <w:rPr>
          <w:sz w:val="36"/>
          <w:szCs w:val="36"/>
          <w:rtl w:val="true"/>
        </w:rPr>
        <w:t>)</w:t>
      </w:r>
      <w:r>
        <w:rPr>
          <w:sz w:val="36"/>
          <w:szCs w:val="36"/>
          <w:rtl w:val="true"/>
        </w:rPr>
        <w:t xml:space="preserve"> </w:t>
      </w:r>
      <w:r>
        <w:rPr>
          <w:sz w:val="36"/>
          <w:sz w:val="36"/>
          <w:szCs w:val="36"/>
          <w:rtl w:val="true"/>
        </w:rPr>
        <w:t>في فوائده أنبأنا أبو سعيد إسماعيل بن أحمد الجرجاني حدثنا أبو بكر بن محمد بن أحمد بن حفص بن عبيد اللّه الدينوري حدثنا محمد بن عبدالرحمن الدينوري حدثنا حكامة بنت عثمان بن دينار حدثنا أبي عن أخيه مالك بن دينار عن أنس مرفوعاً بمثله</w:t>
      </w:r>
      <w:r>
        <w:rPr>
          <w:sz w:val="36"/>
          <w:szCs w:val="36"/>
          <w:rtl w:val="true"/>
        </w:rPr>
        <w:t xml:space="preserve">: </w:t>
      </w:r>
      <w:r>
        <w:rPr>
          <w:sz w:val="36"/>
          <w:sz w:val="36"/>
          <w:szCs w:val="36"/>
          <w:rtl w:val="true"/>
        </w:rPr>
        <w:t>حكامة تروي عن أبيها بواط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 xml:space="preserve">الحديث أخرجه ابن ماجه حدثنا إسماعيل بن محمد الطلحي عن ثابت به وأخرجه البهيقي في شعب الإيمان من طريق ثابت بن موسى به ثم قال أنبأنا أبو محمد أبو عثمان عمر بن عبداللّه البصري قال سمعت الفضل بن محمد البهيقي </w:t>
      </w:r>
      <w:r>
        <w:rPr>
          <w:sz w:val="36"/>
          <w:szCs w:val="36"/>
          <w:rtl w:val="true"/>
        </w:rPr>
        <w:t>[</w:t>
      </w:r>
      <w:r>
        <w:rPr>
          <w:sz w:val="36"/>
          <w:sz w:val="36"/>
          <w:szCs w:val="36"/>
          <w:rtl w:val="true"/>
        </w:rPr>
        <w:t xml:space="preserve">ص </w:t>
      </w:r>
      <w:r>
        <w:rPr>
          <w:sz w:val="36"/>
          <w:szCs w:val="36"/>
        </w:rPr>
        <w:t>33</w:t>
      </w:r>
      <w:r>
        <w:rPr>
          <w:sz w:val="36"/>
          <w:szCs w:val="36"/>
          <w:rtl w:val="true"/>
        </w:rPr>
        <w:t xml:space="preserve">] </w:t>
      </w:r>
      <w:r>
        <w:rPr>
          <w:sz w:val="36"/>
          <w:sz w:val="36"/>
          <w:szCs w:val="36"/>
          <w:rtl w:val="true"/>
        </w:rPr>
        <w:t>يقول لثابت بن الأصبهاني وابن الجماني عن هذا الحديث قال يا بني كم من أشياء سمعوا هؤلاء لم أسمع انا فإن سمعت أنا حديثاً واحداً لا أقبل</w:t>
      </w:r>
      <w:r>
        <w:rPr>
          <w:sz w:val="36"/>
          <w:szCs w:val="36"/>
          <w:rtl w:val="true"/>
        </w:rPr>
        <w:t xml:space="preserve">. </w:t>
      </w:r>
      <w:r>
        <w:rPr>
          <w:sz w:val="36"/>
          <w:sz w:val="36"/>
          <w:szCs w:val="36"/>
          <w:rtl w:val="true"/>
        </w:rPr>
        <w:t>قال أنبأنا أبو عبداللّه الحافظ أنبأنا أبو عمر بن السماك حدثنا محمد بن عبدالرحمن بن كامل أبو الأصبع قال قلت لمحمد بن عبداللّه بن نمير ما تقول في ثابت بن موسى قال شيخ له إسلام وفضل ودين وصلاح وعبادة قلت ما تقول في هذا الحديث قال غلط من الشيخ وأما غير ذلك فلا يتوهم عليه وقال القضاعي في مسند الشهاب روى هذا الحديث جماعة من الحفاظ وانتقاه أبو الحسن الدارقطني من حديث أبي الطاهر الذهلي وما طعن أحد منهم في إسناده ولا منته وقد أنكره بعض الحفاظ وانتقاه أبو الحسن الدارقطني من حديث أبي طاهر الذهلي وقال إنه من كلام شريك بن عبداللّه ونسب الشبهة فيه إلى ثابت بن موسى الضبي</w:t>
      </w:r>
      <w:r>
        <w:rPr>
          <w:sz w:val="36"/>
          <w:szCs w:val="36"/>
          <w:rtl w:val="true"/>
        </w:rPr>
        <w:t xml:space="preserve">. </w:t>
      </w:r>
      <w:r>
        <w:rPr>
          <w:sz w:val="36"/>
          <w:sz w:val="36"/>
          <w:szCs w:val="36"/>
          <w:rtl w:val="true"/>
        </w:rPr>
        <w:t>أنبأنا أبو بكر محمد بن الغازي أجازة أنبأنا محمد بن عبداللّه الحاكم قال دخل ثابت بن موسى الزاهد على شريك بن عبيد اللّه القاضي والمستملي بين يديه وشريك يقول حدثنا الأعمش عن أبي سفيان عن جابر قال قال رسول اللّه صلى اللّه عليه وسلم ولم يذكر المتن فلما نظر إلى ثابت بن موسى قال من كثرت صلاته بالليل حسن وجهه بالنهار وإنما أراد بذلك ثابت بن موسى لزهده وورعه فظن ثابت بن موسى أنه روى هذا الحديث مرفوعاً بهذا الإسناد فكان ثابت يحدث به عن شريك عن الأعمش عن أبي سفيان عن جابر وليس لهذا الحديث أصل إلا من هذا الوجه وعن قوم من المجروحين سرقوه من ثابت بن موسى</w:t>
      </w:r>
      <w:r>
        <w:rPr>
          <w:sz w:val="36"/>
          <w:szCs w:val="36"/>
          <w:rtl w:val="true"/>
        </w:rPr>
        <w:t xml:space="preserve">. </w:t>
      </w:r>
      <w:r>
        <w:rPr>
          <w:sz w:val="36"/>
          <w:sz w:val="36"/>
          <w:szCs w:val="36"/>
          <w:rtl w:val="true"/>
        </w:rPr>
        <w:t xml:space="preserve">وروى عن شريك وقد روى هذا الحديث من طرق كثيرة وعن ثقات عن غير ثابت بن موسى وعن شريك وذلك ما أخبرنا ابن أحمد بن الحسين الشيرازي حدثنا أبومنصور محمد بن أحمد بن قاسم المقري الأصبهاني أنبأنا أبو بكر بن محمد بن عدي بن علي بن زجر المنقري الدقيقي حدثنا القاضي أحمد بن موسى بن إسحاق بن القاسم بن الخضر بن نصر المخزومي حدثنا إسحق بن إبراهيم وأحمد بن علي النجار ومحمد بن علي بن الربيع وابن عبد </w:t>
      </w:r>
      <w:r>
        <w:rPr>
          <w:sz w:val="36"/>
          <w:szCs w:val="36"/>
          <w:rtl w:val="true"/>
        </w:rPr>
        <w:t>[</w:t>
      </w:r>
      <w:r>
        <w:rPr>
          <w:sz w:val="36"/>
          <w:sz w:val="36"/>
          <w:szCs w:val="36"/>
          <w:rtl w:val="true"/>
        </w:rPr>
        <w:t xml:space="preserve">ص </w:t>
      </w:r>
      <w:r>
        <w:rPr>
          <w:sz w:val="36"/>
          <w:szCs w:val="36"/>
        </w:rPr>
        <w:t>34</w:t>
      </w:r>
      <w:r>
        <w:rPr>
          <w:sz w:val="36"/>
          <w:szCs w:val="36"/>
          <w:rtl w:val="true"/>
        </w:rPr>
        <w:t xml:space="preserve">] </w:t>
      </w:r>
      <w:r>
        <w:rPr>
          <w:sz w:val="36"/>
          <w:sz w:val="36"/>
          <w:szCs w:val="36"/>
          <w:rtl w:val="true"/>
        </w:rPr>
        <w:t>السلام قالوا دثنا عبدالرزاق عن سفيان الثوري وابن جريج عن أبي الزبير عن جابر قال قال رسول اللّه صلى اللّه عليه وسلم من كثرت صلاته بالليل حسن وهه بالنهار وأخبرنا أحمد بن الحسن بن الحسين الشيرازي حدثنا أبو محمد عبداللّه بن علي بصيدا قالا أنبأنا أبو الحسن محمد بن أحمد بن محمد بن جميع الغساني حدثنا أحمد بن محمد سعيد أبو العباس الرقي حدثنا أبو الحسن محمد بن هشام بن الوليد حدثنا جبابرة ابن المغلس عن كثير بن سليم عن أنس قال قال رسول اللّه صلى اللّه عليه وسلم من كثرت صلاته بالليل حسن وجهه بالنهار</w:t>
      </w:r>
      <w:r>
        <w:rPr>
          <w:sz w:val="36"/>
          <w:szCs w:val="36"/>
          <w:rtl w:val="true"/>
        </w:rPr>
        <w:t xml:space="preserve">. </w:t>
      </w:r>
      <w:r>
        <w:rPr>
          <w:sz w:val="36"/>
          <w:sz w:val="36"/>
          <w:szCs w:val="36"/>
          <w:rtl w:val="true"/>
        </w:rPr>
        <w:t>أخبرنا أبو عبدالرحمن محمد بن الحسين السلمي أنبأنا أبو عمر بن مطر حدثنا محمد بن عبدالسلام البصري حدثنا عبداللّه بن شرمة الشريكي حدثنا شريك عن الأعمش قال السلمي وأنبأنا أبو عمروبن مطر حدثنا عمر بن إسحق بن إبراهيم الشيرازي أنبأنا أحمد بن إسماعل بن شكام الحراني حدثنا سعيد بن سعد بن حفص حدثنا شريك عن الأعمش</w:t>
      </w:r>
      <w:r>
        <w:rPr>
          <w:sz w:val="36"/>
          <w:szCs w:val="36"/>
          <w:rtl w:val="true"/>
        </w:rPr>
        <w:t xml:space="preserve">. </w:t>
      </w:r>
      <w:r>
        <w:rPr>
          <w:sz w:val="36"/>
          <w:sz w:val="36"/>
          <w:szCs w:val="36"/>
          <w:rtl w:val="true"/>
        </w:rPr>
        <w:t>قال السلمي وأنبأنا أبوعمر بن مطر حدثنا محمد بن أحمد بن سهل البصري حدثنا زحمويه حدثنا شريك عن الأعمش قال السلمي وأنبأنا أبو الوليد الفقيه وأبو عمرو بن حمدان وأبو بكر الريونجي قالوا أنبأنا الحسن بن سفيان حدثنا عبدالحميد بن بحر حدثنا شريك عن العمش</w:t>
      </w:r>
      <w:r>
        <w:rPr>
          <w:sz w:val="36"/>
          <w:szCs w:val="36"/>
          <w:rtl w:val="true"/>
        </w:rPr>
        <w:t>.</w:t>
      </w:r>
    </w:p>
    <w:p>
      <w:pPr>
        <w:pStyle w:val="Normal"/>
        <w:jc w:val="left"/>
        <w:rPr>
          <w:sz w:val="36"/>
          <w:szCs w:val="36"/>
        </w:rPr>
      </w:pPr>
      <w:r>
        <w:rPr>
          <w:sz w:val="36"/>
          <w:sz w:val="36"/>
          <w:szCs w:val="36"/>
          <w:rtl w:val="true"/>
        </w:rPr>
        <w:t xml:space="preserve">قال السلمي وأنبأنا الحجاج والحسين الصفار قالا حدثنا العباس بن عمران الغبري القاضي حدثنا محمد بن مزاحم حدثنا موسى بن علي حدثنا شريك عن الأعمش قال السلمي وأنبأنا ابن أبي عثمان الحبري الزاهد حدثنا محمد بن منذر الهروي حدثنا كثير بن عبداللّه بن كثير حدثنا شريك عن الأعمش قال السلمي وأنبأنا إسحق بن زفران الفقيه حدثنا جعفر بن الحسين بن حفص عن الثوري عن العمش عن أبي سفيان عن جابر قال قال رسول اللّه صلى اللّه عليه وسلم من كثرت صلاته بالليل حسن وجهه بالنهار أخبرنا أبو عبداللّه محمد بن منصور التستري أنبأنا الحسن بن موسى الطبري أنبنا أحمد بن عبدالرحمن الرقي حدثنا أبو مطيع محمد ابن داود السخري حدثنا علي بن الحسن الحكمي حدثنا جرير بن عبدالحميد </w:t>
      </w:r>
      <w:r>
        <w:rPr>
          <w:sz w:val="36"/>
          <w:szCs w:val="36"/>
          <w:rtl w:val="true"/>
        </w:rPr>
        <w:t>[</w:t>
      </w:r>
      <w:r>
        <w:rPr>
          <w:sz w:val="36"/>
          <w:sz w:val="36"/>
          <w:szCs w:val="36"/>
          <w:rtl w:val="true"/>
        </w:rPr>
        <w:t xml:space="preserve">ص </w:t>
      </w:r>
      <w:r>
        <w:rPr>
          <w:sz w:val="36"/>
          <w:szCs w:val="36"/>
        </w:rPr>
        <w:t>35</w:t>
      </w:r>
      <w:r>
        <w:rPr>
          <w:sz w:val="36"/>
          <w:szCs w:val="36"/>
          <w:rtl w:val="true"/>
        </w:rPr>
        <w:t xml:space="preserve">] </w:t>
      </w:r>
      <w:r>
        <w:rPr>
          <w:sz w:val="36"/>
          <w:sz w:val="36"/>
          <w:szCs w:val="36"/>
          <w:rtl w:val="true"/>
        </w:rPr>
        <w:t>عن الأعمش عن أبي سفيان عن جابر قال قال رسول اللّه صلى اللّه عليه وسلم من كثرت صلاته بالليل حسن وجهه بالنهار حدثنا أبو حازم محمد بن الحسين بن محمد بن خلف بن الفراء البغدادي إملاء من كتابه حدثنا أحمد بن محمد بن غالب الفقيه حدثنا أبو صخر محمد بن مالك بن الحسن حدثنا أبو الحسن صعصمة بن الحسن الرقي حافظ ثقة بمرو حدثنا أبو جعفر محمد بن صرام بن ركانة بن جميل حدثنا أبي حدثنا أبو العتاهية إسماعيل بن القاسم الشاعر حدثنا سليمان بن مهران الأعمش عن أبي سفيان عن جابر قال قال رسول اللّه صلى اللّه عليه وسلم من كثرت صلاته بالليل حسن وجهه بالنهار انتهى ماأورده القضاعي</w:t>
      </w:r>
      <w:r>
        <w:rPr>
          <w:sz w:val="36"/>
          <w:szCs w:val="36"/>
          <w:rtl w:val="true"/>
        </w:rPr>
        <w:t xml:space="preserve">. </w:t>
      </w:r>
      <w:r>
        <w:rPr>
          <w:sz w:val="36"/>
          <w:sz w:val="36"/>
          <w:szCs w:val="36"/>
          <w:rtl w:val="true"/>
        </w:rPr>
        <w:t>ولحديث أنس طريق آخر أخرجه ابن عساكر في تاريخه أنبأنا أبو القاسم النسيب غيره عن أبي علي الأهوازي أنبأنا الأميرأبو نصر أحمد ابن محمد عجل العجلي حدثنا أبو الحسن علي بن إبراهيم المعروف بفلان الكرجي حدثنا علي بن محمد بن عامر حدثنا ميمون بن أحمد بن عمار بن نصير السلمي ابن أخي هشام بن عمار الدمشقي حدثنا نصر بن منصور الطروسي دثنا يحيى ابن أيوب حدثنا إسماعيل بن جعفر عن حميد الطويل عن أنس قال قال رسول اللّه صلى اللّه عليه وسلم من كثرت صلاته بالليل حسن وجهه بالنهار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أحمد بن موسى بن الفضل حدثنا زكريا بن دريد الكندي حدثنا حميد عن أنس مرفوعاً من داوم على صلاة الضحى ولم يقطعها إلا من علة كنت أنا وهو في زروق من نورفي بحر من نور حتى تزور رب العالمين، موضوع</w:t>
      </w:r>
      <w:r>
        <w:rPr>
          <w:sz w:val="36"/>
          <w:szCs w:val="36"/>
          <w:rtl w:val="true"/>
        </w:rPr>
        <w:t>:</w:t>
      </w:r>
      <w:r>
        <w:rPr>
          <w:sz w:val="36"/>
          <w:sz w:val="36"/>
          <w:szCs w:val="36"/>
          <w:rtl w:val="true"/>
        </w:rPr>
        <w:t xml:space="preserve">آفته زكريا كان يضع على حميد أخبرنا هبة اللّه بن أحمد الحريري أنبأنا محمد بن علي بن الفتح حدثنا أبو الحسن علي بن عبدالعزيز حدثنا علي بن محمد القطان حدثنا العباس ابن يوسف حدثنا خلف بن علي القطيعي حدثنا محمد بن الضريس حدثنا الفضل ابن عياض حدثنا أبو عبداللّه الخرساني عن سفيان الثوري عن جاهد عن ابن عباس مرفوعاً من صلى الضحى يوم الجمعة أربع ركعات يقرأ في كل ركعة فاتحة الكتاب إحدى عشرة مرة وقل أعوذ برب </w:t>
      </w:r>
      <w:r>
        <w:rPr>
          <w:sz w:val="36"/>
          <w:szCs w:val="36"/>
          <w:rtl w:val="true"/>
        </w:rPr>
        <w:t>[</w:t>
      </w:r>
      <w:r>
        <w:rPr>
          <w:sz w:val="36"/>
          <w:sz w:val="36"/>
          <w:szCs w:val="36"/>
          <w:rtl w:val="true"/>
        </w:rPr>
        <w:t xml:space="preserve">ص </w:t>
      </w:r>
      <w:r>
        <w:rPr>
          <w:sz w:val="36"/>
          <w:szCs w:val="36"/>
        </w:rPr>
        <w:t>36</w:t>
      </w:r>
      <w:r>
        <w:rPr>
          <w:sz w:val="36"/>
          <w:szCs w:val="36"/>
          <w:rtl w:val="true"/>
        </w:rPr>
        <w:t xml:space="preserve">] </w:t>
      </w:r>
      <w:r>
        <w:rPr>
          <w:sz w:val="36"/>
          <w:sz w:val="36"/>
          <w:szCs w:val="36"/>
          <w:rtl w:val="true"/>
        </w:rPr>
        <w:t>الفلق عشر مرات وقل أعوذ برب الناس عشر مرات وقل هو اللّه أحد عشر مرات وقل يا أيها الكافرون عشر مرات وأية الكرسي عشر مرات فإذا سلم قال سبحان اللّه والحمد للّه ولا إله إلا اللّه واللّه أكبر ولا حول ولا قوة إلا باللّه العلي العظيم سبعين مرة ثم يقول استغفر اللّه الذي لا إله إلا هو غافر الذنب وأتوب إليه سبعين مرة فمن فعل ذلك دفع اللّه عنه شر الليل وشر النهار وشر أهل السماء والأرض وشر الجن والأنس وشر السلطان الجائر والذي بعثني بالحق إنه لو كان عاقاً لوالديه لغفر اللّه له ويعطيه سبعين حاجة من حوائج الدنيا والآخرة كل حاجة يعطيه غير مردود</w:t>
      </w:r>
      <w:r>
        <w:rPr>
          <w:sz w:val="36"/>
          <w:szCs w:val="36"/>
          <w:rtl w:val="true"/>
        </w:rPr>
        <w:t xml:space="preserve">. </w:t>
      </w:r>
      <w:r>
        <w:rPr>
          <w:sz w:val="36"/>
          <w:sz w:val="36"/>
          <w:szCs w:val="36"/>
          <w:rtl w:val="true"/>
        </w:rPr>
        <w:t>وإن الليل والنهار أربعة وعشرون ساعة يعتق اللّه كل ساعة فيها لكرامته على اللّه سبعين إنساناً من الموحدين ممن استوجب النار ولو إنه أتى المقابر ثم كلم الموتى لأجابوه من قبورهم لكرامته على اللّه والذي بعثني بالحق أنه من صلى هذه الصلوات بعث اللّه بكل حرف من الحروف الذي قرأ به في هذه الصلاة ملائكة يكتبون له الحسنات ويمحون له السيئات ويرفعون له الدرجات ويدعون له ويستغفرون والذي بعثني بالحق أنه إذا صلى هذه الصلاة ثم أتاه من السحرة سحرة فرعون لم يقدروا أن يعملوا فيه شيئاً يؤذونه وإن كان الرجل والمرأة لهما ولد ثم سألا اللّه تعالى أن يرزقهما ولداً لرزقهما ومتى ما صالى هذه الصلاة يتقبل اللَّ منه صلاته وصيامه ويتقبل اللّه منه بعد ذلك إلى أن يموت وإن كان في الناس وأعقابهم لغفر اللّه لكل ذنب صغيراً وكبيراً سراً وعلانية</w:t>
      </w:r>
      <w:r>
        <w:rPr>
          <w:sz w:val="36"/>
          <w:szCs w:val="36"/>
          <w:rtl w:val="true"/>
        </w:rPr>
        <w:t xml:space="preserve">. </w:t>
      </w:r>
      <w:r>
        <w:rPr>
          <w:sz w:val="36"/>
          <w:sz w:val="36"/>
          <w:szCs w:val="36"/>
          <w:rtl w:val="true"/>
        </w:rPr>
        <w:t>فإن صلى هذه الصلاة ومات مات شهيداً والذي بعثني بالحق إنه حين يفرغ من الصلاة يعطيه اللّه من الثواب بعدد كل قطرة نزلت من السماء وبعدد بنات الأرض والذي بعثني بالحق أنه ليكتب له من الثواب مثل ثواب إبراهيم خليل الرحمن وموسى بن عمران ويحيى بن زكريا وعيسى بن مريم قالوا يا رسول اللّه ما يعطي اللّه لمن صلى هذه الصلاة ويقول هذا القول قال يفتح اللّه له باب الغنى ويغلق عنه باب الفقر ومن يصلي هذه الصلاة لم تلدغه حية ولا عقرب ولا يحرق منزله ولا يقطع عليه الطريق ولا يصيبه حرق ولا غرق</w:t>
      </w:r>
      <w:r>
        <w:rPr>
          <w:sz w:val="36"/>
          <w:szCs w:val="36"/>
          <w:rtl w:val="true"/>
        </w:rPr>
        <w:t xml:space="preserve">. </w:t>
      </w:r>
      <w:r>
        <w:rPr>
          <w:sz w:val="36"/>
          <w:sz w:val="36"/>
          <w:szCs w:val="36"/>
          <w:rtl w:val="true"/>
        </w:rPr>
        <w:t xml:space="preserve">وقال النبي </w:t>
      </w:r>
      <w:r>
        <w:rPr>
          <w:sz w:val="36"/>
          <w:szCs w:val="36"/>
          <w:rtl w:val="true"/>
        </w:rPr>
        <w:t>[</w:t>
      </w:r>
      <w:r>
        <w:rPr>
          <w:sz w:val="36"/>
          <w:sz w:val="36"/>
          <w:szCs w:val="36"/>
          <w:rtl w:val="true"/>
        </w:rPr>
        <w:t xml:space="preserve">ص </w:t>
      </w:r>
      <w:r>
        <w:rPr>
          <w:sz w:val="36"/>
          <w:szCs w:val="36"/>
        </w:rPr>
        <w:t>37</w:t>
      </w:r>
      <w:r>
        <w:rPr>
          <w:sz w:val="36"/>
          <w:szCs w:val="36"/>
          <w:rtl w:val="true"/>
        </w:rPr>
        <w:t xml:space="preserve">] </w:t>
      </w:r>
      <w:r>
        <w:rPr>
          <w:sz w:val="36"/>
          <w:sz w:val="36"/>
          <w:szCs w:val="36"/>
          <w:rtl w:val="true"/>
        </w:rPr>
        <w:t>صلى اللّه عليه وسلم أنا كفيله والضامن عليه، موضوع</w:t>
      </w:r>
      <w:r>
        <w:rPr>
          <w:sz w:val="36"/>
          <w:szCs w:val="36"/>
          <w:rtl w:val="true"/>
        </w:rPr>
        <w:t xml:space="preserve">: </w:t>
      </w:r>
      <w:r>
        <w:rPr>
          <w:sz w:val="36"/>
          <w:sz w:val="36"/>
          <w:szCs w:val="36"/>
          <w:rtl w:val="true"/>
        </w:rPr>
        <w:t>فيه مجاهيل أحدهم قد عمل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شيرازي في الألقاب بطوله من طرق عن سفيان ولا شك في وضعه ويشهد لذلك ركاكة ألفاظه وما فيه من التراكيب الفاسدة ومخالفة مقتضى الشرع في مواضع</w:t>
      </w:r>
      <w:r>
        <w:rPr>
          <w:sz w:val="36"/>
          <w:szCs w:val="36"/>
          <w:rtl w:val="true"/>
        </w:rPr>
        <w:t xml:space="preserve">. </w:t>
      </w:r>
      <w:r>
        <w:rPr>
          <w:sz w:val="36"/>
          <w:sz w:val="36"/>
          <w:szCs w:val="36"/>
          <w:rtl w:val="true"/>
        </w:rPr>
        <w:t>وقد أخرجه أبو نعيم في كتاب قربان المتقين من حديث علي مرفوعاً بسندين متصل ومنقطع وقال بعد تخريجه فيه ألفاظ مكذوبة وآثار الوضع عليه لائحة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عبداللّه بن سليمان بن الأشعث حدثنا عبدالرحمن بن بشر بن الحكم حدثنا موسى بن عبدالعزيز حدثنا الحكم بن أبان عن عن عكرمة عن ابن عباس أن رسول اللّه صلى اللّه عليه وسلم قال للعباس بن عبدالمطلب يا عباس يا عماه ألا أعطيك ألا أمنحك ألا أحبوك ألا أفعل بك عشر خصال إذا أنت فعلت ذلك غفر اللّه لك ذنبك أوله وآخره قديمه وحديثه خطاه وعمده صغيره وكبيره سره وعلانيته عشر خصال أن تصلي أربع ركعات تقرأ في كل ركعة فاتحة الكتاب وسورة فإذا فرغت من القراءة في أول ركعة وأنت قائم قلت سبحان اللّه والحمد للّه ولا إله إلا اللّه واللّه أكبر خمس عشرة مرة ثم تركع فتقولها عشراً ثم تهوي ساجداً فتقولها وأنت ساجداً عشراً ثم ترفع رأسك من السجود فتقولها عشراً ثم تسجد فتقولها عشراً ثم ترفع رأسك فتقولها عشراً فذلك خمس وسبعون في كل ركعة تفعل ذلك في أربع ركعات إن استطعت أن تصليها في كل مرة فافعل فإن لم تفعل ففي كل جمعة مرة فإن لم تفعل ففي كل شهر مرة فإن لم تفعل ففي كل سنة مرة فإن لم تفعل ففي عمرك مر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 xml:space="preserve">حدثنا عثمان بن أحمد بن عبداللّه حدثنا أبو الأخوص محمد بن الهيثم القاضي حدثنا أحمد بن أبي شعيب الحراني حدثنا موسى بن أعين عن أبي رجاء الخرساني عن أبي صدقة عن عروة بن رويم عن أبي الديلمي عن ابن العباس بن عبدالمطلب قال قال رسول اللّه صلى اللّه عليه وسلم ألا أهب لك ألا أعطيك ألا أمنحك فظننت أنه يعطيني من الدنيا شيئاُ لم يعطيه أحد قبلي قال أربع ركعات إذا قلت فيهن ما أعلمك غفر اللّه لك تبدأ فتكبر ثم تقرأ فاتحة الكتاب </w:t>
      </w:r>
      <w:r>
        <w:rPr>
          <w:sz w:val="36"/>
          <w:szCs w:val="36"/>
          <w:rtl w:val="true"/>
        </w:rPr>
        <w:t>[</w:t>
      </w:r>
      <w:r>
        <w:rPr>
          <w:sz w:val="36"/>
          <w:sz w:val="36"/>
          <w:szCs w:val="36"/>
          <w:rtl w:val="true"/>
        </w:rPr>
        <w:t xml:space="preserve">ص </w:t>
      </w:r>
      <w:r>
        <w:rPr>
          <w:sz w:val="36"/>
          <w:szCs w:val="36"/>
        </w:rPr>
        <w:t>38</w:t>
      </w:r>
      <w:r>
        <w:rPr>
          <w:sz w:val="36"/>
          <w:szCs w:val="36"/>
          <w:rtl w:val="true"/>
        </w:rPr>
        <w:t xml:space="preserve">] </w:t>
      </w:r>
      <w:r>
        <w:rPr>
          <w:sz w:val="36"/>
          <w:sz w:val="36"/>
          <w:szCs w:val="36"/>
          <w:rtl w:val="true"/>
        </w:rPr>
        <w:t>وسورة ثم تقول سبحان اللّه والحمد اللّه ولا إله إلا اللّه واللّه أكبر خمس عشر مرة فإذا ركعت فقل مثل ذلك عشر مرات فإذا قلت سمع اللّه لمن حمده قلت مثل ذلك عشر مرات فإذا سجدت فقل مثل ذلك عشر مرات قبل أن تقوم ثم افعل في الركعة الثانية مثل ذلك غير أنك إذا جلست للتشهد قلت ذلك عشر مرات قبل التشهد ثم افعل في الركعتين الباقيتين مثل ذلك فإن استطعت أن تفعل في كل يوم ولإلاففي كل جمعة وإلا في كل شهر وإلا في كل شهرين إلا في كل سنة</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أبو علي الكاتب علي بن محمد بن أحمد بن الجهم حدثنا أحمد بن يحيى بن مالك السوسي حدثنا زيد بن الحباب حدثنا موسى بن عبيدة الزبدي حدثني سعيد بن أبي سعيد مولى أبي بكربن حزم عن أبي رافع مولى النبي صلى اللّه عليه وسلم قال قال رسول اللّه صلى اللّه عليه وسلم للعباس ألا أصلك ألا أحبوك قال بلى قال صلي أربع ركعات تقرأ في كل ركعة بفاتحة الكتاب وسورة فإذا انقضت القراءة فقل اللّه أكبر الحمد للّه وسبحان اللّه ولاإله إلا اللّه خمس عشرة مرة قبل أن تركع ثم اركع فقلها عشراً قبل أن ترفع رأسك ثم ارفع رأسك فقلها عشراً ثم اسجد وقل عشراً ثم ارفع وقل عشراً قبل أن تقوم فتلك خمس وسبعون في كل ركعة وهي ثلثمائة في أربع ركعات فلو كانت ذنوبك مثل رمل عالج غفرها اللّه لك قال يا رسول اللّه من لم يستطع قال إن لم تستطع أن تقولها في كل يوم فقلها في كل جمعة فإن لم تستطع فقلها في كل شهر فلم يزل يقول له حتى قال قلها في سنة لا يثبت موسى بن عبدالعزيز مجهول عندنا وصدقة ضعيف وموسى بن عبيد ضعيف قال يحيى ليس بشيء</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حديث ابن عباس أخرجه أبو داود وابن ماجه والحاكم وحديث أبي رافع أخرجه الترمذي وابن ماجه وقدرد الأئمة والحافظ على المؤلف حيث أورده الأحاديث الثلاثة في الموضوعات وأورده الحافظ ابن حجر حديث ابن عباس في كتاب الخصال المكفرة وقال رجال إسناده لا بأس بهم عكرمة احتج به البخاري والحكم صدوق وموسى بن عبدالعزيز قال فيه ابن معين لا أرى به بأساً</w:t>
      </w:r>
      <w:r>
        <w:rPr>
          <w:sz w:val="36"/>
          <w:szCs w:val="36"/>
          <w:rtl w:val="true"/>
        </w:rPr>
        <w:t xml:space="preserve">. </w:t>
      </w:r>
      <w:r>
        <w:rPr>
          <w:sz w:val="36"/>
          <w:sz w:val="36"/>
          <w:szCs w:val="36"/>
          <w:rtl w:val="true"/>
        </w:rPr>
        <w:t xml:space="preserve">وقال النسائي نحو ذلك </w:t>
      </w:r>
      <w:r>
        <w:rPr>
          <w:sz w:val="36"/>
          <w:szCs w:val="36"/>
          <w:rtl w:val="true"/>
        </w:rPr>
        <w:t>[</w:t>
      </w:r>
      <w:r>
        <w:rPr>
          <w:sz w:val="36"/>
          <w:sz w:val="36"/>
          <w:szCs w:val="36"/>
          <w:rtl w:val="true"/>
        </w:rPr>
        <w:t xml:space="preserve">ص </w:t>
      </w:r>
      <w:r>
        <w:rPr>
          <w:sz w:val="36"/>
          <w:szCs w:val="36"/>
        </w:rPr>
        <w:t>39</w:t>
      </w:r>
      <w:r>
        <w:rPr>
          <w:sz w:val="36"/>
          <w:szCs w:val="36"/>
          <w:rtl w:val="true"/>
        </w:rPr>
        <w:t xml:space="preserve">] </w:t>
      </w:r>
      <w:r>
        <w:rPr>
          <w:sz w:val="36"/>
          <w:sz w:val="36"/>
          <w:szCs w:val="36"/>
          <w:rtl w:val="true"/>
        </w:rPr>
        <w:t>وقال ابن المديني فهذا الإسناد من شرط الحسين فإن له شواهد تقويه</w:t>
      </w:r>
      <w:r>
        <w:rPr>
          <w:sz w:val="36"/>
          <w:szCs w:val="36"/>
          <w:rtl w:val="true"/>
        </w:rPr>
        <w:t xml:space="preserve">. </w:t>
      </w:r>
      <w:r>
        <w:rPr>
          <w:sz w:val="36"/>
          <w:sz w:val="36"/>
          <w:szCs w:val="36"/>
          <w:rtl w:val="true"/>
        </w:rPr>
        <w:t>قال وقد أساء ابن الجوزية بذكره إياه في الموضوعات قال وقوله أن موسى مجهول لم يصب فيه لأن من يوثقه ابن معين والنسائي لا يضره أن يجهل حاله من جاء بعدهما وشاهده ما أخرجه الدارقطني من حديث العباس والترمذي وابن ماجه من حديث أبي رافع ورواه أبو داود من حديث ابن عمر بإسناد لابأس به ورواه الحاكم من حديث ابن عمر وله طرق أخرى انتهى</w:t>
      </w:r>
      <w:r>
        <w:rPr>
          <w:sz w:val="36"/>
          <w:szCs w:val="36"/>
          <w:rtl w:val="true"/>
        </w:rPr>
        <w:t xml:space="preserve">. </w:t>
      </w:r>
      <w:r>
        <w:rPr>
          <w:sz w:val="36"/>
          <w:sz w:val="36"/>
          <w:szCs w:val="36"/>
          <w:rtl w:val="true"/>
        </w:rPr>
        <w:t>وقال في أمالي الإنكار وردت صلاة التسبيح من حديث عبداللّه بن عباس وأخيه الفضل وأبيهما العباس وعبداللّه بن عمر وأبي رافع وعلي ن أبي طالب وأخيه جعفر وابنه عبداللّه بن جعفر وأم سلمة والأنصاري غير مسمى وقد قيل إنه جابر بن عبداللّه</w:t>
      </w:r>
      <w:r>
        <w:rPr>
          <w:sz w:val="36"/>
          <w:szCs w:val="36"/>
          <w:rtl w:val="true"/>
        </w:rPr>
        <w:t xml:space="preserve">. </w:t>
      </w:r>
      <w:r>
        <w:rPr>
          <w:sz w:val="36"/>
          <w:sz w:val="36"/>
          <w:szCs w:val="36"/>
          <w:rtl w:val="true"/>
        </w:rPr>
        <w:t>فأما حديث عبداللّه بن عباس فأخرجه أبو داود وابنماجه والحسن بن علي المعمري في كتاب اليوم والليلة عن عبدالرحمن بن بشر بن الحكم عن موسى بن عبدالعزيز عن الحكم بن أبان عن عكرمة عن ابن عباس وهذا إسناد حسن وزاد الحاكم أن النسائي أخرجه في كتابه الصحيح عن عبدالرحمن ولم نر ذلك في شيء عن نسخ السنن لا الصغرى ولا الكبرى وأخرجه الحاكم والمعمري أيضاً من طريق بشر بن الحكم والد عبدالرحمن عن موسى بالسند المذكور وأخرجه أيضاً وابن شاهين في كتاب الترغيب من طريق إسحق بن أبي إسرائيل عن موسى وقال ابن شاهين سمعت أبا بكر بن أبي داود يقول سمعت أبي يقول أصح حديث في صلاة النسبيح حديث ابن عباس هذا وقال الحاكم ومما يستبدل به على صحته استعمال الأئمة له كابن المبارك</w:t>
      </w:r>
      <w:r>
        <w:rPr>
          <w:sz w:val="36"/>
          <w:szCs w:val="36"/>
          <w:rtl w:val="true"/>
        </w:rPr>
        <w:t>.</w:t>
      </w:r>
    </w:p>
    <w:p>
      <w:pPr>
        <w:pStyle w:val="Normal"/>
        <w:jc w:val="left"/>
        <w:rPr/>
      </w:pPr>
      <w:r>
        <w:rPr>
          <w:sz w:val="36"/>
          <w:sz w:val="36"/>
          <w:szCs w:val="36"/>
          <w:rtl w:val="true"/>
        </w:rPr>
        <w:t xml:space="preserve">قال الترمذي وقد رأى ابن المبارك وغير واحد من أهل العلم صلاة التسبيح وذكروا الفضل فيه وقال الحاكم في موضوع آخر أصح طرق ماصححه فإنه أخرجه وهو إسحاق بن راهويه قبله من طريق إبراهيم بن الحكم عن أبيه عن عكرمة عن ابن عباس وله طرق أخرى عن ابن عباس فأخرجه الطبراني في المعجم الكبير عن إبراهيم بن نائلة عن شيبان بن فروخ عن نافع أبي هرمز عن عطاء عن ابن عباس ورواته </w:t>
      </w:r>
      <w:r>
        <w:rPr>
          <w:sz w:val="36"/>
          <w:szCs w:val="36"/>
          <w:rtl w:val="true"/>
        </w:rPr>
        <w:t>[</w:t>
      </w:r>
      <w:r>
        <w:rPr>
          <w:sz w:val="36"/>
          <w:sz w:val="36"/>
          <w:szCs w:val="36"/>
          <w:rtl w:val="true"/>
        </w:rPr>
        <w:t xml:space="preserve">ص </w:t>
      </w:r>
      <w:r>
        <w:rPr>
          <w:sz w:val="36"/>
          <w:szCs w:val="36"/>
        </w:rPr>
        <w:t>40</w:t>
      </w:r>
      <w:r>
        <w:rPr>
          <w:sz w:val="36"/>
          <w:szCs w:val="36"/>
          <w:rtl w:val="true"/>
        </w:rPr>
        <w:t xml:space="preserve">] </w:t>
      </w:r>
      <w:r>
        <w:rPr>
          <w:sz w:val="36"/>
          <w:sz w:val="36"/>
          <w:szCs w:val="36"/>
          <w:rtl w:val="true"/>
        </w:rPr>
        <w:t xml:space="preserve">ثقات إلا أبا هرمز فإنه متروك وأخرجه الطبراني في الأوسط عن إبراهيم بن هشام البغوي عن محرز بن عون عن يحيى بن عتبى بن أبي العيزار عن محمد بن جحادة عن أبي الجوزاء عن ابن عباس وكلهم ثقات إلا يحيى بن عتبة فإنه متروك وقد ذكر أبو داود في الكلام على حديث عبداللّه بن عمرو بن العاص أن روح بن المسيب وجعفر ابن سليمان روياه عن عمر بن مالك عن أبي الجوزاء موقوفاً على ابن عباس ورواية روح وصلها الداراني في كتاب صلاة التسبيح من طريق يحيى بن يحيى النيسابوري عنه وأخرجه الطبراني في الأوسط عن إبراهيم بن محمد الصنعاني عن أبي الوليد هشام ابن إبراهيم المخزومي عن موسى بن جعفر بن أبي كثير عن عبدالقدوس بن حبيب عن مجاهد عن عباس مرفوعاً وعبدالقدوس شديد الضعف وأما حديث الفضل ابن عباس فأخرجه أبو نعيم في كتاب القربان من رواية موسى بن إسماعيل عن عبدالحميد بن عبدالرحمن الطائي عن أبيه عن أبي رافع عن الفضل بن العباس أن النبي صلى اللّه عليه وسلم قال فذكره قال الحافظ بن حجر والطائي المذكور لا أعرفه ولا أباه قال أظن أن أبا رافع شيخ الطائي ليس أبا رافع الصحابي بل هو إسماعيل بن رافع أحد الضعفاء وأما حديث العباس فأخرجه أبو نعيم في القربان وابن شاهين في الترغيب والدارقطني في الأفراد من طريق موسى بن أعين عن أبي رجاء عن صدقة الدمشقي عن عروة بن رويم عن أبي الديلمي عن العباس ورجاله ثقات إلا صدقة وهو الدمشقي كما نسب في رواية أبي نعيم وابن شاهين ووقع في رواية الدارقطني غير منسوب فأخرجه ابن الجوزي في الموضوعات من طريق الدارقطني وقال صدقة هذا هوابن يزيد الخرساني ونقل كلام الأئمة فيه ووهم في ذلك والدمشقي هو ابن عبداللّه ويعرف بالسمين ضعيف من قبل حفظة ووثقه جماعة فيصلح في المتابعات بخلاف الخرساني فإنه متروك عند الأكثر وأبو رجاء الذي في السند اسمه عبداللّه بن محرز الجزري وابن الديلمي واسمه عبداللّه بن فيروز ولحديث العباس طريق أخرى إبراهيم بن أحمد الخرقي في فوائده وفي سنده حماد بن عمرو النصيبي كذبوه وأما حديث عبداللّه </w:t>
      </w:r>
      <w:r>
        <w:rPr>
          <w:sz w:val="36"/>
          <w:szCs w:val="36"/>
          <w:rtl w:val="true"/>
        </w:rPr>
        <w:t>[</w:t>
      </w:r>
      <w:r>
        <w:rPr>
          <w:sz w:val="36"/>
          <w:sz w:val="36"/>
          <w:szCs w:val="36"/>
          <w:rtl w:val="true"/>
        </w:rPr>
        <w:t xml:space="preserve">ص </w:t>
      </w:r>
      <w:r>
        <w:rPr>
          <w:sz w:val="36"/>
          <w:szCs w:val="36"/>
        </w:rPr>
        <w:t>41</w:t>
      </w:r>
      <w:r>
        <w:rPr>
          <w:sz w:val="36"/>
          <w:szCs w:val="36"/>
          <w:rtl w:val="true"/>
        </w:rPr>
        <w:t xml:space="preserve">] </w:t>
      </w:r>
      <w:r>
        <w:rPr>
          <w:sz w:val="36"/>
          <w:sz w:val="36"/>
          <w:szCs w:val="36"/>
          <w:rtl w:val="true"/>
        </w:rPr>
        <w:t>ابن عمر فأخرجه أبو داود من رواته مهدي بن ميمون عن عمرو بن مالك عن أبي الجوزاء قال حدثني رجل كانت له صحبة يرون أنه عبداللّه بن عمرو أن النبي صلى اللّه عليه وسلم قال فذكر الحديث قال أبو داود ورواه المستمر بن الريان عن أبي الجوزاء عن عبداللّه بن عمرو موقوفاً قال المنذري رواه هذا الحديث ثقات</w:t>
      </w:r>
      <w:r>
        <w:rPr>
          <w:sz w:val="36"/>
          <w:szCs w:val="36"/>
          <w:rtl w:val="true"/>
        </w:rPr>
        <w:t xml:space="preserve">. </w:t>
      </w:r>
      <w:r>
        <w:rPr>
          <w:sz w:val="36"/>
          <w:sz w:val="36"/>
          <w:szCs w:val="36"/>
          <w:rtl w:val="true"/>
        </w:rPr>
        <w:t>قال الحافظ ابن حجر لكن اختلف فيه على أبي الجوزاء فقيل عنه عن عبداللّه بن عباس وقيل عنه عن عبداللّه بن عمرو وقيل عنه عن عبداللّه بن عمر مع الإختلاف عليه في رفعه ووقفه وقد أكثر الدارقطني من تخريج طرقه على اختلافهما ولحديث ابن عمرو طريق آخر أخرجه الدارقطني عن عبداللّه بن سليمان بن الأشعث عن محمود بن خالد عن الثقة عن عمر بن عبدالواحد عن ثوبان عن عمر بن شعيب عن أبيه عن جده مرفوعاً</w:t>
      </w:r>
      <w:r>
        <w:rPr>
          <w:sz w:val="36"/>
          <w:szCs w:val="36"/>
          <w:rtl w:val="true"/>
        </w:rPr>
        <w:t xml:space="preserve">. </w:t>
      </w:r>
      <w:r>
        <w:rPr>
          <w:sz w:val="36"/>
          <w:sz w:val="36"/>
          <w:szCs w:val="36"/>
          <w:rtl w:val="true"/>
        </w:rPr>
        <w:t>وأخرجه ابن شاهين من وجه آخر ضعيف عن عمرو بن شعيب</w:t>
      </w:r>
      <w:r>
        <w:rPr>
          <w:sz w:val="36"/>
          <w:szCs w:val="36"/>
          <w:rtl w:val="true"/>
        </w:rPr>
        <w:t xml:space="preserve">. </w:t>
      </w:r>
      <w:r>
        <w:rPr>
          <w:sz w:val="36"/>
          <w:sz w:val="36"/>
          <w:szCs w:val="36"/>
          <w:rtl w:val="true"/>
        </w:rPr>
        <w:t>وأما حديث عبداللّه بن عمر فأخرجه الحاكم في المستدرك من طريق الليث عن يزيد بن أبي حبيب عن نافع عن ابن عمر مرفوعاً وقال صحيح الإسناد لا غبار عليه وتعقبه الذهبي في تلخيصه بأن في سنده أحمد بن داود ابن عبدالغفار الحراني كذبه الدارقطني</w:t>
      </w:r>
      <w:r>
        <w:rPr>
          <w:sz w:val="36"/>
          <w:szCs w:val="36"/>
          <w:rtl w:val="true"/>
        </w:rPr>
        <w:t xml:space="preserve">. </w:t>
      </w:r>
      <w:r>
        <w:rPr>
          <w:sz w:val="36"/>
          <w:sz w:val="36"/>
          <w:szCs w:val="36"/>
          <w:rtl w:val="true"/>
        </w:rPr>
        <w:t>وأما حديث أبي رافع فأخرجه الترمذي وابن ماجه وأبو نعيم في القربان من طريق زيد بن الحبان عن موسى بن عبيدة عن سعيد بن أبي سعيد مولى أبي بكر بن محمد بن عمرو بن حزم عن أبي رافع مرفوعاً وموسى هو الزبدي ضعيف جداً</w:t>
      </w:r>
      <w:r>
        <w:rPr>
          <w:sz w:val="36"/>
          <w:szCs w:val="36"/>
          <w:rtl w:val="true"/>
        </w:rPr>
        <w:t xml:space="preserve">. </w:t>
      </w:r>
      <w:r>
        <w:rPr>
          <w:sz w:val="36"/>
          <w:sz w:val="36"/>
          <w:szCs w:val="36"/>
          <w:rtl w:val="true"/>
        </w:rPr>
        <w:t>وأما حديث علي فأخرجه الدارقطني من طريق عمر مولى عفرة قال قال رسول اللّه صلى اللّه عليه وسلم لعلي بن أبي طالب يا علي ألا أهدي لك فذكر الحديث وفي سنده ضعف وانقطاع</w:t>
      </w:r>
      <w:r>
        <w:rPr>
          <w:sz w:val="36"/>
          <w:szCs w:val="36"/>
          <w:rtl w:val="true"/>
        </w:rPr>
        <w:t xml:space="preserve">. </w:t>
      </w:r>
      <w:r>
        <w:rPr>
          <w:sz w:val="36"/>
          <w:sz w:val="36"/>
          <w:szCs w:val="36"/>
          <w:rtl w:val="true"/>
        </w:rPr>
        <w:t xml:space="preserve">وله طريق آخر أخرجه الواحدي من طريق ابن الأشعث عن موسى بن جعفر بن إسمعيل بن موسى بن جعفر الصادق عن أبائه نسقاً إلى علي وهذا السند أورده به أبو علي المذكور كتاباً رتبته على الأبواب كله بهذا السند وقد طعنوا فيه وفي نسخته وأما حديث جعفر بن أبي طالب فأخرجه الدارقطني من رواية عبدالملك بن هارون عن عنترة عن أبيه عن جده عن علي عن </w:t>
      </w:r>
      <w:r>
        <w:rPr>
          <w:sz w:val="36"/>
          <w:szCs w:val="36"/>
          <w:rtl w:val="true"/>
        </w:rPr>
        <w:t>[</w:t>
      </w:r>
      <w:r>
        <w:rPr>
          <w:sz w:val="36"/>
          <w:sz w:val="36"/>
          <w:szCs w:val="36"/>
          <w:rtl w:val="true"/>
        </w:rPr>
        <w:t xml:space="preserve">ص </w:t>
      </w:r>
      <w:r>
        <w:rPr>
          <w:sz w:val="36"/>
          <w:szCs w:val="36"/>
        </w:rPr>
        <w:t>42</w:t>
      </w:r>
      <w:r>
        <w:rPr>
          <w:sz w:val="36"/>
          <w:szCs w:val="36"/>
          <w:rtl w:val="true"/>
        </w:rPr>
        <w:t xml:space="preserve">] </w:t>
      </w:r>
      <w:r>
        <w:rPr>
          <w:sz w:val="36"/>
          <w:sz w:val="36"/>
          <w:szCs w:val="36"/>
          <w:rtl w:val="true"/>
        </w:rPr>
        <w:t>جعفر قال قال لي رسول اللّه صلى اللّه عليه وسلم فذكر الحديث</w:t>
      </w:r>
      <w:r>
        <w:rPr>
          <w:sz w:val="36"/>
          <w:szCs w:val="36"/>
          <w:rtl w:val="true"/>
        </w:rPr>
        <w:t>.</w:t>
      </w:r>
    </w:p>
    <w:p>
      <w:pPr>
        <w:pStyle w:val="Normal"/>
        <w:jc w:val="left"/>
        <w:rPr>
          <w:sz w:val="36"/>
          <w:szCs w:val="36"/>
        </w:rPr>
      </w:pPr>
      <w:r>
        <w:rPr>
          <w:sz w:val="36"/>
          <w:sz w:val="36"/>
          <w:szCs w:val="36"/>
          <w:rtl w:val="true"/>
        </w:rPr>
        <w:t>وأخرجه سعيد بن منصور في السنن والخطيب في كتابه صلاة التسبيح من رواية يزيد بن هرون عن أبي معشر نجيح بن عبدالرحمن عن أبي رافع إسمعيل بن رافع قال بلغني أن رسول اللّه صلى اللّه عليه وسلم قال لجعفر بن أبي طالب وأخرجه عبدالرزاق عن داود بن قيس عن إسماعيل بن رافع عن جعفر أن النبي صلى اللّه عليه وسلم قال له ألا أحبوك فذكر الحديث وأبو معشر ضعيف وكذا شيخه أبو رافع وأما حديث عبداللّه بن جعفر فأخرجه الدارقطني من وجهين عن عبداللّه بن زياد بن سمعان قال في أحدهما عن معاوية وإسمعيل بني عبداللّه بن جعفر وقال في الأخرى وعون بدل إسمعيل عن أبيهما قال قال لي رسول اللّه صلى اللّه عليه وسلم ألا أعطيك فذكر الحديث وابن سمعان ضعيف</w:t>
      </w:r>
      <w:r>
        <w:rPr>
          <w:sz w:val="36"/>
          <w:szCs w:val="36"/>
          <w:rtl w:val="true"/>
        </w:rPr>
        <w:t>.</w:t>
      </w:r>
    </w:p>
    <w:p>
      <w:pPr>
        <w:pStyle w:val="Normal"/>
        <w:jc w:val="left"/>
        <w:rPr>
          <w:sz w:val="36"/>
          <w:szCs w:val="36"/>
        </w:rPr>
      </w:pPr>
      <w:r>
        <w:rPr>
          <w:sz w:val="36"/>
          <w:sz w:val="36"/>
          <w:szCs w:val="36"/>
          <w:rtl w:val="true"/>
        </w:rPr>
        <w:t>وأما حديث أم سلمة أن النبي صلى اللّه عليه وسلم قال للعباس ياعماه فذكر الحديث وعمر بن جميع ضعيف وفي إدراك سعيد أم سلمة نظر وأما حديث الأنصاري الذي لم يسلم فأخرجه أبو داود في السنن أنبأنا الربيع بن نافع أنبأنا محمد بن مهاجر عن عروة بن رويم حدثنا الأنصاري أن رسول اللّه صلى اللّه عليه وسلم قال لجعفر بن أبي طالب قال فذكر نحو حديث مهدي</w:t>
      </w:r>
      <w:r>
        <w:rPr>
          <w:sz w:val="36"/>
          <w:szCs w:val="36"/>
          <w:rtl w:val="true"/>
        </w:rPr>
        <w:t xml:space="preserve">. </w:t>
      </w:r>
      <w:r>
        <w:rPr>
          <w:sz w:val="36"/>
          <w:sz w:val="36"/>
          <w:szCs w:val="36"/>
          <w:rtl w:val="true"/>
        </w:rPr>
        <w:t xml:space="preserve">قال المروي قيل إنه جابر بن عبداللّه قال الحافظ ابن حجر في مسنده أن ابن عساكر أخرج في ترجمة عروة بن رويم أحاديث عن جابر وهو الأنصاري فجوز أن يكون هو الذي هاهنا لكن تلك الأحاديث من رواية غير محمد بن مهاجر عن عروة قال وقد وجدت في ترجمة عروة هذا من الشاميين للطبراني حديثين أخرجهما من طريق توبة وهو الريبع ابن نافع شيخ أبي داود فيه بهذا السند بعينه فقال فيهما حدثني أبو كبشة الأثماري فلعل الميم كبرت قليلا فأشبهت الصادق فإن يكن كذلك فصحابي هذا حديث أبي كئيبة وعلى التقديرين فسند هذا الحديث لا ينحط عن درجة الحسن فكيف أذاحتم إلى رواية أبي الجوزاء عن عبداللّه بن عمرو التي أخرجها أبو داود وقد حسنها المنذري وممن صحح هذا الحديث أو حسنه غير من تقدم ابن منده وألف </w:t>
      </w:r>
      <w:r>
        <w:rPr>
          <w:sz w:val="36"/>
          <w:szCs w:val="36"/>
          <w:rtl w:val="true"/>
        </w:rPr>
        <w:t>[</w:t>
      </w:r>
      <w:r>
        <w:rPr>
          <w:sz w:val="36"/>
          <w:sz w:val="36"/>
          <w:szCs w:val="36"/>
          <w:rtl w:val="true"/>
        </w:rPr>
        <w:t xml:space="preserve">ص </w:t>
      </w:r>
      <w:r>
        <w:rPr>
          <w:sz w:val="36"/>
          <w:szCs w:val="36"/>
        </w:rPr>
        <w:t>43</w:t>
      </w:r>
      <w:r>
        <w:rPr>
          <w:sz w:val="36"/>
          <w:szCs w:val="36"/>
          <w:rtl w:val="true"/>
        </w:rPr>
        <w:t xml:space="preserve">] </w:t>
      </w:r>
      <w:r>
        <w:rPr>
          <w:sz w:val="36"/>
          <w:sz w:val="36"/>
          <w:szCs w:val="36"/>
          <w:rtl w:val="true"/>
        </w:rPr>
        <w:t>فيه كتابا والآجري والخطيب وأبو سعد السمعاني وأبو موسى المديني وأبو الحسن ابن المفضل والمنذري وابن الصلاح والنووي في تهذيب الأسماء واللغات والسبكى وآخرون</w:t>
      </w:r>
      <w:r>
        <w:rPr>
          <w:sz w:val="36"/>
          <w:szCs w:val="36"/>
          <w:rtl w:val="true"/>
        </w:rPr>
        <w:t xml:space="preserve">. </w:t>
      </w:r>
      <w:r>
        <w:rPr>
          <w:sz w:val="36"/>
          <w:sz w:val="36"/>
          <w:szCs w:val="36"/>
          <w:rtl w:val="true"/>
        </w:rPr>
        <w:t>وقال أبو منصور الديلمي في مسند الفردوس صلاة التسبيح أشهر الصلوات وأصحها إسناداً وروى البهيقي وغيره عن أبي حامد قال بن الشرق قال كتب مسلم بن الحجاج معنى هذا الحديث عن عبدالرحمن بن بشر يعني حديث صلاة التسبيح من رواية عكرمة عن ابن عباس فسمعت مسلماً يقول لا يروى في هذا إسناد أحسن من هذا وقال البهيقي بعد تخريجه كان عبداللّه بن المبارك يصليها وتداولها الصالحون بعضهم عن بعض وفي ذلك تقوية للحديث المرقوم وأقدم من روى عنه فلعله أبو الجوزاء أوس بن عبداللّه البصري من ثقات التابعين أخرجه الدارقطني بسند حسن عنه إنه كان إذا نودي بالظهر أتى المسجد فيقول للمؤذن لا تعجلني عن ركعتين فيصليها بين الأذان والإقامة وقال عبدالعزيز بن أبي داود وهو أقدم من ابن ابن المبارك من أراد الجنة فعليه بصلاة التنسبيح وقال أبو عثمان الحبري الزاهد ما رأيت للشدائد والغموم مثل صلاة التسبيح وقد نص على استجابها أئمة الطريقين من الشافعية كالشيخ أبي حامد والمحاملي والجويني وولده إمام الحرمين والغزالي والقاضي حسين والبغوي والمتولي وزاهر بن أحمد السرخسي والرافعي وتبعه في الروضة وقال علي بن سعيد أحمد بن حنبل إسنادها ضعيف كل يروي عن عمر ابن مالك يعني فيه قلت له قد رواه المستمر بن الريان عن أبي الجوزاء قال من حدثك قلت مسلم يعني ابن إبراهيم فقال المستمر شيخ ثقة وكأنه أعجبه</w:t>
      </w:r>
      <w:r>
        <w:rPr>
          <w:sz w:val="36"/>
          <w:szCs w:val="36"/>
          <w:rtl w:val="true"/>
        </w:rPr>
        <w:t xml:space="preserve">. </w:t>
      </w:r>
      <w:r>
        <w:rPr>
          <w:sz w:val="36"/>
          <w:sz w:val="36"/>
          <w:szCs w:val="36"/>
          <w:rtl w:val="true"/>
        </w:rPr>
        <w:t>قال الحافظ ابن حجر فكأن أحمد لم يبلغه إلامن رواية عمرو بن مالك وهو النكري فلما بلغه متابعة المستمر أعجبه فظاهره أنه رجع عن تضعيفه قال وأفرط بعض المتأخرين من اتباعه لابن الجوزي فذكر الحديث في الموضوعات وقد تقدم الرد عليه وكابن تيمية وابن عبدالهادي فقالا إن خبرها باطل انتهى كلام الحافظ ابن حجر ملخصاً من تسعة مجالس</w:t>
      </w:r>
      <w:r>
        <w:rPr>
          <w:sz w:val="36"/>
          <w:szCs w:val="36"/>
          <w:rtl w:val="true"/>
        </w:rPr>
        <w:t xml:space="preserve">. </w:t>
      </w:r>
      <w:r>
        <w:rPr>
          <w:sz w:val="36"/>
          <w:sz w:val="36"/>
          <w:szCs w:val="36"/>
          <w:rtl w:val="true"/>
        </w:rPr>
        <w:t xml:space="preserve">وقال الحافظ الدين الغلائي في أجوبته على الأحاديث التي </w:t>
      </w:r>
      <w:r>
        <w:rPr>
          <w:sz w:val="36"/>
          <w:szCs w:val="36"/>
          <w:rtl w:val="true"/>
        </w:rPr>
        <w:t>[</w:t>
      </w:r>
      <w:r>
        <w:rPr>
          <w:sz w:val="36"/>
          <w:sz w:val="36"/>
          <w:szCs w:val="36"/>
          <w:rtl w:val="true"/>
        </w:rPr>
        <w:t xml:space="preserve">ص </w:t>
      </w:r>
      <w:r>
        <w:rPr>
          <w:sz w:val="36"/>
          <w:szCs w:val="36"/>
        </w:rPr>
        <w:t>44</w:t>
      </w:r>
      <w:r>
        <w:rPr>
          <w:sz w:val="36"/>
          <w:szCs w:val="36"/>
          <w:rtl w:val="true"/>
        </w:rPr>
        <w:t xml:space="preserve">] </w:t>
      </w:r>
      <w:r>
        <w:rPr>
          <w:sz w:val="36"/>
          <w:sz w:val="36"/>
          <w:szCs w:val="36"/>
          <w:rtl w:val="true"/>
        </w:rPr>
        <w:t>انتقدها السراج القزويني على المصابيح حديث صلاة التسبيح حديث صحيح أو حسن ولا بد</w:t>
      </w:r>
      <w:r>
        <w:rPr>
          <w:sz w:val="36"/>
          <w:szCs w:val="36"/>
          <w:rtl w:val="true"/>
        </w:rPr>
        <w:t>.</w:t>
      </w:r>
    </w:p>
    <w:p>
      <w:pPr>
        <w:pStyle w:val="Normal"/>
        <w:jc w:val="left"/>
        <w:rPr>
          <w:sz w:val="36"/>
          <w:szCs w:val="36"/>
        </w:rPr>
      </w:pPr>
      <w:r>
        <w:rPr>
          <w:sz w:val="36"/>
          <w:sz w:val="36"/>
          <w:szCs w:val="36"/>
          <w:rtl w:val="true"/>
        </w:rPr>
        <w:t>وقال الشيخ سراج الدين البلقيني في التدريب حديث صلاة التسبيح صحيح وله طرق يعضد بعضها بعضاً فهي سنة ينبغي العمل بها</w:t>
      </w:r>
      <w:r>
        <w:rPr>
          <w:sz w:val="36"/>
          <w:szCs w:val="36"/>
          <w:rtl w:val="true"/>
        </w:rPr>
        <w:t xml:space="preserve">. </w:t>
      </w:r>
      <w:r>
        <w:rPr>
          <w:sz w:val="36"/>
          <w:sz w:val="36"/>
          <w:szCs w:val="36"/>
          <w:rtl w:val="true"/>
        </w:rPr>
        <w:t>وقال الزركشي أحاديث الشرح غلط ابن الجوزي بلا شك في إخراج حديث صلاة التسبيح في الموضوعات لآنه رواه من ثلاث طرق</w:t>
      </w:r>
      <w:r>
        <w:rPr>
          <w:sz w:val="36"/>
          <w:szCs w:val="36"/>
          <w:rtl w:val="true"/>
        </w:rPr>
        <w:t xml:space="preserve">. </w:t>
      </w:r>
      <w:r>
        <w:rPr>
          <w:sz w:val="36"/>
          <w:sz w:val="36"/>
          <w:szCs w:val="36"/>
          <w:rtl w:val="true"/>
        </w:rPr>
        <w:t>أحدها حديث ابن عباس وهو صحيح وليس بضعيف فضلا عن أن يكون موضوعاً وغاية ما عللّه بموسى بن عبدالعزيز فقال مجهول وليس كذلك</w:t>
      </w:r>
      <w:r>
        <w:rPr>
          <w:sz w:val="36"/>
          <w:szCs w:val="36"/>
          <w:rtl w:val="true"/>
        </w:rPr>
        <w:t xml:space="preserve">. </w:t>
      </w:r>
      <w:r>
        <w:rPr>
          <w:sz w:val="36"/>
          <w:sz w:val="36"/>
          <w:szCs w:val="36"/>
          <w:rtl w:val="true"/>
        </w:rPr>
        <w:t>فقد روى عنه بشر بن الحكم وابنه عبدالحمن وإسحاق بن أبي إسرائيل وزيد بن المبارك الصنعاني وغيرهم</w:t>
      </w:r>
      <w:r>
        <w:rPr>
          <w:sz w:val="36"/>
          <w:szCs w:val="36"/>
          <w:rtl w:val="true"/>
        </w:rPr>
        <w:t xml:space="preserve">. </w:t>
      </w:r>
      <w:r>
        <w:rPr>
          <w:sz w:val="36"/>
          <w:sz w:val="36"/>
          <w:szCs w:val="36"/>
          <w:rtl w:val="true"/>
        </w:rPr>
        <w:t>وقال فيه ابن معين والنسائي ليس به بأس ولو ثبتت جهالته لم يلزم أن يكون الحديث موضوعاً مالم يكن في إسناده من يتهم بالوضع</w:t>
      </w:r>
      <w:r>
        <w:rPr>
          <w:sz w:val="36"/>
          <w:szCs w:val="36"/>
          <w:rtl w:val="true"/>
        </w:rPr>
        <w:t xml:space="preserve">. </w:t>
      </w:r>
      <w:r>
        <w:rPr>
          <w:sz w:val="36"/>
          <w:sz w:val="36"/>
          <w:szCs w:val="36"/>
          <w:rtl w:val="true"/>
        </w:rPr>
        <w:t>والطريقان الأخران في كل منهما ضعيف ولا يلزم من ضعفهما أن يكون حديثهما موضوعاً وابن الجوزي متساهل في الحكم على الحديث بالوضع</w:t>
      </w:r>
      <w:r>
        <w:rPr>
          <w:sz w:val="36"/>
          <w:szCs w:val="36"/>
          <w:rtl w:val="true"/>
        </w:rPr>
        <w:t xml:space="preserve">. </w:t>
      </w:r>
      <w:r>
        <w:rPr>
          <w:sz w:val="36"/>
          <w:sz w:val="36"/>
          <w:szCs w:val="36"/>
          <w:rtl w:val="true"/>
        </w:rPr>
        <w:t>وذكر الحاكم بسنده عن ابن المبارك أنه سئل عن هذه الصلاة فذكر صفتها قال الحاكم ولا يهتم بعبداللّه أنه يعلم ما لم يصح عنده سنده</w:t>
      </w:r>
      <w:r>
        <w:rPr>
          <w:sz w:val="36"/>
          <w:szCs w:val="36"/>
          <w:rtl w:val="true"/>
        </w:rPr>
        <w:t xml:space="preserve">. </w:t>
      </w:r>
      <w:r>
        <w:rPr>
          <w:sz w:val="36"/>
          <w:sz w:val="36"/>
          <w:szCs w:val="36"/>
          <w:rtl w:val="true"/>
        </w:rPr>
        <w:t>قال الزركشي وقد أدخل بعضهم فيه حديث أنس أن أم سليم غدت على النبي صلى اللّه عليه وسلم فقالت علمني كلمات أقولهن في صلاتي فقال كبري اللّه عشراً وسبحي اللّه عشراً واحمديه عشلراً ثم سلي ما شئت يقول نعم نعم رواه الترمذي وحسنه والنسائي وابن خزيمة وابن حبان في صحيحهما والحاكم وقال صحيح على شرط مسلم انتهى</w:t>
      </w:r>
      <w:r>
        <w:rPr>
          <w:sz w:val="36"/>
          <w:szCs w:val="36"/>
          <w:rtl w:val="true"/>
        </w:rPr>
        <w:t xml:space="preserve">. </w:t>
      </w:r>
      <w:r>
        <w:rPr>
          <w:sz w:val="36"/>
          <w:sz w:val="36"/>
          <w:szCs w:val="36"/>
          <w:rtl w:val="true"/>
        </w:rPr>
        <w:t xml:space="preserve">ثم بعد أن كتبت هذا رأيت الحافظ ابن حجر تكلم على هذا الحديث في تخريج أحاديث الرافعي كلاماً مخالفاً لما قال في أمالي الأذكار وفي الخصال المكفرة فقال قال الدارقطني أصح شيء في فضائل القرآن قل هو اللّه أحد وأصح شيء في فضل الصلاة صلاة التسبيح وقال أبو جعفر العقيلي ليس في صلاة التسبيح حديث يثبت وقال أبو بكر بن العربي ليس في حديث صحيح ولا حسن وبالغ ابن الجوزي فذكره في الموضوعات وصنف أبو موسى المدني جزأ في تصحيحه فتنافيا </w:t>
      </w:r>
      <w:r>
        <w:rPr>
          <w:sz w:val="36"/>
          <w:szCs w:val="36"/>
          <w:rtl w:val="true"/>
        </w:rPr>
        <w:t>[</w:t>
      </w:r>
      <w:r>
        <w:rPr>
          <w:sz w:val="36"/>
          <w:sz w:val="36"/>
          <w:szCs w:val="36"/>
          <w:rtl w:val="true"/>
        </w:rPr>
        <w:t xml:space="preserve">ص </w:t>
      </w:r>
      <w:r>
        <w:rPr>
          <w:sz w:val="36"/>
          <w:szCs w:val="36"/>
        </w:rPr>
        <w:t>45</w:t>
      </w:r>
      <w:r>
        <w:rPr>
          <w:sz w:val="36"/>
          <w:szCs w:val="36"/>
          <w:rtl w:val="true"/>
        </w:rPr>
        <w:t xml:space="preserve">] </w:t>
      </w:r>
      <w:r>
        <w:rPr>
          <w:sz w:val="36"/>
          <w:sz w:val="36"/>
          <w:szCs w:val="36"/>
          <w:rtl w:val="true"/>
        </w:rPr>
        <w:t>والحق أن طرقه كلها ضعيفة وأن الحديث ابن عباس يقرب من شرط الحسن إلا أنه شاذ لشدة الفردية فيه وعدم المتابع والشاهد من وجه معتبر ومخالفة هيئتها لهيئة باقي الصلوات وموسى بن عبدالعزيز وإن كان صادقاً صالحاً فلا يحتمل منه هذا التفرد</w:t>
      </w:r>
      <w:r>
        <w:rPr>
          <w:sz w:val="36"/>
          <w:szCs w:val="36"/>
          <w:rtl w:val="true"/>
        </w:rPr>
        <w:t xml:space="preserve">. </w:t>
      </w:r>
      <w:r>
        <w:rPr>
          <w:sz w:val="36"/>
          <w:sz w:val="36"/>
          <w:szCs w:val="36"/>
          <w:rtl w:val="true"/>
        </w:rPr>
        <w:t>وقد ضعفها ابن تيمة والمري وتوقف الذهبي حكاه ابن عبدالهادي عنهم في أحكامه انتهى واللّه أعلم</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الأزدي إبراهيم بن قديد ليس حديثه بشيئ روى عن الأوزعي منا كبر عنه عن يحيى بن أبي كثير عن أبي سلمة عن أبي هريرة مرفوعاً إذا دخل أحدكم بيته فلا يجلس حتى يركع</w:t>
      </w:r>
      <w:r>
        <w:rPr>
          <w:sz w:val="36"/>
          <w:szCs w:val="36"/>
          <w:rtl w:val="true"/>
        </w:rPr>
        <w:t xml:space="preserve">: </w:t>
      </w:r>
      <w:r>
        <w:rPr>
          <w:sz w:val="36"/>
          <w:sz w:val="36"/>
          <w:szCs w:val="36"/>
          <w:rtl w:val="true"/>
        </w:rPr>
        <w:t xml:space="preserve">لا أصل ل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حافظ ابن حجر في لسان الميزان إبراهيم هذا ذكره ابن حبان في اثقات انتهى وهذا الحديث أخرجه البهيقي في شعب الإيمان من هذا الطريق بلفظ إذا دخل أحدكم المسجد فلا يجلس حتى يركع ركعتين وإذا دخل أحدكم بيته فلا يجلس حتى يركع ركعتين فإن اللّه عز وجل جاعل له من ركعتيه في بيته خيراً، وقال أنكره البخاري بهذا الإسناد قال وله شاهد</w:t>
      </w:r>
      <w:r>
        <w:rPr>
          <w:sz w:val="36"/>
          <w:szCs w:val="36"/>
          <w:rtl w:val="true"/>
        </w:rPr>
        <w:t xml:space="preserve">. </w:t>
      </w:r>
      <w:r>
        <w:rPr>
          <w:sz w:val="36"/>
          <w:sz w:val="36"/>
          <w:szCs w:val="36"/>
          <w:rtl w:val="true"/>
        </w:rPr>
        <w:t>ثم أخرج من طريق معاذ بن فضالة الزهراني عن يحيى بن أيوب عن بكر بن عمرو عن صفوان بن سليم قال بكر حسنه عن أبي هريرة عن النبي صلى اللّه عليه وسلم قال إذا خرجت من منزلك فصل ركعتين تمنعانك مدخل السوء انتهى</w:t>
      </w:r>
      <w:r>
        <w:rPr>
          <w:sz w:val="36"/>
          <w:szCs w:val="36"/>
          <w:rtl w:val="true"/>
        </w:rPr>
        <w:t xml:space="preserve">. </w:t>
      </w:r>
      <w:r>
        <w:rPr>
          <w:sz w:val="36"/>
          <w:sz w:val="36"/>
          <w:szCs w:val="36"/>
          <w:rtl w:val="true"/>
        </w:rPr>
        <w:t>وهذا الحديث الثاني أخرجه البزاز في مسنده من هذا الطريق وقال الحافظ أبو الحسن الهيثمي في مجمع الزوائد رجاله موثوقون</w:t>
      </w:r>
      <w:r>
        <w:rPr>
          <w:sz w:val="36"/>
          <w:szCs w:val="36"/>
          <w:rtl w:val="true"/>
        </w:rPr>
        <w:t>.</w:t>
      </w:r>
      <w:r>
        <w:rPr>
          <w:sz w:val="36"/>
          <w:sz w:val="36"/>
          <w:szCs w:val="36"/>
          <w:rtl w:val="true"/>
        </w:rPr>
        <w:t>ووجدت له شاهداً آخر قال سعيد بن منصور في سننه حدثنا الوليد بن مسلم عن الأوزاعي عن عثمان بن أبي سودة أن النبي صلى اللّه عليه وسلم قال صلاة الأوابين وصلاة الأبرار ركعتين إذا دخلت بيتك وركعتان إذا خرجت</w:t>
      </w:r>
      <w:r>
        <w:rPr>
          <w:sz w:val="36"/>
          <w:szCs w:val="36"/>
          <w:rtl w:val="true"/>
        </w:rPr>
        <w:t>.</w:t>
      </w:r>
      <w:r>
        <w:rPr>
          <w:sz w:val="36"/>
          <w:sz w:val="36"/>
          <w:szCs w:val="36"/>
          <w:rtl w:val="true"/>
        </w:rPr>
        <w:t>وقال أبو نعيم في الحيلة حدثنا أحمد بن إسحاق حدثنا أبو بكر بن أبي داود حدثنا على ابن خشرم حدثنا عيسى بن يونس عن رجل عن عثمان بن أبي سودة قال كان يقال صلاة الأوابين ركعتان حين يخرج من بيته وركعتان حين يدخل عثمان تابعي ثقة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ترمذي</w:t>
      </w:r>
      <w:r>
        <w:rPr>
          <w:sz w:val="36"/>
          <w:szCs w:val="36"/>
          <w:rtl w:val="true"/>
        </w:rPr>
        <w:t xml:space="preserve">) </w:t>
      </w:r>
      <w:r>
        <w:rPr>
          <w:sz w:val="36"/>
          <w:sz w:val="36"/>
          <w:szCs w:val="36"/>
          <w:rtl w:val="true"/>
        </w:rPr>
        <w:t xml:space="preserve">حدثنا علي بن عيسى بن يزيد الغدادي حدثنا عبداللّه </w:t>
      </w:r>
      <w:r>
        <w:rPr>
          <w:sz w:val="36"/>
          <w:szCs w:val="36"/>
          <w:rtl w:val="true"/>
        </w:rPr>
        <w:t>[</w:t>
      </w:r>
      <w:r>
        <w:rPr>
          <w:sz w:val="36"/>
          <w:sz w:val="36"/>
          <w:szCs w:val="36"/>
          <w:rtl w:val="true"/>
        </w:rPr>
        <w:t xml:space="preserve">ص </w:t>
      </w:r>
      <w:r>
        <w:rPr>
          <w:sz w:val="36"/>
          <w:szCs w:val="36"/>
        </w:rPr>
        <w:t>46</w:t>
      </w:r>
      <w:r>
        <w:rPr>
          <w:sz w:val="36"/>
          <w:szCs w:val="36"/>
          <w:rtl w:val="true"/>
        </w:rPr>
        <w:t xml:space="preserve">] </w:t>
      </w:r>
      <w:r>
        <w:rPr>
          <w:sz w:val="36"/>
          <w:sz w:val="36"/>
          <w:szCs w:val="36"/>
          <w:rtl w:val="true"/>
        </w:rPr>
        <w:t>ابن بكر السهمي عن فائدة بن عبدالرحمن عن عبداللّه بن أبي أوفى قال قال رسول اللّه صلى اللّه عليه وسلم من كانت له حاجة إلى اللّه أو إلى أحد من بني آدم فليتوضأ فليحسن الوضوء ثم ليصل ركعتين ثم ليثن على اللّه وليصل على النبي ثم ليقل لا إله إلا اللّه الحليم الكريم سبحان اللّه رب العرش العظيم احمد اللّه رب العالمين أسألك موجبات رحمتك وعزائم مغفرتك والغنيمة من كل بر والسلامة من كل إثم لا تدع لي ذنباً إلا غفرته ولا هماً إلا فرجته ولا حاجة هي لك إلا قضيتها يا أرحم الراحمين</w:t>
      </w:r>
      <w:r>
        <w:rPr>
          <w:sz w:val="36"/>
          <w:szCs w:val="36"/>
          <w:rtl w:val="true"/>
        </w:rPr>
        <w:t>.</w:t>
      </w:r>
      <w:r>
        <w:rPr>
          <w:sz w:val="36"/>
          <w:sz w:val="36"/>
          <w:szCs w:val="36"/>
          <w:rtl w:val="true"/>
        </w:rPr>
        <w:t>قال الترمذي هذا حديث غريب وفائد يضعف في الحديث</w:t>
      </w:r>
      <w:r>
        <w:rPr>
          <w:sz w:val="36"/>
          <w:szCs w:val="36"/>
          <w:rtl w:val="true"/>
        </w:rPr>
        <w:t xml:space="preserve">. </w:t>
      </w:r>
      <w:r>
        <w:rPr>
          <w:sz w:val="36"/>
          <w:sz w:val="36"/>
          <w:szCs w:val="36"/>
          <w:rtl w:val="true"/>
        </w:rPr>
        <w:t>وقال أحمد متروك</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حاكم في المستدرك وقال أبو الوفاء فائد مستقيم الحديث وقد أخرجه ابن النجار في تاريخ بغداد من وجه آخر عن فائد يزيد في آخره فقال أخبرني أبو الفتح محمد ابن عيسى بن بركة الجصاص أبنأنا أبو الحسن علي بن شتكين بن عبداللّه الجوهري أنبأنا أبو الغنائم محمد بن علي بن ميمون النرسي أنبأنا أبو الحسن محمد بن إسحق ابن فدويه المعدل أنبأنا أبو الحسن علي بن عبدالرحمن بن أبي السري البكائي أنبأنا أبو جعفر محمد بن عبداللّه بن سليمان الحضرمي حدثنا حسين بن محمد بن شيبة حدثنا عبدالرحمن بن هرون الغساني حدثنا فائدة بن عبدالرحمن حدثنا عبداللّه بن أبي أوفي قال خرج علينا رسول اللّه صلى اللّه عليه وسلم فقال من كانت له حاجة إلى أحد من بني آدم فليتوضأ فليحسن وضوءه ثم ركعتين ثم يقول لا إله إلا اللّه الحليم الكريم سبحان رب العرش العظيم الحمد اللّه رب العالمين اللّهم إني أسألك موجبات رحمتك وعزائم مغفرتك والغنيمة من كل بر والسلامة من كل إثم لا تدع لي ذنباً إلا غفرته ولا هماً إلا فرجته ولا غماً إلا كشفته ولا حاجة هي لك رضاً إلا قضيتها يا أرحم الراحمين قال رسول اللّه صلى اللّه عليه وسلم ليطلب الدنيا والآخرة فإنهما عبداللّه</w:t>
      </w:r>
      <w:r>
        <w:rPr>
          <w:sz w:val="36"/>
          <w:szCs w:val="36"/>
          <w:rtl w:val="true"/>
        </w:rPr>
        <w:t xml:space="preserve">. </w:t>
      </w:r>
      <w:r>
        <w:rPr>
          <w:sz w:val="36"/>
          <w:sz w:val="36"/>
          <w:szCs w:val="36"/>
          <w:rtl w:val="true"/>
        </w:rPr>
        <w:t>وقال الحافظ ابن حجر في أماليه وجدت له شاهداً من حديث أنس وسنده ضعيف أيضاً</w:t>
      </w:r>
      <w:r>
        <w:rPr>
          <w:sz w:val="36"/>
          <w:szCs w:val="36"/>
          <w:rtl w:val="true"/>
        </w:rPr>
        <w:t xml:space="preserve">. </w:t>
      </w:r>
      <w:r>
        <w:rPr>
          <w:sz w:val="36"/>
          <w:sz w:val="36"/>
          <w:szCs w:val="36"/>
          <w:rtl w:val="true"/>
        </w:rPr>
        <w:t xml:space="preserve">قال الطبراني في الدعاء حدثنا جبرون بن عيسى حدثنا يحيى بن سليما النغربي حدثنا أبو معمر عباد بن عبدالصمد عن أنس بن مالك قال قال رسول اللّه صلى اللّه عليه وسلم إذا طلبت </w:t>
      </w:r>
      <w:r>
        <w:rPr>
          <w:sz w:val="36"/>
          <w:szCs w:val="36"/>
          <w:rtl w:val="true"/>
        </w:rPr>
        <w:t>[</w:t>
      </w:r>
      <w:r>
        <w:rPr>
          <w:sz w:val="36"/>
          <w:sz w:val="36"/>
          <w:szCs w:val="36"/>
          <w:rtl w:val="true"/>
        </w:rPr>
        <w:t xml:space="preserve">ص </w:t>
      </w:r>
      <w:r>
        <w:rPr>
          <w:sz w:val="36"/>
          <w:szCs w:val="36"/>
        </w:rPr>
        <w:t>47</w:t>
      </w:r>
      <w:r>
        <w:rPr>
          <w:sz w:val="36"/>
          <w:szCs w:val="36"/>
          <w:rtl w:val="true"/>
        </w:rPr>
        <w:t xml:space="preserve">] </w:t>
      </w:r>
      <w:r>
        <w:rPr>
          <w:sz w:val="36"/>
          <w:sz w:val="36"/>
          <w:szCs w:val="36"/>
          <w:rtl w:val="true"/>
        </w:rPr>
        <w:t>حاجة فأردت أن تنجح فقل لا إله إلا اللّه وحده لا شريك له العلي العظيم لا إله إلا اللّه وحده لاشريك له رب السموات والأرض ورب العرش العظيم كأنهم يوم يرونها لم يلبثوا إلا عيشة أو ضحاها كأنهم يوم يرون ما يوعدون لم يلبثوا إلا ساعة من نهار بلاغ فهل يهلك إلا القوم الفاسقون اللّهم إني أسألك موجبات رحمتك وعزائم مغفرتك والسلامة من كل إثم والغنيمة من كل بر والفوز بالجنة والنجاة من النار اللّهم لا تدع لي ذنباً إلا غفرته ولا هماً إلا فرجته ولا حاجة هي لك رضاء إلا قضيتها يا أرحم الراحمين</w:t>
      </w:r>
      <w:r>
        <w:rPr>
          <w:sz w:val="36"/>
          <w:szCs w:val="36"/>
          <w:rtl w:val="true"/>
        </w:rPr>
        <w:t xml:space="preserve">: </w:t>
      </w:r>
      <w:r>
        <w:rPr>
          <w:sz w:val="36"/>
          <w:sz w:val="36"/>
          <w:szCs w:val="36"/>
          <w:rtl w:val="true"/>
        </w:rPr>
        <w:t>أبو معمر ضعيف جداً</w:t>
      </w:r>
      <w:r>
        <w:rPr>
          <w:sz w:val="36"/>
          <w:szCs w:val="36"/>
          <w:rtl w:val="true"/>
        </w:rPr>
        <w:t xml:space="preserve">. </w:t>
      </w:r>
      <w:r>
        <w:rPr>
          <w:sz w:val="36"/>
          <w:sz w:val="36"/>
          <w:szCs w:val="36"/>
          <w:rtl w:val="true"/>
        </w:rPr>
        <w:t>قال الحافظ ابن حجر وللحديث طريق أخرى عن أنس في مسند الفردوس من رواية شقيق بن إبراهيم البلخي العابد المشهور عن أبي هاشم عن أنس بمعناه وأتم منه لكن أبو هاشم واسمه كثير بن عبداللّه كأبي معمر في الضعف وأشد</w:t>
      </w:r>
      <w:r>
        <w:rPr>
          <w:sz w:val="36"/>
          <w:szCs w:val="36"/>
          <w:rtl w:val="true"/>
        </w:rPr>
        <w:t xml:space="preserve">. </w:t>
      </w:r>
      <w:r>
        <w:rPr>
          <w:sz w:val="36"/>
          <w:sz w:val="36"/>
          <w:szCs w:val="36"/>
          <w:rtl w:val="true"/>
        </w:rPr>
        <w:t>قال وجاء عن أبي الدرداء مختصراً بسند حسن أخرجه أحمد حدثنا محمد بن بكر حدثنا ميمون أبو محمد التميمي عن يوسف ابن عبداللّه بن سلام عن أبي الدرداء قال سمعت رسول اللّه صلى اللّه عليه وسلم يقول من توضأ فأسبغ وضوءه ثم صلى ركعتين يتمهما أعطاه اللّه ما سأل معجلا أو مؤخراً</w:t>
      </w:r>
      <w:r>
        <w:rPr>
          <w:sz w:val="36"/>
          <w:szCs w:val="36"/>
          <w:rtl w:val="true"/>
        </w:rPr>
        <w:t xml:space="preserve">. </w:t>
      </w:r>
      <w:r>
        <w:rPr>
          <w:sz w:val="36"/>
          <w:sz w:val="36"/>
          <w:szCs w:val="36"/>
          <w:rtl w:val="true"/>
        </w:rPr>
        <w:t>وأخرجه أحمد أيضاً والبخاري في التاريخ من وجه آخر عن يوسف بنحوه وأخرجه الطبراني من وجه ثالث عنه أتم منه لكن سنده أضعف انتهى</w:t>
      </w:r>
      <w:r>
        <w:rPr>
          <w:sz w:val="36"/>
          <w:szCs w:val="36"/>
          <w:rtl w:val="true"/>
        </w:rPr>
        <w:t xml:space="preserve">. </w:t>
      </w:r>
      <w:r>
        <w:rPr>
          <w:sz w:val="36"/>
          <w:sz w:val="36"/>
          <w:szCs w:val="36"/>
          <w:rtl w:val="true"/>
        </w:rPr>
        <w:t xml:space="preserve">وحديث أبي هاشم عن أنس قال الديلمي أنبأنا أبي أنبأنا أبو الحسن الهكاوي حدثنا علي بن الحسين بن علي الحسيني وذكر أن له مائة وخمسين سنة حدثني شيخي شقيق بن إبراهيم البخي حدثنا أبوهاشم الأيلي عن أنس رفعه من كانت له حاجة إلى اللّه فليسبغ الوضوء وليصل ركعتين يقرأ في الأولى بالفاتحة وآية الكرسي وفي الثانية بالفاتحة وآمن الرسول ثم يتشهد ويسلم ويدعو بهذا الدعاء اللّهم يا مؤنس كل أنيس ويا صاحب كل فريد ويا قريب غير بعيد ويا شاهداً غير غائباً ويا غالباً غير مغلوب يا حي يا قيوم ياذا الجلال والإكرام يا بديع السموات والأرض أسألك باسمك الرحمن الرحيم الحي القيوم الذي عنت له الوجوه وخشعت له ووجلت له القلوب من خشيته أن تصلي على محمد </w:t>
      </w:r>
      <w:r>
        <w:rPr>
          <w:sz w:val="36"/>
          <w:szCs w:val="36"/>
          <w:rtl w:val="true"/>
        </w:rPr>
        <w:t>[</w:t>
      </w:r>
      <w:r>
        <w:rPr>
          <w:sz w:val="36"/>
          <w:sz w:val="36"/>
          <w:szCs w:val="36"/>
          <w:rtl w:val="true"/>
        </w:rPr>
        <w:t xml:space="preserve">ص </w:t>
      </w:r>
      <w:r>
        <w:rPr>
          <w:sz w:val="36"/>
          <w:szCs w:val="36"/>
        </w:rPr>
        <w:t>48</w:t>
      </w:r>
      <w:r>
        <w:rPr>
          <w:sz w:val="36"/>
          <w:szCs w:val="36"/>
          <w:rtl w:val="true"/>
        </w:rPr>
        <w:t xml:space="preserve">] </w:t>
      </w:r>
      <w:r>
        <w:rPr>
          <w:sz w:val="36"/>
          <w:sz w:val="36"/>
          <w:szCs w:val="36"/>
          <w:rtl w:val="true"/>
        </w:rPr>
        <w:t>وعلى آل محمد وأن تفعل بي كذا وكذا فإنه تقضي حاجت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ابن ناصر أنبأنا المبارك بن عبدالجبار أنبأنا محمد بن علي بن الفتح حدثنا عبداللّه بن لإبراهيم القزاز حدثنا عثمان بن أحمد الدقاق حدثنا علي بن الحسن الكرماني حدثنا خلف بن عبدالحميد السرخسي حدثنا أبان بن أبي عياش عن أنس مرفوعاً من كان له إلى اللّه حاجة عاجلة أو آجلة فليقدم بين يديه صدقة فليصم الأربعاء والخميس والجمعة ثم يدخل يوم الجمعة إلى الجامع فليصل اثني عشرة ركعة يقرأ في عشر ركعات في كل ركعة الحمد مرة وآية الكرسي عشر مرات ويقرأ في الركعتين في كل ركعة الحمد مرة وقل هو اللّه أحد خمسين مرة ثم يجلس ويسأل اللّه حاجته فليس يرده من حاجته عاجلة أو آجلة إلا قضاها له أبان متروك</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أنبأنا محمد بن أحمد أنبأنا أبو عمرو محمد بن يحيى العاصمي حدثنا أبو نصر بن عبيد اللّه بن إبراهيم بن يزيد بن شيبان حدثنا عبدالرحمن بن محمد بن محبوب حدثنا أبي حدثنا العباس بن حمزة حدثنا أحمد بن عبداللّه النهراوني عن بشر بن السري عن الهيثم عن يزيد الرقاشي عن أنس مرفوعاً من صلى ليلة السبت أربع ركعات يقرأ في كل ركعة فاتحة الكتاب مرة وقل هو اللّه أحد خمساً وعشرين مرة حرم اللّه جسده على النار</w:t>
      </w:r>
      <w:r>
        <w:rPr>
          <w:sz w:val="36"/>
          <w:szCs w:val="36"/>
          <w:rtl w:val="true"/>
        </w:rPr>
        <w:t xml:space="preserve">: </w:t>
      </w:r>
      <w:r>
        <w:rPr>
          <w:sz w:val="36"/>
          <w:sz w:val="36"/>
          <w:szCs w:val="36"/>
          <w:rtl w:val="true"/>
        </w:rPr>
        <w:t>موضوع</w:t>
      </w:r>
      <w:r>
        <w:rPr>
          <w:sz w:val="36"/>
          <w:szCs w:val="36"/>
          <w:rtl w:val="true"/>
        </w:rPr>
        <w:t xml:space="preserve">: </w:t>
      </w:r>
      <w:r>
        <w:rPr>
          <w:sz w:val="36"/>
          <w:sz w:val="36"/>
          <w:szCs w:val="36"/>
          <w:rtl w:val="true"/>
        </w:rPr>
        <w:t xml:space="preserve">غالب رواته مجهولون ويزيد ضعيف والهيثم متروك وبشر لا تحل الرواية عنه وأحمد بن عبداللّه هو الجويباري الوضاع وبهذا الإسناد عن أنس مرفوعاً من صلى يوم السبت عبدالضحى أربع ركعات يقرأ في كل ركعة فاتحة الكتاب مرة وقل هو اللّه أحد خمس عشر مرة أعطاه اللّه بكل ركعة ألف قصر من ذهب مكللة بالدرر ولياقوت في كل قصر أربعة أنهار نهر من ماء ونهر من لبن ونهر من خمر ونهر من عسل على شط تلك الأنهار أشجار من نور على كل شجرة بعدد أيام الدنيا أغصان على كل غصن بعدد الرمل والثرى ثمار غبارها المسك وتحت كل شجرة مجلس مظلل بنور الرحمن تجتمع الأولياء تحت تلك الأشجار طوبي لهم وحسن مآب وبهذا الإسناد عن أنس مرفوعاً من صلى ليلة </w:t>
      </w:r>
      <w:r>
        <w:rPr>
          <w:sz w:val="36"/>
          <w:szCs w:val="36"/>
          <w:rtl w:val="true"/>
        </w:rPr>
        <w:t>[</w:t>
      </w:r>
      <w:r>
        <w:rPr>
          <w:sz w:val="36"/>
          <w:sz w:val="36"/>
          <w:szCs w:val="36"/>
          <w:rtl w:val="true"/>
        </w:rPr>
        <w:t xml:space="preserve">ص </w:t>
      </w:r>
      <w:r>
        <w:rPr>
          <w:sz w:val="36"/>
          <w:szCs w:val="36"/>
        </w:rPr>
        <w:t>49</w:t>
      </w:r>
      <w:r>
        <w:rPr>
          <w:sz w:val="36"/>
          <w:szCs w:val="36"/>
          <w:rtl w:val="true"/>
        </w:rPr>
        <w:t xml:space="preserve">] </w:t>
      </w:r>
      <w:r>
        <w:rPr>
          <w:sz w:val="36"/>
          <w:sz w:val="36"/>
          <w:szCs w:val="36"/>
          <w:rtl w:val="true"/>
        </w:rPr>
        <w:t>الاثنين ست ركعات يقرأ في كل ركعة فاتحة الكتاب مرة وعشرين مرة قل هو اللّه أحد ويستغفر بعد ذلك سبع مرات أعطاه اللّه يوم القيامة ثواب ألف صديق وألف عابد وألف زاهد ويتوج يوم القيامة بتاج من نور يتلألأ ولا يخاف إذا خاف الناس ويمر على الصراط كالبرق الخاطف</w:t>
      </w:r>
      <w:r>
        <w:rPr>
          <w:sz w:val="36"/>
          <w:szCs w:val="36"/>
          <w:rtl w:val="true"/>
        </w:rPr>
        <w:t xml:space="preserve">: </w:t>
      </w:r>
      <w:r>
        <w:rPr>
          <w:sz w:val="36"/>
          <w:sz w:val="36"/>
          <w:szCs w:val="36"/>
          <w:rtl w:val="true"/>
        </w:rPr>
        <w:t>هذا وما قبله موضوعان</w:t>
      </w:r>
      <w:r>
        <w:rPr>
          <w:sz w:val="36"/>
          <w:szCs w:val="36"/>
          <w:rtl w:val="true"/>
        </w:rPr>
        <w:t>.‏</w:t>
      </w:r>
    </w:p>
    <w:p>
      <w:pPr>
        <w:pStyle w:val="Normal"/>
        <w:jc w:val="left"/>
        <w:rPr>
          <w:sz w:val="36"/>
          <w:szCs w:val="36"/>
        </w:rPr>
      </w:pP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أنبأنا محمد بن عبداللّه الفرضي البصري حدثنا أبو بكر محمد بن أحمد حموية العسكري حدثنا أبو أيوب سليمان بن عبدالحميد حدثنا يحيى بن صالح حدثنا إسحق ابن يحيى حدثنا الزهري عن أبي سلمة عن أبي هريرة مرفوعاً من صلى يوم السبت أربع ركعات يقرأ في كل ركعة الحمد مرة وقل يا أيها الكافرون ثلاث مرات وقل هو اللّه أحد ثلاث مرات فإذا فرغ من صلاته قرأ آية الكرسي مرة كتب اللّه له بكل يهودي ويهودية عبادة سنة صيام نهارها وقيام ليلها وبنى اللّه له بكل يهودي ويهودية مدينة في الجنة وكأنما أعتق بكل يهودي ويهودية رقبة من ولد إسماعيل وكأنا قرأ التوراة والإنجيل والزبور والفرقان واعطاه اللّه بكل يهودي ويهودية ثواب ألف شهيد ونور اللّه قلبه وفبره بألف نور وألبسه ألف حلة وستر اللّه عليه في الدنيا والآخرة وكان يوم القيامة تحت ظل عرشه مع النبين والشهداء يأكل ويشرب معهم وزوجه اللّه تعالى بكل حرف حوراء وأعطاه اللّه بكل آية ثواب ألف صديق وأعطاه بكل سورة من القرآن ثواب ألف رقبة من ولد إسمعيل وكتب له بكل يهودي ونصراني حجة وعمرة،موضوع</w:t>
      </w:r>
      <w:r>
        <w:rPr>
          <w:sz w:val="36"/>
          <w:szCs w:val="36"/>
          <w:rtl w:val="true"/>
        </w:rPr>
        <w:t xml:space="preserve">: </w:t>
      </w:r>
      <w:r>
        <w:rPr>
          <w:sz w:val="36"/>
          <w:sz w:val="36"/>
          <w:szCs w:val="36"/>
          <w:rtl w:val="true"/>
        </w:rPr>
        <w:t>فيه جماعة مجهولون وإسحق بن يحيى متروك</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 xml:space="preserve">أنبأنا أحمد بن نصر أنبأنا علي بن أحمد بن أحمد بن حمدان أنبأنا أحمد ابن محمد بن عمر حدثنا أبو الحسن أحمد بن يونس حدثنا أبو إسحق إبراهيم بن شاذويه حدثنا محمد بن أبي علي حدثنا أبو نعيم حدثنا سلمة بن وردان عن أنس مرفوعاً من صلى ليلة الأحد أربع ركعات يقرأ فيكل ركعة فاتحة الكتاب مرة وخمس عشر مرة قل هو اللّه أحد أعطاه اللّه يوم القيامة ثواب من قرأ القرآن عشر مرات وعمل بما في القرآن عشر مرات ويخرج يوم القيامة من قبره ووجهه مثل </w:t>
      </w:r>
      <w:r>
        <w:rPr>
          <w:sz w:val="36"/>
          <w:szCs w:val="36"/>
          <w:rtl w:val="true"/>
        </w:rPr>
        <w:t>[</w:t>
      </w:r>
      <w:r>
        <w:rPr>
          <w:sz w:val="36"/>
          <w:sz w:val="36"/>
          <w:szCs w:val="36"/>
          <w:rtl w:val="true"/>
        </w:rPr>
        <w:t xml:space="preserve">ص </w:t>
      </w:r>
      <w:r>
        <w:rPr>
          <w:sz w:val="36"/>
          <w:szCs w:val="36"/>
        </w:rPr>
        <w:t>50</w:t>
      </w:r>
      <w:r>
        <w:rPr>
          <w:sz w:val="36"/>
          <w:szCs w:val="36"/>
          <w:rtl w:val="true"/>
        </w:rPr>
        <w:t xml:space="preserve">] </w:t>
      </w:r>
      <w:r>
        <w:rPr>
          <w:sz w:val="36"/>
          <w:sz w:val="36"/>
          <w:szCs w:val="36"/>
          <w:rtl w:val="true"/>
        </w:rPr>
        <w:t>القمر في ليلة البدر ويعطيه اللّه بكل ركعة ألف دار من الياقوت في كل دار ألف بيت من المسك في كل بيت ألف سرير فوق كل سرير حوراء بين يدي كل حوراء ألف وصيفة وألف وصيف، موضوع</w:t>
      </w:r>
      <w:r>
        <w:rPr>
          <w:sz w:val="36"/>
          <w:szCs w:val="36"/>
          <w:rtl w:val="true"/>
        </w:rPr>
        <w:t xml:space="preserve">: </w:t>
      </w:r>
      <w:r>
        <w:rPr>
          <w:sz w:val="36"/>
          <w:sz w:val="36"/>
          <w:szCs w:val="36"/>
          <w:rtl w:val="true"/>
        </w:rPr>
        <w:t>مظلم في الإسناد عامة من فيه مجهول وسلمه بن وردان ليس بشيء وأحمد بن محمد بن عمر كذاب</w:t>
      </w:r>
      <w:r>
        <w:rPr>
          <w:sz w:val="36"/>
          <w:szCs w:val="36"/>
          <w:rtl w:val="true"/>
        </w:rPr>
        <w:t xml:space="preserve">. </w:t>
      </w:r>
      <w:r>
        <w:rPr>
          <w:sz w:val="36"/>
          <w:sz w:val="36"/>
          <w:szCs w:val="36"/>
          <w:rtl w:val="true"/>
        </w:rPr>
        <w:t>وبه إلى أحمد بن محمد بن عمر أنبأنا أبو العباس الفارسي حدثنا أبو أحمد حاتم بن عبداللّه حدثنا الربيع ابن سلمان المرادي حدثنا عبداللّه بن وهب حدثني مالك عن حبيب بن عبدالرحمن عن حفص بن عاصم عن أبي سعيد الخدري مرفوعاً من صلى ليلة الأحد أربع ركعات يقرأ في كل ركعة بفاتحة الكتاب مرة وخمسين قل هو اللّه أحد حرم اللّه لحمه على النار وبعثه اللّه تعالى يوم القيامة وهو آمن من العذاب ويحاسب حساباً يسيراً ويمر عى الصراط كالبرق اللامع، موضوع</w:t>
      </w:r>
      <w:r>
        <w:rPr>
          <w:sz w:val="36"/>
          <w:szCs w:val="36"/>
          <w:rtl w:val="true"/>
        </w:rPr>
        <w:t xml:space="preserve">: </w:t>
      </w:r>
      <w:r>
        <w:rPr>
          <w:sz w:val="36"/>
          <w:sz w:val="36"/>
          <w:szCs w:val="36"/>
          <w:rtl w:val="true"/>
        </w:rPr>
        <w:t>أحمد كذاب وشيخه وشيخ شيخه مجهولا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أنبأنا محمد بن الحسن العلوي أنبأنا أبو الحسن بن محمد ابن أحمد أنبأنا أبو العباس أحمد بن محمد بن عمر حدثنا أبو الفضل الشيابي حدثنا أبو الحسن بن أبي الحديد حدثنا يونس بن عبدالأعلى أنبأنا ابن وهب أخبرني أبو صخر حمد بن زياد عن سعيد المقبري عن أبي هريرة مرفوعاً من صلى يوم الأحد أربع ركعات بتسليمة واحدة يقرأ في كل ركعة الحمد مرة وآمن الرسول إلى آخرها كتب اللّه تعالى له بكل نصراني ونصرانية ألف حجة وألف عمرة وألف غزوة وبكل ركعة ألف صلاة وجعل بينه وبين النار ألف خندق وفتح له ثمانية أبواب الجنة يدخل من أيها شاء وقضى حوائجه يوم القيامة، موضوع</w:t>
      </w:r>
      <w:r>
        <w:rPr>
          <w:sz w:val="36"/>
          <w:szCs w:val="36"/>
          <w:rtl w:val="true"/>
        </w:rPr>
        <w:t xml:space="preserve">: </w:t>
      </w:r>
      <w:r>
        <w:rPr>
          <w:sz w:val="36"/>
          <w:sz w:val="36"/>
          <w:szCs w:val="36"/>
          <w:rtl w:val="true"/>
        </w:rPr>
        <w:t>فيه مجاهيل</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 xml:space="preserve">أنبنا محمد بن ظاهر الحافظ أنبأنا علي بن أحمد البزار حدثنا المخلص قال المؤلف وأنبأنا علي بن عبيد اللّه أنبأنا ابن بندار حدثنا المخلص البغوي حدثنا مصعب عن مالك عن ابن شهاب عن سالم بن عبداللّه عن ابن عمر مرفوعاً من صالى يوم الاثنين أربع ركعات يقرأ في كل ركعة بفاتحة الكتاب مرة وآية الكرسي مرة وقل هو اللّه أحد مرة وقل أعوذ برب الفلق مرة وقل أعوذ برب </w:t>
      </w:r>
      <w:r>
        <w:rPr>
          <w:sz w:val="36"/>
          <w:szCs w:val="36"/>
          <w:rtl w:val="true"/>
        </w:rPr>
        <w:t>[</w:t>
      </w:r>
      <w:r>
        <w:rPr>
          <w:sz w:val="36"/>
          <w:sz w:val="36"/>
          <w:szCs w:val="36"/>
          <w:rtl w:val="true"/>
        </w:rPr>
        <w:t xml:space="preserve">ص </w:t>
      </w:r>
      <w:r>
        <w:rPr>
          <w:sz w:val="36"/>
          <w:szCs w:val="36"/>
        </w:rPr>
        <w:t>51</w:t>
      </w:r>
      <w:r>
        <w:rPr>
          <w:sz w:val="36"/>
          <w:szCs w:val="36"/>
          <w:rtl w:val="true"/>
        </w:rPr>
        <w:t xml:space="preserve">] </w:t>
      </w:r>
      <w:r>
        <w:rPr>
          <w:sz w:val="36"/>
          <w:sz w:val="36"/>
          <w:szCs w:val="36"/>
          <w:rtl w:val="true"/>
        </w:rPr>
        <w:t>الناس مرة وإذا سلم استغفر اللّه عشر مرات وصلى على رسول اللّه صلى اللّه عليه وسلم عشر مرات غفرت ذنوبه كلها وأعطاه اللّه قصراً في الجنة من درة بيضاء في جوف القصر سبعة أبيات طول كل بيت ثلاثة آلاف ذراع وعرضه مثل ذلك البيت الأول من فضة بيضاء والبيت الثاني من ذهب والبيت الثالث من لؤلؤ والبيت الرابع من زمرد والبيت الخامس من زبرجد والبيت السادس من در والبيت السابع من نور يتلألأ وأبواب البيوت من العنبر على كل باب ألف ستر من زعفران وفي كل بيت ألف سرير من كافور فوق كل سرير ألف فراش فوق كل فراش حوراء خلقها اللّه من أطيب الطيب من لدن رجليها إلى ركبتيها من الزعفران الرطب ومن لدن ركبتيها إلى ثدييها من المسك الأزفر ومن لدن ثدييها إلى عنقها من العنبر الأشهب ومن لدن عنقها إلى مفرق رأسها من الكافور الأبيض على كل واحد منهن ألف حلة من حلل الجنة كأحسن ما رأيت موضوع</w:t>
      </w:r>
      <w:r>
        <w:rPr>
          <w:sz w:val="36"/>
          <w:szCs w:val="36"/>
          <w:rtl w:val="true"/>
        </w:rPr>
        <w:t xml:space="preserve">: </w:t>
      </w:r>
      <w:r>
        <w:rPr>
          <w:sz w:val="36"/>
          <w:sz w:val="36"/>
          <w:szCs w:val="36"/>
          <w:rtl w:val="true"/>
        </w:rPr>
        <w:t>بلا شك والمتهم به الجوزقاني لأن رجال الإسناد كلهم ثقات وهو الذي قد وضع هذا وعمل هذه الصلاة كلها وصلاة ليلة الثلاثاء ويوم الثلاثاء وليلة الأربعاء ويوم الأربعاء وليلة الخميس ويوم الخميس وليلة الجمعة وكل ذلك من هذا الجنس الذي تقدم ولقد كان هذا الرجل حظ من علم الحديث فسبحان من يطمس على القلو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حافظ ابن حجر في اللسان العجب أن ابن الجوزي يتهم الجوزقاني بوضع هذا المتن على هذا الإسناد ويسرده من طريقه الذي هو عنده مركب ثم يعليه بالإجاز عن علي بن عبيد اللّه وهو ابن الزغوني عن علي بن بندار وهو ابن البسري ولو كان ابن البسري حدث به لكان على شرط الصحيح إذا لم يبق للجوزقاني الذي اتهمه به في الإسناد مدخل وهذه غفلة عظيمة فلعل الجوزقاني دخل عليه إسناداً في إسناد لأنه كان قليل الخبرة بأحوال المتأخرين وجل اعتماده في كتاب الأباطيل على المتقدمين إلى عهد ابن حبان وأما من تأخر عنه فيعل الحديث بأن رواته مجاهيل وقد يكون أكثرهم مشاهير وعليه في كثير منه مناقشات واللّه أعلم</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عبد</w:t>
      </w:r>
      <w:r>
        <w:rPr>
          <w:sz w:val="36"/>
          <w:sz w:val="36"/>
          <w:szCs w:val="36"/>
          <w:rtl w:val="true"/>
        </w:rPr>
        <w:t xml:space="preserve"> </w:t>
      </w:r>
      <w:r>
        <w:rPr>
          <w:sz w:val="36"/>
          <w:sz w:val="36"/>
          <w:szCs w:val="36"/>
          <w:rtl w:val="true"/>
        </w:rPr>
        <w:t>اللّه بن داود الواسطي التمار</w:t>
      </w:r>
      <w:r>
        <w:rPr>
          <w:sz w:val="36"/>
          <w:szCs w:val="36"/>
          <w:rtl w:val="true"/>
        </w:rPr>
        <w:t>)</w:t>
      </w:r>
      <w:r>
        <w:rPr>
          <w:sz w:val="36"/>
          <w:szCs w:val="36"/>
          <w:rtl w:val="true"/>
        </w:rPr>
        <w:t xml:space="preserve"> </w:t>
      </w:r>
      <w:r>
        <w:rPr>
          <w:sz w:val="36"/>
          <w:sz w:val="36"/>
          <w:szCs w:val="36"/>
          <w:rtl w:val="true"/>
        </w:rPr>
        <w:t xml:space="preserve">عن حماد بن سلمة عن المختار بن فلفل عن أنس بن مالك مرفوعاً </w:t>
      </w:r>
      <w:r>
        <w:rPr>
          <w:sz w:val="36"/>
          <w:szCs w:val="36"/>
          <w:rtl w:val="true"/>
        </w:rPr>
        <w:t>[</w:t>
      </w:r>
      <w:r>
        <w:rPr>
          <w:sz w:val="36"/>
          <w:sz w:val="36"/>
          <w:szCs w:val="36"/>
          <w:rtl w:val="true"/>
        </w:rPr>
        <w:t xml:space="preserve">ص </w:t>
      </w:r>
      <w:r>
        <w:rPr>
          <w:sz w:val="36"/>
          <w:szCs w:val="36"/>
        </w:rPr>
        <w:t>52</w:t>
      </w:r>
      <w:r>
        <w:rPr>
          <w:sz w:val="36"/>
          <w:szCs w:val="36"/>
          <w:rtl w:val="true"/>
        </w:rPr>
        <w:t xml:space="preserve">] </w:t>
      </w:r>
      <w:r>
        <w:rPr>
          <w:sz w:val="36"/>
          <w:sz w:val="36"/>
          <w:szCs w:val="36"/>
          <w:rtl w:val="true"/>
        </w:rPr>
        <w:t>من صلى ركعتين في ليلة جمعة قرأ فيها بفاتحة المتاب وخمسة عشرة مرة إذا زلزلت أمنه اللّه عز وجل من عذاب القبر ومن أهوال يوم القيامة لا يصلح عبداللّه بن داود منكر الحديث جداً</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مظفر في متاب فضائل القرآن وإبراهيم بن المظفر في كتاب وصول القرآن للميت والديلمي في مسند الفردوس من هذا الوجه ورواه الديلمي أيضاً أنبأنا ابن مهيرة أنبأنا ابن مهران عن المغيرة بن عمرو بن الوليد أنبأنا أبو سعيد المفضل بن محمد الحيدي أنبأنا أبو يونس بن محمد العدني حدثنا محمد بن الوليد حدثنا المعتمر بن سليمان عن ليث عن طاوس عن ابن عباس رفعه من صلى ليلة الجمعة ركعتين يقرأ في كل واحدة منها بفاتحة الكتاب مرة وإذا زلزلت خمس عشر مرة هون اللّه عليه سكرات الموت ويسر اللّه له الجواز على الصراط يوم القيامة واورده الحافظ ابن حجر في أماليه من هذا الطريق وقال غريب وسنده ضعيف فيه من لا يعرف واللّه أعلم</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محمد بن ناصر أنبأنا أبو علي بن البنا أنبأنا أبو سالم محمد بن سعيد حدثنا الحسن عن وكيع بن الجراح عن ليث عن مجاهد عن ابن عباس مرفوعاً من صلى يوم الجمعة ما بين الظهر والعصر ركعتين يقرأ في أول ركعة بفاتحة الكتاب وآية الكرسي مرة واحدة وخمساً وعشرين مرة قل أعوذ برب الفلق وفي الركعة الثانية يقرأ بفاتحة الكتاب وقل هو اللّه أحد وقل أعوذ برب الناس خمساً وعشرين مرة فإذا سلم قال لاحول ولاقوة إلا بللّه العلي العظيم خمسين مرة فلا يخرج من الدنيا حتى يرى ربه عز وجل في المنام ويرى مكانه في الجنة أو ترى له موضوع</w:t>
      </w:r>
      <w:r>
        <w:rPr>
          <w:sz w:val="36"/>
          <w:szCs w:val="36"/>
          <w:rtl w:val="true"/>
        </w:rPr>
        <w:t xml:space="preserve">: </w:t>
      </w:r>
      <w:r>
        <w:rPr>
          <w:sz w:val="36"/>
          <w:sz w:val="36"/>
          <w:szCs w:val="36"/>
          <w:rtl w:val="true"/>
        </w:rPr>
        <w:t>وفيه مجاهيل</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شاهين</w:t>
      </w:r>
      <w:r>
        <w:rPr>
          <w:sz w:val="36"/>
          <w:szCs w:val="36"/>
          <w:rtl w:val="true"/>
        </w:rPr>
        <w:t xml:space="preserve">) </w:t>
      </w:r>
      <w:r>
        <w:rPr>
          <w:sz w:val="36"/>
          <w:sz w:val="36"/>
          <w:szCs w:val="36"/>
          <w:rtl w:val="true"/>
        </w:rPr>
        <w:t>حدثنا محمد بن أحمد بن مخزوم حدثنا على بن عبدالملك بن عبد ربه الطائي حدثنا أبي حدثنا أبو يوسف حدثنا أبان عن أنس مرفوعاً من صلى عشرين ركعة بعد المغرب يقرأ في كل ركعة قل هو اللّه أحد أربعين مرة صافحته يوم القيامة وأمن الصراط والحساب لا يصح فيه مجاهل وأبان ليس بشيء</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 xml:space="preserve">محمد بن ناصر أنبأنا أبو البركات طلحة بن أحمد القاضي أنبأنا أبو الحسن محمد بن أحمد بن المهتدي أنبأنا أبو الفضل بن أحمد بن محمد الفراني الفقيه </w:t>
      </w:r>
      <w:r>
        <w:rPr>
          <w:sz w:val="36"/>
          <w:szCs w:val="36"/>
          <w:rtl w:val="true"/>
        </w:rPr>
        <w:t>[</w:t>
      </w:r>
      <w:r>
        <w:rPr>
          <w:sz w:val="36"/>
          <w:sz w:val="36"/>
          <w:szCs w:val="36"/>
          <w:rtl w:val="true"/>
        </w:rPr>
        <w:t xml:space="preserve">ص </w:t>
      </w:r>
      <w:r>
        <w:rPr>
          <w:sz w:val="36"/>
          <w:szCs w:val="36"/>
        </w:rPr>
        <w:t>53</w:t>
      </w:r>
      <w:r>
        <w:rPr>
          <w:sz w:val="36"/>
          <w:szCs w:val="36"/>
          <w:rtl w:val="true"/>
        </w:rPr>
        <w:t xml:space="preserve">] </w:t>
      </w:r>
      <w:r>
        <w:rPr>
          <w:sz w:val="36"/>
          <w:sz w:val="36"/>
          <w:szCs w:val="36"/>
          <w:rtl w:val="true"/>
        </w:rPr>
        <w:t xml:space="preserve">حدثنا جدي أبوعمرو أحمد بن أبي أنبأنا عبداللّه بن محمد بن يعقوب حدثنا سليمان بن داود أبو سعيد الهروي حدثنا إبراهيم بن يونس العبدي أنبأنا أسد بن سعيد عن سليمان التيمي عن أبي عثمان النهدي عن سلمان الفارسي قال قال رسول اللّه صلى اللّه عليه وسلم يا سليمان ألا أحدثك من غرائب حديثي قلت بلى من علينا بما من اللّه عليك قال نعم يا سليمان ما من عبد يقوم في ظلمة وغفلة الناس فيستاك ويتوضأ ويمشط رأسه ولحيته ويصلي ركعتين يقرأ في كل ركعة بفاتحة الكتاب وقل يا أيها الكافرون وفي الثانية بفاتحة الكتاب وقل هو اللّه أحد ويتشهد ويسلم ويقول لا إله إلا اللّه وحده لا شريك له له الملك وله الحمد يحيى ويميت وهو حي لا يموت بيده الخير وهو على كل شيء قدير اللّهم لا مانع لما أعطيت ولا معطى لما منعت ولا ينفع ذا الجد منك الجد رافعاً بها صوته ثم يقوم فيصلي ركعتين يقرأ في أول ركعة بفاتحة الكتاب وقل أعوذ برب الفلق وفي الثانية بفاتحة الكتاب وقل أعوذ برب الناس ويتشهد ويسلم ويقول لا إله إلا اللّه وحده لاشريك له له الملك وله الحمد وهو على كل شيء قدير اللّهم لا مانع لما أعطيت ولا معطي لما منعت ولا ينفع ذا الجد منك رافعاً بها صوته جعل اللّه تعالى بينه وبين جهنم ستة خنادق ما بين الخندق والخندق كما بين السماء والأرض وكتب اللّه له بكل ركعة سبعين ركعة مامنشيء فيه استعاذة إلا وهو يقول اللّهم أعذ هذا المصلى مني حتى أن النار تقول اللّهم كما جعلتني برداً وسلاماً على إبراهيم فنج هذا مني وكان له كفلان من الأجر في تلك الليلة والذي بعثني بالحق له في الجنان في كل ألف مدينة من ذهب وألف مدينة من فضة وألف مدينة من لؤلؤ وألف مدينة من زبرجد وألف مدينة من ياقوتة حمراء وألف مدينة من در وألف مدينة من جوهر في كل مدينة ألف قصر في كل قصر ألف دار في كل دار ألف خيمة في كل خيمة ألف بيت في كل بيت ألف سرير على كل سرير زوجة من الحور العين بين يدي كل زوجة سماطان من الوصفاء والوصائف مد البصر ولكل جارية منهن سبعون ألف ماشطة يمشطن </w:t>
      </w:r>
      <w:r>
        <w:rPr>
          <w:sz w:val="36"/>
          <w:szCs w:val="36"/>
          <w:rtl w:val="true"/>
        </w:rPr>
        <w:t>[</w:t>
      </w:r>
      <w:r>
        <w:rPr>
          <w:sz w:val="36"/>
          <w:sz w:val="36"/>
          <w:szCs w:val="36"/>
          <w:rtl w:val="true"/>
        </w:rPr>
        <w:t xml:space="preserve">ص </w:t>
      </w:r>
      <w:r>
        <w:rPr>
          <w:sz w:val="36"/>
          <w:szCs w:val="36"/>
        </w:rPr>
        <w:t>54</w:t>
      </w:r>
      <w:r>
        <w:rPr>
          <w:sz w:val="36"/>
          <w:szCs w:val="36"/>
          <w:rtl w:val="true"/>
        </w:rPr>
        <w:t xml:space="preserve">] </w:t>
      </w:r>
      <w:r>
        <w:rPr>
          <w:sz w:val="36"/>
          <w:sz w:val="36"/>
          <w:szCs w:val="36"/>
          <w:rtl w:val="true"/>
        </w:rPr>
        <w:t>قرونهن بمسك أذفر بين كل ماشطة منها ما لا عين رأت ولا أذن سمعت ولا خطر على قلب بشر حواجبهن كالأهلة وأشفارهن كقوادم النسور ويعطي اللّه في كل بيت نهراً من سلسبيل ونهراً من كوثر ونهراً من رحيق مختوم حافتاه أشجار منشورة حمل يلك الأشجار حور كلما أخذوا بيد واحدة منها نبت مكانها أخرى ويعطي اللّه المؤمن من القوة ما يأتي على تلك الأزواج كلها ويأكل ذلك الطعام ويشرب ذلك الشراب وكلما أتى زوجة تعود كما كانت وكلما أكل فاكهة فكأنه لم يأكلها قط وكلما شرب شراباً يعود كأنه لم يشرب قط فقال سلمان يَا رَسُولَ اللّه ما سمعت أذناي حديثاً أظرف ولا أعجب من هذا قال رسول اللّه صلى اللّه عليه وسلم هذا من فضل اللّه وعظمته حدثني خليلي جبريل قال يا محمد الذين آمنوا باللّه واليوم الآخر إذا قاموا في ظلمة الليل وغفلة الناس يصلون فإن اللّه تعالى يقولون يا ملائكتي أي شجرة رطبة من بين أشجاري ومن قام من نوم طيب وفراش لين يريد بذلك وجهي ماثوبه فتقول له الملائكة أنت أعلم يا رب فيقول اكتبوا له ألف حسنة وامحوا عنه ألف سيئة وارفعوا له ألف درجة وافتحو له ألف باب في دار الجلال،موضوع</w:t>
      </w:r>
      <w:r>
        <w:rPr>
          <w:sz w:val="36"/>
          <w:szCs w:val="36"/>
          <w:rtl w:val="true"/>
        </w:rPr>
        <w:t xml:space="preserve">: </w:t>
      </w:r>
      <w:r>
        <w:rPr>
          <w:sz w:val="36"/>
          <w:sz w:val="36"/>
          <w:szCs w:val="36"/>
          <w:rtl w:val="true"/>
        </w:rPr>
        <w:t>فيه مجاهيل</w:t>
      </w:r>
      <w:r>
        <w:rPr>
          <w:sz w:val="36"/>
          <w:szCs w:val="36"/>
          <w:rtl w:val="true"/>
        </w:rPr>
        <w:t>. (</w:t>
      </w:r>
      <w:r>
        <w:rPr>
          <w:sz w:val="36"/>
          <w:sz w:val="36"/>
          <w:szCs w:val="36"/>
          <w:rtl w:val="true"/>
        </w:rPr>
        <w:t>أنبأنا</w:t>
      </w:r>
      <w:r>
        <w:rPr>
          <w:sz w:val="36"/>
          <w:szCs w:val="36"/>
          <w:rtl w:val="true"/>
        </w:rPr>
        <w:t>)</w:t>
      </w:r>
      <w:r>
        <w:rPr>
          <w:sz w:val="36"/>
          <w:sz w:val="36"/>
          <w:szCs w:val="36"/>
          <w:rtl w:val="true"/>
        </w:rPr>
        <w:t>الحسن بن علي بن جعفر أنبأنا عبداللّه عبداللّه ابن عبيدة بن عبيد اللّه بن كلالة حدثنا أبو القاسم عبداللّه بن أحمد حدثنا أحمد بن نصر بن علي الرازي حدثنا أبو عبداللّه محمد بن إبراهيم حدثنا أحمد بن محمد حدثنا محمد بن عبداللّه النهرواني حدثنا سهل بن محمد عن أبيه عن أبي هريرة مرفوعاً من صلى يوم عاشوراء ما بين الظهر والعصر أربعين ركعة يقرأ في كل ركعة بفاتحة الكتاب مرة وآية الكرسي عشر مرات وقل هو اللّه أحد إحدى عشرة مرة والمعوذين خمس مرات فإذا سلم ستغفر سبعين مرة أعطاه اللّه في الفردوس فيه بيضاء فيها بيت من زمردة خضراء سعة ذلك البيت مثل الدنيا ثلاث مرات وفي ذلك البيت سرير من نور قوائم السرير من العنبر الأشهب على ذلك السرير ألفا فراش من الزعفران</w:t>
      </w:r>
      <w:r>
        <w:rPr>
          <w:sz w:val="36"/>
          <w:szCs w:val="36"/>
          <w:rtl w:val="true"/>
        </w:rPr>
        <w:t xml:space="preserve">: </w:t>
      </w:r>
      <w:r>
        <w:rPr>
          <w:sz w:val="36"/>
          <w:sz w:val="36"/>
          <w:szCs w:val="36"/>
          <w:rtl w:val="true"/>
        </w:rPr>
        <w:t xml:space="preserve">قال المؤلف وذكر حديثاً طويلاً من هذا الجنس </w:t>
      </w:r>
      <w:r>
        <w:rPr>
          <w:sz w:val="36"/>
          <w:szCs w:val="36"/>
          <w:rtl w:val="true"/>
        </w:rPr>
        <w:t>[</w:t>
      </w:r>
      <w:r>
        <w:rPr>
          <w:sz w:val="36"/>
          <w:sz w:val="36"/>
          <w:szCs w:val="36"/>
          <w:rtl w:val="true"/>
        </w:rPr>
        <w:t xml:space="preserve">ص </w:t>
      </w:r>
      <w:r>
        <w:rPr>
          <w:sz w:val="36"/>
          <w:szCs w:val="36"/>
        </w:rPr>
        <w:t>55</w:t>
      </w:r>
      <w:r>
        <w:rPr>
          <w:sz w:val="36"/>
          <w:szCs w:val="36"/>
          <w:rtl w:val="true"/>
        </w:rPr>
        <w:t xml:space="preserve">] </w:t>
      </w:r>
      <w:r>
        <w:rPr>
          <w:sz w:val="36"/>
          <w:sz w:val="36"/>
          <w:szCs w:val="36"/>
          <w:rtl w:val="true"/>
        </w:rPr>
        <w:t>موضوع</w:t>
      </w:r>
      <w:r>
        <w:rPr>
          <w:sz w:val="36"/>
          <w:szCs w:val="36"/>
          <w:rtl w:val="true"/>
        </w:rPr>
        <w:t xml:space="preserve">: </w:t>
      </w:r>
      <w:r>
        <w:rPr>
          <w:sz w:val="36"/>
          <w:sz w:val="36"/>
          <w:szCs w:val="36"/>
          <w:rtl w:val="true"/>
        </w:rPr>
        <w:t>من هذا ورواته مجاهيل</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أنبأنا أبو جعفر محمد بن علي بن محمد الطائي أنبأنا عبدالكريم بن أبي حنيفة بن الحسن البخاري حدثنا أبو الطيب طاهر بن الحسن المطوعي حدثنا أبو ذر عمار بن محمد بن مخلد البغدادي حدثنا عبداللّه بن محمد الحارثي حدثنا محمد بن يونس السرخسي حدثنا محمد بن القاسم عن علي بن محمد عن حميد الطويل عن أنس مرفوعاً أن من صلى المغرب أول ليلة من من رجب ثم صلى بعدها عشرين ركعة بفاتحة الكتاب وقل هو اللّه أحد مرة ويسلم فيهن عشر تسليمات أتدرون ما ثوابه فإن الروح الأمين جبريل أعلمني بذلك قلنا اللّه ورسوله أعلم قال حفظة اللّه تعالى في نفسه وماله وأهله وولده وأجبر من عذاب القبر وجاز على الصراط كالبرق بغير حساب ولا عذاب، موضوع</w:t>
      </w:r>
      <w:r>
        <w:rPr>
          <w:sz w:val="36"/>
          <w:szCs w:val="36"/>
          <w:rtl w:val="true"/>
        </w:rPr>
        <w:t xml:space="preserve">: </w:t>
      </w:r>
      <w:r>
        <w:rPr>
          <w:sz w:val="36"/>
          <w:sz w:val="36"/>
          <w:szCs w:val="36"/>
          <w:rtl w:val="true"/>
        </w:rPr>
        <w:t>وأكثر رواته مجاهيل</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عبدالجبار بن إبراهيم بن مندة أنبأنا هبة اللّه بن عبدالوارث اليرازي أنبأنا عبدالصمد بن الحسن الحافظ أنبأنا أحمد بن عبداللّه بن عبدالوهاب أنبأنا محمد بن هشام حدثنا أبو الفضل أحمد بن محمد بن سعيد حدثنا أبو سليمان الجرجاني حدثنا حجر بن هشام عن عثمان بن عطاء عن أبيه عن ابن عباس مرفوعاً من صام يوماً من رجب وصلى فيه أربع ركعات يقرأ في أول ركعة مائة مرة آية الكرسي وفي الركعة الثانية مائة مرة قل هو اللّه أحد لم يمت حتى يرى مقعده من الجنة أويرى له موضوع أكثر دواته مجاهيل وعثمان متروك</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 xml:space="preserve">محمد بن ناصر الحافظ أنبأنا أبو القاسم بن مندة أنبأنا أبو الحسن علي بن عبداللّه بن جهضم الصدائي حدثنا علي بن محمد بن سعيد البصري حدثنا أبي حدثنا خلف بن عبداللّه وهو الصنعاني عن حميد الطويل عن أنس مرفوعاً رجب شهر اللّه وشعبان شهري ورمضان شهر أمتي قيل يا رسول اللّه ما معنى قولك رجب شهر اللّه قال لأنه مخصوص بالمغفرة وفيه تحقن الدماء وفيه تاب اللّه على أنبيائه وفيه أنقذ أولياءه من يد أعدائه من صامه استوجب على اللّه تعالى ثلاثة أشياء مغفرة لجميع ما سلف من ذوبه وعصمة فيما بقي من عمره وأماناً من العطش يوم العرض الأكبر فقام شيخ ضعيف فقال يا رسول اللّه إني لأعجز عن صيامه </w:t>
      </w:r>
      <w:r>
        <w:rPr>
          <w:sz w:val="36"/>
          <w:szCs w:val="36"/>
          <w:rtl w:val="true"/>
        </w:rPr>
        <w:t>[</w:t>
      </w:r>
      <w:r>
        <w:rPr>
          <w:sz w:val="36"/>
          <w:sz w:val="36"/>
          <w:szCs w:val="36"/>
          <w:rtl w:val="true"/>
        </w:rPr>
        <w:t xml:space="preserve">ص </w:t>
      </w:r>
      <w:r>
        <w:rPr>
          <w:sz w:val="36"/>
          <w:szCs w:val="36"/>
        </w:rPr>
        <w:t>56</w:t>
      </w:r>
      <w:r>
        <w:rPr>
          <w:sz w:val="36"/>
          <w:szCs w:val="36"/>
          <w:rtl w:val="true"/>
        </w:rPr>
        <w:t xml:space="preserve">] </w:t>
      </w:r>
      <w:r>
        <w:rPr>
          <w:sz w:val="36"/>
          <w:sz w:val="36"/>
          <w:szCs w:val="36"/>
          <w:rtl w:val="true"/>
        </w:rPr>
        <w:t>كله فقال رسول اللّه صلى اللّه عليه وسلم أول يوم منه فإن الحسنة بعشرة أمثالها وأوسط يوم منه وآخر يوم منه فإنك تعطى ثواب من صامه كله ولكن لا تغفلوا عن أول ليلة في رجب فإنها ليلة تسميها الملائكة الرغائب وذلك أنه إذا مضى ثلث الليل لا يبقى ملك مقرب في جميع السموات والأرض إلا ويجتمعون في الكعبة وحواليها فيطلع اللّه عز وجل عليهم إطلاعة فيقول ملائكتي سلوني ما شئتم فيقولون يا ربنا حاجتنا إليك أن تغفر لصوام رجب فيقول اللّه عز وجل قد فعلت ذلك ثم قال رسول اللّه صلى اللّه عليه وسلم وما من أحد يصوم يوم الخميس أول خميس في رجب ثم يصلي فيما بين العشاء والعتمة يعني لية الجمعة ثنتي عشرة ركعة يقرأ في كل ركعة فاتحة الكتاب مرة وإنا انزلنا في ليلة القدر ثلاث مرات وقل هو اللّه أحد اثنتي عشرة مرة يفصل بين كل ركعتين بتسليمة فإذا فرغ من صلاته صلى سبعين مرة ثم يقول اللّهم صل على محمد النبي الأمي وعلى آله ثم يسجد فيقول في سجوده سبوح قدوس رب الملائكة والروح سبعين مرة ثم يرفع رأسه ثم يقول رب اغفر وارحم وتجاوز عما تعلم إنك أنت العزيز الأعظم سبعين مرة ثم يسجد الثانية فيقول مثل ما قال في السجدة الأولى ثم يسأل اللّه تعالى حاجته فإنها تقضى والذي نفسي بيده ما من عبد ولا أمة صلى هذه الصلاة إلا غفر اللّه تعالى له جميع ذنوبه وإن كانت مثل زبد البحر وعدد ورق الأشجار وشفع يوم القيامة في سبعمائة من أهل بيته فإذا كان في أول ليلة في قبره جاء ثواب هذه الصلاة فيجيبه بوجه طلق ولسان ذلق فيقول له حبيبي ابشر فقد نجوت من كل شدة فيقول له من أنت فواللّه مارأيت وجهاً أحسن من وجهك ولا سمعت كلاماً أحسن من كلامك ولا شممت رائحة أطيب من رائحتك فيقول له يا حبيبي أنا ثواب الصلاة التي صليتها في ليلة كذا في شهر كذا جئت الليلة لآقضي حقك وأونس وحدتك وأدفع عنك وحشتك فإذا نفخ في الصور أظللت في عرصة القيامة على رأسك وأبشر فلن تعدم الخير من مولاك ابداً، موضوع</w:t>
      </w:r>
      <w:r>
        <w:rPr>
          <w:sz w:val="36"/>
          <w:szCs w:val="36"/>
          <w:rtl w:val="true"/>
        </w:rPr>
        <w:t xml:space="preserve">: </w:t>
      </w:r>
      <w:r>
        <w:rPr>
          <w:sz w:val="36"/>
          <w:sz w:val="36"/>
          <w:szCs w:val="36"/>
          <w:rtl w:val="true"/>
        </w:rPr>
        <w:t xml:space="preserve">اتهموا به ابن جهيم قال المؤلف وسمعت شيخاً عبدالوهاب يقول رجاله مجهولون وقد فتشت عليهم في جميع الكتب فما وجدتهم </w:t>
      </w:r>
      <w:r>
        <w:rPr>
          <w:sz w:val="36"/>
          <w:szCs w:val="36"/>
          <w:rtl w:val="true"/>
        </w:rPr>
        <w:t>[</w:t>
      </w:r>
      <w:r>
        <w:rPr>
          <w:sz w:val="36"/>
          <w:sz w:val="36"/>
          <w:szCs w:val="36"/>
          <w:rtl w:val="true"/>
        </w:rPr>
        <w:t xml:space="preserve">ص </w:t>
      </w:r>
      <w:r>
        <w:rPr>
          <w:sz w:val="36"/>
          <w:szCs w:val="36"/>
        </w:rPr>
        <w:t>57</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حدثنا أبو عثمان الحسن بن نصر الأديب حدثنا علي بن محمد بن حمدان حدثنا إبراهيم بن محمد بن يوسف حدثنا ربيعة بن علي بن محمد بن الحسين حدثنا عبداللّه بن عبدالعزيز حدثنا عصام بن محمد حدثنا سلمة بن شبيب وعمرو بن هشام ومحمد بن غيلان قالوا حدثنا أحمد بن زيد بن يحيى عن محمد بن يحيى عن أبيه عن أنس مرفوعاً من صلى ليلة النصف من رجب أربع عشرة ركعة يقرأ في كل ركعة الحمد مرة وقل هو اللّه أحد أحد عشر مرة وقل أعوذ برب الفلق ثلاث مرات وقل أعوذ برب الناس ثلاث مرات فإذا فرغ من صلاته صلى علي عشر مرات ثم يسبح اللّه ويحمده ويكبره ويهللّه ثلاثين مرة بعث اللّه تعالى إليه ألف ملك يكتبون له الحسنات ويغرسون له الأشجار في الفردوس ومحى عنه كل ذنب أصابه إليه تلك الليلة ولم تكتب عليه خطيئة إلى مثلها من القابل ويكتب له بكل حرف قرأ في هذه الصلاة سبعمائة حسنة وبنى له ركوع وسجود عشرة قصور في الجنة زبرجد أخضر وأعطى بكل ركعة عشر مدائن في الجنة كل مدينة من ياقوته حراء ويأتيه ملك فيضع يده بين كتفيه فيقول استأنف العمل فقد غفر لك ما تقدم من ذنبك، وضوع</w:t>
      </w:r>
      <w:r>
        <w:rPr>
          <w:sz w:val="36"/>
          <w:szCs w:val="36"/>
          <w:rtl w:val="true"/>
        </w:rPr>
        <w:t xml:space="preserve">: </w:t>
      </w:r>
      <w:r>
        <w:rPr>
          <w:sz w:val="36"/>
          <w:sz w:val="36"/>
          <w:szCs w:val="36"/>
          <w:rtl w:val="true"/>
        </w:rPr>
        <w:t>رواته مجاهيل</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 xml:space="preserve">محمد بن ناصر الحافظ أنبأنا أبو علي الحسين بناحمد الحداد أنبأنا أبو بكر أحمد بن الفضل بن محمد المقري أنبأنا أبو عمر عبدالحمن بن طلحة الطحي أنبأنا الفضل بن محمد الزعفراني حدثنا هرون بن سليمان حدثنا علي بن الحسين عن سفيان الثوري عن ليث عن مجاهد عن علي بن أبي طالب عن النبي صلى اللّه عليه وسلم أنه قال ياعلي من صلى مائة ركعة في ليلة النصف من شعبان يقرأ في كل ركعة بفاتحة الكتاب وقل هو اللّه أحد عشر مرات قال النبي صلى اللّه عليه وسلم يا علي ما من عبد يصلي هذه الصلوات إلا قضى اللّه عز وجل له كل حاجة طلبها تلك اليلة قيل يا رسول اللّه وإن كان اللّه تعالى كتبه شقياً أيجعله سعيداً قال والذي بعثني بالحق يا علي إنه مكتوب في اللوح إن فلان بن فلان خلق شيقاً يمحوه اللّه ويجعله سعيداً ويبعث اللّه إليه سبعين ألف ملك يكتبون له الحسنات ويمحون </w:t>
      </w:r>
      <w:r>
        <w:rPr>
          <w:sz w:val="36"/>
          <w:szCs w:val="36"/>
          <w:rtl w:val="true"/>
        </w:rPr>
        <w:t>[</w:t>
      </w:r>
      <w:r>
        <w:rPr>
          <w:sz w:val="36"/>
          <w:sz w:val="36"/>
          <w:szCs w:val="36"/>
          <w:rtl w:val="true"/>
        </w:rPr>
        <w:t xml:space="preserve">ص </w:t>
      </w:r>
      <w:r>
        <w:rPr>
          <w:sz w:val="36"/>
          <w:szCs w:val="36"/>
        </w:rPr>
        <w:t>58</w:t>
      </w:r>
      <w:r>
        <w:rPr>
          <w:sz w:val="36"/>
          <w:szCs w:val="36"/>
          <w:rtl w:val="true"/>
        </w:rPr>
        <w:t xml:space="preserve">] </w:t>
      </w:r>
      <w:r>
        <w:rPr>
          <w:sz w:val="36"/>
          <w:sz w:val="36"/>
          <w:szCs w:val="36"/>
          <w:rtl w:val="true"/>
        </w:rPr>
        <w:t>عنه السيئات ويرفعون له الدرجات إلى رأس السنة ويبعث اللّه في جنات عدن سبعين ألف ملك أو سبعمائة ألف ملك يبنون له المدائن والقصور ويغرسون له الأشجار مالا عين رأت ولا أذن سمعت ولا خطر على قلب المخلوقين مثل هذه الجنان في كل جنة على ما وصفت لكم من المدائن والقصور والأشجار فإن مات من ليلته قبل أن يحول الحول مات شهيداً ويعطيه اللّه تعالى بكل حرف من قل هو اللّه أحد في ليلته من ذلك سبعن ألف حوراء لكل حوراء وصيف ووصيفة وسبعون ألفاً غلمان وسبعون ألفاً ولدان وسعون ألفاً قهارمة وسبعون ألفاً حجاب وكل من قرأ قل هو اللّه أحد في تلك الليلة يكتب له أجر سبعين شهيد وتقبل صلاته التي صلاها قبل ذلك وتقبل ما يصلي بعدها وإن كان والداه في النار دعا لهما أخرجهما اللّه من النار بعد إن لم يشركا باللّه ويخلان الجنة ويشفع كل واحد منهما في سبعين ألفاً إلى آخر ثلاث مرات والذي بعثني بالحق أنه لا يخرج من الدنيا حتى يرى منزلة في الجنة كما خلقه اللّه أو يرى له والذي بعثني بالحق إن اللّه عز وجل يبعث في كل ساعة من ساعات الليل والنهار وهي أربع وعشرين ساعة سبعون ألف ملك يسلمون عليه ويصافحونه ويدعون له إلى أن ينفخ في الصور ويحشر يوم القيامة مع الكرام البررة ويأمر الكاتبين أن لا تكتبوا على عبدي سيئة واكتبو له الحسنات إلى أن يحول عليهم الحول ومن صلى هذه الصلاة وهو يريد الصلاة والدار الآخرة يجعل له نصيباً من عنده تلك الليل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 xml:space="preserve">أنبأنا محمد بن جابان المذكر أنبأنا أبوبكر بن محمد بن علي بن زيرك أنبأنا أبو سهل عبيد اللّه بن محمد بن زيرك أنبأنا أبو بكر بن أبي زكريا الفقيه حدثنا إبراهيم بن محمد الدربندي حدثنا احمد ابن أصرم المزني حدثنا أبو إبراهيم الترجماني حدثنا صالح الشامي عن عبداللّه بن ضرار عن يزيد بن محمد عن أبيه محمد بن مروان عن ابن عمر مرفوعاً من قرأ ليلة النصف من شعبان ألف مرة قل هو اللّه أحد في مائة ركعة لم يخرج من الدنيا حتى يبعث اللّه إليه في منامه مائة ملك ثلاثون يبشرونه الجنة وثلاثون يؤمنونه من النار وثلاثون </w:t>
      </w:r>
      <w:r>
        <w:rPr>
          <w:sz w:val="36"/>
          <w:szCs w:val="36"/>
          <w:rtl w:val="true"/>
        </w:rPr>
        <w:t>[</w:t>
      </w:r>
      <w:r>
        <w:rPr>
          <w:sz w:val="36"/>
          <w:sz w:val="36"/>
          <w:szCs w:val="36"/>
          <w:rtl w:val="true"/>
        </w:rPr>
        <w:t xml:space="preserve">ص </w:t>
      </w:r>
      <w:r>
        <w:rPr>
          <w:sz w:val="36"/>
          <w:szCs w:val="36"/>
        </w:rPr>
        <w:t>59</w:t>
      </w:r>
      <w:r>
        <w:rPr>
          <w:sz w:val="36"/>
          <w:szCs w:val="36"/>
          <w:rtl w:val="true"/>
        </w:rPr>
        <w:t xml:space="preserve">] </w:t>
      </w:r>
      <w:r>
        <w:rPr>
          <w:sz w:val="36"/>
          <w:sz w:val="36"/>
          <w:szCs w:val="36"/>
          <w:rtl w:val="true"/>
        </w:rPr>
        <w:t>يعصمونه من أن يخطئ وعشر يكيدون من عادا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ديلمي أنبأنا أبي أنبأنا أبو الفضل القوسماني أنبأنا العلاء أنبأنا أبو القاسم العتاكي حدثنا محمد بن حاتم حدثنا أبو حاتم الرازي حدثنا محمد بن عبدالرحمن العزرمي حدثنا عمرو بن ثابت عن محمد ابن مروان الذهلي عن أبي يحيى حدثني أربعة وثلاثون من أصحاب النبي صلى اللّه عليه وسلم قالوا قال رسول اللّه صلى اللّه عليه وسلم فذكره مثله سواء واللّه أعلم</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محمد بن ناصر أنبأنا أبو علي ابن البناء أبو عبداللّه الحسين بن عمرو العلاف حدثنا أبو القاسم الفامي حدثنا علي ابن بندار البردعي حدثنا أبو يوسف يعقوب بن عبدالرحمن حدثنا محمد بن عبيد اللّه سمعت أبي يقول حدثنا علي بن عمرو بن بن مقدام عن جعفر بن محمد عن أبيه مرفوعاً من قرأ ليلة النصف من شعبان قل هو اللّه أحد ألف مرة عشر ركعات لم يمت حتى يبعث إليه مائة ملك ثلاثون يبشرونه بالجنة وثلاثون يؤمنونه من العذاب وثلاثون يقومونه أن يخطئ وعشرة أكلاك يكتبون أعداءه ،موضوع</w:t>
      </w:r>
      <w:r>
        <w:rPr>
          <w:sz w:val="36"/>
          <w:szCs w:val="36"/>
          <w:rtl w:val="true"/>
        </w:rPr>
        <w:t xml:space="preserve">: </w:t>
      </w:r>
      <w:r>
        <w:rPr>
          <w:sz w:val="36"/>
          <w:sz w:val="36"/>
          <w:szCs w:val="36"/>
          <w:rtl w:val="true"/>
        </w:rPr>
        <w:t>وجمهور رواته في الطرق الثلاثة مجاهيل وفيهم ضعفاء والحديث محال</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محمد بن ناصر أنبأنا أبو علي بن البناء أنبأنا أحمد بن علي الكاتب أنبأنا أبو سهل عبدالصمد بن محمد القنطري حدثنا أبو الحسن علي بن أحمد بن عبداللّه بن داود حدثنا محمد بن جبان حدثنا عمروبن عبدالرحيم حدثنا محمد بن وهب بن عطية الدمشقي عن بقية ابن الوليد عن ليث بن أبي سليم عن مسور الشيباني عن أبي هريرة مرفوعاً من صلى ليلة النصف من شعبان ثنتي عشر ركعة يقرأ في كل ركعة قل هواللّه أحد ثلاثين مرة لم يخرج حتى يرى مقعده من الجنة موضوع</w:t>
      </w:r>
      <w:r>
        <w:rPr>
          <w:sz w:val="36"/>
          <w:szCs w:val="36"/>
          <w:rtl w:val="true"/>
        </w:rPr>
        <w:t xml:space="preserve">: </w:t>
      </w:r>
      <w:r>
        <w:rPr>
          <w:sz w:val="36"/>
          <w:sz w:val="36"/>
          <w:szCs w:val="36"/>
          <w:rtl w:val="true"/>
        </w:rPr>
        <w:t>في مجاهيل وفيه لبث وبقية فالبلاء منهم</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 xml:space="preserve">أنبأنا أبو الحسن علي بن أبي الحسن بن محمد الكرخي حدثنا أبو عبداللّه الحسين بن علي بن محمد الخطيب أنبأنا الحاكم أبو القاسم عبداللّه بن أحمد الحسكاني حدثنا أبو القاسم عبدالخالق بن علي المؤذن حدثنا جعفر بن محمد بن بسطام القوسمي حدثنا أبو جعفر أحمد بن محمد بن جابر حدثنا أحد بن عبدالكريم حدثنا خالد الحمصي عن عثمان بن سعيد بن كثير عن محمد بن المهاجر عن الحكم بن عيينة عن </w:t>
      </w:r>
      <w:r>
        <w:rPr>
          <w:sz w:val="36"/>
          <w:szCs w:val="36"/>
          <w:rtl w:val="true"/>
        </w:rPr>
        <w:t>[</w:t>
      </w:r>
      <w:r>
        <w:rPr>
          <w:sz w:val="36"/>
          <w:sz w:val="36"/>
          <w:szCs w:val="36"/>
          <w:rtl w:val="true"/>
        </w:rPr>
        <w:t xml:space="preserve">ص </w:t>
      </w:r>
      <w:r>
        <w:rPr>
          <w:sz w:val="36"/>
          <w:szCs w:val="36"/>
        </w:rPr>
        <w:t>60</w:t>
      </w:r>
      <w:r>
        <w:rPr>
          <w:sz w:val="36"/>
          <w:szCs w:val="36"/>
          <w:rtl w:val="true"/>
        </w:rPr>
        <w:t xml:space="preserve">] </w:t>
      </w:r>
      <w:r>
        <w:rPr>
          <w:sz w:val="36"/>
          <w:sz w:val="36"/>
          <w:szCs w:val="36"/>
          <w:rtl w:val="true"/>
        </w:rPr>
        <w:t>إبراهيم قال قال علي بن أبي طالب رأيت رسول اللّه صلى اللّه عليه وسلم ليلة النصف من شعبان قام فصلى أربع عشرة ركعة ثم جلس بعد الفراغ فقرأ بأم القرآن أربع عشرة مرة وقل وقل أعوذ برب الناس أربع عشرة مرة وأية الكرسي مرة ولقد جائكم رسول الآية فلما فرغ من صلاته سألته عما رأيته من صنيعه فقال من صنع مثل الذي رأيت كان له كعشرين حجة مبرورة وكصيام عشرين سنة مقبولة فإن أصبح في ذلك اليوم صائماً كان له كصيام سنتين سنة ماضية وسنة مستقبلة، موضوع</w:t>
      </w:r>
      <w:r>
        <w:rPr>
          <w:sz w:val="36"/>
          <w:szCs w:val="36"/>
          <w:rtl w:val="true"/>
        </w:rPr>
        <w:t xml:space="preserve">: </w:t>
      </w:r>
      <w:r>
        <w:rPr>
          <w:sz w:val="36"/>
          <w:sz w:val="36"/>
          <w:szCs w:val="36"/>
          <w:rtl w:val="true"/>
        </w:rPr>
        <w:t>وإسناده مظلم، ومحمد بن مهاجر يضع</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لبهيقي في الشعب أنبنا عبدالخالق به وقال يشبه أن يكون هذا الحديث موضوعاً وهو منكر وفي روايته قيل عثمان بن سعيد مجهولون واللّه أعلم</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 xml:space="preserve">أمحمد بن ناصر أنبأنا أبو غالب أحمد بن عبيد اللّه الدلال أنبأنا أبو الحسن بن محمد الخلال إجازة قال قرأت على أبي الفتح يوسف بن عمر ابن مسروق القواس حدثنا عمرة بن محمد الصباح البزار حدثنا أبو زكريا يحيى ابن القاسم حدثنا محمد بن أبي صالح عن سعد بن سعد عن أبي ظبية عن كرز بن وبرة عن الربيع بن خيثم عن ابن مسعود قال قال النبي صلى اللّه عليه وسلم والذي بعثني بالحق أن جبريل أخبرني عن إسرافيل عن ربه عز وجل أنه من صلى ليلة الفطر مائة ركعة يقرأ في كل ركعة الحمد مرة وقل هو اللّه أحد عشر مرات ويقول في ركوعه وسجوده عشر مرات سبحان اللّه والحمد للّه ولاإله إلا اللّه واللّه أكبر فإذا فرغ من صلاته استغفر مائة مرة ثم يسجد ثم يقول يا حي يا قيوم يا ذا الجلال والإكرام يا رحمن الدنيا والأخرة ورحيمهما ياأرحم الراحمين يا إله الأولين والآخرين اغفر لي ذنوبي وتقبل صومي وصلاتي والذي بعثني بالحق أنه لا يرفع رأسه من السجود حتى يغفر اللّه له ويتقبل منه شهر رمضان ويتجاوز عن ذنوبه وكان قد أذنب سبعين ذنباً كل ذنب أعظم من جميع أهل بلده عامة قال والذي بعثني بالحق إن كرامته على اللّه أعظم منزلة منهم ويتقبل من جميع أهل المشرق والمغرب صلاتهم ويستجيب لهم دعاءهم والذي بعثني بالحق من صلى هذه الصلاة واستغفر هذا الاستغفار فإن اللّه تعالى يتقبل صلاته </w:t>
      </w:r>
      <w:r>
        <w:rPr>
          <w:sz w:val="36"/>
          <w:szCs w:val="36"/>
          <w:rtl w:val="true"/>
        </w:rPr>
        <w:t>[</w:t>
      </w:r>
      <w:r>
        <w:rPr>
          <w:sz w:val="36"/>
          <w:sz w:val="36"/>
          <w:szCs w:val="36"/>
          <w:rtl w:val="true"/>
        </w:rPr>
        <w:t xml:space="preserve">ص </w:t>
      </w:r>
      <w:r>
        <w:rPr>
          <w:sz w:val="36"/>
          <w:szCs w:val="36"/>
        </w:rPr>
        <w:t>61</w:t>
      </w:r>
      <w:r>
        <w:rPr>
          <w:sz w:val="36"/>
          <w:szCs w:val="36"/>
          <w:rtl w:val="true"/>
        </w:rPr>
        <w:t xml:space="preserve">] </w:t>
      </w:r>
      <w:r>
        <w:rPr>
          <w:sz w:val="36"/>
          <w:sz w:val="36"/>
          <w:szCs w:val="36"/>
          <w:rtl w:val="true"/>
        </w:rPr>
        <w:t>وصيامه لأن اللّه تعالى قال في كتابه استغفروا ربكم إنه غفاراً كان وقال وأن استغفروا ربكم ثم توبوا إليه يمتعكم متاعاً حسناً إلى أجل مسمى وقال واستغفر اللّه إن اللّه غفور رحيم وقال واستغفره إنه كان تواباً وقال النبي صلى اللّه عليه وسلم هذه هدية لأمتي الرجال والنساء لم يعطها من كان قبلي، موضوع</w:t>
      </w:r>
      <w:r>
        <w:rPr>
          <w:sz w:val="36"/>
          <w:szCs w:val="36"/>
          <w:rtl w:val="true"/>
        </w:rPr>
        <w:t xml:space="preserve">: </w:t>
      </w:r>
      <w:r>
        <w:rPr>
          <w:sz w:val="36"/>
          <w:sz w:val="36"/>
          <w:szCs w:val="36"/>
          <w:rtl w:val="true"/>
        </w:rPr>
        <w:t>فيه جماعة لا يعرفون</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محمد بن ناصر الحافظ أنبأنا أبو علي الحسن بن أحمد أنبأنا عبداللّه بن الحسين بن عمرو العلاف أنبأنا أبو القاسم الفامي حدثنا محمد بن أحمد بن صديق حدثنا يعقوب بن عبدالرحمن حدثنا أبو بكر أحمد بن جعفر المروزي حدثني عبداللّه ابن محمد حدثنا مالك عن سليمان التميمي عن أبي عثمان النهدي عن سلمان الفارسي مرفوعاً من صلى يوم الفطر بعد مايصلي عنده أربع ركعات أول كل ركعة بفاتحة الكتاب وسبح اسم ربك الأعلى وفي الثانية بالشمس وضحاها وفي الثالثة والضحى وفي الرابعة قل هو اللّه أحد فكأنما قرأ كل كتاب نزله اللّه تعالى على أنبيائه وكأنما أشبع جميع اليتامة ودهنهم ونظفهم وكان له من الأجر مثل ما طلعت عليه الشمس ويغفر له ذنوبه خمسين سنة، موضوع</w:t>
      </w:r>
      <w:r>
        <w:rPr>
          <w:sz w:val="36"/>
          <w:szCs w:val="36"/>
          <w:rtl w:val="true"/>
        </w:rPr>
        <w:t xml:space="preserve">: </w:t>
      </w:r>
      <w:r>
        <w:rPr>
          <w:sz w:val="36"/>
          <w:sz w:val="36"/>
          <w:szCs w:val="36"/>
          <w:rtl w:val="true"/>
        </w:rPr>
        <w:t>فيه مجاهيل وعبداللّه بن محمد قال ابن حبان لا يحل ذكره في الكت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تابعه سلمة بن شبيب عن مالك بن سعيد به ومن طرقه أخرجه الديلمي في مسنده الفردوس قال أنبأنا أبي حدثنا أبو الفضل القوسماني أنبأنا أبو منصور محمد بن عمر الحافظ حدثنا عبداللّه بن محمد بن شيبة حدثنا الفضل بن محمد الجندي حدثنا سلمة بن شبيب ب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 xml:space="preserve">أبو الحسن علي بن أحمد الحلواني حدثنا موسى بن عمران البلخي حدثنا يوسف بن موسى القطان حدثنا محمد بن نافع حدثنا مسعود ابن واصل حدثنا النهاس بن فهم عن قنادة عن سعيد بن المسيب عن أبي هريرة مرفوعاً من صلى يوم عرفة بين الظهر والعصر أربع ركعات يقرأ في كل ركعة فاتحة الكتاب مرة وقل هو اللّه أحد خمسين مرة كتب اللّه له ألف ألف حسنة ورفع له بكل حرف درجة في الجنة بين كل درجتين مسيرة خمسمائة عام </w:t>
      </w:r>
      <w:r>
        <w:rPr>
          <w:sz w:val="36"/>
          <w:szCs w:val="36"/>
          <w:rtl w:val="true"/>
        </w:rPr>
        <w:t>[</w:t>
      </w:r>
      <w:r>
        <w:rPr>
          <w:sz w:val="36"/>
          <w:sz w:val="36"/>
          <w:szCs w:val="36"/>
          <w:rtl w:val="true"/>
        </w:rPr>
        <w:t xml:space="preserve">ص </w:t>
      </w:r>
      <w:r>
        <w:rPr>
          <w:sz w:val="36"/>
          <w:szCs w:val="36"/>
        </w:rPr>
        <w:t>62</w:t>
      </w:r>
      <w:r>
        <w:rPr>
          <w:sz w:val="36"/>
          <w:szCs w:val="36"/>
          <w:rtl w:val="true"/>
        </w:rPr>
        <w:t xml:space="preserve">] </w:t>
      </w:r>
      <w:r>
        <w:rPr>
          <w:sz w:val="36"/>
          <w:sz w:val="36"/>
          <w:szCs w:val="36"/>
          <w:rtl w:val="true"/>
        </w:rPr>
        <w:t>ويزوجه اللّه بكل حرف في القرآن حوراء مع كل حوراء سبعون ألف مائدة من الدر والياقوت على كل مائدة سبعون ألف لون من لحم طير خضر برده برد الثلج حلاوته حلاوة العسل وريحه ريح المسك لم تمسه نار ولا حديد تجد لآخره طعما كما تجد لآوله ثم يأتيهم طير جناحاه من ياقوتين حمراوين ومنقاره من ذهب له سبعون ألف جناح فينادي بصوت لذيذ لم يسمع السامعون بمثله مرحباً بأهل عرفة ويسقط ذلك الطير في صحفة الرجل منهم فيخرج من تحت كل جناح من أجنحته سبعون لون من الطعام فيأكل منه وينتفض فيطير فإذا وضع في قبره أضاء أضاءله بكل حرف من القرآن نور حتى يرى الطائفين حول البيت ويفتح له باب من أبواب الجنة ثم يقول عند ذلك رب أقم الساعة مما يرى من الثواب والكرامة، موضوع</w:t>
      </w:r>
      <w:r>
        <w:rPr>
          <w:sz w:val="36"/>
          <w:szCs w:val="36"/>
          <w:rtl w:val="true"/>
        </w:rPr>
        <w:t xml:space="preserve">: </w:t>
      </w:r>
      <w:r>
        <w:rPr>
          <w:sz w:val="36"/>
          <w:sz w:val="36"/>
          <w:szCs w:val="36"/>
          <w:rtl w:val="true"/>
        </w:rPr>
        <w:t>فيه ضعفاء ومجاهيل والنهاس لا يساوي شيئ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محمد بن ناصر أنبأنا الحسن بن أحمد أنبأنا محمد بن أحمد الحافظ إملاء حدثنا أبومحمد عبداللّه بن محمد ابن جعفر أبو الشيخ ابن حبان في كتاب الثواب حدثنا يحيى بن محمد المديني حدثنا عبداللّه بن عمر العاندي حدثنا عبدالرحمن بن أنعم عن أبيه عن الحسن ومعاوية ابن قرة وأبي وائل عن علي بن أبي طالب وعبداللّه بن مسعود مرفوعاً من صلى يوم عرفة ركعتين يقرأ في كل ركعة بفاتحة الكتاب ثلاث مرات في كل مرة يبدأ ببسم اللّه الرحمن الرحيم ويختم أخرها بآمين ثم يقرأ ياأيها الكافرون ثلاث مرات وقل هو اللّه أحد مائة مرة يبدأ في كل مرة بسم اللّه الرحمن الرحيم إلا قال اللّه عز وجل لملائكته أشهدكم أني قد غفرت له</w:t>
      </w:r>
      <w:r>
        <w:rPr>
          <w:sz w:val="36"/>
          <w:szCs w:val="36"/>
          <w:rtl w:val="true"/>
        </w:rPr>
        <w:t xml:space="preserve">: </w:t>
      </w:r>
      <w:r>
        <w:rPr>
          <w:sz w:val="36"/>
          <w:sz w:val="36"/>
          <w:szCs w:val="36"/>
          <w:rtl w:val="true"/>
        </w:rPr>
        <w:t xml:space="preserve">لا يصح ابن أنعم ضعفوه قال ابن حبان يروي الموضوعات عن الثقات ويدلس عن محمد بن سعيد المصلوب </w:t>
      </w: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 xml:space="preserve">محمد بن ناصر أنبأنا محمد بن علي بن ميمون أنبأنا أبو عبداللّه محمد بن عبدالرحمن أنبأنا محمد ابن علي بن الحسين بن أبي الجراح القطواني أنبأنا أبي حدثنا إسحق بن أحمد بن عبداللّه حدثنا أحمد بن محمد بن غالب حدثنا الوليد بن مسلم عن عبدالرحمن بن يزيد عن القاسم بن عبدالرحمن عن أبي أمامة الباهلي مرفوعاً من صلى ليلة النحر </w:t>
      </w:r>
      <w:r>
        <w:rPr>
          <w:sz w:val="36"/>
          <w:szCs w:val="36"/>
          <w:rtl w:val="true"/>
        </w:rPr>
        <w:t>[</w:t>
      </w:r>
      <w:r>
        <w:rPr>
          <w:sz w:val="36"/>
          <w:sz w:val="36"/>
          <w:szCs w:val="36"/>
          <w:rtl w:val="true"/>
        </w:rPr>
        <w:t xml:space="preserve">ص </w:t>
      </w:r>
      <w:r>
        <w:rPr>
          <w:sz w:val="36"/>
          <w:szCs w:val="36"/>
        </w:rPr>
        <w:t>63</w:t>
      </w:r>
      <w:r>
        <w:rPr>
          <w:sz w:val="36"/>
          <w:szCs w:val="36"/>
          <w:rtl w:val="true"/>
        </w:rPr>
        <w:t xml:space="preserve">] </w:t>
      </w:r>
      <w:r>
        <w:rPr>
          <w:sz w:val="36"/>
          <w:sz w:val="36"/>
          <w:szCs w:val="36"/>
          <w:rtl w:val="true"/>
        </w:rPr>
        <w:t>ركعتين يقرأ في كل ركعة بفاتحة الكتاب خمس عشرة مرة وقل هو اللّه أحد خمس عشرة مرة وقل أعوذ برب الفلق خمس عشرة مرة وقل أعوذ برب الناس خمس عشرة مرة فإذا سلم قرأ آية الكرسي ثلاث مرات ويستغفر اللّه خمس عشرة مرة جعل اللّه اسمه في أصحاب الجنة وغفر له ذنوب السر والعلانية وكتب له بكل آية قرأها حجة وعمرة وكأنما أعتق ستين من ولد إسماعيل فإن مات فيما بينه وبين الجمعة الأخرى مات شهيداً</w:t>
      </w:r>
      <w:r>
        <w:rPr>
          <w:sz w:val="36"/>
          <w:szCs w:val="36"/>
          <w:rtl w:val="true"/>
        </w:rPr>
        <w:t xml:space="preserve">: </w:t>
      </w:r>
      <w:r>
        <w:rPr>
          <w:sz w:val="36"/>
          <w:sz w:val="36"/>
          <w:szCs w:val="36"/>
          <w:rtl w:val="true"/>
        </w:rPr>
        <w:t>أحمد بن محمد غالب هو غلام خليل وضاع</w:t>
      </w: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 xml:space="preserve">محمد بن ناصر أنبأنا أبو صالح أحمد بن عبدالملك النيسابوري حدثنا إسماعيل بن سعيد بن محمد بن الشاهد حدثنا أحمد بن إبراهيم بن محمد الفقيه حدثنا محمد بن محمد بن علي بن الأشعث حدثنا أبو طلحة شريح بن عبدالكريم التميمي حدثنا جعفر بن محمد علي بن الحسين حدثنا شداد بن حكيم حدثنا جرير عن عبدالعزيز بن رفيع عن زيد بن وهب عن أبي ذر قال قيل يا رسول اللّه كيف للمذنب أن يتوب من الذنب قال يغتسل ليلة الإثنين بعد الوتر ويصلي اثنتي عشرة ركعة يقرأ في ركعة بفاتحة الكتاب وقل يا أيها الكافرون وعشر مرات قل هو اللّه أحد ثم يقوم ويصلي أربع ركعات ويسلم ويسجد ويقرأ في سجوده آية الكرسي مرة ثم يرفع رأسه ويستغفر مائة مرة ويقول مائة مرة لا حول ولا قوة إلا باللّه ويصبح من الغد صائماً ويصلي عند إفطاره ركعتين بفاتحة الكتاب وخمس مرات قل هو اللّه أحد ويقول يا مقلب القلوب تقبل توبتي كما تقبلت من نبيك داود وأعصمني كما عصمت يحيى ين زكريا وأصلحني كما أصلحت أولياءك الصالحين اللّهم إني نادم على ما فعلت فأعصمني حتى لا أعصيك ثم يقون نادماً فإن رأس مال التائب الندامة فمن فعل ذلك تقبل اللّه توبته وقضى حوائجه ويقوم من مقامه وقد غفر اللّه له الذنوب كما غفر لداود ويبعث اللّه إليه ألف ملك يحفظونه من إبليس وجنوده إلى أن يفارق الروح جسده ولا يخرج من الدنيا حتى يرى مكانه من الجنة ويقبض اللّه روحه وهو عنه راض ويغسله جبريل مع ثمانين ألف ملك يستغفرون له ويكتبون له الحسنات إلى يوم </w:t>
      </w:r>
      <w:r>
        <w:rPr>
          <w:sz w:val="36"/>
          <w:szCs w:val="36"/>
          <w:rtl w:val="true"/>
        </w:rPr>
        <w:t>[</w:t>
      </w:r>
      <w:r>
        <w:rPr>
          <w:sz w:val="36"/>
          <w:sz w:val="36"/>
          <w:szCs w:val="36"/>
          <w:rtl w:val="true"/>
        </w:rPr>
        <w:t xml:space="preserve">ص </w:t>
      </w:r>
      <w:r>
        <w:rPr>
          <w:sz w:val="36"/>
          <w:szCs w:val="36"/>
        </w:rPr>
        <w:t>64</w:t>
      </w:r>
      <w:r>
        <w:rPr>
          <w:sz w:val="36"/>
          <w:szCs w:val="36"/>
          <w:rtl w:val="true"/>
        </w:rPr>
        <w:t xml:space="preserve">] </w:t>
      </w:r>
      <w:r>
        <w:rPr>
          <w:sz w:val="36"/>
          <w:sz w:val="36"/>
          <w:szCs w:val="36"/>
          <w:rtl w:val="true"/>
        </w:rPr>
        <w:t>القيامة ويبشره منكر ونكير بالجنة وفتح اللّه في قبره بابين من الجنة ويدخل الجنة من غير حساب، موضوع</w:t>
      </w:r>
      <w:r>
        <w:rPr>
          <w:sz w:val="36"/>
          <w:szCs w:val="36"/>
          <w:rtl w:val="true"/>
        </w:rPr>
        <w:t xml:space="preserve">: </w:t>
      </w:r>
      <w:r>
        <w:rPr>
          <w:sz w:val="36"/>
          <w:sz w:val="36"/>
          <w:szCs w:val="36"/>
          <w:rtl w:val="true"/>
        </w:rPr>
        <w:t>في إسناده مجاهيل حدث عن أبي الأسعد محمد بن إبراهيم ابن محمد بن أيوب حدثنا أبي حدثنا محمد بن علي حدثنا أبو محمد حدثنا أحمد بن عبيد اللّه النهرواني حدثنا أبو عاصم النبيل حدثنا الأوزاعي عن يحيى بن أبي كثير عن أبي سلمة عن أم سلمة قالت دخل شاب من أهل الطائف على رسول اللّه صلى اللّه عليه وسلم فقال يا رسول اللّه إني عصيت ربي وأضعت صلاتي فما حيلتي قال حيلتك بعدما تبت وندمت على ما صنعت أن تصلي ليلة الجمعة ثمان ركعات تقرأ في كل ركعة فاتحة الكتاب مرة وخمساً وعشرين مرة قل هو اللّه أحد فإذا فرغت من صلاتك فقل بعد التسليم ألف مرة اللّهم صلي على محمد النبي الأمي صلى اللّه عليه وسلم فإن اللّه تعالى يجعل ذلك كفارة لصلواتك ولو تركت صلاة مائتي سنة وغفر اللّه لك الذنوب كلها وكتب اللّه لك بكل ركعة مدينة في الجنة وأعطاك بكل آية قرأتها ألف حوراء وتدخل الجنة بغير حساب ومن صلى بعد موتي هذه الصلاة في المنام من ليلته وإلا فلا يتم له من الجنة القابلة حتى يراني في المنام ومن رآني في المنام فله الجنة، موضوع</w:t>
      </w:r>
      <w:r>
        <w:rPr>
          <w:sz w:val="36"/>
          <w:szCs w:val="36"/>
          <w:rtl w:val="true"/>
        </w:rPr>
        <w:t xml:space="preserve">: </w:t>
      </w:r>
      <w:r>
        <w:rPr>
          <w:sz w:val="36"/>
          <w:sz w:val="36"/>
          <w:szCs w:val="36"/>
          <w:rtl w:val="true"/>
        </w:rPr>
        <w:t>فيه مجاهيل‏</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 xml:space="preserve">إسحاق بن أبي يزيد </w:t>
      </w:r>
      <w:r>
        <w:rPr>
          <w:sz w:val="36"/>
          <w:szCs w:val="36"/>
          <w:rtl w:val="true"/>
        </w:rPr>
        <w:t xml:space="preserve">) </w:t>
      </w:r>
      <w:r>
        <w:rPr>
          <w:sz w:val="36"/>
          <w:sz w:val="36"/>
          <w:szCs w:val="36"/>
          <w:rtl w:val="true"/>
        </w:rPr>
        <w:t>عن سفيان عن خالد بن عمير عن أنس مرفوعاً من لم تفته ركعة من صلاة الغداة أربعين ليلة لم يمت حتى يرى مقعده من الجنة</w:t>
      </w:r>
      <w:r>
        <w:rPr>
          <w:sz w:val="36"/>
          <w:szCs w:val="36"/>
          <w:rtl w:val="true"/>
        </w:rPr>
        <w:t xml:space="preserve">. </w:t>
      </w:r>
      <w:r>
        <w:rPr>
          <w:sz w:val="36"/>
          <w:sz w:val="36"/>
          <w:szCs w:val="36"/>
          <w:rtl w:val="true"/>
        </w:rPr>
        <w:t>إسحق مجهول وقد اتهموه بوضعه</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محمد بن ناصر أنبأنا أبو صالح أحمد بن عبدالملك النيسابوري حدثنا إسماعيل بن مسعدة الحافظ أنبأنا أبو حامد أحمد ابن إبراهيم الفقيه حدثنا محمد بن محمد بن علي الأشعث حدثنا شريح بن عبدالكريم التميمي وأبو يعقوب يوسف بن علي قالا حدثنا أبو الفضل جعفر بن محمد بن علي بن الحسين حدثنا يعلى بن عبيد عن الأعمش عن أبي صالح عن ابن عباس مرفوعاً ما من مؤمن يصلي ليلة الجمعة ركعتين يقرأ في كل ركعة فاتحة الكتاب وخمس وعشرين مرة قل هو اللّه أحد ثم يسلم ثم يقول ألف مرة صلى اللّه على محمد النبي الأمي فإنه يراني في المنام ومن رآني غفر اللَّ له ذنوبه</w:t>
      </w:r>
      <w:r>
        <w:rPr>
          <w:sz w:val="36"/>
          <w:szCs w:val="36"/>
          <w:rtl w:val="true"/>
        </w:rPr>
        <w:t xml:space="preserve">: </w:t>
      </w:r>
      <w:r>
        <w:rPr>
          <w:sz w:val="36"/>
          <w:sz w:val="36"/>
          <w:szCs w:val="36"/>
          <w:rtl w:val="true"/>
        </w:rPr>
        <w:t xml:space="preserve">لا يصح وفيه </w:t>
      </w:r>
      <w:r>
        <w:rPr>
          <w:sz w:val="36"/>
          <w:szCs w:val="36"/>
          <w:rtl w:val="true"/>
        </w:rPr>
        <w:t>[</w:t>
      </w:r>
      <w:r>
        <w:rPr>
          <w:sz w:val="36"/>
          <w:sz w:val="36"/>
          <w:szCs w:val="36"/>
          <w:rtl w:val="true"/>
        </w:rPr>
        <w:t xml:space="preserve">ص </w:t>
      </w:r>
      <w:r>
        <w:rPr>
          <w:sz w:val="36"/>
          <w:szCs w:val="36"/>
        </w:rPr>
        <w:t>65</w:t>
      </w:r>
      <w:r>
        <w:rPr>
          <w:sz w:val="36"/>
          <w:szCs w:val="36"/>
          <w:rtl w:val="true"/>
        </w:rPr>
        <w:t xml:space="preserve">] </w:t>
      </w:r>
      <w:r>
        <w:rPr>
          <w:sz w:val="36"/>
          <w:sz w:val="36"/>
          <w:szCs w:val="36"/>
          <w:rtl w:val="true"/>
        </w:rPr>
        <w:t xml:space="preserve">وفيه مجاهيل </w:t>
      </w: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عبداللّه بن علي المقري أنبأنا أبو منصور محمد بن محمد بن عبدالعزيز أنبأنا أبو أحمد عبيد اللّه بن محمد بن أحمد القرضي حدثني أبو الطيب محمد بن أحمد بن موسى بن هرون حدثنا أبو العباس محمد بن إبراهيم البزوري سمعت محمد بن عكاشة الكرماني يقول أنبأنا معاوية بن حماد الكرماني عن ابن شهاب قال من اغتسل ليلة الجمعة وصلى ركعتين يقرأ فيهما بقل هو اللّه أحد ألف مرة ثم نام رأى النبي صلى اللّه عليه وسلم قال ابن عكاشة قدمت عليه نحواً من سنتين أغتسل كل ليلة الجمعة وأصلي ركعتين وأقرأ فيهما قل هو اللّه أحد ألف مرة طمعاً أن أرى النبي صلى اللّه عليه وسلم في المنام فرأيته وذكر أنه عرض عليه اعتقاداً في قصة طويلة</w:t>
      </w:r>
      <w:r>
        <w:rPr>
          <w:sz w:val="36"/>
          <w:szCs w:val="36"/>
          <w:rtl w:val="true"/>
        </w:rPr>
        <w:t xml:space="preserve">: </w:t>
      </w:r>
      <w:r>
        <w:rPr>
          <w:sz w:val="36"/>
          <w:sz w:val="36"/>
          <w:szCs w:val="36"/>
          <w:rtl w:val="true"/>
        </w:rPr>
        <w:t>ابن عكاشة كذاب</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 xml:space="preserve">حدثنا الحسين بن إسحاق التستري حدثنا هشام بن عمار حدثنا محمد بن إبراهيم القرشي حدثنا أبو صالح عن عكرمة عن ابن عباس قال قال علي بن أبي طالب يا رسول اللّه إن القرآن تفلت من صدري فقال ألا أعلمك كلمات ينفعك اللّه بهن وينفع من علمته قال بلى بأبي أنت وأمي قال صلى ليلة الجمعة أربع ركعات تقرأ في الركعة الأولى بفاتحة الكتاب ويّس وفي الثانية بفاتحة الكتاب وبحم الدخان وفي الثالثة بفاتحة الكتاب وبآلم تنزيل السجدة وفي الرابعة بفاتحة الكتاب وتبارك المفصل فإذا فرغت من التشهد فاحمد اللّه واثن عليه وصلي على النبي صلى اللّه عليه وسلم واستغفر للمؤمنين والمؤمنات ثم قل اللّهم ارحمني بترك المعاصي أبداً ما أبقيتني وارحمني أن أتكلف ما لا يعنيني وارزقني حسن النظر فيما يرضيك عني اللّهم بديع السماوات والأرض ذا الجلال والإكرام والعزة التي لا ترام أسألك يا اللّه يا رحمن بجلالك ونور وجهك أن تلزم قلبي حب كتابك كما علمتني وأرزقني أن أتلوه على النحو الذي يرضيك عني وأسألك أن تنور بالكتاب بصري وتطلق به لساني وتفرج به قلبي وتشرح به صدري وتستعمل به بدني وتقويني على ذلك وتعينني عليه فإنه لا يعينني على الخير غيرك ولا يوفق له إلا أنت فافعل ذلك ثلاث جمع أو خمساً أو سبعاً تحفظ بإذن اللّه تعالى وما أخطأ مؤمناً قط فأتى </w:t>
      </w:r>
      <w:r>
        <w:rPr>
          <w:sz w:val="36"/>
          <w:szCs w:val="36"/>
          <w:rtl w:val="true"/>
        </w:rPr>
        <w:t>[</w:t>
      </w:r>
      <w:r>
        <w:rPr>
          <w:sz w:val="36"/>
          <w:sz w:val="36"/>
          <w:szCs w:val="36"/>
          <w:rtl w:val="true"/>
        </w:rPr>
        <w:t xml:space="preserve">ص </w:t>
      </w:r>
      <w:r>
        <w:rPr>
          <w:sz w:val="36"/>
          <w:szCs w:val="36"/>
        </w:rPr>
        <w:t>66</w:t>
      </w:r>
      <w:r>
        <w:rPr>
          <w:sz w:val="36"/>
          <w:szCs w:val="36"/>
          <w:rtl w:val="true"/>
        </w:rPr>
        <w:t xml:space="preserve">] </w:t>
      </w:r>
      <w:r>
        <w:rPr>
          <w:sz w:val="36"/>
          <w:sz w:val="36"/>
          <w:szCs w:val="36"/>
          <w:rtl w:val="true"/>
        </w:rPr>
        <w:t>النبي صلى اللّه عليه وسلم بعد ذلك سبع جمع فأخبره بحفظه القرآن والحديث فقال النبي صلى اللّه عليه وسلم مؤمن ورب الكعبة يا أبا الحسن</w:t>
      </w:r>
      <w:r>
        <w:rPr>
          <w:sz w:val="36"/>
          <w:szCs w:val="36"/>
          <w:rtl w:val="true"/>
        </w:rPr>
        <w:t xml:space="preserve">. </w:t>
      </w:r>
      <w:r>
        <w:rPr>
          <w:sz w:val="36"/>
          <w:sz w:val="36"/>
          <w:szCs w:val="36"/>
          <w:rtl w:val="true"/>
        </w:rPr>
        <w:t>لا يصح</w:t>
      </w:r>
      <w:r>
        <w:rPr>
          <w:sz w:val="36"/>
          <w:szCs w:val="36"/>
          <w:rtl w:val="true"/>
        </w:rPr>
        <w:t xml:space="preserve">: </w:t>
      </w:r>
      <w:r>
        <w:rPr>
          <w:sz w:val="36"/>
          <w:sz w:val="36"/>
          <w:szCs w:val="36"/>
          <w:rtl w:val="true"/>
        </w:rPr>
        <w:t>محمد بن إبراهيم مجروح وأبو صالح إسحق بن نجيح متروك</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محمد بن الحسن بن محمد المقري حدثنا الفضل بن محمد العطار حدثنا هشام بن عمار حدثنا الوليد بن مسلم عن ابن جريج عن عطاء عن ابن عباس أنه بينا هو جالس عند رسول اللّه صلى اللّه عليه وسلم إذ جاء علي بن أبي طالب فقال بأبي وأمي يَا رَسُولَ اللّه فقلت نفذ القرآن من صدري فلا أجدني أقدر عليه فقال له رسول اللّه صلى اللّه عليه وسلم أبا حسن أفلاأعلمك كلمات ينفعك اللّه بهن وينفع بهن من علمته ويثبت ما علمت في صدرك قال أجل يَا رَسُولَ اللّه فعلمني قال فإذا كان ليلة الجمعة فإن استطعت أن تقوم في ثلث الليل الآخر فإنها ساعة مشهودة والدعاء فيها مستجاب وهو قول يعقوب لبنيه سوف أستغفر لكم ربي تقول حتى تأتي يوم المعة فإن لم تستطع ففي وسطها فقم في وسطها وصل أربع ركعات تقرأ في الركعة الأولى بفاتحة الكتاب وسورة يّس وفي الركعة الثانية بفاتحة الكتاب وسورة حم الدخان وفي الركعة الثالثة الم تنزيل السجدة وفي الركعة الرابعة بفاتحة الكتاب وتبارك المفصل فإذا فرغت من التشهيد فاحمد اللّه وأحسن الثناء عليه وصل علي وأحسن وعلى سائر الأنبياء واستغفر للمؤمنين والمؤمنات ولإخوانك الذين سبقوك في الإيمان ثم قل في أخر ذلك اللّهم ارحمني بترك المعاصي ما أبقيتني وارحمني أن أتكلف ما لا يعنيني وارزقني حسن النظر فيما يرضيك عن اللّهم بديع السموات والأرض ذا الجلال والإكرام والعزة التي لا ترام أسألك باللّه يا رحمن بجلالك ونور وجهك أن تنور بكتابك بصري وتطلق به لساني وأن تفرج به عن قلبي وأن تشرح به صدري وأن تشغل به بدني فإنه لا يعنيني غيرك ولا يؤتينه إلا أنت ولا حول ولا قوة إلا باللّه العلي العظيم أبا الحسن تقول ذلك ثلاث جمع أو خمساً أو سبعاً بإذن اللّه تعالى فوالذي بعثني بالحق نبياً ماأخطأ مؤمناً</w:t>
      </w:r>
      <w:r>
        <w:rPr>
          <w:sz w:val="36"/>
          <w:szCs w:val="36"/>
          <w:rtl w:val="true"/>
        </w:rPr>
        <w:t xml:space="preserve">. </w:t>
      </w:r>
      <w:r>
        <w:rPr>
          <w:sz w:val="36"/>
          <w:sz w:val="36"/>
          <w:szCs w:val="36"/>
          <w:rtl w:val="true"/>
        </w:rPr>
        <w:t xml:space="preserve">قال ابن عباس فواللّه ما لبث إلا خمساً أو سبعاً حتى جاء إلى رسول اللّه صلى اللّه عليه وسلم في ذلك المجلس فقال يا رسول </w:t>
      </w:r>
      <w:r>
        <w:rPr>
          <w:sz w:val="36"/>
          <w:szCs w:val="36"/>
          <w:rtl w:val="true"/>
        </w:rPr>
        <w:t>[</w:t>
      </w:r>
      <w:r>
        <w:rPr>
          <w:sz w:val="36"/>
          <w:sz w:val="36"/>
          <w:szCs w:val="36"/>
          <w:rtl w:val="true"/>
        </w:rPr>
        <w:t xml:space="preserve">ص </w:t>
      </w:r>
      <w:r>
        <w:rPr>
          <w:sz w:val="36"/>
          <w:szCs w:val="36"/>
        </w:rPr>
        <w:t>67</w:t>
      </w:r>
      <w:r>
        <w:rPr>
          <w:sz w:val="36"/>
          <w:szCs w:val="36"/>
          <w:rtl w:val="true"/>
        </w:rPr>
        <w:t xml:space="preserve">] </w:t>
      </w:r>
      <w:r>
        <w:rPr>
          <w:sz w:val="36"/>
          <w:sz w:val="36"/>
          <w:szCs w:val="36"/>
          <w:rtl w:val="true"/>
        </w:rPr>
        <w:t>اللّه إني كنت أتعلم أربع آيات ونحوهن فإذا قرأتهن على نفسي يتفلتن مني وأنا الآن أتعلم الأربعين آية أو نحوها فإذا قرأتها على نفسي فكأنما كتاب اللّه بين عيني ولقد كنت أسمع الحديث فإذا أردته تفلت مني وأنا الآن أسمع الأحاديث فإذا تحدثت بها لاأحرم منها حرفاً واحداً فقال له رسول اللّه صلى اللّه عليه وسلم عند ذلك مؤمن ورب الكعبة يا أبا الحسن</w:t>
      </w:r>
      <w:r>
        <w:rPr>
          <w:sz w:val="36"/>
          <w:szCs w:val="36"/>
          <w:rtl w:val="true"/>
        </w:rPr>
        <w:t xml:space="preserve">. </w:t>
      </w:r>
      <w:r>
        <w:rPr>
          <w:sz w:val="36"/>
          <w:sz w:val="36"/>
          <w:szCs w:val="36"/>
          <w:rtl w:val="true"/>
        </w:rPr>
        <w:t>قال الدارقطني تفرد به هشام عن الوليد</w:t>
      </w:r>
      <w:r>
        <w:rPr>
          <w:sz w:val="36"/>
          <w:szCs w:val="36"/>
          <w:rtl w:val="true"/>
        </w:rPr>
        <w:t xml:space="preserve">. </w:t>
      </w:r>
      <w:r>
        <w:rPr>
          <w:sz w:val="36"/>
          <w:sz w:val="36"/>
          <w:szCs w:val="36"/>
          <w:rtl w:val="true"/>
        </w:rPr>
        <w:t>قال المؤلف الوليد يدلس التسويه ولا أتهم به إلا النقاش شيخ الدارقطني فإنه منكر الحديث</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حافظ ابن حجر هذا الكلام تهافت والنقاش بريء من عهدته فإن الترمذي أخرجه في جامعه من طريق الوليد به انتهى وأخرجه الحاكم أيضاً حدثنا أبو النصر الفقيه وأبو الحسن أحمد بن محمد بن سلمة قالا حدثنا عثمان ابن سعيد حدثنا أبو أيوب سليمان بن عبدالرحمن الدمشقي حدثنا الوليد بن مسلم حدثنا ابن جريج عن عطاء وعكرمة عن ابن عباس به وقال صحيح على شرط الشيخين واللّه أعلم</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 xml:space="preserve">محمد بن ناصر أنبأنا أحمد بن الحسين بن قريش أنبأنا إبراهيم بن عثمان البرمكي حدثنا أبو بكر محمد بن إسماعيل الوراق حدثني جعفر بن محمد بن القاسم قال قال أبو عبداللّه محمد بن عبداللّه بن الصفر بن إسماعيل بن عيسى مولى الرشيد حدثنا حرب بن مختار بن نفيع حدثنا عبدالغني بن رفاعة حدثنا نعيم بن سالم عن عبداللّه بن الحسن عن علي بن أبي طالب مرفوعاً من صلى ركعتين يقرأ في إحداهما من الفرقان من تبارك الذي جعل في السماء بروجاً حتى يحتم وفي الركعة الثانية أول سورة المؤمنين حتى بيلغ تبارك اللّه أحسن الخالقين ثم يقول في كل ركعة في ركوعه سبحان اللّه العظيم وبحمده ثلاث مرات ومثل ذلك في سجوده أعطاه اللّه عشرين خصلة يؤمن من شر الجن والإنس ويعطيه اللّه كتابه بيمينه يوم القيامة ويؤمن من عذاب القبر ومن الفزع الأكبر ويعلمه الكتاب إن لم يكن حريصاً عليه وينزع منه الفقر ويذهب عنه هم الدنيا ويؤته اللّه الحكم ويبصره كتابه الذي أنزله ويلقنه حجته يوم القيامة ويجعل النور في قلبه ولا يحزن </w:t>
      </w:r>
      <w:r>
        <w:rPr>
          <w:sz w:val="36"/>
          <w:szCs w:val="36"/>
          <w:rtl w:val="true"/>
        </w:rPr>
        <w:t>[</w:t>
      </w:r>
      <w:r>
        <w:rPr>
          <w:sz w:val="36"/>
          <w:sz w:val="36"/>
          <w:szCs w:val="36"/>
          <w:rtl w:val="true"/>
        </w:rPr>
        <w:t xml:space="preserve">ص </w:t>
      </w:r>
      <w:r>
        <w:rPr>
          <w:sz w:val="36"/>
          <w:szCs w:val="36"/>
        </w:rPr>
        <w:t>68</w:t>
      </w:r>
      <w:r>
        <w:rPr>
          <w:sz w:val="36"/>
          <w:szCs w:val="36"/>
          <w:rtl w:val="true"/>
        </w:rPr>
        <w:t xml:space="preserve">] </w:t>
      </w:r>
      <w:r>
        <w:rPr>
          <w:sz w:val="36"/>
          <w:sz w:val="36"/>
          <w:szCs w:val="36"/>
          <w:rtl w:val="true"/>
        </w:rPr>
        <w:t>إذا حزن الناس وينزع حب الدنيا من قلبه ويكتب عند اللّه من الصالحين، موضوع</w:t>
      </w:r>
      <w:r>
        <w:rPr>
          <w:sz w:val="36"/>
          <w:szCs w:val="36"/>
          <w:rtl w:val="true"/>
        </w:rPr>
        <w:t xml:space="preserve">: </w:t>
      </w:r>
      <w:r>
        <w:rPr>
          <w:sz w:val="36"/>
          <w:sz w:val="36"/>
          <w:szCs w:val="36"/>
          <w:rtl w:val="true"/>
        </w:rPr>
        <w:t>آفته نعيم</w:t>
      </w:r>
      <w:r>
        <w:rPr>
          <w:sz w:val="36"/>
          <w:szCs w:val="36"/>
          <w:rtl w:val="true"/>
        </w:rPr>
        <w:t>.‏</w:t>
      </w:r>
    </w:p>
    <w:p>
      <w:pPr>
        <w:pStyle w:val="Normal"/>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حدثنا محمد بن القاسم بن عبدالرحمن العتكي حدثنا محمد ابن أشرس بن موسى حدثنا عامر بن خداش بن عمرو الغيبي حدثنا عمر بن هرون البلخي عن ابن جريج عن داود بن أبي عاصم عن ابن مسعود مرفوعاً اثنتا عشرة ركعة تصلين من ليل أو نهار وتتشهد بين كل ركعتين فإذا تشهدت في آخر صلاتك فاثن على اللّه تعالى وصل على النبي صلى اللّه عليه وسلم واقرأ وأنت ساجد فاتحة الكتاب سبع مرات وآية الكرسي سبع مرات وقل لا إله إلا اللّه وحده لاشريك له له الملك وله الحمد وهو على كل شيء قدير عشر مرات ثم قل اللّهم إني أسألك بمعاقد العز من عرشك ومنتهى الرحمة من كتابك واسمك الأعظم وجدك الأعلى وكلماتك التامة ثم سل حاجتك ثم ارفع رأسك ثم سلم يمينا وشمالا ولا تعلموها السفهاء فإنهم يدعون بها فيستجاب لهم، موضوع</w:t>
      </w:r>
      <w:r>
        <w:rPr>
          <w:sz w:val="36"/>
          <w:szCs w:val="36"/>
          <w:rtl w:val="true"/>
        </w:rPr>
        <w:t xml:space="preserve">: </w:t>
      </w:r>
      <w:r>
        <w:rPr>
          <w:sz w:val="36"/>
          <w:sz w:val="36"/>
          <w:szCs w:val="36"/>
          <w:rtl w:val="true"/>
        </w:rPr>
        <w:t>عمر بن هرون كذاب</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 xml:space="preserve">عمر روى له الترمذي وابن ماجه وقال في الميزان كان من أوعية العلم على ضعفه وكثرة مناكيره وما أظنه ممن يتعمد الباطل انتهى ووجدت للحديث طريقاً آخر قال ابن عساكر قرأت بخط أبي الفتيان عمر بن عبدالكريم الدهستاني أنبأنا أبو الرضى الحسن بن الحسين بن جعفر بن أحمد بن داود المطهر التنوخي أخبرتنا آمنة بنت الحسن بن اسحق بن بلبل حدثنا أبي العاص أبو سعيد الحسن حدثنا أبو عبيد اللّه محمد بن شيبة الوليد بن سعيد بن خالد بن يزيد بن تميم بن مالك حدثنا أحمد بن أبي الحواري حدثنا عبدالكريم بن يزيد الغساني عن أبي الحارث الحسين عن أبيه الحسن بن يحيى عن ابن جريج عن ابن أبي رباح عن أبي هريرة قال قال رسول اللّه صلى اللّه عليه وسلم من صلى بعد المغرب اثنتي عشرة ركعة يقرأ في كل ركعة بفاتحة الكتاب وسورة حتى إذا كان في آخر ركعة قرأ بين السجدتين بفاتحة الكتاب سبع مرات وقل هو اللّه أحد وبآية الكرسي سبع مرات وتقول لا إله إلا اللّه وحده لا شريك له له الملك وله الحمد بيده الخير وهو على كل شيء </w:t>
      </w:r>
      <w:r>
        <w:rPr>
          <w:sz w:val="36"/>
          <w:szCs w:val="36"/>
          <w:rtl w:val="true"/>
        </w:rPr>
        <w:t>[</w:t>
      </w:r>
      <w:r>
        <w:rPr>
          <w:sz w:val="36"/>
          <w:sz w:val="36"/>
          <w:szCs w:val="36"/>
          <w:rtl w:val="true"/>
        </w:rPr>
        <w:t xml:space="preserve">ص </w:t>
      </w:r>
      <w:r>
        <w:rPr>
          <w:sz w:val="36"/>
          <w:szCs w:val="36"/>
        </w:rPr>
        <w:t>69</w:t>
      </w:r>
      <w:r>
        <w:rPr>
          <w:sz w:val="36"/>
          <w:szCs w:val="36"/>
          <w:rtl w:val="true"/>
        </w:rPr>
        <w:t xml:space="preserve">] </w:t>
      </w:r>
      <w:r>
        <w:rPr>
          <w:sz w:val="36"/>
          <w:sz w:val="36"/>
          <w:szCs w:val="36"/>
          <w:rtl w:val="true"/>
        </w:rPr>
        <w:t>قدير عشر مرات ثم سجد آخر سجدة له فيقول في سجوده بعد تسبيحه اللّهم إني أسألك بمعاقد العز عن عرشك ومنتهى الرحمة من كتابك وباسمك العظيم وبحدك الأعظم وكلماتك التامة ثم يسأل اللّه لو كان عليه من الذنوب عدد رمل عالج وأيام الدنيا لغفر اللّه له لا تعلموها سفهائكم فيدعون بها لأمر باطل فيستجاب لهم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sectPr>
      <w:footerReference w:type="default" r:id="rId2"/>
      <w:type w:val="nextPage"/>
      <w:pgSz w:w="12240" w:h="15840"/>
      <w:pgMar w:left="1800" w:right="1800" w:gutter="0" w:header="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8:41:00Z</dcterms:created>
  <dc:creator>Home User</dc:creator>
  <dc:description/>
  <dc:language>en-US</dc:language>
  <cp:lastModifiedBy>Home User</cp:lastModifiedBy>
  <dcterms:modified xsi:type="dcterms:W3CDTF">2003-05-09T09:19:00Z</dcterms:modified>
  <cp:revision>8</cp:revision>
  <dc:subject/>
  <dc:title> كتاب الصلاة</dc:title>
</cp:coreProperties>
</file>