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0" w:right="100" w:hanging="0"/>
        <w:jc w:val="center"/>
        <w:rPr>
          <w:rFonts w:cs="Arial"/>
          <w:b/>
          <w:b/>
          <w:bCs/>
          <w:szCs w:val="32"/>
        </w:rPr>
      </w:pPr>
      <w:r>
        <w:rPr>
          <w:rFonts w:cs="Arial"/>
          <w:b/>
          <w:b/>
          <w:bCs/>
          <w:szCs w:val="32"/>
          <w:rtl w:val="true"/>
        </w:rPr>
        <w:t>مناق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الخل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Arial"/>
          <w:b/>
          <w:b/>
          <w:bCs/>
          <w:szCs w:val="32"/>
          <w:rtl w:val="true"/>
        </w:rPr>
        <w:t>الأربعة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رز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ش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ائ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ز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د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ائ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ن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نبأ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ك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غ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هم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ب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را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ق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ئ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ك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ط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ئ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ك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ش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ائ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رز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ش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ائ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خب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ش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ض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ئ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ض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و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ت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ئ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ش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ج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كب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ف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أ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س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ه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ت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ت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و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د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د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ض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بغ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د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م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أ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د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ك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فيل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ال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با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توث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ط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و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ف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ه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ت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فقد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ط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ت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ت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د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د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م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ي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طه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د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ش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د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د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أ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د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ك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ف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و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ائك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و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هو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ط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اج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ض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و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و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ؤ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صي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ئ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ي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س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ك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ك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ئ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اط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كن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ر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تبر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قي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ش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ش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ش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ش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و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و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ا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م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ظ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ش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ز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با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ك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ص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د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ح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ي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و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ه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ب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ه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ك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ذافير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ر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د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رق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ن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د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رق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زن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ز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ثي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ق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رق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ط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نفس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خل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خل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م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فو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ه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ل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ب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ه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تاب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حا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لهي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ي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ح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ج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ش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طل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ل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ه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ق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ح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م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لح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ع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ش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اع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شد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ط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أ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عر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م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ك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حت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ئ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شكر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ج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رفو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عق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ر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ه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ئم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مام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ؤلؤ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ط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ت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د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تب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ك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ك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ئ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فو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ع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ل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ضع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ك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ز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ص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ج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ح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ح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ح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وا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غف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فاق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ضع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ه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و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فوظ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ري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ع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د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راد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د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و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ه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حت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م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د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ت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ير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ا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ف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ج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ع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ز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ش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وع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ك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ثي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ه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ي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ز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ز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ز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ا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ص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ذ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ص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ي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ارث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ل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كر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ه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حد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م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ف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روى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ج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ت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قر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ؤ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كر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ز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ج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م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د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ي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ط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وائد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ص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ف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د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ح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مي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ع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وق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ع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ر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ر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ز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م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ث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غ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ا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قفا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ددا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ا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ن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اك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ب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ن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ئ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اك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ث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ثب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ز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د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ا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ث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ز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ض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جم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ج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تب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قو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ج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ق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اف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دا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و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قي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با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س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خ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ع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باب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ؤ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ح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ب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س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ف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ك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حب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ق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27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ف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ل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ت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653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با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ك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وا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ت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ح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ذ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ك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كر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268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ق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ائ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ف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ث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غ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خ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غ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ئ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ا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ثل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ؤجؤ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ح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ر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ط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ث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سخ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ن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غف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ن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فوظ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ز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ح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أ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ر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رق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غف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ن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اق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رق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د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،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ص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ق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غف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مس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ق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غف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غ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غ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م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ن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د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ي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ي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ق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ف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رق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م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ساب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و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ف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و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مع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و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ش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ذ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ف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ك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تراب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ف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نت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ت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ب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ت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رح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ط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ض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ز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ع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عج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ن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د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ط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ذ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ط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ط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ن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د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لس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و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د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ش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ول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ا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و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ذ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ط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اؤ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ئ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ه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قت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ي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يز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غ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د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صبه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ث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ش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ق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د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و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ذ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ش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عقيل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ش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ش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ه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و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ر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ل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ا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و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د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قت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م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ت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ز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ا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ب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بيح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ش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ل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هرم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نا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ط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ؤك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ف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فت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ب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د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262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ول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ساب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دث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ج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غ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ج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رو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ن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و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ف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عص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خيث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ا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غ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غض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ا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شك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شك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ح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ح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مو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كا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ث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ز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ح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ز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ق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خيص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يخا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ه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ؤ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ن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ق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خيص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بزا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ع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خار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ج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ر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ر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ق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ف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أز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خا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و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ذ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ن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ج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ك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ط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س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س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اك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يث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ط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د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ور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ل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ق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ل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طبرا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ا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قع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ؤ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رق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رق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حتياط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ي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اً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و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قل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ط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ض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اً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ص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س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ل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نسائ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ئ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ه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منه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ق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خيص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با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م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س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ج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ش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أج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ج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ق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خي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ب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ت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نبأ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د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ث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مائ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داع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ص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ج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ما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فا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و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س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د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صر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ض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ظ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ب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ما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ج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ما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فا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و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فق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ع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س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ض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ظ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ص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ز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ا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ك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ما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فا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س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فق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ع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ظ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س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ف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ه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ض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ذ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ا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نز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أو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ز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اط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ز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زار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زار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بزا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فح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س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س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ف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عقيل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صلت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فح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س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س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زم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فح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س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س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طبرا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ف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؟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نع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؟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ف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؟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نع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؟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ف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؟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نع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؟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دخل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ش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ع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ذ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تب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حد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رط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ضر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نق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ق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؟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ق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؟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تم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عتم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ا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ج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ع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ف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عف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ب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ماع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د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س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ر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يغ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ز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عج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ضو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ه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قص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غ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ض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شك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ما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عل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اك</w:t>
      </w:r>
      <w:r>
        <w:rPr>
          <w:rFonts w:cs="Arial"/>
          <w:szCs w:val="32"/>
          <w:rtl w:val="true"/>
        </w:rPr>
        <w:t>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ش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لق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ل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>‏</w:t>
      </w:r>
      <w:r>
        <w:rPr>
          <w:rFonts w:cs="Arial" w:ascii="Arial" w:hAnsi="Arial"/>
          <w:sz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نبأ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ك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ض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ت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ه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</w:t>
      </w:r>
      <w:r>
        <w:rPr>
          <w:rFonts w:cs="Arial"/>
          <w:szCs w:val="32"/>
          <w:rtl w:val="true"/>
        </w:rPr>
        <w:t>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ائ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غ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ب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ب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ب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طبرا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م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عقيل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ح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ا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ذ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ب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ط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ب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حت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اط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حت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ك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ثن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خا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ش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ذب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خا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خا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ث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و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ؤ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ق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زو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ب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ط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ه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ق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ض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و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فاظ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ف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ا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ب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ر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ب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نخ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ض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ب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ض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ب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ن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د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ئ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ح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د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زو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ب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ف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ا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خي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ش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ثع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ت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ت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ساب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زو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خ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ائ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ما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خي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ش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ما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د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ه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غض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فرا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ربا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ظ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س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طا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ف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ض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فرا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نبأ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ي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د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ق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ط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ط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ه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ا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ح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ه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ه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اط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ب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باع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فا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ف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ح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ح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ت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ح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ف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ت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خي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ش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ساب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هو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ف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ه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وض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طا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ـ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هب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ك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ض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هب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ت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ت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و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تي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هب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ك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ض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هب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ب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طاك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ك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ش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غ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ض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مت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ج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ئ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ض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ر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من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ش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ا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ش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ف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سط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ص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ش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د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ا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هي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ث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يق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ه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قظ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م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د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د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ض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ك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ز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فو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أ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أخ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ي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ش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ب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ئ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واط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فرا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ق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ن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دث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ع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فتو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ا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شانتي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ا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رق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ش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و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ح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ائ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ي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ق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ت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با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ز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ذ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ذ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ذ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و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ا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ا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اج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ثبات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اج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ج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د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كد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د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ل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اب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ساب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س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ه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تد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رج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ف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ح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مام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خراج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ك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ز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ر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ذري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ف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ز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د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خال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قد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ج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قد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ز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ط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عد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ر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ت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ت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مو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ر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رض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م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ان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ا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ط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أ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ا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لابا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ن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ا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عن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ح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و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أ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ا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ط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عف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حو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ظاف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وا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ا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ر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رض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و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ط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م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قرب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خ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شا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ا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ج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ؤمن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ا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ل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خ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خ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ح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ح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ث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ر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تب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ذري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ق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ي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ظي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ج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ط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توح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ع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م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ط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اح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ن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ر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كن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ك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اوم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أنبأ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با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ع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ط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طاً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ك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واه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ه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ك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طج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ط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قد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جلف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جف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زوا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ه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غ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ض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شك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خ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ئ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ر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ا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يخ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يخ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ق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ت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ر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ه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ت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ف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ض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ن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الث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ن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مس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ن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س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س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ص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حا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ض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ك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ئ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ند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ي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ق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ت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ست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ي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د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ح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ئ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آ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ش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ف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احق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أنبأ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ر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ح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ه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ش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وا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ز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ع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يعت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و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صب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357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‏</w:t>
      </w:r>
      <w:r>
        <w:rPr>
          <w:rFonts w:cs="Arial" w:ascii="Arial" w:hAnsi="Arial"/>
          <w:sz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جوزق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مغ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ائ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ائ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ج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ل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و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جوزقا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ساب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ش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خ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ج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و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و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ج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غ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ر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ا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غ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ف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ق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يا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ف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فت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أز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ش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رث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ج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عقيل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ن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نبأ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غ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س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رث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ق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اك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و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ذ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رث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رث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فري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ب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وء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ج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ص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ع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م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بش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ن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س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ه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مع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ب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ب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عف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لخي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ر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ج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ر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ط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طا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ص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ط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اط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با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عل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عل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ا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جوزقا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غ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ا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ر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صي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اح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ت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ت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ت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ت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ل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دقو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عقيل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جي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ف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ي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س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و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ع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تكم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ت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ا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ش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طا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شر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طج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ش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ذ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ي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و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ف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ش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ي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ه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ت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ه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ح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هل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زم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ش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ش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ذ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ت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ي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خص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ت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ه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حز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ب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ذ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حز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كرا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عظا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غل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س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و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جني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ح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ت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س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ح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ض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ك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ا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color w:val="0000FF"/>
          <w:sz w:val="32"/>
          <w:szCs w:val="36"/>
        </w:rPr>
      </w:pPr>
      <w:r>
        <w:rPr>
          <w:rFonts w:cs="Arial" w:ascii="Arial" w:hAnsi="Arial"/>
          <w:color w:val="0000FF"/>
          <w:sz w:val="32"/>
          <w:szCs w:val="36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ل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color w:val="0000FF"/>
          <w:sz w:val="32"/>
          <w:szCs w:val="36"/>
        </w:rPr>
      </w:pPr>
      <w:r>
        <w:rPr>
          <w:rFonts w:cs="Arial" w:ascii="Arial" w:hAnsi="Arial"/>
          <w:color w:val="0000FF"/>
          <w:sz w:val="32"/>
          <w:szCs w:val="36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ظ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ك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د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صن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يح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براني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ب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جال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ائ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ب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يئ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ط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و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ف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ج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فظ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تخ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ظ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نونت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عد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خ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ل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خر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د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ظ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ت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عقيل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فو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د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غ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ي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غض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د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خ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تل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ري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اؤ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ر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له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ر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ف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شن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ن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عظ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ر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ت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ه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يائ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ض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ه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ه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أز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ض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ط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ت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دارقط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ض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ت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ق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ل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ض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ق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مي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ت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ض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ق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ت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ل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زد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ز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ج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ا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تم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ن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ز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غ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رن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شرب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مؤ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ل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وه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ق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ضو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إسن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ي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دارع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ز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ط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ط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ب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ر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ت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ع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ئ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ي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ح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ق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رق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ف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ف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بح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لا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ف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ز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ز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حن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ن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بز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د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طر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ك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ش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ق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ئ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كين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يشك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كين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حر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ن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ته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ين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فأجاب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Arial"/>
          <w:szCs w:val="32"/>
          <w:rtl w:val="true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م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ه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فدف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أرج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ه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ات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ي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س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دع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وء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ري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ا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ل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س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صب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رق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ك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يوف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اف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طي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طع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ي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ي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يراً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ب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ف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حن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فاط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ق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ئ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شك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ك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يشك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ئ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ين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ين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فأنش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Arial"/>
          <w:szCs w:val="32"/>
          <w:rtl w:val="true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م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عه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غد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ا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سا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ه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رج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ر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ماعه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و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فاعه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فأعط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ث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وق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حن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بز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فاط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ميم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ت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تيم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را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ق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حيم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شر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يم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فأنش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Arial"/>
          <w:szCs w:val="32"/>
          <w:rtl w:val="true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طع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وأو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ي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مس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ا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أصغر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غتي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ت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ه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غلال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كبو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ال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فأعط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ث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ت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وق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حن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بز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سرو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عمو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فاط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دد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سم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يد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ت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مث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د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شك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د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ر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ر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د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عط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د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فأنش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Arial"/>
          <w:szCs w:val="32"/>
          <w:rtl w:val="true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ع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ابنا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رك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اع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يصط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تداع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ع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ع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اع</w:t>
      </w:r>
    </w:p>
    <w:p>
      <w:pPr>
        <w:pStyle w:val="Normal"/>
        <w:autoSpaceDE w:val="false"/>
        <w:ind w:left="100" w:right="100" w:hanging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ع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فأعط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ث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ياليه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وق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ذ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عش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فرا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ء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ط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ا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ه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وث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ب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ئ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أ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و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ت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دارقط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ض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و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غاف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ت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نبأ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غ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ر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ليساً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عقيل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ن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ك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ثنت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صب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ج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س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ه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خ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شو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ن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رجدت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ن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ميت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يئ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ق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م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طر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ا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ن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ج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لاف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ظ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ر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ر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ف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دم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ه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د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م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ط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با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ا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ت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ئ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ج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ج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ل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له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فاء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غ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ظ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ضب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ب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ب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ف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ن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ائم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ذ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ق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اه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ج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ب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ش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غ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آ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خ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نم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وا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ت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ذ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كبر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ا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ضب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دمي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جيب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دم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دارقط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ق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ئ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س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غ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غض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دارقط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عت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ف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شك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ؤ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نع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ح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ض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ت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ف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يه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ر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كي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ب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ع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و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عت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غ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سن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ؤ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و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ق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هد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م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طعن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و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فرس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ق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ج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هد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دي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ع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ض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رت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سرن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را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و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ت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راد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را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راد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ي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اك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ه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را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ز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صا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ساب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ك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زوي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عب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ح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بش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حك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و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ب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ش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طو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ا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ن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لق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د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ضع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ج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ر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ز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س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أ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ه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اق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ه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س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أزد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و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س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دارقطني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و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ولاً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ل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م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اح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ك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و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ظ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ق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ن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م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  <w:t>)</w:t>
      </w:r>
      <w:r>
        <w:rPr>
          <w:rFonts w:cs="Arial"/>
          <w:szCs w:val="32"/>
          <w:rtl w:val="true"/>
        </w:rPr>
        <w:t>الخطيب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دث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وه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ش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ياغ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ث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غض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و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هول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را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ر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ا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ناف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ياغ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هول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و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دي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ك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لان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ر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ؤ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د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ت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بس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خر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ط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س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يس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غ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أ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و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ل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ب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أ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خر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س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س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ش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ت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ؤ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ط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ط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ت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ت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خرت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ص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لو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غي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ص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ؤ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ز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ؤ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ص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ق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خر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ئ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در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ش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ص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ا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دث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د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ئ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ط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ئ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د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ك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م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د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ط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ف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خط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ص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س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ب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ب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ب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ب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زم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ط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ي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ب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بك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كر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ن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نا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ط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ط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فوظ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ا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rtl w:val="true"/>
        </w:rPr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خبرن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مبا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جب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أ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عز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ي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ناف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حف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رج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ص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ص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ص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ص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رج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رج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ب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وا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ب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جاه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س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وك</w:t>
      </w:r>
      <w:r>
        <w:rPr>
          <w:rFonts w:cs="Arial"/>
          <w:szCs w:val="32"/>
          <w:rtl w:val="true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8:07:00Z</dcterms:created>
  <dc:creator>Home User</dc:creator>
  <dc:description/>
  <dc:language>en-US</dc:language>
  <cp:lastModifiedBy>Home User</cp:lastModifiedBy>
  <dcterms:modified xsi:type="dcterms:W3CDTF">2003-04-30T02:56:00Z</dcterms:modified>
  <cp:revision>16</cp:revision>
  <dc:subject/>
  <dc:title>‏ *** نظر في الكتاب: *** </dc:title>
</cp:coreProperties>
</file>