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6"/>
          <w:szCs w:val="36"/>
        </w:rPr>
      </w:pPr>
      <w:r>
        <w:rPr>
          <w:sz w:val="36"/>
          <w:szCs w:val="36"/>
          <w:rtl w:val="true"/>
        </w:rPr>
      </w:r>
    </w:p>
    <w:p>
      <w:pPr>
        <w:pStyle w:val="Normal"/>
        <w:jc w:val="center"/>
        <w:rPr>
          <w:b/>
          <w:b/>
          <w:bCs/>
          <w:sz w:val="36"/>
          <w:szCs w:val="36"/>
        </w:rPr>
      </w:pPr>
      <w:r>
        <w:rPr>
          <w:b/>
          <w:b/>
          <w:bCs/>
          <w:sz w:val="36"/>
          <w:sz w:val="36"/>
          <w:szCs w:val="36"/>
          <w:rtl w:val="true"/>
        </w:rPr>
        <w:t>كتاب المناقب</w:t>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t xml:space="preserve">[ </w:t>
      </w:r>
      <w:r>
        <w:rPr>
          <w:b/>
          <w:b/>
          <w:bCs/>
          <w:sz w:val="36"/>
          <w:sz w:val="36"/>
          <w:szCs w:val="36"/>
          <w:rtl w:val="true"/>
        </w:rPr>
        <w:t xml:space="preserve">مناقب النبي صلى الله عليه وسلم </w:t>
      </w:r>
      <w:r>
        <w:rPr>
          <w:b/>
          <w:bCs/>
          <w:sz w:val="36"/>
          <w:szCs w:val="36"/>
          <w:rtl w:val="true"/>
        </w:rPr>
        <w:t>]</w:t>
      </w:r>
    </w:p>
    <w:p>
      <w:pPr>
        <w:pStyle w:val="Normal"/>
        <w:jc w:val="left"/>
        <w:rPr>
          <w:b/>
          <w:b/>
          <w:bCs/>
          <w:sz w:val="36"/>
          <w:szCs w:val="36"/>
        </w:rPr>
      </w:pPr>
      <w:r>
        <w:rPr>
          <w:b/>
          <w:bCs/>
          <w:sz w:val="36"/>
          <w:szCs w:val="36"/>
          <w:rtl w:val="true"/>
        </w:rPr>
      </w:r>
    </w:p>
    <w:p>
      <w:pPr>
        <w:pStyle w:val="Normal"/>
        <w:jc w:val="left"/>
        <w:rPr>
          <w:sz w:val="36"/>
          <w:szCs w:val="36"/>
        </w:rPr>
      </w:pPr>
      <w:r>
        <w:rPr>
          <w:sz w:val="36"/>
          <w:szCs w:val="36"/>
          <w:rtl w:val="true"/>
        </w:rPr>
        <w:t>(</w:t>
      </w:r>
      <w:r>
        <w:rPr>
          <w:sz w:val="36"/>
          <w:sz w:val="36"/>
          <w:szCs w:val="36"/>
          <w:rtl w:val="true"/>
        </w:rPr>
        <w:t>الجوزقاني</w:t>
      </w:r>
      <w:r>
        <w:rPr>
          <w:sz w:val="36"/>
          <w:szCs w:val="36"/>
          <w:rtl w:val="true"/>
        </w:rPr>
        <w:t xml:space="preserve">) </w:t>
      </w:r>
      <w:r>
        <w:rPr>
          <w:sz w:val="36"/>
          <w:sz w:val="36"/>
          <w:szCs w:val="36"/>
          <w:rtl w:val="true"/>
        </w:rPr>
        <w:t>حدثنا أبي أنبأنا أبو بكر أحمد بن الحسن البلخي حدثنا أبو الحسن محمد بن إبراهيم بن الحسن حدثنا الشريف أبو محمد الحسن بن محمد بن زيد حدثني أبو عبداللّه بن جعفر البخاري حدثنا يونس بن حمويه الشاشي حدثني الهيثم بن كليب الشاشي عن أبي العباس بن سريج عن عبداللّه بن معقل عن أبيه معقل بن زياد عن محمد بن سعيد المصلوب عن حميد عن أنس مرفوعاً أنا خاتم النبيين لا نبي بعدي إلا أن يشاء اللّه، الاستثناء موضوع</w:t>
      </w:r>
      <w:r>
        <w:rPr>
          <w:sz w:val="36"/>
          <w:szCs w:val="36"/>
          <w:rtl w:val="true"/>
        </w:rPr>
        <w:t xml:space="preserve">: </w:t>
      </w:r>
      <w:r>
        <w:rPr>
          <w:sz w:val="36"/>
          <w:sz w:val="36"/>
          <w:szCs w:val="36"/>
          <w:rtl w:val="true"/>
        </w:rPr>
        <w:t xml:space="preserve">صنعه المصلوب أحد الزنادقة </w:t>
      </w:r>
      <w:r>
        <w:rPr>
          <w:sz w:val="36"/>
          <w:szCs w:val="36"/>
          <w:rtl w:val="true"/>
        </w:rPr>
        <w:t>(</w:t>
      </w:r>
      <w:r>
        <w:rPr>
          <w:sz w:val="36"/>
          <w:sz w:val="36"/>
          <w:szCs w:val="36"/>
          <w:rtl w:val="true"/>
        </w:rPr>
        <w:t>أخبرنا</w:t>
      </w:r>
      <w:r>
        <w:rPr>
          <w:sz w:val="36"/>
          <w:szCs w:val="36"/>
          <w:rtl w:val="true"/>
        </w:rPr>
        <w:t xml:space="preserve">) </w:t>
      </w:r>
      <w:r>
        <w:rPr>
          <w:sz w:val="36"/>
          <w:sz w:val="36"/>
          <w:szCs w:val="36"/>
          <w:rtl w:val="true"/>
        </w:rPr>
        <w:t>علي بن أحمد الموحد أنبأنا هناد بن إبراهيم النسفي حدثنا أبو الحسن علي بن محمد بن بكران أنبأنا أبو صالح خلف بن محمد بن إسماعيل حدثنا الحسين بن الحسن الوضاح ومحبوب بن يعقوب قالا حدثنا يحيى بن جعفر بن أعين حدثنا علي بن عاصم عن عطاء بن السائب عن مرة الهمداني عن ابن عباس قال قلت يا رسول اللّه أين كنت وآدم في الجنة قال كنت في صلبه وأهبط إلى الأرض وأنا في صلبه وركبت السفينة في صلب أبي نوح وقذفت في النار في صلب أبي إبراهيم لم يلتق لي أبوان قط على سفاح لم يزل ينقلني من الأصلاب الطاهرة إلى الأرحام النقية مهذباً لا تتشعب شعبتان إلا كنت في خيرهما فأخذ اللّه لي بالنبوة ميثاقي وفي التوراة بشر بي وفي الإنجيل شهر اسمي تشرف الأرض بوجهي والسماء لرؤيتي ورقى بي في سمائه وشق لي اسماً من أسمائه فذو العرش محمود وأنا محمد وفي ذلك يقول حسان بن ثابت</w:t>
      </w:r>
      <w:r>
        <w:rPr>
          <w:sz w:val="36"/>
          <w:szCs w:val="36"/>
          <w:rtl w:val="true"/>
        </w:rPr>
        <w:t>:</w:t>
      </w:r>
    </w:p>
    <w:p>
      <w:pPr>
        <w:pStyle w:val="Normal"/>
        <w:jc w:val="left"/>
        <w:rPr>
          <w:sz w:val="36"/>
          <w:szCs w:val="36"/>
        </w:rPr>
      </w:pPr>
      <w:r>
        <w:rPr>
          <w:sz w:val="36"/>
          <w:sz w:val="36"/>
          <w:szCs w:val="36"/>
          <w:rtl w:val="true"/>
        </w:rPr>
        <w:t>من قبلها طبت في الظلال وفي مستودع حيث يخصف الورق</w:t>
      </w:r>
    </w:p>
    <w:p>
      <w:pPr>
        <w:pStyle w:val="Normal"/>
        <w:jc w:val="left"/>
        <w:rPr>
          <w:sz w:val="36"/>
          <w:szCs w:val="36"/>
        </w:rPr>
      </w:pPr>
      <w:r>
        <w:rPr>
          <w:sz w:val="36"/>
          <w:sz w:val="36"/>
          <w:szCs w:val="36"/>
          <w:rtl w:val="true"/>
        </w:rPr>
        <w:t>ثم هبطت البلاد لا بشر أنت ولا مضغة ولا علق</w:t>
      </w:r>
    </w:p>
    <w:p>
      <w:pPr>
        <w:pStyle w:val="Normal"/>
        <w:jc w:val="left"/>
        <w:rPr>
          <w:sz w:val="36"/>
          <w:szCs w:val="36"/>
        </w:rPr>
      </w:pPr>
      <w:r>
        <w:rPr>
          <w:sz w:val="36"/>
          <w:sz w:val="36"/>
          <w:szCs w:val="36"/>
          <w:rtl w:val="true"/>
        </w:rPr>
        <w:t>الأبيات قال فحشت الأنصار فمه دنانير، موضوع</w:t>
      </w:r>
      <w:r>
        <w:rPr>
          <w:sz w:val="36"/>
          <w:szCs w:val="36"/>
          <w:rtl w:val="true"/>
        </w:rPr>
        <w:t xml:space="preserve">: </w:t>
      </w:r>
      <w:r>
        <w:rPr>
          <w:sz w:val="36"/>
          <w:sz w:val="36"/>
          <w:szCs w:val="36"/>
          <w:rtl w:val="true"/>
        </w:rPr>
        <w:t xml:space="preserve">وضعه بعض القصاص وهناد لا يوثق به ولعله من وضع شيخه أو شيخ شيخه والأبيات للعباس بلا خلاف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في الميزان علي بن محمد بن بكران شيخ لهناد النسفي جاء بخير سمج أحسنه باطلاً وقال الخليلي خلف ضعيف جداً روى متوناً لا تعرف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 xml:space="preserve">حدثنا عبيد اللّه بن موسى الأنصاري حدثنا عبداللّه بن محمد بن يزيد الحنفي حدثنا عبدان بن عثمان حدثنا خارجة بن مصعب عن ابن جريج عن عطاء عن ابن عباس مرفوعاً ألا إن كل سبب ونسب منقطع يوم القيامة إلا سببي ونسبي فجثا رجل فقال ما نسبك قال العرب قال فما سببك قال الموالي يحل لهم ما يحل لي ويحرم عليهم ما يحرم علي أن اللّه تعالى أوحى علي أن لا أخرج إلا وعن يميني رجل من العرب فإن لم يكن فمن الموالي فإن لم يكن فئام الناس لا خير فيهم يا سليمان ليس لك أن تنكح نساءهم ولا تأمرهم إنما أنتم الوزراء وهم الأئمة ولو أن اللّه علم أن شجرة خير من شجرتي لأخرجني منها وهي شجرة العرب، تفرد به خارجة وليس بثقة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روى له الترمذي وابن ماجه وقال ابن عدي هو ممن يكتب حديثه واللّه أعلم</w:t>
      </w:r>
      <w:r>
        <w:rPr>
          <w:sz w:val="36"/>
          <w:szCs w:val="36"/>
          <w:rtl w:val="true"/>
        </w:rPr>
        <w:t>. (</w:t>
      </w:r>
      <w:r>
        <w:rPr>
          <w:sz w:val="36"/>
          <w:sz w:val="36"/>
          <w:szCs w:val="36"/>
          <w:rtl w:val="true"/>
        </w:rPr>
        <w:t>أخبرت</w:t>
      </w:r>
      <w:r>
        <w:rPr>
          <w:sz w:val="36"/>
          <w:szCs w:val="36"/>
          <w:rtl w:val="true"/>
        </w:rPr>
        <w:t xml:space="preserve">) </w:t>
      </w:r>
      <w:r>
        <w:rPr>
          <w:sz w:val="36"/>
          <w:sz w:val="36"/>
          <w:szCs w:val="36"/>
          <w:rtl w:val="true"/>
        </w:rPr>
        <w:t>عن أبي الحسين يحيى بن الحسين بن إسماعيل العلوي أنبأنا أبو عبداللّه محمد بن علي بن الحسين الحسني حدثنا زيد بن حاجب حدثنا محمد بن عمار العطاء حدثنا علي بن محمد بن موسى الغطفاني حدثنا محمد بن هرون العلوي حدثنا محمد بن علي بن حمزة العباسي حدثنا أبي حدثنا علي بن موسى بن جعفر حدثنا أبي عن جعفر بن محمد عن أبيه عن علي بن الحسين عن أبيه عن علي مرفوعاً هبط جبريل علي فقال إن اللّه تعالى يقرؤك السلام ويقول إني حرمت النار على صلب أنزلك وبطن حملك وحجر كفلك أما الصلب فعبداللّه وأما البطن فآمنة بنت وهب وأما الحجر فعبد يعني عبدالمطلب وفاطمة بنت أسد، موضوع</w:t>
      </w:r>
      <w:r>
        <w:rPr>
          <w:sz w:val="36"/>
          <w:szCs w:val="36"/>
          <w:rtl w:val="true"/>
        </w:rPr>
        <w:t xml:space="preserve">: </w:t>
      </w:r>
      <w:r>
        <w:rPr>
          <w:sz w:val="36"/>
          <w:sz w:val="36"/>
          <w:szCs w:val="36"/>
          <w:rtl w:val="true"/>
        </w:rPr>
        <w:t>إسناده كما ترى فيه غير واحد من المجهولين وأبو الحسن العلوي رافضي غال</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في السابق واللاحق أنبأنا أبو العلاء الواسطي حدثنا الحسين بن علي بن محمد الحنفي حدثنا أبو طالب عمر بن الربيع الزاهد حدثنا عمر بن أيوب الكعبي حدثنا محمد بن يحيى الزهري أبو غزية حدثنا عبدالوهاب بن موسى حدثنا مالك بن أنس عن أبي الزناد عن هشام ابن عروة يعني عن أبيه عن عائشة قالت حج بنا رسول اللّه صلى اللّه عليه وسلم حجة الوداع فمر على عقبة الحجون وهو باك حزين مغتم فبكيت لبكاء رسول اللّهصلى اللّه عليه وسلم ثم إنه نزل فقال يا حميراء استمسكي فاستندت إلى جنب البعير فمكث عني طويلاً ثم إنه عاد إلي وهو فرح مبتسم فقلت له بأبي أنت وأمي يا رسول اللّه نزلت من عندي وأنت باك حزين مغتم فبكيت لبكائك ثم إنك عدت إلي وأنت فرح مبتسم فمم ذا يا رسول اللّه قال ذهبت إلى قبر أمي فسألت اللّه أن يحييها لي فأحياها فآمنت بي وردها اللّه عز وجل</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w:t>
      </w:r>
      <w:r>
        <w:rPr>
          <w:sz w:val="36"/>
          <w:sz w:val="36"/>
          <w:szCs w:val="36"/>
          <w:rtl w:val="true"/>
        </w:rPr>
        <w:t>ابن شاهين</w:t>
      </w:r>
      <w:r>
        <w:rPr>
          <w:sz w:val="36"/>
          <w:szCs w:val="36"/>
          <w:rtl w:val="true"/>
        </w:rPr>
        <w:t xml:space="preserve">) </w:t>
      </w:r>
      <w:r>
        <w:rPr>
          <w:sz w:val="36"/>
          <w:sz w:val="36"/>
          <w:szCs w:val="36"/>
          <w:rtl w:val="true"/>
        </w:rPr>
        <w:t xml:space="preserve">في الناسخ والمنسوخ حدثنا محمد بن الحسين بن زياد مولى الأنصار حدثنا أحمد بن يحيى الحضرمي بمكة حدثنا أبو غزية محمد بن يحيى الزهري حدثنا عبدالوهاب بن موسى الزهري عن عبدالرحمن بن أبي الزناد عن هشام بن عروة عن أبيه عن عائشة رضي اللّه عنها أن النبي صلى اللّه تعالى عليه وسلم نزل إلى الحجون كئيباً حزيناً فأقام به ما شاء ربه عز وجل ثم رجع مسروراً فقلت يا رسول اللّه نزلت إلى الحجون كئيباً حزيناً فأقمت ما شاء اللّه ثم رجعت مسروراً قال سألت ربي عز وجل فأحيا لي أمي فآمنت بي ثم ردها، قال الحافظ أبو الفضل بن ناصر موضوع ومحمد بن زياد هو النقاش ليس بثقة وأحمد بن يحيى ومحمد بن يحيى مجهولان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الصواب الحكم عليه بالضعف لا بالوضع وقد ألفت في ذلك جزءاً سميته نشر العلمين المنيفين في إحياء الأبوين الشريفين</w:t>
      </w:r>
      <w:r>
        <w:rPr>
          <w:sz w:val="36"/>
          <w:szCs w:val="36"/>
          <w:rtl w:val="true"/>
        </w:rPr>
        <w:t xml:space="preserve">. </w:t>
      </w:r>
      <w:r>
        <w:rPr>
          <w:sz w:val="36"/>
          <w:sz w:val="36"/>
          <w:szCs w:val="36"/>
          <w:rtl w:val="true"/>
        </w:rPr>
        <w:t>قال الحافظ ابن حجر في لسان الميزان بعد ذكر كلام ابن الجوزي أما محمد بن يحيى فليس بمجهول بل هو معروف له ترجمة جيدة في تاريخ مصر لأبي سعيد بن يونس فقال محمد بن يحيى بن محمد بن عبدالعزيز بن عبدالرحمن بن عوف أبو عبداللّه ولقبه أبو غزية مدني قدم مصر وله كنيتان روى عنه إسحق بن إبراهيم الكباس وزكريا بن يحيى البغوي وسهل بن سوادة الغافقي ومحمد بن فيروز ومحمد بن عبداللّه بن حكيم ومات في يوم عاشوراء سنة ثمان وخمسين ومائتين وقال الدارقطني في غرائب مالك عقب إخراجه الحديث الأول أبو غزية هذا هو الصغير منكر الحديث</w:t>
      </w:r>
      <w:r>
        <w:rPr>
          <w:sz w:val="36"/>
          <w:szCs w:val="36"/>
          <w:rtl w:val="true"/>
        </w:rPr>
        <w:t xml:space="preserve">. </w:t>
      </w:r>
      <w:r>
        <w:rPr>
          <w:sz w:val="36"/>
          <w:sz w:val="36"/>
          <w:szCs w:val="36"/>
          <w:rtl w:val="true"/>
        </w:rPr>
        <w:t>وقال الذهبي في الميزان في ترجمة أحمد بن يحيى الحضرمي روى عن حرملة التجيبي ولينه أبو سعد بن يونس فتبين بهذا أنهما ليسا بمجهولين وأما النقاش فهو أحد العلماء بالقرآن وأحد الأئمة في التفسير قال الذهبي صار شيخ المقرئين في عصره على ضعف فيه أثنى عليه أبو عمر والداني وحدث بمناكير والكعبي في السند الأول فيه جهالة وأبو طالب عمر بن الربيع الخشاب ضعفه الدارقطني وقال مسلمة بن قاسم تكلم فيه قوم ووثقه آخرون وكان كثير الحديث فما في رجال الإسنادين من نسب إلى الوضع ومدار الحديث على أبي غزية وهو ضعيف ما رمى بكذب وشيخه عبدالوهاب بن موسى معروف بالرواية عن مالك روى عن سعيد بن الحكم بن أبي مريم المصري عن مالك أثراً صحيحاً تابعه عليه معن بن عيسى عن مالك وذكره الخطيب في الرواية عن مالك وكناه أبو العباس ونسبه زهرياً ولم يذكر فيه جرحاً وقال الدارقطني في الغرائب إنه ثقة فكان حديث الإحياء عنده من طريقين عن مالك عن أبي الزناد عن هشام وعن عبدالرحمن بن أبي الزناد عنه فرواه مرة هكذا ومرة هكذا وقال السهيلي في الروض الأنف روى حديث غريب لعله يصح وجدته بخط جد أبي عمر أحمد بن أبي الحسن القاضي بسند فيه مجهولون ذكر أنه نقل من كتاب انتقل من كتاب معوذ بن داود بن معوذ الزاهد يرفعه إلى أبي الزناد عن عروة عن عائشة أخبرت أن رسول اللّه صلى اللّه عليه وسلم سأل ربه أن يحيي أبويه فأحياهما له فآمنا به ثم أماتهما قال السهيلي واللّه قادر على كل شيء وليس تعجز رحمته وقدرته عن شيء ونبيه صلى اللّه عليه وسلم أهل أن يختص بما شاء من فضله وينعم عليه بما شاء من كرامته وقال أيضاً في حديث أنه صلى اللّه عليه وسلم قال لفاطمة لو كنت بلغت معهم الكدى ما رأيت الجنة حتى يراها جد أبيك في قوله جد أبيك ولم يقل جدك يعني أباه تقوية الذي قدمنا ذكره أن اللّه تعالى أحيا أباه وأمه وآمنا به</w:t>
      </w:r>
      <w:r>
        <w:rPr>
          <w:sz w:val="36"/>
          <w:szCs w:val="36"/>
          <w:rtl w:val="true"/>
        </w:rPr>
        <w:t xml:space="preserve">. </w:t>
      </w:r>
      <w:r>
        <w:rPr>
          <w:sz w:val="36"/>
          <w:sz w:val="36"/>
          <w:szCs w:val="36"/>
          <w:rtl w:val="true"/>
        </w:rPr>
        <w:t>وقال القرطبي في التذكرة لا تعارض بين أحاديث إحياء الأبوين وأحاديث عدم الإذن في الاستغفار لأن إحياؤهما متأخر عن الاستغفار لهما بدليل أن حديث عائشة في حجة الوداع ولذلك جعله ابن شاهين ناسخاً لما ذكر من الأخبار</w:t>
      </w:r>
      <w:r>
        <w:rPr>
          <w:sz w:val="36"/>
          <w:szCs w:val="36"/>
          <w:rtl w:val="true"/>
        </w:rPr>
        <w:t xml:space="preserve">. </w:t>
      </w:r>
      <w:r>
        <w:rPr>
          <w:sz w:val="36"/>
          <w:sz w:val="36"/>
          <w:szCs w:val="36"/>
          <w:rtl w:val="true"/>
        </w:rPr>
        <w:t>وقال ابن المنير في شرف المصطفى قد وقع لنبينا صلى اللّه عليه وسلم إحياء نظير لما وقع لعيسى بن مريم وجاء في حديث أنه لما منع من الاستغفار للكفار دعا اللّه تعالى أن يحيي له أبويه فأحياهما له فآمنا به وصدقا وماتا مؤمنين</w:t>
      </w:r>
      <w:r>
        <w:rPr>
          <w:sz w:val="36"/>
          <w:szCs w:val="36"/>
          <w:rtl w:val="true"/>
        </w:rPr>
        <w:t xml:space="preserve">. </w:t>
      </w:r>
      <w:r>
        <w:rPr>
          <w:sz w:val="36"/>
          <w:sz w:val="36"/>
          <w:szCs w:val="36"/>
          <w:rtl w:val="true"/>
        </w:rPr>
        <w:t>وقال الحافظ فتح الدين ابن سيد الناس في السيرة قد روى أن عبداللّه بن المطلب وآمنة بنت وهب أبوي النبي صلى اللّه عليه وسلم أسلما وأن اللّه تعالى أحياهما فآمنا به وروى ذلك أيضاً في حق جده عبدالمطلب وهو مخالف لما أخرجه أحمد عن أبي رزين العقيلي قال قلت يا رسول اللّه أين أمي قال أمك في النارقلت فأين من مضى من أهلك قال أما ترضى أن تكون أمك مع أمي قال وذكر بعض أهل العلم في الجمع بين هذه الرواية ما حصله أن النبي صلى اللّه عليه وسلم لم يزل راقياً في المقامات السنية صاعداً في الدرجات العلية إلى أن قبض اللّه روحه الطاهرة إليه وأزلفه بما خصه به لديه من الكرامات حين القدوم عليه فمن الجائز أن تكون هذه درجة حصلت له صلى اللّه عليه وسلم بعد إن لم تكن وأن يكون الإحياء والإيمان متأخراً عن تلك الأحاديث فلا تعارض</w:t>
      </w:r>
      <w:r>
        <w:rPr>
          <w:sz w:val="36"/>
          <w:szCs w:val="36"/>
          <w:rtl w:val="true"/>
        </w:rPr>
        <w:t xml:space="preserve">. </w:t>
      </w:r>
      <w:r>
        <w:rPr>
          <w:sz w:val="36"/>
          <w:sz w:val="36"/>
          <w:szCs w:val="36"/>
          <w:rtl w:val="true"/>
        </w:rPr>
        <w:t>وقال الحافظ شمس الدين بن ناصر الدمشقي رحمه اللّه</w:t>
      </w:r>
      <w:r>
        <w:rPr>
          <w:sz w:val="36"/>
          <w:szCs w:val="36"/>
          <w:rtl w:val="true"/>
        </w:rPr>
        <w:t>:</w:t>
      </w:r>
    </w:p>
    <w:p>
      <w:pPr>
        <w:pStyle w:val="Normal"/>
        <w:jc w:val="left"/>
        <w:rPr>
          <w:sz w:val="36"/>
          <w:szCs w:val="36"/>
        </w:rPr>
      </w:pPr>
      <w:r>
        <w:rPr>
          <w:sz w:val="36"/>
          <w:sz w:val="36"/>
          <w:szCs w:val="36"/>
          <w:rtl w:val="true"/>
        </w:rPr>
        <w:t>حبا اللّه النبي بكل فضل على فضل وكان به رؤفا</w:t>
      </w:r>
    </w:p>
    <w:p>
      <w:pPr>
        <w:pStyle w:val="Normal"/>
        <w:jc w:val="left"/>
        <w:rPr>
          <w:sz w:val="36"/>
          <w:szCs w:val="36"/>
        </w:rPr>
      </w:pPr>
      <w:r>
        <w:rPr>
          <w:sz w:val="36"/>
          <w:sz w:val="36"/>
          <w:szCs w:val="36"/>
          <w:rtl w:val="true"/>
        </w:rPr>
        <w:t>فأحيا أمه وكذا أباه لإيمان به فضلاً لطيفا</w:t>
      </w:r>
    </w:p>
    <w:p>
      <w:pPr>
        <w:pStyle w:val="Normal"/>
        <w:jc w:val="left"/>
        <w:rPr>
          <w:sz w:val="36"/>
          <w:szCs w:val="36"/>
        </w:rPr>
      </w:pPr>
      <w:r>
        <w:rPr>
          <w:sz w:val="36"/>
          <w:sz w:val="36"/>
          <w:szCs w:val="36"/>
          <w:rtl w:val="true"/>
        </w:rPr>
        <w:t>فسلم فالقديم بذا قدير وإن كان الحديث به ضعيفا</w:t>
      </w:r>
    </w:p>
    <w:p>
      <w:pPr>
        <w:pStyle w:val="Normal"/>
        <w:jc w:val="left"/>
        <w:rPr/>
      </w:pPr>
      <w:r>
        <w:rPr>
          <w:sz w:val="36"/>
          <w:szCs w:val="36"/>
          <w:rtl w:val="true"/>
        </w:rPr>
        <w:t>(</w:t>
      </w:r>
      <w:r>
        <w:rPr>
          <w:sz w:val="36"/>
          <w:sz w:val="36"/>
          <w:szCs w:val="36"/>
          <w:rtl w:val="true"/>
        </w:rPr>
        <w:t>واللّه أعلم</w:t>
      </w:r>
      <w:r>
        <w:rPr>
          <w:sz w:val="36"/>
          <w:szCs w:val="36"/>
          <w:rtl w:val="true"/>
        </w:rPr>
        <w:t>)‏</w:t>
      </w:r>
      <w:r>
        <w:rPr>
          <w:sz w:val="36"/>
          <w:szCs w:val="36"/>
          <w:rtl w:val="true"/>
        </w:rPr>
        <w:t>.</w:t>
      </w:r>
    </w:p>
    <w:p>
      <w:pPr>
        <w:pStyle w:val="Normal"/>
        <w:jc w:val="left"/>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أبو نعيم الحافظ حدثنا أبو بكر محمد بن فارس بن حمدان المعبدي حدثنا خطاب بن عبدالدائم الأرسوفي يحيى بن المبارك عن شريك عن منصور عن ليث عن مجاهد عن ابن عباس مرفوعاً شفعت في هؤلاء النفر في أبي وعمي أبي طالب وأخي من الرضاعة يعني ابن السعدية ليكونوا من بعد البعث هباء</w:t>
      </w:r>
      <w:r>
        <w:rPr>
          <w:sz w:val="36"/>
          <w:szCs w:val="36"/>
          <w:rtl w:val="true"/>
        </w:rPr>
        <w:t xml:space="preserve">. </w:t>
      </w:r>
      <w:r>
        <w:rPr>
          <w:sz w:val="36"/>
          <w:sz w:val="36"/>
          <w:szCs w:val="36"/>
          <w:rtl w:val="true"/>
        </w:rPr>
        <w:t>قال الخطيب باطل وليث ضعيف ويحيى شامي مجهول وخطاب والمعبدي ضعيفان ومنصور بن المعتمر لا يروي عن ليث بن أبي سليم وأبو بكر بن فارس ضعيف في الحديث غال في الرفض</w:t>
      </w:r>
      <w:r>
        <w:rPr>
          <w:sz w:val="36"/>
          <w:szCs w:val="36"/>
          <w:rtl w:val="true"/>
        </w:rPr>
        <w:t>.</w:t>
      </w:r>
    </w:p>
    <w:p>
      <w:pPr>
        <w:pStyle w:val="Normal"/>
        <w:jc w:val="left"/>
        <w:rPr>
          <w:sz w:val="36"/>
          <w:szCs w:val="36"/>
        </w:rPr>
      </w:pPr>
      <w:r>
        <w:rPr>
          <w:sz w:val="36"/>
          <w:szCs w:val="36"/>
          <w:rtl w:val="true"/>
        </w:rPr>
        <w:t>(</w:t>
      </w:r>
      <w:r>
        <w:rPr>
          <w:sz w:val="36"/>
          <w:sz w:val="36"/>
          <w:szCs w:val="36"/>
          <w:rtl w:val="true"/>
        </w:rPr>
        <w:t>أخبرنا</w:t>
      </w:r>
      <w:r>
        <w:rPr>
          <w:sz w:val="36"/>
          <w:szCs w:val="36"/>
          <w:rtl w:val="true"/>
        </w:rPr>
        <w:t xml:space="preserve">) </w:t>
      </w:r>
      <w:r>
        <w:rPr>
          <w:sz w:val="36"/>
          <w:sz w:val="36"/>
          <w:szCs w:val="36"/>
          <w:rtl w:val="true"/>
        </w:rPr>
        <w:t xml:space="preserve">سعيد بن أحمد بن البنا أنبأنا أبو نصر محمد بن محمد الزبيبي أنبأنا أبو بكر محمد بن علي الوراق أنبأنا محمد بن السري التمار حدثنا أبو عبداللّه غلام خليل حدثنا علي بن حماد البزار عن محمد بن جابر اليمامي حدثنا هبيرة بن عبداللّه عن أبي إسحق عن عطاء بن أبي رباح عن ابن عباس قال خرج من المدينة أربعون رجلاً من اليهود فقالوا انطلقوا بنا إلى هذا الكاهن حتى نوبخه في وجهه ونكذبه فإنه يقول إنه رسول رب العالمين، إذ خرج عليهم عمر وهو يقول ما أحسن ظن محمد باللّه وأكثر شكره لما أعطاه، فسمعت اليهود هذا الكلام من عمر، فقالوا ما ذاك محمد ولكن ذاك موسى بن عمران كلمه اللّه، فضرب عمر بيده إلى شعر يهودي وجعل يضربه فهربت اليهود، فقالوا مروا بنا ندخل على محمد شكو إليه، فلما دخلوا عليه قال اليهود نعطي الجزية ونظلم، فقال من ظلمكم، قالوا عمر، قال ما كان عمر ليظلم أحداً حتى يسمع منكراً، فقال يا عمر لم ظلمت هؤلاء؟ فقال لو أن بيدي سيفاً لضربت أعناقهم، قال ولم؟ قال خرجت من عندك وأنا أقول ما أحسن ظن محمد باللّه وأكثر شكره لما أعطاه، فقالت اليهود ما ذاك محمد ولكن ذاك موسى بن عمران فأغضبوني فويل نفسي أ موسى خير منك؟ فقال رسول اللّه صلى اللّه عليه وسلم موسى أخي وأنا خير منه؟، قد أعطيت أفضل منه، فقالت اليهود هذا أردنا فقال ما ذاك قالوا آدم خير منك ونوح خير منك وموسى خير منك وعيسى خير منك وسليمان خير منك، فقال كذبتم بل أنا خير من هؤلاء أجمعين وأنا أفضل منهم، فقالت اليهود أنت قال أنا قالوا هات بيان ذلك في التوراة فقال ادع لي عبداللّه بن سلام والتوراة بيني وبينهم قالوا نعم قال فلم آدم خير مني قالوا لأن اللّه تعالى خلقه بيده ونفخ فيه من روحه فقال آدم ولقد أعطيت خيراً منه إن المنادي ينادي كل يوم خمس مرات من المشرق إلى المغرب أشهد أن لا إله إلا اللّه وأشهد أن محمداً رسول اللّه ولا يقال آدم رسول اللّه ولواء الحمد بيدي يوم القيامة وليس بيد آدم يوم القيامة فقالوا صدقت وهذا مكتوب في التوراة قال هذه واحدة قالت اليهود موسى خير منك قال ولم قالوا لأن اللّه كلمه بأربعة آلاف كلمة وأربعمائة وأربعين كلمة ولم يكلمك بشيء قال لقد أعطيت أفضل منه قالوا وما ذاك قال </w:t>
      </w:r>
      <w:r>
        <w:rPr>
          <w:sz w:val="36"/>
          <w:szCs w:val="36"/>
          <w:rtl w:val="true"/>
        </w:rPr>
        <w:t>{</w:t>
      </w:r>
      <w:r>
        <w:rPr>
          <w:sz w:val="36"/>
          <w:sz w:val="36"/>
          <w:szCs w:val="36"/>
          <w:rtl w:val="true"/>
        </w:rPr>
        <w:t>سبحان الذي أسرى بعبد ليلاً</w:t>
      </w:r>
      <w:r>
        <w:rPr>
          <w:sz w:val="36"/>
          <w:szCs w:val="36"/>
          <w:rtl w:val="true"/>
        </w:rPr>
        <w:t xml:space="preserve">} </w:t>
      </w:r>
      <w:r>
        <w:rPr>
          <w:sz w:val="36"/>
          <w:sz w:val="36"/>
          <w:szCs w:val="36"/>
          <w:rtl w:val="true"/>
        </w:rPr>
        <w:t xml:space="preserve">الآية حملني على جناح جبريل حتى أتى بي السماء السابعة وجاوزت سدرة المنتهى عند جنة المأوى حتى تعلقت بساق العرش فنودي من فوق العرش يا محمد إني أنا اللّه لا إله إلا أنا ورأيت ربي بقلبي فهذا أفضل من ذلك فقالوا صدقت وهذا مكتوب في التوراة قال هاتان اثنتان قالوا ونوح خير منك قال ولم قالوا لأن سفينته استوت على الجودي فقال لقد أعطيت أفضل منه قالوا وما ذاك قال إن اللّه تعالى قال </w:t>
      </w:r>
      <w:r>
        <w:rPr>
          <w:sz w:val="36"/>
          <w:szCs w:val="36"/>
          <w:rtl w:val="true"/>
        </w:rPr>
        <w:t>{</w:t>
      </w:r>
      <w:r>
        <w:rPr>
          <w:sz w:val="36"/>
          <w:sz w:val="36"/>
          <w:szCs w:val="36"/>
          <w:rtl w:val="true"/>
        </w:rPr>
        <w:t>إنا أعطيناك الكوثر</w:t>
      </w:r>
      <w:r>
        <w:rPr>
          <w:sz w:val="36"/>
          <w:szCs w:val="36"/>
          <w:rtl w:val="true"/>
        </w:rPr>
        <w:t xml:space="preserve">} </w:t>
      </w:r>
      <w:r>
        <w:rPr>
          <w:sz w:val="36"/>
          <w:sz w:val="36"/>
          <w:szCs w:val="36"/>
          <w:rtl w:val="true"/>
        </w:rPr>
        <w:t>فالكوثر نهر في السماء السابعة مجراه من تحت العرش عليه ألف ألف قصر حشيشه الزعفران ورضراضه الدر والياقوت وترابه المسك الأبيض لي ولأمتي قالوا صدقت ها هو مكتوب في التوراة قال هذه ثلاثة قالوا إبراهيم خير منك قال ولم قالوا لأن اللّه تعالى اتخذه خليلاً فقال إبراهيم خليل اللّه وأنا حبيبه وتدرون لأي شيء اسمي محمد لأنه مشتق من اسمه وهو الحميد وأنا محمد وأمتي الحامدون قالوا صدقت هذا أكثر من ذلك هذه أربع قالوا عيسى خير منك قال ولم قالوا صعد بيت المقدس فجاءت الشياطين تحمله فأمر جبريل فضرب بجناحه الأيمن وجوههم فألقاهم في النار قال لقد أعطيت خيراً منه انقلبت من قتال المشركين يوم بدر وأنا جائع شديد الجوع فاستقبلتني امرأة يهودية على رأسها جفنة وفي الجفنة جدي مشوي وفي كمها سكر فقالت الحمد للّه الذي سلمك قد كنت نذرت للّه نذراً إن انقلبت من هذا الغزو لأذبحن هذا الجدي لتأكله فنزلت فضربت بيدي فيه فاستنطقت الجدي فاستوى قائماً على أربع فقال لا تأكل مني فإني مسموم قالوا صدقت هذه خمس بقيت واحدة ونقول سليمان خير منك قال ولم قالوا سخر اللّه له الشياطين والجن والإنس والرياح وعلمه كلام الطير والهوام قال لقد أعطيت أفضل منه سخر لي البراق خير من الدنيا بحذافيرها دابة من دواب الجنة وجهه كوجه آدمي وحوافره كحوافر الخيل وذنبه كذنب البقرة فوق الحمار ودون البغل سرجه من ياقوت أحمر وركابه من در أبيض مزموم بسبعين ألف زمام من الذهب له جناحان مكللان بالدر والياقوت مكتوب بين عينيه لا إله إلا اللّه محمد رسول اللّه قالوا صدقت نشهد أن لا إله إلا اللّه وأنك عبده ورسوله، موضوع</w:t>
      </w:r>
      <w:r>
        <w:rPr>
          <w:sz w:val="36"/>
          <w:szCs w:val="36"/>
          <w:rtl w:val="true"/>
        </w:rPr>
        <w:t xml:space="preserve">: </w:t>
      </w:r>
      <w:r>
        <w:rPr>
          <w:sz w:val="36"/>
          <w:sz w:val="36"/>
          <w:szCs w:val="36"/>
          <w:rtl w:val="true"/>
        </w:rPr>
        <w:t>آفته غلام خليل ومحمد بن جابر ليس بشيء أيضاً</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w:t>
      </w:r>
      <w:r>
        <w:rPr>
          <w:sz w:val="36"/>
          <w:sz w:val="36"/>
          <w:szCs w:val="36"/>
          <w:rtl w:val="true"/>
        </w:rPr>
        <w:t>أنبأنا</w:t>
      </w:r>
      <w:r>
        <w:rPr>
          <w:sz w:val="36"/>
          <w:szCs w:val="36"/>
          <w:rtl w:val="true"/>
        </w:rPr>
        <w:t xml:space="preserve">) </w:t>
      </w:r>
      <w:r>
        <w:rPr>
          <w:sz w:val="36"/>
          <w:sz w:val="36"/>
          <w:szCs w:val="36"/>
          <w:rtl w:val="true"/>
        </w:rPr>
        <w:t>عبدالوهاب بن المبارك وغيره قالوا أنبأنا أبو بكر بن المظفر بن سوسن أنبأنا أبو القاسم عبدالرحمن بن عبيد اللّه الحوفي أنبانا أبو أحمد حمزة بن محمد بن العباس الدهقاني حدثنا محمد بن عيسى بن حيان المدائني أبو السكين حدثنا محمد بن الصباح أنبأنا علي بن الحسن الكوفي عن إبراهيم بن اليسع عن أبي العباس الضرير عن الخليل بن مرة عن يحيى البصري عن زاذان عن سلمان قال حضرت النبي صلى اللّه عليه وسلم ذات يوم فإذا أنا بأعرابي جاف راجل بدوي قد توقف علينا فسلم فرددنا عليه فقال أيكم محمد رسول اللّه فقال النبي صلى اللّه عليه وسلم أنا قال لقد أيقنت بك قبل أن أراك فأحببتك من قبل أن ألقاك وصدقت بك قبل أن أرى وجهك ولكني أريد أن أسألك عن خصال قال سل عما بدا لك قال قال فداك أبي وأمي أليس اللّه كلم موسى قال بلى قال وخلق عيسى من روح القدس قال بلى قال واتخذ إبراهيم خليلاً واصطفى آدم قال بلى قال بأبي أنت وأمي أي شيء أعطيت من الفضل فأطرق فهبط عليه جبريل، فقال إن اللّه تعالى يقرئك السلام وهو يسألك عما هو أعلم به منك حبيبي لم أطرقت ارفع رأسك ورد على الأعرابي جوابه قال أقول ماذا يا جبريل قال اللّه يقول إن كنت اتخذت إبراهيم خليلاً فقد اتخذتك من قبل حبيباً وإن كنت كلمت موسى في الأرض فقد كلمتك وأنت معي في السماء والسماء أفضل من الأرض، وإن كنت خلقت عيسى من روح القدس فقد خلقت اسمك قبل أن أخلق بألفي سنة ولقد وطئت في السماء موطئاً لم يطأه أحد قبلك ولم يطأه أحد بعدك، وإن كنت اصطفيت آدم فقد ختمت الأنبياء ولقد خلقت مائة ألف نبي وأربعة وعشرون ألف نبي ما خلقت خلقاً أكرم علي منك ولقد أعطيتك الحوض والشفاعة والناقة والقضيب والميزان والوجه الأقمر والجمل الأحمر والتاج والهراوة والحج والعمرة والقرآن وفضل شهر رمضان والشفاعة كلها لك حتى ظل عرشي في القيامة على رأسك ممدود وتاج الملك على رأسك معقود ولقد قرنت اسمك مع اسمي فلا أذكر في موضع حتى تذكر معي ولقد خلقت الدنيا وأهلها لأعرفهم كرامتك علي ومنزلتك عندي ولولاك ما خلقت الدنيا، موضوع</w:t>
      </w:r>
      <w:r>
        <w:rPr>
          <w:sz w:val="36"/>
          <w:szCs w:val="36"/>
          <w:rtl w:val="true"/>
        </w:rPr>
        <w:t xml:space="preserve">: </w:t>
      </w:r>
      <w:r>
        <w:rPr>
          <w:sz w:val="36"/>
          <w:sz w:val="36"/>
          <w:szCs w:val="36"/>
          <w:rtl w:val="true"/>
        </w:rPr>
        <w:t xml:space="preserve">أبو السكين وإبراهيم ويحيى البصري ضعفاء متروكون وقال الفلاس يحيى كذاب يحدث بالموضوعات </w:t>
      </w:r>
      <w:r>
        <w:rPr>
          <w:sz w:val="36"/>
          <w:szCs w:val="36"/>
          <w:rtl w:val="true"/>
        </w:rPr>
        <w:t>(</w:t>
      </w:r>
      <w:r>
        <w:rPr>
          <w:sz w:val="36"/>
          <w:sz w:val="36"/>
          <w:szCs w:val="36"/>
          <w:rtl w:val="true"/>
        </w:rPr>
        <w:t>أخبرنا</w:t>
      </w:r>
      <w:r>
        <w:rPr>
          <w:sz w:val="36"/>
          <w:szCs w:val="36"/>
          <w:rtl w:val="true"/>
        </w:rPr>
        <w:t xml:space="preserve">) </w:t>
      </w:r>
      <w:r>
        <w:rPr>
          <w:sz w:val="36"/>
          <w:sz w:val="36"/>
          <w:szCs w:val="36"/>
          <w:rtl w:val="true"/>
        </w:rPr>
        <w:t>عبدالأول أنبأنا أبو إسماعيل عبداللّه بن محمد الأنصاري أنبأنا عمر بن إبراهيم أنبأنا محمد بن أحمد الأزهري حدثنا ابن إسحق السعدي حدثنا إبراهيم بن الجنيد حدثنا ابن أبي مريم حدثنا مسلمة بن علي الخشني حدثنا زيد بن واقد عن القاسم بن مخيمرة عن أبي هريرة مرفوعاً اتخذ اللّه إبراهيم خليلاً وموسى نجياً واتخذني حبيباً ثم قال وعزتي وجلالي لأوثرن حبيبي على خليلي ونجيي، لا يصح</w:t>
      </w:r>
      <w:r>
        <w:rPr>
          <w:sz w:val="36"/>
          <w:szCs w:val="36"/>
          <w:rtl w:val="true"/>
        </w:rPr>
        <w:t xml:space="preserve">: </w:t>
      </w:r>
      <w:r>
        <w:rPr>
          <w:sz w:val="36"/>
          <w:sz w:val="36"/>
          <w:szCs w:val="36"/>
          <w:rtl w:val="true"/>
        </w:rPr>
        <w:t xml:space="preserve">تفرد مسلمة به وهو متروك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لبيهقي في الشعب وسلمة من رجال ابن ماجه واللّه أعلم</w:t>
      </w:r>
      <w:r>
        <w:rPr>
          <w:sz w:val="36"/>
          <w:szCs w:val="36"/>
          <w:rtl w:val="true"/>
        </w:rPr>
        <w:t>.</w:t>
      </w:r>
    </w:p>
    <w:p>
      <w:pPr>
        <w:pStyle w:val="Normal"/>
        <w:jc w:val="left"/>
        <w:rPr>
          <w:sz w:val="36"/>
          <w:szCs w:val="36"/>
        </w:rPr>
      </w:pPr>
      <w:r>
        <w:rPr>
          <w:sz w:val="36"/>
          <w:szCs w:val="36"/>
          <w:rtl w:val="true"/>
        </w:rPr>
        <w:t>(</w:t>
      </w:r>
      <w:r>
        <w:rPr>
          <w:sz w:val="36"/>
          <w:sz w:val="36"/>
          <w:szCs w:val="36"/>
          <w:rtl w:val="true"/>
        </w:rPr>
        <w:t>أنبأنا</w:t>
      </w:r>
      <w:r>
        <w:rPr>
          <w:sz w:val="36"/>
          <w:szCs w:val="36"/>
          <w:rtl w:val="true"/>
        </w:rPr>
        <w:t xml:space="preserve">) </w:t>
      </w:r>
      <w:r>
        <w:rPr>
          <w:sz w:val="36"/>
          <w:sz w:val="36"/>
          <w:szCs w:val="36"/>
          <w:rtl w:val="true"/>
        </w:rPr>
        <w:t>عبدالأول أنبأنا أبو إسماعيل الأنصاري حدثنا محمد بن إبراهيم النيسابوري أنبأنا أحمد بن جعفر القطيعي حدثنا محمد بن يونس الكديمي حدثنا بشر بن عبيد حدثنا موسى بن سعيد الراسبي عن قتادة عن سليمان بن قيس اليشكري عن جابر بن عبداللّه مرفوعاً أن اللّه تعالى أعطى موسى الكلام وأعطاني الرؤية وفضلني بالمقام المحمود والحوض المورود، موضوع</w:t>
      </w:r>
      <w:r>
        <w:rPr>
          <w:sz w:val="36"/>
          <w:szCs w:val="36"/>
          <w:rtl w:val="true"/>
        </w:rPr>
        <w:t xml:space="preserve">: </w:t>
      </w:r>
      <w:r>
        <w:rPr>
          <w:sz w:val="36"/>
          <w:sz w:val="36"/>
          <w:szCs w:val="36"/>
          <w:rtl w:val="true"/>
        </w:rPr>
        <w:t>آفته الكديمي</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أبو الحسين علي بن محمد بن عبداللّه المعدل أنبأنا عثمان بن أحمد الدقاق أنبأنا أبو بكر محمد بن عبداللّه بن إبراهيم الأشناني حدثنا هشام بن عمار وكيع عن شعبة عن محارب عن جابر مرفوعاً هبط جبريل فقال يا محمد إن اللّه يقرئك السلام ويقول حبيبي إني كسوت حسن يوسف من نور الكرسي وكسوت حسن وجهك من نور عرشي وما خلقت خلقاً أحسن منك يا محمد، موضوع</w:t>
      </w:r>
      <w:r>
        <w:rPr>
          <w:sz w:val="36"/>
          <w:szCs w:val="36"/>
          <w:rtl w:val="true"/>
        </w:rPr>
        <w:t xml:space="preserve">: </w:t>
      </w:r>
      <w:r>
        <w:rPr>
          <w:sz w:val="36"/>
          <w:sz w:val="36"/>
          <w:szCs w:val="36"/>
          <w:rtl w:val="true"/>
        </w:rPr>
        <w:t>آفته أبو بكر كان رجلاً كذاباً يضع</w:t>
      </w:r>
      <w:r>
        <w:rPr>
          <w:sz w:val="36"/>
          <w:szCs w:val="36"/>
          <w:rtl w:val="true"/>
        </w:rPr>
        <w:t xml:space="preserve">. </w:t>
      </w:r>
      <w:r>
        <w:rPr>
          <w:sz w:val="36"/>
          <w:sz w:val="36"/>
          <w:szCs w:val="36"/>
          <w:rtl w:val="true"/>
        </w:rPr>
        <w:t>قال الخطيب ذكره الأشناني مرة أخرى بإسناد غير هذا أخبرناه محمد بن طلحة النعالي حدثنا أحمد بن محمد الصرصري حدثنا محمد بن عبداللّه بن إبراهيم الأشناني حدثنا علي بن الجعد أنبأنا شعبة عن منصور عن أبي وائل عن مسروق عن أبي هريرة عن النبي صلى اللّه عليه وسلم قال هبط جبريل فقال يا محمد إن اللّه تعالى يقرئك السلام ويقول لك حبيبي إني كسوت حسن وجه يوسف من نور الكرسي وكسوت حسن وجهك من نور عرشي ما خلقت خلقاً أحسن منك يا محمد</w:t>
      </w:r>
      <w:r>
        <w:rPr>
          <w:sz w:val="36"/>
          <w:szCs w:val="36"/>
          <w:rtl w:val="true"/>
        </w:rPr>
        <w:t xml:space="preserve">. </w:t>
      </w:r>
      <w:r>
        <w:rPr>
          <w:sz w:val="36"/>
          <w:sz w:val="36"/>
          <w:szCs w:val="36"/>
          <w:rtl w:val="true"/>
        </w:rPr>
        <w:t>قال ورواه مرة ثالثة خلاف ما تقدم أخبرنيه أبو القاسم الأزهري حدثنا أحمد بن إبراهيم البزار حدثنا محمد بن الأشناني حدثنا محمد بن حميد الرازي الفضل بن موسى عن سليمان الطويل عن زيد بن وهب عن عبداللّه بن غالب عن ابن مسعود عن النبي صلى اللّه عليه وسلم بنحوه قال المؤلف وكله من عمله</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القاضي أبو العلاء محمد بن علي الواسطي أنبأنا أبو الحسين أحمد بن علي بن أيوب بن المعافى بن العباس المعدل العكبري وأبو القاسم الحسين بن محمد بن إسحاق المعروف بابن السوطي، قالا حدثنا أبو الطيب محمد بن الفرخان بن روزية الدوري حدثنا زيد بن محمد الطحان الكوفي حدثنا زيد بن أحزم الطائي حدثنا زيد بن الحباب العكلي حدثنا زيد بن محمد بن ثوبان حدثنا زيد بن ثور بن يزيد حدثنا زيد بن أسامة بن زيد عن جده زيد بن حارثة عن زيد بن أرقم قال أتى النبي صلى اللّه عليه وسلم أعرابي وهو شاد عليه رداءه أو قال عباءة، فقال أيكم محمد قالوا صاحب الوجه الأزهر، فقال إن يكن نبياً فما معي قال إذا أخبرتك فهل أنت مؤمن، قال نعم قال إنك مررت بوادي آل فلان وإنك بصرت فيه بوكر حمامة فيه فرخان لها وأنك أخذت الفرخين من وكرها وإن الحمامة أتت إلى وكرها فلم تر غيرك فرفرفت عليك ففتحت لها ردنك فانقضت فيه فهي ناشرة جناحيها مقبلة على فرخيها ففتح الأعرابي ردنه فكان كما قال النبي صلى اللّه عليه وسلم فعجب أصحاب رسول اللّه صلى اللّه عليه وسلم منها وإقبالها على فرخيها ثم قال فاللّه أشد فرحاً وأشد إقبالاً على عبده المؤمن حين توبته من هذه بفرخيها ثم قال الفروخ في أسر اللّه ما لم تطر فإذا طارت وفرت فانصب لها فخك أو حبالتك، قال أبو الحسين بن أيوب قال ابن صاعد هذا زيد بن ثور بن يزيد المكي وهو قليل الحديث قليل الشهرة قال الخطيب هذا الحديث منكر جداً عجيب الإسناد لم أكتبه إلا من هذا وما أبعد أن يكون من وضع ابن الفرخان والحكاية فيه عن ابن صاعد مستحيلة وقد ذكر إلى بعض أصحابنا أنه رأى لمحمد بن الفرخان أحاديث كثيرة منكرة بأسانيد واضحة عن شيوخ ثقات انتهى</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 xml:space="preserve">أنبأنا أبو سعيد محمد بن موسى بن الفضل الصيرفي حدثنا ابو عبداللّه محمد بن عبداللّه بن أحمد الأصبهاني الصفار حدثنا أبو إسحق إبراهيم بن إسماعيل بن محمد السيوطي </w:t>
      </w:r>
      <w:r>
        <w:rPr>
          <w:sz w:val="36"/>
          <w:szCs w:val="36"/>
          <w:rtl w:val="true"/>
        </w:rPr>
        <w:t>(</w:t>
      </w:r>
      <w:r>
        <w:rPr>
          <w:sz w:val="36"/>
          <w:sz w:val="36"/>
          <w:szCs w:val="36"/>
          <w:rtl w:val="true"/>
        </w:rPr>
        <w:t>ح</w:t>
      </w:r>
      <w:r>
        <w:rPr>
          <w:sz w:val="36"/>
          <w:szCs w:val="36"/>
          <w:rtl w:val="true"/>
        </w:rPr>
        <w:t xml:space="preserve">) </w:t>
      </w:r>
      <w:r>
        <w:rPr>
          <w:sz w:val="36"/>
          <w:sz w:val="36"/>
          <w:szCs w:val="36"/>
          <w:rtl w:val="true"/>
        </w:rPr>
        <w:t>وقال ابن عدي حدثنا أبو يعلى قالا حدثنا بشر بن سيجان حدثنا جليس بن غالب الكلبي حدثنا سفيان الثوري عن أبي الزناد عن الأعرج عن أبي هريرة قال قال رجل يا رسول اللّه إني زوجت ابنتي وإني أحب أن تعينني بشيء قال ما عندي شيء ولكن القني غداً في وقت تجيئني وقد أجفت الباب وجئني معك بقارورة واسعة الرأس وعود شجر فجاء فجعل يسلت العرق من ذراعيه حتى امتلأت القارورة ثم قال خذها وأمر أهلك إذا أردت أن تطيب أن تغمس هذا العود في القارورة فتطيب به فكانت إذا تطيبت شم أهل المدينة ريحاً طيبة فسموا بيت المطيبين، موضوع</w:t>
      </w:r>
      <w:r>
        <w:rPr>
          <w:sz w:val="36"/>
          <w:szCs w:val="36"/>
          <w:rtl w:val="true"/>
        </w:rPr>
        <w:t xml:space="preserve">: </w:t>
      </w:r>
      <w:r>
        <w:rPr>
          <w:sz w:val="36"/>
          <w:sz w:val="36"/>
          <w:szCs w:val="36"/>
          <w:rtl w:val="true"/>
        </w:rPr>
        <w:t xml:space="preserve">آفته جليس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في الميزان هذا منكر جداً وجليس قال ابن عدي منكر الحديث وقال الدارقطني متروك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أحمد بن محمد العتيقي وأبو طاهر محمد بن عبدالواحد البيع حدثنا المعافى بن زكريا الحريري حدثنا محمد بن حمدان الصيدنائي حدثنا محمد بن مسلمة الواسطي حدثنا يزيد بن هرون حدثنا خالد الحذاء عن أبي قلابة عن ابن عباس مرفوعاً إن اللّه تعالى فضل المرسلين على المقربين لما بلغت السماء السابعة لقيني ملك من نور على سرير من نور فسلمت عليه فرد عليه السلام فأوحى اللّه إليه يسلم عليك صفيي ونبيي فلم تقم إليه وعزتي وجلالي لتقومن فلا تقعد إلى يوم القيامة</w:t>
      </w:r>
      <w:r>
        <w:rPr>
          <w:sz w:val="36"/>
          <w:szCs w:val="36"/>
          <w:rtl w:val="true"/>
        </w:rPr>
        <w:t xml:space="preserve">. </w:t>
      </w:r>
      <w:r>
        <w:rPr>
          <w:sz w:val="36"/>
          <w:sz w:val="36"/>
          <w:szCs w:val="36"/>
          <w:rtl w:val="true"/>
        </w:rPr>
        <w:t>قال الخطيب هذا باطل موضوع ورجاله ثقات سوى ابن مسلمة ورأيت هبة اللّه الطبري يضعف ابن مسلمة، وكذا سمعت أبا محمد الخلال يقول هو ضعيف جداً</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بشر بن عبداللّه البلدي حدثنا شعيب بن أيوب حدثنا عثمان بن عبدالرحمن حدثنا علي بن عروة عن عبدالملك بن أبي سليمان عن عطاء وعمرو بن دينار عن ابن عباس قال كان لرسول اللّه صلى اللّه عليه وسلم سيف محلى من فضة ونعله من فضة وفيه حلق وكان يسمى ذا الفقار وكانت له قوس تسمى ذا السداد وكانت له كنانة تسمى ذا الجمع وكانت له درع موشحة بنحاس تسمى ذات الفضول وكانت له حربة تسمى البلعاء وكان له مجن يسمى الذقن وكان له فرس أشقر يسمى المرتجز وكان له فرس أدهم يسمى السكب وكان له سرج تسمى الداج وكانت له بغلة شهباء تسمى دلدل وكانت له ناقة تسمى القصواء وكان له حمار يسمى يعفور وكان له بساط يسمى الكن وكانت له عنزة تسمى انهمر وكانت له ركوة تسمى الصادر وكانت له مرآة تسمى المدلة وكان له مقراض يسمى الجامع وكان له قضيب شوحط يسمى الممشوق، موضوع</w:t>
      </w:r>
      <w:r>
        <w:rPr>
          <w:sz w:val="36"/>
          <w:szCs w:val="36"/>
          <w:rtl w:val="true"/>
        </w:rPr>
        <w:t xml:space="preserve">: </w:t>
      </w:r>
      <w:r>
        <w:rPr>
          <w:sz w:val="36"/>
          <w:sz w:val="36"/>
          <w:szCs w:val="36"/>
          <w:rtl w:val="true"/>
        </w:rPr>
        <w:t xml:space="preserve">عبدالملك وعلي وعثمان متروكون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عبدالملك روى له مسلم والأربعة لتفرده عن عطاء بخبر الشفعة للجار وقال أحمد حديثه في الشفاعة منكر وأما هو فثقة وعلي بن عروة الدمشقي روى له ابن ماجه وضعفوه وأورد الذهبي في الميزان هذا الحديث في ترجمته</w:t>
      </w:r>
      <w:r>
        <w:rPr>
          <w:sz w:val="36"/>
          <w:szCs w:val="36"/>
          <w:rtl w:val="true"/>
        </w:rPr>
        <w:t xml:space="preserve">. </w:t>
      </w:r>
      <w:r>
        <w:rPr>
          <w:sz w:val="36"/>
          <w:sz w:val="36"/>
          <w:szCs w:val="36"/>
          <w:rtl w:val="true"/>
        </w:rPr>
        <w:t>وقال قال ابن الجوزي هذا موضوع قلت لا</w:t>
      </w:r>
      <w:r>
        <w:rPr>
          <w:sz w:val="36"/>
          <w:szCs w:val="36"/>
          <w:rtl w:val="true"/>
        </w:rPr>
        <w:t xml:space="preserve">: </w:t>
      </w:r>
      <w:r>
        <w:rPr>
          <w:sz w:val="36"/>
          <w:sz w:val="36"/>
          <w:szCs w:val="36"/>
          <w:rtl w:val="true"/>
        </w:rPr>
        <w:t>هذه عبارة الذهبي وقد أخرجه الطبراني حدثنا الحسين بن إسحق التستري حدثنا أبو أمية عمرو بن همام الحراني حدثنا عثمان بن عبدالرحمن به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محمد بن مزيد أبو جعفر مولى نبي هاشم عن أبي حذيفة موسى بن مسعود عن عبداللّه بن حبيب الهذلي عن أبي عبدالرحمن السلمي عن أبي منظور قال لما فتح اللّه على نبيه خيبر أصابه من سهمه أربعة أزواج نعال وأربعة أزواج خفاف وعشرة أواق ذهب وفضة وحمار أسود فقال للحمار ما اسمك قال يزيد بن شهاب أخرج اللّه من ظهر جدي ستين حماراً كلهم لم يركبه إلا نبي ولم يبق من نسل جدي غيري ولا من الأنبياء غيرك وقد كنت قبلك لرجل من اليهود وكنت أعثر به عمداً وكان يجيع بطني ويضرب ظهري فقال قد سميتك يعفور قال أتشتهي الأتان قال لا وكان يبعث به إلى باب الرجل فيأتي الباب فيقرعه برأسه فإذا خرج إليه صاحب الدار أومأ إليه أن أجب رسول اللّه فلما قبض جاء إلى بئر كانت لأبي الهيثم فتردى فيها جزعاً، موضوع</w:t>
      </w:r>
      <w:r>
        <w:rPr>
          <w:sz w:val="36"/>
          <w:szCs w:val="36"/>
          <w:rtl w:val="true"/>
        </w:rPr>
        <w:t xml:space="preserve">: </w:t>
      </w:r>
      <w:r>
        <w:rPr>
          <w:sz w:val="36"/>
          <w:sz w:val="36"/>
          <w:szCs w:val="36"/>
          <w:rtl w:val="true"/>
        </w:rPr>
        <w:t>قال ابن حبان لا أصل له وإسناده ليس بشيء ولا يجوز الاحتجاج بمحمد بن مزيد</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مكحول حدثنا يونس بن عبدالأعلى حدثنا ابن وهب حفص بن عمر عن عقيل عن ابن شهاب عن عبيد اللّه بن عبداللّه بن عتبة عن ابن عباس أن جبريل أتى النبي صلى اللّه عليه وسلم يقطف فقال إن اللّه تعالى يقرئك السلام وبعثني إليك بهذا القطف لتأكله، قال ابن حبان لا أصل له وحفص لا يجوز الاحتجاج به</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 xml:space="preserve">حدثنا دعلج حدثنا محمد بن علي بن زيد الصائغ حدثنا إبراهيم بن المنذر الحزامي حدثنا عبداللّه بن وهب عن حفص بن عمر عن أنس أن جبريل أتى رسول اللّه صلى اللّه عليه وسلم بقطف من عنب فقال إن ربك يقرئك السلام وأرسلني إليك بهذا القطف فأخذه النبي صلى اللّه عليه وسلم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في الميزان هذا خبر منكر</w:t>
      </w:r>
      <w:r>
        <w:rPr>
          <w:sz w:val="36"/>
          <w:szCs w:val="36"/>
          <w:rtl w:val="true"/>
        </w:rPr>
        <w:t xml:space="preserve">. </w:t>
      </w:r>
      <w:r>
        <w:rPr>
          <w:sz w:val="36"/>
          <w:sz w:val="36"/>
          <w:szCs w:val="36"/>
          <w:rtl w:val="true"/>
        </w:rPr>
        <w:t>وقال البخاري لا يتابع حفص بن عمر الدمشقي على هذا الحديث</w:t>
      </w:r>
      <w:r>
        <w:rPr>
          <w:sz w:val="36"/>
          <w:szCs w:val="36"/>
          <w:rtl w:val="true"/>
        </w:rPr>
        <w:t xml:space="preserve">. </w:t>
      </w:r>
      <w:r>
        <w:rPr>
          <w:sz w:val="36"/>
          <w:sz w:val="36"/>
          <w:szCs w:val="36"/>
          <w:rtl w:val="true"/>
        </w:rPr>
        <w:t>وقال ابن يونس كان يعرف بحفص صاحب القطف والحديث أخرجه من الطريقين الطبراني في الأوسط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فيل</w:t>
      </w:r>
      <w:r>
        <w:rPr>
          <w:sz w:val="36"/>
          <w:szCs w:val="36"/>
          <w:rtl w:val="true"/>
        </w:rPr>
        <w:t xml:space="preserve">) </w:t>
      </w:r>
      <w:r>
        <w:rPr>
          <w:sz w:val="36"/>
          <w:sz w:val="36"/>
          <w:szCs w:val="36"/>
          <w:rtl w:val="true"/>
        </w:rPr>
        <w:t>حدثنا العباس بن إسماعيل بن حماد البغدادي حدثنا محمد بن الحجاج مولى بني هاشم حدثنا محمد بن عبدالرحمن بن سفينة عن أبيه عن سفينة قال تعبد رسول اللّه صلى اللّه عليه وسلم قبل موته بشهرين واعتزل النساء حتى صار كالحلس البالي</w:t>
      </w:r>
      <w:r>
        <w:rPr>
          <w:sz w:val="36"/>
          <w:szCs w:val="36"/>
          <w:rtl w:val="true"/>
        </w:rPr>
        <w:t xml:space="preserve">: </w:t>
      </w:r>
      <w:r>
        <w:rPr>
          <w:sz w:val="36"/>
          <w:sz w:val="36"/>
          <w:szCs w:val="36"/>
          <w:rtl w:val="true"/>
        </w:rPr>
        <w:t>لا يصح ومحمد بن الحجاج متروك</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w:t>
      </w:r>
      <w:r>
        <w:rPr>
          <w:sz w:val="36"/>
          <w:sz w:val="36"/>
          <w:szCs w:val="36"/>
          <w:rtl w:val="true"/>
        </w:rPr>
        <w:t>أبو نعيم</w:t>
      </w:r>
      <w:r>
        <w:rPr>
          <w:sz w:val="36"/>
          <w:szCs w:val="36"/>
          <w:rtl w:val="true"/>
        </w:rPr>
        <w:t xml:space="preserve">) </w:t>
      </w:r>
      <w:r>
        <w:rPr>
          <w:sz w:val="36"/>
          <w:sz w:val="36"/>
          <w:szCs w:val="36"/>
          <w:rtl w:val="true"/>
        </w:rPr>
        <w:t>في الحلية حدثنا سليمان بن أحمد هو الطبراني الكبير حدثنا محمد بن أحمد بن البراء حدثنا عبدالمنعم بن إدريس بن سنان عن أبيه عن وهب عن ابن عباس قال لما نزلت إذا جاء نصر اللّه والفتح إلى آخر السورة قال محمد يا جبريل نفسي قد نعيت قال جبريل الآخرة خير لك من الأولى ولسوف يعطيك ربك فترضى فأمر رسول اللّه صلى اللّه عليه وسلم بلالاً أن ينادي بالصلاة جامعة فاجتمع المهاجرون والأنصار إلى مسجد رسول اللّه صلى اللّه عليه وسلم فصلى بالناس ثم صعد المنبر فحمد اللّه وأثنى عليه ثم خطب خطبة وجلت منها القلوب وبكت منها العيون ثم قال أيها الناس أي نبي كنت لكم فقالوا جزاك اللّه من نبي خيراً فلقد كنت لنا كالأب الرحيم وكالأخ الناصح المشفق أديت رسالات اللّه تعالى وأبلغتنا وحيه ودعوت إلى سبيل ربك بالحكمة والموعظة الحسنة فجزاك اللّه عنا أفضل ما جازى نبياً عن أمته فقال لهم معاشر المسلمين إني أنشدكم باللّه وبحقي عليكم من كانت له قبلي مظلمة فليقم فليقتص مني قلم يقم إليه أحد فناشدهم الثانية فلم يقم إليه أحد فناشدهم الثالثة معاشر المسلمين من كانت له قبلي مظلمة فليقم فليقتص مني قبل القصاص في القيامة فقام من بين المسلمين شيخ كبير يقال له عكاشة فتخطى رقاب المسلمين حتى وقف بين يدي النبي صلى اللّه عليه وسلم فقال فداك أبي وأمي لولا أنك ناشدتنا مرة بعد أخرى ما كنت بالذي أتقدم على شيء منك كنت معك في غزاة فلما فتح اللّه تعالى علينا ونصر نبيه وكنا في الانصراف حاذت ناقتي فنزلت عن الناقة ودنوت منك لأقبل فخدك فرفعت القضيب فضربت خاصرتي فلا أدري أكان عمداً منك أم أردت ضرب الناقة فقال رسول اللّه صلى اللّه عليه وسلم أعيذك بجلال اللّه أن يتعمد رسول اللّه بالضرب يا بلال انطلق إلى منزل فاطمة وائتني بالقضيب الممشوق فخرج بلال من المسجد ويده على أم رأسه وهو ينادي هذا رسول اللّه يعطي القصاص من نفسه فقرع على فاطمة فقال يا بنت رسول اللّه ناوليني القضيب الممشوق فقالت فاطمة يا بلال وما يصنع أبي بالقضيب وليس هذا يوم حج ولا يوم غزاة فقال يا فاطمة ما أغفلك عما فيه أبوك إن رسول اللّه صلى اللّه عليه وسلم يودع الدين ويفارق الدنيا ويعطي القصاص من نفسه فقالت فاطمة يا بلال ومن ذا الذي تطيب نفسه أن يقتص من رسول اللّه صلى اللّه عليه وسلم يا بلال إذن فقل للحسن والحسين يقومان إلى هذا الرجل فيقتص منهما ولا يدعانه يقتص من رسول اللّه صلى اللّه عليه وسلم ودفع رسول اللّه القضيب إلى عكاشة فلما نظر أبو بكر وعمر إلى ذلك قاما فقالا يا عكاشة هذان نحن بين يديك فاقتص منا ولا تقتص من رسول اللّه صلى اللّه عليه وسلم فقال لهما النبي صلى اللّه عليه وسلم امض يا أبا بكر وأنت يا عمر فامض فقد عرف اللّه تعالى مكانكما ومقامكما فقام علي بن أبي طالب فقال يا عكاشة أنا في الحياة بين يدي رسول اللّه صلى اللّه عليه وسلم ولا تطيب نفسي أن تضرب رسول اللّه صلى اللّه عليه وسلم فهذا ظهري وبطني اقتص مني واجلدني مائة جلدة ولا تقتص من رسول اللّه صلى اللّه عليه وسلم فقال النبي صلى اللّه عليه وسلم يا علي اقعد فقد عرف اللّه مقامك ونيتك فقام الحسن والحسين فقالا يا عكاشة ألست تعلم أنا سبطا رسول اللّه صلى اللّه عليه وسلم فالقصاص منا كالقصاص من رسول اللّه صلى اللّه عليه وسلم فقال لهما النبي صلى اللّه عليه وسلم اقعدا يا قرتى عنيي لا نسي اللّه تعالى لكما هذا المقام، فقال النبي صلى اللّه عليه وسلم يا عكاشة اضرب إن كنت ضارباً فقال يا رسول اللّه ضربتني وأنا حاسر فكشف عن بطنه وصاح المسلمون بالبكاء وقالوا أترى عكاشة ضارب رسول اللّه، فلما نظر عكاشة إلى بياض بطن رسول اللّه صلى اللّه عليه وسلم كأنه القرطاس لم يملك أن أكب عليه فقبل بطنه وهو يقول فداك أبي وأمي من تطيق نفسه أن يقتص منك فقال له النبي صلى اللّه عليه وسلم إما أن تضرب وإما أن تعفو فقال قد عفوت عنك رجاء أن يعفو اللّه عني يوم القيامة فقال النبي صلى اللّه عليه وسلم من أراد أن ينظر إلى رفيقي في الجنة فلينظر إلى هذا الشيخ،</w:t>
      </w:r>
    </w:p>
    <w:p>
      <w:pPr>
        <w:pStyle w:val="Normal"/>
        <w:jc w:val="left"/>
        <w:rPr>
          <w:sz w:val="36"/>
          <w:szCs w:val="36"/>
        </w:rPr>
      </w:pPr>
      <w:r>
        <w:rPr>
          <w:sz w:val="36"/>
          <w:sz w:val="36"/>
          <w:szCs w:val="36"/>
          <w:rtl w:val="true"/>
        </w:rPr>
        <w:t>فقام المسلمون فجعلوا يقبلون ما بين عيني عكاشة ويقولون طوباك طوباك نلت الدرجات العلى ومرافقة رسول اللّه صلى اللّه عليه وسلم فمرض من يومه فكان مريضاً ثمانية عشر يوماً يعوده الناس وكان ولد يوم الاثنين وبعث يوم الاثنين وقبض في يوم الاثنين فلما كان في يوم الأحد ثقل في مرضه فأذن بلال بالأذان ثم وقف بالباب فنادى السلام عليك يا رسول اللّه ورحمة اللّه الصلاة يرحمك اللّه فسمع رسول اللّه صلى اللّه عليه وسلم صوت بلال فقالت فاطمة يا بلال إن رسول اللّه صلى اللّه عليه وسلم اليوم مشغول بنفسه فدخل بلال المسجد فلما أسفر الصبح قال واللّه لا أقيمها أو أستأذن سيدي رسول اللّه صلى اللّه عليه وسلم فرجع وقام بالباب ونادى السلام عليك يا رسول اللّه الصلاة يرحمك اللّه فسمع رسول اللّه صلى اللّه عليه وسلم صوت بلال فقالت فاطمة إن رسول اللّه صلى اللّه عليه وسلم مشغول اليوم بنفسه مر أبا بكر يصلي بالناس فخرج ويده على أم رأسه وهو يقول واغوثاه وانقطاع رجاه وانقصام ظهري ليتني لم تلدني أمي إذا ولدتني لم أشهد من رسول اللّه صلى اللّه عليه وسلم هذا اليوم ثم قال يا أبا بكر ألا إن رسول اللّه صلى اللّه عليه وسلم أمرك أن تصلي بالناس فتقدم أبو بكر وكان رجلاً رقيقاً فلما نظر إلى خلو المكان من رسول اللّه صلى اللّه عليه وسلم لم يتمالك نفسه أن خر مغشياً عليه وصاح المسلون بالبكاء فسمع رسول اللّه صلى اللّه عليه وسلم ضجيج الناس فقال ما هذه الضجة فقالوا ضجة المسلمين لفقدك يا رسول اللّه فدعا رسول اللّه صلى اللّه عليه وسلم علي بن أبي طالب وابن عباس واتكأ عليهما فخرج إلى المسجد وصلى بالناس ركعتين خفيفتين ثم أقبل بوجهه المليح عليهم فقال معشر المسلمين استودعتكم اللّه أنتم في رجاء اللّه وأمانة اللّه خليفتي عليكم معاشر المسلمين عليكم باتقاء اللّه وحفظ طاعته من بعدي فإني مفارق الدنيا هذا أول يوم من الآخرة وآخر يوم من الدنيا فلما كان يوم الاثنين اشتد به الأمر وأوحى اللّه تعالى إلى ملك الموت عليه السلام أن اهبط إلى صفيي وحبيبي محمد في أحسن صورة وارفق به في قبض روحه فهبط ملك الموت فوقف بالباب شبه أعرابي ثم قال السلام عليكم يا أهل بيت النبوة ومعدن الرسالة ومختلف الملائكة أدخل، فقالت عائشة لفاطمة أجيبي الرجل فقالت فاطمة آجرك اللّه في ممشاك يا عبداللّه إن رسول اللّه صلى اللّه عليه وسلم مشغول بنفسه فنادى الثانية فقالت عائشة يا فاطمة أجيبي الرجل فقالت فاطمة آجرك اللّه في ممشاك يا عبداللّه إن رسول اللّه صلى اللّه عليه وسلم اليوم مشغول بنفسه ثم دعا الثالثة فقال السلام عليكم يا أهل بيت النبوة ومعدن الرسالة ومختلف الملائكة أدخل فلا بد من الدخول فسمع رسول اللّه صلى اللّه عليه وسلم صوت ملك الموت فقال يا فاطمة من بالباب فقالت يا رسول اللّه إن رجلاً بالباب يستأذن في الدخول فأجبناه مرة بعد أخرى فنادى في الرابعة صوتاً اقشعر منه جلدي وارتعدت فرائصي فقال لها النبي صلى اللّه عليه وسلم يا فاطمة أتدرين من بالباب هذا هاذم اللذات ومفرق الجماعات هذا مرمل الأزواج وميتم الأولاد هذا مخرب الدور وعامر القبور هذا ملك الموت ادخل يرحمك اللّه يا ملك الموت فدخل ملك الموت على رسول اللّه صلى اللّه عليه وسلم فقال رسول اللّه صلى اللّه عليه وسلم يا ملك الموت جئتني زائراً أم قابضاً قال جئتك زائراً وقابضاً وأمرني اللّه تعالى أن لا أدخل عليك إلا بإذنك ولا أقبض روحك إلا بإذنك فإن أذنت وإلا رجعت إلى ربي فقال رسول اللّه صلى اللّه عليه وسلم يا ملك الموت أين خلفت حبيبي جبريل قال خلفته في السماء الدنيا والملائكة يعزونه فيك فما كان بأسرع أن أتاه جبريل فقعد عند رأسه فقال رسول اللّه صلى اللّه عليه وسلم يا جبريل هذا الرحيل من الدنيا فبشرني بما لي عند اللّه قال أبشرك يا حبيب اللّه أني تركت أبواب السماء قد فتحت والملائكة قد قاموا صفوفاً صفوفاً بالتحية والريحان يحيون روحك يا محمد فقال لوجه ربي الحمد فبشرني يا جبريل فقال أبشرك أن أبواب الجنان قد فتحت وأنهارها قد طردت وأشجارها قد تدلت وحورها قد تزينت لقدوم روحك يا محمد قال لوجه ربي الحمد فبشرني يا جبريل قال أبواب النيران قد أطبقت لقدوم روحك يا محمد قال لوجه ربي الحمد فبشرني يا جبريل قال أنت أول شافع وأول مشفع في القيامة قال لوجه ربي الحمد فبشرني قال جبريل يا حبيبي عم تسأل قال أسألك من غمي وهمي من لقراء القرآن من بعدي من لصوّام شهر رمضان من بعدي من لحجاج بيت اللّه الحرام من بعدي من لأمتي المصفاة من بعدي قال أبشر يا حبيب اللّه فإن اللّه تعالى يقول قد حرمنا الجنة على جميع الأنبياء والأمم حتى تدخلها أنت وأمتك يا محمد، قال الآن طابت نفسي، ادن يا ملك الموت،</w:t>
      </w:r>
    </w:p>
    <w:p>
      <w:pPr>
        <w:pStyle w:val="Normal"/>
        <w:jc w:val="left"/>
        <w:rPr>
          <w:sz w:val="36"/>
          <w:szCs w:val="36"/>
        </w:rPr>
      </w:pPr>
      <w:r>
        <w:rPr>
          <w:sz w:val="36"/>
          <w:sz w:val="36"/>
          <w:szCs w:val="36"/>
          <w:rtl w:val="true"/>
        </w:rPr>
        <w:t>فانته إلى ما أمرت فقال علي يا رسول اللّه إذا أنت قبضت فمن يغسلك وفيم نكفنك ومن يصلي عليك ومن يدخل القبر فقال النبي صلى اللّه عليه وسلم أما الغسل فاغسلني أنت وابن عباس يصب عليك الماء وجبريل ثالثكما فإذا أنتم فرغتم من غسلي فكفنوني في ثلاثة أثواب جدد وجبريل يأتيني بحنوط من الجنة فإذا أنتم وضعتموني على السرير فضعوني في المسجد واخرجوا عني فإن أول من يصلي علي الرب عز وجل من فوق عرشه ثم جبريل ثم ميكائيل ثم إسرافيل ثم الملائكة زمراً زمراً ثم ادخلوا فقوموا صفوفاً لا يتقدم علي واحد فقالت فاطمة اليوم الفراق فمتى ألقاك فقال لها يا بنية تلقيني يوم القيامة عند الحوض وأنا أسقي من يرد على الحوض من أمتي قالت فإن لم ألقك يا رسول اللّه صلى اللّه عليك وسلم قال تلقيني عند الميزان وأنا أشفع لأمتي قالت فإن لم ألقك يا رسول اللّه صلى اللّه عليك وسلم قال تلقيني عند الصراط وأنا أنادي رب سلم أمتي من النار فدنا ملك الموت فعالج قبض روح النبي صلى اللّه عليه وسلم فلما بلغ الروح الركبتين قال النبي صلى اللّه عليه وسلم أواه فلما بلغ الروح إلى السرة نادى النبي صلى اللّه عليه وسلم واكرباه فقالت كربي لكربك يا أبتاه فلما بلغ الروح إلى الترقوة قال النبي صلى اللّه عليه وسلم ما أشد مرارة الموت فولى جبريل وجهه عن رسول اللّه صلى اللّه عليه وسلم فقال رسول اللّه صلى اللّه عليه وسلم يا جبريل كرهت النظر فقال جبريل يا حبيبي ومن تطيق نفسه أن ينظر إليك وأنت تعالج سكرات الموت فقبض رسول اللّه صلى اللّه عليه وسلم فغسله علي بن أبي طالب وابن عباس يصب عليه الماء وجبريل معهما فكفن بثلاثة أثواب جدد وحمل على سرير ثم أدخلوه المسجد ووضعوه في المسجد وخرج الناس عنه فأول من صلى عليه الرب من فوق عرشه ثم جبريل ثم ميكائيل ثم إسرافيل ثم الملائكة زمراً زمراً قال لقد سمعنا في المسجد همهمة ولم نر لهم شخصاً فسمعنا هاتفاً يهتف وهو يقول ادخلوا رحمكم اللّه فصلوا على نبيكم فدخلنا وقمنا صفوفاً كما أمرنا رسول اللّه صلى اللّه عليه وسلم فكبرنا بتكبير جبريل وصلينا على رسول اللّه صلى اللّه عليه وسلم بصلاة جبريل ما تقدم منا أحد على رسول اللّه ودخل القبر علي وابن عباس وأبو بكر الصديق ودفن رسول اللّه صلى اللّه عليه وسلم فلما انصرف الناس قالت فاطمة لعلي يا أبا الحسن دفنتم رسول اللّه صلى اللّه عليه وسلم قال نعم قالت كيف طابت أنفسكم أن تحثوا التراب على رسول اللّه أما كان في صدوركم لرسول اللّه صلى اللّه عليه وسلم الرحمة أما كان معلم الخير فقال بلى يا فاطمة ولكن أمر اللّه الذي لا مرد له فجعلت تبكي وتندب وهي تقول يا أبتاه الآن انقطع عنا جبريل وكان جبريل يأتينا بالوحي من السماء، موضوع</w:t>
      </w:r>
      <w:r>
        <w:rPr>
          <w:sz w:val="36"/>
          <w:szCs w:val="36"/>
          <w:rtl w:val="true"/>
        </w:rPr>
        <w:t xml:space="preserve">: </w:t>
      </w:r>
      <w:r>
        <w:rPr>
          <w:sz w:val="36"/>
          <w:sz w:val="36"/>
          <w:szCs w:val="36"/>
          <w:rtl w:val="true"/>
        </w:rPr>
        <w:t>آفته عبدالمنع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حدثنا أبو بكر محمد بن الحسن بن إبراهيم الوراق ويعرف بابن الخفاف حدثنا عبداللّه بن محمد الصائغ حدثنا بشر بن موسى عن صالح حدثنا أبو عبدالرحمن عبداللّه بن يزيد المقرئ عن عبدالرحمن المسعودي عن عاصم عن أبي وائل عن عبداللّه عن النبي صلى اللّه عليه وسلم عن جبريل عن ميكائيل عن إسرافيل عن الرفيع عن اللوح المحفوظ عن اللّه عز وجل أنه أظهر في اللوح المحفوظ أن يخبر الرفيع وأن يخبر الرفيع إسرافيل وأن يخبر إسرافيل ميكائيل وأن يخبر ميكائيل جبريل وأن يخبر جبريل محمداً أنه من صلى عليك في اليوم والليلة مائة مرة صليت عليه ألفي صلاة ويقضى له ألفي حاجة أيسرها أن يعتقه من النار، قال الخطيب باطل ورجاله معروفون سوى الصائغ ونرى أن ابن الخفاف احتلق اسمه وركب الحديث عليه ونسخه بشر بن موسى عن أبي عبدالرحمن المقري معروفة وليس هذا فيها قال وروى عن المقري من طريق مظلم حدثناه أبو صالح أحمد بن عبدالملك النيسابوري أنبأنا أبو سعيد الحسن بن علي بن سهلان القرقوبي حدثنا عبداللّه بن محمد بن محمد فورك القباب حدثنا أبي أبو مسرة عزاز بن عبداللّه بن عزاز البصري حدثنا علي بن محمد بن الحسن النيسابوري حدثنا القاسم بن دهتم حدثنا أبو عبدالرحمن المقري حدثنا المسعودي عن عاصم عن ذر عن ابن مسعود به</w:t>
      </w:r>
      <w:r>
        <w:rPr>
          <w:sz w:val="36"/>
          <w:szCs w:val="36"/>
          <w:rtl w:val="true"/>
        </w:rPr>
        <w:t xml:space="preserve">. </w:t>
      </w:r>
      <w:r>
        <w:rPr>
          <w:sz w:val="36"/>
          <w:sz w:val="36"/>
          <w:szCs w:val="36"/>
          <w:rtl w:val="true"/>
        </w:rPr>
        <w:t xml:space="preserve">قال الخطيب من هنا أخذه ابن الخفاف وألزقه على الصائغ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في الميزان هذا موضوع المتن والإسناد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أنبأنا علي بن أحمد الزراد حدثنا محمد بن عبداللّه بن إبراهيم الشافعي حدثنا محمد بن يونس بن موسى حدثنا عبدالملك بن قريب الأصمعي حدثنا محمد بن مروان عن الأعمش عن أبي صالح عن أبي هريرة مرفوعاً من صلى علي عند قبري سمعته ومن صلى علي نائياً وكل اللّه بها ملكاً يبلغني وكفي أمر دنياه وآخرته وكنت له شهيداً أو شفيعاً، لا يصح</w:t>
      </w:r>
      <w:r>
        <w:rPr>
          <w:sz w:val="36"/>
          <w:szCs w:val="36"/>
          <w:rtl w:val="true"/>
        </w:rPr>
        <w:t xml:space="preserve">: </w:t>
      </w:r>
      <w:r>
        <w:rPr>
          <w:sz w:val="36"/>
          <w:sz w:val="36"/>
          <w:szCs w:val="36"/>
          <w:rtl w:val="true"/>
        </w:rPr>
        <w:t xml:space="preserve">محمد بن مروان هو السدي الصغير كذاب قال العقيلي لا أصل لهذا الحديث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لبيهقي في شعب الإيمان من هذا الطريق وأخرج له شواهد منها حديث ابن مسعود مرفوعاً إن للّه ملائكة سياحين في الأرض يبلغوني عن أمتي السلام، وحديث ابن عباس قال ليس أحد من أمة محمد صلى اللّه عليه وسلم يصلي عليه صلاة إلا وهي تبلغه يقول الملك فلان يصلي عليك، وأخرج ابن جرير في التفسير عن كنانة العدوي قال دخل عثمان بن عفان على رسول اللّه صلى اللّه عليه وسلم فقال يا رسول اللّه أخبرني عن العبد كم معه من ملك فقال عن يمينه على حسناتك الحديث وفيه ملكان على شفتيك ليس يحفظان عليك إلا الصلاة على محمد صلى اللّه عليه وسلم وأخرج أحمد وأبو داود والبيهقي عن أبي هريرة قال قال رسول اللّه صلى اللّه عليه وسلم ما من أحد يسلم علي إلا رد اللّه إلي روحي حتى أرد عليه السلام ثم وجدت لمحمد بن مروان متابعاً على الأعمش أخرجه أبو الشيخ في الثواب، حدثنا عبدالرحمن بن أحمد الأعرج حدثنا الحسن بن الصباح حدثنا أبو معاوية عن الأعمش به</w:t>
      </w:r>
      <w:r>
        <w:rPr>
          <w:sz w:val="36"/>
          <w:szCs w:val="36"/>
          <w:rtl w:val="true"/>
        </w:rPr>
        <w:t xml:space="preserve">. </w:t>
      </w:r>
      <w:r>
        <w:rPr>
          <w:sz w:val="36"/>
          <w:sz w:val="36"/>
          <w:szCs w:val="36"/>
          <w:rtl w:val="true"/>
        </w:rPr>
        <w:t>وقال العقيلي حدثني إبراهيم بن عبداللّه حدثنا سعيد بن محمد الجرمي حدثنا علي بن القاسم الكندي حدثنا نعيم بن ضمضم عن عمران بن حميري الجعفي قال قال عمار بن ياسر ألا أحدثكم عن حبيبي محمد رسول اللّه صلى اللّه عليه وسلم قال لي يا عمار إن اللّه تبارك وتعالى أعطى ملكاً من الكلائكة سماع الخلائق وهو قائم على قبري إذا أنا مت فليس أحد من أمتي يصلي علي صلاة إلا سماه باسمه واسم أبيه يا محمد إن فلان بن فلان صلى عليك يوم كذا وكذا قال وتكفل الرب أن يصلي على ذلك العبد عشرين بكل صلاة</w:t>
      </w:r>
      <w:r>
        <w:rPr>
          <w:sz w:val="36"/>
          <w:szCs w:val="36"/>
          <w:rtl w:val="true"/>
        </w:rPr>
        <w:t xml:space="preserve">. </w:t>
      </w:r>
      <w:r>
        <w:rPr>
          <w:sz w:val="36"/>
          <w:sz w:val="36"/>
          <w:szCs w:val="36"/>
          <w:rtl w:val="true"/>
        </w:rPr>
        <w:t>قال العقيلي علي بن القاسم شيعي فيه نظر لا يتابع على حديثه</w:t>
      </w:r>
      <w:r>
        <w:rPr>
          <w:sz w:val="36"/>
          <w:szCs w:val="36"/>
          <w:rtl w:val="true"/>
        </w:rPr>
        <w:t xml:space="preserve">. </w:t>
      </w:r>
      <w:r>
        <w:rPr>
          <w:sz w:val="36"/>
          <w:sz w:val="36"/>
          <w:szCs w:val="36"/>
          <w:rtl w:val="true"/>
        </w:rPr>
        <w:t>وفي الميزان قال أبو حاتم الرازي ليس بقوي، وفي اللسان ذكره ابن حبان في الثقات وقال روى عنه الكوفيون</w:t>
      </w:r>
      <w:r>
        <w:rPr>
          <w:sz w:val="36"/>
          <w:szCs w:val="36"/>
          <w:rtl w:val="true"/>
        </w:rPr>
        <w:t xml:space="preserve">. </w:t>
      </w:r>
      <w:r>
        <w:rPr>
          <w:sz w:val="36"/>
          <w:sz w:val="36"/>
          <w:szCs w:val="36"/>
          <w:rtl w:val="true"/>
        </w:rPr>
        <w:t>وقال ابن أبي شيبة في المصنف حدثنا هشيم أنبأنا حصين عن يزيد الرقاشي أن ملكاً موكل بمن صلى على النبي صلى اللّه عليه وسلم أن يبلغ عنه النبي صلى اللّه عليه وسلم أن فلاناً من أمتك يصلي عليك</w:t>
      </w:r>
      <w:r>
        <w:rPr>
          <w:sz w:val="36"/>
          <w:szCs w:val="36"/>
          <w:rtl w:val="true"/>
        </w:rPr>
        <w:t xml:space="preserve">. </w:t>
      </w:r>
      <w:r>
        <w:rPr>
          <w:sz w:val="36"/>
          <w:sz w:val="36"/>
          <w:szCs w:val="36"/>
          <w:rtl w:val="true"/>
        </w:rPr>
        <w:t>وقال الطبراني حدثنا أحمد بن داود المكي حدثنا عبدالرحمن بن صالح الكوفي حدثنا نعيم بن ضمضم بن عامر بن صعصعة عن خال له يقال له عمران بن الحميري قال سمعت عمار بن ياسر يقول سمعت رسول اللّه صلى اللّه عليه وسلم إن للّه ملكاً أعطاه سمع العباد فليس من أحد يصلي علي إلا أبلغنيها وإني سألت ربي أن لا يصلي علي عبدالا صلى عليه عشر أمثالها</w:t>
      </w:r>
      <w:r>
        <w:rPr>
          <w:sz w:val="36"/>
          <w:szCs w:val="36"/>
          <w:rtl w:val="true"/>
        </w:rPr>
        <w:t xml:space="preserve">. </w:t>
      </w:r>
      <w:r>
        <w:rPr>
          <w:sz w:val="36"/>
          <w:sz w:val="36"/>
          <w:szCs w:val="36"/>
          <w:rtl w:val="true"/>
        </w:rPr>
        <w:t>وقال الطبراني حدثنا محمد بن عثمان بن أبي شيبة حدثنا أبو كريب حدثنا قبيصة بن عقبة عن نعيم بن ضمضم عن ابن الحميري قال قال لي عمار يا ابن الحميري ألا أحدثك عن نبي اللّه صلى اللّه عليه وسلم قلت بلى قال قال رسول اللّهصلى اللّه عليه وسلم يا عمار إن للّه ملكاً أعطاه سماع الخلائق كلها وهو قائم على قبري إذا مت إلى يوم القيامة فليس أحد من أمتي يصلي علي صلاة إلا سماه باسمه واسم أبيه، قال يا محمد صلى فلان عليك كذا وكذا فيصلي الرب على ذلك الرجل بكل واحدة عشراً فهذان متابعان لعلي بن القاسم</w:t>
      </w:r>
      <w:r>
        <w:rPr>
          <w:sz w:val="36"/>
          <w:szCs w:val="36"/>
          <w:rtl w:val="true"/>
        </w:rPr>
        <w:t xml:space="preserve">. </w:t>
      </w:r>
      <w:r>
        <w:rPr>
          <w:sz w:val="36"/>
          <w:sz w:val="36"/>
          <w:szCs w:val="36"/>
          <w:rtl w:val="true"/>
        </w:rPr>
        <w:t>وقال الديلمي أنبأنا أبو الفضل الكرابيسي أنبأنا أبو العباس بن تركان حدثنا موسى بن سعيد حدثنا أحمد بن سفيان حدثني محمد بن عبداللّه بن صالح المروزي حدثنا بكر بن خراش عن قطر بن خليفة عن أبي الطفيل عن أبي بكر الصديق قال قال رسول اللّه صلى اللّه عليه وسلم أكثروا الصلاة علي فإن اللّه وكل بي ملكاً عند قبري فإذا صلى علي رجل من أمتي قال لي ذلك الملك يا محمد إن فلان بن فلان صلى عليك الساعة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 xml:space="preserve">أنبأنا الحسن بن سفيان حدثنا هشام بن خالد الأزرق حدثنا بن يحيى الخشني عن سعيد بن عبدالعزيز عن يزيد بن أبي مالك عن أنس مرفوعاً ما من نبي يموت فيقيم في قبره أربعين صباحاً حتى ترد إليه روحه قال باطل والخشني منكر الحديث جداً يروي عن الثقات ما لا أصل ل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هذا الحديث أخرجه الطبراني وأبو نعيم في الحلية وله شواهد يرتقي بها إلى درجة الحسن والخشني من رجال ابن ماجه ضعفه الأكثر ولم ينسب إلى وضع ولا كذب وقال دحيم لا بأس به</w:t>
      </w:r>
      <w:r>
        <w:rPr>
          <w:sz w:val="36"/>
          <w:szCs w:val="36"/>
          <w:rtl w:val="true"/>
        </w:rPr>
        <w:t xml:space="preserve">. </w:t>
      </w:r>
      <w:r>
        <w:rPr>
          <w:sz w:val="36"/>
          <w:sz w:val="36"/>
          <w:szCs w:val="36"/>
          <w:rtl w:val="true"/>
        </w:rPr>
        <w:t>وقال أبو حاتم صدوق سيء الحفظ</w:t>
      </w:r>
      <w:r>
        <w:rPr>
          <w:sz w:val="36"/>
          <w:szCs w:val="36"/>
          <w:rtl w:val="true"/>
        </w:rPr>
        <w:t xml:space="preserve">. </w:t>
      </w:r>
      <w:r>
        <w:rPr>
          <w:sz w:val="36"/>
          <w:sz w:val="36"/>
          <w:szCs w:val="36"/>
          <w:rtl w:val="true"/>
        </w:rPr>
        <w:t>وقال ابن عدي تحتمل رواياته ومن هذا حاله لا يحكم على حديثه بالوضع</w:t>
      </w:r>
      <w:r>
        <w:rPr>
          <w:sz w:val="36"/>
          <w:szCs w:val="36"/>
          <w:rtl w:val="true"/>
        </w:rPr>
        <w:t xml:space="preserve">. </w:t>
      </w:r>
      <w:r>
        <w:rPr>
          <w:sz w:val="36"/>
          <w:sz w:val="36"/>
          <w:szCs w:val="36"/>
          <w:rtl w:val="true"/>
        </w:rPr>
        <w:t>وقال البيهقي في كتاب الأنبياء أنبأنا أبو عبداللّه الحافظ حدثنا أحمد بن علي الحسنوي إملاء حدثنا أبو محمد بن العباس الحمصي حدثنا أبو الربيع الزهراني حدثنا إسمعيل بن طلحة بن يزيد عن محمد بن عبدالرحمن عبداللّه بن أبي ليلى عن ثابت عن أنس عن النبي صلى اللّه عليه وسلم قال إن الأنبياء لا يتركون في قبورهم بعد أربعين ليلة ولكنهم يصلون بين يدي اللّه عز وجل حتى ينفخ في الصور، وروى الثوري في جامعه عن شيخ عن سعيد بن المسيب قال ما يمكث نبي في قبره أكثر من أربعين حتى يرفع، ورواه عبدالرزاق في مصنفه عن الثوري عن أبي المقدام عن سعيد بن المسيب قال ما يمكث نبي في الأرض أكثر من أربعين يوماً</w:t>
      </w:r>
      <w:r>
        <w:rPr>
          <w:sz w:val="36"/>
          <w:szCs w:val="36"/>
          <w:rtl w:val="true"/>
        </w:rPr>
        <w:t xml:space="preserve">. </w:t>
      </w:r>
      <w:r>
        <w:rPr>
          <w:sz w:val="36"/>
          <w:sz w:val="36"/>
          <w:szCs w:val="36"/>
          <w:rtl w:val="true"/>
        </w:rPr>
        <w:t>قال الزركشي في تخريج أحاديث الرافعي وأبو المقدام هو ثابت بن هرمز الكوفي والد عمرو بن أبي المقدام شيخ صالح وقال إمام الحرمين في النهاية ثم الرافعي في الشرح روى أن النبي صلى اللّه عليه وسلم قال أنا أكرم على ربي من أن يتركني في قبري بعد ثلاث زاد إمام الحرمين وروى أكثر من يومين قال الزركشي ولم أجده وقيل إن الأزرقي رواه قال الزركشي وذكر أبو الحسن بن الزاغوني الحنبلي في بعض كتبه حديثاً إن اللّه لا يترك نبياً في قبره أكثر من نصف يوم</w:t>
      </w:r>
      <w:r>
        <w:rPr>
          <w:sz w:val="36"/>
          <w:szCs w:val="36"/>
          <w:rtl w:val="true"/>
        </w:rPr>
        <w:t xml:space="preserve">. </w:t>
      </w:r>
      <w:r>
        <w:rPr>
          <w:sz w:val="36"/>
          <w:sz w:val="36"/>
          <w:szCs w:val="36"/>
          <w:rtl w:val="true"/>
        </w:rPr>
        <w:t>وقال الحافظ ابن حجر في تخريج الرافعي متعقباً على ابن حبان وابن الجوزي في حكمهما على حديث أنس بالبطلان وقد أفرد البيهقي جزءاً في حياة الأنبياء وأورد فيه عدة أحاديث تؤيد هذا فيراجع منه وقال في دلائل النبوة الأنبياء عند ربهم كالشهداء</w:t>
      </w:r>
      <w:r>
        <w:rPr>
          <w:sz w:val="36"/>
          <w:szCs w:val="36"/>
          <w:rtl w:val="true"/>
        </w:rPr>
        <w:t xml:space="preserve">. </w:t>
      </w:r>
      <w:r>
        <w:rPr>
          <w:sz w:val="36"/>
          <w:sz w:val="36"/>
          <w:szCs w:val="36"/>
          <w:rtl w:val="true"/>
        </w:rPr>
        <w:t>وقال في كتاب الاعتقاد الأنبياء بعد ما قبضوا ردت إليهم أرواحهم فهم أحياء عند ربهم كالشهداء انتهى واللّه أعلم</w:t>
      </w:r>
      <w:r>
        <w:rPr>
          <w:sz w:val="36"/>
          <w:szCs w:val="36"/>
          <w:rtl w:val="true"/>
        </w:rPr>
        <w:t>.‏</w:t>
      </w:r>
    </w:p>
    <w:p>
      <w:pPr>
        <w:pStyle w:val="Normal"/>
        <w:jc w:val="left"/>
        <w:rPr>
          <w:sz w:val="36"/>
          <w:szCs w:val="36"/>
        </w:rPr>
      </w:pPr>
      <w:r>
        <w:rPr>
          <w:sz w:val="36"/>
          <w:szCs w:val="36"/>
          <w:rtl w:val="true"/>
        </w:rPr>
      </w:r>
    </w:p>
    <w:sectPr>
      <w:footerReference w:type="default" r:id="rId2"/>
      <w:type w:val="nextPage"/>
      <w:pgSz w:w="12240" w:h="15840"/>
      <w:pgMar w:left="1800" w:right="1800" w:gutter="0" w:header="0" w:top="1440" w:footer="720" w:bottom="1440"/>
      <w:pgNumType w:start="2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4</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7:51:00Z</dcterms:created>
  <dc:creator>Home User</dc:creator>
  <dc:description/>
  <dc:language>en-US</dc:language>
  <cp:lastModifiedBy>Home User</cp:lastModifiedBy>
  <dcterms:modified xsi:type="dcterms:W3CDTF">2003-04-29T18:05:00Z</dcterms:modified>
  <cp:revision>5</cp:revision>
  <dc:subject/>
  <dc:title>كتاب المناقب</dc:title>
</cp:coreProperties>
</file>