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left"/>
        <w:rPr>
          <w:sz w:val="36"/>
          <w:szCs w:val="36"/>
        </w:rPr>
      </w:pPr>
      <w:r>
        <w:rPr>
          <w:sz w:val="36"/>
          <w:szCs w:val="36"/>
          <w:rtl w:val="true"/>
        </w:rPr>
        <w:t>‏</w:t>
      </w:r>
      <w:r>
        <w:rPr>
          <w:sz w:val="36"/>
          <w:szCs w:val="36"/>
          <w:rtl w:val="true"/>
        </w:rPr>
        <w:t xml:space="preserve"> </w:t>
      </w:r>
      <w:r>
        <w:rPr>
          <w:sz w:val="36"/>
          <w:sz w:val="36"/>
          <w:szCs w:val="36"/>
          <w:rtl w:val="true"/>
        </w:rPr>
        <w:t>كتاب اللباس</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محمد بن عبدالرحمن بن عثمان الثقفي أنبأنا خثيمة بن سليمان القرشي حدثنا علي بن الحسين أبو الحسن لبراء حدثنا سعيد بن سلام حدثنا عبيد اللّه بن أبي حميد عن أبي المليح عن ابن عباس مرفوعاً اعتموا تزادوا حلماً</w:t>
      </w:r>
      <w:r>
        <w:rPr>
          <w:sz w:val="36"/>
          <w:szCs w:val="36"/>
          <w:rtl w:val="true"/>
        </w:rPr>
        <w:t xml:space="preserve">: </w:t>
      </w:r>
      <w:r>
        <w:rPr>
          <w:sz w:val="36"/>
          <w:sz w:val="36"/>
          <w:szCs w:val="36"/>
          <w:rtl w:val="true"/>
        </w:rPr>
        <w:t>لا يصح سعيد كذاب وضاع وشيخه متروك</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لحاكم في المستدرك حدثنا أبو محمد المزني حدثنا أبو خليفة حدثنا أبو الوليد حدثنا عبيد اللّه بن أبي حميد به وقال صحيح الإسناد فبرئ سعيد من عهدته</w:t>
      </w:r>
      <w:r>
        <w:rPr>
          <w:sz w:val="36"/>
          <w:szCs w:val="36"/>
          <w:rtl w:val="true"/>
        </w:rPr>
        <w:t xml:space="preserve">. </w:t>
      </w:r>
      <w:r>
        <w:rPr>
          <w:sz w:val="36"/>
          <w:sz w:val="36"/>
          <w:szCs w:val="36"/>
          <w:rtl w:val="true"/>
        </w:rPr>
        <w:t>وقال أبو يعلى في معجمه حدثنا خلف بن محمد حدثنا غياث بن حرب أنبأنا عبيد اللّه بن أبي حميد به، وله طريق آخر عن ابن عباس</w:t>
      </w:r>
      <w:r>
        <w:rPr>
          <w:sz w:val="36"/>
          <w:szCs w:val="36"/>
          <w:rtl w:val="true"/>
        </w:rPr>
        <w:t xml:space="preserve">. </w:t>
      </w:r>
      <w:r>
        <w:rPr>
          <w:sz w:val="36"/>
          <w:sz w:val="36"/>
          <w:szCs w:val="36"/>
          <w:rtl w:val="true"/>
        </w:rPr>
        <w:t>قال الطبراني حدثنا محمد بن صالح بن الوليد الترسي حدثنا بلال بن بشر حدثنا عمران بن تمام عن أبي حمزة عن ابن عباس أن رسول اللّه صلى اللّه عليه وسلم قال اعتموا تزادوا حلماً</w:t>
      </w:r>
      <w:r>
        <w:rPr>
          <w:sz w:val="36"/>
          <w:szCs w:val="36"/>
          <w:rtl w:val="true"/>
        </w:rPr>
        <w:t xml:space="preserve">. </w:t>
      </w:r>
      <w:r>
        <w:rPr>
          <w:sz w:val="36"/>
          <w:sz w:val="36"/>
          <w:szCs w:val="36"/>
          <w:rtl w:val="true"/>
        </w:rPr>
        <w:t>وقال ابن عدي حدثنا محمد بن أحمد بن حرب حدثنا إسماعيل بن سعيد بن إسماعيل بن عمر أبو المنذر حدثا يونس بن أبي إسحق قال حدثني أبو عيسى عن عبيد اللّه بن أبي حميد عن أبي المليح عن أبيه قال قال رسول اللّه صلى اللّه عليه وسلم اعتموا تزداد حلماً قال ابن عدي لم يحدث به إسمعيل عن يونس وأخرجه البهيقي وقال ابن عساكر أنبانا أبو القاسم تميم بن أبي سعيد ابن أبي العباس أنبأنا أبو سعيد الجيزوري أنبأنا أبو سعيد محمد بن بشر بن العباس ابن محمد التيمي الكرابيسي أنبأنا أبو الوليد محمد بن إدريس الشامي السرخسي حدثنا سويد بن سعيد حدثنا خليلي بن عبيد اللَّه بن أبي حميد عن أبي المليح عن أبيه أن رسول اللّه صلى اللّه عليه وسلم قال اعتموا تزدادوا حلماً ومن شواهده مأخرجه أبو داود عن ركانة سمعت رسول اللّه صلى اللّه عليه وسلم يقول فرق مابيننا وبين المشركين العمائم على القلانس وأخرج البهيقي في الشعب من مرسل خالد بن معدان قال أى النبي صلى اللّه عليه وسلم بثياب من الصدقة فقسمها بين أصحابه فقال اعتموا خالفوا على الأمم قبلكم وأخرج ابن عدي بالعمائم فإنها سيما الملائكة وأرخوا لها خلف ظهوركم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أسامة بن أحمد حدثنا أحمد بن سنجر حدثنا إبراهيم بن زكريا الضرير حدثنا همام عن قتادة عن قدامة بن وبرة عن الأصبغ بن بنانة عن علي قال كنت قاعداً فهوت يدي الحمار في وهدة من الأرض فسقطت المرأة فأعرض النبي صلى اللّه عليه وسلم بوجهه فقالوا يَا رَسُولَ اللّه إنها متسرولة فقال اللّهم اغفر للمتسرولات من أمتي يا أيها الناس اتخذوا السراويلات فإنها من أستر ثيابكم وخصوا بها نسائكم إذا خرجن ، موضوع</w:t>
      </w:r>
      <w:r>
        <w:rPr>
          <w:sz w:val="36"/>
          <w:szCs w:val="36"/>
          <w:rtl w:val="true"/>
        </w:rPr>
        <w:t xml:space="preserve">: </w:t>
      </w:r>
      <w:r>
        <w:rPr>
          <w:sz w:val="36"/>
          <w:sz w:val="36"/>
          <w:szCs w:val="36"/>
          <w:rtl w:val="true"/>
        </w:rPr>
        <w:t>والمتهم به إبراهيم قال العقيلي لا يعرف مسند إلا به ولا يتابع عليه وقال ابن عدي حدث عن الثقات بالبواطيل</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لبزار والبهيقي في الأدب من هذا الطريق وإبراهيم بن زكريا المتهم الذي قال فيه ابن عدي هذا القول هو الواسطي العبدي وليس هو الذي في إسناده هذا الحديث إنما هذا إبراهيم بن زكريا العجلي البصري كما أفصح به العقيلي وقد التبس على طائفة منهم الذهبي في الميزان فظنهما واحداً وفرق بينهما غير واحد منهم ابن حبان فذكر العجلي في الثقات والواسطي في الضعفاء وكذا فرق أبو أحمد الحاكم في الكني والعقيلي والبناني في المحافل والذهبي في المغني قال الحاقظ ابن حجر في اللسان وهو الصواب إذا عرفت أن المذكور في الإسناد هو العجلي الذي ذكره ابن حبان في الثقات لا الواسطي الذي ذكره في الضعفاء واتهم جرح الحديث به علمت خروج الحديث عن حيز الوضع وعرفت جلالة البهيقي في كونه لا يخرج في كتبه شيئاً من الموضوع كما التزم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في المتفق والمفترق أنبأنا البرقاني أنبأنا أبو بكر الإسماعيلي أنبأنا الحسن بن سفين حدثنا بشر بن بشار حدثنا سهل بن عبيد أبو محمد الواسطي حدثنا يوسف بن زياد حدثنا عبداللّه بن عبدالرحمن عن سعد بن طريف قال بينا أنا أمشي مع النبي صلى اللّه عليه وسلم في ناحية المدينة وامرأة على حمار يطوف بها أسود في يوم طش إذ أتت يد الحمار على وهدة فزلق فصرعت المرأة فصرف النبي صلى اللّه عليه وسلم وجهه كراهة أن يرى عورة فقلت يا رسول اللّه إنها مسرولة فقال رحم اللّه المتسرولات وقال البسوا السراولات وخصوا بها نسائكم عند خروجهن لا أصل له وقد جعل الخطيب سعد بن طريف من الصحابة وفرق بينه وبين سعد بن طريف الإسكاف ولاأراه إلا هو وليس في الصحابة من اسمعه سعد بن طريف ويشك أن يكون الإسكاف قد رواه عن الأصبغ عن علي فسقط ذلك في النقل وكان الإسكاف وضاعاً للحديث على أن يوسف بن زياد ليس بشيء قال الدارقطني هو مشهور بالأباطيل</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الحافظ ابن حجر في الإصابة سعد بن طريف ذكره الخطيب في المتفق ويقال إن له صحبة ثم روى له هذا الحديث وقال لم أكتبه إلا من هذا الوجه وفي إسناده غير واحد من المجهولين وقال ابن الجوزي يحتمل أن يكون هو سعد بن طريف الإسكاف فسقط شيخه وشيخ شيخه كذا قال انتهى</w:t>
      </w:r>
      <w:r>
        <w:rPr>
          <w:sz w:val="36"/>
          <w:szCs w:val="36"/>
          <w:rtl w:val="true"/>
        </w:rPr>
        <w:t xml:space="preserve">. </w:t>
      </w:r>
      <w:r>
        <w:rPr>
          <w:sz w:val="36"/>
          <w:sz w:val="36"/>
          <w:szCs w:val="36"/>
          <w:rtl w:val="true"/>
        </w:rPr>
        <w:t>وقال العقيلي عقب إخراجه الحديث الأول حدثنا إسحق بن إبراهيم عن عبدالرزاق عن محمد بن مسلم الطائفي عن الصباح يعني ابن مجاهد عن مجاهد قال بلغني أن امرأة سقطت عن دابة فانكشفت عنها ثيابها والنبي صلى اللّه عليه وسلم قريب منها فأعرض عنها فقيل أن عليها سراويل فقال النبي صلى اللّه عليه وسلم يرحم اللّه المتسرولات</w:t>
      </w:r>
      <w:r>
        <w:rPr>
          <w:sz w:val="36"/>
          <w:szCs w:val="36"/>
          <w:rtl w:val="true"/>
        </w:rPr>
        <w:t xml:space="preserve">. </w:t>
      </w:r>
      <w:r>
        <w:rPr>
          <w:sz w:val="36"/>
          <w:sz w:val="36"/>
          <w:szCs w:val="36"/>
          <w:rtl w:val="true"/>
        </w:rPr>
        <w:t>وقال المحامليي في أماليه حدثنا فضل بن أبي طالب حدثنا عيسى بن عبداللّه بن محمد بن عمر بن علي بن أبي طالب عن أبيه عن جده عن علي بن أبي طالب قال كنت أنا والنبي صلى اللّه عليه وسلم وقفاً فسقطت امرأة فأعرضنا عنها فقال فقال لنا إنسان إن عليها سراويل فقال النبي صلى اللّه عليه وسلم الهم ارحم المتسرولات</w:t>
      </w:r>
      <w:r>
        <w:rPr>
          <w:sz w:val="36"/>
          <w:szCs w:val="36"/>
          <w:rtl w:val="true"/>
        </w:rPr>
        <w:t xml:space="preserve">. </w:t>
      </w:r>
      <w:r>
        <w:rPr>
          <w:sz w:val="36"/>
          <w:sz w:val="36"/>
          <w:szCs w:val="36"/>
          <w:rtl w:val="true"/>
        </w:rPr>
        <w:t>وقال البهيقي في الشعب أنبأنا أبو عبداللَّه الحافظ حدثنا أبو منصور محمد بن القاسم العتكي حدثنا أبو سعيد محمد بن شاذان حدثنا بشر ابن الحكم حدثنا عبدالمؤمن بن عبيد اللّه حدثنا ممد بن عمرو عن أبي سلمة عن أبي هريرة قال بينا النبي صلى اللّه عليه وسلم جالس على باب من أبواب المسجد مرت امرأة على دابة فلما حاذت النبي صلى اللّه عليه وسلم عثرت بها فأعرض النبي صلى اللّه عليه وسلم فقيل يا رسول اللّه إن عليها سراويل فقال رحم اللّه المتسرولات</w:t>
      </w:r>
      <w:r>
        <w:rPr>
          <w:sz w:val="36"/>
          <w:szCs w:val="36"/>
          <w:rtl w:val="true"/>
        </w:rPr>
        <w:t>.</w:t>
      </w:r>
      <w:r>
        <w:rPr>
          <w:sz w:val="36"/>
          <w:sz w:val="36"/>
          <w:szCs w:val="36"/>
          <w:rtl w:val="true"/>
        </w:rPr>
        <w:t>قال وقد روى عن خارجة عن محمد بن عمرو كذلك</w:t>
      </w:r>
      <w:r>
        <w:rPr>
          <w:sz w:val="36"/>
          <w:szCs w:val="36"/>
          <w:rtl w:val="true"/>
        </w:rPr>
        <w:t xml:space="preserve">. </w:t>
      </w:r>
      <w:r>
        <w:rPr>
          <w:sz w:val="36"/>
          <w:sz w:val="36"/>
          <w:szCs w:val="36"/>
          <w:rtl w:val="true"/>
        </w:rPr>
        <w:t>وقال الدارقطني في الإفراد حدثنا أبو محمد عبداللّه بن محمد بن سعيد المقري حدثنا محمد بن الجهم حدثنا نصر بن حماد حدثنا عمر بن جميع عن يحيى بن سعيدعن الأعرج عن أبي هريرة قال قال رسول اللّه صلى اللّه عليه وسلم رحم اللّه المتسرولات من النساء ولمجموع هذه الطرق يرتقي الحديث إلى درجة الحسن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 xml:space="preserve">حدثنا أبو يعلى الموصلي حدثنا عباد بنموسى حدثنا يوسف بن زياد حدثنا عبدالرحمن ابن زياد الأفريقي عن الأغر أبي مسلم عن أبي هريرة قال دخلت يوماً في السوق مع رسول اللّه صلى اللّه عليه وسلم فجلس إلي البزار فاشترى سراويل بأربعة دراهم وكان لآهل السوق وازن يزن فقال له رسول اللّه صلى اللّه عليه وسلم أتزن وأرجح فقال الوزان هذه الكلمة ما سمعتها من أحد قال أبو هريرة فقلت له كفى بك من الوهن والجفاء أن لا تعرف نبيك فطرح الميزان ووثب إلى يد النبي صلى اللّه عليه وسلم يريد أن يقبلها فجذب النبي صلى اللّه عليه وسلم يده منه وقال إنما تفعله الأعاجم بملوكها ولست بملك إنما أنا رجل منكم فوزن فأرجح وأخذ رسول اللّه صلى اللّه عليه وسلم السراويل قال أبو هريرة فذهبت أن أحمله عنه فقال صاحب الشيء أحق بشيئه أن يحمله إلا أن يكون ضعيفاً يعجز عنه فيعينه أخوه المسلم قلت يا رسول اللَّه وإنك لتلبس السرايل قال نعم في السفر والحضر وبالليل والنهار فإني أمرت بالستر فلم أر شيئاً أستر منه </w:t>
      </w:r>
      <w:r>
        <w:rPr>
          <w:sz w:val="36"/>
          <w:szCs w:val="36"/>
          <w:rtl w:val="true"/>
        </w:rPr>
        <w:t xml:space="preserve">: </w:t>
      </w:r>
      <w:r>
        <w:rPr>
          <w:sz w:val="36"/>
          <w:sz w:val="36"/>
          <w:szCs w:val="36"/>
          <w:rtl w:val="true"/>
        </w:rPr>
        <w:t>لا يصح قال الدارقطني في الأفراد الحمل فيه على يوسف بن زياد لآنه مشهور بالأباطيل ولم يروه عن الأفريقي غيره وقال ابن حبان الأفريقي يروي الموضوعات عن الإثبات</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لطبراني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أبو الطيب حدثنا المعافى بن زكريا حدثنا محمد بن يحيى الصولي حدثنا وكيع محمد بن الحسن بن مسعود الذرقي حدثنا عمر بن عثمان حدثنا أبو سعيد العقيلي قال لم اقدم الرشيد المدينة أعظم أن يرقى منبر النبي صلى اللّه عليه وسلم وعليه قباء ومنطقة فقال أبو البختري حدثني جعفر بن محمد عن أبيه عن جابر أن جبريل نزل على النبي صلى اللّه عليه وسلم وعليه قباء ومنطقه متحجر فيها تحجيراً هذا وضعه أبو البختري قال الخطيب أنبأنا التنوحي حدثنا طلحة بن محمد بن جعفر حدثني عمر بن الحسن الأشناني حدثنا جعفر الطيالسي عن يحيى بن معين أنه وقف على حلقة أبي البختري فإذا هو يحدث هذا الحديث عن جعفر بن محمد عن أبيه عن جابر فقال له كذبت يا عدو اللّه على رسول اللّه صلى اللّه عليه وسلم قال فأخذني إلي وإلى الشرط فقلت هذا يزعم أن رسول رب العالمين نزل على النبي صلى اللّه عليه وسلم وعليه قباء فقالوا لي هذا واللّه قاص كذاب وأفرجوا عني</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Cs w:val="36"/>
          <w:rtl w:val="true"/>
        </w:rPr>
        <w:t xml:space="preserve"> </w:t>
      </w:r>
      <w:r>
        <w:rPr>
          <w:sz w:val="36"/>
          <w:sz w:val="36"/>
          <w:szCs w:val="36"/>
          <w:rtl w:val="true"/>
        </w:rPr>
        <w:t>الخطيب</w:t>
      </w:r>
      <w:r>
        <w:rPr>
          <w:sz w:val="36"/>
          <w:szCs w:val="36"/>
          <w:rtl w:val="true"/>
        </w:rPr>
        <w:t xml:space="preserve">) </w:t>
      </w:r>
      <w:r>
        <w:rPr>
          <w:sz w:val="36"/>
          <w:sz w:val="36"/>
          <w:szCs w:val="36"/>
          <w:rtl w:val="true"/>
        </w:rPr>
        <w:t>أنبأنا أبو بكر أحمد بن محمد بن أبي جعفر الأجذم حدثنا أبو علي عيسى بن محد بن أحمد الطوماري حدثنا محمد بن يونس الكديمي حدثنا عبداللّه بن داود الواسطي التمار حدثنا إسماعيل بن عياش عن ثور بن يزيد عن خالد ابن معدان عن أبي أمامة مرفوعاً عليكم بالباس الصوف تجدوا حلاوة الإيمان في قلوبكم وعليكم بلباس الصوف تجدوا قلة الأكل وعليكم بلباس الصوف تعرفون به في الآخرة وإن لباس الصوف يرث القلب التفكر والتفكر يورث الحكمة والحكمة تجري في الجوف مجرى الدم فمن كثر تفكره قل طعمه وكل لسانه ورق قلبه ومن قل تفكره كثر طعمه وعظم بدنه وقسا قلبه والقلب القاسي بعيد من اللّه بعيد من الجنة قريب من النار</w:t>
      </w:r>
      <w:r>
        <w:rPr>
          <w:sz w:val="36"/>
          <w:szCs w:val="36"/>
          <w:rtl w:val="true"/>
        </w:rPr>
        <w:t xml:space="preserve">: </w:t>
      </w:r>
      <w:r>
        <w:rPr>
          <w:sz w:val="36"/>
          <w:sz w:val="36"/>
          <w:szCs w:val="36"/>
          <w:rtl w:val="true"/>
        </w:rPr>
        <w:t>لا يصح الكديمي يضع وشيخه لا يحتج به</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البهيقي في شعب الإيمان أنبأنا أبو عبداللّه الحافظ أنبأنا أبو بكر الفقيه أنبأنا محمد بن يونس حدثنا عبداللّه بن داود حدثنا إسماعيل بن عياش عن ثور ابن يزيد عن خالد بن معدان عن أبي أمامة الباهلي قال قال رسول اللّه صلى اللّه عليه وسلم عليكم بلباس الصوف تجدون حلاوة الإيمان في قلوبكم قال وأنبأنا أبو عبدالرحمن السلمي أنبأنا علي بن المؤمل بن الحسن بن عيسى حدثنا محمد بن يونس الكديمي فذكروه بلإسناده مثله وزاد في الحديث منكراً فضرب عليه وهو قوله عليكم بلباس لصوف تجدون قلة الأكل وعليكم بلباس الصوف تعرفون به في الآخرة فساق ماذكره المؤلف إلى قوله قريب من النار قال ويشبه أن يكون من كلام بعض الرواة فألحقت بالحديث واللّه أعلم</w:t>
      </w:r>
      <w:r>
        <w:rPr>
          <w:sz w:val="36"/>
          <w:szCs w:val="36"/>
          <w:rtl w:val="true"/>
        </w:rPr>
        <w:t>. (</w:t>
      </w:r>
      <w:r>
        <w:rPr>
          <w:sz w:val="36"/>
          <w:sz w:val="36"/>
          <w:szCs w:val="36"/>
          <w:rtl w:val="true"/>
        </w:rPr>
        <w:t>أنبأنا</w:t>
      </w:r>
      <w:r>
        <w:rPr>
          <w:sz w:val="36"/>
          <w:szCs w:val="36"/>
          <w:rtl w:val="true"/>
        </w:rPr>
        <w:t xml:space="preserve">) </w:t>
      </w:r>
      <w:r>
        <w:rPr>
          <w:sz w:val="36"/>
          <w:sz w:val="36"/>
          <w:szCs w:val="36"/>
          <w:rtl w:val="true"/>
        </w:rPr>
        <w:t>محمد بن عبدالباقي عن أبي محمد التميمي عن أبي عبدالرحمن السلمي حدثنا عبداللَّه بن أحمد بن جعفر حدثنا أحمد بن علي بن زيدين حدثنا أحمد بن عبداللّه الجويباري حدثنا سلم بن سالم عن عباد بن كثير عن مالك ابن دينار عن الحسن عن أبي هريرة مرفوعاً من سره أن يجلس مع اللّه تعالى فليجلس مع أهل الصوف ، موضوع</w:t>
      </w:r>
      <w:r>
        <w:rPr>
          <w:sz w:val="36"/>
          <w:szCs w:val="36"/>
          <w:rtl w:val="true"/>
        </w:rPr>
        <w:t xml:space="preserve">: </w:t>
      </w:r>
      <w:r>
        <w:rPr>
          <w:sz w:val="36"/>
          <w:sz w:val="36"/>
          <w:szCs w:val="36"/>
          <w:rtl w:val="true"/>
        </w:rPr>
        <w:t>والمتهم به الجويباري</w:t>
      </w:r>
      <w:r>
        <w:rPr>
          <w:sz w:val="36"/>
          <w:szCs w:val="36"/>
          <w:rtl w:val="true"/>
        </w:rPr>
        <w:t>. (</w:t>
      </w:r>
      <w:r>
        <w:rPr>
          <w:sz w:val="36"/>
          <w:sz w:val="36"/>
          <w:szCs w:val="36"/>
          <w:rtl w:val="true"/>
        </w:rPr>
        <w:t>أنبأنا</w:t>
      </w:r>
      <w:r>
        <w:rPr>
          <w:sz w:val="36"/>
          <w:szCs w:val="36"/>
          <w:rtl w:val="true"/>
        </w:rPr>
        <w:t xml:space="preserve">) </w:t>
      </w:r>
      <w:r>
        <w:rPr>
          <w:sz w:val="36"/>
          <w:sz w:val="36"/>
          <w:szCs w:val="36"/>
          <w:rtl w:val="true"/>
        </w:rPr>
        <w:t>محمد بن عبدالباقي أنبأنا هناد بن إبراهيم النسفي أنبأنا المنصور بن ربيعة بن أحمد الدينوري حدثنا عبدالرحمن بن محمد الصومعي حدثنا علي بن محمد بن علي البخاري حدثنا أبو زرعة محمد بن علي بن محمد حدثنا أبو عمرو سعيد بن القاسم بن العلاء البردعي حدثنا فارس بن محمد بن علي حدثنا يحيى بن خالد الملهبي حدثنا سعدان عن مقاتل بن سليمان عن عطاء عن ابن عباس قال مات النبي صلى اللّه عليه وسلم في الصوف وعليه إحدى عشر رقعة بعضها من آدم ومات عمر بن الخطاب وعليه ثلاثة عشر رقعة بعضها من آدم موضوع</w:t>
      </w:r>
      <w:r>
        <w:rPr>
          <w:sz w:val="36"/>
          <w:szCs w:val="36"/>
          <w:rtl w:val="true"/>
        </w:rPr>
        <w:t xml:space="preserve">: </w:t>
      </w:r>
      <w:r>
        <w:rPr>
          <w:sz w:val="36"/>
          <w:sz w:val="36"/>
          <w:szCs w:val="36"/>
          <w:rtl w:val="true"/>
        </w:rPr>
        <w:t>هناد ومقاتل كذابان ومن بينهما مجاهيل</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أحمد بن علي المدائني حدثنا عمر بن نصر قال قرئ على أسد بن موسى حدثنا سليمان بن أرقم عن الزهري عن سعيد بن المسيب عن الأعرج عن أبي هريرة وحدثك سليمان عن صالح بن كيسان عن أبي هريرة أن رسول اللّه صلى اللّه عليه وسلم قال من سره أن يجد حلاوة الإيمان فليلبس الصوف وليعتقل شاته، موضوع</w:t>
      </w:r>
      <w:r>
        <w:rPr>
          <w:sz w:val="36"/>
          <w:szCs w:val="36"/>
          <w:rtl w:val="true"/>
        </w:rPr>
        <w:t xml:space="preserve">: </w:t>
      </w:r>
      <w:r>
        <w:rPr>
          <w:sz w:val="36"/>
          <w:sz w:val="36"/>
          <w:szCs w:val="36"/>
          <w:rtl w:val="true"/>
        </w:rPr>
        <w:t>سليمان متروك</w:t>
      </w:r>
      <w:r>
        <w:rPr>
          <w:sz w:val="36"/>
          <w:szCs w:val="36"/>
          <w:rtl w:val="true"/>
        </w:rPr>
        <w:t xml:space="preserve">. ( </w:t>
      </w:r>
      <w:r>
        <w:rPr>
          <w:sz w:val="36"/>
          <w:sz w:val="36"/>
          <w:szCs w:val="36"/>
          <w:rtl w:val="true"/>
        </w:rPr>
        <w:t>قلت</w:t>
      </w:r>
      <w:r>
        <w:rPr>
          <w:sz w:val="36"/>
          <w:szCs w:val="36"/>
          <w:rtl w:val="true"/>
        </w:rPr>
        <w:t xml:space="preserve">) </w:t>
      </w:r>
      <w:r>
        <w:rPr>
          <w:sz w:val="36"/>
          <w:sz w:val="36"/>
          <w:szCs w:val="36"/>
          <w:rtl w:val="true"/>
        </w:rPr>
        <w:t>قال أبو نعيم في الحيلة حدثنا أبو عبداللّه محمد بن عيسى الأديب حدثنا عثمان بن مرداس حدثنا محمد بن بكير حدثنا القاسم بن عبداللَّه المعمري عن زيد بن عطاء عن أبي هريرة قال قال النبي صلى اللّه عليه وسلم براءة من الكبر لبس الصوف ومجالسة فقراء المؤمنين وركوب الحمار واعتقال العنز</w:t>
      </w:r>
      <w:r>
        <w:rPr>
          <w:sz w:val="36"/>
          <w:szCs w:val="36"/>
          <w:rtl w:val="true"/>
        </w:rPr>
        <w:t xml:space="preserve">. </w:t>
      </w:r>
      <w:r>
        <w:rPr>
          <w:sz w:val="36"/>
          <w:sz w:val="36"/>
          <w:szCs w:val="36"/>
          <w:rtl w:val="true"/>
        </w:rPr>
        <w:t>وقال أبو نعيم رواه وكيع عن خارجه بن زيد مرسلا وأخرجه البهيقي وقال كذا رواه القاسم من هذا الوجه مرفوعاً رورى أيضاً عن أخيه عاصم عن زيد كذلك مرفوعاً وقد قيل عن زيد عن جابر مرفوعاً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موسى بن عمران الجرجاني حدثنا إسحق بن أبي إسرائيل حدثنا الفضل بن حرب البجلي حدثنا عبدالرحمن بن بديل عن أبيه عن أنس بن مالك قال قال رسول اللّه صلى اللّه عليه وسلم ياأنس لباس الملائكة إلى نصاف سوقها، موضوع</w:t>
      </w:r>
      <w:r>
        <w:rPr>
          <w:sz w:val="36"/>
          <w:szCs w:val="36"/>
          <w:rtl w:val="true"/>
        </w:rPr>
        <w:t xml:space="preserve">: </w:t>
      </w:r>
      <w:r>
        <w:rPr>
          <w:sz w:val="36"/>
          <w:sz w:val="36"/>
          <w:szCs w:val="36"/>
          <w:rtl w:val="true"/>
        </w:rPr>
        <w:t>قال العقيلي الفضل مجهول بالنقل وحديثه غير محفوظ وقال ابن حبان عبدالرحمن بن بديل يروي عن الثقات ما ليس يشبه حديث الإثبات</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عبدالرحمن بن بديل روى له النسائي وابن ماجة وقال في الميزان ضعفه يحيى وواهاه ابن حبان وقواه غيرهما واحتج به النسائي وقال أبو داود وغيره ليس به بأس وقد روى عنه عبدالرحمن بن مهدي تنقيه للرجل انتهى وللحديث شاهد من حديث بريدة وابن عمر وقال الديلمي أنبأنا الدوني أنبأنا بن الكسار أنبأنا ابن السني حدثنا ابن صاعد حدثنا محمد ابن حرب حدثنا يحيى بن السكن عن عمران القطان عن المثنى بن الصباح عن عمرو بن شعيب عن أبيه عن جده قال قال رسول اللّه صلى اللّه عليه وسلم ائتزروا كما رأيت الملائكة تأتزرو عند ربها إلى أنصاف سوقها قال الحافظ ابن حجر في زهر الفردوس المثنى ضعيف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حيى بن عثمان حدثنا أبو صالح كاتب اليث حدثني سليم بن عيسى أبو يحيى عن سفيان الثوري عن جعفر بن برقان عن ميمون بن مهران عن عائشة أنها قالت قال رسول اللّه صلى اللّه عليه وسلم أبغض العباد إلى اللّه تعالى من كان ثوباه خيراً من عمله أن يكون ثيابه ثياب الأنبياء وعمله عمل الجارين، موضوع</w:t>
      </w:r>
      <w:r>
        <w:rPr>
          <w:sz w:val="36"/>
          <w:szCs w:val="36"/>
          <w:rtl w:val="true"/>
        </w:rPr>
        <w:t xml:space="preserve">: </w:t>
      </w:r>
      <w:r>
        <w:rPr>
          <w:sz w:val="36"/>
          <w:sz w:val="36"/>
          <w:szCs w:val="36"/>
          <w:rtl w:val="true"/>
        </w:rPr>
        <w:t>قال العقيلي سليم مجهول في النقل حديثه غير محفوظ منكر</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في الميزان سليم بن عيسى الكوفي القارئ إمام في القراءة عن الثوري أورد خبراً منكراً ساقه العقيلي وهو هذا ثم قال هذا باطل ولعل هذا الرجل غير القارئ انتهى واللّه أعلم</w:t>
      </w:r>
      <w:r>
        <w:rPr>
          <w:sz w:val="36"/>
          <w:szCs w:val="36"/>
          <w:rtl w:val="true"/>
        </w:rPr>
        <w:t>. (</w:t>
      </w:r>
      <w:r>
        <w:rPr>
          <w:sz w:val="36"/>
          <w:sz w:val="36"/>
          <w:szCs w:val="36"/>
          <w:rtl w:val="true"/>
        </w:rPr>
        <w:t>حدثت</w:t>
      </w:r>
      <w:r>
        <w:rPr>
          <w:sz w:val="36"/>
          <w:szCs w:val="36"/>
          <w:rtl w:val="true"/>
        </w:rPr>
        <w:t xml:space="preserve">) </w:t>
      </w:r>
      <w:r>
        <w:rPr>
          <w:sz w:val="36"/>
          <w:sz w:val="36"/>
          <w:szCs w:val="36"/>
          <w:rtl w:val="true"/>
        </w:rPr>
        <w:t>عن عبدالواحد بن محمد بن جابان الواعظ أنبأنا أبو الفضل عبدالوهاب بن محمد بن لفضل بن علوية بن مصعب قدم علينا همدان حدثنا أحمد بن جعفر عن جده عن محمد بن عبدالرحمن القطان عن أبي بكر الجوهري عن محمد بن إبراهيم ابن عامر عن محمد بن إبراهيم العبداني عن الحسن علي بن بشر بن السري عن الهيثم عن حماد بن زيد عن أنس مرفوعاً من طول شاربه في دار الدنيا طول اللّه ندامته يوم القيامة وسلط اللّه عليه بكل شعرة على شاربه سبعين شيطاناً فإن مات على ذلك الحال لا تستجاب له دعوة ولا تنزل عليه رحمة ولا ينظر اللّه تعالى إليه يوم القيامة ومن أطال شاربه تسميه الملائكة نجسا وإن مات مات عاصياُ وقال من قبره مكتوباً بينع عينيه آيس من رحمة اللّه ولا يطول شاربه إلا ملعون على لسان الملائكة والنبين ويمشي على الأرض والأرض تلعنه من تحته وم طولشاربه فلا يصيب شفاعتي ولا يشرب من حوضي وضيق اللَّع عليه قبره وشدد عليه منكراً ونكيراً وأظلم عليه قبره وينزل عليه ملك الموت وهو عليه غضبان ومن قص شاربه فله عند اللّه بكل شعرة من الثواب ألف مدينة من در وياقوت في كل مدينة ألف قصر في كل قصر ألف دار من الرحمة في كل دار ألف حجرة من الزعفران في حجرة ألف صفة من الزبرجد في كل صفة ألف بيت من المسك في كل بيت ألف سرير فوق كل سرير جارية من الحور العين على رأسها تاج من نور مكلل بالدر والياقوت وهو تقول كل يوم ألف مرة أنت طالبي وقرة عيني وأنت صاحبي فنظر اللّه تعالى إليه كل يوم ألف مرة من فوق عرشه ويقول لملائكته ألا تنظرون إلى عبدي قص شاربه من مخافتي وعزتي وجلالي لآضعف نور كرامتي ولأزينه بين الناس ولأدخلنه جنتي، موضوع</w:t>
      </w:r>
      <w:r>
        <w:rPr>
          <w:sz w:val="36"/>
          <w:szCs w:val="36"/>
          <w:rtl w:val="true"/>
        </w:rPr>
        <w:t xml:space="preserve">: </w:t>
      </w:r>
      <w:r>
        <w:rPr>
          <w:sz w:val="36"/>
          <w:sz w:val="36"/>
          <w:szCs w:val="36"/>
          <w:rtl w:val="true"/>
        </w:rPr>
        <w:t>فيه مجاهيل والمتهم به جابان</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علي بن المحسن حدثنا أبو غانم محمد ابن يوسف الأزرق حدثنا محمد بن مخلد العطار حدثنا أحمد بن الوليد وإبراهيم بن الهيثم البلدي قالا حدثنا أبو اليمان حدثنا عفير بن معدان عن عطاء عن سعيد مرفوعاً لا يأخذ أحدكم من طول لحيته ولكن من الصدغين قال ابن عدي إبراهم بن الهيثم كذبه الناس وقال ابن مخلد أحمد بن الوليد لا يساوي فلساً</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ما إبراهيم ابن الهيثم فقال في الميزان وثقة الدارقطني وذكره ابن عدي في الكامل وقال حديثه مستقيم سوى حديث الغار فإنه كذبه فيه الناس وواجهوه أولهم البردعي وأحاديثه جيدة وقد فتشت حديثه الكثير فلم أحد له حديثاً منكراً يكون من جهته قال الذهبي وقد تابعه على حديثه الغار ثقتان وقال في اللسان قد ذكره ابن حبان في الثقات وقال الخطيب قد روى حديث الغار عن الهيثم بن جميل يعني الذي رواه عنه إبراهيم ابن الهيثم قال وإبراهيم عندنا ثقة ثبت لا يختلف شويخنا فيه وما حكاه ابن عدي من الإنكار عليه لم أر من علمائنا أحداً يعرف فلم يؤثر قدحاً فيه انتهى وأما أحمد ابن الوليد فذكره ابن حبان في الثقات واللَّه أعلم أخبرنا المبارك بن علي الصيرفي أنبأنا سعد اللّه بن علي بن أيوب أنبأنا هناد بن إبراهيم أنبأنا إسماعيل بن محمد بن علي البخاري حدثنا محمد بن نصر بن خلف حدثنا سيف بن حفص السمرقندي حدثنا علي بن الحسين حدثنا الحسن بنشبل أنبأنا الفضل بن خالد النحوي عن أبي عصمة نوح بن مريم عن عطاء عن أبي هريرة مرفوعاً من قلم أظفاره يوم السبت خرج منه الداء ودخل فيه الشفاء ومن قلم أظفاره يوم الأحد خرجت منه الفاقه ودخل فيه الغناء ومن قلم أظفاره يوم الاثنين خرجت منه العلة ودخلت فيه الصحة ومن قلم أظفاره يوم الثلاثاء خرج منه البرص ودخل فيه العافية ومن قلم أظفاره يوم الأربعاء خرج منه الوسواس والخوف ودخل فيه الأمن والصحة ومن قلم أظفاره يوم الخمسي خرج منه الجذام ودخل فيه العافية ومن قلم أظفاره يوم الجمعة دخلت فيه الرحمة وخرج منه الذنوب ،موضوع</w:t>
      </w:r>
      <w:r>
        <w:rPr>
          <w:sz w:val="36"/>
          <w:szCs w:val="36"/>
          <w:rtl w:val="true"/>
        </w:rPr>
        <w:t xml:space="preserve">: </w:t>
      </w:r>
      <w:r>
        <w:rPr>
          <w:sz w:val="36"/>
          <w:sz w:val="36"/>
          <w:szCs w:val="36"/>
          <w:rtl w:val="true"/>
        </w:rPr>
        <w:t xml:space="preserve">أبو عصمة وهناد وضاعان من بينهما مجهولان وضعفاء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خرجه الديلمي أنبأنا عبداللّه بن الحسين بن أحمد التوتي أنبأنا أبي أنبأنا أبو عمرو أحمد بن أبي الفراتي أنبأنا عبداللّه بن يعقوب البخاري حدثنا أبو حاتم داود بن تسليم حدثنا الفضل بن خالد أبو معاذ به فالآفة من أبي عصمة وحده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محمد بن المسيب حدثنا الفتح بن نصير الفارسي حدثنا حسان بن غالب حدثني مالك بن أنس عن ابن شهاب عن سعيد بن المسيب عن أبي بن كعب مرفوعاً من سرح رأسه ولحيته بالمشط في كل ليلة عوفي من أنواع البلاء وزيد في عمره قال ابن حبان، موضوع</w:t>
      </w:r>
      <w:r>
        <w:rPr>
          <w:sz w:val="36"/>
          <w:szCs w:val="36"/>
          <w:rtl w:val="true"/>
        </w:rPr>
        <w:t xml:space="preserve">: </w:t>
      </w:r>
      <w:r>
        <w:rPr>
          <w:sz w:val="36"/>
          <w:sz w:val="36"/>
          <w:szCs w:val="36"/>
          <w:rtl w:val="true"/>
        </w:rPr>
        <w:t>آفته حسان شيخ أهل مصر كان يروي عن الثقات الملزوقات</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أبو نعيم في تاريخ أصبهان وقال منكر بمرة أخرجه الدارقطني في غرائب مالك وقال موضوع وقال الحاكم حسان له عن مالك أحاديث موضوعة قال في اللسان وأما ابن يونس فثقة ونسبه إللى غالب ابن نجيح مولى أيمن الرعيني وقال يكنى أبا القاسم يروي عن مالك واليث وابن لهيعة توفي بدلاص من صعيد مصر في رجب سنة ثلاثة وعشرين ومائتين واللّه أعلم‏</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أحمد بن حفص حدثنا أحمد بن بهرام أنبأنا أحمد بن عبداللّه الهروي عن أبي البختري عن هشام بن عروة عن أبيه عن عائشة مرفوعاً من امتشط قائماً ركبه الدين، موضوع</w:t>
      </w:r>
      <w:r>
        <w:rPr>
          <w:sz w:val="36"/>
          <w:szCs w:val="36"/>
          <w:rtl w:val="true"/>
        </w:rPr>
        <w:t xml:space="preserve">: </w:t>
      </w:r>
      <w:r>
        <w:rPr>
          <w:sz w:val="36"/>
          <w:sz w:val="36"/>
          <w:szCs w:val="36"/>
          <w:rtl w:val="true"/>
        </w:rPr>
        <w:t>الهروي هو الجويبار وأبو البختري وهب بن وهب كذابان‏</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سليمان بن محمد الخزاعي حدثنا هشام عن خالد الأزرق حدثنا بقية عن أبي جريج عن عطاء عن ابن عباس مرفوعاً من أدمن على حاجبيه بالمشط عوفي من البلاء قال ابن حبان موضوع لعل بقية سمعه من كذاب فأسقطه ومن سمعه روى عنه البغوي حدثنا هشام بن الحارث الدماري حدثنا عبيد اللّه بن عمرو بن عبدالكريم عن ابن جبير عن ابن عباس عن النبي صلى اللّه عليه وسلم قال يكون قوم في آخر الزمان يخضبون بهذا السواد كحواصل الحمام لا يريحون رائحة الجنة</w:t>
      </w:r>
      <w:r>
        <w:rPr>
          <w:sz w:val="36"/>
          <w:szCs w:val="36"/>
          <w:rtl w:val="true"/>
        </w:rPr>
        <w:t xml:space="preserve">: </w:t>
      </w:r>
      <w:r>
        <w:rPr>
          <w:sz w:val="36"/>
          <w:sz w:val="36"/>
          <w:szCs w:val="36"/>
          <w:rtl w:val="true"/>
        </w:rPr>
        <w:t>لا يصح والمتهم به عبدالكريم بن أبي المخارق أبو أمية البصري متروك</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الحافظ بن حجر في المسدد أخطأ ابن الجوزي فإنما عبدالكريم الذي في الإسناد هو الجرزي الثقة المخرج له في الصحيح وقد أخرج هذا الحديث من هذا الوجه أحمد في مسنده وأبو داود والنسائي وابن حبان في صحيحه والحاكم في المستدرك والبهيقي في سننه والضياء في المختارة وغيرهم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 xml:space="preserve">أنبأنا الحسن بن أبي بكر حدثنا محمد بن عبداللّه الشافعي إملاء حدثنا أبو بكر أحمد بن محمد بن عبدة النيسابوري حدثنا أبو بشر يونس بن حبيب حدثنا بكر بن بكار حدثنا شعبة عن قتادة عن عكرمة عن عبداللّه بن عمرو أن النبي صلى اللّه عليه وسلم قال سيد ريحان الجنة قال الخطيب تفرد براويته بكر بن بكار عن شعبة وبكر قال ابن معين ليس بشيء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وضعه أيضاً النسائي قال في الميزان وقال أبو عاصم السيد ثقة وقال ابن حبان ثقة ربما يخطئ زاد في اللسان ووثقه أيضاً أشهل بن حاتم وأخرج له الحاكم متابعة وقال ابن القطان هو إلى التقوية أقرب وليس بأقوى مايكون وقال الطبراني حدثنا عبداللّه بن أحمد بن حنبل حدثنا أبي حدثنا معاذ بن هشام حدثني أبي عن قتادة عن أبي أيوب عن عبداللّه بن عمرو قال قال رسول اللّه صلى اللّه عليه وسلم سيد ريحان أهل الجنة الحناء وورد أيضاً من حديث بريدة أخرجه الطبراني في الأوسط وأبو نعيم في الطب والبهيقي في الشعب وتقدم في إسناده في كتاب الأطعمة ومن حديث ابن عمرو سيأتي واللّه أعلم</w:t>
      </w:r>
      <w:r>
        <w:rPr>
          <w:sz w:val="36"/>
          <w:szCs w:val="36"/>
          <w:rtl w:val="true"/>
        </w:rPr>
        <w:t>. (</w:t>
      </w:r>
      <w:r>
        <w:rPr>
          <w:sz w:val="36"/>
          <w:sz w:val="36"/>
          <w:szCs w:val="36"/>
          <w:rtl w:val="true"/>
        </w:rPr>
        <w:t>أنبأنا</w:t>
      </w:r>
      <w:r>
        <w:rPr>
          <w:sz w:val="36"/>
          <w:szCs w:val="36"/>
          <w:rtl w:val="true"/>
        </w:rPr>
        <w:t xml:space="preserve">) </w:t>
      </w:r>
      <w:r>
        <w:rPr>
          <w:sz w:val="36"/>
          <w:sz w:val="36"/>
          <w:szCs w:val="36"/>
          <w:rtl w:val="true"/>
        </w:rPr>
        <w:t xml:space="preserve">محمد بن ناصر أنبأنا أبو بكر محمد بن علي بن الحسين بن زهر أنبأنا القاضي أبو الحسن بن علي بن صخر الأزدي حدثنا عمرو بن محمد بن سيف حدثنا عبداللّه بن عبداللّه حدثنا داود بن صغير حدثنا أبو عبدالرحمن النوا عن أنس مرفوعاً ما مات مخضوب ولا دخل القبر إلا ومنكر ونكير لا يسألنه يقول منكر يا نكير سله قال كيف أسأله ونور الإسلام عليه لا يثبت داود منكر الحديث قال القاضي أبو الحسن وحدثنا أبو محمد إسناعيل بن عمر أنبأنا الحسن بن الفرج حدثنا محمد بن حاتم حدثنا يحيى بن شبيب حدثنا دينار عن أنس مرفوعاً الحناء سنة اللّه وسنة رسوله تسبه الحناء على الرجل والمرأة والصبي وركعتان في الحناء تعدل أربعاً وعشرين وإذا ماتدلى الزجلفي القبر يدخل عليه منكر ونكير فيقول أحدهما لصاحبه سله فيقول كيف أسأله ومعه حجة الإسلام يعني الخضاب لا يثبت يحي ودينار كذابان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أبو سعيد عبداللّه بن محمد بن عبدالوهاب الرازي في جزئه أنبأنا أبو هاشم محمد بن عبدالأعلى القرشي إمام جامع دمشق حدثنا أبو عبداللَّه أحمد بن محمد بن عبدالرحمن الكتاني الخولاني حدثني أبي عن جدي عن وائلة بن الأسقع مرفوعاً شوبوا شيبكم بالحناء فإنه أنضر لوجوهكم وأبقى لقوتكم وأطهر لقلوبمكم وأكثر لجماعكم وأثبت لحجتكم إذا شئلتم في قبوركم الحناء سيد ريحان الجنة والنائم المختضب بالحناء كالمتشحط بدمه في سبيل اللّه الحسنة بعشرة والدرهم بسبعمائة واللّه يضاعف لمن يشاء أخرجه الديلمي عن طريقه</w:t>
      </w:r>
      <w:r>
        <w:rPr>
          <w:sz w:val="36"/>
          <w:szCs w:val="36"/>
          <w:rtl w:val="true"/>
        </w:rPr>
        <w:t xml:space="preserve">. </w:t>
      </w:r>
      <w:r>
        <w:rPr>
          <w:sz w:val="36"/>
          <w:sz w:val="36"/>
          <w:szCs w:val="36"/>
          <w:rtl w:val="true"/>
        </w:rPr>
        <w:t>وقال الديلمي أنبأنا محمد بن طاهر عن محمد بن عبداللّه بن محمد بن أحمد عن جده أبو بكر محمد بن أحمد بن عبداللَّه بن فاشاذة الأصبهاني عن أبي محمد بن حيان عن الفضل بن الحباب عن عبداللّه القعنبي عن مالك عن نافع عن عمر قال قال رسول اللّه صلى اللّه عليه وسلم الحناء سيد ريحان الجنة والنائم في الحناء كالمتشحط في سبيل اللّه الحسنة بعشرة والدرهم بسبعمائة واللّه يضاعف لمن يشاء</w:t>
      </w:r>
      <w:r>
        <w:rPr>
          <w:sz w:val="36"/>
          <w:szCs w:val="36"/>
          <w:rtl w:val="true"/>
        </w:rPr>
        <w:t xml:space="preserve">. </w:t>
      </w:r>
      <w:r>
        <w:rPr>
          <w:sz w:val="36"/>
          <w:sz w:val="36"/>
          <w:szCs w:val="36"/>
          <w:rtl w:val="true"/>
        </w:rPr>
        <w:t>وقال ابن عساكر أنبأنا أبو القاسم المؤدب يحيى ابن أبي المعالي ثابت بن بندار أنبأنا أبي أنبأنا أبو بكر محمد بن عمر بن بكير النجار حدثنا أبو القاسم المؤدب النصيبي حدثنا أحمد بن عامر الرعي حدثنا عمر بن حفص الدمشقي وكان له ستون ومائة سنة حدثنا معروف الخياط حدثنا وائلة مرفوعاً عليكم بالحناء فإنه ينور رؤوسكم ويطهر قلوبكم ويزيد في الجماع وهو شاهد في القبر</w:t>
      </w:r>
      <w:r>
        <w:rPr>
          <w:sz w:val="36"/>
          <w:szCs w:val="36"/>
          <w:rtl w:val="true"/>
        </w:rPr>
        <w:t xml:space="preserve">. </w:t>
      </w:r>
      <w:r>
        <w:rPr>
          <w:sz w:val="36"/>
          <w:sz w:val="36"/>
          <w:szCs w:val="36"/>
          <w:rtl w:val="true"/>
        </w:rPr>
        <w:t>وقال ابن عساكر أنبأنا أبو الحسن علي بن أحمد بن منصور أنبأنا عبداللّه بن الحسن بن أحمد بن عبدالواحد بن الحديد أنبأنا أبو المعمر المسدد علي الأملوكي الحمصي أنبأنا أبي علي بن عبداللّه بن عباس حدثنا عبدالقاسم عبدالصمد بن سعيد حدثنا عبدالسلام بن العباس بن الزبير حدثنا أبو محمد عبدالرحمن بن عبداللّه الثقفي الدمشقي حدثنا إبراهيم بن أيوب الدمشقي وكان رجلا صالحاً عن إبراهيم بن عبدالحميد لجرشي عن أبي عبدالملك الأزدي عن أنس بن مالك قال قال رسول اللّه صلى اللّه عليه وسلم شوبوا شيبكم بالحناء فإنه أسرى لوجوهكم وأطيب لآفواهكم وأكثر لجماعكم الحناء سيد ريحان أهل الجنة يفصل بين الكفر والإيمان</w:t>
      </w:r>
      <w:r>
        <w:rPr>
          <w:sz w:val="36"/>
          <w:szCs w:val="36"/>
          <w:rtl w:val="true"/>
        </w:rPr>
        <w:t xml:space="preserve">. </w:t>
      </w:r>
      <w:r>
        <w:rPr>
          <w:sz w:val="36"/>
          <w:sz w:val="36"/>
          <w:szCs w:val="36"/>
          <w:rtl w:val="true"/>
        </w:rPr>
        <w:t>وقال الخطيب في رواة مالك أنبأنا أبو بكر البرقاني سمعت عبداللّه بن إبراهيم الأبزروني يقول أنبأنا علي بن محمد القوسمي حدثني يحيى بن محمد السكري حدثنا جدي حدثنا الحسين علي بن محمد بن حاتم حدثنا يحيى بن محمد بن حشيش القيرواني حدثنا عون بن يوسف زاد السكري حدثنا أبي ثم اتفقا قال حدثنا سعيد بن معن المدني حدثنا مالك عن نافع عن ابن عمر قال قال رسول اللّه صلى اللّه عليه وسلم لما خلق اللّه الجنة حففها بالرياحين وحفف الريحان بالحناء وما خلق شجرة أحب إليه من الحناء وإن المختضب بالحناء لتصلي عليه ملائكة السماء إذا غدا وتقدس عليه ملائكة الأرض إذ راح</w:t>
      </w:r>
      <w:r>
        <w:rPr>
          <w:sz w:val="36"/>
          <w:szCs w:val="36"/>
          <w:rtl w:val="true"/>
        </w:rPr>
        <w:t>.</w:t>
      </w:r>
    </w:p>
    <w:p>
      <w:pPr>
        <w:pStyle w:val="Normal"/>
        <w:spacing w:lineRule="auto" w:line="480"/>
        <w:jc w:val="left"/>
        <w:rPr>
          <w:sz w:val="36"/>
          <w:szCs w:val="36"/>
        </w:rPr>
      </w:pPr>
      <w:r>
        <w:rPr>
          <w:sz w:val="36"/>
          <w:sz w:val="36"/>
          <w:szCs w:val="36"/>
          <w:rtl w:val="true"/>
        </w:rPr>
        <w:t>قال الخطيب هذا حديث منكر لا يصح وفي إسناده غير واحد لا يعرف وقد رواه الدارقطني عن أحمد بن إسحق الأنباري عن الحسن بن يوسف النحام عن يحيى بن محمد بن حشيش واللّه أعلم</w:t>
      </w:r>
      <w:r>
        <w:rPr>
          <w:sz w:val="36"/>
          <w:szCs w:val="36"/>
          <w:rtl w:val="true"/>
        </w:rPr>
        <w:t>. (</w:t>
      </w:r>
      <w:r>
        <w:rPr>
          <w:sz w:val="36"/>
          <w:sz w:val="36"/>
          <w:szCs w:val="36"/>
          <w:rtl w:val="true"/>
        </w:rPr>
        <w:t>أخبرنا</w:t>
      </w:r>
      <w:r>
        <w:rPr>
          <w:sz w:val="36"/>
          <w:szCs w:val="36"/>
          <w:rtl w:val="true"/>
        </w:rPr>
        <w:t xml:space="preserve">) </w:t>
      </w:r>
      <w:r>
        <w:rPr>
          <w:sz w:val="36"/>
          <w:sz w:val="36"/>
          <w:szCs w:val="36"/>
          <w:rtl w:val="true"/>
        </w:rPr>
        <w:t>أبو القاسم السمرقندي أنبأنا أبو الحسين بن النقور أنبأنا أبو عبداللّه الحسين بن هارون الضبي قال وجدت في كتاب حدثني أبو سعيد الحسن بن علي في منزلي حدثنا صهيب بن عباد حدثنا أبو بكر الأزرق حدثنا جعفر بن محمد عن أبيه محمد عن أبيه علي عن أبيه الحسين عن أبيه مرفوعاً منتختم بالعتيق ونقش عليه وما توفيقي إلا باللّه وفقه اللّه تعالى لكل خير وأحبه الملكان الموكلان به هذا من عمل أبي سعيد الغاوي‏</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ا محمد بن جعفر البغدادي حدثنا أحمد بن يحيى بن خالد حدثنا زهير بن عباد حدثنا أبو بكر بن شعيب عن مالك عن الزهري عن عمرو بن الرشيد عن فاطمة بنت رسول اللّه صلى اللّه عليه وسلم مرفوعاً من تحتم بالعتيق لم يزل يرى خيراً</w:t>
      </w:r>
      <w:r>
        <w:rPr>
          <w:sz w:val="36"/>
          <w:szCs w:val="36"/>
          <w:rtl w:val="true"/>
        </w:rPr>
        <w:t xml:space="preserve">: </w:t>
      </w:r>
      <w:r>
        <w:rPr>
          <w:sz w:val="36"/>
          <w:sz w:val="36"/>
          <w:szCs w:val="36"/>
          <w:rtl w:val="true"/>
        </w:rPr>
        <w:t>أبو بكر يروي عن مالك ما ليس من حديثه</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محمد بن زكريا البلخي حدثنا الفضيل بن الحسين أبو كامل الجحدري حدثنا يعقوب بن الوليد المدني عن هشام بن عروة عن أبيه عن أبيه عن عائشة قالت قال رسول اللّه صلى اللّه عليه وسلم تختموا بالعتيق فإنه مبارك</w:t>
      </w:r>
      <w:r>
        <w:rPr>
          <w:sz w:val="36"/>
          <w:szCs w:val="36"/>
          <w:rtl w:val="true"/>
        </w:rPr>
        <w:t xml:space="preserve">: </w:t>
      </w:r>
      <w:r>
        <w:rPr>
          <w:sz w:val="36"/>
          <w:sz w:val="36"/>
          <w:szCs w:val="36"/>
          <w:rtl w:val="true"/>
        </w:rPr>
        <w:t>يعقوب كذاب يضع</w:t>
      </w:r>
      <w:r>
        <w:rPr>
          <w:sz w:val="36"/>
          <w:szCs w:val="36"/>
          <w:rtl w:val="true"/>
        </w:rPr>
        <w:t xml:space="preserve">. </w:t>
      </w:r>
      <w:r>
        <w:rPr>
          <w:sz w:val="36"/>
          <w:sz w:val="36"/>
          <w:szCs w:val="36"/>
          <w:rtl w:val="true"/>
        </w:rPr>
        <w:t>قال العقيلي ولا يثبت في هذا عن النبي صلى اللّه عليه وسلم شيء</w:t>
      </w:r>
      <w:r>
        <w:rPr>
          <w:sz w:val="36"/>
          <w:szCs w:val="36"/>
          <w:rtl w:val="true"/>
        </w:rPr>
        <w:t xml:space="preserve">. </w:t>
      </w:r>
      <w:r>
        <w:rPr>
          <w:sz w:val="36"/>
          <w:sz w:val="36"/>
          <w:szCs w:val="36"/>
          <w:rtl w:val="true"/>
        </w:rPr>
        <w:t>وقد ذكر حمزة بن الحسن الأصبهاني في كتاب التنبيه على حدوث التصحيف قال كثير من رواة الحديث يروونه تختموا بالعتيق وإنما هو يحتموا بالعتيق وهو اسم واد بظاهر المدينة</w:t>
      </w:r>
      <w:r>
        <w:rPr>
          <w:sz w:val="36"/>
          <w:szCs w:val="36"/>
          <w:rtl w:val="true"/>
        </w:rPr>
        <w:t xml:space="preserve">. </w:t>
      </w:r>
      <w:r>
        <w:rPr>
          <w:sz w:val="36"/>
          <w:sz w:val="36"/>
          <w:szCs w:val="36"/>
          <w:rtl w:val="true"/>
        </w:rPr>
        <w:t>قال المؤلف وهذا بعيد وقائل هذا أحق أن ينسب إليه التصحيف لما في طرق هذا الحديث</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الحافظ بن حجن في تلخيص مسند الفردوس ويؤيد قول حمزة ماأخرجه البخاري بلفظ أتاني جبريل فقال صل في هذا الوادي المبارك يعني العتيق وقل حمزة في حجته انتهى</w:t>
      </w:r>
      <w:r>
        <w:rPr>
          <w:sz w:val="36"/>
          <w:szCs w:val="36"/>
          <w:rtl w:val="true"/>
        </w:rPr>
        <w:t xml:space="preserve">. </w:t>
      </w:r>
      <w:r>
        <w:rPr>
          <w:sz w:val="36"/>
          <w:sz w:val="36"/>
          <w:szCs w:val="36"/>
          <w:rtl w:val="true"/>
        </w:rPr>
        <w:t>وللحديث طريق آخر عن هشام أخرجه الخطيب وابن عساكر من طريق أبي سعيد شعيب بن محمد بن إبراهيم الشعبي أنبأنا أبو عبداللّه بن وصيف القامي أنبأنا محمد بن سهل بن الفضل بن عسكر أبو الفضل حدثنا خلاد بن يحيى عن هشام بن عروة عن أبيه عن عائشة به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 xml:space="preserve">أبو بكر بن المقري </w:t>
      </w:r>
      <w:r>
        <w:rPr>
          <w:sz w:val="36"/>
          <w:szCs w:val="36"/>
          <w:rtl w:val="true"/>
        </w:rPr>
        <w:t xml:space="preserve">) </w:t>
      </w:r>
      <w:r>
        <w:rPr>
          <w:sz w:val="36"/>
          <w:sz w:val="36"/>
          <w:szCs w:val="36"/>
          <w:rtl w:val="true"/>
        </w:rPr>
        <w:t>في فوائده حدثنا ابن قتيبة حدثنا محمد ابن أيوب بن سويد حدثني أبي حدثني نوفل بن الفرات عن القاسم بن الفرات عن القاسم بن محمد عن عائشة قالت أتى ببعض بني جعفر إلى رسول اللّه صلى اللّه عليه وسلم فقال بأبي وأمي يا رسول اللّه أرسل معي من يشتري لي نعلا أو خاتماً فدعا له بلال ابن رباح فقال انطلق إلى السوق فاشتري له نعلا واستجدها ولا تكن سوداء واشتر له خاتما وليكن عقيقاً فإنه من تحم بالعتيق لم يقض له إلا بالذي هو أسعد محمد بن أيوب يروي الموضوعات وأبوه ليس بشيء</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لطبراني في الأوسط وقال البخاري في تاريخه حدثنا أبو عثمان سعيد بن مروان حدثنا داود بن رشيد حدثنا هشام بن ناصح عن سعيد بن عبدالرحمن عن فاطمة الكبري قالت قال رسول اللّه صلى اللّه عليه وسلم من تختم بالعتيق لم يقض له إلا بالتي هي أحسن وهذا أصيل وهو أمثل ماورد في الباب واللّه أعلم‏</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أبو نعيم</w:t>
      </w:r>
      <w:r>
        <w:rPr>
          <w:sz w:val="36"/>
          <w:szCs w:val="36"/>
          <w:rtl w:val="true"/>
        </w:rPr>
        <w:t xml:space="preserve">) </w:t>
      </w:r>
      <w:r>
        <w:rPr>
          <w:sz w:val="36"/>
          <w:sz w:val="36"/>
          <w:szCs w:val="36"/>
          <w:rtl w:val="true"/>
        </w:rPr>
        <w:t xml:space="preserve">حدثنا محمد بن علي بن علي حدثنا محمد بن لحسن ابن قتيبة حدثنا عبيد بن الغازي حدثنا أبو محمد سلم الزاهد حدثنا القاسم بن معن عن أخته أميمة بنت معن عن عائشة بنت سعد عن أم المؤمنين مرفوعاً أكثر خرز أهل الجنة العتيق </w:t>
      </w:r>
      <w:r>
        <w:rPr>
          <w:sz w:val="36"/>
          <w:szCs w:val="36"/>
          <w:rtl w:val="true"/>
        </w:rPr>
        <w:t xml:space="preserve">: </w:t>
      </w:r>
      <w:r>
        <w:rPr>
          <w:sz w:val="36"/>
          <w:sz w:val="36"/>
          <w:szCs w:val="36"/>
          <w:rtl w:val="true"/>
        </w:rPr>
        <w:t>سلم بن سالم كذاب</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اتفقوا على تضعيفه غير ابن عدي فقال أرجو أنه يحتمل حديثه وقال العجلي لابأس به وهو صاحب حديث العدس ثم راجعت الحيلة فوجدته أخرجه في ترجمة سلم بن ميمون الخواص الزاهد المشهور وهو صوفي من كبار الصوفية والعباد غير أن في حديثه مناكير قال ابن حبان غلب عليه الصلاح حتى شغل عن حفظ الحديث واتقانه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عيسى بن محمد البغدادي حدثنا الحسين بن إبراهيم البابي حدثنا حميد الطويل عن أنس مرفوعاً تختموا بالعتيق فإنه ينفي الفقر</w:t>
      </w:r>
      <w:r>
        <w:rPr>
          <w:sz w:val="36"/>
          <w:szCs w:val="36"/>
          <w:rtl w:val="true"/>
        </w:rPr>
        <w:t xml:space="preserve">. </w:t>
      </w:r>
      <w:r>
        <w:rPr>
          <w:sz w:val="36"/>
          <w:sz w:val="36"/>
          <w:szCs w:val="36"/>
          <w:rtl w:val="true"/>
        </w:rPr>
        <w:t>قال ابن عدي باطل والحسي مجهول</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في الميزان حسين لا يدري من هو فلعله من وضعه وقد أخرجه ابن عساكر من طريق الحسن بن محمد بن أحمد بن هشام بن جبلة بن الحسن قانع السلمي المعروف بابن برغوت حدثنا أبو جعفر محمد بن عبداللّه البغدادي حدثني محمد بن الحسن بالباب والأبواب حدثنا حميد الطويل عن أنس مرفوعاً تختموا بالعتيق فإنه أنجح للأمر واليميني أحق بالزينة قال الحافظ ابن حجر في اللسان وهو موضوع بلا ريب لكن لاأدري من وضعه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 xml:space="preserve">أبو الغنايم محمد ابن علي الترسي </w:t>
      </w:r>
      <w:r>
        <w:rPr>
          <w:sz w:val="36"/>
          <w:szCs w:val="36"/>
          <w:rtl w:val="true"/>
        </w:rPr>
        <w:t xml:space="preserve">) </w:t>
      </w:r>
      <w:r>
        <w:rPr>
          <w:sz w:val="36"/>
          <w:sz w:val="36"/>
          <w:szCs w:val="36"/>
          <w:rtl w:val="true"/>
        </w:rPr>
        <w:t>في كتاب أنس العاقل حدثنا علي بن المحسن التنوخي حدثنا محمد ابن عبداللّه الشيباني حدثنا إبراهيم بن محمد بن عرعرة النسائي حدثنا أحمد بن سليمان بن أبي شيخ الواسطي حدثنا أبي حدثنا حجر بن عبدالجبار الحضرمي عن تميم بن النعمان عن المنصور أبي جعفر عن أبيه عن جده عن ابن عباس مرفوعاً تختموا بالياقوت فإنه ينفي الفقر لا أصل له الشيباني كذاب وضاع</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مع أنه من الموصفين بالحفظ وهذا من أعجب ما يكون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أنبأنا الحسن بن سفيان حدثنا أحمد بن عبداللّه بن حكيم البراقاناني حدثنا أنس بن عياض أبو ضمرة عن حميد عن أنس مرفوعاً من اتخذ خاتماً فصه ياقوت نفى اللّه عنه الفقر قال ابن عدي وابن حبان باطل آفته البرقاني أنبأنا محمد بن أبي طاهر البزار أنبأنا هناد بن إبراهيم أنبأنا زيد بن سعد بن محمد الحافظ حدثنا أبو بكر محمد بن علي ابن عبدالعزيز البصري حدثنا القاضي أبو الحسنعلي بن الحسن الشافعي حدثنا أبو عمر محمد بن يوسف القاضي حدثنا إسماعيل بن إسحق حدثنا محمد بن مسلمة حدثنا مالك بن أنس حدثنا ربيعة حدثنا شريف حدثنا علي مرفوعاً شموا النرجس ولو في اليوم مرة ولو في الشهر مرة ولو في السنة مرة ولو في الدهر مرة فإن في القلب حبة من الجنون والجذام والبرص لا يقطعهما إلا شم النرجس ، وضوع</w:t>
      </w:r>
      <w:r>
        <w:rPr>
          <w:sz w:val="36"/>
          <w:szCs w:val="36"/>
          <w:rtl w:val="true"/>
        </w:rPr>
        <w:t xml:space="preserve">: </w:t>
      </w:r>
      <w:r>
        <w:rPr>
          <w:sz w:val="36"/>
          <w:sz w:val="36"/>
          <w:szCs w:val="36"/>
          <w:rtl w:val="true"/>
        </w:rPr>
        <w:t>محمد بن مسلمة ضعيف وهناد لا يوثق به</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ابن عساكر في تاريخه أنبأنا محمد الأكفاني حدثنا عبدالعزيز الكتاني أنبأنا القاضي أبو علي الحسين بن أحمد الكردي حدثنا القاضي أبو القاسم عمرو بن محمد الخلال حدثنا القاضي أبو علي الحسين بن يحيى بحصن مهدي حدثنا القاضي أبو عمر محمد بن يوسف حدثني القاضي يوسف بن يعقوب حدثنا القاضي إسماعيل بن إسحق حدثنا ألقاضي حماد ابن زيد حدثنا القاضي مالك حدثنا القاضي سليما بن ربيعة حدثنا القاضي شريح حدثني القاضي أمير المؤمنين علي بن أبي طالب قال قال رسول اللّه صلى اللّه عليه وسلم شموا النرجس فما منكم أحد إلا وله شعرة بين الصدر والفؤاد من الجنون والجذام والبرص فما يذهبها إلا شم النرجس شموه ولو في العام مرة ولو في الشهر مرة ولو في الأسبوع مرة ولو في اليوم مرة قال ابن عساكر حديث منكر حداً وإسماعيل ابن إسحاق لم يدرك ماد بن زيد وإنما يروي عن أصحابه ولا نعلم حماد ولا مالكاً قضيا قط ولا نعرف سلمان بن ربيعة بوجه والحمل على الكردي أو من بينه وبين أبي عمر انتهى</w:t>
      </w:r>
      <w:r>
        <w:rPr>
          <w:sz w:val="36"/>
          <w:szCs w:val="36"/>
          <w:rtl w:val="true"/>
        </w:rPr>
        <w:t xml:space="preserve">. </w:t>
      </w:r>
      <w:r>
        <w:rPr>
          <w:sz w:val="36"/>
          <w:sz w:val="36"/>
          <w:szCs w:val="36"/>
          <w:rtl w:val="true"/>
        </w:rPr>
        <w:t>وقال ابن النجار في تاريخه الحسن بن يحيى بن الحسن أبو علي القاضي بحصن ميدي حدث عن القاضي أبو عمر محمد بن يوسف بن يعقوب الأزدي بحديث منكر، ثم قال أنبأنا بو محمد الأمين عن عبدالخالق بن أحمد ابن عبدالقادر أنبأنا والدي أنبأنا أبو سعيد الحسين بن عثمان بن أحمد بن سهل الشيرازي العجلي أنبأنا أبو عاض أحمد بن محمد بن يعقوب الهروي بالدينور حدثنا أبو علي الحسن بن يحيى بن الحسن البغدادي القاضي بحصن مهدي حدثنا القاضي أبو عمر محمد بن يوسف حدثنا القاضي إسماعيل بن إسحق حدثنا القاضي أبو محمد حدثنا القاضي مالك به</w:t>
      </w:r>
      <w:r>
        <w:rPr>
          <w:sz w:val="36"/>
          <w:szCs w:val="36"/>
          <w:rtl w:val="true"/>
        </w:rPr>
        <w:t xml:space="preserve">. </w:t>
      </w:r>
      <w:r>
        <w:rPr>
          <w:sz w:val="36"/>
          <w:sz w:val="36"/>
          <w:szCs w:val="36"/>
          <w:rtl w:val="true"/>
        </w:rPr>
        <w:t>وقال الحافظ ابن حجر في لسان الميزان هذا الحديث في المسلسلات ومن طريقه أورده ابن الجوزي في الموضوعات فكان الكردي سرقه منه وخبط في الإسناد فأدخل بين أبي عمر القاضي وبين إسماعيل والدأبي عمر يوسف بن يعقوب وأبو عمر معروف بالرواية عن إسماعيل وعمن هو أقدم منه قال</w:t>
      </w:r>
      <w:r>
        <w:rPr>
          <w:sz w:val="36"/>
          <w:szCs w:val="36"/>
          <w:rtl w:val="true"/>
        </w:rPr>
        <w:t xml:space="preserve">. </w:t>
      </w:r>
      <w:r>
        <w:rPr>
          <w:sz w:val="36"/>
          <w:sz w:val="36"/>
          <w:szCs w:val="36"/>
          <w:rtl w:val="true"/>
        </w:rPr>
        <w:t>وأما قول ابن عساكر إن إسماعيل لم يدرك حماد بن زيد فهو صحيح فلعله كان في الأصل ابن حماد بن زيد فإن حماداً جد والد إسماعيل ابن إسحق فأسقط ابن عن وأسقط محمد بن مسلمة وخبط في قوله سليمان بن ربيعة فزاد لفظ سليمان ابن</w:t>
      </w:r>
      <w:r>
        <w:rPr>
          <w:sz w:val="36"/>
          <w:szCs w:val="36"/>
          <w:rtl w:val="true"/>
        </w:rPr>
        <w:t xml:space="preserve">. </w:t>
      </w:r>
      <w:r>
        <w:rPr>
          <w:sz w:val="36"/>
          <w:sz w:val="36"/>
          <w:szCs w:val="36"/>
          <w:rtl w:val="true"/>
        </w:rPr>
        <w:t>قال وعلة إسناد هناد ربيعة شيخ مالك فإنه لا رواية له عن شريح ألا والرواة بين هناد وابن عمر لا يعرفون</w:t>
      </w:r>
      <w:r>
        <w:rPr>
          <w:sz w:val="36"/>
          <w:szCs w:val="36"/>
          <w:rtl w:val="true"/>
        </w:rPr>
        <w:t xml:space="preserve">. </w:t>
      </w:r>
      <w:r>
        <w:rPr>
          <w:sz w:val="36"/>
          <w:sz w:val="36"/>
          <w:szCs w:val="36"/>
          <w:rtl w:val="true"/>
        </w:rPr>
        <w:t>وأما ظن ابن الجوزي أن محمد بن مسلمة هو الواسطي فبعيد لأني لاأعرفه في الرواة عن مالك انتهى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الحسن بن علي العدوي حدثنا محمد بن صدقة العنبري ومحمد بن تميم وإبراهيم بن سليمان قالوا حدثنا موسى بن جعفر عن أبيه جعفر عن أبيه محمدعن أبيه علي عن أبيه الحسين عن أبيه علي بن أبي طالب مرفوعاً ليلة أسرى بي إلى السماء سقط إلى الأرض من عرقي فنبت منه الورد فمن أحب أن يشم رائحتي فليشم الورد وبه ادهنوا بالبان فإنه أحظى لكم عند نسائكم، كلاهما موضوع</w:t>
      </w:r>
      <w:r>
        <w:rPr>
          <w:sz w:val="36"/>
          <w:szCs w:val="36"/>
          <w:rtl w:val="true"/>
        </w:rPr>
        <w:t xml:space="preserve">: </w:t>
      </w:r>
      <w:r>
        <w:rPr>
          <w:sz w:val="36"/>
          <w:sz w:val="36"/>
          <w:szCs w:val="36"/>
          <w:rtl w:val="true"/>
        </w:rPr>
        <w:t>آفته العدوي وشيوخه لا يعرفون</w:t>
      </w:r>
      <w:r>
        <w:rPr>
          <w:sz w:val="36"/>
          <w:szCs w:val="36"/>
          <w:rtl w:val="true"/>
        </w:rPr>
        <w:t>. (</w:t>
      </w:r>
      <w:r>
        <w:rPr>
          <w:sz w:val="36"/>
          <w:sz w:val="36"/>
          <w:szCs w:val="36"/>
          <w:rtl w:val="true"/>
        </w:rPr>
        <w:t>أخبرنا</w:t>
      </w:r>
      <w:r>
        <w:rPr>
          <w:sz w:val="36"/>
          <w:szCs w:val="36"/>
          <w:rtl w:val="true"/>
        </w:rPr>
        <w:t xml:space="preserve">) </w:t>
      </w:r>
      <w:r>
        <w:rPr>
          <w:sz w:val="36"/>
          <w:sz w:val="36"/>
          <w:szCs w:val="36"/>
          <w:rtl w:val="true"/>
        </w:rPr>
        <w:t xml:space="preserve">محمد بن ناصر أنبأنا عبدالمحسن بن محمد بن عي أنبأنا أحمد بن عمر بن روح النهرواني أنبأنا القاضي أبو الفرج المعافي بن زكريا حدثنا الليث بن محمد بن عنبسة بن حماد حدثنا حدثنا أبو الحسن صعصعة بن الحسين الرقي حدثنا محمد بن عنبسة بن حماد حدثنا أبي عن جعفر بن سليمان عن مالك بن دينار عن أنس مرفوعاً لما عرج بي إلى السماء بكت الأرض من بعدي فنبت اللصف من مائها فلما أن رجعت قطر من عرقي على الأرض فنبت ورد أحمر ألا من أإراد أن يشم رائحتي فليشم الورد الأحمر، موضوع </w:t>
      </w:r>
      <w:r>
        <w:rPr>
          <w:sz w:val="36"/>
          <w:szCs w:val="36"/>
          <w:rtl w:val="true"/>
        </w:rPr>
        <w:t xml:space="preserve">: </w:t>
      </w:r>
      <w:r>
        <w:rPr>
          <w:sz w:val="36"/>
          <w:sz w:val="36"/>
          <w:szCs w:val="36"/>
          <w:rtl w:val="true"/>
        </w:rPr>
        <w:t>فيه مجاهيل لا يعرفون</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فارس</w:t>
      </w:r>
      <w:r>
        <w:rPr>
          <w:sz w:val="36"/>
          <w:szCs w:val="36"/>
          <w:rtl w:val="true"/>
        </w:rPr>
        <w:t xml:space="preserve">) </w:t>
      </w:r>
      <w:r>
        <w:rPr>
          <w:sz w:val="36"/>
          <w:sz w:val="36"/>
          <w:szCs w:val="36"/>
          <w:rtl w:val="true"/>
        </w:rPr>
        <w:t>ف</w:t>
      </w:r>
      <w:r>
        <w:rPr>
          <w:sz w:val="36"/>
          <w:sz w:val="36"/>
          <w:szCs w:val="36"/>
          <w:rtl w:val="true"/>
        </w:rPr>
        <w:t xml:space="preserve">ي كتاب الريحان حدثنا مكي ابن بندار حدثنا الحسن بن عبدالواحد المقدسي حدثنا هشام بن عمار حدثنا مالك ابن أنس عن الزهري عن أنس مرفوعاً الورد الأبيض خلق من عرقي ليلة المعراج وخلق الورد الأحمر من عرق جبريل وخلق الورد الأصفر من عرق البراق باطل المتهم به المقدسي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ابن عساكر في تاريخه بعد أن أخرجه قرأت بخط عبدالعزيز الكتاني قال لي أبو النجيب عبدالواحد بن عبداللّه الأرمومي الحسن بن عبدالواحد مجهول وهذا حديث موضوع وضعه من لاعلم له وركبه على هذا الإسناد الصحيح وقال في اللسان الحسن بن عبدالواحد قال ابن ناصر اتهم روى حديثاً في الورد لا أصل له وقال في الميزان باطل واللّه أعلم قال ابن فارس روى هشام بن عروة عن أبيه عن عائشة مرفوعاً من أراد أن يشم رائحتي فليشم الورد الأحمر وروى أحمد بن محمد ابن يحيى بن حمزة البتلهي عن أبيه عن جده عن الأعمش عن ابن المنكدر عن جابر مرفوعاً من أراد أن يشم رائحتي فليشم الورد وأحمد متروك</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أبو العباس جعفر بن محمد المستغفري في كتاب الطب النبوي كتب إلى علي بن الحسن أن أبا سليمان محمد بن سليمان بن يزيد الفامي حدثه بقزوين حدثنا أبي حدثنا إسماعيل ابن علي بن قدامة الخراز القزويني حدثنا أحمد بن عبدان البردعي حدثنا سهل بن صقير حدثنا موسى بن عبد ربه سمعت علي بن أبي طالب يقول قال رسول اللّه صلى اللّه عليه وسلم ليلة أسرى بي إلى السماء بكت علي الأرض فأنبت اللّه من بكاء الأرض الصف فمن أراد أن يشم بكاء الأرض فليشم الكبر فلما رفعت لإلى ربي فحياني بالرسالة وفضلني بالنبوة وأكرمني بالشفاعة وفرض علي الخمسين صلاة هبطت من السماء إلى سماء فلما صرت إلى الدنيا تصببت عرقاً فانصب عرقي على الأرض فأنبت اللّه من عرقي الورد الأحمر فمن أراد أن يشم عرقي فليشم الورد الأحمر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ي محمد بن أحمد بن الحسن السمناني حدثنا مهدي بن علي أبو صالح القومسي حدثنا الخضر بن سلام حدثنا يحيى بن عباد البصري عن ابن جريج عن عطاء عن ابن عباس قال كان النبي صلى اللّه عليه وسلم جالساً فجاء رجل في يده حزمة من ريحان فطرحها بين يديه فلم يمسها ثم جاء رجل آخر بحزمة من ريحان فطرحها بين يديه فلم يلمسها ثم جاء رجل بحزمة من ريحان مرزنجوش فطرحها بين يديه فمد رسول اللّه صلى اللّه عليه وسلم يده فتناوله ثم شمه ثم قال نعم الريحان ينبت تحت العرش وماؤه شفاء من العين</w:t>
      </w:r>
      <w:r>
        <w:rPr>
          <w:sz w:val="36"/>
          <w:szCs w:val="36"/>
          <w:rtl w:val="true"/>
        </w:rPr>
        <w:t xml:space="preserve">. </w:t>
      </w:r>
      <w:r>
        <w:rPr>
          <w:sz w:val="36"/>
          <w:sz w:val="36"/>
          <w:szCs w:val="36"/>
          <w:rtl w:val="true"/>
        </w:rPr>
        <w:t>قال العقيلي باطل لا أصل له ويحيى بن عباد يدلك حديثه على الكذب</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الحسن بن الحسين بن العباس النعال أنبأنا أحمد بن نصر بن عبداللّه الزراع حدثنا حميد بنالربيع السمرقندي حدثنا قتيبة حدثنا مالك عن حميد عن أنس قال أهدي إلى النبي صلى اللّه عليه وسلم ريحان شتى فرد سائرهن واختار المرزنجوش فقالت يا رسول اللّه رددت سائر الرياحين واخترت المرزنجوش فقال ليلة أسري بي إلى السماء رأيت المرزنجوش نابتاً تحت العرش، قال الخطيب موضوع</w:t>
      </w:r>
      <w:r>
        <w:rPr>
          <w:sz w:val="36"/>
          <w:szCs w:val="36"/>
          <w:rtl w:val="true"/>
        </w:rPr>
        <w:t xml:space="preserve">: </w:t>
      </w:r>
      <w:r>
        <w:rPr>
          <w:sz w:val="36"/>
          <w:sz w:val="36"/>
          <w:szCs w:val="36"/>
          <w:rtl w:val="true"/>
        </w:rPr>
        <w:t>المتن والإسناد ، حميد بن الربيع مجهول والزراع غير ثقة</w:t>
      </w:r>
      <w:r>
        <w:rPr>
          <w:sz w:val="36"/>
          <w:szCs w:val="36"/>
          <w:rtl w:val="true"/>
        </w:rPr>
        <w:t xml:space="preserve">. </w:t>
      </w:r>
      <w:r>
        <w:rPr>
          <w:sz w:val="36"/>
          <w:sz w:val="36"/>
          <w:szCs w:val="36"/>
          <w:rtl w:val="true"/>
        </w:rPr>
        <w:t>قال المؤلف وقد روى بإسناد مجهول عن حميد عن أنس مرفوعاً إن في الجنة بيتاً سقفه من مرزنجوش</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عبد</w:t>
      </w:r>
      <w:r>
        <w:rPr>
          <w:sz w:val="36"/>
          <w:sz w:val="36"/>
          <w:szCs w:val="36"/>
          <w:rtl w:val="true"/>
        </w:rPr>
        <w:t xml:space="preserve"> </w:t>
      </w:r>
      <w:r>
        <w:rPr>
          <w:sz w:val="36"/>
          <w:sz w:val="36"/>
          <w:szCs w:val="36"/>
          <w:rtl w:val="true"/>
        </w:rPr>
        <w:t xml:space="preserve">اللّه بن أحمد بن عامر </w:t>
      </w:r>
      <w:r>
        <w:rPr>
          <w:sz w:val="36"/>
          <w:szCs w:val="36"/>
          <w:rtl w:val="true"/>
        </w:rPr>
        <w:t xml:space="preserve">) </w:t>
      </w:r>
      <w:r>
        <w:rPr>
          <w:sz w:val="36"/>
          <w:sz w:val="36"/>
          <w:szCs w:val="36"/>
          <w:rtl w:val="true"/>
        </w:rPr>
        <w:t>حدثني أبي حدثنا موسى بن جعفر حدثنا أبي حدثنا أبي جعفر ابن محمد قال دعا لي محمد بن علي بدهن لآدهن وقال لي ادهن فقلت لقد دهنت قال له إنه البنفسج قلت وما فضل البنفسج قال حدثني أبي علي بن الحسين حدثني أبي الحسين بن علي حدثني علي بن أبي طالب قال قال رسول اللّه صلى اللّه عليه وسلم فضل البنفسج على سائر الأدهان كفضل الإسلام على سائر الأديان</w:t>
      </w:r>
      <w:r>
        <w:rPr>
          <w:sz w:val="36"/>
          <w:szCs w:val="36"/>
          <w:rtl w:val="true"/>
        </w:rPr>
        <w:t xml:space="preserve">. </w:t>
      </w:r>
      <w:r>
        <w:rPr>
          <w:sz w:val="36"/>
          <w:sz w:val="36"/>
          <w:szCs w:val="36"/>
          <w:rtl w:val="true"/>
        </w:rPr>
        <w:t>تقدم أن عبداللّه روى عن أبيه عن أهل البيت نسخة باطلة ليس فيها شيء له أصل وقد رواه أبو الحسين محمد ابن محمد بن الأشعث الكوفي عن موسى بن إسماعيل عن موسى عن أبيه عن جده إلى أن بنتهي إلى علي عن النبي صلى اللّه عليه وسلم قال فضلنا أهل البيت على الناس كفضل البنفسج على سائر الأدهان</w:t>
      </w:r>
      <w:r>
        <w:rPr>
          <w:sz w:val="36"/>
          <w:szCs w:val="36"/>
          <w:rtl w:val="true"/>
        </w:rPr>
        <w:t xml:space="preserve">. </w:t>
      </w:r>
      <w:r>
        <w:rPr>
          <w:sz w:val="36"/>
          <w:sz w:val="36"/>
          <w:szCs w:val="36"/>
          <w:rtl w:val="true"/>
        </w:rPr>
        <w:t>قال ابن عدي أبو الحسين الكوفي متهم الحديث</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جعفر بن أحمد السلمي حدثنا عثمان بن عبداللّه القرشي عن مسلم بن خالد الزنجي عن جعفر بن محمد عن أبيه عن أب سعيد مرفوعاً فضل دهن البنفسج على سائر الأدهان كفضلي على سائر الخلق بارد في الصيف حار في الشتاء</w:t>
      </w:r>
      <w:r>
        <w:rPr>
          <w:sz w:val="36"/>
          <w:szCs w:val="36"/>
          <w:rtl w:val="true"/>
        </w:rPr>
        <w:t xml:space="preserve">: </w:t>
      </w:r>
      <w:r>
        <w:rPr>
          <w:sz w:val="36"/>
          <w:sz w:val="36"/>
          <w:szCs w:val="36"/>
          <w:rtl w:val="true"/>
        </w:rPr>
        <w:t>عثمان يضع</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أحمد بن محمد بن رزق أنبأنا عثمان بن أحمد الدقاق حدثنا إدريس بن جعفر بن يزيد العطار حدثنا أبو بدر شجاع بن الوليد حدثنا محمد بم عمر عن أبي سلمة عن أبي هريرة مرفوعاً إن فضل البنفسج على سائر الأدهان كفضلي على سائر الناس</w:t>
      </w:r>
      <w:r>
        <w:rPr>
          <w:sz w:val="36"/>
          <w:szCs w:val="36"/>
          <w:rtl w:val="true"/>
        </w:rPr>
        <w:t xml:space="preserve">: </w:t>
      </w:r>
      <w:r>
        <w:rPr>
          <w:sz w:val="36"/>
          <w:sz w:val="36"/>
          <w:szCs w:val="36"/>
          <w:rtl w:val="true"/>
        </w:rPr>
        <w:t>إدريس قال الدارقطني متروك</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الخطيب له عن أبي بدر خمسة أحاديث لا يعرف البغداديون له سواها وقد روى عنه الطبراني عدة أحاديث وهذا الإسناد عندي أمثل ما قبله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القاضي أبو اعلاء الواسطي حدثنا علي بن محمد بن عبداللّه البرني حدثنا الحسن بن أحمد الحربي الصوفي حدثنا الحسن بن عرفة حدثنا يزيد بن هرون عن حميد عن أنس مرفوعاً فضل البنفسج على سائر الأدهان كفضلي على سائر الناس</w:t>
      </w:r>
      <w:r>
        <w:rPr>
          <w:sz w:val="36"/>
          <w:szCs w:val="36"/>
          <w:rtl w:val="true"/>
        </w:rPr>
        <w:t>.</w:t>
      </w:r>
      <w:r>
        <w:rPr>
          <w:sz w:val="36"/>
          <w:sz w:val="36"/>
          <w:szCs w:val="36"/>
          <w:rtl w:val="true"/>
        </w:rPr>
        <w:t xml:space="preserve">قال الخطيب الحسن الحربي شيخ مجهول والحديث منكر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في الميزان هو التهم بوضعه وله طريق آخر عن أنس قال الشيرازي في الألقاب أنبأنا أبو إسحاق بن إبراهيم بن أحمد الوراق حدثنا أبو الحسن محمد بن عمير بن محمد حدثنا أبو عبداللّه محمد بن صالح بن سهل الترمذي إملاء حدثنا أبو داود بن حماد حدثنا أبو ركاز حدثنا محمد بن ثابت البناني عن أنس مرفوعاً سيد الأدهان البنفسج وإن فضل البنفسج على سائر الأدهان كفضلي على سائر الرجال</w:t>
      </w:r>
      <w:r>
        <w:rPr>
          <w:sz w:val="36"/>
          <w:szCs w:val="36"/>
          <w:rtl w:val="true"/>
        </w:rPr>
        <w:t xml:space="preserve">: </w:t>
      </w:r>
      <w:r>
        <w:rPr>
          <w:sz w:val="36"/>
          <w:sz w:val="36"/>
          <w:szCs w:val="36"/>
          <w:rtl w:val="true"/>
        </w:rPr>
        <w:t>محمد بن ثابت ضعيف وهذه الطريق من أمثل طرقه وتقدم له طريق آخر عن الحسين بن علي في كتاب الأطعمة أخرجه الطبراني وأبو نعيم في الطب</w:t>
      </w:r>
      <w:r>
        <w:rPr>
          <w:sz w:val="36"/>
          <w:szCs w:val="36"/>
          <w:rtl w:val="true"/>
        </w:rPr>
        <w:t xml:space="preserve">. </w:t>
      </w:r>
      <w:r>
        <w:rPr>
          <w:sz w:val="36"/>
          <w:sz w:val="36"/>
          <w:szCs w:val="36"/>
          <w:rtl w:val="true"/>
        </w:rPr>
        <w:t>وقال أبو نعيم حدثنا أبو بكر الطلحي حدثنا أحمد بن حماد بن سفيان حدثنا إبراهيم بن سالم حدثني المعلي بن رشيد حدثني رشيد بن سعد عن جعفر بن محمد عن أبيه عن جده مرفوعاً فضل البنفسج على سائر الأدهان كفضلي على سائر الخلق بارد في الصيف حار في الشتاء واللّه أعلم</w:t>
      </w:r>
      <w:r>
        <w:rPr>
          <w:sz w:val="36"/>
          <w:szCs w:val="36"/>
          <w:rtl w:val="true"/>
        </w:rPr>
        <w:t>.‏</w:t>
      </w:r>
    </w:p>
    <w:sectPr>
      <w:footerReference w:type="default" r:id="rId2"/>
      <w:type w:val="nextPage"/>
      <w:pgSz w:w="12240" w:h="15840"/>
      <w:pgMar w:left="1800" w:right="1800" w:gutter="0" w:header="0" w:top="1440" w:footer="720" w:bottom="1440"/>
      <w:pgNumType w:start="3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8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84</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1:30:00Z</dcterms:created>
  <dc:creator>Home User</dc:creator>
  <dc:description/>
  <dc:language>en-US</dc:language>
  <cp:lastModifiedBy>Home User</cp:lastModifiedBy>
  <dcterms:modified xsi:type="dcterms:W3CDTF">2003-06-12T11:47:00Z</dcterms:modified>
  <cp:revision>8</cp:revision>
  <dc:subject/>
  <dc:title>‏اللآلئ المصنوعة، الإصدار 1</dc:title>
</cp:coreProperties>
</file>