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‏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كير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ئ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ي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ب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ضحا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ج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قيل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س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ب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م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ير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حو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اك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س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ا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هملتين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طبرا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ع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ث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ا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ر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بورا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دق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ل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ي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ط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خبر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ث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50:00Z</dcterms:created>
  <dc:creator>Home User</dc:creator>
  <dc:description/>
  <dc:language>en-US</dc:language>
  <cp:lastModifiedBy>Home User</cp:lastModifiedBy>
  <dcterms:modified xsi:type="dcterms:W3CDTF">2003-05-19T19:08:00Z</dcterms:modified>
  <cp:revision>4</cp:revision>
  <dc:subject/>
  <dc:title>‏اللآلئ المصنوعة، الإصدار 1</dc:title>
</cp:coreProperties>
</file>