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sz w:val="36"/>
          <w:szCs w:val="36"/>
        </w:rPr>
      </w:pPr>
      <w:r>
        <w:rPr>
          <w:sz w:val="36"/>
          <w:sz w:val="36"/>
          <w:szCs w:val="36"/>
          <w:rtl w:val="true"/>
        </w:rPr>
        <w:t>كتاب الأدب والزهد</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حمد بن يحيى بن زهير حدثنا عيسى بن أبي حرب الصفار حدثنا خالد بن القاسم عن الليث بن سعد عن عقيل عن الزهري عن عروة عن عائشة قالت قال رسول اللّه صلى اللّه عليه وسلم من نام بعد العصر واختلس عقله فلا يلومن إلا نفسه، لا يصح</w:t>
      </w:r>
      <w:r>
        <w:rPr>
          <w:sz w:val="36"/>
          <w:szCs w:val="36"/>
          <w:rtl w:val="true"/>
        </w:rPr>
        <w:t xml:space="preserve">: </w:t>
      </w:r>
      <w:r>
        <w:rPr>
          <w:sz w:val="36"/>
          <w:sz w:val="36"/>
          <w:szCs w:val="36"/>
          <w:rtl w:val="true"/>
        </w:rPr>
        <w:t xml:space="preserve">خالد كذاب والحديث لابن لهيعة فأخذه خالد ونسبه إلى الل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كم وغيره كان خالد يدخل على الليث من حديث ابن لهيع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أحمد المؤمل حدثنا محمد بن جعفر حدثنا منصور بن عمار بن لهيعة عن عمرو بن شعيب عن أبيه عن جده أن النبي صلى اللَّه عليه وسلم قال من نام بعد العصر فاختلس عقله فلا يلومن إلا نفسه</w:t>
      </w:r>
      <w:r>
        <w:rPr>
          <w:sz w:val="36"/>
          <w:szCs w:val="36"/>
          <w:rtl w:val="true"/>
        </w:rPr>
        <w:t xml:space="preserve">: </w:t>
      </w:r>
      <w:r>
        <w:rPr>
          <w:sz w:val="36"/>
          <w:sz w:val="36"/>
          <w:szCs w:val="36"/>
          <w:rtl w:val="true"/>
        </w:rPr>
        <w:t>ابن لهيعة ذاهب الحديث ويدل على أنه يس من حديث الليث، إن الليث قيل له أتنام بعد العصر</w:t>
      </w:r>
      <w:r>
        <w:rPr>
          <w:sz w:val="36"/>
          <w:szCs w:val="36"/>
          <w:rtl w:val="true"/>
        </w:rPr>
        <w:t xml:space="preserve">. </w:t>
      </w:r>
      <w:r>
        <w:rPr>
          <w:sz w:val="36"/>
          <w:sz w:val="36"/>
          <w:szCs w:val="36"/>
          <w:rtl w:val="true"/>
        </w:rPr>
        <w:t xml:space="preserve">وقد روى ابن لهيعة كذا فقال لا أدع ماينفعني لحديث ابن لهيع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السني في الطب أنبأنا أبو العباس قتيبة حدثنا أحمد بن جمهور القرفساني حدثنا عمرو بن الحسين حدثنا ابن علاثة عن الأوزاعي عن الزهري عن عائشة مرفوعاً</w:t>
      </w:r>
      <w:r>
        <w:rPr>
          <w:sz w:val="36"/>
          <w:szCs w:val="36"/>
          <w:rtl w:val="true"/>
        </w:rPr>
        <w:t xml:space="preserve">. </w:t>
      </w:r>
      <w:r>
        <w:rPr>
          <w:sz w:val="36"/>
          <w:sz w:val="36"/>
          <w:szCs w:val="36"/>
          <w:rtl w:val="true"/>
        </w:rPr>
        <w:t>وأخرجه أبو نعيم في الطب حدثنا محمد ابن أحمد بن محمد حدثنا أبو يعلى الموصلي حدثنا عمرو بن حصين به</w:t>
      </w:r>
      <w:r>
        <w:rPr>
          <w:sz w:val="36"/>
          <w:szCs w:val="36"/>
          <w:rtl w:val="true"/>
        </w:rPr>
        <w:t xml:space="preserve">. </w:t>
      </w:r>
      <w:r>
        <w:rPr>
          <w:sz w:val="36"/>
          <w:sz w:val="36"/>
          <w:szCs w:val="36"/>
          <w:rtl w:val="true"/>
        </w:rPr>
        <w:t>وأخرجه الإسماعيلي في معجمه حدثنا أحمد بن إسماعيل الصواف دثنا أحمد بن خالد الدامغاني حدثنا محمد بن عبداللّه بن عبدالرحمن المصري حدثنا ابن لهيعة عن ابن شهاب عن أنس مرفوعاً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سنان الشيرازي حدثنا موسى بن أيوب النصيبي حدثنا عبدالملك بن مهران عن عبدالوارث عن هشام بن عروة عن أبيه عن عائشة قالت نهى رسول اللّه صلى اللّه عليه وسلم أن تقص الرؤيا عى النساء، موضوع</w:t>
      </w:r>
      <w:r>
        <w:rPr>
          <w:sz w:val="36"/>
          <w:szCs w:val="36"/>
          <w:rtl w:val="true"/>
        </w:rPr>
        <w:t xml:space="preserve">: </w:t>
      </w:r>
      <w:r>
        <w:rPr>
          <w:sz w:val="36"/>
          <w:sz w:val="36"/>
          <w:szCs w:val="36"/>
          <w:rtl w:val="true"/>
        </w:rPr>
        <w:t>قال العقيلي لا أصل له وعبدالملك صاحب مناكير غلب على حديثه الوه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لي بن القاسم حدثنا طالوت حدثنا الحارث أبو قدامة حدثنا ثابت البناني عن أنس قال قال رسول اللّه صلى اللّه عليه وسلم يا فلان فعلت كذا وكذا قال لا واللّه الذي لا إله إلا هو مافعلته والنبي صلى اللّه عليه وسلم يعلم أنه فعله فقال النبي صلى اللّه عليه وسلم غفر اللّه ذنبك بصدقك بلا لا إله إلا هو</w:t>
      </w:r>
      <w:r>
        <w:rPr>
          <w:sz w:val="36"/>
          <w:szCs w:val="36"/>
          <w:rtl w:val="true"/>
        </w:rPr>
        <w:t xml:space="preserve">: </w:t>
      </w:r>
      <w:r>
        <w:rPr>
          <w:sz w:val="36"/>
          <w:sz w:val="36"/>
          <w:szCs w:val="36"/>
          <w:rtl w:val="true"/>
        </w:rPr>
        <w:t>لا يصح أبو قدامة ليس ب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عبد حميد في مسنده حدثنا مسلم بن إبراهيم حدثنا الحرث ابن عبيد به وأخرجه البهيقي في سننه وقال ليس بالقوي وله طريق آخر قال أحمد في مسنده حدثنا عثمان حدثنا حماد بن سلمة أنبأنا ثابت عن عبداللّه بن عمر أن رسول اللّه صلى اللّه عليه وسلم قال لرجل فعلت كذا وكذا قال لا والذي لا إله إلا هو ما فعلت فقال له جبيل قد فعل ولكن قد غفر له بقوله لا إله إلا اللّه</w:t>
      </w:r>
      <w:r>
        <w:rPr>
          <w:sz w:val="36"/>
          <w:szCs w:val="36"/>
          <w:rtl w:val="true"/>
        </w:rPr>
        <w:t xml:space="preserve">. </w:t>
      </w:r>
      <w:r>
        <w:rPr>
          <w:sz w:val="36"/>
          <w:sz w:val="36"/>
          <w:szCs w:val="36"/>
          <w:rtl w:val="true"/>
        </w:rPr>
        <w:t>قال حماد لم يسمع ثابت هذا من عبداللَّه بن عمر بينهما رجل</w:t>
      </w:r>
      <w:r>
        <w:rPr>
          <w:sz w:val="36"/>
          <w:szCs w:val="36"/>
          <w:rtl w:val="true"/>
        </w:rPr>
        <w:t xml:space="preserve">. </w:t>
      </w:r>
      <w:r>
        <w:rPr>
          <w:sz w:val="36"/>
          <w:sz w:val="36"/>
          <w:szCs w:val="36"/>
          <w:rtl w:val="true"/>
        </w:rPr>
        <w:t>وأخرجه البهيقي أيضاً وقال أحمد حدثنا أسود بن عامر حدثنا شريك عن عطاء بن السائب عن أبي يحيى الأعرج عن ابن عباس قال اختصم إلى النبي صلى اللّه عليه وسلم رجلاً فوقعت اليمن على أهما فحلف باللّه الذي لا إله إلا هو ماله عندي شيء فنزل جبريل على النبي صلى اللّه عليه وسلم فقال إنه كاذب إن له عنده حقه فأمر أن يعطيه حقه وكفارة يمينه معرفته أن لا إله إلا اللّه أو شهادته أخرجه أبو داود والبهيقي</w:t>
      </w:r>
      <w:r>
        <w:rPr>
          <w:sz w:val="36"/>
          <w:szCs w:val="36"/>
          <w:rtl w:val="true"/>
        </w:rPr>
        <w:t xml:space="preserve">. </w:t>
      </w:r>
      <w:r>
        <w:rPr>
          <w:sz w:val="36"/>
          <w:sz w:val="36"/>
          <w:szCs w:val="36"/>
          <w:rtl w:val="true"/>
        </w:rPr>
        <w:t>وقال البهيقي أنبأنا أبو عبداللّه الحافظ أنبأنا محمد بن عبدالصفار حدثنا أبو المثنى حدثنا عبدالرحمن ابن المبارك حدثنا خالد بن الحرث حدثنا شعبة عن أبي البختري عن عبيدة عن الزبير عن النبي صلى اللّه عليه وسلم أن رجلا حلف باللّه الذي لا إله إلا هو كاذباً فغفر له يعني لإخلاصه باللّه</w:t>
      </w:r>
      <w:r>
        <w:rPr>
          <w:sz w:val="36"/>
          <w:szCs w:val="36"/>
          <w:rtl w:val="true"/>
        </w:rPr>
        <w:t xml:space="preserve">. </w:t>
      </w:r>
      <w:r>
        <w:rPr>
          <w:sz w:val="36"/>
          <w:sz w:val="36"/>
          <w:szCs w:val="36"/>
          <w:rtl w:val="true"/>
        </w:rPr>
        <w:t>وقال البهيقي أنبأنا أبو منصور عبدالقاهر بن طاهر الإمام أنبأنا أبو عمرو بن نجيد أنبأنا أبو مسلم حدثنا ألأنصاري حدثنا أشعث عن الحسن أن رجلاً فقد ناقة وادعاها على رجل فأتى به النبي صلى اللّه عليه وسلم فقال هذا أخذ ناقتي فقال لا واللّه الذي لا إله إلا هو ماأخذتها فقال قد أخذتها وردها عليه فردها عليه فقال له النبي صلى اللّه عليه وسلم قد غفر لك بإخلاصك</w:t>
      </w:r>
      <w:r>
        <w:rPr>
          <w:sz w:val="36"/>
          <w:szCs w:val="36"/>
          <w:rtl w:val="true"/>
        </w:rPr>
        <w:t xml:space="preserve">. </w:t>
      </w:r>
      <w:r>
        <w:rPr>
          <w:sz w:val="36"/>
          <w:sz w:val="36"/>
          <w:szCs w:val="36"/>
          <w:rtl w:val="true"/>
        </w:rPr>
        <w:t>قال البهيقي إن كان صحيحاً فالمقصود منه بيان أن الذنب وإن عظم لم يكن موجباً للنار متى ماصحت العقيدة وكان ممن سبقت له المغفرة قال وليس هذا التعين لآحد بعد النبي صلى اللّه عليه وسلم انتهى</w:t>
      </w:r>
      <w:r>
        <w:rPr>
          <w:sz w:val="36"/>
          <w:szCs w:val="36"/>
          <w:rtl w:val="true"/>
        </w:rPr>
        <w:t xml:space="preserve">. </w:t>
      </w:r>
      <w:r>
        <w:rPr>
          <w:sz w:val="36"/>
          <w:sz w:val="36"/>
          <w:szCs w:val="36"/>
          <w:rtl w:val="true"/>
        </w:rPr>
        <w:t>وقال عبدالرزاق في المصنف عن ابن جريج قال أخبرني خلاد وغيره أن النبي صلى اللّه عليه وسلم حلف عنده إنسان كاذباً باللّه الذي لا إله إلا هو فقال النبي صلى اللّه عليه وسلم قد غفر لك حلفك كاذباً بإخلاصك فيه أو نحو ذلك</w:t>
      </w:r>
      <w:r>
        <w:rPr>
          <w:sz w:val="36"/>
          <w:szCs w:val="36"/>
          <w:rtl w:val="true"/>
        </w:rPr>
        <w:t xml:space="preserve">. </w:t>
      </w:r>
      <w:r>
        <w:rPr>
          <w:sz w:val="36"/>
          <w:sz w:val="36"/>
          <w:szCs w:val="36"/>
          <w:rtl w:val="true"/>
        </w:rPr>
        <w:t>وقال أيضاً عن ابن جريج قال حدثت عن محمد بن كعب الرظي أن رجلا سرق ناقة على عهد رسول اللّه صلى اللّه عليه وسلم فجاء صاحبها فقال يا نبي اللّه أن فلان سرق ناقتي فجئته فأبى أن يردها فأرسل إليه النبي صلى اللّه عليه وسلم فقال اردد إلى هذا ناقته فقال والذي لا إله إلا هو ما أخذتها وما هي عندي فقال النبي صلى اللّه عليه وسلم اذهب فلما قفي جاءه جبريل فأخبره أنه قد كذب وأنها عنده فأرسل إليه ليردها وأخبره أن اللّه قد غفر له بالإخلاص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لحسن بن سفيان حدثنا حميد بن زنجوية حدثنا سليمانبن عبدالرحمن حدثنا عثمان بن فائدة عن جعفر بن برقان عن نافع عن ابن عمر مرفوعاً كلام أهل الجنة بالعربية وكلام أهل السماء وكلام أهل الموقف بالعربية بين يدي اللّه، موضوع</w:t>
      </w:r>
      <w:r>
        <w:rPr>
          <w:sz w:val="36"/>
          <w:szCs w:val="36"/>
          <w:rtl w:val="true"/>
        </w:rPr>
        <w:t xml:space="preserve">: </w:t>
      </w:r>
      <w:r>
        <w:rPr>
          <w:sz w:val="36"/>
          <w:sz w:val="36"/>
          <w:szCs w:val="36"/>
          <w:rtl w:val="true"/>
        </w:rPr>
        <w:t>آفته عثمان</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يد اللّه بن إسحق المدائني والحسين ابن أبي معشر قالا حدثنا أبو فروة يزيد بن محمد بن يزيد بن سنان حدثنا أبي حدثنا طلحة بن زيد عن الأوزاعي عن يحيى بن أبي كثير عن أنس مرفوعاً من تكلم بالفارسية زادت في حسبه ونقصت من مروأته</w:t>
      </w:r>
      <w:r>
        <w:rPr>
          <w:sz w:val="36"/>
          <w:szCs w:val="36"/>
          <w:rtl w:val="true"/>
        </w:rPr>
        <w:t xml:space="preserve">. </w:t>
      </w:r>
      <w:r>
        <w:rPr>
          <w:sz w:val="36"/>
          <w:sz w:val="36"/>
          <w:szCs w:val="36"/>
          <w:rtl w:val="true"/>
        </w:rPr>
        <w:t xml:space="preserve">قال الدارقطني تفرد به طلحة وهو منكر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حاكم في المستدرك وتعقبه الذهبي وقال ليس بصحيح وإسناده واه بمرة انتهى وله شاهد أخرجه الحاكم من طريق عمرو بن هارون حدثنا اسامة بن زيد اليثي عن نافع عن ابن عمر مرفوعاً من حسن منكم أن يتكلم بالعريبة فلا يتكلمن بالفارسية فإنه يورث النفاق</w:t>
      </w:r>
      <w:r>
        <w:rPr>
          <w:sz w:val="36"/>
          <w:szCs w:val="36"/>
          <w:rtl w:val="true"/>
        </w:rPr>
        <w:t xml:space="preserve">. </w:t>
      </w:r>
      <w:r>
        <w:rPr>
          <w:sz w:val="36"/>
          <w:sz w:val="36"/>
          <w:szCs w:val="36"/>
          <w:rtl w:val="true"/>
        </w:rPr>
        <w:t>قال الذهبي عمر كذبه ابن معين وتركه للجماعة</w:t>
      </w:r>
      <w:r>
        <w:rPr>
          <w:sz w:val="36"/>
          <w:szCs w:val="36"/>
          <w:rtl w:val="true"/>
        </w:rPr>
        <w:t xml:space="preserve">. </w:t>
      </w:r>
      <w:r>
        <w:rPr>
          <w:sz w:val="36"/>
          <w:sz w:val="36"/>
          <w:szCs w:val="36"/>
          <w:rtl w:val="true"/>
        </w:rPr>
        <w:t>وقال البهيقي في سننه أنبأنا أبو طاهر الفقيه أنبأنا أبو بكر القطان أنبأنا أحمد بن يوسف السلمي حدثنا سفيان عن ثور بن يزيد عن عطاء بن أبي رباح قال قال عمر لا تعلموا رطانة الأعاجم</w:t>
      </w:r>
      <w:r>
        <w:rPr>
          <w:sz w:val="36"/>
          <w:szCs w:val="36"/>
          <w:rtl w:val="true"/>
        </w:rPr>
        <w:t xml:space="preserve">. </w:t>
      </w:r>
      <w:r>
        <w:rPr>
          <w:sz w:val="36"/>
          <w:sz w:val="36"/>
          <w:szCs w:val="36"/>
          <w:rtl w:val="true"/>
        </w:rPr>
        <w:t>وقالو في شعب الإيمان أنبأنا أبو القاسم الحرقي حدثنا علي بن محمد بن الزبير الكوفي حدثنا الحسن بن علي بن عفان حدثنا يزيد بن الحباب حدثني طلحة بن عمرو المكي حدثنا عطاء بن أبي رباح قال بلغني أن عمر بن الخطاب سمع رجلا يتكلم بالفارسية في الطواف فأخذ بعضديه وقال ابتغ إلى العربية سبيلا</w:t>
      </w:r>
      <w:r>
        <w:rPr>
          <w:sz w:val="36"/>
          <w:szCs w:val="36"/>
          <w:rtl w:val="true"/>
        </w:rPr>
        <w:t xml:space="preserve">. </w:t>
      </w:r>
      <w:r>
        <w:rPr>
          <w:sz w:val="36"/>
          <w:sz w:val="36"/>
          <w:szCs w:val="36"/>
          <w:rtl w:val="true"/>
        </w:rPr>
        <w:t>وبه إلى زيد بن الحباب حدثني عبدالوارث بن سعيد العنبري حدثني أبو مسلم رجل من أهل البصرة أن عمر بن الخطاب قال تعلموا العربية فإنها تزيد في المروأ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حسن بن سفيان</w:t>
      </w:r>
      <w:r>
        <w:rPr>
          <w:sz w:val="36"/>
          <w:szCs w:val="36"/>
          <w:rtl w:val="true"/>
        </w:rPr>
        <w:t xml:space="preserve">) </w:t>
      </w:r>
      <w:r>
        <w:rPr>
          <w:sz w:val="36"/>
          <w:sz w:val="36"/>
          <w:szCs w:val="36"/>
          <w:rtl w:val="true"/>
        </w:rPr>
        <w:t>حدثنا جبارة بن المفلس حدثنا مندل بن علي عن رشدين ابن كريب عن أبيه عن ابن عباس قال جائت امرأة من اليمن ومعها ابن لها فسألت رسول اللّه صلى اللّه عليه وسلم ابن ابني هذا يريد الجهاد وأنا أمنعه فقال رجل آخر يا رسول اللّه إني نذرت أن أنحر نفسي فشغل رسول اللّه صلى اللّه عليه وسلم بالمرأة وابنها فجائه وقد خلع ثيابه ينحر بنفسه فقال رسول اللّه صلى اللّه عليه وسلم الحمد اللَّه الذي جعل في أمتي من يوفي بالنذر ويخاف يوماً كان شره مستطيراً</w:t>
      </w:r>
      <w:r>
        <w:rPr>
          <w:sz w:val="36"/>
          <w:szCs w:val="36"/>
          <w:rtl w:val="true"/>
        </w:rPr>
        <w:t xml:space="preserve">: </w:t>
      </w:r>
      <w:r>
        <w:rPr>
          <w:sz w:val="36"/>
          <w:sz w:val="36"/>
          <w:szCs w:val="36"/>
          <w:rtl w:val="true"/>
        </w:rPr>
        <w:t xml:space="preserve">لا يصح رشدين ليس بشيء ومندل ضعيف وجبارة أحاديثه كذ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جبارة ومندل بريئان من ذلك فقد أخرجه عبدالرزاق في المصنف عن بحر بن العلاء عن رشدين لم ينته حديثه إلى حد الوضع واللّه أعلم</w:t>
      </w:r>
      <w:r>
        <w:rPr>
          <w:sz w:val="36"/>
          <w:szCs w:val="36"/>
          <w:rtl w:val="true"/>
        </w:rPr>
        <w:t>.‏</w:t>
      </w:r>
    </w:p>
    <w:p>
      <w:pPr>
        <w:pStyle w:val="Normal"/>
        <w:spacing w:lineRule="auto" w:line="480"/>
        <w:jc w:val="left"/>
        <w:rPr>
          <w:sz w:val="36"/>
          <w:szCs w:val="36"/>
        </w:rPr>
      </w:pP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ين بن الحسين النعالي ومحمد بن عبدالواحد بن جعفر قالا أنبأنا علي بن محمد الوراق حدثنا زكريا بن يحيى الساجي حدثنا أبو عمرو عثمان ابن عبداللّه لمغيرة أخبرني أبي عن جدي عن أنس مرفوعاً ما من عبد رأى الهلال فحمد اللّه وأثنى عليه وقرأ الحمد سبع مرات إلا أعفاه اللّه من وجع العين ذلك الشهر، لا يصح عثمان يضع‏</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بو بكر محمد بن عبداللَّه بن غيلان حدثنا الفضل بن الصباح حدثنا سعيد بنزكريا عن سالم بن عبدالأعلى عن نافع حدثنا الفضل بنالصباح حدثنا سعيد بن زكريا عن سالم بن عبدالأعلى عن نافع عن ابن عمر قال كان النبي صلى اللّه عليه وسلم إذا أشفق من الحاجة أن ينساها ربط في يده خيطاً ليذكرها</w:t>
      </w:r>
      <w:r>
        <w:rPr>
          <w:sz w:val="36"/>
          <w:szCs w:val="36"/>
          <w:rtl w:val="true"/>
        </w:rPr>
        <w:t xml:space="preserve">: </w:t>
      </w:r>
      <w:r>
        <w:rPr>
          <w:sz w:val="36"/>
          <w:sz w:val="36"/>
          <w:szCs w:val="36"/>
          <w:rtl w:val="true"/>
        </w:rPr>
        <w:t>تفرد به سالم وليس بشيء وقال العقيلي لا يعرف به ولا يتابع عليه واختلف في اسم أبيه فقيل عبدالأعلى وقيل عبدالرحمن وقيل غيلان‏</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 xml:space="preserve">الدارقطني وابن عدي </w:t>
      </w:r>
      <w:r>
        <w:rPr>
          <w:sz w:val="36"/>
          <w:szCs w:val="36"/>
          <w:rtl w:val="true"/>
        </w:rPr>
        <w:t xml:space="preserve">) </w:t>
      </w:r>
      <w:r>
        <w:rPr>
          <w:sz w:val="36"/>
          <w:sz w:val="36"/>
          <w:szCs w:val="36"/>
          <w:rtl w:val="true"/>
        </w:rPr>
        <w:t>معاً حدثنا عبداللّه بن سليمان بن الأشعث حدثنا عبيد اللّه بن يوسف الخيبري حدثنا أبو عمرو بشر بن إبراهيم الأنصاري حدثنا الأوزاعي عن مكحول عن وائلة بن الأسقع أن النبي صلى اللّه عليه وسلم كان إذا أراد الحاجة أوثق في خاتمه خيطاً</w:t>
      </w:r>
      <w:r>
        <w:rPr>
          <w:sz w:val="36"/>
          <w:szCs w:val="36"/>
          <w:rtl w:val="true"/>
        </w:rPr>
        <w:t xml:space="preserve">: </w:t>
      </w:r>
      <w:r>
        <w:rPr>
          <w:sz w:val="36"/>
          <w:sz w:val="36"/>
          <w:szCs w:val="36"/>
          <w:rtl w:val="true"/>
        </w:rPr>
        <w:t>تفرد به بشر وهو يضع الحديث</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حمد ابن العباس لبغوي حدثنا أحمد بن الهيثم بن خالد البزار حدثنا علي بن أبي طالب البزار حدثنا غياث بن إبراهيم حدثنا عبدالرحمن بن الحارث بن عياش بن أبي ربيعة عن سعيد بن أبي سعيد المقبري عن رافع بن خديج قال رأيت في يد رسول اللّه صلى اللّه عليه وسلم خيطاً فقلت ما هذا قال استذكر به قال الدارقطني تفرد به غياث وهو متروك قلت له طريق آخر</w:t>
      </w:r>
      <w:r>
        <w:rPr>
          <w:sz w:val="36"/>
          <w:szCs w:val="36"/>
          <w:rtl w:val="true"/>
        </w:rPr>
        <w:t xml:space="preserve">. </w:t>
      </w:r>
      <w:r>
        <w:rPr>
          <w:sz w:val="36"/>
          <w:sz w:val="36"/>
          <w:szCs w:val="36"/>
          <w:rtl w:val="true"/>
        </w:rPr>
        <w:t>قال الطبراني في الكبير حدثنا حمد بن عبدوس بن كاكل حدثنا عبدالجبار بن عاصم حدثنا بقية بن الوليد حدثنا أبو عبدالرحمن مولى بني تميم عن سعيد المقبري عن رافع بن خديج أن رسول اللّه صلى اللّه عليه وسلم كان يربط الخيط في خاتمه يستذكر 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 xml:space="preserve">ابن عدي وابن شاهين </w:t>
      </w:r>
      <w:r>
        <w:rPr>
          <w:sz w:val="36"/>
          <w:szCs w:val="36"/>
          <w:rtl w:val="true"/>
        </w:rPr>
        <w:t xml:space="preserve">) </w:t>
      </w:r>
      <w:r>
        <w:rPr>
          <w:sz w:val="36"/>
          <w:sz w:val="36"/>
          <w:szCs w:val="36"/>
          <w:rtl w:val="true"/>
        </w:rPr>
        <w:t>معاً حدثنا الحسين ابن محد بن عفير حدثنا الحجاج بن يوسف الأصبهاني حدثنا بشر بن الحسين حدثنا الزبير بن عدي عن أنس مرفوعاً من حول خاتمه أو عمامته وعلق خيطاً في أصبعه ليذكر حاجته فقد أشرك باللّه عز وجل إن اللّه يذكر الحاجات</w:t>
      </w:r>
      <w:r>
        <w:rPr>
          <w:sz w:val="36"/>
          <w:szCs w:val="36"/>
          <w:rtl w:val="true"/>
        </w:rPr>
        <w:t xml:space="preserve">: </w:t>
      </w:r>
      <w:r>
        <w:rPr>
          <w:sz w:val="36"/>
          <w:sz w:val="36"/>
          <w:szCs w:val="36"/>
          <w:rtl w:val="true"/>
        </w:rPr>
        <w:t>لا أصل له بشر يروي عن الزبير بواطي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بن حبان روى بسر بن الحسين الأصبهاني عن الزبير نسخة موضوعة سها بمائة وخمسين حديثاً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بدالرحمن بن عبداللّه الأنباري حدثنا إسحق بن يسار حدثنا عبداللّه بن أبي بكر حدثنا إسماعيل بن شهاب عن محمد بن سالم عن أبي زرعة عن أبي هريرة مرفوعاً من أتى منزله فقرأ الحمد للّه وقل هو اللّه أحد نفى اللّه عنه الفقر وكثر خير بيته حتى يفيض على جيرانه</w:t>
      </w:r>
      <w:r>
        <w:rPr>
          <w:sz w:val="36"/>
          <w:szCs w:val="36"/>
          <w:rtl w:val="true"/>
        </w:rPr>
        <w:t xml:space="preserve">: </w:t>
      </w:r>
      <w:r>
        <w:rPr>
          <w:sz w:val="36"/>
          <w:sz w:val="36"/>
          <w:szCs w:val="36"/>
          <w:rtl w:val="true"/>
        </w:rPr>
        <w:t xml:space="preserve">لا يصح تفرد به محمد بن سالم وليس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و من رجال الترمذي ولم يتهم بوضع وللحديث شاهد</w:t>
      </w:r>
      <w:r>
        <w:rPr>
          <w:sz w:val="36"/>
          <w:szCs w:val="36"/>
          <w:rtl w:val="true"/>
        </w:rPr>
        <w:t xml:space="preserve">. </w:t>
      </w:r>
      <w:r>
        <w:rPr>
          <w:sz w:val="36"/>
          <w:sz w:val="36"/>
          <w:szCs w:val="36"/>
          <w:rtl w:val="true"/>
        </w:rPr>
        <w:t>قال البهيقي في شعب الإيمان أنبأنا أبو القاسم عبدالواحد بن محمد بن إسحق بن النجار المقري بالكوفة أنبأنا جعفر بن محمد بن علي بن رحيم دثنا أحمد بن حازم أنبأنا عمرو بن حمدان عن عامر بن يساف عن عبدالكريم يرفعه إلى ابن عباس قال من قرأ قل هو اللّه أحد إذا دخل على أهله أصاب أهله وجيرانه منها خي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خبرني الأزهر أنبأنا أبو القاسم الحسين ابن جعفر بن محمد الواعظ المعروف بالوزان حدثنا عبداللّه بن محمد البغوي وقال ابن عدي حدثنا حامد بن محمد بن شعيب قالا حدثنا محمد بن كثير بن مروان النهري حدثني عبداللّه بن لهيعة عن أبي قبيل عن عبداللّه بن عمرو مرفوعاً من عطس أو تشجأ وسمع عطسة أو جشاء فقال الحمد للّه على كل حال من الأحوال صرف اللّه عنه سبعين داء أهونها الجذام </w:t>
      </w:r>
      <w:r>
        <w:rPr>
          <w:sz w:val="36"/>
          <w:szCs w:val="36"/>
          <w:rtl w:val="true"/>
        </w:rPr>
        <w:t>:</w:t>
      </w:r>
      <w:r>
        <w:rPr>
          <w:sz w:val="36"/>
          <w:sz w:val="36"/>
          <w:szCs w:val="36"/>
          <w:rtl w:val="true"/>
        </w:rPr>
        <w:t>لا يصح محمد بن كثير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شاهد</w:t>
      </w:r>
      <w:r>
        <w:rPr>
          <w:sz w:val="36"/>
          <w:szCs w:val="36"/>
          <w:rtl w:val="true"/>
        </w:rPr>
        <w:t xml:space="preserve">. </w:t>
      </w:r>
      <w:r>
        <w:rPr>
          <w:sz w:val="36"/>
          <w:sz w:val="36"/>
          <w:szCs w:val="36"/>
          <w:rtl w:val="true"/>
        </w:rPr>
        <w:t>قال الخلعي في فوائده أنبأنا أبو محمد عبدالرحمن بم عمر بن محمد بن سعيد البزار حدثنا أبو بحر محمد بن أحمد بن أبي الأصبغ الإمام حدثنا المقدام حدثنا محمد بن إسماعيل بن مرزوق حدثني يونس بن نعيم عن سعيد بن السري عن محمد بن مروان العور عن رجل حدثه عن علي بن أبي طالب قال إذا عطس العبد فقال الحمد للّه على كل حال لم يصبه وجع الأذنين ولا وجع الأضراس وقال ابن أبي شيبة في المصنف حدثنا طلق بن همام حدثنا شيبان عن أبي إسحق عن حبة العر عن علي قال من قال عند كل عطسة يسمعها الحمد للّه رب العالمين على كل حال ما كان لم يجد وجع الضرس ولا أذن أبداً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حمد بن علي بن اللباد عبدالباقي بن قانع القاضي حدثنا يعقوب بن يوسف الطحان حدثنا الحسن ابن يزيد الوراق حدثنا بشير بن زادان عن عمر بن صبح عن أيوب السختياني عن أبي قلابة عن أبي أيوب الأنصاري أن رجلا عطس عند النبي فسبقه رجل إلى الحمد فقال رسول اللّه صلى اللّه عليه وسلم من بدر العاطس إلى محامد اللّه عوفي من وجع الرأس والبله</w:t>
      </w:r>
      <w:r>
        <w:rPr>
          <w:sz w:val="36"/>
          <w:szCs w:val="36"/>
          <w:rtl w:val="true"/>
        </w:rPr>
        <w:t xml:space="preserve">: </w:t>
      </w:r>
      <w:r>
        <w:rPr>
          <w:sz w:val="36"/>
          <w:sz w:val="36"/>
          <w:szCs w:val="36"/>
          <w:rtl w:val="true"/>
        </w:rPr>
        <w:t>لا يصح عمر يضع وبشير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بن عساكر قرأت على أبي القاسم بن لسمرقندي عن عبدالعزيز بن أحمد أنبأنا تمام بن محمد الرازي حدثنا أبو الحسن أس بن سليمان بن حبيب بن محمد الطبراني حدثني عبدالرحمن ابن محمد بن عبدالوهاب العطار حدثنا هشام بن خالد حدثنا بقية بن الوليد ابن جريج عن عطاء عن ابن عباس قال قال رسول اللّه صلى اللّه عليه وسلم من سبق العطس بالحمد وقاه اللّه وجع الخاصرة ولم ير منه مكروهاً حتى يخرج من الدنيا</w:t>
      </w:r>
      <w:r>
        <w:rPr>
          <w:sz w:val="36"/>
          <w:szCs w:val="36"/>
          <w:rtl w:val="true"/>
        </w:rPr>
        <w:t xml:space="preserve">. </w:t>
      </w:r>
      <w:r>
        <w:rPr>
          <w:sz w:val="36"/>
          <w:sz w:val="36"/>
          <w:szCs w:val="36"/>
          <w:rtl w:val="true"/>
        </w:rPr>
        <w:t>وقال الطبراني في الأوسط حدثنا محمد بن نوح بن حرب حدثنا الحسن ابن إسرائيل حدثنا عبداللّه بن المطلب الكوفي حدثنا إسرائيل عن أبي إسحق عن الحارث عن علي قال قال النبي صلى اللّه عليه وسلم من بادر العاطس بالحمد عوفي من وجع الخاصرة ولم يشك ضرسه أبداً</w:t>
      </w:r>
      <w:r>
        <w:rPr>
          <w:sz w:val="36"/>
          <w:szCs w:val="36"/>
          <w:rtl w:val="true"/>
        </w:rPr>
        <w:t xml:space="preserve">. </w:t>
      </w:r>
      <w:r>
        <w:rPr>
          <w:sz w:val="36"/>
          <w:sz w:val="36"/>
          <w:szCs w:val="36"/>
          <w:rtl w:val="true"/>
        </w:rPr>
        <w:t>وقال الحكيم الترمذي حدثنا عمر بن أبي عمر السويقي عن خالد بن عبداللّه عن سعيد بن العاص حدثنا بشر بن عبداللّه عن عمر بن عبدالعزيز عن بشر بن حبان عن مكحول عن واثلة بن الأسقع قال قال رسول اللّه صلى اللّه عليه وسلم من بارد العاطس بالحمد لم يضره شيء من داء البطن وقال حدثنا عمر بن أبي عمر حدثنا يوسف الصفار حدثنا محمد بن طلحة التيمي عن إسحق بن يحيى عن عمه وسى بن طلحة قال أوحى اللّه تعالى لسليمان إن عطس عاطس من وراء بسعة أبحر فاذكرني وقال الحاكم في تاريخه حدثنا محمد بن يوسف المؤذن حدثنا مكي حدثنا قطن ابن إبراهيم حدثنا خالد بن يزيد المدني حدثنا ابن أبي دئب عن نافع عن ابن عمر قال قال رسول اللّه صلى اللّه عليه وسلم إذا عطس العاصس فابدؤه بالحمد فإن ذلك دواء من كل داء من وجع العين والخاصرة وقال الديلمي أنبأنا أبي أنبأنا أبو الفضل القومساني أنبأنا أحمد بن المظفر الزنجاني حدثنا أبو بكر أحمد بن علي الديلمي حدثنا محمد بن مسعود القزويني حدثنا عبداللّه بن زياد حدثنا خلف بن خليفة حدثنا يحيى بن ثعلبة الأنصاري عن أنس بن مالك رفعه من سبق العاطس بالحمد وفي وجع الرأس والأضراس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أحمد بن النضر الأزدي حدثنا يحيى بن يوسف الرمي حدثنا حبان بن علي عن محمد بن عبيد اللّه عن معمر عن أبيه عن أبي رافع قال قال رسول اللّه صلى اللّه عليه وسلم إذا طنت أذن أحدكم فليصل علي وليقل ذكر اللّه بخير من ذكرني ،موضوع</w:t>
      </w:r>
      <w:r>
        <w:rPr>
          <w:sz w:val="36"/>
          <w:szCs w:val="36"/>
          <w:rtl w:val="true"/>
        </w:rPr>
        <w:t xml:space="preserve">: </w:t>
      </w:r>
      <w:r>
        <w:rPr>
          <w:sz w:val="36"/>
          <w:sz w:val="36"/>
          <w:szCs w:val="36"/>
          <w:rtl w:val="true"/>
        </w:rPr>
        <w:t>قال البخاري معمر وأبوه كلاهما منكر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من طريق الأول ابن السني في عمل اليوم والليلة</w:t>
      </w:r>
      <w:r>
        <w:rPr>
          <w:sz w:val="36"/>
          <w:szCs w:val="36"/>
          <w:rtl w:val="true"/>
        </w:rPr>
        <w:t xml:space="preserve">. </w:t>
      </w:r>
      <w:r>
        <w:rPr>
          <w:sz w:val="36"/>
          <w:sz w:val="36"/>
          <w:szCs w:val="36"/>
          <w:rtl w:val="true"/>
        </w:rPr>
        <w:t>وأخرجه الخرائطي في مكارم الأخلاق حدثنا سودان بن يزيد حدثنا الهيثم بن جميل حدثنا حبان ومندل أنبأنا علي بن أبي رافع عن جده مرفوعاً 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حدثنا البغوي حدثنا حاجب بن الوليد بن أحد الأعور حدثنا بقية بن لوليد عن معاويى بن يحيى عن أبي الزناد عن الأعرج عن أبي هريرة قال قال رسول اللّه صلى اللّه عليه وسلم من حدث حديثاً فعطس عنده فهو حق باطل تفرد به معاوية وليس بشيء وتابعه عبداللّه بن جعفر المديني أبو علي عن أبي الزناد وعبداللّه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حكيم الترمذي وأبو يعلى الطبراني في الأوسط من طريق معاوية وقال لطبراني حدثنا جعفر حدثنا إبراهيم بن عبدالعزيز بن مروان بن شجاع الحراني حدثنا الخضر بن محمد بن شجاع حدجثنا عفيف بن سالم بن عمارة عن زادان عن ثابت عن أنس قال قال رسول اللّه صلى اللّه عليه وسلم أصدق الحديث ماعطس عنده</w:t>
      </w:r>
      <w:r>
        <w:rPr>
          <w:sz w:val="36"/>
          <w:szCs w:val="36"/>
          <w:rtl w:val="true"/>
        </w:rPr>
        <w:t>. (</w:t>
      </w:r>
      <w:r>
        <w:rPr>
          <w:sz w:val="36"/>
          <w:sz w:val="36"/>
          <w:szCs w:val="36"/>
          <w:rtl w:val="true"/>
        </w:rPr>
        <w:t>وقال</w:t>
      </w:r>
      <w:r>
        <w:rPr>
          <w:sz w:val="36"/>
          <w:szCs w:val="36"/>
          <w:rtl w:val="true"/>
        </w:rPr>
        <w:t xml:space="preserve">) </w:t>
      </w:r>
      <w:r>
        <w:rPr>
          <w:sz w:val="36"/>
          <w:sz w:val="36"/>
          <w:szCs w:val="36"/>
          <w:rtl w:val="true"/>
        </w:rPr>
        <w:t>الحكيم الترمذي حدثنا عمر بن أبي عمر الزمعي عن عثمان بن عطاء عن أبيه قال العطسة الواحدة شاهد عدل والعطستان شاهدتان ومازاد فبحساب ذلك وقال حدثنا عمر بن عبدالغفار بن داود الحراني عن ابنهيعة عن يزد بن أبي حبيب عن أبي الخير عن أبي رهو السمعي إن مما يسعد به العطاس عند الدعاء وقال حدثنا عمر بن أبي عمر عن أبي قتادة الليثي عن يزيد بن أبي زريع عن سهيل عن قتادة قال قال عمر بن الخطاب لعطسة واحدة عند حديث أحب إلي من شاهد عدل</w:t>
      </w:r>
      <w:r>
        <w:rPr>
          <w:sz w:val="36"/>
          <w:szCs w:val="36"/>
          <w:rtl w:val="true"/>
        </w:rPr>
        <w:t xml:space="preserve">. </w:t>
      </w:r>
      <w:r>
        <w:rPr>
          <w:sz w:val="36"/>
          <w:sz w:val="36"/>
          <w:szCs w:val="36"/>
          <w:rtl w:val="true"/>
        </w:rPr>
        <w:t>وقال حدثنا محمد بن بقية عن رجل سماه قال حدثني الرويهب السلمي قال قال رسول اللّه صلى اللّه عليه وسلم الفأل مرسل والعطاس شاهد قال الحكيم الترمذي إن هذه الأشياء ما يرسله اللّه حتى يستقبلك كالبشير قال والعطسة تنفس الروح وتحييه إلى اللّه تعالى لأنها من الملكوت فإذا تحرك عاطساً عند حديثه فهو شاهد يخبرك عن صدقه</w:t>
      </w:r>
      <w:r>
        <w:rPr>
          <w:sz w:val="36"/>
          <w:szCs w:val="36"/>
          <w:rtl w:val="true"/>
        </w:rPr>
        <w:t xml:space="preserve">. </w:t>
      </w:r>
      <w:r>
        <w:rPr>
          <w:sz w:val="36"/>
          <w:sz w:val="36"/>
          <w:szCs w:val="36"/>
          <w:rtl w:val="true"/>
        </w:rPr>
        <w:t>وقد صح من حديث أبي هريرة مرفوعاً إن اللّه يحب العطاس ويكره التثاؤب وحدثنا المفضل بن محمد حدثنا سليمان بن سلمة بن عبدالجبار الحمصي حدثنا يعقوب بن الجهم الخرساني حدثنا عمر جرير عن عبدالعزيز عن أنس بن مالك قال عطس عثمان بن عفان عند رسول اللّه صلى اللّه عليه وسلم ثلاث عطسات متواليات فقال له رسول اللّه صلى اللّه عليه وسلم يا عثمان ألا أبشرك هذا جبريل يخبرني عن اللّه تعالى ما من مؤمن يعطس ثلاث عطسات متواليات إلا كان الإيمان في قلبه ثابتاً قال الحكيم الترمذي للروح كثيف غطاء عن الملكوت وذكر ماهنالك فإذا تحرك لك ذلك الغطاء كان ذلك الوقت وقد تحقيق الحديث واستجابة الدعاء انتهى</w:t>
      </w:r>
      <w:r>
        <w:rPr>
          <w:sz w:val="36"/>
          <w:szCs w:val="36"/>
          <w:rtl w:val="true"/>
        </w:rPr>
        <w:t xml:space="preserve">. </w:t>
      </w:r>
      <w:r>
        <w:rPr>
          <w:sz w:val="36"/>
          <w:sz w:val="36"/>
          <w:szCs w:val="36"/>
          <w:rtl w:val="true"/>
        </w:rPr>
        <w:t>وسئل الشيخ محي الدين النووي عن هذا الذي يقول الناس عند الحديث إذا عطس إنساناً أنه تصدق للحديث هل له أصل فأجاب نعم له أصل أصيل روى أبو يعلى في مسنده بإسناد جيد حسن عن أبي هريرة قال قال رسول اللّه صلى اللّه عليه وسلم من حدث حديثاً فعطس عنده فهو حق كل إسناده ثقات تقون إلا بقية بن الوليد فمختلف فيه وأكثر الحفاظ والأئمة يحتجون بروايته عن الشامين وهو يروي هذا الحديث عن معاوية بن يحيى الشامي انتهى</w:t>
      </w:r>
      <w:r>
        <w:rPr>
          <w:sz w:val="36"/>
          <w:szCs w:val="36"/>
          <w:rtl w:val="true"/>
        </w:rPr>
        <w:t xml:space="preserve">. </w:t>
      </w:r>
      <w:r>
        <w:rPr>
          <w:sz w:val="36"/>
          <w:sz w:val="36"/>
          <w:szCs w:val="36"/>
          <w:rtl w:val="true"/>
        </w:rPr>
        <w:t>وقال الطبراني حدثنا أحمد بن المعلي الدمشقي حدثنا هشام بن عمار حدثنا معاوية بن يحيى الأطرابلسي عن معاوية ابن سعيد النجيبي عن يزيد بن أبي حبيب حدثني أبو الخير مرثد بن عبيد اللّه اليزني عن أبي رهم السمعي قال قال رسول اللّه صلى اللّه عليه وسلم إن مما يستجاب به عند الدعاء العطاس</w:t>
      </w:r>
      <w:r>
        <w:rPr>
          <w:sz w:val="36"/>
          <w:szCs w:val="36"/>
          <w:rtl w:val="true"/>
        </w:rPr>
        <w:t xml:space="preserve">. </w:t>
      </w:r>
      <w:r>
        <w:rPr>
          <w:sz w:val="36"/>
          <w:sz w:val="36"/>
          <w:szCs w:val="36"/>
          <w:rtl w:val="true"/>
        </w:rPr>
        <w:t>وقال أبو الفتح الصابوني في الأربعين أنبأنا أبو الحسن علي بن المبارك بن علي المعروف بابن القاعوس أنبأنا أبو منصور عبدالباقي بن محمد بن غالب بن علي العطار حدثنا أبو الحسن أحمد بن محمد بن عمران الجندي حدثنا إبراهيم ابن جعفر بن محمد النسري حدثنا أبو الأشعث أحمد بن المقدام حدثنا أصرم ابن حوشب حدثنا عبداللّه بن إبراهيم عن ثابت عن أنس قال قال رسول اللّه صلى اللّه عليه وسلم ما عطس عاطس في قوم قط إلا نزلت عليهم سكينة وكان فيهم رجل مستجاب الدعوة أخرجه الديلمي من طريق ابن الجندي</w:t>
      </w:r>
      <w:r>
        <w:rPr>
          <w:sz w:val="36"/>
          <w:szCs w:val="36"/>
          <w:rtl w:val="true"/>
        </w:rPr>
        <w:t xml:space="preserve">. </w:t>
      </w:r>
      <w:r>
        <w:rPr>
          <w:sz w:val="36"/>
          <w:sz w:val="36"/>
          <w:szCs w:val="36"/>
          <w:rtl w:val="true"/>
        </w:rPr>
        <w:t>وقال أبو نعيم حدثنا الطبراني حدثنا القاسم بن محمد الدلال حدثنا إبراهيم بن ميمون حدثنا أبو سعيد رجل من آل عنبسة بن طويع عن يزيد بن أبي حبيب عن مرثد اليزني عن أبي رهم قال قال رسول اللّه صلى اللّه عليه وسلم من سعادة المرء العطاس عند الدعاء</w:t>
      </w:r>
      <w:r>
        <w:rPr>
          <w:sz w:val="36"/>
          <w:szCs w:val="36"/>
          <w:rtl w:val="true"/>
        </w:rPr>
        <w:t xml:space="preserve">. </w:t>
      </w:r>
      <w:r>
        <w:rPr>
          <w:sz w:val="36"/>
          <w:sz w:val="36"/>
          <w:szCs w:val="36"/>
          <w:rtl w:val="true"/>
        </w:rPr>
        <w:t>وقال البهيقي في شعب الإيمان أنبأنا أبو طاهر الفقيه أنبانا أبو بكر القطان حدثنا محمد بن المعروف أبو عبداللّه حدثنا محمد بن أمية اليساري حدثنا محمد بن عبد ربه عن سليمان ابن عبداللَّه عن إسحق بن عبداللّه عن أنس بن مالك قال قال رسول اللّه صلى اللّه عليه وسلم من السعادة العطاس عند الدعاء</w:t>
      </w:r>
      <w:r>
        <w:rPr>
          <w:sz w:val="36"/>
          <w:szCs w:val="36"/>
          <w:rtl w:val="true"/>
        </w:rPr>
        <w:t xml:space="preserve">. </w:t>
      </w:r>
      <w:r>
        <w:rPr>
          <w:sz w:val="36"/>
          <w:sz w:val="36"/>
          <w:szCs w:val="36"/>
          <w:rtl w:val="true"/>
        </w:rPr>
        <w:t>قال البهيقي هذا إسناد فيه ضعف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 xml:space="preserve">حدثنا أحمد بن محمد الأنصاري بن البغدادي حدثنا أحمد بن يحيى الأنيسي أبو عبداللّه حدثنا عمة بن محمد الأنصاري عن يحيى بن سعيد النصاري عن سعيد بن المسيب عن أبي هريرة قال قال رسول اللّه صلى اللّه عليه وسلم إن السلام اسم من أسماء اللّه تعالى وضعه في الأرض تحية لأهل ديننا وأماناً لأهل ذمتنا تفدر به عصمة وهو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رد ذلك من حديث أبي أمامة وأنس وابن سعود وغيرهم قال الطبراني حدثنا أبو بكر سهل حدثنا عمرو بن هاشم البيروني حدثنا إدريس بن زياد الألهاني عن محمد بن زياد الأهاني عن أبي أمامة سمعت رسول اللّه صلى اللّه عليه وسلم يقول إن اللّه تعالى جعل السلام تحية لأمتنا وأماناً لأهل ذمتنا أخرجه البهيقي في الشعب وصححه أيضاً في المختارة وقال حدثنا محمد بن عثمان ابن أبي شيبة حدثنا سفيان بن بشر حدثنا أيوب بن جابر عن الأعمش عن زيد ابن وهب عن ابن مسعود قال قال رسول اللّه صلى اللّه عليه وسلم إن السلام اسم من أسماء اللّه وضعه في الأرض فأفشوه فيكم أخرجه البهيقي</w:t>
      </w:r>
      <w:r>
        <w:rPr>
          <w:sz w:val="36"/>
          <w:szCs w:val="36"/>
          <w:rtl w:val="true"/>
        </w:rPr>
        <w:t xml:space="preserve">. </w:t>
      </w:r>
      <w:r>
        <w:rPr>
          <w:sz w:val="36"/>
          <w:sz w:val="36"/>
          <w:szCs w:val="36"/>
          <w:rtl w:val="true"/>
        </w:rPr>
        <w:t>وقال القضاعي في مسند الشهاب أنبأنا محمد بنمنصور التستري أنبأنا الحسن بن الحسين بن حمكان الهمذانب الفقيه حدثنا محمد بن إسحق السرخسي حدثنا عبداللّه بن يحيى بن موسى حدثنا أبو فروة الرهاوي حدثنا أبو سلحة بن زيد عن الأوزاعي عن يحيى بن أبي بكر عن أنس بن مالك قال قال رسول اللّه صلى اللّه عليه وسلم إن السلام اسم من أسماء اللّه تحية لملتنا وأماناً لذمتنا وقال ابن أبي شيبة حدثنا أبو معاوية عن الأعمش عن زيد بن وهب عن عبداللّه قال ان السلام إسم من أسماء اللّه فأفشو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قاضي أبو العلاء الواسطي حدثنا علي بن الحسن الجراحي حدثنا أبو بكر محمد بن عبداللّه الأشناني حدثنا أبو خيثمة زهير بن حرب حدثنا جرير عن الأعمش عن أبي صالح عن أبي هريرة مرفوعاً إذا صافح المؤمن المؤمن نزلت عليهما مائة رحمة تسعة وتسعون لأبشهما وأحسنهما لقاء</w:t>
      </w:r>
      <w:r>
        <w:rPr>
          <w:sz w:val="36"/>
          <w:szCs w:val="36"/>
          <w:rtl w:val="true"/>
        </w:rPr>
        <w:t xml:space="preserve">: </w:t>
      </w:r>
      <w:r>
        <w:rPr>
          <w:sz w:val="36"/>
          <w:sz w:val="36"/>
          <w:szCs w:val="36"/>
          <w:rtl w:val="true"/>
        </w:rPr>
        <w:t>الأشناني وضاع</w:t>
      </w:r>
      <w:r>
        <w:rPr>
          <w:sz w:val="36"/>
          <w:szCs w:val="36"/>
          <w:rtl w:val="true"/>
        </w:rPr>
        <w:t xml:space="preserve">. </w:t>
      </w:r>
      <w:r>
        <w:rPr>
          <w:sz w:val="36"/>
          <w:sz w:val="36"/>
          <w:szCs w:val="36"/>
          <w:rtl w:val="true"/>
        </w:rPr>
        <w:t xml:space="preserve">قال الخطيب وقد رواه مرة أخرى فوضع له إسناداً غير هذا أخبرنيه عبيد اللّه بن أبي الفتح حدثنا أحمد بن إبراهيم بن الحسن حدثنا محمد بن عبداللّه بن إبراهيم الأشناني حدثنا يحيى بن معين حدثنا عبداللّه بن إدريس حدثنا شعبة عن عمرو بن مرة عن عبدالرحمن بن أبي ليلة عن البراء بن عازب مرفوعاً مثله سوا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أبو الشيخ في الثواب حدثنا الفضل بن محمد بن عقيل حدثنا أبو قلابة عن عمرو بن عامر التمار عن عبداللّه بن الحسن الجريري عن أبي عثمان عن عمر بن الخطاب قال قال رسول اللّه صلى اللّه عليه وسلم إذا التقى المسلمان فسلم أحدهما على صاحبه كان أحبهما إلى اللّه أحسنهما بشراً بصاحبه فإذا تصافحا أنزل اللّه عليهما مائة رحمة للبادي تسعة وللمصافح عشرة</w:t>
      </w:r>
      <w:r>
        <w:rPr>
          <w:sz w:val="36"/>
          <w:szCs w:val="36"/>
          <w:rtl w:val="true"/>
        </w:rPr>
        <w:t xml:space="preserve">. </w:t>
      </w:r>
      <w:r>
        <w:rPr>
          <w:sz w:val="36"/>
          <w:sz w:val="36"/>
          <w:szCs w:val="36"/>
          <w:rtl w:val="true"/>
        </w:rPr>
        <w:t>وقال البهيقي في الشعب أنبأنا أبو منصور أحمد بن علي الدامغاني أنبأنا أبو بكر الإسماعيلي حدثنا أبو عبداللّه محمد بن عبداللّه ابن عبدة المعمري المصيصي حدثنا محمد بن إسحق حدثنا إبراهيم بن محمد بن أبي الجهم حدثنا عمرو بن عامر حدثنا عبداللّه بن الحسن عن جرير عن أبي عثمان عن عمر بن الخطاب قال قال رسول اللّه صلى اللّه عليه وسلم إذا التقى المسلمان فتصافحا نزل عليهما مائة رحمة للبادي منها تسعون وللمصافح عشر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حمد بن محمد بن سعدان الصيدلاني حدثنا أسحق بن وهب العلاف حدثنا سهل بن سعيد حدثنا زياد بن أبي الجصاص حدثنا أنس بن مالك مرفوعاً يأتي على الناس زمان هم فيه ذئاب فمن لم يكن ذئباً أكلته الذئاب</w:t>
      </w:r>
      <w:r>
        <w:rPr>
          <w:sz w:val="36"/>
          <w:szCs w:val="36"/>
          <w:rtl w:val="true"/>
        </w:rPr>
        <w:t xml:space="preserve">: </w:t>
      </w:r>
      <w:r>
        <w:rPr>
          <w:sz w:val="36"/>
          <w:sz w:val="36"/>
          <w:szCs w:val="36"/>
          <w:rtl w:val="true"/>
        </w:rPr>
        <w:t xml:space="preserve">قال الدارقطني تفرد به زيادة وهو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و مجمع على تضعيفه وذكر ابن حبان في الثقات وقال بما يتهم والحديث أخرجه الطبراني في الأوسط واللّه أعل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 xml:space="preserve">أنبأنا أبو عوانة حدثنا المسيب بن واضح حدثنا سليمان بن عمرو حدثنا عبداللّه بن أبي طلحة عن أنس بن مالك مرفوعاً الناس سواء كأسنان المشط وإنما يتفاضلون بالعافية والمرء كثير بأخيه يرفده ويكسوه ويحمله ولا خير في صحبة من لا يرى لك مثل ماترى له قال ابن عدي وضعه سليم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أخرجه الحسن بن سفيان في مسنده حدثنا إبراهيم الجوزقاني الدمشقي حدثنا بكار بن شعيب الدمشقي حدثنا عبدالعزيز بن أبي حازم المدني عن أبيه عن سهل بن سعد قال قال رسول اللّه صلى اللّه عليه وسلم الناس سواء كأسنان المشط وإنما يتفاضلون بالعافية والمرء يكثر بإخوانه المسلمين ولا خير في صحبة من لا يرى لك مثل ماترى له</w:t>
      </w:r>
      <w:r>
        <w:rPr>
          <w:sz w:val="36"/>
          <w:szCs w:val="36"/>
          <w:rtl w:val="true"/>
        </w:rPr>
        <w:t xml:space="preserve">. </w:t>
      </w:r>
      <w:r>
        <w:rPr>
          <w:sz w:val="36"/>
          <w:sz w:val="36"/>
          <w:szCs w:val="36"/>
          <w:rtl w:val="true"/>
        </w:rPr>
        <w:t>وقال أبو بشر الدولابي في الكني حدثنا إبراهيم بن يعقوب السعدي حدثنا محمد بن وهب بن عطية الدمشقي حدثنا بكار بن شعيب بن خزيمة العبدي حدثنا عبدالعزيز بن أبي حازم عن أبيه عن سهل بن سعد قال قال رسول اللّه صلى اللّه عليه وسلم الناس مستوون كأسنان المشط وإنما يتفاضلون بالعافية فلا تصحبن رجلا لا يرى لك مثل ماترى له وبكار ضعيف</w:t>
      </w:r>
      <w:r>
        <w:rPr>
          <w:sz w:val="36"/>
          <w:szCs w:val="36"/>
          <w:rtl w:val="true"/>
        </w:rPr>
        <w:t>.</w:t>
      </w:r>
      <w:r>
        <w:rPr>
          <w:sz w:val="36"/>
          <w:sz w:val="36"/>
          <w:szCs w:val="36"/>
          <w:rtl w:val="true"/>
        </w:rPr>
        <w:t>وأخرج ابن حبان في روضة العقلاء بعضه من ذلك الطريق وقد توبع بكار قال ابن لال حدثنا محمد بن أحمد بن يعقوب حدثنا إبراهيمبن فهد حدثنا محمد بن موسى حدثنا غياث بن عبدالحميد عن عمر بن سليم عن أبي حازم عن سهل بن سعد مرفوعاً به بتمامة واللّه أعلم</w:t>
      </w:r>
      <w:r>
        <w:rPr>
          <w:sz w:val="36"/>
          <w:szCs w:val="36"/>
          <w:rtl w:val="true"/>
        </w:rPr>
        <w:t xml:space="preserve">. </w:t>
      </w:r>
      <w:r>
        <w:rPr>
          <w:sz w:val="36"/>
          <w:sz w:val="36"/>
          <w:szCs w:val="36"/>
          <w:rtl w:val="true"/>
        </w:rPr>
        <w:t>روى عبدالرحمن بن محمد بن الحسين البلخي عن قتيبة حدثنا النضر بن شميل عن سفيان الثوري عن سعيد بن أبي بردة عن أبيه عن أبي موسى مرفوعاً إن الخلق الحسن طرف من رضوان اللّه تعالى في عنق صاحبه والطرف مشدود إلى سلسلة من رحمة اللّه وسلسلة مشدودة إلى حلقة من أبواب الجنة حيث ماذهب الخلق الحسن جرته السلسلة إلى نفسها وإن الخلق السيء طرق من سخط اللّه والسلسلة مشدودة إلى حلقة من أبواب النار حيثما ذهب الخلق السيء جرته السلسلة إلى نفسها فأدخلته النار</w:t>
      </w:r>
      <w:r>
        <w:rPr>
          <w:sz w:val="36"/>
          <w:szCs w:val="36"/>
          <w:rtl w:val="true"/>
        </w:rPr>
        <w:t xml:space="preserve">: </w:t>
      </w:r>
      <w:r>
        <w:rPr>
          <w:sz w:val="36"/>
          <w:sz w:val="36"/>
          <w:szCs w:val="36"/>
          <w:rtl w:val="true"/>
        </w:rPr>
        <w:t>موضوع عبدالرحمن كان يضع الحديث على قتيب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النضر العسكري والحسين بن إسحق والقشيري قالا حدثنا جعفر بن عاصم الحراني حدثنا محمد بن عبدالرحمن القشيري عن مسعربن كدام عن سعيد بن أبي سعيد بن أبي المقبري عن أبي هريرة قال قال رسول اللّه صلى اللّه عليه وسلم إن العجم يبدؤون بكبارهم إذا كتبوا إليهم فإذا كتب أحدكم إلى أخيه فليبدأ بنفسه، موضوع</w:t>
      </w:r>
      <w:r>
        <w:rPr>
          <w:sz w:val="36"/>
          <w:szCs w:val="36"/>
          <w:rtl w:val="true"/>
        </w:rPr>
        <w:t xml:space="preserve">: </w:t>
      </w:r>
      <w:r>
        <w:rPr>
          <w:sz w:val="36"/>
          <w:sz w:val="36"/>
          <w:szCs w:val="36"/>
          <w:rtl w:val="true"/>
        </w:rPr>
        <w:t>قال العقيلي محمد بن عبدالرحمن القشيري مجهول بالنقل وحديثه منكر ليس له أصل ولا يتابع علي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أخرى قال الطبراني في الأوسط حدثنا إبراهيم حدثنا سليمان بن سلمة الحباري حدثنا أبن إسحق العكاشي حدثنا إبراهيم بن أبي علبة سمعت أم الدرداء تخبر عن أبي الدرداء قال قال رسول اللّه صلى اللّه عليه وسلم إذا كتب أحدكم إلى إنسان فليبدأ بنفسه وإذا كتب فليترب كتابه فهو أنجح قال الطبراني في الكبير حدثنا محمد بن إبراهيم ابن محمد بن بكار بن بلال الدمشقي حدثنا أبي حدثنا أبو محمد بشير بن أبان بن بشير بن النعمان بن بشير بن سعد الأنصاري عن أبيه عن جده قال كتب مروان ابن الحكم إلى النعمان بن بشير يخطب على ابنه عبدالملك بن مروان أمر أبان بنت النعمان فلما قرأ النعمان كتابه كتب إليه بسم اللّه الرحمن الرحيم من النعمان بن بشير إلى مروان بن الحكم بدأت باسمي سنة من رسول اللّه صلى اللّه عليه وسلم وذلك لأني سمعت رسول اللّه صلى اللّه عليه وسلم يقول إذا كتب أحدكم فليبدأ بنفسه</w:t>
      </w:r>
      <w:r>
        <w:rPr>
          <w:sz w:val="36"/>
          <w:szCs w:val="36"/>
          <w:rtl w:val="true"/>
        </w:rPr>
        <w:t xml:space="preserve">. </w:t>
      </w:r>
      <w:r>
        <w:rPr>
          <w:sz w:val="36"/>
          <w:sz w:val="36"/>
          <w:szCs w:val="36"/>
          <w:rtl w:val="true"/>
        </w:rPr>
        <w:t>وقال ابن أبي شيبة في المصنف حدثنا عيسى بن يونس عن ابن جعفر بن برقان عن ميمون بن مهران أن ابن عمر كتب إلى عمر ابن الخطاب فكتب من عبداللّه بن عمر إلى عمر قال جعفر قال ميمون إنما هو شيء تعظم به الأعاجم بعضها بعضاً وقال ابن أبي شيبة حدثنا يزيد بن هرون أنبأنا شعيب عن نصور عن ابن سيرين أن العلاء بن الحضرمي كتب إلى النبي صلى اللّه عليه وسلم فبدأ بنفسه أخرجه أبو داود في سننه حدثنا أحمد بن حنبل حدثنا هشيم عن منصور عن ابن سيرين قال أحمد قال مرة عن بعض ولد العلاء أن العلاء بن الحضرمي كان عامل النبي صلى اللّه عليه وسلم على البحرين وكان إذا كتب إليه بدأ بنفسه وأخرجه البهيقي في سننه وترجم عليه باب الرجل يبدأ بنفسه في الكتاب وقال البهيقي أنبأنا أبو الحسين ابن بشر أنبأنا أبو عمر بن السماك دثنا حنبل بن إسحق حدثنا شريح بن النعمان حدثنا حماد بن سلمة عن هشام بن حسان عن ابن سيرين أن العلاء بن الحضرمي كتب إلى رسول اللّه صلى اللّه عليه وسلم إلى محمد رسول اللّه صلى اللّه عليه وسلم وقال أنبأنا أبو الحسين أنبأنا أبو عمر حدثنا حنبة حدثنا علي بن الجعد حدثنا أبو هلال حدثنا أبو قنادة أن أبا عبيدة بن الجراح وخالد بن الوليد كتبا إلى عمر بن الخطاب فبدآ بأنفسهما وقال أنبأنا أبو عبداللّه الحافظ أنبأنا أبو حامد أحمد بن محمد بن الحسين البهيقي حدثنا أبو داود بن الحسين حدثنا قتيبة حدثنا عبدالكريم بن محمد عن قيس عن أبي هشام عن زادان عن سلمان رضي اللّه عنه قال لم يكن أحد أعظم حرمة من رسول اللّه صلى اللّه عليه وسلم كان أصحاب رسول اللّه صلى اللّه عليه وسلم إذا كتبوا إليه يكتبون من فلان إلى محمد رسول اللَّه صلى اللّه عليه وسلم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محمد بن يزيد المروزي حدثنا عبداللّه بن محمود المروزي حدثنا أحمد بن عبداللّه بن حكيم الغرياني حدثنا الحسن بن محمد البلخي أبو محمد قاضي مرو عن حميد عن أنس مرفوعاً رد جواب الكتاب حق كرد السلام، موضوع</w:t>
      </w:r>
      <w:r>
        <w:rPr>
          <w:sz w:val="36"/>
          <w:szCs w:val="36"/>
          <w:rtl w:val="true"/>
        </w:rPr>
        <w:t xml:space="preserve">: </w:t>
      </w:r>
      <w:r>
        <w:rPr>
          <w:sz w:val="36"/>
          <w:sz w:val="36"/>
          <w:szCs w:val="36"/>
          <w:rtl w:val="true"/>
        </w:rPr>
        <w:t>وقال ابن عدي منكر جداً البلخي يروي الموضوعات الراوي عنه يحدث بالمناكير</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شاهد قال ابن أبي شيبة في المصنف حدثنا شريك عن العباس بن ذريح عن الشعبي عن ابن عباس قال إني لأرى جواب الكتاب على حقاً كرد السلام أخرجه ابن سعيد والبهيقي في شعب الإيمان</w:t>
      </w:r>
      <w:r>
        <w:rPr>
          <w:sz w:val="36"/>
          <w:szCs w:val="36"/>
          <w:rtl w:val="true"/>
        </w:rPr>
        <w:t>.</w:t>
      </w:r>
      <w:r>
        <w:rPr>
          <w:sz w:val="36"/>
          <w:sz w:val="36"/>
          <w:szCs w:val="36"/>
          <w:rtl w:val="true"/>
        </w:rPr>
        <w:t>وقال ابن سعد أنبأنا محمد بن عبداللّه الأنصاري حدثنا عمر بن أبي زائد حدثني عبداللّه بن أبي السفر قال كان ابن عباس يقول إني لا أرى رد جواب الكتاب حقاً علي كرد السلام وقال القضاعي في مسنده الشهاب وجدت بخط شيخلد أبي محمد عبدالغني بن سعيد الحافظ قال حدثنا أبو محمد طالب يعني عبداللّه بن أحمد البغدادي حدثنا أبو يحيى أحمد بن الحسن الفسوري حدثنا أحمد عبدالرحمن بن محمد حدثنا محمد بن مقاتل عن شريك عن ابن عبداللّه عن العباس بن ذريح عن الشعبي عن ابن عباس عن النبي صلى اللّه عليه وسلم قال إن لجواب الكتاب حقاً كرد السلام قال الشيخ وليس بالقوي يعني إسناده وقال ابن لال حدثنا جعفر الخلدي حدثنا عبيد ابن غنام حدثنا علي بن حكيم حدثنا عبيد أبو مالك الجني عن جويبر عن الضحاك عن ابن عباس 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أبي الدنيا</w:t>
      </w:r>
      <w:r>
        <w:rPr>
          <w:sz w:val="36"/>
          <w:szCs w:val="36"/>
          <w:rtl w:val="true"/>
        </w:rPr>
        <w:t xml:space="preserve">) </w:t>
      </w:r>
      <w:r>
        <w:rPr>
          <w:sz w:val="36"/>
          <w:sz w:val="36"/>
          <w:szCs w:val="36"/>
          <w:rtl w:val="true"/>
        </w:rPr>
        <w:t>في ذم الغيبة حدثنا أحمد بن منيع حدثنا محمد بن الحسن بن أبي يزيد الهمداني عن ثور بن يزيد عن خالد ابن معدان عن معاذ بن جبل قال قال رسول اللّه صلى اللّه عليه وسلم من عير أخاه بذنب لم يمت حتى يعمله</w:t>
      </w:r>
      <w:r>
        <w:rPr>
          <w:sz w:val="36"/>
          <w:szCs w:val="36"/>
          <w:rtl w:val="true"/>
        </w:rPr>
        <w:t xml:space="preserve">: </w:t>
      </w:r>
      <w:r>
        <w:rPr>
          <w:sz w:val="36"/>
          <w:sz w:val="36"/>
          <w:szCs w:val="36"/>
          <w:rtl w:val="true"/>
        </w:rPr>
        <w:t>لا يصح محمد بن الحسن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ترمذي وقال هذا حديث غريب وله شاهد</w:t>
      </w:r>
      <w:r>
        <w:rPr>
          <w:sz w:val="36"/>
          <w:szCs w:val="36"/>
          <w:rtl w:val="true"/>
        </w:rPr>
        <w:t xml:space="preserve">. </w:t>
      </w:r>
      <w:r>
        <w:rPr>
          <w:sz w:val="36"/>
          <w:sz w:val="36"/>
          <w:szCs w:val="36"/>
          <w:rtl w:val="true"/>
        </w:rPr>
        <w:t>قال ابن أبي الدنيا حدثنا خالد بن خداش حدثني صالح المري قال سمعت الحسن قال كانوا يقولون من رمى أخاه بذنب قد تاب إلى اللّه منه لم يمت حتى يبتليه اللّه وقال حدثنا علي بن الجعد حدثنا إسرائيل عن العمش عن إبراهيم قال إني لأجد نفسي تحدثني بالسيء فما يمنعني أن أتحدث به إلا مخافة أن أبتلي بمثل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حمد بن عيسى المقري حدثنا أحمد بن عبداللّه البلخي حدثنا محمد بن الخليل الذهلي حدثنا أبو النضر هاشم بن القاسم عن ليث بن سعد عن نافع عن ابن عمر مرفوعاً استوصوا بالنوبا خيراً فإنهم يشدون الفتوق ويحفرون الخنادق ويطفؤون الحريق</w:t>
      </w:r>
      <w:r>
        <w:rPr>
          <w:sz w:val="36"/>
          <w:szCs w:val="36"/>
          <w:rtl w:val="true"/>
        </w:rPr>
        <w:t xml:space="preserve">. </w:t>
      </w:r>
      <w:r>
        <w:rPr>
          <w:sz w:val="36"/>
          <w:sz w:val="36"/>
          <w:szCs w:val="36"/>
          <w:rtl w:val="true"/>
        </w:rPr>
        <w:t>قال ابن حبان، موضوع</w:t>
      </w:r>
      <w:r>
        <w:rPr>
          <w:sz w:val="36"/>
          <w:szCs w:val="36"/>
          <w:rtl w:val="true"/>
        </w:rPr>
        <w:t xml:space="preserve">: </w:t>
      </w:r>
      <w:r>
        <w:rPr>
          <w:sz w:val="36"/>
          <w:sz w:val="36"/>
          <w:szCs w:val="36"/>
          <w:rtl w:val="true"/>
        </w:rPr>
        <w:t xml:space="preserve">آفته محمد بن الخلي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كذا قال في الميزان إنه كذب</w:t>
      </w:r>
    </w:p>
    <w:p>
      <w:pPr>
        <w:pStyle w:val="Normal"/>
        <w:spacing w:lineRule="auto" w:line="480"/>
        <w:jc w:val="left"/>
        <w:rPr>
          <w:sz w:val="36"/>
          <w:szCs w:val="36"/>
        </w:rPr>
      </w:pPr>
      <w:r>
        <w:rPr>
          <w:sz w:val="36"/>
          <w:sz w:val="36"/>
          <w:szCs w:val="36"/>
          <w:rtl w:val="true"/>
        </w:rPr>
        <w:t>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قاسم علي بن محمد الأيادي حدثنا محمد بن عبداللّه بن إبراهيم الشافعي حدثنا محمد بن أحمد بن برد حدثنا محمد بن عيسى الطباع حدثنا نصر بن باب عن الحجاج ن أبي إسحق عن عاصم بن ضمرة عن ابن مسعود مرفوعاً البلاء موكل بالمنطق فلو أن رجلا عير رجلا برضاع كلبة لرضعها لا يصح نصر قال يحيى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عسكري في الأمثال قال الخطيب أنبأنا الحسن بن علي التميمي أنبأنا جعفر بن أحمد بن حمدان حدثنا عبداللّه بن أحمد بن حنبل قال قلت لأبي سمعت أبا خيثمة يقول نصر بن باب كذاب فقال أستغفر اللّه إنما عابوا عليه أنه حدث ن إبراهيم الصائغ وإبراهيم من اهل بلده ولا ينكر أن يكون سمع منه واللّه أعلم</w:t>
      </w:r>
      <w:r>
        <w:rPr>
          <w:sz w:val="36"/>
          <w:szCs w:val="36"/>
          <w:rtl w:val="true"/>
        </w:rPr>
        <w:t xml:space="preserve">. </w:t>
      </w:r>
      <w:r>
        <w:rPr>
          <w:sz w:val="36"/>
          <w:sz w:val="36"/>
          <w:szCs w:val="36"/>
          <w:rtl w:val="true"/>
        </w:rPr>
        <w:t>أنبأنا العتيقي حدثنا الحسن بن أحمد بن عون الحريري حدثنا القاضي أبو عبداللّه الحسين بن إسماعيل المحاملي حدثنا يوسف ابن موسى حدثنا عبدالملك بن هارون بن عنترة عن أبيه عن جده عن أبي الدرداء مرفوعاً إن البلاء موكل بالقول ماقال عبد لشيء لاواللّه لاأفعله أبداً إلا ترك الشيطان كل عمل وولع بذلك منه حتى يؤثمه</w:t>
      </w:r>
      <w:r>
        <w:rPr>
          <w:sz w:val="36"/>
          <w:szCs w:val="36"/>
          <w:rtl w:val="true"/>
        </w:rPr>
        <w:t xml:space="preserve">: </w:t>
      </w:r>
      <w:r>
        <w:rPr>
          <w:sz w:val="36"/>
          <w:sz w:val="36"/>
          <w:szCs w:val="36"/>
          <w:rtl w:val="true"/>
        </w:rPr>
        <w:t xml:space="preserve">لا يصح تفرد به عبدالملك وهو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أخرجه البهيقي في شعب الإيمان قال أنبأنا كامل بن أحمد المستملي أنبانا إسماعيل بن أحمد الجرجاني حدثنا أبو الأزهر جماهر بن محمد الدمشقي حدثنا هشام بن عمار حدثنا محمد بن عيسى بن سميع حدثنا بن أبي الدغيرتمه وهو محمد حدثنا عطاء بن أبي رباح عن أبي الدرداء به مرفوعاً وأخرجه العسكري في الأمثال حدثنا ابن أبي داود حدثنا هرون بن محمد بن بكار حدثنا محمد بن عيسى ابن سميع وله شواهد قال ابن أبي الدنيا في ذم الغيبة حدثني عبداللّه بن أبي بدر حدثنا يزيد بن هرون عن جرير بن حازم عن الحسن قال قال رسول اللّه صلى اللّه عليه وسلم أنبأنا أبو الحسن محمد بن الحسين العلوي أنبأنا أبو جعفر محمد ابن محمد بن سعيد الشعراني حدثنا محمد بن المنذر بن سعيد وأبو بكر القرسي أحمد ابن محمد بن عمر قالا حدثنا أبو جعفر بن أبي فاطمة حدثنا موس حدثنا جرير بن حازم عن الحسن عن أنس بن مالك قال قال رسول اللّه صلى اللّه عليه وسلم البلاء موكل بالقول قال البهيقي تفرد به أبو جعفر بن أبي فاطمة المصري وقال الخرائطي في مكارم الأخلاق حدثنا الفضل بن موسى مولى هاشم البصري حدثنا عبدالرحمن بن المهدي حدثنا سفيان الثوري عن حماد عن إبراهيم قال قال عبداللّه بن مسعود إن البلاء مولع بالكلام وقال ابن لال في مكارم الأخلاق حدثنا عبداللّه بن إسحق الخرساني حدثنا أبو زيد بن طريف حدثنا إسماعيل السكري حدثنا أبان بن عثمان عن أبان بن ثعلب عن عكرمة عن ابن عباس قال قال رسول اللّه صلى اللّه عليه وسلم ما من طامة إلا وفوقها طامة والبلاء موكل بالمنطق وقال ابن أبي شيبة في المصنف حدثنا أبو معاوية عن الأعمش عن إبراهيم قال عبداللّه البلاء موكل بالقول لو سخرت من كلب خشيت أن أكون كلب وقال العسكري في الأمثال حدثنا أحمد بن يحيى بن زهير حدثنا يوسف بن موسى حدثنا العلاء بن عبدالملك بن هرون بن عنترة عن أبيه عن علي أن النبي صلى اللّه عليه وسلم قال البلاء موكل بالمنطق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أبو الحسن علي بن أحمد الموحد أنبأنا هناد بن أهيم النسفي حدثنا ألحسن عفيف بن محمد الخطيب حدثنا أبو بكر محمد بن أحمد بن حبيب حدثنا يحيى بن أبي طالب حدثنا زيد بن الحباب حدثنا ياسين بن معاذ حدثنا عبداللّه بن قرين عن طلق عن علي قال سمعت رسول اللّه صلى اللّه عليه وسلم يقول لو أدركت والدي أو أحدهما وأتاني في الصلاة صلاة العشاء وقد قرأت فيها فاتحة الكتاب ينادي يا محمد لأجيبنه لبيك، موضوع</w:t>
      </w:r>
      <w:r>
        <w:rPr>
          <w:sz w:val="36"/>
          <w:szCs w:val="36"/>
          <w:rtl w:val="true"/>
        </w:rPr>
        <w:t xml:space="preserve">: </w:t>
      </w:r>
      <w:r>
        <w:rPr>
          <w:sz w:val="36"/>
          <w:sz w:val="36"/>
          <w:szCs w:val="36"/>
          <w:rtl w:val="true"/>
        </w:rPr>
        <w:t xml:space="preserve">آفته ياسي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بهيقي في الشعب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أنبأنا أبو جعفر محمد بن أحمد بن سعيد الرازي حدثنا العباس بن حمزة حدثنا أحمد بن خالد الشيباني حدثنا الحسن ابن محمد الترسي حدثنا يزيد بن عتبة بن المغيرة النوفلي حدثنا الحسن البصري سمعت أنس بن مالك يقول قال رسول اللّه إذ ترك العبد الدعاء للوالدين فإنه ينقطع عن الوالد الرزق في الدنيا</w:t>
      </w:r>
      <w:r>
        <w:rPr>
          <w:sz w:val="36"/>
          <w:szCs w:val="36"/>
          <w:rtl w:val="true"/>
        </w:rPr>
        <w:t xml:space="preserve">: </w:t>
      </w:r>
      <w:r>
        <w:rPr>
          <w:sz w:val="36"/>
          <w:sz w:val="36"/>
          <w:szCs w:val="36"/>
          <w:rtl w:val="true"/>
        </w:rPr>
        <w:t>لا يصح والتهم به أحمد بن خالد وهو الجوثبادي نسب إلى جده تدلسا</w:t>
      </w:r>
      <w:r>
        <w:rPr>
          <w:sz w:val="36"/>
          <w:szCs w:val="36"/>
          <w:rtl w:val="true"/>
        </w:rPr>
        <w:t xml:space="preserve">. </w:t>
      </w:r>
      <w:r>
        <w:rPr>
          <w:sz w:val="36"/>
          <w:sz w:val="36"/>
          <w:szCs w:val="36"/>
          <w:rtl w:val="true"/>
        </w:rPr>
        <w:t>روى يحيى بن سعيد القطان عن سعيد بن حبيب الأزدي عن يزيد الرقاشي عن أنس مرفوعاً دعاء الوالد لولده مثل دعاء النبي صلى اللّه عليه وسلم لأمته قال أحمد بن حنبل هذا حديث منكر باطل وسعد ليس بشيء واللّه أعلم‏</w:t>
      </w:r>
    </w:p>
    <w:p>
      <w:pPr>
        <w:pStyle w:val="Normal"/>
        <w:spacing w:lineRule="auto" w:line="480"/>
        <w:jc w:val="left"/>
        <w:rPr>
          <w:sz w:val="36"/>
          <w:szCs w:val="36"/>
        </w:rPr>
      </w:pP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كي بن عبدان حدثنا محمد بن عقيل بن خويلد حدثنا أبو صالح خلف بن يحيى القاضي حدثنا أبو مقاتل الترمذ عن عبدالعزيز عن أبي رواد عن عبداللّه بن طاوس عن أبيه عن ابن عباس مرفوعاً من قبل بين عيني أمه كان له ستراً من النار قال ابن عدي منكر إسناداً أو متناً وأبو مقاتل لا يعتمد على روايت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من هذا الطريق وقال إسناده غير قوي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أيوب بن يحيى بن الضريس الرازي حدثنا داود بن إبراهيم قاضي قزوين حدثنا جعفر بن سليمان حدثنا فائد العطار سمعت عبداللّه بن أبي أوفي يقول إن شاباً حضره الموت فدعى له رسول اللّه صلى اللّه عليه وسلم فقال له قل لا إله إلا اللّه قال لاأقدر أن أقولها قال ولم قال كهيئة القفل على قلبي إذ أردت أن أقولها عدل فقال النبي صلى اللّه عليه وسلم له ولدان أو أحدهما قالوا أم فدعيت فقال اِرضي عن ابنتك فقالت أشهدك يا رسول اللّه أني عن ابني راضية فقال قل لا إله إلا اللّه فقال لا إله إلا اللّه فقال الحمد اللّه الذي نجاه بي</w:t>
      </w:r>
      <w:r>
        <w:rPr>
          <w:sz w:val="36"/>
          <w:szCs w:val="36"/>
          <w:rtl w:val="true"/>
        </w:rPr>
        <w:t xml:space="preserve">: </w:t>
      </w:r>
      <w:r>
        <w:rPr>
          <w:sz w:val="36"/>
          <w:sz w:val="36"/>
          <w:szCs w:val="36"/>
          <w:rtl w:val="true"/>
        </w:rPr>
        <w:t>لا يصح فائدة متروك قال العقيلي ولا يتابع عليه وداود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داود لم ينفرد به فإن الحديث أخرجه الخرائطي في مساوي الأخلاق وقال حدثنا إبراهيم بن الجنيدي حدثنا فضل بن عبدالوهاب حدثنا جعفر بن سليمان الضبعب عن فائدة العطار قال سمعت عبداللّه بن أبي أوفي يقول إن إن رجلا حضرته الوفاة فقيل له قل لاإله إلا اللّه فلم يستطع أن يقولها وهو يتكلم فأتاه النبي صلى اللّه عليه وسلم فقل له قلها فلم يقلها وقال قلبي يعقل ولا أستطيع قال له لعقوقي والدتي قال وهي حية قال نعم فدعاها وقال ارضي عن ابنك فقالت اللّهم إني أشهدك وأشهد رسولك أني قد رضيت عنع فقالها والبهيقي في شعب الإيمان أنبأنا أبو عبداللّه الحافظ أنبأنا أبو عمر محمد بن عبدالواحد الزاهد صاحب ثعلب ببغداد حدثنا موسى بن سهل الرشا حدثنا يزيد بن هرون أنبأنا فائدة بن عبدالرحمن قال سمعت عبداللّه بن أبي أوفي قال جاء رجل إلى النبي صلى اللّه عليه وسلم فقال يا رسول اللّه إن ههنا غلاماً قد احتضر يقال له قل لاإله إلا اللّه فلا يستطيع ان يقولها قال أليس قد كان يقولها في حياته قالوا بلى قال فما منعه منها عند موته قال فنهض رسول اللّه صلى اللّه عليه وسلم ونهضنا معه حتى أتى الغلام فقال يا غلام قل لاإله إلا اللّه قال لاأستطيع أن أقولها قال ولم قال لعقوقي والدتي قال أحية هي قال نعم قال أرسلوا إليها فأرسلوا إليها فجائت فقال لها رسول اللّه صلى اللّه عليه وسلم ابنك هو قالت نعم قال أرأيت لو أن ناراً أججت فقيل لك أن لم تشفعي له فدفناه في النار قالت إذن كنت أشفع قال فأشهدي اللّه وأشهدينا بأنك قد رضيت قالت قد رضيت عن ابني قال يا غلام قل لا إله إلا اللّه فقال لا إله إلا اللّه فقال رسول اللّه صلى اللّه عليه وسلم الحمد اللّه الذي أنقذه بي من النار قال البهيقي</w:t>
      </w:r>
      <w:r>
        <w:rPr>
          <w:sz w:val="36"/>
          <w:szCs w:val="36"/>
          <w:rtl w:val="true"/>
        </w:rPr>
        <w:t xml:space="preserve">. </w:t>
      </w:r>
      <w:r>
        <w:rPr>
          <w:sz w:val="36"/>
          <w:sz w:val="36"/>
          <w:szCs w:val="36"/>
          <w:rtl w:val="true"/>
        </w:rPr>
        <w:t>تفرد به فائدة أبو الوراق وليس بالقوي</w:t>
      </w:r>
      <w:r>
        <w:rPr>
          <w:sz w:val="36"/>
          <w:szCs w:val="36"/>
          <w:rtl w:val="true"/>
        </w:rPr>
        <w:t xml:space="preserve">. </w:t>
      </w:r>
      <w:r>
        <w:rPr>
          <w:sz w:val="36"/>
          <w:sz w:val="36"/>
          <w:szCs w:val="36"/>
          <w:rtl w:val="true"/>
        </w:rPr>
        <w:t>وقال الطبراني حدثنا حفص بن عمر بن الصباح الرقي حدثنا مؤمل بن الفضل حدثنا عيسى بن يونس حدثنا فائدة أبو الوراق عن عبداللّه ابن أبي أوفى قال كنا عند النبي صلى اللّه عليه وسلم فأتاه آت فقال شاب يجود بنفسه قيل له قل لا إله إلا اللّه فلم يستطع فقال أكان يصلي قال نعم فنهض رسول اللّه صلى اللّه عليه وسلم ونهضنا معه فدخل على الشاب فقال له قل لا إله إلا اللّه فقال فقال لا أستطيع قال لما قيل كان يعق والدته فقال النبي صلى اللّه عليه وسلم أحية والدته قال نعم قال ادعوها فدعوها فجائت فقال هذا ابنك قالت نعم فقال لها أرأيت لو حجبت ناراً ضخمة فقيل لك إن شفعت لخلينا عنه وإلا حرقناه أكنت تشفعين قالت يا رسول اللّه إذن أشفع له قال فأشهدي اللّه وأشهديني أنك قد رضيت عنه فقالت اللّهم إني أشهدك وأشهد رسولك إني قد رضيت عن ابني فقال له رسول اللّه صلى اللّه عليه وسلم يا غلام قل لا إله إلا اللّه وحده لا شريك له وأشهد أن محمداً عبده ورسوله فقالها فقال رسول اللّه صلى اللّه عليه وسلم الحمد للّه الذي أنقذه بي من النار واللّه 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 xml:space="preserve">لاحق بن الحسين بن عمران أبو عمر المقدسي </w:t>
      </w:r>
      <w:r>
        <w:rPr>
          <w:sz w:val="36"/>
          <w:szCs w:val="36"/>
          <w:rtl w:val="true"/>
        </w:rPr>
        <w:t xml:space="preserve">) </w:t>
      </w:r>
      <w:r>
        <w:rPr>
          <w:sz w:val="36"/>
          <w:sz w:val="36"/>
          <w:szCs w:val="36"/>
          <w:rtl w:val="true"/>
        </w:rPr>
        <w:t>عن أبي بكر محمد بن عبداللّه بن أبي درة القاضي عن محمد بن طلحة بن مسلم الطائفي عن إسماعيل بن محمد بن جحادة عن أبيه عن أنس قال قال رسول اللّه صلى اللّه عليه وسلم إن العبد ليموت والداه أو أحدهما ولإإنه لعاق فلا يزال يدعوا لهما حتى يكتب عند اللّه باراً</w:t>
      </w:r>
      <w:r>
        <w:rPr>
          <w:sz w:val="36"/>
          <w:szCs w:val="36"/>
          <w:rtl w:val="true"/>
        </w:rPr>
        <w:t xml:space="preserve">: </w:t>
      </w:r>
      <w:r>
        <w:rPr>
          <w:sz w:val="36"/>
          <w:sz w:val="36"/>
          <w:szCs w:val="36"/>
          <w:rtl w:val="true"/>
        </w:rPr>
        <w:t>لا أصل له لاحق كذاب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 xml:space="preserve">له طريق آخر أخرجه البهيقي في الشعب قال أنبأنا أبو عبدالرحمن السلمي أنبنا محمد بن الحسن بنالحسين بن منصور حدثنا أحمد بن محمد بن خالد البراني حدثنا أبو الربيع ثعلب عن يحيى ابن عقبة بن أبي العيزار عن محمد بن جحادة عن أنس بن مالك به ويحيى بن عقبة ضعيف قال ابن عدي ورواه ابن حجاج عن جحادة عن قتادة عن أنس والصلت ضعيف وقال ابن أبي الدنيا في كتاب القبور حدثني خالد بن خداش حدثنا عبدالعزيز ابن محمد الداراوري عن عبدالعزيز بن أبي سلمة الماجشون عن أيوب السختياني عن محمد بن سيرين قال قال رسول اللّه صلى اللّه عليه وسلم إن الرجل ليموت والده وهو عاق لهما فيدعوا اللّه لهما من بعدهما فيكتبه من البارين قال خالد فحدثت حماد بن زيد فأعجب بذلك أخرجه البهيقيب وقال هذا أعلى إرساله أصح من الأول وقال العراقي في تخريج الإحياء عبيد الملقب حدثنا أحمد بن محمد بن متروك حدثنا داود بن المحبر حدثنا أبو بكر عبداللّه بن عبدالجبار القرشي عن سعيد بن أبي بكر بن أبي موسى عن أبيه عن جده قال قال رسول للّه صلى اللّه عليه وسلم صلوا قرابتكم وتجاوروهم فإن الجوار يورث بينكم الضغائن قال العقيلي سعيد حديثه غير محفوظ ولا يعرف إلا بهذا وعبداللّه بن عبدالجبار مجهول قال المؤلف وداود ضعيف </w:t>
      </w:r>
      <w:r>
        <w:rPr>
          <w:sz w:val="36"/>
          <w:szCs w:val="36"/>
          <w:rtl w:val="true"/>
        </w:rPr>
        <w:t>(</w:t>
      </w:r>
      <w:r>
        <w:rPr>
          <w:sz w:val="36"/>
          <w:sz w:val="36"/>
          <w:szCs w:val="36"/>
          <w:rtl w:val="true"/>
        </w:rPr>
        <w:t xml:space="preserve">قلت </w:t>
      </w:r>
      <w:r>
        <w:rPr>
          <w:sz w:val="36"/>
          <w:szCs w:val="36"/>
          <w:rtl w:val="true"/>
        </w:rPr>
        <w:t xml:space="preserve">) </w:t>
      </w:r>
      <w:r>
        <w:rPr>
          <w:sz w:val="36"/>
          <w:sz w:val="36"/>
          <w:szCs w:val="36"/>
          <w:rtl w:val="true"/>
        </w:rPr>
        <w:t>في الميزان سعيد حديثه مذكى ولآفة ممن بعد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محمد بن إسماعيل دثنا عفان حدثنا عبدالواحد بن زياد حدثنا خالد بن أبي كريمة عن عبداللّه بن المسور قال جاء رجل إلى النبي صلى اللّه عليه وسلم فقال يا رسول اللّه إنه ليس لي ثوب أتوارى به فكنت أحق من شكوت إليه وذكرت ذلك فقال له رسول اللّه صلى اللّه عليه وسلم ألك جيران قال نعم قال فمنهم أحد له ثوبان قال نعم قال ويعلم أنه لاثوب لك قال نعم قال ولا يعود عليك بأحد ثوبيه قال لا قال ماذاك بأخيك </w:t>
      </w:r>
      <w:r>
        <w:rPr>
          <w:sz w:val="36"/>
          <w:szCs w:val="36"/>
          <w:rtl w:val="true"/>
        </w:rPr>
        <w:t xml:space="preserve">: </w:t>
      </w:r>
      <w:r>
        <w:rPr>
          <w:sz w:val="36"/>
          <w:sz w:val="36"/>
          <w:szCs w:val="36"/>
          <w:rtl w:val="true"/>
        </w:rPr>
        <w:t>عبداللّه بن المسور بن عوف بن جعفر بن أبي الطيب كذا يضع</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في غرائب مالك حدثنا محمد بن عبداللّه بن محمد النسيابوري حدثنا أبو جعفر محمد بن جعفر النسوي قال أملي علينا الخليل بن محمد النسوي حدثنا خداش بن مخلد حدثنا يعيش بن هشام حدثنا مالك عن الزهري عن انس مرفوعاً ماأحسن الهدية أمام الحاجة قال الدارقطني هو باطل عن مالك وقد روى عن الموقري عن الزهري عن أنس والموقري ضعيف وقال أحمد بن حنبل حدثنا عباد بن شيخ عن الزهري قال قال رسول اللّه صلى اللّه عليه وسلم نعم الشيء الهدية بين يدي الحاجة قال أحمد يقولون أن الشيخ سليمان بن أرقم وسليمان متروك ورواه عمرو بن محمد الزمن عن فليح عن الزهري عن أبي مسلمة عن هريرة قال ابن حبان لا يجوز الاحتجاج بعمرو</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طاهر محمد بن علي بن يوسف أنبأنا مخلد بن جعفر الدقاق حدثنا أبو غانم حميد بن يونس حدثنا يوسف بن موسى حدثنا سفيان بن عقبة أخو قبيصة حدثنا عمرو بن خالد الأعشى حدثنا هشام ابن عروة عن أبيه عن عائشة مرفوعاً نعم مفتاح الحاجة الهدية بين يديها</w:t>
      </w:r>
      <w:r>
        <w:rPr>
          <w:sz w:val="36"/>
          <w:szCs w:val="36"/>
          <w:rtl w:val="true"/>
        </w:rPr>
        <w:t xml:space="preserve">: </w:t>
      </w:r>
      <w:r>
        <w:rPr>
          <w:sz w:val="36"/>
          <w:sz w:val="36"/>
          <w:szCs w:val="36"/>
          <w:rtl w:val="true"/>
        </w:rPr>
        <w:t xml:space="preserve">لا يصح عمرو بن خالد يضع قال الخطيب حدثني العتيق قال حضرت الدارقطني وقد جاءه أبو الحسين البيضاوي ببعض الغرباء وسأله أن يقرأ له شيئاً فامتنع واعتل ببعض العلل وسأله أن يملي عليه أحاديث فأملى عليه الدارقطني من حفظة مجلساً يزيد عدد أحاديثه على العشرة متون جميعها نعم الشيء الهدية أمام الحاجة وانصرف الرجل ثم جاءه بعده وقد أهدى له شيئاً فقربه واملى عليه من حفظه عشر حديثاً متون جميعها إذا أتاكم كريم قوم فأكرموه قال المؤلف واعجباً من الدارقطني كيف روى حديثين ليس فيهما مايصح ولم يبين أما الأول فقد تكلمنا عليه وأما الثاني فقال ابن عدي هو حديث يعرف بشيخ يقال له الخليل بن مسلم الباهلي ثم ظهر عند عبدالعزيز بن محمد بن ربيعة فرواه عن أبيه ثم سرق منهما أبو ميسرة أحمد بن عبدالعهزيز الحراني وكان يسرق الحديث بمناكير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بل واعجباً من المؤلف كيف يحطم على رد الأحاديث الثايتة من غير تثبت ولا تتابع فإن حديث إذا أتاكم كريم قوم فأكرموه ورد من رواية لأكثر من عشرة من الصحابة فهو متواتر على رأي من يكتفي في التواتر بعشرة فأخرجه ابن خزيمة والطبراني والبهيقي في الشعب من حديث جرير وأخرجه الحاكم في المستدرك من حديث جابر بن عبداللّه وأخرجه الحكيم الترمذي في نوادر الأصول من حديث ابن عمر وأخرجه الطبراني من حديث ابن عباس ومن حديث عبداللّه بن ضمرة ومن حديث معاذ ابن جبل وأخرجه البزار من حديث أبي هريرة وأخرجه بن عدي من حديث أبي قتادة وأخرجه ابن عساكر في تاريخه من حديث أنس ومن حديث عدي بن حاتم ومن حديث جابر البجلي وأخرجه الدولابي في الكني وابن عساكر من حديث أبي راشد ومن طرق حديث الهدية</w:t>
      </w:r>
      <w:r>
        <w:rPr>
          <w:sz w:val="36"/>
          <w:szCs w:val="36"/>
          <w:rtl w:val="true"/>
        </w:rPr>
        <w:t xml:space="preserve">. </w:t>
      </w:r>
      <w:r>
        <w:rPr>
          <w:sz w:val="36"/>
          <w:sz w:val="36"/>
          <w:szCs w:val="36"/>
          <w:rtl w:val="true"/>
        </w:rPr>
        <w:t>قال الحاكم في تاريخه حدثنا أبو بكر العنبري حدثنا أحمد بن محمد بن عبداللَّه المعمري حدثنا عبداللّه بن أحمد بن زكريا بن الحارث المكي حدثنا الفضل بن صالح المؤدب جد أبي دجانة حدثنا عثمان بن عبدالرحمن الوقاصي عن الزهري عن عروة عن عائشة قال قال رسول اللّه صلى اللّه عليه وسلم نعم العون الهدية في طلب الحاجة</w:t>
      </w:r>
      <w:r>
        <w:rPr>
          <w:sz w:val="36"/>
          <w:szCs w:val="36"/>
          <w:rtl w:val="true"/>
        </w:rPr>
        <w:t xml:space="preserve">. </w:t>
      </w:r>
      <w:r>
        <w:rPr>
          <w:sz w:val="36"/>
          <w:sz w:val="36"/>
          <w:szCs w:val="36"/>
          <w:rtl w:val="true"/>
        </w:rPr>
        <w:t>وقال الطبراني في الكبير عن الحسن بن علي قال قال رسول اللّه صلى اللّه عليه وسلم نعم الشيء الهدية إمام الحاج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لي بن أحمد الرزاز حدثنا أبو بكر أحمد بن عبدالرحمن بن الفضل الدقاق المقري حدثنا أحمد بن يحيى الحلواني حدثنا يحيى الحماني حدثنا مندل بن علي عن ابن جريج عن عمرو بن دينار عن ابن عباس مرفوعاً إذا أتى أحدكم بهدية جلساؤه شركاؤه فيها</w:t>
      </w:r>
      <w:r>
        <w:rPr>
          <w:sz w:val="36"/>
          <w:szCs w:val="36"/>
          <w:rtl w:val="true"/>
        </w:rPr>
        <w:t xml:space="preserve">: </w:t>
      </w:r>
      <w:r>
        <w:rPr>
          <w:sz w:val="36"/>
          <w:sz w:val="36"/>
          <w:szCs w:val="36"/>
          <w:rtl w:val="true"/>
        </w:rPr>
        <w:t xml:space="preserve">لا يصح يحيى الحماني كذاب ومندل ضعيف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حماني توبع قال أبو نعيم في الحيلة حثنا أبو مسلم الكبشي حدثنا مالك بن زياد حدثنا مندل عن ابن جريج عن عطاء عن ابن عباس مرفوعاً من أهديت له هدية وعنده قوم فمنهم شركاؤه فيها</w:t>
      </w:r>
      <w:r>
        <w:rPr>
          <w:sz w:val="36"/>
          <w:szCs w:val="36"/>
          <w:rtl w:val="true"/>
        </w:rPr>
        <w:t xml:space="preserve">. </w:t>
      </w:r>
      <w:r>
        <w:rPr>
          <w:sz w:val="36"/>
          <w:sz w:val="36"/>
          <w:szCs w:val="36"/>
          <w:rtl w:val="true"/>
        </w:rPr>
        <w:t>وقال البهيقي في سننه أنبأنا أبو الحسن محمد بن الحسين العلوي أنبأنا أبو عبداللّه محمد بن الحسين بن السرقي حدثنا محمد بن محمد حدثنا ابن الصلت حدثنا مندل بن علي عن ابن جريج عن عمرو بن دينار عن ابن عباس مرفوعاً به قال البهيقي وروى ذلك من وجه عن عمرو وأخبرنا أبو عبداللّه الحافظ أنبأنا أبو جعفر محمد بن سليمان بن منصور المذكر حدثنا أحمد بن داود السماني حدثنا أحمد ابن السري حدثنا عبدالرزاق حدثنا مسلم بن محمدعن عمرو بن دينار عن ابن عباس مرفوعاً قال وكذلك رواه الأزهر عن عبدالرزاق ورواه أحمد بن يوسف عن عبدالرزاق فذكره ابن عباس موقوفاً غير مرفوع وهو أصح انتهى واللّه أعلم</w:t>
      </w:r>
      <w:r>
        <w:rPr>
          <w:sz w:val="36"/>
          <w:szCs w:val="36"/>
          <w:rtl w:val="true"/>
        </w:rPr>
        <w:t xml:space="preserve">. </w:t>
      </w:r>
      <w:r>
        <w:rPr>
          <w:sz w:val="36"/>
          <w:sz w:val="36"/>
          <w:szCs w:val="36"/>
          <w:rtl w:val="true"/>
        </w:rPr>
        <w:t>حدثنا يحيى بن عثمان حدثنا نعيم بن حماد حدثنا عبدالسلام بن عبدالقدوس حدثنا ابن جريج عن عطاء عن ابن عباس من أهديت له هدية ومعه قوم جلوس فهم شركاؤه فيها عبدالسلام يروي الموضوع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هذا الحديث علقمة البخاري في صحيحه وله طريق آخر عن ابن جريج</w:t>
      </w:r>
      <w:r>
        <w:rPr>
          <w:sz w:val="36"/>
          <w:szCs w:val="36"/>
          <w:rtl w:val="true"/>
        </w:rPr>
        <w:t xml:space="preserve">. </w:t>
      </w:r>
      <w:r>
        <w:rPr>
          <w:sz w:val="36"/>
          <w:sz w:val="36"/>
          <w:szCs w:val="36"/>
          <w:rtl w:val="true"/>
        </w:rPr>
        <w:t xml:space="preserve">قال ابن عساكر أنبأنا أبو عبداللّه الخلال أنبأنا أبو طاهر أنبأنا أبو بكر بن المقري حدثنا محمد بن بركة حدثنا أحمد بن إبراهيم أبو عبدالملك اليسري حدثنا سليمان بن عبدالرحمن حدثنا أبو محمد الكلاعي عن ابن جريج عن عطاء عن ابن عباس قال قال رسول اللّه صلى اللّه عليه وسلم من أهديت له هدية وعنده قوم فهم شركاؤه فيها وأخرجه الشيرازي في الألقاب من طريق الأصمعي عن هارون الرشيد عن سفيان بن عيينة عن عمرو بن دينار عن ابن عباس مرفوعاً </w:t>
      </w:r>
    </w:p>
    <w:p>
      <w:pPr>
        <w:pStyle w:val="Normal"/>
        <w:spacing w:lineRule="auto" w:line="480"/>
        <w:jc w:val="left"/>
        <w:rPr>
          <w:sz w:val="36"/>
          <w:szCs w:val="36"/>
        </w:rPr>
      </w:pPr>
      <w:r>
        <w:rPr>
          <w:sz w:val="36"/>
          <w:sz w:val="36"/>
          <w:szCs w:val="36"/>
          <w:rtl w:val="true"/>
        </w:rPr>
        <w:t>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يحيى بن عثمان حدثنا بكار بن محمد بن شعبة بن دخان حدثنا الوضاح بن خيثمة حدثنا هشام ابن عروة عن أبيه عن عائشة قالت أهدي لرسول اللّه صلى اللّه عليه وسلم هدية وعنده أربعة نفر من أصحابه فقال النبي صلى اللّه عليه وسلم لجلسائه أنتم شركائي فيها إن الهدية إذا أهديت للرجل وعنده جلساؤه فهم شركاؤه فيها</w:t>
      </w:r>
      <w:r>
        <w:rPr>
          <w:sz w:val="36"/>
          <w:szCs w:val="36"/>
          <w:rtl w:val="true"/>
        </w:rPr>
        <w:t xml:space="preserve">. </w:t>
      </w:r>
      <w:r>
        <w:rPr>
          <w:sz w:val="36"/>
          <w:sz w:val="36"/>
          <w:szCs w:val="36"/>
          <w:rtl w:val="true"/>
        </w:rPr>
        <w:t>قال العقيي لا يتابع وضاح عليه ولا يصح في هذا المتن 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بقي طريق آخر قال أبو بكر الشافعي في فوائده حدثنا الحسين بن عبداللّه بن يزيد الأزرق حدثنا موسى بن مروان حدثنا يحيى ابن سعيد العطار الحمصي حدثنا يحيى بن الحلاء عن طلحة بن العقيلي عن الحسن ابن علي قال قال رسول اللّه صلى اللّه عليه وسلم من أتته هدية وعنده قوم جلوس فهم شركاؤه فيها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حمزة بن العباس الجوهري وعمران ابن موسى وغيرهما قالوا حدثنا إسحق بن وهب الطهرمسي قرية من قرى مصر حدثنا ابن وهب حدثنا مالك عننافع عن ابن عمر مرفوعاً لرد دانق من حرم يعدل عند اللّه سبهين ألف حجة وفي لفظ سبعين حجة، موضوع</w:t>
      </w:r>
      <w:r>
        <w:rPr>
          <w:sz w:val="36"/>
          <w:szCs w:val="36"/>
          <w:rtl w:val="true"/>
        </w:rPr>
        <w:t xml:space="preserve">: </w:t>
      </w:r>
      <w:r>
        <w:rPr>
          <w:sz w:val="36"/>
          <w:sz w:val="36"/>
          <w:szCs w:val="36"/>
          <w:rtl w:val="true"/>
        </w:rPr>
        <w:t xml:space="preserve">آفته إسحق وسرقة أحمد بن محمد بن الصلت وهو كذاب فراوة عن يحيى بن سليمان عن مالك وقال لرد دانق من حرام أفضل عند اللّه من سبعين حجة مبرورة ورواه عن هناد بن سلمة عن عبيد اللّه بن عمر ن نافع عن ابن عمر موقوفاً لرد دانق من حرم أفضل عند اللّه من مائة ألف تنفق في سبيل اللّ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رواه عن يحيى بن سليمان غير ابن الصلت قال الديلمي أنبأنا قيد عن ابن سلم النهاوندي عن أبي بكر الشيرازي عن الطيب عن علي البغدادي عن الحسين بن العباس المراوحي عن يحيى بن سليمان بن فضلة عن مالك عن نافع عن ابن عمر قال قال رسول اللّه صلى اللّه عليه وسلم ردا آنق من غير حلة أفضل من سبعين ألف حج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 xml:space="preserve">الحسن بن سفيان </w:t>
      </w:r>
      <w:r>
        <w:rPr>
          <w:sz w:val="36"/>
          <w:szCs w:val="36"/>
          <w:rtl w:val="true"/>
        </w:rPr>
        <w:t xml:space="preserve">) </w:t>
      </w:r>
      <w:r>
        <w:rPr>
          <w:sz w:val="36"/>
          <w:sz w:val="36"/>
          <w:szCs w:val="36"/>
          <w:rtl w:val="true"/>
        </w:rPr>
        <w:t>حدثنا عمرو ابن زرارة حدثنا أبو جنادة عن الأعمش عن خثيمة عن عدي بن حاتم مرفوعاً يؤمر يوم القيامة بناس إلى الجنة حتى إذات دنوا منها ونظروا إليها واستنشقوا ريحها ونظروا إلى ما أعد اللّه لأهلها نودوا أن اصرفوهم عنها لا نصيب لهم فيها فيرجعون بحسرة مارجع أحد بمثلها فيقولون لو أدخلتنا النار قبل أن ترينا ما أريتنا من ثوابك وما أعددت فيها لأوليائك كان أهون علينا قال ذاك أردت بكم كنتم إذا خلوتم بي بارزتموني بالعظائم وإذا لقيتم الناس مخبتين تراؤن الناس بخلاف ما تعطوني في قلوبكم هبتم الناس ولم تهابوني أجللتم الناس ولم تجلوني وتركتم للناس ولم تتركوا لي فاليوم أذيقكم العذاب مع ما حرمتكم من الثواب قال ابن حبان باطل لا أصل له وأبو جنادة حصين بن المخارق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في الشعب من طرق عن عمرو بن زرارة وأخرجه الطبراني من طريقه ومن طريق هاشم بن محمد بن سعيد بن خيثمة الهلالي عن أبي جنادة ولم ينفرد به أبو جنادة فقد أخرجه ابن النجار في تاريخ بغداد قال أخبرني أبو بكر عبداللّه بن أحمد بن محمد الخباز المقري أنبأنا أبو بكر محمد بن عمر بن بكروس حدثنا أبو بكر محمد بن الحسين بن علي بن الحاجي المرزقي حدثنا أبو الحسين محمد بن علي بن عبيد اللّهبن المهدي حدثنا أحمد بن عبيد اللّه بن أحمد بن محمد بن أبي سلمة الفرصي حدثنا أبو الحسن علي بن محمد بن أحمد بن يزيد الريحاني حدثنا أبو بكر محمد بن أحمد بن أبي العوام أبي أحمد بن يزيد حدثنا يحيى بن ميمون الهدادي عن الأعمش 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أحمد بن محمد بن الفرات حدثنا إسحق بن الجراح حدثنا أبو داود سليمان بن عمرو عن أبي حازم عن سهل بن سعد مرفوعاً إذا اغتاب أحدكم أخاه فليستغفر اللّه فإنها كفارة له </w:t>
      </w:r>
      <w:r>
        <w:rPr>
          <w:sz w:val="36"/>
          <w:szCs w:val="36"/>
          <w:rtl w:val="true"/>
        </w:rPr>
        <w:t xml:space="preserve">: </w:t>
      </w:r>
      <w:r>
        <w:rPr>
          <w:sz w:val="36"/>
          <w:sz w:val="36"/>
          <w:szCs w:val="36"/>
          <w:rtl w:val="true"/>
        </w:rPr>
        <w:t>قال ابن عدي وضعه سليمان على أبي حاز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أبي الدنيا</w:t>
      </w:r>
      <w:r>
        <w:rPr>
          <w:sz w:val="36"/>
          <w:szCs w:val="36"/>
          <w:rtl w:val="true"/>
        </w:rPr>
        <w:t xml:space="preserve">) </w:t>
      </w:r>
      <w:r>
        <w:rPr>
          <w:sz w:val="36"/>
          <w:sz w:val="36"/>
          <w:szCs w:val="36"/>
          <w:rtl w:val="true"/>
        </w:rPr>
        <w:t>في الصمت حدثنا أبو عبيد بن عبدالوارث ابن عبدالصمد حدثنا أبي حدثنا عنبسة بن عبدالرحمن القرشي عن خالد بن يزيد اليماني عن أنس مرفوعاً كفارة من اغتبت أن تستغفر له</w:t>
      </w:r>
      <w:r>
        <w:rPr>
          <w:sz w:val="36"/>
          <w:szCs w:val="36"/>
          <w:rtl w:val="true"/>
        </w:rPr>
        <w:t xml:space="preserve">: </w:t>
      </w:r>
      <w:r>
        <w:rPr>
          <w:sz w:val="36"/>
          <w:sz w:val="36"/>
          <w:szCs w:val="36"/>
          <w:rtl w:val="true"/>
        </w:rPr>
        <w:t>عنبسة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في الشعب من طريق عنبسة به وقال هذا الإسناد ضعيف وكذا اقتصر العراقي في تخريج الإحياء على تضعيف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أبي الدنيا</w:t>
      </w:r>
      <w:r>
        <w:rPr>
          <w:sz w:val="36"/>
          <w:szCs w:val="36"/>
          <w:rtl w:val="true"/>
        </w:rPr>
        <w:t xml:space="preserve">) </w:t>
      </w:r>
      <w:r>
        <w:rPr>
          <w:sz w:val="36"/>
          <w:sz w:val="36"/>
          <w:szCs w:val="36"/>
          <w:rtl w:val="true"/>
        </w:rPr>
        <w:t xml:space="preserve">حدثنا محمد بن مخلد حدثنا يحيى بن عباس بن عيسى العطار حدثنا حفص بن عمر المتي حدثنا مغفل بن لاحق حدثني محمد بن المنكدر عن جابر بن عبداللّه مرفوعاً من اغتاب رجل ثم استغفر لهمن بعد ذلك غفرت له غبيته قال الدارقطني تفرد به حفص وهو ضعيف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كم في الكني أنبأنا أبو بكر محمد بن أحمد بن ذلوية الدقاق حدثنا أبو الأزهر أحمد بن الأزهر حدثنا أشعث بن شبيب السلمي حدثني أبو سليمان الكوفي عنبسة ثابتى البناني عن أنس قال قال رسول اللّه صلى اللّه عليه وسلم إنما كفارة الغيبة أن تستغفر لمن اغتبته تقول اللّه اغفر لنا وله</w:t>
      </w:r>
      <w:r>
        <w:rPr>
          <w:sz w:val="36"/>
          <w:szCs w:val="36"/>
          <w:rtl w:val="true"/>
        </w:rPr>
        <w:t xml:space="preserve">. </w:t>
      </w:r>
      <w:r>
        <w:rPr>
          <w:sz w:val="36"/>
          <w:sz w:val="36"/>
          <w:szCs w:val="36"/>
          <w:rtl w:val="true"/>
        </w:rPr>
        <w:t>وقال البهيقي حدثنا أبو عبداللَّه الحافظ حثنا أبو العباس محمد بن يعقوب حدثنا العباس الدوري حدثنا يحيى بن معين حدثنا أحمد بن شجاع المروزي عن سفيان بن عبدالملك عن عبداللّه بن المبارك قال إذا اغتاب رجل رجلا فلا يخبره به ولكن يستغفر اللّه ثم قال قد روينا في حديث مرفوع بإسناد ضعيف كفارة الغيبة أن تستغفر لمن اغتبته وساق حديث أنس من طريق عنبسة ابن عبدالرحمن القرشي عن خالد بن يزيد عن أنس وقال هذا الإسناد ضعيف وأصح من ذلك في معناه حديث حذيفة قال كان في لساني ذرب على أهلي فسألت النبي صلى اللّه عليه وسلم فقال أين أنت من الاستغفار يا حذيفة إني لأستغفر اللّه مائة مرة قال وذكره البخاري في تاريخه ثم قال وقال أبو هريرة عن النبي صلى اللّه عليه وسلم من كان عنده مظلمة لأخيه فليستحله منها ثم قال البخاري وهذا أصح قال البهيقي فإن صح حديث حذيفة فليجتمل أن يكون النبي صلى اللّه عليه وسلم أمره بالاستغفار رجاء أن يرضي اللّه تعالى خصمه يوم القيامة لكثرة استغفاره انتهى وقال الديلمي أنبأنا أبي أنبأنا أبو عمر بن مندة أنبأنا أبي أنبأنا الهيثم بن كليب حدثنا عيسى بن أحمد حدثنا أصرم بن حوشب حدثنا كهمس بن الحسن عن ميمون بنسياه عن أنس يرفعه من ظلم عبداً مظلمة وفاته أن يتحللّه منها فليستغفر اللّه له فإن ذلك كفارة لها</w:t>
      </w:r>
      <w:r>
        <w:rPr>
          <w:sz w:val="36"/>
          <w:szCs w:val="36"/>
          <w:rtl w:val="true"/>
        </w:rPr>
        <w:t xml:space="preserve">. </w:t>
      </w:r>
      <w:r>
        <w:rPr>
          <w:sz w:val="36"/>
          <w:sz w:val="36"/>
          <w:szCs w:val="36"/>
          <w:rtl w:val="true"/>
        </w:rPr>
        <w:t>وقال الخطيب أنبأنا أبو علي الحسن بن علي بن إبراهيم الأهوازي المقري أنبأنا أبو عبداللّه الحسن ابن حامد بن علي بنمروان البغدادي الحنبلي حدثنا محمد بن عبداللّه الشافعي حدثنا أبو جعفر محمد بن غالب تمام حدثنا دينار بن عبداللّه عن أنس بن مالك مرفوعاً كفارة الإغتياب أن تستغفر لمن اغتبته وقال ابن أبي الدنيا في ذم الغيبة حدثني محمد بنإدريس حدثني داود بن معاذ عن شيخ له عن أبي حازم قال من اغتاب أخاه فليستغفر له فإن ذلك كفارة لذلك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محمد بن الحسن بن علي اليقطيني حدثنا محمد بن معاذ بن عيسى بن درار ليروي حدثنا أحمد بن عبداللّه الجويباري حدثنا وكيع عن مسعر عن حبيب عن أبي ثابت عن زيد بن وهب عن عمر بن الخطاب مرفوعاً إذا كان يوم القيامة جئ بالتوبة في أحسن صورة وأطيب ريح فلا يجد ريحها إلا مؤمن فيقول الكافر يا ويلتاه أتاك هؤلاء يزعمون أنهم يجدون ريحاً طيباً ولا يجدها فتكلمهم التوبة فتقول لو قبلتموني في الدنيا لأطبت ريحكم اليوم فيقول الكافر أنا أقبلك الآن فينادي ملك من السماء لو أتيتم بالدنيا وما فيها وكل ذهب وفضة وكل شيء كان في الدنيا ما قبل منكم توبة فتتبرأ منهم التوبة والملائكة وتجيء الخزنة فمن شمت منه ريحاً طيبة تركته ومن لم تشم منه ريحاً طيبة ألقته في النار، موضوع</w:t>
      </w:r>
      <w:r>
        <w:rPr>
          <w:sz w:val="36"/>
          <w:szCs w:val="36"/>
          <w:rtl w:val="true"/>
        </w:rPr>
        <w:t xml:space="preserve">: </w:t>
      </w:r>
      <w:r>
        <w:rPr>
          <w:sz w:val="36"/>
          <w:sz w:val="36"/>
          <w:szCs w:val="36"/>
          <w:rtl w:val="true"/>
        </w:rPr>
        <w:t>آفته الجويباري وروى إسماعيل ابن يحيى التميمي عن مسعر نحوه وإسماعيل كذا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إسماعيل الصائغ حدثنا إبراهين بن المنذر حدثنا عيسى بن شعيب بن ثوبان عن فليح عبيد بن أبي عبيد عن أبي هريرية صليت مع رسول اللّه صلى اللّه عليه وسلم العتمة ثم انصرفت فإذا امرأة عند بابي فسلمت ثم فتحت فدخلت فبينا أنا في مسجدي أصلي إذ نقرت الباب فأذنت لها فدخلت فقالت إني جئت إليك أسألك عن عمل عملته هل له من توبة إني زنيت وولدت وقتلته فقلت لها لاولا نعمة عين ولا كرامة فقامت وهي تدعي بالحسرة وهي تقول واحسرتاه أخلق هذا الحسن للنار ثم صليت مع النبي صلى اللّه عليه وسلم الصبح من تلك الليلة ثم جلسنا ننتظر الإذن عليه فأذن لنا فدخلنا ثم خرج من كان معي وتخلفت فقال مالك يا أبا هريرة ألك حاجة فقلت يا رسول اللّه صليت معك البارحة العتمة ثم انصرفت فقصصت عليه ماقالت المرأة فقال ما قلت لها قلت لا ولا نعمة عين ولا كرامة فقال بئس ما قلت لها أما كنت تقرأ هذه الأية والذين لا يدعون مع اللّه إلهاً آخر الآية فخرجت فلم أترك في المدينة خباً ولا داراً إلا وقفت عليها فقلت إن تكن فيكم المرأة التي جائت إلى أبي هريرة البارحة فلتأتني ولتبشر فلما صليت العتمة إذ هي عند بابي فقلت لها أبشري فإني دخلت على رسول اللَّه صلى اللّه عليه وسلم فذكرت له ماقلت وما قلت لك فقال بئس ماقلت لها أما كنت تقرأ هذه الأية فقرأتها عليها فخرت ساجدة وقالت الحمد للّه الذي جعل لي مخرجاً وتوبة مما عملت وإني تبت مما عملت </w:t>
      </w:r>
      <w:r>
        <w:rPr>
          <w:sz w:val="36"/>
          <w:szCs w:val="36"/>
          <w:rtl w:val="true"/>
        </w:rPr>
        <w:t xml:space="preserve">: </w:t>
      </w:r>
      <w:r>
        <w:rPr>
          <w:sz w:val="36"/>
          <w:sz w:val="36"/>
          <w:szCs w:val="36"/>
          <w:rtl w:val="true"/>
        </w:rPr>
        <w:t>لا يصح قال العقيلي عيسى لا يتابع على حديثه هذا وعبيد مجهول</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أبو بكر محمد بن أحمد المفيد حدثنا موسى بن هرون ومحمد بن الليث الجوهري قالا حدثنا سليم بن منصور بن عمار حدثنا أبي حدثنا المنكدر بن محمد المنكدر عن أبيه عن جابر أن فتى من الأنصار يقال له ثعلبة بن عبدالرحمن أسلم وكان يخدم النبي صلى اللّه عليه وسلم فبعثه في حاجة فمر بباب رجل من الأنصار فرأى امرأة الأنصاري تغتسل فكرر إليها النظر وخاف أن ينزل الوحي فخرج هارباً على وجهه فأتى جبالا بين مكة والمدينة فوجلها ففقده النبي صلى اللّه عليه وسلم أربعين يوماً وهي الأيام التي قالوا ودعه ربه وقلى ثم أن جبريل عليه السلام نزل على النبي صلى اللّه عليه وسلم فقال يا محمد إن ربك يقرئك السلام ويقول إن الهارب من أمتك بين هذه الجبال يتعوذ بي من ناري فقال النبي صلى اللّه عليه وسلم يا عمر ويا سلمان انطلقا فأتياني بثعلبة بن عبدالرحمن فخرجا في أنقاب المدينة فلقيا راعياً من رعاة المدينة يقال له ذفافة فقال عمر له ياذفافة هل لك علم بشاب بين هذه الجبال يقال له ثعلبة بن عبدالرحمن فقال له ذفافة لعلك تريد الهارب من جهنم فقال له عمر وما علمك أنه هارب من جهنم قال لأنه إذا كان جوف الليل خرج علينا من هذه الجبال واضعاً يده على رأسه وهو ينادي ياليتك قبضت روحي في الأرواح وجسدي في الأجساد لم تجردني لفصل القضاء فقال له عمر إياه نريد فانطلق بهما فلما كان في جوف الليل خرج عليهم من تلك الجبال واضعاً يده على ام رأسه وهو ينادي يا ليت أن قبضت روحي في الأرواح وجسدي في الأجساد لم تجردني لفصل القضاء قال فغدا عليه عمر فاحتضنه فقال له الأمان الخلاص من النار فقال له عمر بن الخطاب قال نعم فقال له يا عمر رسول اللّه صلى اللّه عليه وسلم بذنبي فقال لا علم لي أنه ذكرك بالأمس فأرسلني أنا وسلمان في طلبك فقال يا عمر لا تدخلني عليه إلا وهو يصلي إذ بلال يقول قد قامت الصلاة قال افعل فأقبلوا به إلى المدينة فوافوا رسول اللّه صلى اللّه عليه وسلم وهو في صلاة الغداة فابتدر عمر وسلمان الصف فلما سمع قراءة النبي صلى اللّه عليه وسلم خر مغشياً عليه فلم سمع النبي صلى اللّه عليه وسلم قال يا عمر ويا سلمان ما فعل ثعلبة قالا هو ذا يا رسول اللّه فقام النبي صلى اللّه عليه وسلم قائماً فحركه فانتبه فقال يا ثعلبة ما غيبك عني قال ذنبي يَا رَسُولَ اللّه قال أفلا أدلك على آية تمحوا الذنوب والخطايا قال بلى يا رسول اللّه قال ربنا آتنا في الدنيا حسنة وفي الآخرة حسنة وقنا عذاب النار قال ذنبي أعظم يا رسول اللّه فقال رسول اللّه صلى اللّه عليه وسلم بل كلام اللّه أعظم ثم أمره بالإنصراف إلى منزله فمرض ثمانية أيام ثم إن سلمان أتى رسول اللّه صلى اللّه عليه وسلم فقال يا رسول اللّه هل لك في ثعلبة فإنه ألم به فقال النبي صلى اللّه عليه وسلم قوموا بنا إليه فدخل عليه فأخذ رأسه فوضعه على حجره فأزال رأسه عن حجر النبي فقال لم أزلت رأسك عن حجري قال نه ملآن من الذنوب قال ماتشتكي قال أجد مثل دبيب النمل بين عظمي ولحمي وجلدي قال ماتشتهي قال مغفرة ربي فنزل جبريل فقال يا محمد إن ربك يقرئك السلام ويقول لك لو أن عبدي هذا لقيني بقراب الأرض خطيئة لقيته بقرابها مغفرة فأعلمه النبي صلى اللّه عليه وسلم ففاضت نفسه فأمر بغسله وتكفينه فلما صلى عليه جعل يمشي على أطراف أنامله فلما دفنه قيل له يَا رَسُولَ اللّه رأيناك تمشي على أطراف أناملك قال والذي بعثني بالحق ماقدرت أن أضع قدمي على الأرض من كثرة أجنحة من نزل من الملائكة لتشيعه، موضوه</w:t>
      </w:r>
      <w:r>
        <w:rPr>
          <w:sz w:val="36"/>
          <w:szCs w:val="36"/>
          <w:rtl w:val="true"/>
        </w:rPr>
        <w:t xml:space="preserve">: </w:t>
      </w:r>
      <w:r>
        <w:rPr>
          <w:sz w:val="36"/>
          <w:sz w:val="36"/>
          <w:szCs w:val="36"/>
          <w:rtl w:val="true"/>
        </w:rPr>
        <w:t>المنكدر ليس بشيء وسليم تكلموا فيه وأبو بكر المفيد ليس بحجة وليس في الصحابة من اسمه ذفافة وقوله تعالى ما ودعك ربك وما قلى إنما نزل بمكة بلا خلاف ورواه أبوعبدالرحمن السلمي عن جده إسماعيل بن نجيد عن أبي عبداللّه محمد بن إبراهيم العبدي عن سليم وهؤلاء لا تقوم بهم حج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رواه الخرائطي في اعتلال القلوب حدثنا أحمد بن جعفر بن محمد حدثنا إبراهيم بن علي الأطروش حدثنا سليم بن منصور 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الحسن بن رزق البزاز إملاء حدثنا أبو محمد جعفر بن محمد بن نصير الخواص حدثنا محمد بن الفضل بن جابر النطفي حدثنا أبو إبراهيم إسماعيل بن إبراهيم الترجماني حدثنا الحسن العتكي حدثنا الوليد بن عبدالرحمن القرشي الحراني حدثنا الترجماني ن إسحق بن نوح عن محمد بن علي عن سعيد بن زيد بن عمرو بن نفيل قال سمعت رسول اللّه صلى اللّه عليه وسلم وأقبل على أسامة بن زيد فقال يا أسامة عليك بطريق الجنة إياك أن تختلج دونها فقال رسول اللّه ما أسرع ما يقطع ذلك الطريق قال بالظمأ في الهواجر وكسر النفس عن لذة الدنيا يا أسامة عليك بالصوم فإنه يقرب إلى اللّه عز وجل إنه ليس شيء أحب إلى اللّه من ريح فم الصائم ترك الطعام والشراب للّه عز وجل فإن استطعت أن يأتيك وبطنك جائع وكبدك ظمآن فافعل تدرك شرف المنازل في الدار الآخرة وتحل مع النبيين وتفرح الأنبياء بقدوم روحك ليهم ويصل عليك الجبار تعالى إياك يا أسامة وكل كبد جائعة تخاصمك إلى اللّه عز وجل يوم القيامة يا أسامة إياك ودعاء عباد قد أذابوا اللحوم بالرياح والسموم وأظمأو الأكباد حتى عشيت أبصارهم فإن اللّه إذا نظر إليهم سر بهم وأبهى بهم الملائكة بهم تصرف الزلازل والفتن ثم بكى النبي صلى اللّه عليه وسلم حتى اشتد نحيبه وهاب الناس أن يكلموه ظنوا أنه قد حدث من السماء حدث ثم قال ويح بهذه الأمة ما يلقى منهم من أطاع اللّه فيهم كيف يقتلونه ويكذبونه من أجل أن أطاع اللّه فقال عمر بن الخطاب يا رسول اللّه والناس يومئذ على الإسلام قال نعم قال ففيم يقتلون من أطاع اللّه وأمرهم بطاعة اللّه قال يا عمر ترك القوم الطريق وركبوا الدواب ولبسوا الين من الثياب وأخذ منهم أبناء فارس والروم يتزين الرجل منهم بزينة المرأة لزوجها ويتبرج تبرج النساء زيهمزي الملوك ودينهم دين كسرى بن هرمز يتباهون بالجمال واللباس أولياء اللّه عليهم العبا منحنية أصلابهم قد ذبحوا أنفسهم ن العطش إذا تكلم متكلم منهم كذب وقيل له أنت قرين الشيطان ورأس الضلالة تحرم زينة اللَّه التي أخرج لعباده والطيبات من الرزق فأولوا الكتاب على غير تأويله واستذلوا أولياء اللّه واعلم يا أسامة إن أقرب الناس إلى اللّه يوم لقيامة من طال حزنه وعطشه وجوعه في الدنيا الأخفياء الأبرار الذين إذا شهدوا لم يعرفوا وإذا غابوا لم يفقدوا ويعرفون من أهل السماء مختفون على أهل الأرض تعرفهم بقاع الأرض وتحف بهم الملائكة نعم الناس بالدنيا وتنعموا هم بالجوع والعطش ولبس الناس لين الثياب ولبسوا هم خشن الثياب افترش الناس الفرش وافترشوا هم الجباه والركب ضحك الناس وبكوا ألا لهم الرف في الأخرى ياليتني قد رأيتهم بقاع الأرض بهم رحبة الجبار عنهم راض ضيع الناس فعل النبيين وأخلاقهم وحفظوها الفائز من رغب إلى اللّه في مثل رغبتهم الخاسر من خالفهم تبكي الأرض إذا فقدتهم ويسخط اللّه على كل من ليس فيه منهم أحد يا أسامة إذا رأيهم في قرية فاعلم أنهم في أمان لآهل تلك القرية لا يعذب اللّه قوما هم فيهم اتخذهم لنفسك تنجوا بهم وإياك أنتدع ما هم عليه فنزل قدمك فتهوي في النار حرموا حلال أحله اللّه لهم طلب الفضل في الآخرة تركوا الطعام والشراب عن قدرة لم يتكبوا على الدنيا انكباب الكلاب على الجيف أكلوا العلق ولبسوا الخلق وتراهم شعثاً غبراً تظنان بهم داء وما بهم من داء ويظن الناس أنهم قد خولطوا وما خولطوا ولكن خالط القوم الحزن فظن الناس أنهم قد خولطوا وما ذهبت عقولهم ولكن نظروا بقلوبهم إلى أمر ذهب بعقولهم عن الدنيا فهم في الدنيا عند أهل الدنيا يمشون بلا عقول يا أسامة عقلوا حين ذهبت عقول الناس لهم الشرف في الأرض، موضوع</w:t>
      </w:r>
      <w:r>
        <w:rPr>
          <w:sz w:val="36"/>
          <w:szCs w:val="36"/>
          <w:rtl w:val="true"/>
        </w:rPr>
        <w:t xml:space="preserve">: </w:t>
      </w:r>
      <w:r>
        <w:rPr>
          <w:sz w:val="36"/>
          <w:sz w:val="36"/>
          <w:szCs w:val="36"/>
          <w:rtl w:val="true"/>
        </w:rPr>
        <w:t>محمد بن علي لم يدرك سعيد وحبان هو بن عبداللّه بن جبلة كذاب والوليد ليس بشيء وأكثر رجال الإسناد لا يعرفون وهو من عمل المتأخرين</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حارث بن أبي أسامة في مسنده حدثنا أبي الحسن بشر بن أبي بشر العتكي أخبرني الوليد بن عبدالواحد الحراني به واخرجه ابن عساكر من طريق الخطيب ثم قال ورويت هذه الوصية عن محمد ابن علي مرسلة وعن ابن عباس من وجه آخر أعلى من هذا أخبرناها أبو القاسم بن السمرقندي أنبأنا منصور عبدالباقي بن محمد بن غالب بن العطار أنبأنا أبو الحسن أحمد بن محمد بن عمران بن الجندي أنبأنا أبو حامد محمد بن هرون الحضرمي حدثنا أبو العباس أحمد بن يزيد الحميري حدثنا عبادة بن يزيد الحميري عن محمد بن عجلان عن يزيد بن أسلم عن عطاء بن يسار عن عبداللّه بن عباس ومحمد بن علي ابن علي بن أبي طالب قالا ذخل أسامة بن زيد على النبي صلى اللّه عليه وسلم فأقبل النبي صلى اللّه عليه وسلم بوجهه ثم قال يا أسامة بن زيد عليك بطريق الجنة وإياك أن تحيد عنه فتختلج دونها فقال أسامة يا رسول اللّه دلني على ما أسرع به قطع ذلك الطريق قال عليك بالظماء في الهواجر وقصر النفس عن لذتها ولذة الدنيا والكف عن محارم اللَّه يا أسامة إن أهل الجنة يتلذذون بريح فم الصائم وإن الصوم جنة من النار فعليك بذلك وتقرب إلى اللّه بكثرة التجهد والسجود فإن أشرف قيام الليل وأقرب مايكون العبد من ربه إذا كان ساجداً وإن اللّه عز وجل يباهي به الملائكة ويقبل إليه بوجهه يا أسامة بن زيد وإياك والكبد الجائعة تخصمك عند اللّه يوم القيامة يا أسامة بن زيد أن وقعت عيناك على عباد اللّه الذين أذابوا لحومهم بالرياح والسمائم وأظمؤا الأكباد حتى غشيت أبصارهم الظلم سهروا ليلهم خشعاً ركعاً يبتغون فضلا من اللّه ورضواناً سماهم في وجوهم من أثر السجود تعرفهم بقاع الأرض تحف بهم الملائكة تحوم حواليهم الطيور تذل لهم السباع كذل الكلب لأهله يا ابن زيد إن اللّه تعالى إذا نظر إليهم سر بهم تصرف الزلازل والفتن ثم بكى رسول اللّه صلى اللّه عليه وسلم حتى اشتد بكاؤه وهاب القوم أن يكلموه حتى ظن القوم أن أمراً قد نزل من السماء ثم تكلم رسول اللّه صلى اللّه عليه وسلم وهو حزين ثم قال ويح هذه الأمة مايلقى فيهم من أطاع اللّه كيف يكذنه ويضربونه ويحبسونه من أجل أنه أطاع اللّه قال إنما يعصونهم حيث أمروهم بطاعة اللّه ترك القوم الطريق ولبسوا اللين من الثياب وخدمتهم أبناء فاري وتزين الرجل منهم بزينة المرأة وتزينت المرأة منهم بزينة الرجل دينهم دين كسرى وقيصر همتهم جمع الدنانير والدراهم فهو دينهم وسنتهم القتل تباهوا بالجمال واللباس فإذا تكلم ولي اللّه الغني من التعفف المنحنية أصلابهم من العبادة قد ذبحوا أنفسهم من العطش رضاً للّه عز وجل كذبوا وأوذوا وطردوا وحبسوا وقيل لهم أنتم قرناء الشياطين ورؤس الضلال تكذبون بالكتاب وتحرون زينة اللّه والطيبات من الرزق التي أخرج لعباده يا أسامة بن زيد إن أقرب الناس يوم القيامة من طال حزنه وظمؤه وسهره وفكرته أولئك هم الأخيار الأبرار ألا أنبئك بصفتهم قال بلى يا رسول اللّه قال هم الذين إن شدوا لم يعرفوا وإن غابوا لم يفقدوا وإن لم يدعوا وإن مرضوا لم يعادوا وإن ماتوا لم يحضروا وإذا نظر الناس إليهم قالوا مجانين وموسوسون وما بالقوم جنون ولا وسواس ولكنهم شغلوا أنفسهم بحب اللّه عز وجل وطلب مرضاته يمشون على الأرض هوناً وإذا خاطبهم الجاهلون قالوا سلاماً يبيتون لربهم سجداً وقياما يأمرون بالمعروف وينهون عن المنكر فيقتلون على ذلك يا أسامة بن زيد كل الناس من كل نوع أكلوا من حشيش الأرض وثمارها وتوسد الناس الوسائد والنمارق وتوسدوا اللبن والحجارة نعم الناس بشهواتهم ولذاتهم ونعموا بجوعهم والعطش افترش الناس لين الفراش افترشوا الجنوب والركب ضحك الناس من الفرح بكوا هم من الأحزان تطيب الناس بالطيب تطيبوا بالماء والتراب بنوا الناس المنازل والقصور اتخذوا الخراب والفلوات وظلال الشجر منازل ومساجد ومقيلا اتخذ الناس الأبنية والمجالس متحدثاً تلذذاً وتلهيباً وبطراً واتخذوا المحارب وحلق الذكر والخلوة تخشعاً وخوفاً وتفكيراً وتذكيراً وتشريفاً أنس الناس بالحديث والاجتماع أنسوا بذكر اللّه ومناجاته والوحدة والفرار بدينهم من الناس وهب الناس أنفسهم الدنيا وهبوا هم أنفسهم للآخرة فوهبها لهم فباعوا قليلا زائلا واشتروا كثيراً دائماً يا أسامة بن زيد لا يجمع اللّه عليهم الشدة في الدنيا والآخرة بل لهم الجنة أولئك أحباء اللّه يا ليت إني قد رأيتهم الأرض بهم رحبة والجبار عنهم راض صنيه الناس أفعال النبيين وأخلاقهم حفظوها هم وتمسكوا بها ياأسامة بن زيد الفائز من رغب إلى اللّه في مثل رغبتهم والمغتر المغبون من لم يلق اللّه بمثل رغبتهم وأدائهم والخاسر من خسر تقويم وضيع أفعالهم يا أسامة بن زيد لكل أرض أمان تبكي الأرض إذا فقدتهم وبسخط الجبار على بلدليس فيه منهم ولا تزال الأرض باكية حتى يبدل اللّه مثله يا أسامة بن زيد اتخذ لنفسك أصدقاء وأصحاباً حتى تنجوا بهم وإياك أن تدع ماهم عليه فتزل قدمك فتهوي في النار يا أسامة بن زيد زهدوا في الحلال فحرموه على أنفسهم وقد أحله اللّه لهم طلباً للفضل فتركوه لينالوا به الزلفى والكرامات عند اللّه عز وجل ولم يتكابوا على الدنيا تكاب الكلاب على الجيف شغل الناس بالدنيا شغلوا هم أنفسهم بطاعة اللّه عز وجل ولم يكن ذلك إلا بتوفيق اللّه عز وجل لهم أكلوا حلوا الطعام وحامضه شعثاً غبراً هزلا يراهم الناس فيطنون أن بهم داء ويقال قد</w:t>
      </w:r>
      <w:r>
        <w:rPr>
          <w:sz w:val="36"/>
          <w:szCs w:val="36"/>
          <w:rtl w:val="true"/>
        </w:rPr>
        <w:t xml:space="preserve">\ </w:t>
      </w:r>
      <w:r>
        <w:rPr>
          <w:sz w:val="36"/>
          <w:sz w:val="36"/>
          <w:szCs w:val="36"/>
          <w:rtl w:val="true"/>
        </w:rPr>
        <w:t>خلطوا وما بالقوم داء ولا خولطوا ويقال قد ذهبت عقولهم ولكنهم نظروا بقلوبهم إلةى من أذلهم عن الدنيا وما فيهافهم عند أهل الدنيا يمشون بلا عقول حين ذهبت عقول الناس في سكرتهم بحب الدنيا ورفض الآخرة أولئك لهم البشرى والكرامة برفضهم لهواهم وإثارهم حق اللّه عز وجل على حقوق من عاشروا فقال أسامة يا رسول اللّه ادع اللّه أن يجعلني منهم فقال اللّهم اجعله منهم أو قال أنت منهم واللّه أعلم بالصواب</w:t>
      </w:r>
      <w:r>
        <w:rPr>
          <w:sz w:val="36"/>
          <w:szCs w:val="36"/>
          <w:rtl w:val="true"/>
        </w:rPr>
        <w:t>.‏</w:t>
      </w:r>
    </w:p>
    <w:p>
      <w:pPr>
        <w:pStyle w:val="Normal"/>
        <w:spacing w:lineRule="auto" w:line="480"/>
        <w:jc w:val="left"/>
        <w:rPr>
          <w:sz w:val="36"/>
          <w:szCs w:val="36"/>
        </w:rPr>
      </w:pP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لي بن محمد بن مهروية حدثنا إبراهيم بن الحسين حدثنا داهر بن نوح حدثنا بشر بن إبراهيم حدثنا أبو حرة عن الحسن عن أبي هريرة مرفوعاً إن اللّه تعالى وملائكته يترحمون على المقرين على أنفسهم بالذنوب</w:t>
      </w:r>
      <w:r>
        <w:rPr>
          <w:sz w:val="36"/>
          <w:szCs w:val="36"/>
          <w:rtl w:val="true"/>
        </w:rPr>
        <w:t xml:space="preserve">: </w:t>
      </w:r>
      <w:r>
        <w:rPr>
          <w:sz w:val="36"/>
          <w:sz w:val="36"/>
          <w:szCs w:val="36"/>
          <w:rtl w:val="true"/>
        </w:rPr>
        <w:t>لا يصح بشر يضع</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محمد بن ناصر أنبأنا الحسن بن أحمد بن البنا أنبأنا عبداللّه بن أحمد حدثنا أحمد بن إبراهيم حدثنا عمرو ابن علي حدثنا المعتمر بن سليمان حدثنا الفضل بن عيسى عن أبي الحكم العجلي عن أبي هريرة مرفوعاً إذا قال أستغفر اللّه وأتوب إليه ثم عاد كتبه اللّه في الرابعة من الكذابين</w:t>
      </w:r>
      <w:r>
        <w:rPr>
          <w:sz w:val="36"/>
          <w:szCs w:val="36"/>
          <w:rtl w:val="true"/>
        </w:rPr>
        <w:t xml:space="preserve">: </w:t>
      </w:r>
      <w:r>
        <w:rPr>
          <w:sz w:val="36"/>
          <w:sz w:val="36"/>
          <w:szCs w:val="36"/>
          <w:rtl w:val="true"/>
        </w:rPr>
        <w:t>لا يصح الفضل كذاب</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محمد بن ناصر أنبأنا المبارك بن عبدالجبار أنبأنا أبو طالب العشاري أنبأنا أبو نصر محمد بن محمد بن سهل القاضي حدثنا محمد بن عبيد اللّه بن النعمان حدثنا أبو مسعود يزيد بن خالد الأصبهاني حدثنا محمد بن إبراهيم الشامي حدثنا وهب بن جويبر السلمي عن أبي داود سليمان بن عمرو النخعي عن إسحق بن عبداللّه بن أبي طلحة عن أنس مرفوعاً أربع من الشقاء جمود العين وقساوة القلب والحرص على الدنيا وطول الأمل</w:t>
      </w:r>
      <w:r>
        <w:rPr>
          <w:sz w:val="36"/>
          <w:szCs w:val="36"/>
          <w:rtl w:val="true"/>
        </w:rPr>
        <w:t xml:space="preserve">: </w:t>
      </w:r>
      <w:r>
        <w:rPr>
          <w:sz w:val="36"/>
          <w:sz w:val="36"/>
          <w:szCs w:val="36"/>
          <w:rtl w:val="true"/>
        </w:rPr>
        <w:t xml:space="preserve">لا يصح أبو داود النخعي ومحمد بن إبراهيم الشامي كانا يضعان الحديث </w:t>
      </w: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عبداللّه بن علي المقري أنبأنا جدي أبومنصور بن أحمد أنبأنا الحسن بن عمر العلاف حدثنا يوسف بن عمر ابن مسرور حدثنا سعيد بن أحمد بن محمد البغدادي حدثنا محمد بن سنان يعني القزاز حدثنا هانئ بن المتوكل عن عبداللّه بن سليمان عن إسحق بن عبداللّه بن أبي طلحة عن أنس به هانئ كثرت المناكير في روايته وعبداللّه بن سليمان مجهو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ورده في الميزان في ترجمة هانئ وقال حديث منكر وله طريق ثالث أخرجه أبو نعيم في الحيلة حدثنا محمد بن سفين بن بندار بن هرم السندي حدثنا سفيان بن عثمان حدثنا أبوسعيد الماراني حدثنا حجاج بن منهال عن صالح المري عن زيد الرقاشي عن أنس مرفوعاً به وقال تفرد برفعه متصلا عن صالح حجاج وأخرجه البهيقي وابن أبي الدنيا عن محمد بن واسع من قول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نعيم الحافظ حدثنا أبو أحمد بن محمد بن أحمد بن مكي الجرجاني حدثنا علي بن محمد الصائغ حدثنا زكريا بن يحيى بن الحرث الكسائي حدثنا مالك بن أنس عن حميد عن أنس قال جاء علي إلى النبي صلى اللّه عليه وسلم ومعه ناقة فقال النبي صلى اللّه عليه وسلم ما هذه الناقة قال حملني عليها عثمان قال النبي صلى اللّه عليه وسلم يا علي أنف الدنيا فإن من كثر نشبه كثر شغله ومن كثر شغله اشتد حرصه ومن اشتد حرصه كثر همه ومن كثر همه نسي ربه فما ظنك يا علي بمن نسي ربه</w:t>
      </w:r>
      <w:r>
        <w:rPr>
          <w:sz w:val="36"/>
          <w:szCs w:val="36"/>
          <w:rtl w:val="true"/>
        </w:rPr>
        <w:t xml:space="preserve">. </w:t>
      </w:r>
      <w:r>
        <w:rPr>
          <w:sz w:val="36"/>
          <w:sz w:val="36"/>
          <w:szCs w:val="36"/>
          <w:rtl w:val="true"/>
        </w:rPr>
        <w:t>قال الخطيب هذا حديث منكر تفرد بروايته الصائغ وهو ضعيف جداً عن الكسائي وهو مجهو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هذا باطل لا يحتمله مالك وزكريا خرساني ضعفه الدارقطني وكذا قال الدارقطني في غرائب مالك إنه باطل وفي اللسان ليس زكريا مجهولا بل معروف بالضعف الشديد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عبدالكريم بن عمر بن الخطابي حدثنا أحمد بن يونس بن المسيب حدثنا يعلى بن عبيد حدثنا إسماعيل بن أبي خالد عن نفيع عن أنس قال قال رسول اللَّه صلى اللّه عليه وسلم مامنكم من أحد غني ولا فقير إلا يود يوم القيامة أنه أوتي في الدنيا قوتاً</w:t>
      </w:r>
      <w:r>
        <w:rPr>
          <w:sz w:val="36"/>
          <w:szCs w:val="36"/>
          <w:rtl w:val="true"/>
        </w:rPr>
        <w:t xml:space="preserve">: </w:t>
      </w:r>
      <w:r>
        <w:rPr>
          <w:sz w:val="36"/>
          <w:sz w:val="36"/>
          <w:szCs w:val="36"/>
          <w:rtl w:val="true"/>
        </w:rPr>
        <w:t>نفيع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حمد في مسنده وابن ماجه من هذا الطريق وله شاهد عن ابن مسعود</w:t>
      </w:r>
      <w:r>
        <w:rPr>
          <w:sz w:val="36"/>
          <w:szCs w:val="36"/>
          <w:rtl w:val="true"/>
        </w:rPr>
        <w:t xml:space="preserve">. </w:t>
      </w:r>
      <w:r>
        <w:rPr>
          <w:sz w:val="36"/>
          <w:sz w:val="36"/>
          <w:szCs w:val="36"/>
          <w:rtl w:val="true"/>
        </w:rPr>
        <w:t>وقال الخطيب أنبأنا عبدالملك بن محمد بن عبداللّه الواعظ أنبأنا عبدالباقي بن قانع حدثنا عمر بن إبراهيم الحافظ حدثنا أحمد بن إبراهيم القطيعي حدثنا عباد بن العوام حدثنا سفيان بن الحسين عن يسار عن أبي وائل عن عبداللّه قال قال رسول اللّه صلى اللّه عليه وسلم مامن أحد إلا وهو يتمنى يوم القيامة أنه كان يأكل في الدنيا قوتاً وقال أبو نعيم حدثنا عبداللّه بن محمد بن أبي سهل حدثنا عبداللّه بن محمد العبسي حدثنا عباد بن العوام به فذكره موقوفاً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لي بن أبي علي حدثنا عبداللّه بن إبراهيم الزيتي حدثنا محمد بن سهل العطار حدثنا عمرو ابن أحمد السراج حدثنا عبدالرحمن بن حبان حدثنا أبو ثابت محمد بن عبيد اللّه الأنصاري حدثني عمرو بن راشد عن هشام بن عروة عن أبيه عن عائشة قالت دخل رسول اللّه صلى اللّه عليه وسلم يابلال رددت السائل وهذا التمر عندك قال بلى يا رسول اللّه كنت صائماً وأردت أن أفطر عليه فقال إن أردت أن تلقى اللّه وهو عنك راض فلا تخبئ شيئاً رزقته ولا تمنع شيئاً سئلته</w:t>
      </w:r>
      <w:r>
        <w:rPr>
          <w:sz w:val="36"/>
          <w:szCs w:val="36"/>
          <w:rtl w:val="true"/>
        </w:rPr>
        <w:t xml:space="preserve">: </w:t>
      </w:r>
      <w:r>
        <w:rPr>
          <w:sz w:val="36"/>
          <w:sz w:val="36"/>
          <w:szCs w:val="36"/>
          <w:rtl w:val="true"/>
        </w:rPr>
        <w:t>لا يصح عمر بن راشد يضع قلت له شواهد منها قال الطبراني حدثنا علي بن أبي عبدالعزيز حدثنا غسان مالك ابن إسماعيل ح وحدثنا عمر بن حفص السدوسي حدثنا عاصم بن بلال قال حدثنا قيس بن الربيع عن أبي حصين عن يحيى بن وثاب عن مسرق عن عبداللّه بن مسعود قال دخل النبي صلى اللّه عليه وسلم على بلال وعنده صبر من التمر فقال ما هذا يا بلال قال يا رسول اللّه ادخرته لك ولضيافتك قال أما تخشى أن يكون له دخان في نار جهنم أنفق بلال ولا تخشى من ذي العرش إقلالا وقال البزار حدثنا عيسى بن موسى الشامي حدثنا يحيى بن أبي بكر ح وحدثنا أحمد بن إسحق الصاغاني حدثنا هرون بن موسى البغدادي قالا حدثنا موسى بن داود حدثنا مبارك بن فضالة عن يونس بن عبيد بن سيرين عن أبي هريرة أن رسول اللّه صلى اللّه عليه وسلم دخل على بلال وعنده صبر من تمر فقال ما هذا قال أدخره لك فقال أما تخشى أن يكون له بخاراً في نار جهنم أنفق بلال ولا تخشى من ذي العرش إقلالا قال الحافظ نب حجر في زوائده إسناده حسن وقال الطبراني حدثنا أبو مسلم الكشي حدثنا بكار بن محمد السيريني حدثنا ابن عون عن محمد بن سيرين به وقال البزار حدثنا عمر بن محمد بن الحسن الأسدي حدثني أبي عن إسرائيل عن أبي إسحق عن مسروق عن بلال قال دخل النبي صلى اللّه عليه وسلم وعندي صبر من المال فقال أنفق بلال ولا تخشى من ذي العرش إقلالا وقال الطبراني حدثنا الحسين بن إسحق لتسري حدثنا عمر بن محمد بن الحسن حدثنا أبي حدثنا إسرائيل عن أبي إسحق عن مسروق بن الأجدع عن بلال قال قال رسول اللّه صلى اللّه عليه وسلم أطعمنا يابلال قبضت له قبضات فقال زدنا يابلال فزدته ثلاثاً فقلت لم يبق شيء إلا شيء ادخرته للنبي صلى اللّه عليه وسلم فقال انفق يابلال ولا تخش من ذي العرش إقلالا وقال الحاكم حدثنا أبو علي الحسين بن علي الحافظ حدثنا الحين بن موسى بن خلف الرسغني حدثنا أبو فروة يزيد بن محمد حدثني أبي عن أبيه يعني يزيد بن سنان عن عطاء بن أبي رباح عن أبي سعيد الخدري عنبلال أن النبي صلى اللّه عليه وسلم قال يابلال الق اللّه فقيراً ولا تلقه غنياً قلت وكيف لي بذلك قال إذا رزقت فلا تمنع قلت وكيف لي بذلك قال هو ذاك وإلا فالنار</w:t>
      </w:r>
      <w:r>
        <w:rPr>
          <w:sz w:val="36"/>
          <w:szCs w:val="36"/>
          <w:rtl w:val="true"/>
        </w:rPr>
        <w:t xml:space="preserve">. </w:t>
      </w:r>
      <w:r>
        <w:rPr>
          <w:sz w:val="36"/>
          <w:sz w:val="36"/>
          <w:szCs w:val="36"/>
          <w:rtl w:val="true"/>
        </w:rPr>
        <w:t>وقا الطبراني حدثنا محمد بن علي الصائغ المكي حدثنا الحسن بن علي الحلواني حدثنا عمران بن أبان حدثنا طلحة بن زيد عن يزيد بن سنان عن أبي المبارك عن أبي سعيد الخدري عن بلال به قال وبإسناده دخل النبي صلى اللّه عليه وسلم وعندي شيء من تمر فقال ما هذا فقلت ادخرته لشأننا فقال أما تخاف أن ترى له بخاراً في جهنم</w:t>
      </w:r>
      <w:r>
        <w:rPr>
          <w:sz w:val="36"/>
          <w:szCs w:val="36"/>
          <w:rtl w:val="true"/>
        </w:rPr>
        <w:t>.</w:t>
      </w:r>
      <w:r>
        <w:rPr>
          <w:sz w:val="36"/>
          <w:sz w:val="36"/>
          <w:szCs w:val="36"/>
          <w:rtl w:val="true"/>
        </w:rPr>
        <w:t>وقال ابن عساكر أنبأنا إسمعيل الخبري أنبأنا أبوسعيد الرحمن السلمي أنبأنا أحمد ابن محمد بن حفص الهروي حدثنا عبدالواحد بن العباس حدثنا أحمد بن محمد الحمال أبا بكر الشبكي يقول حدثنا مهدي المصري حدثنا عمرو بن سلمة حدثنا صدقة بن عبداللّه عن طلحة بن يزيد عن أبي فروة الرهاوي عن عطاء عن أبي سعيد قال قال رسول اللّه صلى اللّه عليه وسلم لبلال الق اللّه فقيراً ولا تلقه غنياً قال يا رسول اللّه كيف لي بذلك قال ماسئلت فلا تمنع وما رزقت فلا تخبأ قال يا رسول اللّه كيف بذلك قال هو ذاك وإلا فالنار</w:t>
      </w:r>
      <w:r>
        <w:rPr>
          <w:sz w:val="36"/>
          <w:szCs w:val="36"/>
          <w:rtl w:val="true"/>
        </w:rPr>
        <w:t xml:space="preserve">. </w:t>
      </w:r>
      <w:r>
        <w:rPr>
          <w:sz w:val="36"/>
          <w:sz w:val="36"/>
          <w:szCs w:val="36"/>
          <w:rtl w:val="true"/>
        </w:rPr>
        <w:t>وقال أبو طاهر المخلص حدثنا يحيى بن محمد بن إسماعيل بن ضمرة الأحمسي حدثنا مفضل بن صالح الأسدي حدثنا سليمان الأعمش عن طلحة بن المصرف الياهي عن مسروق بن الأجدع عن عائشة قالت قال رسول اللّه صلى اللّه عليه وسلم يابلال أطعمنا قال ماعندي إلا صبر من تمر خبأته لك قال ما تخشى أن يخسف اللّه به في نار جهنم أنفق يابلال ولا تخش من ذي العرش إقلالا أخرجه الحكيم في نوادره والبهيقي في شعب الإيمان ثم إ ن هذه الأحاديث كان في صدر الإسلام حين كان الإدخار منوعاً والضيافة واجبة ثم نسخ الآن وإنما يدخل الدخيل على كثير من الناس لعدم علمهم بالنسخ واللّه أعل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لي بن أبي علي البصري حدثنا محمد بن عبيد اللّه بن لشخير حدثنا وداد بن سليمان بن حبدل الهداني حدثنا علي بن حرب حدثنا أبو معاوية عن محمد بن سرقة عن محمد بن المنكدر عن جابر بن عبداللّه قال قال رسول اللّه صلى اللّه عليه وسلم لرجل من الأنصار كيف نفلح والدنيا أحب إليك من أحب الناس عليك</w:t>
      </w:r>
      <w:r>
        <w:rPr>
          <w:sz w:val="36"/>
          <w:szCs w:val="36"/>
          <w:rtl w:val="true"/>
        </w:rPr>
        <w:t xml:space="preserve">. </w:t>
      </w:r>
      <w:r>
        <w:rPr>
          <w:sz w:val="36"/>
          <w:sz w:val="36"/>
          <w:szCs w:val="36"/>
          <w:rtl w:val="true"/>
        </w:rPr>
        <w:t>قال الخطيب لا أعلم رواه غير داود بهذا الإسناد ورجاله ثقات سواء والحمل فيه علي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بدالباقي بنب قانع حدثي عبداللّه بن أحمد بن الحسين المروزي البزار حدثنا إسحق ابن بشر حدثنا سفيان الثوري عن الأعمش عن أبي وائل عن حذيفة عن النبي صلى اللّه عليه وسلم قال من أصبح وهمه الدنيا فليس من اللّه شيء</w:t>
      </w:r>
      <w:r>
        <w:rPr>
          <w:sz w:val="36"/>
          <w:szCs w:val="36"/>
          <w:rtl w:val="true"/>
        </w:rPr>
        <w:t xml:space="preserve">: </w:t>
      </w:r>
      <w:r>
        <w:rPr>
          <w:sz w:val="36"/>
          <w:sz w:val="36"/>
          <w:szCs w:val="36"/>
          <w:rtl w:val="true"/>
        </w:rPr>
        <w:t>لا يصح إسحق كذاب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حاكم في المستدرك وتعقبه الذهبي فقال إسحق عدم وأظن الخبر موضوعاً انتهى وله شاهد قال ابن النجار كتب إلي أبو عبداللّه محمد بن محمد ابن الحسن الربعي أنبأنا القاضي أبو المظفي محمد بن علي بن الحسين الشيباني الطبري أنبأنا أبو عبداللّه محمد بن إبراهيم المقري البغدادي حدثنا أبو الحسن علي ابن عبدالرحمن السمجاني حدثنا أبو سهل أحمد بن علي البارودي حدثنا أبو عبداللّه لحسين بن الحسن الحليم حدثنا أحمد بن سعيد حدثنا أحمد بن الهيثم بن إسمعيل حدثنا أبو همام الوليد بن شجاع حدثنا عبداللّه بن زبيد الأيامي عن أبان عن أنس أن النبي قال من أصبح وأكثر همه غير اللّه فليس من اللّه في شيء ومن لم يهتم بأمر المسلمين فليس من المسلمين وقال المخلص حدثنا محمد بن هرون حدثنا سليمان ابن عمر الأقطع حدثنا وهب بن راشد عن فرقد السنجي عن أنس قال قال رسول اللّه صلى اللّه عليه وسلم من أصبح وهمه غير اللّه فليس من اللّه في شيء ومن أصبح لا يهتم بالمسلمين فليس منهم أخرجه ابن النجار أيضاً أنبانا عبدالوهاب بن علي الأمين أنبأنا أبو العباس بن الطلابة أنبانا عبدالعزيز بن علي الأنماطي أنبأنا المخلص</w:t>
      </w:r>
      <w:r>
        <w:rPr>
          <w:sz w:val="36"/>
          <w:szCs w:val="36"/>
          <w:rtl w:val="true"/>
        </w:rPr>
        <w:t xml:space="preserve">. </w:t>
      </w:r>
      <w:r>
        <w:rPr>
          <w:sz w:val="36"/>
          <w:sz w:val="36"/>
          <w:szCs w:val="36"/>
          <w:rtl w:val="true"/>
        </w:rPr>
        <w:t>به وقال أبو القاسم بن بشران في أماليه أنبأنا أبو الحسين عبدالباقي بن قانع حدثنا عبداللّه بن أحمد بن الحسين المروزي حدثنا ابن بشر حدثنا مقاتل بن سليمان عن حماد عن إبراهيم عن عبدالرحمن بن يزيد عن ابن مسعود مرفوعاً بمثل حديث أنس أخرجه الحاكم وتعقبه الذهبي فقال إسحق ومقاتل ليسا بثقتين ولا صادقين وقال الطبراني في الأوسط حدثنا أحمد بن خليد حدثنا أبو توبة حدثنا زيد بن ربيعة عن ابن أبي الأشعث الصناني عن أبي عثمان النهدي عن أبي ذر قال قال رسول اللّه صلى اللّه عليه وسلم من أصبح وهمه الدنيا فليس ن اللّه في شيء ومن لم يهتم بالمسلمين فليس منم</w:t>
      </w:r>
      <w:r>
        <w:rPr>
          <w:sz w:val="36"/>
          <w:szCs w:val="36"/>
          <w:rtl w:val="true"/>
        </w:rPr>
        <w:t xml:space="preserve">. </w:t>
      </w:r>
      <w:r>
        <w:rPr>
          <w:sz w:val="36"/>
          <w:sz w:val="36"/>
          <w:szCs w:val="36"/>
          <w:rtl w:val="true"/>
        </w:rPr>
        <w:t>وقال هناد بن السري في الزهد حدثنا قبيصة عن سفيان عن أبان عن أبي العالية عن حذيفة أراه قد رفعه قال من أصبح وأكبر همه غير اللّه فليس من اللّه في شيء</w:t>
      </w:r>
      <w:r>
        <w:rPr>
          <w:sz w:val="36"/>
          <w:szCs w:val="36"/>
          <w:rtl w:val="true"/>
        </w:rPr>
        <w:t xml:space="preserve">. </w:t>
      </w:r>
      <w:r>
        <w:rPr>
          <w:sz w:val="36"/>
          <w:sz w:val="36"/>
          <w:szCs w:val="36"/>
          <w:rtl w:val="true"/>
        </w:rPr>
        <w:t>وقال ابن لال في مكارم الأخلاق أنبأنا أحمد ابن عبيد حدثنا إبراهيم بن الحسين حدثنا الجعفري حدثنا عبيد اللّه بن سلمة بن أسلم بن عتبة بن شداد الجمي عن حذيفة بن اليمان رفعه من أصبح والدنيا أكبر همه فليس من اللّه شيء فبان بهذا براءة إسحق من عهدته واللّه أعلم</w:t>
      </w:r>
      <w:r>
        <w:rPr>
          <w:sz w:val="36"/>
          <w:szCs w:val="36"/>
          <w:rtl w:val="true"/>
        </w:rPr>
        <w:t>.‏</w:t>
      </w:r>
    </w:p>
    <w:p>
      <w:pPr>
        <w:pStyle w:val="Normal"/>
        <w:spacing w:lineRule="auto" w:line="480"/>
        <w:jc w:val="left"/>
        <w:rPr>
          <w:sz w:val="36"/>
          <w:szCs w:val="36"/>
        </w:rPr>
      </w:pP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 xml:space="preserve">أبو سعيد محمد بن علي بن مهدي النقاش </w:t>
      </w:r>
      <w:r>
        <w:rPr>
          <w:sz w:val="36"/>
          <w:szCs w:val="36"/>
          <w:rtl w:val="true"/>
        </w:rPr>
        <w:t xml:space="preserve">) </w:t>
      </w:r>
      <w:r>
        <w:rPr>
          <w:sz w:val="36"/>
          <w:sz w:val="36"/>
          <w:szCs w:val="36"/>
          <w:rtl w:val="true"/>
        </w:rPr>
        <w:t>حدثنا أبو بكر محمد بن العباس لحصري حدثنا أبو عمرو سعيد بن محمد الأشج حدثنا جعفر بن عاصم الدمشقي حدثنا أحمد بن أبي الحواري أخبرني بشر بن السري عن سفيان الثوري عن محمد بن المنكدر عن جابر قال رسول اللّه لو أن عبداً أدى جميع ما افترض إلا أنه كان محباً للدنيا ناد مناد يوم القيامة إلا أن فلاناً أحب ماأبغض اللّه</w:t>
      </w:r>
      <w:r>
        <w:rPr>
          <w:sz w:val="36"/>
          <w:szCs w:val="36"/>
          <w:rtl w:val="true"/>
        </w:rPr>
        <w:t xml:space="preserve">. </w:t>
      </w:r>
      <w:r>
        <w:rPr>
          <w:sz w:val="36"/>
          <w:sz w:val="36"/>
          <w:szCs w:val="36"/>
          <w:rtl w:val="true"/>
        </w:rPr>
        <w:t>قال النقاش هذا حديث كذب، موضوع</w:t>
      </w:r>
      <w:r>
        <w:rPr>
          <w:sz w:val="36"/>
          <w:szCs w:val="36"/>
          <w:rtl w:val="true"/>
        </w:rPr>
        <w:t xml:space="preserve">: </w:t>
      </w:r>
      <w:r>
        <w:rPr>
          <w:sz w:val="36"/>
          <w:sz w:val="36"/>
          <w:szCs w:val="36"/>
          <w:rtl w:val="true"/>
        </w:rPr>
        <w:t>لعل سعيداً وضعه قال المؤلف وقد اتهم سعيداً بهذا الحديث رواه عن ابن عمر عن رسول اللّه صلى اللّه عليه وسلم قال بعث اللّه ملكاً إلى رجل ليعذبه قال أسألك بوجه اللّه أن لا تعذبني فمضى فبعث ثلاثة كلهم يقول ذلك فلا يعذبه فبعث الرابع فقال له ذلك فعذبه فلما صعد سقط جناحاه ووقع فقال يا رب لم وقد أطعتك فقال سألك بوجهي وجلالي لو سألني عبدس بوجهي أن أغفر لجميع الخلائق لغفرت له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محمد الخلال وكتبه عنه أبو الحسن النعيمي حدثنا أبو نصر محمد بن أحمد بن موسى النيسابوري الصبيعي حدثنا عبداللّه بن محمد بن أبو محمد العدل حدثنا علي بن محمد بن أحمد البلخي حدثنا محمد ابن يوسف بن ثابت بن آدم الربعي عن محمد بن القاسم أبي جعفر الطايكاني حد شقيق بن إبراهيم عن سفيان الثوري عن طلحة بن مصرف عن شمر بن عطية عن ابن مسعود قال قال رسول اللّه صلى اللّه عليه وسلم من أصبح محزوناً على الدنيا يصبح ساخطاً على ربه ومن أصبح يشكوا مصيبة نزلت به فإنما يشكوا ربه ومن دخل على غني فتضعضع له ذهب ثلثاً دينه ومن قرأ القرآن فدخل النار فهو ممن اتخذ آيات اللّه هزواً وقد روى وهب بن راشد عن مالك بن دينار عن نحوه وروى عبيد اللّه بن موسى بن معدان عن منصور بن المعتمر عن أبي وائل عن ابن مسعود مرفوعاً نحوه وليس فيها شيء صحيح الطايكاني كان يضع الحديث وهب بن راشد يروي العجائب وعبيد اللّه بن موسى قال العقيلي مجهول وحديثه غير محفوظ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عقيلي عبيد اللّه بن موسى بن معدان كوفي مجهول بثقل الحديث حديثه منكر لا يتابع عليه حدثنا حبان بن محمد المرزوي حدثنا بشر بن عبداللّه الدارسي حدثنا عبيد اللّه بن موسى ابن معدان عن منصور بن المعتمر عن أبي وائل عن عبداللَّه قال قال رسول اللّه صلى اللّه عليه وسلم من أصبح حزيناً على الدنيا أصبح ساخطاً على ربه عز وجل</w:t>
      </w:r>
      <w:r>
        <w:rPr>
          <w:sz w:val="36"/>
          <w:szCs w:val="36"/>
          <w:rtl w:val="true"/>
        </w:rPr>
        <w:t xml:space="preserve">. </w:t>
      </w:r>
      <w:r>
        <w:rPr>
          <w:sz w:val="36"/>
          <w:sz w:val="36"/>
          <w:szCs w:val="36"/>
          <w:rtl w:val="true"/>
        </w:rPr>
        <w:t>وقال أبو طاهر الحنائي أنبأنا علي بن إبراهيم بن مضروبة حدثنا أخي إسحق بن إبراهيم املاء حدثنا محمد بن صابر حدثنا أبو عبدالرحمن عبداللّه بن عبيد بن شريح الشيباني حدثنا أبو الشريف إبراهيم بن سليمان الفقيه بمصر حدثنا علي بن معبد حدثنا وهب بن راشد عن مالك بن دينار عن أنس بن مالك مرفوعاً من أصبح حزيناً على الدنيا أصبح صاخطاً على ربه ومن أصبح يشكوا مصيبة نزلت به فإنما يشكو اللّه عز وجل ومن تضعضع لغني لينال فضل مافي يده أحبط ثلثي عمله ومن أعطى القرآن فدخل النار أبعده اللَّه</w:t>
      </w:r>
      <w:r>
        <w:rPr>
          <w:sz w:val="36"/>
          <w:szCs w:val="36"/>
          <w:rtl w:val="true"/>
        </w:rPr>
        <w:t xml:space="preserve">. </w:t>
      </w:r>
      <w:r>
        <w:rPr>
          <w:sz w:val="36"/>
          <w:sz w:val="36"/>
          <w:szCs w:val="36"/>
          <w:rtl w:val="true"/>
        </w:rPr>
        <w:t>وقال الطبراني في الصغير حدثنا عيسى بن سليمان القزاز البغدادي حدثنا داود بن راشد حدثنا وهب بن راشد البصري حدثنا ثابت البناني عن أنس بن مالك عن النبي صلى اللّه عليه وسلم قال من أصبح حزيناً على الدنيا أصبح ساخطاً على ربه تعالى ومن أصبح يشكوا مصيبة نزلت به فإنما يشكوا اللّه تعالى ومن تضعضع لغني ينال مما في يده أسخط اللّه عز وجل ومن أعطى القرآن فدخل النار فأبعده اللّه قال الطبراني لم يروه عن ثابت إلا وهب وكان من الصالحين وقال القاسم بن الفضل الثقفي في الأربعين حدثنا بكر محمد بن عبدالرحمن بن جعفر الخلفاني أنبأنا عبداللّه بن جعفر حدثنا إسحق الفارسي حدثنا حفص بن عمر حدثنا عثمان بن سماك الحمصي حدثنا وهب بن راشد عن مالك بن دينار عن خلاس عن أبي الدرداء قال قال رسول اللّه صلى اللّه عليه وسلم من أصبح حزيناً على الدنيا أصبح ساخطاً على اللّه عز وجل ومن أصبح يشكو مصيبة نزلت به فإنما يشكوا ربه عز وجل ومن قعد إلى غني فتضعضع له الدنيا يصيبها ذهب نصف دينه ومن قرأ القرآن ودخل النار فقد اتخذ آيات اللّه هزواً</w:t>
      </w:r>
      <w:r>
        <w:rPr>
          <w:sz w:val="36"/>
          <w:szCs w:val="36"/>
          <w:rtl w:val="true"/>
        </w:rPr>
        <w:t xml:space="preserve">. </w:t>
      </w:r>
      <w:r>
        <w:rPr>
          <w:sz w:val="36"/>
          <w:sz w:val="36"/>
          <w:szCs w:val="36"/>
          <w:rtl w:val="true"/>
        </w:rPr>
        <w:t>وقال أبو نصر السجري في الإبانة أنبأنا عبداللّه بن محمد الفرضي حدثنا عثمان بن أحمد الدقاق حدثنا إسحق بن إبراهيم بن سنين حدثني أبو عبداللّه محمد بن إبراهيم بن لعلاء الشامي حدثنا بقية بن الوليد عن ثور بن يزيد عن مكحول عن كعب الأحبار قال قرأت في التورات مكتوب آيات خطها اللّه بيمينه من أصبح حزيناً فذكر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صالح بن أبي مقاتل حدثنا حميد بن الربيع حدثنا أبو معاوية حدثنا العوام بن جويرية عن الحسن عن أنس قال قال رسول اللّه صلى اللّه عليه وسلم أربعة لا يصبن إلا بعجب الصمت وهو أول العبادة والتواضع وذكر اللّه وقلة الشيء</w:t>
      </w:r>
      <w:r>
        <w:rPr>
          <w:sz w:val="36"/>
          <w:szCs w:val="36"/>
          <w:rtl w:val="true"/>
        </w:rPr>
        <w:t xml:space="preserve">: </w:t>
      </w:r>
      <w:r>
        <w:rPr>
          <w:sz w:val="36"/>
          <w:sz w:val="36"/>
          <w:szCs w:val="36"/>
          <w:rtl w:val="true"/>
        </w:rPr>
        <w:t>لا يصح العوام يروي الموضوعات عن الثقات قال ابن عدي الأصل في هذا أنه موقوف على أنس وقد رفعه بعض الضعفاء عن أبي معاوية يعني حميد بن الربيع قال يحيى حميد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حاكم في المستدرك حدثنا إبراهيم بن محمد بن حاتم الزاهد حدثنا أبو سعيد القهندري حدثنا يحيى بن يحيى حدثنا أبو معاوية مرفوعاً فزالت تهمة حميد أخرجه البهيقي في الشعب عن الحاكم به وعن أبي نصر بن قتادة أنبانا أبو علي الرفا حدثنا أبو يحيى زكريا بن داود بن زهير حدثنا يحيى بن يحيى 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حمد بن يحيى بن زهير حدثنا العلاء بن مسلمة حدثنا الهاشم بن القاسم عن مرجان بن رجاء عن سعيد بن قتادة عن أنس مرفوعاً لاخير فيمن يجمع المال إلا لن يصل به رحمه ويؤدي به عن أمانته ويستغني به عن خلق ربه</w:t>
      </w:r>
      <w:r>
        <w:rPr>
          <w:sz w:val="36"/>
          <w:szCs w:val="36"/>
          <w:rtl w:val="true"/>
        </w:rPr>
        <w:t xml:space="preserve">: </w:t>
      </w:r>
      <w:r>
        <w:rPr>
          <w:sz w:val="36"/>
          <w:sz w:val="36"/>
          <w:szCs w:val="36"/>
          <w:rtl w:val="true"/>
        </w:rPr>
        <w:t>لا أصل له إنما يروي نحوه عن الثوري والعلاء</w:t>
      </w:r>
      <w:r>
        <w:rPr>
          <w:sz w:val="36"/>
          <w:szCs w:val="36"/>
          <w:rtl w:val="true"/>
        </w:rPr>
        <w:t xml:space="preserve">. </w:t>
      </w:r>
      <w:r>
        <w:rPr>
          <w:sz w:val="36"/>
          <w:sz w:val="36"/>
          <w:szCs w:val="36"/>
          <w:rtl w:val="true"/>
        </w:rPr>
        <w:t>قال ابن حبان يروي الموضوعات عن الثقات وقال ابن طاهر كان يضع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في شعب الإيمان من هذا الطريق ومن طريق ثان قال أنبأنا أبو عبداللّه الحافظ حدثنا أحمد بن إسحق ابن إبراهيم الصيدلاني حدثنا الحسين بن الفضل حدثنا أبو النضر هاشم بن القاسم هبته قال وإنما يروي هذا الكلام بعينه من قول سعيد بن المسيب واللّه أعلم</w:t>
      </w:r>
      <w:r>
        <w:rPr>
          <w:sz w:val="36"/>
          <w:szCs w:val="36"/>
          <w:rtl w:val="true"/>
        </w:rPr>
        <w:t>.</w:t>
      </w:r>
      <w:r>
        <w:rPr>
          <w:sz w:val="36"/>
          <w:sz w:val="36"/>
          <w:szCs w:val="36"/>
          <w:rtl w:val="true"/>
        </w:rPr>
        <w:t>أبو عبدالرحمن أحمد بن الحسين السلمي حدثنا أبو جعفر أحمد بن سعيد الراوي حثنا الحسين بن داود البلخي حدثنا الفضل بن عياض عن منصور عن إبراهيم عن علقمة عن ابن مسعود قال قال رسول اللّه صلى اللّه عليه وسلم يقول اللّه تبارك وتعالى للدنيا مروي على اوليائي وأحبائي لا تحلو لي لهم فتفتنيهم وأكرمي من خدمني وأتبعي من خدمك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حسين بن أحمد الخلال حدثنا يوسف ابن عمر القواس حدثنا أبو مقاتل محمد بن العباس بن شجاع حدثنا الحسين بن داود البلخي حدثنا الفضيل بن عياض عن إبراهيم بن علقمة عن عبداللّه عن النبي صلى اللّه عليه وسلم قال أوحى اللّه إلى الدنيا إن اخدمي من خدمني وأتبعي من خدمك</w:t>
      </w:r>
      <w:r>
        <w:rPr>
          <w:sz w:val="36"/>
          <w:szCs w:val="36"/>
          <w:rtl w:val="true"/>
        </w:rPr>
        <w:t xml:space="preserve">: </w:t>
      </w:r>
      <w:r>
        <w:rPr>
          <w:sz w:val="36"/>
          <w:sz w:val="36"/>
          <w:szCs w:val="36"/>
          <w:rtl w:val="true"/>
        </w:rPr>
        <w:t>مدار الطريقين على الحسين بن داود</w:t>
      </w:r>
      <w:r>
        <w:rPr>
          <w:sz w:val="36"/>
          <w:szCs w:val="36"/>
          <w:rtl w:val="true"/>
        </w:rPr>
        <w:t xml:space="preserve">. </w:t>
      </w:r>
      <w:r>
        <w:rPr>
          <w:sz w:val="36"/>
          <w:sz w:val="36"/>
          <w:szCs w:val="36"/>
          <w:rtl w:val="true"/>
        </w:rPr>
        <w:t>قال الخطيب تفرد بروايته هذا الحديث عن الفضيل وهو موضوع</w:t>
      </w:r>
      <w:r>
        <w:rPr>
          <w:sz w:val="36"/>
          <w:szCs w:val="36"/>
          <w:rtl w:val="true"/>
        </w:rPr>
        <w:t xml:space="preserve">: </w:t>
      </w:r>
      <w:r>
        <w:rPr>
          <w:sz w:val="36"/>
          <w:sz w:val="36"/>
          <w:szCs w:val="36"/>
          <w:rtl w:val="true"/>
        </w:rPr>
        <w:t>ورجاله ثقات سوا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طبراني حدثنا الوليد بن ماد الرملي أنبانا أبو محمد عبداللّه بن الفضل بن عاصم بن عمر بن قتادة الأنصاري حدثني أبي المفضل عن أبيه عاصم عن أبيه عن قتادة بن النعمان قال قال رسول اللّه صلى اللّه عليه وسلم أنزل اللّه لي جبريل في أحسن ماكان يأتيني صورة فقال إن اللّه عز وجل يقرئك السلام يا محمد ويقول لك إني أوصيت إلى الدنيا أن تمرري وتكدري وتضيقي وتشددي على أوليائي كي يحبون لقائي وتسهلي وتوسعي وتطيبي لآعدائي حتى يكرهون لقائي فإني خلقتها لأوليائي وجنة لأعدائي أخرجه البهيقي في الشعب قال لم نكتبه إلا بهذا الإسناد فيه مجاهيل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ي الحسن بن أبي طالب حدثنا أبو عمر محمد بن الحسين البسطاني حدثنا أحمد بن عبدالرحمن بن الجارود حدثنا محمد بن عبدالملك الدقيق وعثمان بن خرداد الأنطاكي وعباس بن محمد الدوي قالوا حدثنا عثمان بن مسلم حدثنا شعبة عن أبي التياح عن أنس مرفوعاً يقول اللّه تعالى يا ابن آدم أنا بدك اللازم فاعمل لبدك كل الناس للكمنهم بد وليس لك مني بد قال الخطيب هذا الحديث موضوع</w:t>
      </w:r>
      <w:r>
        <w:rPr>
          <w:sz w:val="36"/>
          <w:szCs w:val="36"/>
          <w:rtl w:val="true"/>
        </w:rPr>
        <w:t xml:space="preserve">: </w:t>
      </w:r>
      <w:r>
        <w:rPr>
          <w:sz w:val="36"/>
          <w:sz w:val="36"/>
          <w:szCs w:val="36"/>
          <w:rtl w:val="true"/>
        </w:rPr>
        <w:t>المتن مركب على هذا الإسناد ورجاله مشهورون معروفون بالصدق إلا ابن الجارود فإنه كذاب ولم نكتبه إلا من حديث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الحسن بن قتيبة حدثنا إبراهيم بن عمرو السكسكي حدثنا أبي عن عبد لعزيز بن أبي رواد عن نافع عن ابن عمر قال قال رسول اللّه صلى اللّه عليه وسلم الناس على ثلاثة منازل فمن طلب ماعند اللّه كانت السماء ظلاله والأرض فراشه لم يهتم بشيء من أمور الدنيا فرغ نفسه للّه تعالى فهو لا يزرع وهو يأكل الخبز وهو لا يغرس الشجر وهو يأكل الثمر لا يهتم بشيء من أمر الدنيا توكلا على اللّه وطلب ثوابه يضمن اللّه السموات السبع والأرضين السبع وجميع لخلائق رزقه بغير حساب عبداللّه أتاه اليقين والثاني لم يقو على ماقوى عليه يطلب بيتاً يكنه وثوباً يواري عورته وزوجة يستعف بها وطلب رزقاً حلال فطيب رزقه فإن خطب لم يتزوج وإن كان عليه حق أخذمنه وإن كان له لم يعطه فالناس منه في راحة ونفسه منه في عناء فلا ينتظر يبتغي بذلك الثواب من اللّه تعالى فلا يزال في الدنيا حزيناً يقضي إلى الراحة والكرامة والثالث طلب ماعند الناس فطلب البناء المشيد والمراكب الفارهة والخدم الكثير والتطاول على عباد اللّه فألهاه ما بيده من عرض الدنيا عن الآخرى فهو عبدالدنيا والدرهم والمرأة والخادم والثوب اللين والمركب يكسب ماله من حلاله وحرامه يحاسب عليه ويذهب غناه لغيره وذلك الذي ليس له في الآخرى من خلاق</w:t>
      </w:r>
      <w:r>
        <w:rPr>
          <w:sz w:val="36"/>
          <w:szCs w:val="36"/>
          <w:rtl w:val="true"/>
        </w:rPr>
        <w:t xml:space="preserve">. </w:t>
      </w:r>
      <w:r>
        <w:rPr>
          <w:sz w:val="36"/>
          <w:sz w:val="36"/>
          <w:szCs w:val="36"/>
          <w:rtl w:val="true"/>
        </w:rPr>
        <w:t>قال ابن حبان عبدالعزيز وعمر بن بكير ليسا في الحديث بشيء ولكن ليس هذا من عملها هذا شيء تفرد به إبراهيم وهو مما عملت يداه وهو يروي عن أبيه الموضوعات التي لا تعرف من حديث أبيه وأبوه أيضاً لا شيء فلست أدري أهو الجاني على أبيه أو أبوه هو الذي يخصمه بهذه الموضوعات وهذا ليس من كلام النبي صلى اللّه عليه وسلم وإنما هو من كلام الحسن</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بو ذر أحمد بن محمد بن أبي بكر الواسطي حدثنا علي بن حرب حدثنا الحسن بن موسى الأشيب حدثنا سعد بن زيد عن عمرو بن خالد عن حبيب بن أبي ثابت عن نافع عن ابن عمر أنه اشترى سمكة طرية بدرهم ونصف فأتاه سائل فتصدق بها وقال سمعت رسول اللّه صلى اللّه عليه وسلم يقول أيما امرئ اشتهى شهوة فرد شهوته وآثر على نفسه غفر اللّه له، موضع</w:t>
      </w:r>
      <w:r>
        <w:rPr>
          <w:sz w:val="36"/>
          <w:szCs w:val="36"/>
          <w:rtl w:val="true"/>
        </w:rPr>
        <w:t xml:space="preserve">: </w:t>
      </w:r>
      <w:r>
        <w:rPr>
          <w:sz w:val="36"/>
          <w:sz w:val="36"/>
          <w:szCs w:val="36"/>
          <w:rtl w:val="true"/>
        </w:rPr>
        <w:t>واتهم به عمر بن خالد أبو خالد لواسطي‏</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رائطي</w:t>
      </w:r>
      <w:r>
        <w:rPr>
          <w:sz w:val="36"/>
          <w:szCs w:val="36"/>
          <w:rtl w:val="true"/>
        </w:rPr>
        <w:t xml:space="preserve">) </w:t>
      </w:r>
      <w:r>
        <w:rPr>
          <w:sz w:val="36"/>
          <w:sz w:val="36"/>
          <w:szCs w:val="36"/>
          <w:rtl w:val="true"/>
        </w:rPr>
        <w:t>في اعتلال القلوب حدثنا أبو ذر عباد بن الوليد الغبري حدثنا إسماعيل بن نصر الصغار حدثنا الحسن بن دينار عن خصيبين جحدر عن راشد بن سعد عن أبي أمامة قال قال رسول اللّه صلى اللّه عليه وسلم ما تحت ظل السماء إله يعبد أعظم عند اللّه من هو متبع، موضوع</w:t>
      </w:r>
      <w:r>
        <w:rPr>
          <w:sz w:val="36"/>
          <w:szCs w:val="36"/>
          <w:rtl w:val="true"/>
        </w:rPr>
        <w:t xml:space="preserve">: </w:t>
      </w:r>
      <w:r>
        <w:rPr>
          <w:sz w:val="36"/>
          <w:sz w:val="36"/>
          <w:szCs w:val="36"/>
          <w:rtl w:val="true"/>
        </w:rPr>
        <w:t>الخصيب والحين كذابا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توبع الحسن قال أبو النصر السنجري في الإبانة أنبأنا محمد بن الحسن بن عبداللَّه حدثنا أحمد بن إبراهيم بن أحمد البغدادي حدثا مسعود بن محمد أبو الجارود حدثنا عمران بن هارون الصوفي حدثنا ابن لهيعة حدثني عيسى بن إبراهيم عن خصيب عن راشد بن سعد عن أبي أمامة قال قال رسول اللّه صلى اللّه عليه وسلم ما أظلت السماء إلهاً يعبد من دون اللّه أعظم عنده من هو متبع</w:t>
      </w:r>
      <w:r>
        <w:rPr>
          <w:sz w:val="36"/>
          <w:szCs w:val="36"/>
          <w:rtl w:val="true"/>
        </w:rPr>
        <w:t xml:space="preserve">. </w:t>
      </w:r>
      <w:r>
        <w:rPr>
          <w:sz w:val="36"/>
          <w:sz w:val="36"/>
          <w:szCs w:val="36"/>
          <w:rtl w:val="true"/>
        </w:rPr>
        <w:t>قال أبو نصر وقد روى بقية ابن الوليد هذا الحديث عن عيسى عن راشد ولم يذكر بينهما أحد اتنهى</w:t>
      </w:r>
      <w:r>
        <w:rPr>
          <w:sz w:val="36"/>
          <w:szCs w:val="36"/>
          <w:rtl w:val="true"/>
        </w:rPr>
        <w:t xml:space="preserve">. </w:t>
      </w:r>
      <w:r>
        <w:rPr>
          <w:sz w:val="36"/>
          <w:sz w:val="36"/>
          <w:szCs w:val="36"/>
          <w:rtl w:val="true"/>
        </w:rPr>
        <w:t>قال الحسن بن سفيان في مسنده حدثنا الكبير بن عبيد حدثنا بقية عن عيسى بن إبراهيم عن راشد عن أبي إمامة قال قال رسول اللّه صلى اللّه عليه وسلم ما تحت أديم السماء إله يعبد من دون اللّه أعظم من هو متبع واللّه أعل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أبو الفضل ابن محمد الأنطاكي في كتابه حدثنا محمد بن سلام المنيحي حدثنا بشير بن زادان عن عمر بن صبح عن هارون بن ذربن دثار عن زادان عن أبي ذر قال قال رسول اللّه صلى اللّه عليه وسلم لعن اللّه فقيراً تواضع لغني من أجل ماله من فعل ذلك من الفقر أذهب ثلثا دينه، موضوع</w:t>
      </w:r>
      <w:r>
        <w:rPr>
          <w:sz w:val="36"/>
          <w:szCs w:val="36"/>
          <w:rtl w:val="true"/>
        </w:rPr>
        <w:t xml:space="preserve">: </w:t>
      </w:r>
      <w:r>
        <w:rPr>
          <w:sz w:val="36"/>
          <w:sz w:val="36"/>
          <w:szCs w:val="36"/>
          <w:rtl w:val="true"/>
        </w:rPr>
        <w:t>والمتهم به عمر بن صبح‏</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بكار القافلاني حدثنا أحمد بن منصور أنبأنا الحماني عن صالح بن حسان عن عروة عن عائشة قالت قال رسول اللّه صلى اللّه عليه وسلم إن سرك اللحوق بي فلا تخالطن الأغنياء ولا تستبدلي ثوباً حتى ترقعيه</w:t>
      </w:r>
      <w:r>
        <w:rPr>
          <w:sz w:val="36"/>
          <w:szCs w:val="36"/>
          <w:rtl w:val="true"/>
        </w:rPr>
        <w:t xml:space="preserve">: </w:t>
      </w:r>
      <w:r>
        <w:rPr>
          <w:sz w:val="36"/>
          <w:sz w:val="36"/>
          <w:szCs w:val="36"/>
          <w:rtl w:val="true"/>
        </w:rPr>
        <w:t>لا يصح صالح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الحديث أخرجه الترمذي من طريقه وهو ضعيف لكن لم يتهم بكذب وأخرجه الحاكم وصححه لبهيقي في الشعب والطحاوي في مشكل الآثا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علي بن عبدالعزيز حدثنا أبو حفص عمرو بن يزيد الرفا حدثنا شعبة عن عمرو بن مرة عن شقيق بن سلمة عن عبداللّه بن مسعود قال قال رسول اللّه صلى اللّه عليه وسلم ما بال أقوام يشرفون المترفين فيستخفون بالعابدين ويعلمون ببعض القرآن ويكفرون ببعض ويسعون فيما لا يدرك بغير سعي من القدر المقدور والأجل المكتوب والرزق المقسوم ولا يسمعون فيما لا يدرك إلا بالسعي من الخير الموفور والسعي المشكور والتجارة التي لا تبور</w:t>
      </w:r>
      <w:r>
        <w:rPr>
          <w:sz w:val="36"/>
          <w:szCs w:val="36"/>
          <w:rtl w:val="true"/>
        </w:rPr>
        <w:t xml:space="preserve">: </w:t>
      </w:r>
      <w:r>
        <w:rPr>
          <w:sz w:val="36"/>
          <w:sz w:val="36"/>
          <w:szCs w:val="36"/>
          <w:rtl w:val="true"/>
        </w:rPr>
        <w:t>لا يصح تفرد به عمر بن يزيد وهو متروك قال العقيلي هذا كلام عندي واللّه أعلم يشبه كلام عبداللّه بن المسور الهاشمي وكان يضع الحديث وقد روى عنه عمرو بن مرة فلعل عمر بن يزيد حمله ن رجل عن عمرو عن عبداللّه بن المسور وأحاله على شعب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هذا الحديث أورده الحافظ ابن حجر في أماليه ولم يسمعه بوضع بل قال هذا حديث غريب أخرجه ابن منده في غرائب شعبه والراوي له عن شعبه مجهول وأخرجه البهيقي في شعب الأيمان وقال هذا الحديث يعرف بعمر بن زيد الرفا وهو بهذا الإسناد باطل ذكره ابن عدي قال وروي فإسناد آخر أضعف من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بو الطيب أحمد بن عبداللّه الدارمي حدثنا أحمد بن داود ابن عبدالغفار حدثنا أبو مصعب حدثنا مالك بن أنسعن نافع عن ابن عمر قال قال رسول اللّه لكل أمة مفتاح ومفتاح الجنة حب المساكين والفقراء هم جلساء اللّه يوم القيامة</w:t>
      </w:r>
      <w:r>
        <w:rPr>
          <w:sz w:val="36"/>
          <w:szCs w:val="36"/>
          <w:rtl w:val="true"/>
        </w:rPr>
        <w:t xml:space="preserve">. </w:t>
      </w:r>
      <w:r>
        <w:rPr>
          <w:sz w:val="36"/>
          <w:sz w:val="36"/>
          <w:szCs w:val="36"/>
          <w:rtl w:val="true"/>
        </w:rPr>
        <w:t xml:space="preserve">قال ابن حبان هذا حديث موضوع وأحمد بن داود كان يضع الحديث وقال الدارقطني هذا الحديث وضعه عمر بن راشد الحارثي عن مالك وسرقه منه هذا الشيخ فوضعه على أبي مصع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رواية عمر بن راشد في عوالي مالك لأبي الحسن بن صخر قال حدثنا أبو محمد بن عمرو حدثنا عبداللّه بن جعفر ابن أحمد بن حشيش حدثنا عثمان بن سعيد حدثنا عمر بن راشد عن مالك عن نافع عن ابن عمر مرفوعاً لكل شيء مفتاح ومفتاح الجنة حب المساكين والفقراء الصبراء وهم جلساء اللّه يوم القيامة</w:t>
      </w:r>
      <w:r>
        <w:rPr>
          <w:sz w:val="36"/>
          <w:szCs w:val="36"/>
          <w:rtl w:val="true"/>
        </w:rPr>
        <w:t xml:space="preserve">. </w:t>
      </w:r>
      <w:r>
        <w:rPr>
          <w:sz w:val="36"/>
          <w:sz w:val="36"/>
          <w:szCs w:val="36"/>
          <w:rtl w:val="true"/>
        </w:rPr>
        <w:t>وقال الخطيب في رواة مالك أنبأنا أبو بكر أحمد ابن محمد بن غالب الخوارزمي أنبأنا أبو صخر محمد بن مالك السعدي بمرو حدثنا المنكدر يعني أمد بن محمد بن عمر حدثنا يعقوب بن سفيان أبو يوسف حدثنا عمر ابن راشد المدني الحارثي مولى عثمان بن عفان به وأخرجه ابن لال في مكارم الأخلاء وابن عدي واللّه أعلم</w:t>
      </w:r>
      <w:r>
        <w:rPr>
          <w:sz w:val="36"/>
          <w:szCs w:val="36"/>
          <w:rtl w:val="true"/>
        </w:rPr>
        <w:t xml:space="preserve">. </w:t>
      </w:r>
      <w:r>
        <w:rPr>
          <w:sz w:val="36"/>
          <w:sz w:val="36"/>
          <w:szCs w:val="36"/>
          <w:rtl w:val="true"/>
        </w:rPr>
        <w:t>حدثنا يزداد بن عبدالرحمن بن محمد الكاتب حدثنا أبو سعيد الأشج حدثنا أبو خالد الأحمر عن يزيد بن سنان عن ابن المبارك عن عطاء بن أبي رباح عن أبي سعيد الخدري قال أحبوا المساكين فإني سمعت رسول اللّه صلى اللّه عليه وسلم يقول في دعائه اللّهم أحيني مسكيناً وأمتني مسكيناً واحشرني في زمرة المساكين</w:t>
      </w:r>
      <w:r>
        <w:rPr>
          <w:sz w:val="36"/>
          <w:szCs w:val="36"/>
          <w:rtl w:val="true"/>
        </w:rPr>
        <w:t xml:space="preserve">: </w:t>
      </w:r>
      <w:r>
        <w:rPr>
          <w:sz w:val="36"/>
          <w:sz w:val="36"/>
          <w:szCs w:val="36"/>
          <w:rtl w:val="true"/>
        </w:rPr>
        <w:t>لا يصح ابن مبارك مجهول ويزيد بن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بن ماجه حدثنا أبو بكر ابن أبي شيبة وعبداللّه سعيد قالا حدثنا أبو خالد الأحمر عن يزيد بن سنان به ويزيد بن سنان قال فيه أبو حاتم محله الصدق قال الزركشي في تخريج أحاديث الرافعي أساء ابن اجوزي بذكره له في الموضوات وله طريق آخر عن أبي سعيد قال الحاكم حدثني إبراهيم بن إسماعيل حدثنا عثمان بن سعد الدارمي حدثنا سليمان بن عبدالرحمن حدثا خالد بن يزيد بن أبي مالك الدمشقي عن أبيه عن عطاء بن أبي رباح عن أبي سعيد سمعت رسول اللّه صلى اللّه عليه وسلم يقول اللّهم أحيني مسكيناً واحشرني في زمرة المسكين وإن أشقى الأشقياء من اجتمع عليه فقر الدنيا وعذاب الآخرة قال الحاكم صحيح الإسناد وأقره الذهبي وقال البهيقي في سننه أنبانا أبو الحسن بن الفضل القطان أنبأنا أبو سهل بن زياد القطان حدثنا محمد بن إسماعيل الترمذي حدثنا سليمان بن شرحبيل حدثنا خالد بن يزيد بن أبي مالك عن أبيه عن عطاء بن أبي رباح قال سمعت أبا سعيد الخدري يقول أيها الناس اتقوا اللّه ولا تحملنكم العزة على أن تطلبوا الرزق من غير حلة فإني سمعت رسول اللّه صلى اللّه عليه وسلم يقول اللّهم احشرني في زمرة المساكين ولا تحشرني في زمرة الأغنياء فإن أشقى اشقياء من اجتمع عليه فقر الدنيا وعذاب الآخر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ترمذي</w:t>
      </w:r>
      <w:r>
        <w:rPr>
          <w:sz w:val="36"/>
          <w:szCs w:val="36"/>
          <w:rtl w:val="true"/>
        </w:rPr>
        <w:t xml:space="preserve">) </w:t>
      </w:r>
      <w:r>
        <w:rPr>
          <w:sz w:val="36"/>
          <w:sz w:val="36"/>
          <w:szCs w:val="36"/>
          <w:rtl w:val="true"/>
        </w:rPr>
        <w:t>حدثنا عبدالأعلى بن واصل بن الكوفي حدثنا ثابت ممد العابد الكوفي حدثنا الحارث بن النعمان عن أنس أن رسول اللّه صلى اللّه عليه وسلم قال اللّهم أحيني مسكيناً وأمتني مسكيناً واحشرني في زمرة المساكين يوم القيامة الحديث</w:t>
      </w:r>
      <w:r>
        <w:rPr>
          <w:sz w:val="36"/>
          <w:szCs w:val="36"/>
          <w:rtl w:val="true"/>
        </w:rPr>
        <w:t xml:space="preserve">: </w:t>
      </w:r>
      <w:r>
        <w:rPr>
          <w:sz w:val="36"/>
          <w:sz w:val="36"/>
          <w:szCs w:val="36"/>
          <w:rtl w:val="true"/>
        </w:rPr>
        <w:t>الحارث منكر الحديث</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ذا لا يقتضي الوضع وقد أخرجه البهيقي في سننه من وجه آخر عن ثابت به وحديث أبي سعيد شاهد له وله شاهد آخر قال تمام في فوائده أنبانا أبو زرعة محمد وأبو بكر أحمد أنبأنا عبداللّه بن أبي دجانة حدثنا محمد بن أمية القرشي حدثنا محمد بن صفي سمعت بقية بن الوليد يحدث عن الهقل بن زياد عن عبيد بن زياد الأوزاعي عن جنادة بن أبي أمية عن عبادة بن الصامت قال قال رسول اللّه صلى اللّه عليه وسلم اللهم أحيني مسكيناً وتوفني مسكيناً واحشرني في زمرة المساكين أخرجه ابن عساكر في تاريخه</w:t>
      </w:r>
      <w:r>
        <w:rPr>
          <w:sz w:val="36"/>
          <w:szCs w:val="36"/>
          <w:rtl w:val="true"/>
        </w:rPr>
        <w:t xml:space="preserve">. </w:t>
      </w:r>
      <w:r>
        <w:rPr>
          <w:sz w:val="36"/>
          <w:sz w:val="36"/>
          <w:szCs w:val="36"/>
          <w:rtl w:val="true"/>
        </w:rPr>
        <w:t>وقال أبو سعيد علي بن موسى السكري الحافظ النيسابوري عبيد شامي عزيز لحديث قيل إنه ثقة ووجد بخط أبي الحسين محمد بن عبداللّه بن جعفر الحافظ حدثنا محمد بن يوسف بن بشر الهروي أخبرني محمد بن عوف بن سفيان الطائي قال عبيد بن زياد الأوزاعي الذي روى عنه الهقل بن زياد سألت عنه بدمشق فلم يعرفوه قلت له فالحديث الذي رواه هو نكرة قال لا ما هو منكر ما ينكر إلا أن يكون النبي صلى اللّه عليه وسلم قال اللّهم أمتي مسكيناً انتهى</w:t>
      </w:r>
      <w:r>
        <w:rPr>
          <w:sz w:val="36"/>
          <w:szCs w:val="36"/>
          <w:rtl w:val="true"/>
        </w:rPr>
        <w:t xml:space="preserve">. </w:t>
      </w:r>
      <w:r>
        <w:rPr>
          <w:sz w:val="36"/>
          <w:sz w:val="36"/>
          <w:szCs w:val="36"/>
          <w:rtl w:val="true"/>
        </w:rPr>
        <w:t>وقد أخرج الطبراني حديث عبادة قال أنبأنا أحمد بن عبداللّه الأيادي حدثنا عبدالوهاب بن نجدة الحواطي حدثنا بقية به وأخرجه البهيقي في سننه أنبأنا أبو علي الروزباري أنبأنا إسماعيل بن محمد الصفار حدثنا محمد بن إبراهيم الحلواني حدثنا موسى بن محمد ولى عثمان بن عفان حدثنا هقل بنب زياد به وأخرجه الضياء المقدسي في المختارة وصححه ثم وجد له شاهد آخر من حديث ابن عباس قال الشيرازي في الألقاب أخبرنا أبو الحسن أحمد بن محمد الفقيه المروزي حدثا الحسين بن مصعب السنجي المروزي حدثنا محمد بن خلف التيمي حدثنا أبو يوسف الأعمش يعقوب بن خلف التيمي حدثنا منهال بن رضوي عن طلحة بن عمرو عن عطاء عن ابن عباس قال قال رسول اللّه صلى اللّه عليه وسلم اللّهم أحيني مسكيناً وتوفني مسكيناً واحشرني في زمرة المساكين</w:t>
      </w:r>
      <w:r>
        <w:rPr>
          <w:sz w:val="36"/>
          <w:szCs w:val="36"/>
          <w:rtl w:val="true"/>
        </w:rPr>
        <w:t xml:space="preserve">. </w:t>
      </w:r>
      <w:r>
        <w:rPr>
          <w:sz w:val="36"/>
          <w:sz w:val="36"/>
          <w:szCs w:val="36"/>
          <w:rtl w:val="true"/>
        </w:rPr>
        <w:t>وقال الحافظ ابن حجر في تخريج أحاديث الرافعي هذا الحديث رواه الترمذي من حديث أنس وإسناده ضعيف أيضاً وله طريق آخرى في المستدرك من حديث عطاء عنه ورواه بهيقي من حديث عبادة بن الصامت وأسرف ابن الجوزي فذكر هذا الحديث في الموضوعات وكأنه أقدم عليه لما رآه مبايناً للحال التي مات عليها النبي صلى اللّه عليه وسلم لأنه كان ليس مسكيناً قال البهيقي ووجهه عندي أنه لم يسأل حال المسكنة متى يرجع معناها إلى الإحتياج بل الإلتجاء والتواضع انتهى واللّه تعالى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بداللّه بن أحمد بن عثمان حدثنا محمد ابن عبداللّه بن محمد بن الفتح الصيرفي حدثنا محمد بن عمر بن حفص أبو بكر القبلي حدثنا محمد بن عبدالعزيز بن المبارك حدثنا حكامة بنت أخي مالك بن دينار عن أبيها عن مالك بن دينار عن أنس مرفوعاً زوج لتواني بالكسل فولد بينهما الفاقة</w:t>
      </w:r>
      <w:r>
        <w:rPr>
          <w:sz w:val="36"/>
          <w:szCs w:val="36"/>
          <w:rtl w:val="true"/>
        </w:rPr>
        <w:t xml:space="preserve">: </w:t>
      </w:r>
      <w:r>
        <w:rPr>
          <w:sz w:val="36"/>
          <w:sz w:val="36"/>
          <w:szCs w:val="36"/>
          <w:rtl w:val="true"/>
        </w:rPr>
        <w:t>لا يصح القبلي ضعيف جداً وحكامة تروي عن أبيها عثمان بن دينار بواطيل وإنما يعرف هذا من قول عمرو بن العاص</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أنبانا أبو العباس محمد بن أحمد الرازي حدثنا العباس بن حمزة حدثنا أحمد بن خالد الشيباني حدثنا يحيى بن حميد الطويل عن أبيه عن أنس قال قال رسول اللّه صلى اللّه عليه وسلم ما من مؤمن ولا مؤمنة إلا وله وكيل في الجنة فإن قرأ القرآن بنى له القصور وإن سبح غرس له الأشجار وإن كف كف</w:t>
      </w:r>
      <w:r>
        <w:rPr>
          <w:sz w:val="36"/>
          <w:szCs w:val="36"/>
          <w:rtl w:val="true"/>
        </w:rPr>
        <w:t xml:space="preserve">: </w:t>
      </w:r>
      <w:r>
        <w:rPr>
          <w:sz w:val="36"/>
          <w:sz w:val="36"/>
          <w:szCs w:val="36"/>
          <w:rtl w:val="true"/>
        </w:rPr>
        <w:t xml:space="preserve">لا يصح وإنما يروي نحوه عن الحسن وأحمد بن خالد هو الجويباري الوضاع نسب إلى جده تدليساً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حاكم أيضاً عن أبي علي محمد بن علي المذكور حدثنا سهل بن عمار حدثنا النضر بن شميل عن أبي حميد عن يحيى بن حميد 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أبو الشيخ</w:t>
      </w:r>
      <w:r>
        <w:rPr>
          <w:sz w:val="36"/>
          <w:szCs w:val="36"/>
          <w:rtl w:val="true"/>
        </w:rPr>
        <w:t xml:space="preserve">) </w:t>
      </w:r>
      <w:r>
        <w:rPr>
          <w:sz w:val="36"/>
          <w:sz w:val="36"/>
          <w:szCs w:val="36"/>
          <w:rtl w:val="true"/>
        </w:rPr>
        <w:t>في العظمة حدثنا عبداللّه بن محمد بن زكريا حدثنا عثمان بن عبداللّه القرشي حدثنا إسحق ابن نجيح الملطي حدثنا عطاء الخرساني عن أبي هريرة قال قال رسول اللّه صلى اللّه عليه وسلم فكرة ساعة خير من عبادة ستين سنة</w:t>
      </w:r>
      <w:r>
        <w:rPr>
          <w:sz w:val="36"/>
          <w:szCs w:val="36"/>
          <w:rtl w:val="true"/>
        </w:rPr>
        <w:t xml:space="preserve">: </w:t>
      </w:r>
      <w:r>
        <w:rPr>
          <w:sz w:val="36"/>
          <w:sz w:val="36"/>
          <w:szCs w:val="36"/>
          <w:rtl w:val="true"/>
        </w:rPr>
        <w:t>عثمان وشيخه كذابان فأحدهما وضع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اقتصر العراقي في تخريج أحاديث الإحياء على تضعيفه وله شاهد</w:t>
      </w:r>
      <w:r>
        <w:rPr>
          <w:sz w:val="36"/>
          <w:szCs w:val="36"/>
          <w:rtl w:val="true"/>
        </w:rPr>
        <w:t xml:space="preserve">. </w:t>
      </w:r>
      <w:r>
        <w:rPr>
          <w:sz w:val="36"/>
          <w:sz w:val="36"/>
          <w:szCs w:val="36"/>
          <w:rtl w:val="true"/>
        </w:rPr>
        <w:t>قال الديلمي أنبانا أحمد بن نصر أنبأنا طاهر بن ملة حدثنا صالح بن أحمد حدثنا علي ابن إبراهيم القزويني حدثنا إبراهيم بن إسحق النيسابوري حدثنا محمد بن جعفر الودمكاني حدثنا سعيد بن ميسرة سمت أنس بن مالك يقول تفكر ساعة في اختلاف الليل والنهار خير من عبادة ألف سنة</w:t>
      </w:r>
      <w:r>
        <w:rPr>
          <w:sz w:val="36"/>
          <w:szCs w:val="36"/>
          <w:rtl w:val="true"/>
        </w:rPr>
        <w:t xml:space="preserve">. </w:t>
      </w:r>
      <w:r>
        <w:rPr>
          <w:sz w:val="36"/>
          <w:sz w:val="36"/>
          <w:szCs w:val="36"/>
          <w:rtl w:val="true"/>
        </w:rPr>
        <w:t>وقال أبو الشيخ في العظمة حدثنا محمد بن يحيى المروزي حدثنا إسحق بن المنذر حدثنا يحيى بن المتوكل أبو عقيل عن عمرو بن قيس الملائي قال بلغني أن تفكر ساعة خير من عمل دهر من الده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حبيب بن الحسن حدثنا عباس بن يوسف الشكلي حدثنا محمد بن سيار السياري حدثنا محمد بن إسمعيل حدثنا أبو خالد ابن يزيد الواسطي أنبأنا حجاج عن مكحول عن أبي أيوب الأنصاري قال قال رسول اللّه صلى اللّه عليه وسلم من أخلص العبادة أربعين يوماً ظهرت ينابيع الحكمة على لسانه</w:t>
      </w:r>
      <w:r>
        <w:rPr>
          <w:sz w:val="36"/>
          <w:szCs w:val="36"/>
          <w:rtl w:val="true"/>
        </w:rPr>
        <w:t xml:space="preserve">: </w:t>
      </w:r>
      <w:r>
        <w:rPr>
          <w:sz w:val="36"/>
          <w:sz w:val="36"/>
          <w:szCs w:val="36"/>
          <w:rtl w:val="true"/>
        </w:rPr>
        <w:t>لا يصح زيد بن أبي يزيد عبدالحمن الواسطي كثير الخطأ وحجاج مجروح ومحمد بن إسماعيل مجهول ولا يصح سماع مكحول لأبي أيو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محمد بن سلم حدثنا حميد بن زنجوية حدثنا أيوب الدمشقي حدثنا عبداللك بن مهران لرفاعي حدثنا معز بن عبدالرحمن عن الحسن عن أبي موسى الأشعري قال قال رسول اللّه صلى اللّه عليه وسلم من زهد في الدنيا أربعين يوماً وأخلص فيها العبادة أجرى اللّه على لسانه ينابيع الحكمة من قلبه</w:t>
      </w:r>
      <w:r>
        <w:rPr>
          <w:sz w:val="36"/>
          <w:szCs w:val="36"/>
          <w:rtl w:val="true"/>
        </w:rPr>
        <w:t xml:space="preserve">: </w:t>
      </w:r>
      <w:r>
        <w:rPr>
          <w:sz w:val="36"/>
          <w:sz w:val="36"/>
          <w:szCs w:val="36"/>
          <w:rtl w:val="true"/>
        </w:rPr>
        <w:t>قال ابن عدي حديث منكر وعبدالملك مجهول</w:t>
      </w:r>
      <w:r>
        <w:rPr>
          <w:sz w:val="36"/>
          <w:szCs w:val="36"/>
          <w:rtl w:val="true"/>
        </w:rPr>
        <w:t xml:space="preserve">. </w:t>
      </w:r>
      <w:r>
        <w:rPr>
          <w:sz w:val="36"/>
          <w:sz w:val="36"/>
          <w:szCs w:val="36"/>
          <w:rtl w:val="true"/>
        </w:rPr>
        <w:t>أنبأنا أبو بكر محمد بن عبدالباقي أنبأنا أبو عبداللّه محمد ابن أبي سلامة القضاعي أنبأنا أبو القاسم يحيى بن علي الأزدي حدثنا أبو طاهر الحسن ابن إبراهيم بن فيل حدثنا عامر بن سيار حدثنا سوار بن مصعب عن ثابت البناني عن ابن عباس قال قال رسول اللّه صلى اللّه عليه وسلم من أخلص للّه أربعين صباحاً ظهرت ينابيع الحكمة من قلبه على لسانه</w:t>
      </w:r>
      <w:r>
        <w:rPr>
          <w:sz w:val="36"/>
          <w:szCs w:val="36"/>
          <w:rtl w:val="true"/>
        </w:rPr>
        <w:t xml:space="preserve">: </w:t>
      </w:r>
      <w:r>
        <w:rPr>
          <w:sz w:val="36"/>
          <w:sz w:val="36"/>
          <w:szCs w:val="36"/>
          <w:rtl w:val="true"/>
        </w:rPr>
        <w:t>سوار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اقتصر العراقي في تخريج الإحياء على تضعيف الحديث وله طريق عن مكحول مرسل ليس فيه محمد بن إسماعيل ولا يزيد</w:t>
      </w:r>
      <w:r>
        <w:rPr>
          <w:sz w:val="36"/>
          <w:szCs w:val="36"/>
          <w:rtl w:val="true"/>
        </w:rPr>
        <w:t xml:space="preserve">. </w:t>
      </w:r>
      <w:r>
        <w:rPr>
          <w:sz w:val="36"/>
          <w:sz w:val="36"/>
          <w:szCs w:val="36"/>
          <w:rtl w:val="true"/>
        </w:rPr>
        <w:t>قال أبو نعيم حدثنا أبو الحسين محمد بن محمد الجرجاني حدثنا الحسن بن علوية حدثنا يحيى بن معاذ حدثنا علي بن محمد الطنافسي عن أبي معاوية عن حجاج عن مكحول قال قال رسول اللّه صلى اللّه عليه وسلم ما من عبد يخلص العبادة للّه أربعين يوماً إلا ظهرت ينابيع الحكمة من قلبه على لسانه</w:t>
      </w:r>
      <w:r>
        <w:rPr>
          <w:sz w:val="36"/>
          <w:szCs w:val="36"/>
          <w:rtl w:val="true"/>
        </w:rPr>
        <w:t xml:space="preserve">. </w:t>
      </w:r>
      <w:r>
        <w:rPr>
          <w:sz w:val="36"/>
          <w:sz w:val="36"/>
          <w:szCs w:val="36"/>
          <w:rtl w:val="true"/>
        </w:rPr>
        <w:t>وقال هناد في الزهد حدثنا أبو معاوية به بلفظ من أخلص للّه العبادة أربعين يوماً ظهرت إلى آخره</w:t>
      </w:r>
      <w:r>
        <w:rPr>
          <w:sz w:val="36"/>
          <w:szCs w:val="36"/>
          <w:rtl w:val="true"/>
        </w:rPr>
        <w:t>.</w:t>
      </w:r>
      <w:r>
        <w:rPr>
          <w:sz w:val="36"/>
          <w:sz w:val="36"/>
          <w:szCs w:val="36"/>
          <w:rtl w:val="true"/>
        </w:rPr>
        <w:t>وقال ابن أبي شيبة في المصنف حدثنا أبو خالد احمر عن حجاج عن مكحول قال بلغني أن رسول اللّه صلى اللّه عليه وسلم قال مأخلص عبد أربعين صباحاً إلا ظهرت ينابيع الحكمة من قلبه عى لسانه وله شاهد أخرجه ابن أبي الدنيا في كتاب ذم الدنيا عن صفوان بن سليم مرسلا من زهد في الدنيا أدخل اللّه الحكمة في قلبه</w:t>
      </w:r>
      <w:r>
        <w:rPr>
          <w:sz w:val="36"/>
          <w:szCs w:val="36"/>
          <w:rtl w:val="true"/>
        </w:rPr>
        <w:t xml:space="preserve">. </w:t>
      </w:r>
      <w:r>
        <w:rPr>
          <w:sz w:val="36"/>
          <w:sz w:val="36"/>
          <w:szCs w:val="36"/>
          <w:rtl w:val="true"/>
        </w:rPr>
        <w:t>وقال أبو نعيم حدثنا محمد بن عمر بن سلام حدثنا القاسم بن محمد بن جعفر بن محمد بن عبداللّه بن محمد بن عمر بن علي بن أبي طالب عن أبيه عن جعفر بن محمد عن عن أبيه على الحسين عن أبيه عن علي رفعه من أخرجه اللّه من ذل المعاصي إلى عز التقوى أغناه اللّه بلا مال وأعزه بلا عشيرة وأمنه بلا منعه ومن لم يستحي من طلب المعيشة تم اللّه ماله ونعم عياله ومن زهد في الدنيا ثبت اللّه الحكمة في قلبه وأنطق بها لسانه وبصره داءها ودائها وعيوبها وأخرجه اللّه عز وجل سالماً إلى دار السلام</w:t>
      </w:r>
      <w:r>
        <w:rPr>
          <w:sz w:val="36"/>
          <w:szCs w:val="36"/>
          <w:rtl w:val="true"/>
        </w:rPr>
        <w:t xml:space="preserve">. </w:t>
      </w:r>
      <w:r>
        <w:rPr>
          <w:sz w:val="36"/>
          <w:sz w:val="36"/>
          <w:szCs w:val="36"/>
          <w:rtl w:val="true"/>
        </w:rPr>
        <w:t>وقال الديلمي أنبأنا احمد بن نصر أنبانا طاهر بن ماهلة أنبأنا صالح ابن أحمد إجازة ذكر عبدالرحمن بن الحسن وجدت في كتاب جدي أحمد بن محمد ابن عبيد حدثنا أبي حدثنا بشير بن زادان حدثنا عمر بن أصبح عن سعيد بن المسيب عن أبي ذر رفعه عبد في لدنيا إلا أثبت اللّه الحكمة في قلبه وأنطق بها لسانه وبصره عيب الدنيا داءها ودواءها وأخرجه منها سالماً إلى دار السلام واللّه ا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حبيب بن الحسن حدثنا أحمد</w:t>
      </w:r>
      <w:r>
        <w:rPr>
          <w:sz w:val="36"/>
          <w:szCs w:val="36"/>
          <w:rtl w:val="true"/>
        </w:rPr>
        <w:t xml:space="preserve">\ </w:t>
      </w:r>
      <w:r>
        <w:rPr>
          <w:sz w:val="36"/>
          <w:sz w:val="36"/>
          <w:szCs w:val="36"/>
          <w:rtl w:val="true"/>
        </w:rPr>
        <w:t>بن علي السكن حدثنا أحمد بن محمد بن عمر اليماني بن عتبة حدثنا الفرات بن السائب عن ميمون بن مهران عن ابن عمر قال قال رسول اللّه صلى اللّه عليه وسلم اتقوا فراسة المؤمن فإنه ينظر بنور اللّه</w:t>
      </w:r>
      <w:r>
        <w:rPr>
          <w:sz w:val="36"/>
          <w:szCs w:val="36"/>
          <w:rtl w:val="true"/>
        </w:rPr>
        <w:t xml:space="preserve">: </w:t>
      </w:r>
      <w:r>
        <w:rPr>
          <w:sz w:val="36"/>
          <w:sz w:val="36"/>
          <w:szCs w:val="36"/>
          <w:rtl w:val="true"/>
        </w:rPr>
        <w:t>لا يصح الفرات متروك وكذا اليماني</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رفة</w:t>
      </w:r>
      <w:r>
        <w:rPr>
          <w:sz w:val="36"/>
          <w:szCs w:val="36"/>
          <w:rtl w:val="true"/>
        </w:rPr>
        <w:t xml:space="preserve">) </w:t>
      </w:r>
      <w:r>
        <w:rPr>
          <w:sz w:val="36"/>
          <w:sz w:val="36"/>
          <w:szCs w:val="36"/>
          <w:rtl w:val="true"/>
        </w:rPr>
        <w:t>في جزئه حدثنا محمد بن كثير الكوفي عن عمرو بن قيس الملائي عن عطية عن أبي سعيد قال قال رسول اللّه صلى اللّه عليه وسلم اتقوا فراسة المؤمن فإنه ينظر بنور اللّه تفرد به محمد بن كثير وهو ضعيف جداً</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بكر بن سهل حدثنا عبداللّه ابن صالح حدثنا معاوية بن صالح عن راشد بن سعد عن أبي أمامة الباهلي قال قال رسول اللّه صلى اللّه عليه وسلم اتقوا فراسة المؤمن فإنه ينظر بنور اللّه عز وجل</w:t>
      </w:r>
      <w:r>
        <w:rPr>
          <w:sz w:val="36"/>
          <w:szCs w:val="36"/>
          <w:rtl w:val="true"/>
        </w:rPr>
        <w:t xml:space="preserve">: </w:t>
      </w:r>
      <w:r>
        <w:rPr>
          <w:sz w:val="36"/>
          <w:sz w:val="36"/>
          <w:szCs w:val="36"/>
          <w:rtl w:val="true"/>
        </w:rPr>
        <w:t>عبداللّه بن صالح كاتب الليث ليس بشيء أخبرنا عبداللّه بن علي المقري أنبأنا الحسن بن أحمد بن طلحة الثعالبي أنبأنا أبو بكر محمد بن أحمد بن بزيغ حدثنا حماد بن خالد الخياط حدثنا أبو معاذ الصائغ عن الحسن عن أبي هريرة قال قال رسول اللّه صلى اللّه عليه وسلم اتقوا فراسة المؤمن فإنه ينظر بنور اللّه</w:t>
      </w:r>
      <w:r>
        <w:rPr>
          <w:sz w:val="36"/>
          <w:szCs w:val="36"/>
          <w:rtl w:val="true"/>
        </w:rPr>
        <w:t xml:space="preserve">: </w:t>
      </w:r>
      <w:r>
        <w:rPr>
          <w:sz w:val="36"/>
          <w:sz w:val="36"/>
          <w:szCs w:val="36"/>
          <w:rtl w:val="true"/>
        </w:rPr>
        <w:t>أبو معاذ هو سليمان بن أرقم متروك</w:t>
      </w:r>
      <w:r>
        <w:rPr>
          <w:sz w:val="36"/>
          <w:szCs w:val="36"/>
          <w:rtl w:val="true"/>
        </w:rPr>
        <w:t xml:space="preserve">: </w:t>
      </w:r>
      <w:r>
        <w:rPr>
          <w:sz w:val="36"/>
          <w:sz w:val="36"/>
          <w:szCs w:val="36"/>
          <w:rtl w:val="true"/>
        </w:rPr>
        <w:t>قال الخطيب والمحفوظ ماأخرجه العقيلي</w:t>
      </w:r>
      <w:r>
        <w:rPr>
          <w:sz w:val="36"/>
          <w:szCs w:val="36"/>
          <w:rtl w:val="true"/>
        </w:rPr>
        <w:t xml:space="preserve">. </w:t>
      </w:r>
      <w:r>
        <w:rPr>
          <w:sz w:val="36"/>
          <w:sz w:val="36"/>
          <w:szCs w:val="36"/>
          <w:rtl w:val="true"/>
        </w:rPr>
        <w:t>حدثنا يحيى ابن عثمان بن صالح حدثنا حرملة بن يحيى حدثنا ابن وهب أنبأنا سفيان عن عمرو ابن قيس الملائي قال كان يقال اتفقوا فراسة المؤمن فإنه ينظر بنور اللّ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الحديث حسن صحيح أما حديث ابن عمر فأخرجه ابن جرير في تفسيره حدثنا أحمد ابن محمد الطوسي حدثنا الحسن بن الفوات به فبرئ اليماني من عهدته وأما حديث أبي سعيدبه وأخرجه الترمذي حدثنا أحمد بن أبي الطيب حدثنا مصعب بن سلام عن عمرو بن قيس به فلم بنفرد به محمد بن كثير ومصعب قال أبو حاتم محله الصدق ووثقه ابن معين فقال محمد بن كثير شيعي لابأس ولا متابع آخر عن عمرو ابن قيس أخرجه ابن مردوية في تفسيره من طريق محمد بن مروان عن عمرو بن ابن محمد بن الحسين الخراز الكوفي حدثنا أبي حدثنا الحسن بن أبي جعفر حدثنا يحيى بن الحسين عن ابن أبي ليلى عن عطية عن أبي سعيد به</w:t>
      </w:r>
      <w:r>
        <w:rPr>
          <w:sz w:val="36"/>
          <w:szCs w:val="36"/>
          <w:rtl w:val="true"/>
        </w:rPr>
        <w:t xml:space="preserve">. </w:t>
      </w:r>
      <w:r>
        <w:rPr>
          <w:sz w:val="36"/>
          <w:sz w:val="36"/>
          <w:szCs w:val="36"/>
          <w:rtl w:val="true"/>
        </w:rPr>
        <w:t>وأما حديث أبي أمامة فإنه بمفرده على شرط الحسن وعبداللّه بن صالح لابأس به وللحديث طريق آخر عن ثوبان قال ابن جرير في تفسيره حدثنا أبو شرحبيل الحمصي حدثنا سليمان بن سلمة حدثنا المؤمن بن سعيد بن يوسف الرحبي حدثنا أبو المعلي أسد بن وداعة الطائي حدثنا وهب بن منبه عن طاوس بن كيسان عن ثوبان قال قال رسول اللّه صلى اللّه عليه وسلم احذروا فراسة المؤمن فإنه ينظر بنور اللّه</w:t>
      </w:r>
      <w:r>
        <w:rPr>
          <w:sz w:val="36"/>
          <w:szCs w:val="36"/>
          <w:rtl w:val="true"/>
        </w:rPr>
        <w:t xml:space="preserve">. </w:t>
      </w:r>
      <w:r>
        <w:rPr>
          <w:sz w:val="36"/>
          <w:sz w:val="36"/>
          <w:szCs w:val="36"/>
          <w:rtl w:val="true"/>
        </w:rPr>
        <w:t>ومن شواهده بالمعنى ما أخرجه البزار وأبو نعيم وابن جرير وابن السني وأبو نعيم في الطب من طريق أبي بشر بن المزاق عن ثابت عن أنس قال قال رسول اللّه صلى اللّه عليه وسلم إن للّه عز وجل عباداً يعرفون الناس بالتوسم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محمد بن الجزر الطبراني حدثنا سعيد بن أبي زيدون حدثنا عبداللّه بن هرون الصوري حدثنا الأوزاعي عن الزهري عن نافع عن ابن عمر قال قال رسول اللّه صلى اللّه عليه وسلم خيار أمتي في كل قرن خمسمائة والأبدال أربعون فلا الخمسمائة ينقصون ولا الأربعون كلما مات رجل أبدل اللّه من الخمسمائة مكانة وأدخل من الأربعين مكانهم قالوا يَا رَسُولَ اللّه دلنا على أعمالهم قال يعفون عمن ظلمهم ويحسنون إلى من أساء إليهم وتواسون فيما أتاهم</w:t>
      </w:r>
      <w:r>
        <w:rPr>
          <w:sz w:val="36"/>
          <w:szCs w:val="36"/>
          <w:rtl w:val="true"/>
        </w:rPr>
        <w:t xml:space="preserve">: </w:t>
      </w:r>
      <w:r>
        <w:rPr>
          <w:sz w:val="36"/>
          <w:sz w:val="36"/>
          <w:szCs w:val="36"/>
          <w:rtl w:val="true"/>
        </w:rPr>
        <w:t>لا يصح فيه من لا يعرف</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امسيب حدثنا عبدالرحمن بن مرزوق حدثنا عبدالوهاب بن عطاء الخفاف عن محمد بن عمرو عن أبي سلمة عن أبي هريرة مرفوعاً لن تخلوا الأرض من ثلاثين مثل إبراهيم خليل الرحمن بهم يعافون وبهم يرزقون وبهم يمطرون</w:t>
      </w:r>
      <w:r>
        <w:rPr>
          <w:sz w:val="36"/>
          <w:szCs w:val="36"/>
          <w:rtl w:val="true"/>
        </w:rPr>
        <w:t xml:space="preserve">: </w:t>
      </w:r>
      <w:r>
        <w:rPr>
          <w:sz w:val="36"/>
          <w:sz w:val="36"/>
          <w:szCs w:val="36"/>
          <w:rtl w:val="true"/>
        </w:rPr>
        <w:t>عبدالوهاب ضعيف وابن مرزوق يضع‏</w:t>
      </w:r>
    </w:p>
    <w:p>
      <w:pPr>
        <w:pStyle w:val="Normal"/>
        <w:spacing w:lineRule="auto" w:line="480"/>
        <w:jc w:val="left"/>
        <w:rPr>
          <w:sz w:val="36"/>
          <w:szCs w:val="36"/>
        </w:rPr>
      </w:pPr>
      <w:r>
        <w:rPr>
          <w:sz w:val="36"/>
          <w:sz w:val="36"/>
          <w:szCs w:val="36"/>
          <w:rtl w:val="true"/>
        </w:rPr>
        <w:t>الطبراني</w:t>
      </w:r>
      <w:r>
        <w:rPr>
          <w:sz w:val="36"/>
          <w:szCs w:val="36"/>
          <w:rtl w:val="true"/>
        </w:rPr>
        <w:t xml:space="preserve">) </w:t>
      </w:r>
      <w:r>
        <w:rPr>
          <w:sz w:val="36"/>
          <w:sz w:val="36"/>
          <w:szCs w:val="36"/>
          <w:rtl w:val="true"/>
        </w:rPr>
        <w:t>حدثنا محمد بن أحمد الحسن حدثنا محمد بن السري القنطري حدثنا قيس بن إبراهيم بن قيس السامري حدثنا عبدالرحيم بن يحيى بن الأرمني حدثنا عثمان بن عمارة حدثنا النعافي بن عمران عن سفيان الثوري عن منصور عن إبراهيم عن الأسود عن عبداللّه مرفوعاً إن للّه في الخلق ثلثمائة قلوبهم على قلب آدم وللّه في الخلق أربعون قلوبهم على قلب موسى ولَّه في الخلق سبعة قلوبهم على قلب إبراهيم وللّه في الخلق خمسة قلوبهم على قلب جبريل وللّه في الخلق ثلاثة قلوبهم على قلب ميكائيل وللّه في الخلق واحد قلبه على قلب إسرافيل فذا مات الواحد أبدل اللّه مكانه من الثلاثة وإذا مات من الثلاثة مكانة من الخمسة وإذا مات من الخمسة أبدل اللّه مكانه من السبعة وإذا مات من السبعة أبدل اللّه مكانه من الأربعين وإذا مات من الأربعين أبدل اللّه مكانه من الثلثمائة وإذا مات من الثلثمائة أبدل اللّه مكانه من العافية فيهم يحيى ويميت ويمطر ويدفع البلاء قيل لعبداللّه بن مسعود كيف بهم يحي ويميت قال لأنهم يسألون اللّه عز وجل إكثار الأمم فيكثرون ويدعون على الجبابرة فيقصرون ويستقسون ويسألون فتنبت لهم الأرض ويدعون فيدفع بهم أنواع البلاء</w:t>
      </w:r>
      <w:r>
        <w:rPr>
          <w:sz w:val="36"/>
          <w:szCs w:val="36"/>
          <w:rtl w:val="true"/>
        </w:rPr>
        <w:t xml:space="preserve">: </w:t>
      </w:r>
      <w:r>
        <w:rPr>
          <w:sz w:val="36"/>
          <w:sz w:val="36"/>
          <w:szCs w:val="36"/>
          <w:rtl w:val="true"/>
        </w:rPr>
        <w:t>فيه مجاهيل‏</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زهير بن الفضل الأيلي حدثنا العلاء بن يزيد عن أنس مرفوعاً البدلاء أربعون اثنان وعشرون بالشام وثمانية عشر بالعراق كلما مات واحد منهم أبدل اللّه مكانه للساعة فإذا جاء أمر اللّه قبضوا كلهم فعند ذلك تقوم الساعة العلاء روى عن أنس نسخة موضوعة</w:t>
      </w:r>
      <w:r>
        <w:rPr>
          <w:sz w:val="36"/>
          <w:szCs w:val="36"/>
          <w:rtl w:val="true"/>
        </w:rPr>
        <w:t>.‏</w:t>
      </w:r>
    </w:p>
    <w:p>
      <w:pPr>
        <w:pStyle w:val="Normal"/>
        <w:spacing w:lineRule="auto" w:line="480"/>
        <w:jc w:val="left"/>
        <w:rPr/>
      </w:pPr>
      <w:r>
        <w:rPr>
          <w:sz w:val="36"/>
          <w:szCs w:val="36"/>
          <w:rtl w:val="true"/>
        </w:rPr>
        <w:t>(</w:t>
      </w:r>
      <w:r>
        <w:rPr>
          <w:sz w:val="36"/>
          <w:sz w:val="36"/>
          <w:szCs w:val="36"/>
          <w:rtl w:val="true"/>
        </w:rPr>
        <w:t xml:space="preserve">الحسن بن محمد الخلال </w:t>
      </w:r>
      <w:r>
        <w:rPr>
          <w:sz w:val="36"/>
          <w:szCs w:val="36"/>
          <w:rtl w:val="true"/>
        </w:rPr>
        <w:t xml:space="preserve">) </w:t>
      </w:r>
      <w:r>
        <w:rPr>
          <w:sz w:val="36"/>
          <w:sz w:val="36"/>
          <w:szCs w:val="36"/>
          <w:rtl w:val="true"/>
        </w:rPr>
        <w:t>حدثنا أبو بكر ابن شاذل حدثنا عمر بن محمد الصابوني حدثنا إبراهيم بن الوليد حدثنا أبو عمر الغدائي حدثنا أبو سلمة الخرساني عن عطاء عن أنس مرفوعاً الأبدال أربعون رجلا وأربعون امرأة كلما مات رجل بدل اللّه مكانه رجلا وكلما ماتت امرأة بدل اللّه مكانها امرأة فيه مجاهي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حديث أنس طريق ثالث أخرجه ابن لال في مكار الأخلاق من طريق الحسن عنه ورابع أخرجه ابن عساكر من طريق يزيد الرقاشي عنه وخامس أخرجه الطبراني في الأوسط من طريق عنه ولحديث ابن مسعود طريق ثان أخرجه الطبراني وأبو نعيم من طريق ثان أخرجه الخلال في كرامات الأولياء ن طريق ابن السلمان عن أبيه عنه وقد ورد ذكر الأبدال أيضاً من حديث عبادة بن الصامت أخرجه أحمد وسنده حسن ومن حديث عون بن مالك أخرجه الطبراني ومن حديث معاذ بن جبل أخرجه أبو عبدالرحمن السلمي في كتاب سنن الصوفيه ومن حديث أبي الدرداء أخرجه حكيم الترمذي في وادر اصول ومن حديث أبي هريرة أخرجه ابن حبان في الضعفاء ولخلال في كرامات الأولياء ومن حديث أبي سعيد الخدري أخرجه البهيقي في شعب الإيمان ومن حديث أم سلمة أخرجه أحمد وابن أبي شيبة وأبو داود في سننه والحاكم والبهيقي ومن مرسل الحسن أخرجه ابن أبي الدنيافي في كتاب السخاء والحكيم الترمذي والبهيقي في الشعب ومن مرسل عطاء أخرجه أبو داود ومن مرسل بكر بن خنيس أخرجه ابن أبي الدنيا في كتاب الأولياء وورد عن عمر بن الخطاب موقوفاً أخرجه ابن عساكر في تاريخه وعن حذيفة بن اليمان موقوفاً أخرجه الحكيم الترمذي في نوادر الأصول وعن ابن عباس موقوفاً أخرجه أحمد في الزهد وقد جمعت طرق هذه الأحاديث كلها في تأليف مستقل فأغنى عن سوقها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حدثنا محمد بن أحمد بن مخزوم أنبأنا بن عبدالملك بن عبد ربه الطائي حدثنا أبي حدثنا أبو يوسف حدثنا أبان عن انس مرفوعاً على أحدكم أن ينشط أخاه المسلم بالصلاة والصيام والصدقة والجهاد والحج يقول أنا صائم وأنا أقوم الليل كذا وكذا وأنا حاج وقد أديت فريضة الإسلام وأنا مجاهد في سبيل اللّه فيرغب أخاه وينشط بذلك، موضوع</w:t>
      </w:r>
      <w:r>
        <w:rPr>
          <w:sz w:val="36"/>
          <w:szCs w:val="36"/>
          <w:rtl w:val="true"/>
        </w:rPr>
        <w:t xml:space="preserve">: </w:t>
      </w:r>
      <w:r>
        <w:rPr>
          <w:sz w:val="36"/>
          <w:sz w:val="36"/>
          <w:szCs w:val="36"/>
          <w:rtl w:val="true"/>
        </w:rPr>
        <w:t>أبان نهاية في الضعف وأبو يوسف مجهول‏</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إبراهيم بن أحمد بن يوسف الهمداني أنبأنا أبو نصر أحمد بن الحسين المراحيلي أنبأنا خلف بن محمد بن إسماعيل حدثنا موسى بن أفلح حدثنا نصر بن المغيرة أنبأنا عيسى ابن موسى بن غنجار عن إسمعيل بن أبي أبان بن أبي عياش عن أنس مرفوعاً التحدث من العمل أشد من العمل قيل يا رسول اللّه كيف ذلك قال إن الرجل من أمتي في السر فإذا حدث به نسخ من السر إلى العلانية فإذا أعجب به نسخ من العلانية إلى الرياء فيبطل فاتقوا اللّه ولا تبطلوا أعمالكم</w:t>
      </w:r>
      <w:r>
        <w:rPr>
          <w:sz w:val="36"/>
          <w:szCs w:val="36"/>
          <w:rtl w:val="true"/>
        </w:rPr>
        <w:t xml:space="preserve">: </w:t>
      </w:r>
      <w:r>
        <w:rPr>
          <w:sz w:val="36"/>
          <w:sz w:val="36"/>
          <w:szCs w:val="36"/>
          <w:rtl w:val="true"/>
        </w:rPr>
        <w:t>لا يصح أبان ضعيف جداً وإسمعيل كذاب وإنما يروي نحوه عن الثوري</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شاهدى أخرجه البهيقي في الشعب عن أبي الدرداء قال قال رسول اللّه صلى اللّه عليه وسلم إن التقاء على العمل شد من العمل إن الرجل ليعمل العمل فيكتب له عمل سبعين ضعفاً فلا يزال به الشيطان حتى يذكره للناس ويعلنه علنية ويمحي تضعيف أجره كله ثم لا يزال به الشيطان حتى يذكره للناس الثانية ويحب أن يذكر ويحمد عليه فيمحي من العلانية ويكتب رياء فاتقي اللّه امرء صادق في دينه وإن الرياء شرك</w:t>
      </w:r>
      <w:r>
        <w:rPr>
          <w:sz w:val="36"/>
          <w:szCs w:val="36"/>
          <w:rtl w:val="true"/>
        </w:rPr>
        <w:t xml:space="preserve">. </w:t>
      </w:r>
      <w:r>
        <w:rPr>
          <w:sz w:val="36"/>
          <w:sz w:val="36"/>
          <w:szCs w:val="36"/>
          <w:rtl w:val="true"/>
        </w:rPr>
        <w:t>وقال الديلمي أنبأنا هناد أنبأنا أبو مسعود البجلي أنبأنا السلمي أنبأنا محمد بن يزيد العدل حدثنا يوسف بن موسى المروزي حدثنا يحيى بن عثمان حدثنلا بقية بن الوليد عن سلام عن صدقة عن زيد بن أسلم عن الحسن عن أبي الدرداء قال قال رسول اللّه صلى اللّه عليه وسلم الأتقاء على العمل أشد من العمل إن الرجل ليعمل سراً فلا يزال به الشيطان حتى يتكلم به فيمح من السر ويكتب علانية فإن عاد فتكلم الثانية محى من العلانية وكتب رياء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أبو منصور محمد القاسم العتكي حدثنا محمد بن أشرس حدثنا محمد بن سعيد الهروي حدثنا إسحق بن نجيح حدثنا عبدالعزيز بن عمر بن عبدالعزيز عن ثور بن يزيد عن خالد عن معدان قال قلت لمعاذ بن جبل حدثني حديثاً سمعته من رسول اللّه صلى اللّه عليه وسلم ثم حفظته فذكرته كل يوم قال نعم ثم قال سمعت رسول اللّه صلى اللّه عليه وسلم يقول وأنا رديفه ونحن لنسير إذ رفع بصره إلى السماء فقال الحمد للّه الذي يقضي في خلقه ماأحب يا معاذ قلت لبيك يا رسول اللّه إمام الخير وبني الرحمة قال احدثك حديثاً ما حدث به نبي أمته إن حفظته نفعك عيشك وإن سمعته ولم تحفظه اقطعت حجتك عن اللّه عز وجل ثم قال إن اللّه خلق سبعة أملاك قبل أن يخلق السموات لكل سماء ملك قد جللّها تعظيماً وجعل على باب كل سماء منهم بواباً يكتب الحفظة عمل العبد له نور كنور الشمس حتى إذا بلغ سماء الدنيا فيقول الملك البواب اضرب بهذا العمل وجه صاحبه وقل لا غفر اللّه لك أنا ملك صاحب الغيبة من اغتاب الناس لم أدع عمله يتجاوزني إلى غيري ويلعنه في السماء الثانية قف فاضرب بهذا العمل وجه صاحبه وقال لا غفر اللّه لك إنك أردت بهذا العمل عرض الدنيا فأنا ملك صاحب عمل الدنيا لا أدع عمله أن يتجاوزني إلى غيري أمرني بذلك ربي ويلعنه حتى يمشي ويصعد الملك بعمل العبد مبتهجاً به من صدقه أو صلاة فتعجب الحفظة فتجاوزها إلى السماء الثالثة فيقول الملك قف فاضرب بهذا العمل وجه صاحبه وقل لا غفر اللّه لك أنا صاحب الكبر وقد أمرني ربي ن لا أدع عمل متكبر يجاوزني إلى غيري وتصعد الحفظة بعمل العبد يزهو كما يزهو النجم الذي في السماء بتسبيح من صوم أوحج فتمر به على ملك السماء الرابعة فيقول له قف فاضرب بهذا العمل وجه صاحبه وبطنه أنا ملك صاحب العجب وإن ربي أمرني أن لا أدعه يجاوزني إلى غيري فقل له لاغفر اللّه لك ويلعنه ثلاثة أيام وتصعد الحفظة بعمل العبد مع الملائكة كالعروس المزفزفة إلى أهلها فتمر به على السماء الخامسة من عمل الجهاد والصلاة ولذلك العمل زئير كزئير الأسد عليه ضوء كضوء الشمس فيقول له الملك قف أنا صاحب الحسد اضرب بهذا العمل وجه صاحبه واحمله على عاتقه أيحسد من يتكلم فيه أو يعمل كعمله وإذا رأى العبد في الفضل والعمل والعبادة حسدهم ووقع فيهم ويحمله على عاتقه ويلعنه مادام حياً وتصعد الحفظة بعمل العبد بوصوء تمام وقيام الليل وصلاة كثيرة فيمر على ملك السماء السابعة فيقول الملك قف أنا صاحب العمل الذي لغير اللّه اضرب بهذا العمل جوارحه واقفل على قلبه أنا ملك الحجاب أحجب كل عمل ليس للّه أراد به صاحبه غير اللّه وأراد به الذكر في المجالس والصيت في المدائن أمرني ربي أن لا أدعه يجاوزني إلى غيري مالم يكن للّه وتصعد الحفطة بعمل العبد مبتهجاً به من حين خلق وسمت وذكر كثير وتشيعه الملائكة السبعة يحمد عليه فيصعدون الحجب كلها حتى يقومون بين يدي الرب فيشهدون عليه بعمل خاص ودعاء فيقول الرب عز وجل أنتم الحفظة وأنا الرقيب على مافي نفسه إنه لم يرد بعمله وجهي فتقول الملائكة عليه لعنتك ولعنتنا فتقول أهل السماء عليه لعنتنك ولعنتنا فبكى معاذ بن جبل قال قلت يا رسول اللّه مالذي أعمل فقال له النبي صلى اللّه عليه وسلم اقتد بنبيك يا معاذ في اليقين قال قلت يَا رَسُولَ اللّه أنت رسول اللّه وأنا معاذ بن جبل فقال النبي صلى اللّه عليه وسلم وإن كان في عملك تقصير يا معاذ اقطع لسانك عن إخوانك ولا تزك نفسك بوضع إخوانك ولا تراء بعملك ولا تفحش في مجالسك لكي يحذروك لسوء خلقك ولا تتناج مع رجل وعندك آخر ولا تعظم على الناس فينقطع عنك خيرات وىلآخرة ولا تمزق الناس فتمزقك كلاب النار وذلك قول اللّه في كتابه والناشطات نشطاً تدري ماهو قال كلاب النار تنشط اللحم والعظم قلت يا رسول اللّه ومن يطيق هذه الخصال قال يا معاذ إنه يسير على من يسره اللّه تعالى</w:t>
      </w:r>
      <w:r>
        <w:rPr>
          <w:sz w:val="36"/>
          <w:szCs w:val="36"/>
          <w:rtl w:val="true"/>
        </w:rPr>
        <w:t>.</w:t>
      </w:r>
    </w:p>
    <w:p>
      <w:pPr>
        <w:pStyle w:val="Normal"/>
        <w:spacing w:lineRule="auto" w:line="480"/>
        <w:jc w:val="left"/>
        <w:rPr>
          <w:sz w:val="36"/>
          <w:szCs w:val="36"/>
        </w:rPr>
      </w:pPr>
      <w:r>
        <w:rPr>
          <w:sz w:val="36"/>
          <w:sz w:val="36"/>
          <w:szCs w:val="36"/>
          <w:rtl w:val="true"/>
        </w:rPr>
        <w:t xml:space="preserve">قال ثور قال خالد بن معدان وما رأيت معاذاً يكثر من تلاوة القرآن ما يكثر هذا الحديث وقد وقد رواه ابن حبان عن عمر بن سنان عن القاسم بن عبداللّه المكفوف عن سلام الخواص عن ابن عيينة عن ثور وأخبرنا بن ناصر أنبأنا أبو الغنائم محمد بن علي النرسي أنبأنا إبراهيم بن محمد ابن زيد السعدي أنبأنا علي بن الحسين العزرمي حدثنا أحمد بن المرهبي حدثنا الحسن بن مهران الأصبهاني أنبأنا أحمد بن الهيثم أنبأنا قاضي طرسوس عن عبدالواحد بن زيد عن ثور بن يزيد عن خالد بن معدان أحسبه عن معاذ بن جبل قال قلت له حدذني بحديث سمعته من رسول اللّه صلى اللّه عليه وسلم وذكرته كل يوم من رقة ما حدثك به قال نعم ثم بكى معاذ ثم سكت فقال بأبي وأمي حدثني صلى اللّه عليه وسلم وأنا رديفه بينا نحن نسير إذرفع بصره إلى السماء فقال الحمد للّه الذي يقضي في خلقه ما أحب يا معاذ قلت لبيك يَا رَسُولَ اللّه إمام الخير ونبي الرحمة قال أحدثك حديثاً ما حدث به نبي أمة إن حفظته نفعك عيشك وإن سمعته لم تحفظه انقطعت حجتك عند اللّه ثم قال إن اللّه تعالى خلق بع أملاك لكل سماء ملك قد جللّها أراه قال بعظمته وجعل على كل باب منها ملكاً بواباً فتكتب الملائكة عمل العبد من حين يصبح إلى حين يمسي أراه قال فترفع الحفظة عمل العبد له نور كنور الشمس فتزكيه وتكثره حتى إذا بلغ إلى سماء الدنيا قال الملك الموكل بها قف واضرب بهذا العمل وجه صاحبه أنا ملك صاحب اليبة أمرني ربي أن لا أدع عمل صاحبها يجاوزني إلى غيري وترفع الحفظة عمل العبد الصالح فتمر به على الملك الموكل بالسماء الثانية يقول الملك قف واضرب بهذا العمل وجه صاحبه إنه أراد بهذا العمل عرض الدنيا أمرني ربي أن لا أدع عمله يجاوزني إلى غيري قال وتصعد الحفظة بعمل العبد مبتهجاً به بصدقة وصلاة حتى إذا بلغ السماء الثالثة يقول الملك قف واضرب بهذا العمل وجه صاحبه وطهره أنا ملك صاحب الكبر إنه عمل وتكبر على الناس في مجالسهم أمرني ربي أن لا أدع عمله يتجاوزني إلى غيري قال وتصعد الحفظة بعمل العبد يزهو كما يزهو النجم الذي في السماء له دوي وتسبيح وصوم وحج إلى ملك السماء الرابعة فيقول الملك قف واضرب بهذا العمل وجه صاحبه وبطنه أنا ملك صاحب العجب أمرني ربي أن لا أدع عمله يتجاوزني إلى غيري قال وتصعد الحفظة بعمل العبد كالعروس المزفزفة إلى أهلها بعمل الجهاد والصلاة إلى ما بين الصلاتين ولذلك العمل زئير كزئي الأسد عليه ضوء كضوء الشمس إلى السماء الخامسة فيقول الملك قف أنا صاحب الحسد واضرب بهذا العمل وجه صاحبه ويحمله على عاتقه إنه كان يحسد من يتعلم ومن يعمل للّه إذا رأى لآحد فضلا في العلم والعبادة حسدهم ووقع فيهم فيحمله على عاتقه ويلعنه عمله قال وتصعد الحفظة بوضوء تام وصلاة كثيرة وقيام الليل إلى ملك السماء السادسة فيقول الملك قف أنا ملك الرحمة واضرب بهذا العمل وجه صاحبه واطمس عينيه لأن صاحبه لم يرحم شيئاً إذا أصاب عبد من عباد اللّه ذنباً أو ضراً في الدنيا شمت به أمرني ربي أن لا أدع عمله يجاوزني إلى غيري قال وتصعد الحفظة بعمل العبد أعمال تفقه واجتهاد وورع له صوت كصوت الرعد وضوء كضوء البرق ومعه ثلاثة ألاف ملك إلى السماء السابعة فيقول الملك قف واضرب بهذا العمل وجه صاحبه وجوارحه وأصل قلبه أنا ملك الحجاب أحجب كل عمل ليس للّه أراد صاحبه رفعه عند القراء وذكراً في المجالس وصوتاً في المدائن أمرني ربي أن أن لا أدع عمله يجاوزني إلى غيري قال وتصعد الحفظة بعمل العبد مبتهجاً به من حسن خلقه وصمت وذكر كثير وتشيعه ملائكة السموات والملائكة السبعة بجماعتهم ويشهدون عليه بعمل خالص ودعاء فيقول اللّه عز وجل أنتم حفظة على عمل عبدي وأنا الرقيب على مافي نفسه إنه لم يردني بهذا عليه لعنتي وتقول الملائكة عليه لعنتك ثم بكى معاذ قال قلت يَا رَسُولَ اللّه أنت رسول اللّه وأنا معاذ بن جبل قال وإن كان في عملك تقصير فاقطع لسانك عن إخوانك وعن حملة القرآن ولتكن ذنوبك عليك لا تحملها على إخوانك ولا تراء بعملك ولا تدخل من الدنيا في الآخرة ولا نفحش في مجلسك لكي يحذرك سوء خلقك ولا تنتاج مع رجل وعندك آخر ولا تتعظم على الناس فينقطع عنك خيرات الدنيا والآخرة ولا تمزق الناس فتمزقك كلاب النار قال اللّه عز وجل والناشطات نشطاً أتدري ماهو قال يانبي اللّه ما هو قال كلاب في النار تنشط الحم والعظم قلت يا نبي اللّه ومن يطيق هذه الخصال قال يا معاذ إنه ليسير على من يسر اللّه عليه قال وما رأيت معاذاً يكثر تلاوة القرآن هذا الحديث </w:t>
      </w:r>
      <w:r>
        <w:rPr>
          <w:sz w:val="36"/>
          <w:szCs w:val="36"/>
          <w:rtl w:val="true"/>
        </w:rPr>
        <w:t xml:space="preserve">: </w:t>
      </w:r>
      <w:r>
        <w:rPr>
          <w:sz w:val="36"/>
          <w:sz w:val="36"/>
          <w:szCs w:val="36"/>
          <w:rtl w:val="true"/>
        </w:rPr>
        <w:t>موضوع والأول مشهور بأحمد بن عبداللّه الجوئباري رواه عن يحيى بن سلام الإفريقي عن ثور بن يزيد وسرقه من الجوئباري عبداللَّه بن وهب النسوي فحدث به عن محمد بن القاسم الأسدي عن ثور وعبداللّه بن وهب وضاع أيضاً والقاسم المكفوف نسبه ابن حبان إلى وضع الحديث وسلم الخواص متكلم فيه وعبدالواحد بن زيد متروك ويعقوب والأحمد والحسن وعلي بن إبراهيم لا يعرفون</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تنا أم كلثوم بنت إبراهيم النكراباية حدثنا أبو جعفر محمد بن جعفر البصري حدثنا محمد بن أحمد الصوفي حدثنا جعفر بن محمد عن أبيه عن جده الحسين بن علي عن أبيه علي بن أبي طالب عن رسول اللّه صلى اللّه عليه ولم قال إن اللّه تعالى خلق سبع سموات وخلق لكل سماء باباً ولكل باب ملك ووكل بكل مؤمن ومؤمنة أربعة من الملائكة ملكين بالنهار وملكين بالليل فإذا كان عند المساء تصعد ملائكة النهار بعمل العبد فإذا بلغوا سماء الدنيا قال لهما الملك ما هذا قالا هذا عمل عبد من عباد اللّه قال رداً عليه لا يتقبل اللّه منه ولعنه فإن حسد وإن اللّه نهاني أن لا يجاوزني عمل الحاسدين وتصديق ذلك في كتاب اللّه </w:t>
      </w:r>
      <w:r>
        <w:rPr>
          <w:sz w:val="36"/>
          <w:szCs w:val="36"/>
          <w:rtl w:val="true"/>
        </w:rPr>
        <w:t>{</w:t>
      </w:r>
      <w:r>
        <w:rPr>
          <w:sz w:val="36"/>
          <w:sz w:val="36"/>
          <w:szCs w:val="36"/>
          <w:rtl w:val="true"/>
        </w:rPr>
        <w:t>ولا تنسوا مافضل اللّه به بعضكم على بعض</w:t>
      </w:r>
      <w:r>
        <w:rPr>
          <w:sz w:val="36"/>
          <w:szCs w:val="36"/>
          <w:rtl w:val="true"/>
        </w:rPr>
        <w:t xml:space="preserve">} </w:t>
      </w:r>
      <w:r>
        <w:rPr>
          <w:sz w:val="36"/>
          <w:sz w:val="36"/>
          <w:szCs w:val="36"/>
          <w:rtl w:val="true"/>
        </w:rPr>
        <w:t xml:space="preserve">ثم تصعد بعمل العبد من عباده ليس بحاسد إلى السماء الثانية فيقول لهما الملك ما هذا قالا والمؤمنات وإن اللّه نهاني أن يجاوزني عمل المغتابين وتصديق ذلك في كتاب اللّه </w:t>
      </w:r>
      <w:r>
        <w:rPr>
          <w:sz w:val="36"/>
          <w:szCs w:val="36"/>
          <w:rtl w:val="true"/>
        </w:rPr>
        <w:t>{</w:t>
      </w:r>
      <w:r>
        <w:rPr>
          <w:sz w:val="36"/>
          <w:sz w:val="36"/>
          <w:szCs w:val="36"/>
          <w:rtl w:val="true"/>
        </w:rPr>
        <w:t>ياأيها الذين آمنوا اجتنبوا كثيراً من الظن إن بعد الظن إثم ولا تجسسوا ولا يغتب بعضكم بعضاً أيحب أحدكم أن يأكل لحم أخيه ميتاً فكرهتموه</w:t>
      </w:r>
      <w:r>
        <w:rPr>
          <w:sz w:val="36"/>
          <w:szCs w:val="36"/>
          <w:rtl w:val="true"/>
        </w:rPr>
        <w:t xml:space="preserve">} </w:t>
      </w:r>
      <w:r>
        <w:rPr>
          <w:sz w:val="36"/>
          <w:sz w:val="36"/>
          <w:szCs w:val="36"/>
          <w:rtl w:val="true"/>
        </w:rPr>
        <w:t xml:space="preserve">ثم تصعد بعمل عبد من عباده إلى السماء الثالثة فيقول الملك ما هذا قالا عمل عبد منعباده رداً عليه لا يقبل اللّه منه ولعنه فإنه ظالم للمؤمنين والمؤمنات فإن اللّه نهاني أن يجاوزني عمل مظالمين وتصديق ذلك في كتاب اللّه </w:t>
      </w:r>
      <w:r>
        <w:rPr>
          <w:sz w:val="36"/>
          <w:szCs w:val="36"/>
          <w:rtl w:val="true"/>
        </w:rPr>
        <w:t>{</w:t>
      </w:r>
      <w:r>
        <w:rPr>
          <w:sz w:val="36"/>
          <w:sz w:val="36"/>
          <w:szCs w:val="36"/>
          <w:rtl w:val="true"/>
        </w:rPr>
        <w:t>يأيها الذين آمنوا لا تأكلوا أموالكم بينكم بالباطل</w:t>
      </w:r>
      <w:r>
        <w:rPr>
          <w:sz w:val="36"/>
          <w:szCs w:val="36"/>
          <w:rtl w:val="true"/>
        </w:rPr>
        <w:t xml:space="preserve">} </w:t>
      </w:r>
      <w:r>
        <w:rPr>
          <w:sz w:val="36"/>
          <w:sz w:val="36"/>
          <w:szCs w:val="36"/>
          <w:rtl w:val="true"/>
        </w:rPr>
        <w:t>ثم تصعد بعمل عبد من عباده ليس بحاسد ولا مغتاب ولا ظالم إلى السماء الرابعة فيقول لهما الملك ما هذا قالا عمل من عباده قال رداً عيه لا يقبل اللّه نه ولعنه فإنه خائن للمؤمنين والمؤمنات وإن اللّه تعالى نهاني أن يجاوزني عمل الخائنين وتصديق ذلك في كتاب اللّه</w:t>
      </w:r>
      <w:r>
        <w:rPr>
          <w:sz w:val="36"/>
          <w:szCs w:val="36"/>
          <w:rtl w:val="true"/>
        </w:rPr>
        <w:t>{</w:t>
      </w:r>
      <w:r>
        <w:rPr>
          <w:sz w:val="36"/>
          <w:sz w:val="36"/>
          <w:szCs w:val="36"/>
          <w:rtl w:val="true"/>
        </w:rPr>
        <w:t>إن الذين يستكبرون عن عبادتي سيدخلون جهنم داخرين</w:t>
      </w:r>
      <w:r>
        <w:rPr>
          <w:sz w:val="36"/>
          <w:szCs w:val="36"/>
          <w:rtl w:val="true"/>
        </w:rPr>
        <w:t xml:space="preserve">} </w:t>
      </w:r>
      <w:r>
        <w:rPr>
          <w:sz w:val="36"/>
          <w:sz w:val="36"/>
          <w:szCs w:val="36"/>
          <w:rtl w:val="true"/>
        </w:rPr>
        <w:t xml:space="preserve">ثم يصعد بعمل عبد من عباده ليس بحاسد ولا مغتاب ولا ظالم ولا مستكبر إلى السماء الخامسة فيقول لهما الملك ما هذا قال هذا عمل عبد من عباده فيقول رداً عليه لا يقبل اللّه منه ولعنه فإنه مراء يرائي عمله وإن اللّه أمرني أن لا يجاوزني عمل الرمائين وتصديق ذلك في كاب اللّه </w:t>
      </w:r>
      <w:r>
        <w:rPr>
          <w:sz w:val="36"/>
          <w:szCs w:val="36"/>
          <w:rtl w:val="true"/>
        </w:rPr>
        <w:t>{</w:t>
      </w:r>
      <w:r>
        <w:rPr>
          <w:sz w:val="36"/>
          <w:sz w:val="36"/>
          <w:szCs w:val="36"/>
          <w:rtl w:val="true"/>
        </w:rPr>
        <w:t>الذين يراؤون الناس ولا يذكرون اللّه إلا قليلا مذبذبين بين ذلك إلى هؤلاء ولا إلى هؤلاء</w:t>
      </w:r>
      <w:r>
        <w:rPr>
          <w:sz w:val="36"/>
          <w:szCs w:val="36"/>
          <w:rtl w:val="true"/>
        </w:rPr>
        <w:t xml:space="preserve">} </w:t>
      </w:r>
      <w:r>
        <w:rPr>
          <w:sz w:val="36"/>
          <w:sz w:val="36"/>
          <w:szCs w:val="36"/>
          <w:rtl w:val="true"/>
        </w:rPr>
        <w:t>ثم يصعد بعمل عبد من عباده ليس بحاسد ولا مغتاب ولا ظالم ولا خائن ولا مستكبر ولا مراء إلى السماء السابعة فيقول لهما الملك ما هذا قالا هذا عمل عبد من عباده قال رداً عليه لا يقبل اللّه منه ولعنه فإنه عاص عامل بالكبائر وإن اللّه تعالى نهاني أن يجاوزني عمل عاص وتصديق ذلك في كتاب اللّه</w:t>
      </w:r>
      <w:r>
        <w:rPr>
          <w:sz w:val="36"/>
          <w:szCs w:val="36"/>
          <w:rtl w:val="true"/>
        </w:rPr>
        <w:t>{</w:t>
      </w:r>
      <w:r>
        <w:rPr>
          <w:sz w:val="36"/>
          <w:sz w:val="36"/>
          <w:szCs w:val="36"/>
          <w:rtl w:val="true"/>
        </w:rPr>
        <w:t>أم حسب الذين اجترحوا السيئات أن نجعلهم كالذين آمنوا وعملوا الصالحات سواء محياهم ومماتهم ساء ما يحكمون</w:t>
      </w:r>
      <w:r>
        <w:rPr>
          <w:sz w:val="36"/>
          <w:szCs w:val="36"/>
          <w:rtl w:val="true"/>
        </w:rPr>
        <w:t xml:space="preserve">} </w:t>
      </w:r>
      <w:r>
        <w:rPr>
          <w:sz w:val="36"/>
          <w:sz w:val="36"/>
          <w:szCs w:val="36"/>
          <w:rtl w:val="true"/>
        </w:rPr>
        <w:t>ثم تصعد بعمل عبدمن عباده تائب ليس بحاسد ولا مغتاب ولا ظالم ولا خائن ولا مستكبر ولا مراء ولا عاص فيكون لعمله دوي كدوي الرعد فلا يمر بملأ من الملائكة إلا استغفر له حتى يؤتني بعمله إلى عليين وتصديق ذلك في كتاب اللّه</w:t>
      </w:r>
      <w:r>
        <w:rPr>
          <w:sz w:val="36"/>
          <w:szCs w:val="36"/>
          <w:rtl w:val="true"/>
        </w:rPr>
        <w:t>{</w:t>
      </w:r>
      <w:r>
        <w:rPr>
          <w:sz w:val="36"/>
          <w:sz w:val="36"/>
          <w:szCs w:val="36"/>
          <w:rtl w:val="true"/>
        </w:rPr>
        <w:t>كلا إن كتاب الأبرار لفي عليين وما أدراك ما عليون كتاب مرقوم يشهده المقربون</w:t>
      </w:r>
      <w:r>
        <w:rPr>
          <w:sz w:val="36"/>
          <w:szCs w:val="36"/>
          <w:rtl w:val="true"/>
        </w:rPr>
        <w:t xml:space="preserve">} </w:t>
      </w:r>
      <w:r>
        <w:rPr>
          <w:sz w:val="36"/>
          <w:sz w:val="36"/>
          <w:szCs w:val="36"/>
          <w:rtl w:val="true"/>
        </w:rPr>
        <w:t xml:space="preserve">فيستغفر المقربون له وتصديق ذلك في كتاب اللّه تعالى </w:t>
      </w:r>
      <w:r>
        <w:rPr>
          <w:sz w:val="36"/>
          <w:szCs w:val="36"/>
          <w:rtl w:val="true"/>
        </w:rPr>
        <w:t>{</w:t>
      </w:r>
      <w:r>
        <w:rPr>
          <w:sz w:val="36"/>
          <w:sz w:val="36"/>
          <w:szCs w:val="36"/>
          <w:rtl w:val="true"/>
        </w:rPr>
        <w:t>اغفر للذين يشهده المقربون</w:t>
      </w:r>
      <w:r>
        <w:rPr>
          <w:sz w:val="36"/>
          <w:szCs w:val="36"/>
          <w:rtl w:val="true"/>
        </w:rPr>
        <w:t xml:space="preserve">} </w:t>
      </w:r>
      <w:r>
        <w:rPr>
          <w:sz w:val="36"/>
          <w:sz w:val="36"/>
          <w:szCs w:val="36"/>
          <w:rtl w:val="true"/>
        </w:rPr>
        <w:t xml:space="preserve">فيستغفر المقربون له وتصديق ذلك في كتاب اللّه تعالى </w:t>
      </w:r>
      <w:r>
        <w:rPr>
          <w:sz w:val="36"/>
          <w:szCs w:val="36"/>
          <w:rtl w:val="true"/>
        </w:rPr>
        <w:t>{</w:t>
      </w:r>
      <w:r>
        <w:rPr>
          <w:sz w:val="36"/>
          <w:sz w:val="36"/>
          <w:szCs w:val="36"/>
          <w:rtl w:val="true"/>
        </w:rPr>
        <w:t>غفر للذين تابوا واتبعوا سبيلك وقهم عذاب الجحيم</w:t>
      </w:r>
      <w:r>
        <w:rPr>
          <w:sz w:val="36"/>
          <w:szCs w:val="36"/>
          <w:rtl w:val="true"/>
        </w:rPr>
        <w:t xml:space="preserve">} </w:t>
      </w:r>
      <w:r>
        <w:rPr>
          <w:sz w:val="36"/>
          <w:sz w:val="36"/>
          <w:szCs w:val="36"/>
          <w:rtl w:val="true"/>
        </w:rPr>
        <w:t>موضوع فيه مجاهيل لا يعرفون وفي إسناده القاسم بن إبراهيم كان يحدث بما لا أصل ل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محمد ابن جميع الأسواني بأسوان حدثنا إبراهيم بن محمد بن فراس المؤدب حدثنا أبي قال العقيلي وحدثني الفضل بن جعفر حدثنا جدي محمد بن عبداللّه حدثنا يونس ابن محمد المؤدب حدثنا الفضل بن عطاء عن الفضل بن شعيب عن أبي منظور عن أبي معاذ عن أبي كاهل قال قال رسول اللّه صلى اللّه عليه وسلم يا أبا كاهل ألا أخبرك بقضاء قضاء اللّه على نفسه قلت بلى يَا رَسُولَ اللّه قال من لي حينئذ أن بقي حتى أخبرك بذلك كله أحي اللّه في قلبك حتى يميت بذلك اعلمن يا أبا كاهل أنه من دخل حلاوة الصلاة في قلبه حتى يتم ركوعها وسجودها كان حقاً على اللّه أن يرضيه يوم القيامة اعلمن ياأبا كاهل إنه منصلى أربعين يوماً وأربعين ليلة في جماعة يدرك التكبيرة الأولى كان حقاً على اللّه أن يكتب له براءة من نار واعلمن يا أبا كاهل أنه منصام من كل شهر ثلاثة أيام مع شهر رمضان كان حقاً على اللّه أن يرويه يوم العطش العمن يا أبا كاهل أنه منكف أذاه عن الناس كان حقاً على اللّه أن يكف عنه أذى القبر اعلمن ياأبا كاهل أنه من بر والديه حياً وميتاً كان على اللّه أن يرضيه يوم القيامة قلنا كيف يبر والديه إذا كان ميتين قال برهما أن يستغفر لهما ولا يسب والدي أحداً فيسب والديه اعلمن ياأبا كاهل أنه من أدى زكاة ماله عند حلولها كان حقاً على اللّه أن يجعله من رفقاء الأنبياء اعلمن يا أبا كاهل أنه من قلت عنده حسناته وعظمت عنده سيآته كان حقاً على اللّه أن يثقل ميزانه يوم القيامة اعلم يا أبا كاهل أنه من سعى على امرأته وولده وما ملكت يمينه يقيم أمر اللّه ويطعمهم من حلال لم يزدد على حقه من الميراث كان حقاً على اللّه أن يغفر له ذنوبه تلك الليلة وذلك اليوم اعلمن ياأبا كاهل أنه من شهد أن لاإله إلا اللّه وحده مستيقناً به كان على اللّه أن يغفر له بكل مرة واحدة ذنوب حول قال العقيلي هذا إسناد مجهول لا يعرف من هذا الوج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طبراني حدثنا الحسن بن علي المعمري حدثنا علي بن المديني حدثنا يونس بن محمد المديني حدثنا يونس بن محمد المؤدب به واللّه أعلم</w:t>
      </w:r>
      <w:r>
        <w:rPr>
          <w:sz w:val="36"/>
          <w:szCs w:val="36"/>
          <w:rtl w:val="true"/>
        </w:rPr>
        <w:t>.</w:t>
      </w:r>
    </w:p>
    <w:p>
      <w:pPr>
        <w:pStyle w:val="Normal"/>
        <w:spacing w:lineRule="auto" w:line="480"/>
        <w:jc w:val="left"/>
        <w:rPr>
          <w:sz w:val="36"/>
          <w:szCs w:val="36"/>
        </w:rPr>
      </w:pPr>
      <w:r>
        <w:rPr>
          <w:sz w:val="36"/>
          <w:szCs w:val="36"/>
          <w:rtl w:val="true"/>
        </w:rPr>
        <w:t>‏</w:t>
      </w:r>
    </w:p>
    <w:sectPr>
      <w:footerReference w:type="default" r:id="rId2"/>
      <w:type w:val="nextPage"/>
      <w:pgSz w:w="12240" w:h="15840"/>
      <w:pgMar w:left="1800" w:right="1800" w:gutter="0" w:header="0" w:top="1440" w:footer="720" w:bottom="1440"/>
      <w:pgNumType w:start="3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9:19:00Z</dcterms:created>
  <dc:creator>Home User</dc:creator>
  <dc:description/>
  <dc:language>en-US</dc:language>
  <cp:lastModifiedBy>Home User</cp:lastModifiedBy>
  <dcterms:modified xsi:type="dcterms:W3CDTF">2003-06-19T14:35:00Z</dcterms:modified>
  <cp:revision>33</cp:revision>
  <dc:subject/>
  <dc:title>‏اللآلئ المصنوعة، الإصدار 1</dc:title>
</cp:coreProperties>
</file>