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tl w:val="true"/>
        </w:rPr>
        <w:t>‏</w:t>
      </w:r>
      <w:r>
        <w:rPr>
          <w:b/>
          <w:b/>
          <w:bCs/>
          <w:sz w:val="36"/>
          <w:sz w:val="36"/>
          <w:szCs w:val="36"/>
          <w:rtl w:val="true"/>
        </w:rPr>
        <w:t>بقية المناقب</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أحمد بن علي بن المحتسب أنبأنا الحسن بن الحسين بن حمكان الفقيه حدثنا أبو القاسم عبيد الله بن لؤلؤ السلمي حدثنا عمر بن واصل سمعت سهل بن عبدالله التستري يقول أنبأنا محمد بن سوار عن داود بن أبي هند عن الشعبي عن أبي هريرة أن النبي صلى اللّه عليه وسلم رأى إبليس حسن السحنة ثم رآه بعد ذلك ناحل الجسم متغير اللون فقال له ما الذي أنحل جسمك وغير لونك من بعد ما رأيتك أولاً قال خصال في أمتك قال وما هي قال صهيل فرس في سبيل الله ورجل ينادي بالصلاة في وقتها آناء الليل والنهار محتسباً ورجل خائف لله بالصحة عمال لله مخلصاً ورجل كسب كسباً من حلال فوصل به ذا رحم محتاجاً أو ذا فاقة مضطراً ورجل صلى الصبح وجلس في محرابه ومقعده يذكر الله حتى طلعت عليه الشمس ثم صلى الضحى لله راجياً فتلك التي فعلت بي الأفاعيل</w:t>
      </w:r>
      <w:r>
        <w:rPr>
          <w:sz w:val="36"/>
          <w:szCs w:val="36"/>
          <w:rtl w:val="true"/>
        </w:rPr>
        <w:t xml:space="preserve">: </w:t>
      </w:r>
      <w:r>
        <w:rPr>
          <w:sz w:val="36"/>
          <w:sz w:val="36"/>
          <w:szCs w:val="36"/>
          <w:rtl w:val="true"/>
        </w:rPr>
        <w:t>موضوع اتهم به الخطيب عمر بن واصل</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أحمد بن علي بن المحتسب أنبأنا الحسن بن الحسين بن حمكان الفقيه حدثنا أبو القاسم عبيد الله بن لؤلؤ السلمي حدثنا عمر بن واصل سمعت سهل بن عبدالله التستري يقول أنبأنا محمد بن سوار عن داود بن أبي هند عن الشعبي عن أبي هريرة أن النبي صلى اللّه عليه وسلم رأى إبليس حسن السحنة ثم رآه بعد ذلك ناحل الجسم متغير اللون فقال له ما الذي أنحل جسمك وغير لونك من بعد ما رأيتك أولاً قال خصال في أمتك قال وما هي قال صهيل فرس في سبيل الله ورجل ينادي بالصلاة في وقتها آناء الليل والنهار محتسباً ورجل خائف لله بالصحة عمال لله مخلصاً ورجل كسب كسباً من حلال فوصل به ذا رحم محتاجاً أو ذا فاقة مضطراً ورجل صلى الصبح وجلس في محرابه ومقعده يذكر الله حتى طلعت عليه الشمس ثم صلى الضحى لله راجياً فتلك التي فعلت بي الأفاعيل</w:t>
      </w:r>
      <w:r>
        <w:rPr>
          <w:sz w:val="36"/>
          <w:szCs w:val="36"/>
          <w:rtl w:val="true"/>
        </w:rPr>
        <w:t xml:space="preserve">: </w:t>
      </w:r>
      <w:r>
        <w:rPr>
          <w:sz w:val="36"/>
          <w:sz w:val="36"/>
          <w:szCs w:val="36"/>
          <w:rtl w:val="true"/>
        </w:rPr>
        <w:t>موضوع اتهم به الخطيب عمر بن واصل</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 xml:space="preserve">حدثنا محمد بن عبدالله الحضرمي حدثنا العلاء بن عمرو الحنفي حدثنا يحيى بن يزيد عن ابن جريج عن عطاء عن ابن عباس قال قال رسول الله صلى اللّه عليه وسلم أحبوا العرب لثلاث لأني عربي والقرآن عربي وكلام أهل الجنة عربي قال العقيلي منكر لا أصل له قال المؤلف يحيى يروي المقلوبات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إنما أورده العقيلي في ترجمة العلاء بن عمرو على أنه من مناكيره وكذا صاحب الميزان</w:t>
      </w:r>
      <w:r>
        <w:rPr>
          <w:sz w:val="36"/>
          <w:szCs w:val="36"/>
          <w:rtl w:val="true"/>
        </w:rPr>
        <w:t xml:space="preserve">. </w:t>
      </w:r>
      <w:r>
        <w:rPr>
          <w:sz w:val="36"/>
          <w:sz w:val="36"/>
          <w:szCs w:val="36"/>
          <w:rtl w:val="true"/>
        </w:rPr>
        <w:t>وقال الحافظ ابن حجر في اللسان العلاء ذكره ابن حبان في الثقات وقال صالح جزرة لا بأس به وقال أبو حاتم كتبت عنه وما أعلم إلا خيراً انتهى والحديث أخرجه الطبراني والحاكم في المستدرك وصححه والبيهقي في شعب الإيمان وتابع يحيى محمد بن الفضل عن ابن جريج أخرجه الحاكم أيضاً وتعقب الذهبي في مختصره الطريقين بأن يحيى ضعفه أحمد وغيره والعلاء ليس بعمدة ومحمد بن الفضل متهم فلا يصلح للمتابعات قال وأظن الحديث موضوعاً وله شاهد قال الطبراني في الأوسط حدثا مسعدة بن سعد حدثنا إبراهيم بن المنذر حدثنا عبدالعزيز بن عمران حدثنا شبل بن العلاء عن أبيه عن جده عن أبي هريرة قال قال رسول الله صلى اللّه عليه وسلم أنا عربي والقرآن عربي ولسان أهل الجنة عربي قال الذهبي في المغني شبل بن العلاء بن عبدالرحمن قال ابن عدي له مناكير و 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 xml:space="preserve">حدثنا إبراهيم بن محمد بن الهيثم حدثنا القاسم بن محمد بن عباد المهلبي حدثني أبي عن جدي حدثني هلال بن عبدالرحمن قال كنت مع أيوب السختياني بمنى فأخذ بيدي فأدخلني على محمد بن المنكدر حدثنا عن جابر بن عبدالله أن رجلاً قتل بالمدينة لا يدري من قتله فقال النبي صلى اللّه عليه وسلم أبعده الله إنه كان يبغض قريشاً قال العقيلي منكر لا أصل له ولا يتابع عليه وقال المؤلف عباد يأتي بالمناكير فاستحق الترك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إنما أورده العقيلي في ترجمة هلال على أنه من مناكيره وقال إنه منكر الحديث وكذا في الميزان واللسان وأما عباد المهلبي فروى له الأئمة الستة وقال في الميزان صدوق من مشاهير علماء البصرة وكان شريفاً نبيلاً عاقلاً كبير القدر وثقه غير واحد وقال ابن سعد ثقة ربما غلط انتهى والله أعلم</w:t>
      </w:r>
      <w:r>
        <w:rPr>
          <w:sz w:val="36"/>
          <w:szCs w:val="36"/>
          <w:rtl w:val="true"/>
        </w:rPr>
        <w:t>.‏</w:t>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جعفر بن أحمد بن مروان حدثنا عبدالله بن الوليد حدثنا حبيب بن أبي حبيب حدثنا عبدالله بن عامر عن محمد المنكدر عن جابر مرفوعاً إن الحبشة نجداء أسخياء وإن فيهم ليمناً فاتخذوهم وامتهنوهم فإنهم أقوى شيء</w:t>
      </w:r>
      <w:r>
        <w:rPr>
          <w:sz w:val="36"/>
          <w:szCs w:val="36"/>
          <w:rtl w:val="true"/>
        </w:rPr>
        <w:t xml:space="preserve">: </w:t>
      </w:r>
      <w:r>
        <w:rPr>
          <w:sz w:val="36"/>
          <w:sz w:val="36"/>
          <w:szCs w:val="36"/>
          <w:rtl w:val="true"/>
        </w:rPr>
        <w:t>حبيب كاتب مالك يكذب قال ابن عدي أحاديثه كلها موضوع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خبرني الحسن بن علي المقري حدثنا أحمد بن محمد بن يوسف أنبأنا محمد بن جعفر المطيري حدثني بنان حدثنا عبدالله بن رجاء أخبرني يحيى بن أبي سليمان المديني عن عطاء بن أبي رباح عن ابن عباس قال ذكر السودان عند رسول الله صلى اللّه عليه وسلم فقال دعوني من السودان إنما الأسود لبطنه وفرجه</w:t>
      </w:r>
      <w:r>
        <w:rPr>
          <w:sz w:val="36"/>
          <w:szCs w:val="36"/>
          <w:rtl w:val="true"/>
        </w:rPr>
        <w:t xml:space="preserve">: </w:t>
      </w:r>
      <w:r>
        <w:rPr>
          <w:sz w:val="36"/>
          <w:sz w:val="36"/>
          <w:szCs w:val="36"/>
          <w:rtl w:val="true"/>
        </w:rPr>
        <w:t xml:space="preserve">لا يصح يحيى منكر الحديث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روى أبو داود والترمذي والنسائي وقال أبو حاتم يكتب حديثه وليس بالقوي وذكره ابن حبان في الثقات والحديث أخرجه الطبراني حدثنا محمد بن زكريا الغلابي حدثنا عبدالله بن رجاء به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 xml:space="preserve">حدثني أحمد بن محمد بن أبى حفص النصيبي حدثنا عمرو بن عثمان حدثنا محمد بن خالد الوهبي حدثنا خالد بن محمد بن خالد بن الزبير قال خرجنا نتلقى الوليد بن عبدالملك مع علي بن الحسين فعرض حبشي لركبنا فقال علي بن الحسين حدثتني أم أيمن قالت سمعت رسول الله صلى اللّه عليه وسلم يقول إنما الأسود لبطنه وفرجه قال العقيلي لا يتابع خالد عليه وقال أبو حاتم هو مجهول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في اللسان ذكره ابن حبان في الثقات والحديث أخرجه الطبراني حدثنا إبراهيم بن محمد الحمصي حدثنا عمر بن عثمان حدثنا محمد بن خالد الوهبي حدثنا خالد بن محمد من آل الزبير عن أبيه قال حدثني علي بن حسين بن علي حدثتني أم أيمن به والله أعلم</w:t>
      </w:r>
      <w:r>
        <w:rPr>
          <w:sz w:val="36"/>
          <w:szCs w:val="36"/>
          <w:rtl w:val="true"/>
        </w:rPr>
        <w:t>. (</w:t>
      </w:r>
      <w:r>
        <w:rPr>
          <w:sz w:val="36"/>
          <w:sz w:val="36"/>
          <w:szCs w:val="36"/>
          <w:rtl w:val="true"/>
        </w:rPr>
        <w:t>أخبرنا</w:t>
      </w:r>
      <w:r>
        <w:rPr>
          <w:sz w:val="36"/>
          <w:szCs w:val="36"/>
          <w:rtl w:val="true"/>
        </w:rPr>
        <w:t xml:space="preserve">) </w:t>
      </w:r>
      <w:r>
        <w:rPr>
          <w:sz w:val="36"/>
          <w:sz w:val="36"/>
          <w:szCs w:val="36"/>
          <w:rtl w:val="true"/>
        </w:rPr>
        <w:t xml:space="preserve">الحسين بن محمد بن سعدان حدثنا جعفر بن عنبسة حدثنا عمر بن حفص المكي حدثنا ابن جريج عن عطاء عن ابن عباس قال رأى رسول الله صلى اللّه عليه وسلم طعاماً فقال لمن هذا الطعام قال العباس للحبشة أطعمهم وأكسوهم قال يا عم لا تفعل إنهم إن جاعوا سرقوا وإن شبعوا فسقوا، تفرد به عمر وليس بشيء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في الميزان واللسان عمر لا يدري من ذا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أحمد بن جشمرد حدثنا أبو سعيد الأشج حدثنا عقبة بن خالد حدثني عنبسة البصري عن عمرو بن ميمون عن الزهري عن عروة عن عائشة مرفوعاً الزنجي إذا شبع زنى وإذا جاع سرق وإن فيهم لسماحة ونجدة</w:t>
      </w:r>
      <w:r>
        <w:rPr>
          <w:sz w:val="36"/>
          <w:szCs w:val="36"/>
          <w:rtl w:val="true"/>
        </w:rPr>
        <w:t xml:space="preserve">: </w:t>
      </w:r>
      <w:r>
        <w:rPr>
          <w:sz w:val="36"/>
          <w:sz w:val="36"/>
          <w:szCs w:val="36"/>
          <w:rtl w:val="true"/>
        </w:rPr>
        <w:t xml:space="preserve">لا يصح عنبسة متروك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ه شواهد قال الطبراني حدثنا عبدان بن أحمد حدثنا محمد بن عمرو بن العباس الباهلي حدثنا سفيان بن عيينة عن عمرو بن دينار عن عوسجة عن ابن عباس قال قال رسول الله صلى اللّه عليه وسلم لا خير في الحبش إذا جاعوا سرقوا وإن شبعوا زنوا وإن فيهم لخلتين حسنتين إطعام الطعام وبأس عند البأس قال الذهبي في المغني عوسجة عن ابن عباس روى له أبو داود مجهول وقال الحميدي في مسنده حدثنا مهدي بن ميمون عن واصل عن هلال عن مولى بني هاشم قال بلغنا أن رسول الله صلى اللّه عليه وسلم قال من شر رقيقكم السودان إن جاعوا سرقوا وإن شبعوا زنوا وقال أبو نعيم حدثنا أبي حدثنا محمد بن أحمد بن يحيى حدثنا أبو بكر الطرطوسي حدثنا سليمان بن داود حدثنا الدراوردي عن محمد بن أبي يحيى الأسلمي عن خالد بن عبدالله بن حسين عن عباد بن عبيد الله بن أبي رافع عن أبيه عن جده أبي رافع قال قال رسول الله شر الرقيق الزنج إذا شبعوا زنوا وإن جاعوا سرقوا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قاسم المؤدب حدثنا المثنى بن الضحاك حدثنا محمد بن مروان السدي عن هشام بن عروة عن أبيه عن عائشة مرفوعاً زوجوا الأكفاء وتزوجوا الأكفاء واختاروا لنطفكم وإياكم والزنج فإنه خلق مشوه</w:t>
      </w:r>
      <w:r>
        <w:rPr>
          <w:sz w:val="36"/>
          <w:szCs w:val="36"/>
          <w:rtl w:val="true"/>
        </w:rPr>
        <w:t xml:space="preserve">: </w:t>
      </w:r>
      <w:r>
        <w:rPr>
          <w:sz w:val="36"/>
          <w:sz w:val="36"/>
          <w:szCs w:val="36"/>
          <w:rtl w:val="true"/>
        </w:rPr>
        <w:t xml:space="preserve">السدي كذاب وتابعه عامر بن صالح الزبيري عن هشام وليس بشيء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ه طريق آخر قال أبو نعيم في الحلية حدثنا أحمد بن إسحق حدثنا أحمد بن عمرو بن الضحاك حدثني عبدالعظيم بن إبراهيم السلمي حدثنا عبدالكريم بن يحيى بن سفيان بن عيينة عن زياد بن سعد عن الزهري عن أنس عن النبي صلى اللّه عليه وسلم قال تخيروا لنطفكم واجتنبوا هذا السواد فإنه لون مشوه</w:t>
      </w:r>
      <w:r>
        <w:rPr>
          <w:sz w:val="36"/>
          <w:szCs w:val="36"/>
          <w:rtl w:val="true"/>
        </w:rPr>
        <w:t xml:space="preserve">. </w:t>
      </w:r>
      <w:r>
        <w:rPr>
          <w:sz w:val="36"/>
          <w:sz w:val="36"/>
          <w:szCs w:val="36"/>
          <w:rtl w:val="true"/>
        </w:rPr>
        <w:t>قال أبو نعيم غريب من حديث زياد والزهري لم نكتبه إلا من هذا الوجه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أخبرنا</w:t>
      </w:r>
      <w:r>
        <w:rPr>
          <w:sz w:val="36"/>
          <w:szCs w:val="36"/>
          <w:rtl w:val="true"/>
        </w:rPr>
        <w:t xml:space="preserve">) </w:t>
      </w:r>
      <w:r>
        <w:rPr>
          <w:sz w:val="36"/>
          <w:sz w:val="36"/>
          <w:szCs w:val="36"/>
          <w:rtl w:val="true"/>
        </w:rPr>
        <w:t>هبة الله بن أحمد الحريري أنبأنا إبراهيم بن عمر البرمكي أنبأنا أبو بكر بن نجية الدقاق حدثنا أبو هاشم عبدالغافر بن سلامة حدثنا أبو الحسين أحمد بن محمد بن إبراهيم المقاساني حدثنا محمد بن الحسين بن محمد بن الهيثم الهمداني حدثنا الحسن بن عبدالله بن حمدان الرقي حدثنا إسحق بن يحيى حدثنا ابن أبي نجيح عن مجاهد عن ابن عباس مرفوعاً لو علم الله في الخصيان خيراً لأخرج من أصلابهم ذرية يعبدون الله ولكن على أن لا خير فيهم فحببهم، موضوع</w:t>
      </w:r>
      <w:r>
        <w:rPr>
          <w:sz w:val="36"/>
          <w:szCs w:val="36"/>
          <w:rtl w:val="true"/>
        </w:rPr>
        <w:t xml:space="preserve">: </w:t>
      </w:r>
      <w:r>
        <w:rPr>
          <w:sz w:val="36"/>
          <w:sz w:val="36"/>
          <w:szCs w:val="36"/>
          <w:rtl w:val="true"/>
        </w:rPr>
        <w:t>آفته إسحق أخبرنا عبدالله بن علي المقري أنبأنا أبو طاهر محمد بن أحمد بن قيداس حدثنا أبو القاسم عبدالرحمن بن عبيد الله الحرفي حدثنا أحمد بن أبي عثمان النيسابوري حدثنا أحمد بن محمد بن الأزهر حدثنا يحيى بن معن بن منصور حدثنا سلمة بن حفص السعدي حدثنا عمار بن غيلان عن الأعمش عن أبي وائل عن ابن مسعود مرفوعاً اتركوا ما تركوكم، موضوع</w:t>
      </w:r>
      <w:r>
        <w:rPr>
          <w:sz w:val="36"/>
          <w:szCs w:val="36"/>
          <w:rtl w:val="true"/>
        </w:rPr>
        <w:t xml:space="preserve">: </w:t>
      </w:r>
      <w:r>
        <w:rPr>
          <w:sz w:val="36"/>
          <w:sz w:val="36"/>
          <w:szCs w:val="36"/>
          <w:rtl w:val="true"/>
        </w:rPr>
        <w:t xml:space="preserve">قال ابن حبان سلمة يضع الحديث قال وقد جربت على أحمد بن محمد بن الأزهر الكذب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أبو الشيخ ابن حبان في كتاب الفتن حدثنا إسحق بن أيوب الواسطي حدثنا يحيى به فزالت تهمة ابن الأزهر وله طرق أخرى عن ابن مسعود قال الطبراني حدثنا محمد بن عبدالله الحضرمي حدثنا عثمان بن يحيى القرقساني حدثنا عبدالمجيد بن عبدالعزيز بن أبي داود عن مروان بن سالم عن الأعمش عن زيد بن وهب وشقيق بن سلمة عن عبدالله بن مسعود قال قال رسول الله صلى اللّه عليه وسلم اتركوا الترك ما تركوكم فإن أول من يسلب أمتي ملكهم وما خولهم الله بنو قنطوراء وقال أبو داود في السنن حدثنا عيسى بن محمد الرملي حدثنا ضمرة عن الشيباني عن أبي سكينة رجلمن المحررين عن رجل من أصحاب النبي صلى اللّه عليه وسلم قال دعوا الحبشة ما دعوكم واتركوا الترك ما تركوكم</w:t>
      </w:r>
      <w:r>
        <w:rPr>
          <w:sz w:val="36"/>
          <w:szCs w:val="36"/>
          <w:rtl w:val="true"/>
        </w:rPr>
        <w:t xml:space="preserve">. </w:t>
      </w:r>
      <w:r>
        <w:rPr>
          <w:sz w:val="36"/>
          <w:sz w:val="36"/>
          <w:szCs w:val="36"/>
          <w:rtl w:val="true"/>
        </w:rPr>
        <w:t>وقال الطبراني حدثنا يحيى بن أيوب العلاف حدثنا أبو صالح الحراني ابن لهيعة عن كعب بن علقمة التنوخي عن حسان بن كريب الحميري قال سمعت ذا الكلاع سمعت معاوية بن أبي سفيان يقول سمعت رسول الله صلى اللّه عليه وسلم اتركوا الترك ما تركوكم والله أعلم</w:t>
      </w:r>
      <w:r>
        <w:rPr>
          <w:sz w:val="36"/>
          <w:szCs w:val="36"/>
          <w:rtl w:val="true"/>
        </w:rPr>
        <w:t>.‏</w:t>
      </w:r>
    </w:p>
    <w:p>
      <w:pPr>
        <w:pStyle w:val="Normal"/>
        <w:jc w:val="left"/>
        <w:rPr>
          <w:sz w:val="36"/>
          <w:szCs w:val="36"/>
        </w:rPr>
      </w:pPr>
      <w:r>
        <w:rPr>
          <w:sz w:val="36"/>
          <w:szCs w:val="36"/>
          <w:rtl w:val="true"/>
        </w:rPr>
        <w:t>‏</w:t>
      </w:r>
    </w:p>
    <w:p>
      <w:pPr>
        <w:pStyle w:val="Normal"/>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داود بن محمد حدثنا أبو إبراهيم الترجماني حدثنا عبدالرحمن بن مالك بن معول عن سعيد بن سلمة الهمداني عن الشعبي قال رأى أبو هريرة رجلاً فأعجبه هيئته فقال ممن أنت قال من النبط فقال تنح عني سمعت رسول الله صلى اللّه عليه وسلم يقول قتلة الأنبياء وأعوان الظلمة فإذا اتخذوا الرباع وشيدوا البنيان فالهرب الهرب</w:t>
      </w:r>
      <w:r>
        <w:rPr>
          <w:sz w:val="36"/>
          <w:szCs w:val="36"/>
          <w:rtl w:val="true"/>
        </w:rPr>
        <w:t xml:space="preserve">: </w:t>
      </w:r>
      <w:r>
        <w:rPr>
          <w:sz w:val="36"/>
          <w:sz w:val="36"/>
          <w:szCs w:val="36"/>
          <w:rtl w:val="true"/>
        </w:rPr>
        <w:t>لا أصل له عبدالرحمن متروك وقال أبو داود كذاب يضع الحديث</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 xml:space="preserve">حدثنا الحسن بن سفيان حدثنا محمد بن عبدالله بن عمار حدثنا عفيف بن سالم عن أيوب بن عتبة عن عطاء عن ابن عمر قال جاء رجل من الحبشة إلى رسول الله صلى اللّه عليه وسلم فقال فضلتم علينا بالصور والألوان والنبوة إن آمنت بمثل ما آمنت به وعملت بمثل الذي عملت به إني كأني معك في الجنة قال نعم والذي بها عهد عبدالله ومن قال سبحان الله وبحمده كتب له مائة ألف حسنة وعشرون ألف حسنة فقال رجل كيف نهلك بعد هذا قال إن الرجل ليأتي يوم القيامة بالعمل لو وضع على جبل لأثقله فتقوم النعمة من نعم الله فتكاد تستنفد ذلك كله إلا أن يتطول الله برحمته ثم نزلت هل أتى على الإنسان </w:t>
      </w:r>
      <w:r>
        <w:rPr>
          <w:sz w:val="36"/>
          <w:szCs w:val="36"/>
          <w:rtl w:val="true"/>
        </w:rPr>
        <w:t>-</w:t>
      </w:r>
      <w:r>
        <w:rPr>
          <w:sz w:val="36"/>
          <w:sz w:val="36"/>
          <w:szCs w:val="36"/>
          <w:rtl w:val="true"/>
        </w:rPr>
        <w:t>إلى قوله</w:t>
      </w:r>
      <w:r>
        <w:rPr>
          <w:sz w:val="36"/>
          <w:szCs w:val="36"/>
          <w:rtl w:val="true"/>
        </w:rPr>
        <w:t xml:space="preserve">- </w:t>
      </w:r>
      <w:r>
        <w:rPr>
          <w:sz w:val="36"/>
          <w:sz w:val="36"/>
          <w:szCs w:val="36"/>
          <w:rtl w:val="true"/>
        </w:rPr>
        <w:t>وملكاً كبيراً فقال الحبشي وإن عيني لتريان ما ترى عيناك في الجنة فقال نعم فاشتكى الحبشي حتى فاتت نفسه</w:t>
      </w:r>
      <w:r>
        <w:rPr>
          <w:sz w:val="36"/>
          <w:szCs w:val="36"/>
          <w:rtl w:val="true"/>
        </w:rPr>
        <w:t xml:space="preserve">. </w:t>
      </w:r>
      <w:r>
        <w:rPr>
          <w:sz w:val="36"/>
          <w:sz w:val="36"/>
          <w:szCs w:val="36"/>
          <w:rtl w:val="true"/>
        </w:rPr>
        <w:t xml:space="preserve">قال ابن عمر فلقد رأيت رسول الله صلى اللّه عليه وسلم يدليه في حضرته بيده، قال ابن حبان باطل لا أصله له وأيوب فاحش الخطأ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م يتهم بكذب بل وثقه أحمد في رواية قال العجلي يكتب حديثه والحديث أخرجه الطبراني حدثنا علي بن عبدالعزيز حدثنا محمد بن عمار الموصلي حدثنا عفيف بن سالم وأخرجه أبو نعيم في الحلية عن الطبراني وقال غريب من حديث عطاء تفرد به عفيف أحد العباد والزهاد من أهل الموصل وكان الثوري يسميه الياقوتة ووجدت لأيوب متابعاً</w:t>
      </w:r>
      <w:r>
        <w:rPr>
          <w:sz w:val="36"/>
          <w:szCs w:val="36"/>
          <w:rtl w:val="true"/>
        </w:rPr>
        <w:t xml:space="preserve">. </w:t>
      </w:r>
      <w:r>
        <w:rPr>
          <w:sz w:val="36"/>
          <w:sz w:val="36"/>
          <w:szCs w:val="36"/>
          <w:rtl w:val="true"/>
        </w:rPr>
        <w:t>قال ابن عساكر أنبأنا أبو طاهر محمد بن الحسين الحنائي أنبأنا أبو القاسم علي بن الفضل بن طاهر بن الفرات أنبأنا عبدالوهاب بن الحسن بن الوليد الكلابي حدثني صاعد بن عبدالرحمن بن صاعد حدثني عبدالحميد بن حماد حدثني سويد بن عبدالعزيز حدثني أبو عبدالله البحراني عن الحسن بن ذكوان عن عطاء بن أبي رباح عن ابن عمر به وله شاهد مرسل قوي الإسناد أخرجه أحمد في الزهد وآخر من مرسل بن زيد أخرجه ابن وهب ولبعضه شاهد من حديث أنس أخرجه البيهقي في شعب الإيمان قال الإمام أحمد عن محمد بن مطرف قال حدثني الثقة أن رجلاً أسود كان يسأل النبي صلى اللّه عليه وسلم عن التسبيح والتهليل فقال له عمر بن الخطاب مه أكثرت على رسول الله صلى اللّه عليه وسلم وقال مه يا عمر قال وأنزلت على النبي صلى اللّه عليه وسلم هل أتى على الإنسان حين من الدهر حتى إذا أتى على ذكر الجنة زفر الأسود زفرة خرجت نفسه فقال النبي صلى اللّه عليه وسلم مات شوقاً إلى الجنة وقال ابن وهب عن ابن زيدان رسول الله صلى اللّه عليه وسلم قرأ هذه السورة هل أتى على الإنسان حين من الدهر وقد أنزلت عليه وعنده رجل أسود فلما بلغ صفة الجنان زفر زفرة فخرجت نفسه فقال النبي صلى اللّه عليه وسلم أخرج نفس صاحبكم الشوق إلى الجنة</w:t>
      </w:r>
      <w:r>
        <w:rPr>
          <w:sz w:val="36"/>
          <w:szCs w:val="36"/>
          <w:rtl w:val="true"/>
        </w:rPr>
        <w:t xml:space="preserve">. </w:t>
      </w:r>
      <w:r>
        <w:rPr>
          <w:sz w:val="36"/>
          <w:sz w:val="36"/>
          <w:szCs w:val="36"/>
          <w:rtl w:val="true"/>
        </w:rPr>
        <w:t>وقال البيهقي أنبأنا أبو الحسن بن أبي بكر بن عبدان أنبأنا أحمد بن عبيد الصفار حدثنا الكديمي حدثنا سهل بن حماد حدثنا مبارك بن فضالة حدثنا ثابت البناني عن أنس قال تلا رسول الله صلى اللّه عليه وسلم هذه الآية وقودها الناس والحجارة فقال أوقد عليها ألف عام حتى احمرت وألف عام حتى ابيضت وألف عام حتى اسودت فهي سوداء مظلمة لا يطفأ لهبها قال وبين يدي رسول الله صلى اللّه عليه وسلم رجل يهتف بالبكاء فنزل جبريل فقال يا محمد من هذا الباكي بين يديك قال رجل من الحبشة وأثنى عليه معروفاً قال إن الله يقول وعزتي وجلالي وارتفاعي فوق عرشي لا يبكي عبد في الدنيا من مخافتي إلا أكثرت ضحكه في الجنة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محمد بن المسيب حدثنا أحمد بن عبدالرحمن بن المفضل حدثنا عثمان بن عبدالرحمن الطرائفي حدثنا أبين بن سفيان عن خليفة بن سلام عن عطاء عن ابن عباس مرفوعاً اتخذوا السودان فإن فيهم ثلاثة من سادات أهل الجنة لقمان الحكيم والنجاشي وبلال</w:t>
      </w:r>
      <w:r>
        <w:rPr>
          <w:sz w:val="36"/>
          <w:szCs w:val="36"/>
          <w:rtl w:val="true"/>
        </w:rPr>
        <w:t xml:space="preserve">: </w:t>
      </w:r>
      <w:r>
        <w:rPr>
          <w:sz w:val="36"/>
          <w:sz w:val="36"/>
          <w:szCs w:val="36"/>
          <w:rtl w:val="true"/>
        </w:rPr>
        <w:t xml:space="preserve">لا يصح أبين يقلب الأخبار وعثمان لا يحتج ب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عثمان تقدم توثيقه والحديث أخرجه الطبراني وله شاهد</w:t>
      </w:r>
      <w:r>
        <w:rPr>
          <w:sz w:val="36"/>
          <w:szCs w:val="36"/>
          <w:rtl w:val="true"/>
        </w:rPr>
        <w:t xml:space="preserve">. </w:t>
      </w:r>
      <w:r>
        <w:rPr>
          <w:sz w:val="36"/>
          <w:sz w:val="36"/>
          <w:szCs w:val="36"/>
          <w:rtl w:val="true"/>
        </w:rPr>
        <w:t>قال الحاكم في المستدرك أخبرني إسماعيل بن محمد بن الفضل حدثنا جدي عن الحكم عن الهقل بن زياد عن الأوزاعي حدثني أبو عمار عن واثلة مرفوعاً خير السودان ثلاثة لقمان وبلال ومهجع مولى رسول الله صلى اللّه عليه وسلم قال الحاكم صحيح الإسناد وقال ابن عساكر أنبأنا أبو البركات الأنباطي حدثنا أبو الحسين بن الطيوري أنبأنا عبدالعزيز بن علي الأدحى أنبأنا عبدالرحمن بن عمر بن أحمد الخلال أنبأنا أبو بكر محمد بن أحمد بن يعقوب بن شيبة حدثني جدي حدثنا أحمد بن شبويه حدثنا سليمان بن صالح حدثني عبدالله بن المبارك عن عبدالرحمن بن يزيد بن جابر قال قال رسول الله صلى اللّه عليه وسلم سادة السودان أربعة لقمان الحبشي والنجاشي وبلال ومهجع والله أعلم</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أحمد بن عبيد الله الدارمي حدثنا إسماعيل بن محمد العزرمي حدثنا زهير بن عباد عن محمد بن أيوب عن مالك عن نافع عن ابن عمر قال بينما النبي صلى اللّه عليه وسلم بفناء الكعبة إذ نزل عليه جبريل فقال يا محمد إنه سيخرج في أمتك رجل يشفع فيشفعه الله في عدد ربيعة ومضر فإن أدركته فاسأله الشفاعة لأمتك فقال يا جبريل ما اسمه وما صفته قال أما اسمه فأويس،</w:t>
      </w:r>
    </w:p>
    <w:p>
      <w:pPr>
        <w:pStyle w:val="Normal"/>
        <w:jc w:val="left"/>
        <w:rPr>
          <w:sz w:val="36"/>
          <w:szCs w:val="36"/>
        </w:rPr>
      </w:pPr>
      <w:r>
        <w:rPr>
          <w:sz w:val="36"/>
          <w:sz w:val="36"/>
          <w:szCs w:val="36"/>
          <w:rtl w:val="true"/>
        </w:rPr>
        <w:t xml:space="preserve">قال المؤلف وذكر حديثاً في ورقتين قال ابن حبان باطل محمد بن أيوب كان يضع على مالك والذي صح في أويس كلمات يسيرة معروفة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تمام الحديث وأما صفته وقبيلته فمن اليمن من مراد وهو رجل أصهب مقرون الحاجبين أدعج العينين بكفه اليسرى وضح أبيض فلم يزل النبي صلى اللّه عليه وسلم يطلبه فلم يقدر عليه فلما احتضر النبي صلى اللّه عليه وسلم أوصى أبا بكر وأخبره بما قال له جبريل في أويس القرني فإن أنت أدركته فاسأله الشفاعة لك ولأمتي فلم يزل أبو بكر يطلبه فلم يقدر عليه فلما احتضر أبو بكر الصديق أوصى به عمر بن الخطاب وأخبره بما قال له رسول الله صلى اللّه عليه وسلم وقال يا عمر إن أنت أدركته فاسأله الشفاعة لي ولأمة رسول الله صلى اللّه عليه وسلم فلم يزل عمر يطلبه حتى كان آخر حجة حجها عمر وعلي بن أبي طالب فأتيا رفاق اليمن فنادى عمر بأعلى صوته يا معشر الناس هل فيكم أويس القرني أعاد مرتين فقام شيخ من أقصى الرفاق فقال يا أمير المؤمنين نعم هو ابن أخ لي هو أخمل أمراً وأهون ذكراً من أن يسأل مثلك عن مثله فأطرق عمر طويلاً حتى أن الشيخ ظن أنه ليس من شأنه ابن أخيه قال عمر أيها الشيخ ابن أخيك في حرمنا هذا قال الشيخ هو في وادي أراك عرفات فركب عمر وعلي حتى أتيا وادي أراك عرفات فإذا هما برجل كما وصفه جبريل للنبي صلى اللّه عليه وسلم أصهب مقرون الحاجبين أدعج العينين رام بذقنه على صدره شاخص ببصره نحو موضع سجوده قائم يصلي وهو يتلو القرآن فدنيا فقالا له وقد فرغ السلام عليك ورحمة الله قال أنبأنا عبدالله بن عبدالله فقال له علي قد علمنا أن أهل السموات وأهل الأرض كلهم عبيد الله قال أنا راعي الإبل وأجير القوم فقال له علي لسنا عن هذا سألناك من رعيك وإجارتك إنما نسألك بحق حرمنا هذا إلا أخبرتنا باسمك الذي سماك به أبوك قال أنا أويس القرني فقال له علي يا أويس إن رسول الله صلى اللّه عليه وسلم ذكر أن بكفك اليسرى وضحاً أبيض فأوضح لنا فيه فإذا هما إياه فأقبل علي وعمر يقبلانه فقال علي يا أويس إن رسول الله صلى اللّه عليه وسلم ذكر أنك سيد التابعين وأنك تشفع يشفعك الله في عدد ربيعة ومضر فقال لهما أويس فعسى أن يكون ذلك غيري قال له علي قد أيقنا أنك أنت هو حقاً يقيناً فرفع يده إلى السماء ثم قال إن هذين ابنا عمي بحياتي عليك فاغفر لهما وللمؤمنين والمؤمنات والمسلمين والمسلمات الأحياء منهم والأموات ثم إن عمر قال له أين الميعاد بيني وبينك إني أراك رث الحال حتى آتيك بكسوة ونفقة من رزقي فقال له أويس هيهات هيهات إن بيني وبينك عقبة كؤداً لا يجاوزها إلا كل ضامر عطشان مهزول ما ترى يا عمر إن علي طمرين من صوف ونعلين مخصوفتين ولي نفقة ولي على القوم حساب قال فإلى متى آكل هذا وإلى متى يبلى هذا فأخرج عمر الدرة من كمه ثم نادى يا معشر الناس من يأخذ الخلافة بما فيها فقال أويس من جدع الله أنفه يا أمير المؤمنين فقال له عمر والله ما نكبت مصراً ولا ظلمت فيه ذمياً ولا أكلت منها حمى أرض قال أويس جزاك الله خيراً يا عمر عن هذه الأمة وأنت يا علي فجزاك الله خيراً عن هذه الأمة فتعيشان حميدين وتموتان سعيدين فقالا له أوصنا يرحمك الله فقال لهما أوصيكما بتقوى الله والعمل بطاعته والصبر على ما أصابكما فإن ذلك من عزم الأمور وأوصيكما أن تلقيا هرم بن حيان فتقرآه مني السلام وخبراه إني أرجو أن يكون رفيقي في الجنة قال فودعاه ولم يزل عمر وعلي يطلبان هرم بن حيان فبينما هما مارين في مسجد النبي صلى اللّه عليه وسلم إذ هما بهرم بن حيان قائم يصلي فانتظراه فلما انصرف سلما عليه فرد السلام ثم قال لهما من أين جئتما قالا جئنا من عند أويس القرني وهو يقرئك السلام ويقول لك إني أرجو أن تكون رفيقي في الجنة فلم يزل هرم بن حيان في طلب أويس فبينما هو بالكوفة مار على شاطئ الفرات إذا هو برجل أصهب مقرون الحاجبين أدعج العينين يغسل طمرين له من صوف فدنا منه هرم بن حيان فقال السلام عليك يا أويس فأجابه بمثل ذلك كم السلام وقال له يا هرم بن حيان قال له هرم كيف الزمان عليك قال له أويس كيف الزمان على رجل إذا أصبح يقول لا أمسي ويمسي يقول لا أصبح يا أخا مراد إنالموت وذكره لم يتركا لأحد فرحاً وإن الأمر بالمعروف والنهي عن المنكر لم يتركا للمؤمن صديقاً فقال له هرم يا أويس أنا معرفك فإن عمر وعلياً وصفاك لي فعرفتك بصفتهما فأنت من أين عرفتني قال له أويس إن الأرواح جنود مجندة فما تعارف منها في الله ائتلف وما تناكر في الله اختلف قال له أويس يا هرم اتل علي آيات من كتاب الله عز وجل فتلا عليه هذه الآية وما خلقنا السموات والأرض وما بينهما لاعبين فخر أويس مغشياً عليه فلما أفاق قال له إني أريد أصحبك وأكون معك فقال له أويس لا يا هرم ولكن إذا مت لا يكفنني أحد حتى تأتي أنت فتكفنني وتدفنني ثم إنهما افترقا ولم يزل هرم بن حيان في طلب أويس حتى دخل مدينة من مدائن الشام يقال لها دمشق فإذا هو برجل ملفوف في عباءة له ملقى في صحن المسجد فدنا منه فكشف العباءة عن وجهه فإذا</w:t>
      </w:r>
      <w:r>
        <w:rPr>
          <w:sz w:val="36"/>
          <w:sz w:val="36"/>
          <w:szCs w:val="36"/>
          <w:rtl w:val="true"/>
        </w:rPr>
        <w:t xml:space="preserve"> </w:t>
      </w:r>
      <w:r>
        <w:rPr>
          <w:sz w:val="36"/>
          <w:sz w:val="36"/>
          <w:szCs w:val="36"/>
          <w:rtl w:val="true"/>
        </w:rPr>
        <w:t>هو أويس قد توفي فوضع يده على أم رأسه ثم قال واأخاه هذا أويس القرني مات ضائعاً فقال له من أنت يا عبدالله ومن هذا فقال أما أنا فهرم بن حيان المرادي وأما هذا فأويس القرني ولي الله قالوا فإنا قد جمعنا له ثوبين نكفنه فيهما فقال لهم هرم ما له بثمن ثوبكم حاجة ولكن يكفنه هرم بن حيان المرادي من ماله فضرب هرم بيده إلى مردة أويس القرني فإذا هو بثوبين لم يكن بهما عهد عند رأس أويس على أحدهما مكتوب بسم الله الرحمن الرحيم براءة من الرحمن الرحيم لأويس القرني من النار وعلى الآخر مكتوب هذا كفن لأويس القرني من الجنة، أخرجه هكذا بتمامه ابن عساكر في تاريخه وعند وقفه في الحكم عليه بالوضع فإن له طرقاً عديدة فورد هكذا مطولاً من حديث أبي هريرة أخرجه الروياني في مسنده وأبو نعيم في الحلية وابن عساكر وسنده لا بأس به وقد سقته في جمع الجوامع في مسند أبي هريرة ومن حديث ابن عباس بأخصر منه أخرجه ابن عساكر وفي مسنده نهشل بن سعيد واه من طريق علقمة بن مرثد وغيره مطولاً ومختصراً وقد سقت جميعها في مسند عمر من جمع الجوامع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أنبأنا</w:t>
      </w:r>
      <w:r>
        <w:rPr>
          <w:sz w:val="36"/>
          <w:szCs w:val="36"/>
          <w:rtl w:val="true"/>
        </w:rPr>
        <w:t xml:space="preserve">) </w:t>
      </w:r>
      <w:r>
        <w:rPr>
          <w:sz w:val="36"/>
          <w:sz w:val="36"/>
          <w:szCs w:val="36"/>
          <w:rtl w:val="true"/>
        </w:rPr>
        <w:t>أحمد بن علي المحلى أنبأنا علي بن المحلى أنبأنا علي بن أحمد السري أنبأنا الفرضي أنبأنا أبو بكر الصوفي حدثنا محمد بن زكريا الغلابي حدثنا إبراهيم بن بشار الرمادي عن سفيان بن عيينة عن أبي الزبير قال كنا عند جابر بن عبدالله وقد كف بصره ونحلت سنه فدخل عليه علي بن الحسين ومعه ابنه محمد فقال له جابر من هذا قال ابني محمد فضمه إليه وبكى وقال يا محمد إن رسول الله صلى اللّه عليه وسلم يقرأ عليك السلام فقيل له وما ذاك قال كنت عند رسول الله صلى اللّه عليه وسلم فدخل عليه الحسين فضمه وأقعده إلى جنبه ثم قال يولد لابني هذا ولد يقال له علي إذا كان يوم القيامة نادى مناد من بطنان العرش ألا ليقم سيد العابدين فيقوم هو ويولد له ولد يقال له محمد إذا رأيته يا جابر فاقرأ عليه السلام واعلم أن بقاءك بعد ذلك اليوم قليل فما لبث جابر بعد ذلك إلا بضعة عشر يوماً حتى توفى، موضوع</w:t>
      </w:r>
      <w:r>
        <w:rPr>
          <w:sz w:val="36"/>
          <w:szCs w:val="36"/>
          <w:rtl w:val="true"/>
        </w:rPr>
        <w:t xml:space="preserve">: </w:t>
      </w:r>
      <w:r>
        <w:rPr>
          <w:sz w:val="36"/>
          <w:sz w:val="36"/>
          <w:szCs w:val="36"/>
          <w:rtl w:val="true"/>
        </w:rPr>
        <w:t xml:space="preserve">المتهم به الغلابي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بن عساكر أنبأنا أبو عبدالله الحسين بن نصر بن خميس الموصلي أنبأنا أبو بكر محمد بن مظفر الشامي أنبأنا أبو محمد الحسن بن محمد الخلال حدثنا أبو حفص عمر بن أحمد بن عثمان حدثنا عبدالباقي بن قانع حدثنا محمد بن زكريا الغلابي حدثنا شعيب بن واقد حدثنا سعيد بن محمد الجهني عن أبي الزبير قال كنا عند جابر بن عبدالله فدخل عليه علي بن الحسين ومعه ابنه جابر من هذا يا ابن رسول الله قال ابني محمد فضمه جابر إليه وبكى ثم قال اقترب أجلي يا محمد رسول الله يقرئك السلام فسل وما ذاك قال سمعت رسول الله صلى اللّه عليه وسلم يقول للحسين بن علي إنه يولد لابني هذا ابن يقال له علي وهو سيد العابدين إذا كان يوم القيامة ينادي مناد ليقم سيد العابدين فيقوم علي بن الحسين ويولد لعلي ابن يقال له محمد إذا رأيته يا جابر فأقرئه مني السلام يا جابر اعلم أن المهدي من ولده واعلم يا جابر أن بقاءك بعده قليل</w:t>
      </w:r>
      <w:r>
        <w:rPr>
          <w:sz w:val="36"/>
          <w:szCs w:val="36"/>
          <w:rtl w:val="true"/>
        </w:rPr>
        <w:t xml:space="preserve">. </w:t>
      </w:r>
      <w:r>
        <w:rPr>
          <w:sz w:val="36"/>
          <w:sz w:val="36"/>
          <w:szCs w:val="36"/>
          <w:rtl w:val="true"/>
        </w:rPr>
        <w:t>وقال الطبراني في الأوسط حدثنا محمد بن عبدالله الحضرمي حدثنا سويد بن سعيد حدثنا المفضل بن عبدالله عن أبان بن ثعلب عن أبي جعفر بن علي بن حسين قال أتاني جابر بن عبدالله وأتاني الكتاب فقال لي اكشف عن بطنك فكشفت عن بطني فقبله ثم قال إن رسول الله صلى اللّه عليه وسلم أمرني أن أقرئك السلام</w:t>
      </w:r>
      <w:r>
        <w:rPr>
          <w:sz w:val="36"/>
          <w:szCs w:val="36"/>
          <w:rtl w:val="true"/>
        </w:rPr>
        <w:t xml:space="preserve">. </w:t>
      </w:r>
      <w:r>
        <w:rPr>
          <w:sz w:val="36"/>
          <w:sz w:val="36"/>
          <w:szCs w:val="36"/>
          <w:rtl w:val="true"/>
        </w:rPr>
        <w:t>وقال ابن عدي حدثنا الحسن بن الطيب والقاسم بن زكريا قالا حدثنا سويد بن سعيد به قال ابن عدي لا أعلم رواه عن أبان غير المفضل هذا قال ابن الطيب هكذا قال سويد بن سعيد المفضل بن عبدالله الكوفي وهو مفضل بن صالح أبو جميلة النحاس والله أعلم</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حدثنا أبو الوليد الحسن بن محمد بن علي الدرييدي أنبأنا أبو عبدالله محمد بن أحمد بن محمد بن سليمان الحافظ أنبأنا خلف بن محمد حدثنا محمد بن حامد الدقاق حدثنا علي بن الحسين البخاري سمعت جابر بن عبدالله اليمامي يقول كنت جالساً عند الحسن فسمعته يقول ولدتني أمي ليلة الأربعاء فحملوني إلى النبي صلى اللّه عليه وسلم فدعا لي ومسح بيده على رأسي وقال اللهم نزه في العلم قال جابر واسم أبي الحسن فيروز واسم أمه سلمة</w:t>
      </w:r>
      <w:r>
        <w:rPr>
          <w:sz w:val="36"/>
          <w:szCs w:val="36"/>
          <w:rtl w:val="true"/>
        </w:rPr>
        <w:t>.</w:t>
      </w:r>
    </w:p>
    <w:p>
      <w:pPr>
        <w:pStyle w:val="Normal"/>
        <w:jc w:val="left"/>
        <w:rPr>
          <w:sz w:val="36"/>
          <w:szCs w:val="36"/>
        </w:rPr>
      </w:pPr>
      <w:r>
        <w:rPr>
          <w:sz w:val="36"/>
          <w:sz w:val="36"/>
          <w:szCs w:val="36"/>
          <w:rtl w:val="true"/>
        </w:rPr>
        <w:t xml:space="preserve">قال الخطيبب جابر كان كذاباً جاهلاً بما يقوله وكلامه باطل من كل الوجوه ولم يولد الحسن في زمن النبي صلى اللّه عليه وسلم ولا خلاف أن اسم أبيه يسار واسم أمه خيرة </w:t>
      </w:r>
      <w:r>
        <w:rPr>
          <w:sz w:val="36"/>
          <w:szCs w:val="36"/>
          <w:rtl w:val="true"/>
        </w:rPr>
        <w:t>(</w:t>
      </w:r>
      <w:r>
        <w:rPr>
          <w:sz w:val="36"/>
          <w:sz w:val="36"/>
          <w:szCs w:val="36"/>
          <w:rtl w:val="true"/>
        </w:rPr>
        <w:t>أنبأنا</w:t>
      </w:r>
      <w:r>
        <w:rPr>
          <w:sz w:val="36"/>
          <w:szCs w:val="36"/>
          <w:rtl w:val="true"/>
        </w:rPr>
        <w:t xml:space="preserve">) </w:t>
      </w:r>
      <w:r>
        <w:rPr>
          <w:sz w:val="36"/>
          <w:sz w:val="36"/>
          <w:szCs w:val="36"/>
          <w:rtl w:val="true"/>
        </w:rPr>
        <w:t>محمد بن ناصر أنبأنا المبارك بن عبدالجبار أنبأنا عبدالملك بن عمر بن خلف الرزاز أنبأنا أبو الحسين بن بشران أنبأنا القاضي أبو الحسين عمر بن علي بن مالك الأشناني حدثنا حسين بن الكميت حدثنا سليم بن منصور بن عمار حدثنا أبي حدثنا ابن لهيعة عن حي عن أبي عبدالرحمن الجيلي عن عبدالله بن عمرو قال كنا بباب رسول الله صلى اللّه عليه وسلم أنا وأبو عبيدة وسلمان والمقداد والزبير فخرج علينا رسول الله صلى اللّه عليه وسلم مرعوباً متغير اللون فقال نعيت إلي نفسي وذكر كلاماً طويلاً ثم قال يزيد لا بارك الله في يزيد الطعان اللعان أمما إنه نعى إلي حبيبي حسين أتيت بتربة وأريت قاتله أما إنه لا يقتل بين ظهراني قوم ولا ينصرونه إلا عمهم الله بعقاب،</w:t>
      </w:r>
      <w:r>
        <w:rPr>
          <w:sz w:val="36"/>
          <w:sz w:val="36"/>
          <w:szCs w:val="36"/>
          <w:rtl w:val="true"/>
        </w:rPr>
        <w:t xml:space="preserve"> </w:t>
      </w:r>
      <w:r>
        <w:rPr>
          <w:sz w:val="36"/>
          <w:sz w:val="36"/>
          <w:szCs w:val="36"/>
          <w:rtl w:val="true"/>
        </w:rPr>
        <w:t>موضوع</w:t>
      </w:r>
      <w:r>
        <w:rPr>
          <w:sz w:val="36"/>
          <w:szCs w:val="36"/>
          <w:rtl w:val="true"/>
        </w:rPr>
        <w:t xml:space="preserve">: </w:t>
      </w:r>
      <w:r>
        <w:rPr>
          <w:sz w:val="36"/>
          <w:sz w:val="36"/>
          <w:szCs w:val="36"/>
          <w:rtl w:val="true"/>
        </w:rPr>
        <w:t xml:space="preserve">من عمل الأشناني وسليم ذاهب الحديث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ه طريق آخر قال أبو الشيخ في الفتن حدثنا الضبعي حدثنا محمد بن منصور أبو جعفر حدثنا كثير بن جعفر الخراساني عن ابن لهيعة عن أبي قبيل المغافري قال حدثني عبدالله بن عمرو أن معاذ بن جبل أخبره قال بينما أنا وأبو عبيدة بن الجراح وسلمان ننتظر رسول الله صلى اللّه عليه وسلم إذ خرج إلينا في الهجير مرعوباً متغير اللون قال أنا محمد النبي الذي أتيت فواتح الكلم وجوامعه وخواتمه فأطيعوني ما دمت بين أظهركم فإذا ذهبت فعليكم بكتاب الله فأحلوا حلاله وحرموا حرامه أتتكم الموتة أتتكم بالروح والراحة كتاب من الله سبق أتتكم فتن كقطع الله المظلم كلما ذهب رسل جاء رسل وتناسخت النبوة وصارت ملكاً رحم الله من أخذها بحقها وخرج منها كما دخلها وكان بينه وبين وفاته من هذا الكلام خمس وثلاثون ليلة وقال امسك يا معاذ وأحصر قال فأخذت من أبي بكر فلما بلغ يزيد قال يزيد لا بارك الله في يزيد ثم دمعت عيناه ثم قال نعي إلي حبيبي حسين وسخيلي وأتيت بتربته وأخبرت بقاتله والذي نفسي بيده لا يقتل بين ظهراني قوم لا يمنعونه إلا خالف الله بين صدورهم وقلوبهم وبدد جمعهم وسلط عليهم شرارهم وألبسهم شيعاً واها افراج محمد من خليفة مستخلف مترف بقتل خلفي وخلف الخلف ثم قال خذ يا معاوية فأخذت فلما بلغت عشرة قال عمر بارك اللّه في عمر خذ فلما بلغت قال الوليد اسم فرعون هادم شرائع الإسلام يؤيد به رجل من أهل بيته سل اللّه سيفه فلا غماد له واختلف الناس فلا اجتماع لهم إلا أن الحق مع آل محمد ويل للعرب من بعد العشرين ومائة من موت سريع وقتل ذريع كيف يقطع جائزها ويرث دنياها ملك آباءها يعني عبيدها فعند هلاكهم سلط عليهم رجل من ولد العباس اسمه اسم نبي لا ينال من الأمر شيئاً يسيراً برايته رجل من قحطان في أسنتها النصر وفي وسطها الغدر وفي أرجتها الكفر ويملك فيهم خمسة يدين لهم البلاد وتنخاهم الأرض أفلاذ الغدر كبدها فإذا بنيت مدينتهم بين دجالين عظيمين عند اقتراب من الأمر هنالك خسف خسفاً ورجفاً وأشار بيده قبل المشرق وعلامات تكون في السماء وأمور معضلات فإذا ملك الزنديق صاحب الرحم المنكوسة وأمات الدين وأحيا الباطل فيومئذ الأمر والنهى خير من الرباط والجهاد يملك ثمان تسع لا يتم عشرة أعوام يزعم أنه مني وليس مني إنما أوليائي منهم المتقون بقتله رجل من أهل بيته له ستة أصابع يقال له أخوه وليس بابن أبيه فيفترقون على فرقتين قتالاً شديداً حتى يظفر علي حتى تكون بينهم الربيح والمرابح يخرجون إلى قرية من قرى باطل يقال لها عاقرقرفا عقرت أمتي واستأصلتهم فترجع رايتهم منهزمة من قبل الفرات ثم يخرج المشوه الملعون من شعب بيت المقدس يأتي القرية عاقرقرفا فيقتل منهم مائة ألف صاحب سيف محلى كلهم يزعم أنه مني فرحم اللّه من آوى نساء بني هاشم يومئذ فإنهم جزء مني ثم يدخل مدينة الزوراء فكم من قتيل وقتيلة ثم يسير حتى ينتهي إلى وكر الشيطان الفريقان فيخرج إليه فتيان من مجالسهم عليهم رجل يقال له صالح فتكون الدائرة على أهل الكوفة فكم من قتيل وقتيلة ومال منهوب وفرج يستحل ثم يخرج حتى يأتي المدينة فيقتل الرجال ويبقر النساء من بني هاشم فإذا حضر ذلك فعليكم بالشواهق وخلف الدروب وإنما هو حمل امرأة ثم يقتل التميمي شعيب بن صالح سقى اللّه بلاد شعيب بالراية السوداء الهادية فيسير بنصر اللّه حتى يبايع المهدي بين الركن والمقام فيبعث إلى السفياني فيقتله ويقتل كثيراً وتلك غنيمة كلب ثم يملأ الأرض عدلاً كما ملئت جوراً يملكهم تسع سنين ثم يخرج بنو الأصفر فيتحمل الناس إلى بيت المقدس فيأتي اللّه بأهل بيت النبي أعواناً وأنصاراً للمهدي فيرسلهم إلى الروم فيخرجونهم من الشام ثم يطلبونهم حتى يبلغوا القسطنطينية فيفتحها اللّه لهم فيلحقهم الكذاب المسيح فيخرجون وعيسى عليه السلام قد نزل والمهدي قد قبض فإذا قبض خارت الأرض خورة سمعها أهل المشرق وأهل المغرب ثم يسري علي القرآن في ليلة فينسخ من القلوب والمصاحف ثم تخرج نار من بحر عدن تسوق الناس سوقاً ثم تخرج الدابة فتجيء إلى الإنسان وهو في الصلاة وما يقرأ شيئاً يحسنه قد نسخ اللّه من قلبه فتكلمه ما الصلاة من حاجتك ثم تطلع الشمس من مغربها فيبقى من ليس للّه فيه حاجة فيتغالطون في الطريق كما تغالط الكلاب فأفضلهم يومئذ من قال لو تنحيت عن الطريق، أخرجه الطبراني قال حدثنا الحسن بن عباس الرازي حدثنا سليم بن منصور بن عمار حدثنا أبي قالا وحدثنا أحمد بن أبي يحيى بن خالد بن حيان الرقي حدثني عمرو بن بكر بن بكار القعنبي حدثنا مجاشع بن عمرو قالا حدثنا ابن لهيعة به فذكره إلى قوله رجل من ولد العباس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الهيثم بن خارجة حدثنا الوليد بم مسلم عن مروان بن سالم الجزري عن الأخوص بن حكيم عن خالد بن معدان عن عبادة بن الصامت قال قال رسول اللّه صلى اللّه عليه وسلم سيكون في أمتي رجل يقال له وهب يهب اللّه له الحكمة ورجل يقال له غيلان هو أضر على أمتي من إبليس موضوع</w:t>
      </w:r>
      <w:r>
        <w:rPr>
          <w:sz w:val="36"/>
          <w:szCs w:val="36"/>
          <w:rtl w:val="true"/>
        </w:rPr>
        <w:t xml:space="preserve">: </w:t>
      </w:r>
      <w:r>
        <w:rPr>
          <w:sz w:val="36"/>
          <w:sz w:val="36"/>
          <w:szCs w:val="36"/>
          <w:rtl w:val="true"/>
        </w:rPr>
        <w:t xml:space="preserve">قال ابن حبان لا أصل له الأخوص متروك والوليد يدلس التسوية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عبد بن حميد في مسنده قال حدثني إسماعيل بن عبدالكريم حدثني الوليد بن مسلم وعبدالمجيد بن أبي رواد عن مروان بن سالم عن خالد بن معدان عن عبادة بن الصامت قال عبد بن حميد وسمعته من عبدالمجيد فزال ما يخشى من تدليس الوليد ولم يذكر في الإسناد الأخوص</w:t>
      </w:r>
      <w:r>
        <w:rPr>
          <w:sz w:val="36"/>
          <w:szCs w:val="36"/>
          <w:rtl w:val="true"/>
        </w:rPr>
        <w:t xml:space="preserve">. </w:t>
      </w:r>
      <w:r>
        <w:rPr>
          <w:sz w:val="36"/>
          <w:sz w:val="36"/>
          <w:szCs w:val="36"/>
          <w:rtl w:val="true"/>
        </w:rPr>
        <w:t>وقال الطبراني حدثنا زكريا بن يحيى حدثنا سلمة بن شبيب حدثنا عبدالمجيد بن عبدالعزيز بن أبي رواد عن مروان بن سالم عن الأخوص بن حكيم عن خالد بن معدان به وأخرجه البيهقي في الدلائل وقال ضعيف تفرد به مروان بن سالم الجزري وكان ضعيفاً في الحديث وله طريق آخر أخرجه أبو يعلى أيضاً حدثنا محمد بن بكار حدثنا حسان بن إبراهيم الكرماني عن يحيى بن الزيات عن عبداللّه بن راشد عن مولى سعيد بن عبدالملك عن خالد بن معدان عن عبادة بن الصامت قال قال رسول اللّه صلى اللّه عليه وسلم يكون في أمتي رجلان أحدهما باليمن يقال له وهب يهب اللّه له حكمة والآخر بالشام يقال له غيلان هو أشد على أمتي فتنة من السيف ولبعضه طريق ثالث أخرجه أبو داود في كتاب القدر حدثنا عبداللّه بن محمد الرملي أبو أحمد حدثنا الوليد عن عمر بن محمد بن عبداللّه البصري الشيعي عن مكحول أنه قال ويحك يا غيلان هو أضر على أمتي من إبليس فاتق اللّه لا تكونه إن اللّه عز وجل كتب ما هو خالق وما الخلق عامل قال ابن عساكر رواه أسد السنة بن موسى عن الوليد بن مسلم حدثني عمر بن محمد بن عبداللّه الشيعي أنه سمع مكحولاً ولم يذكر أباه وقال أبو داود حدثنا إبراهيم بن مروان بن محمد الطاطري حدثنا أبي حدثنا عمر بن محمد الشيعي عن أبيه قال سمعت مكحولاً يقول لغيلان ويحك يا غيلان بلغني أنه يكون في هذه الأمة رجل يقال له غيلان هو أضر عليها من الشيطان واللّه أعلم</w:t>
      </w:r>
      <w:r>
        <w:rPr>
          <w:sz w:val="36"/>
          <w:szCs w:val="36"/>
          <w:rtl w:val="true"/>
        </w:rPr>
        <w:t>.‏</w:t>
      </w:r>
    </w:p>
    <w:p>
      <w:pPr>
        <w:pStyle w:val="Normal"/>
        <w:jc w:val="left"/>
        <w:rPr>
          <w:sz w:val="36"/>
          <w:szCs w:val="36"/>
        </w:rPr>
      </w:pPr>
      <w:r>
        <w:rPr>
          <w:sz w:val="36"/>
          <w:szCs w:val="36"/>
          <w:rtl w:val="true"/>
        </w:rPr>
        <w:t>(</w:t>
      </w:r>
      <w:r>
        <w:rPr>
          <w:sz w:val="36"/>
          <w:szCs w:val="36"/>
          <w:rtl w:val="true"/>
        </w:rPr>
        <w:t xml:space="preserve">‏ </w:t>
      </w:r>
      <w:r>
        <w:rPr>
          <w:sz w:val="36"/>
          <w:sz w:val="36"/>
          <w:szCs w:val="36"/>
          <w:rtl w:val="true"/>
        </w:rPr>
        <w:t>حدثت</w:t>
      </w:r>
      <w:r>
        <w:rPr>
          <w:sz w:val="36"/>
          <w:szCs w:val="36"/>
          <w:rtl w:val="true"/>
        </w:rPr>
        <w:t xml:space="preserve">) </w:t>
      </w:r>
      <w:r>
        <w:rPr>
          <w:sz w:val="36"/>
          <w:sz w:val="36"/>
          <w:szCs w:val="36"/>
          <w:rtl w:val="true"/>
        </w:rPr>
        <w:t>عن عبدالرحمن بن عوف بن محمد حدثنا أحمد بن إبراهيم بن تركان حدثنا محمد بن الحسين بن علي حدثنا محمد بن جعفر بن عي التميمي حدثنا مأمون بن أحمد السلمي حدثنا أحمد بن عبداللّه الجويباري أنبأنا عبداللّه بن معدان الأزدي عن أنس مرفوعاً يكون في أمتي رجل يقال له محمد بن إدريس أضر على أمتي من إبليس ويكون في أمتي رجل يقال له أبو حنيفة هو سراج أمتي موضوع</w:t>
      </w:r>
      <w:r>
        <w:rPr>
          <w:sz w:val="36"/>
          <w:szCs w:val="36"/>
          <w:rtl w:val="true"/>
        </w:rPr>
        <w:t xml:space="preserve">: </w:t>
      </w:r>
      <w:r>
        <w:rPr>
          <w:sz w:val="36"/>
          <w:sz w:val="36"/>
          <w:szCs w:val="36"/>
          <w:rtl w:val="true"/>
        </w:rPr>
        <w:t>وضعه المأمون أو الجويباري وذكر الحاكم في المدخل أن مأموناً قيل له ألا ترى إلى الشافعي ومن تبعه فقال حدثنا أحمد إلى آخره فبان بهذا أنه الواضع له</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w:t>
      </w:r>
      <w:r>
        <w:rPr>
          <w:sz w:val="36"/>
          <w:sz w:val="36"/>
          <w:szCs w:val="36"/>
          <w:rtl w:val="true"/>
        </w:rPr>
        <w:t>لخطيب</w:t>
      </w:r>
      <w:r>
        <w:rPr>
          <w:sz w:val="36"/>
          <w:szCs w:val="36"/>
          <w:rtl w:val="true"/>
        </w:rPr>
        <w:t xml:space="preserve">) </w:t>
      </w:r>
      <w:r>
        <w:rPr>
          <w:sz w:val="36"/>
          <w:sz w:val="36"/>
          <w:szCs w:val="36"/>
          <w:rtl w:val="true"/>
        </w:rPr>
        <w:t xml:space="preserve">حدثنا أبو عبداللّه أحمد بن علي القصير حدثنا أبو زيد الحسين بن الحسن بن علي بن عامر الكندي حدثنا أبو عبداللّه محمد بن سعيد المروزي البورقي حدثنا سليمان بن جابر بن سليمان بن ياسر حدثنا بشر بن يحيى أنبأنا الفضل بن موسى الشيباني عن محمد بن عمرو عن أبي سلمة عن أبي هريرة مرفوعاً يكون في أمتي رجل اسمه النعماني وكنيته أبو حنيفة هو سراج أمتي قال الخطيب وضعه البورقي قال وحدثت عن الحاكم أنه وضع البورقي من المناكير عن الثقات ما لا يحصى وأفحشها هذا الحديث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لخطيب هكذا حدث في بلاد خراسان ثم حدث به العراق وزاد فيه سيكون في أمتي رجل يقال له محمد بن إدريس فتنة على أمتي أضر من فتنة إبليس قال في الميزان كان البورقي أحد الوضاعين بعد الثلثمائة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أحمد بن عمر بن روح النهرواني حدثنا أبو بكر محمد بن إسحق القطيعي حدثنا أبو أحمد محمد بن محمد بن إبراهيم بن إسماعيل السلمي حدثنا سليمان بن قيس عن أبي المعلى بن المهاجر عن أبان عن أنس مرفوعاً سيأتي من بعدي رجل يقال له النعمان بن ثابت ويكنى أبا حنيفة ليحين دين اللّه وسنتي على يده، قال الخطيب باطل موضوع</w:t>
      </w:r>
      <w:r>
        <w:rPr>
          <w:sz w:val="36"/>
          <w:szCs w:val="36"/>
          <w:rtl w:val="true"/>
        </w:rPr>
        <w:t xml:space="preserve">: </w:t>
      </w:r>
      <w:r>
        <w:rPr>
          <w:sz w:val="36"/>
          <w:sz w:val="36"/>
          <w:szCs w:val="36"/>
          <w:rtl w:val="true"/>
        </w:rPr>
        <w:t xml:space="preserve">محمد بن يزيد متروك الحديث وسليمان وشيخه مجهولان وأبان يرمى بالكذب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ورده في الميزان في ترجمة محمد بن يزيد فقال إنه يسرق الحديث ويضع 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ابن كرام حدثنا أحمد بن عبداللّه الجويباري حدثنا أبو يحيى المعلم عن حميد عن أنس مرفوعاً يكون في أمتي رجل يقال له النعمان يكنى أبا حنيفة يجدد اللّه له سنتي على يديه موضوع</w:t>
      </w:r>
      <w:r>
        <w:rPr>
          <w:sz w:val="36"/>
          <w:szCs w:val="36"/>
          <w:rtl w:val="true"/>
        </w:rPr>
        <w:t xml:space="preserve">: </w:t>
      </w:r>
      <w:r>
        <w:rPr>
          <w:sz w:val="36"/>
          <w:sz w:val="36"/>
          <w:szCs w:val="36"/>
          <w:rtl w:val="true"/>
        </w:rPr>
        <w:t xml:space="preserve">آفته الجويباري </w:t>
      </w:r>
      <w:r>
        <w:rPr>
          <w:sz w:val="36"/>
          <w:szCs w:val="36"/>
          <w:rtl w:val="true"/>
        </w:rPr>
        <w:t>(</w:t>
      </w:r>
      <w:r>
        <w:rPr>
          <w:sz w:val="36"/>
          <w:sz w:val="36"/>
          <w:szCs w:val="36"/>
          <w:rtl w:val="true"/>
        </w:rPr>
        <w:t>أخبرت</w:t>
      </w:r>
      <w:r>
        <w:rPr>
          <w:sz w:val="36"/>
          <w:szCs w:val="36"/>
          <w:rtl w:val="true"/>
        </w:rPr>
        <w:t xml:space="preserve">) </w:t>
      </w:r>
      <w:r>
        <w:rPr>
          <w:sz w:val="36"/>
          <w:sz w:val="36"/>
          <w:szCs w:val="36"/>
          <w:rtl w:val="true"/>
        </w:rPr>
        <w:t>عن أحمد بن علي بن مهيار الخوارزمي أنبأنا أبو يعقوب إسحق بن محمشاذ حدثنا أبو الفضل عبدالواحد بن عبدالعزيز بن الحرث التميمي حدثنا أبو الحسين محمد بن أحمد حدثنا محمد بن الحسين حدثنا محمد بن عبدالرحمن حدثنا خداش بن عبداللّه الشامي عن أبيه عن عبدالرحمن عن أبي هريرة مرفوعاً يجيء في آخر الزمان رجل يقال له محمد بن كرام يحيي السنة والجماعة هجرته من خراسان إلى بيت المقدس كهجرتي من مكة إلى المدينة، موضوع</w:t>
      </w:r>
      <w:r>
        <w:rPr>
          <w:sz w:val="36"/>
          <w:szCs w:val="36"/>
          <w:rtl w:val="true"/>
        </w:rPr>
        <w:t xml:space="preserve">: </w:t>
      </w:r>
      <w:r>
        <w:rPr>
          <w:sz w:val="36"/>
          <w:sz w:val="36"/>
          <w:szCs w:val="36"/>
          <w:rtl w:val="true"/>
        </w:rPr>
        <w:t>في إسناده مجاهيل والمتهم به إسحق كذاب يضع الحديث على مذهب الكرامية وله مصنف في فضائل محمد بن كرام كله كذب موضوع</w:t>
      </w:r>
      <w:r>
        <w:rPr>
          <w:sz w:val="36"/>
          <w:szCs w:val="36"/>
          <w:rtl w:val="true"/>
        </w:rPr>
        <w:t>.‏</w:t>
      </w:r>
    </w:p>
    <w:p>
      <w:pPr>
        <w:pStyle w:val="Normal"/>
        <w:jc w:val="left"/>
        <w:rPr>
          <w:sz w:val="36"/>
          <w:szCs w:val="36"/>
        </w:rPr>
      </w:pPr>
      <w:r>
        <w:rPr>
          <w:sz w:val="36"/>
          <w:szCs w:val="36"/>
          <w:rtl w:val="true"/>
        </w:rPr>
      </w:r>
    </w:p>
    <w:sectPr>
      <w:footerReference w:type="default" r:id="rId2"/>
      <w:type w:val="nextPage"/>
      <w:pgSz w:w="12240" w:h="15840"/>
      <w:pgMar w:left="1800" w:right="1800" w:gutter="0" w:header="0" w:top="1440" w:footer="720" w:bottom="1440"/>
      <w:pgNumType w:start="3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1</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05:52:00Z</dcterms:created>
  <dc:creator>Home User</dc:creator>
  <dc:description/>
  <dc:language>en-US</dc:language>
  <cp:lastModifiedBy>Home User</cp:lastModifiedBy>
  <dcterms:modified xsi:type="dcterms:W3CDTF">2003-05-04T06:01:00Z</dcterms:modified>
  <cp:revision>1</cp:revision>
  <dc:subject/>
  <dc:title>‏بقية المناقب</dc:title>
</cp:coreProperties>
</file>