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sz w:val="36"/>
          <w:szCs w:val="36"/>
        </w:rPr>
      </w:pPr>
      <w:r>
        <w:rPr>
          <w:sz w:val="36"/>
          <w:szCs w:val="36"/>
          <w:rtl w:val="true"/>
        </w:rPr>
        <w:t>‏</w:t>
      </w:r>
      <w:r>
        <w:rPr>
          <w:sz w:val="36"/>
          <w:sz w:val="36"/>
          <w:szCs w:val="36"/>
          <w:rtl w:val="true"/>
        </w:rPr>
        <w:t>كتاب الأحكام والحدود</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حاكم</w:t>
      </w:r>
      <w:r>
        <w:rPr>
          <w:sz w:val="36"/>
          <w:szCs w:val="36"/>
          <w:rtl w:val="true"/>
        </w:rPr>
        <w:t xml:space="preserve">) </w:t>
      </w:r>
      <w:r>
        <w:rPr>
          <w:sz w:val="36"/>
          <w:sz w:val="36"/>
          <w:szCs w:val="36"/>
          <w:rtl w:val="true"/>
        </w:rPr>
        <w:t>حدثنا عبداللّه بن جعفر حدثنا محمد بن أحمد بن قريش الكاتب حدثنا أحمد بن حفص حدثنا عمران بن علي الخزاعي حدثنا عبداللَّه بن المبارك عن إسماعيل عن الزهري عن سالم عن أبيه عن جده مرفوعاً شكت مواضع النواويس إلى اللّه تعالى وبقاع الأرض فقالت يا رب لم يخلق بقعة أقذر مني ولا أنتن يلقى على أهل نارك وأهل معصيتك قال الجبار تبارك وتعالى أسكتي فموضع القضاة أنتن منك،موضوع</w:t>
      </w:r>
      <w:r>
        <w:rPr>
          <w:sz w:val="36"/>
          <w:szCs w:val="36"/>
          <w:rtl w:val="true"/>
        </w:rPr>
        <w:t xml:space="preserve">: </w:t>
      </w:r>
      <w:r>
        <w:rPr>
          <w:sz w:val="36"/>
          <w:sz w:val="36"/>
          <w:szCs w:val="36"/>
          <w:rtl w:val="true"/>
        </w:rPr>
        <w:t>أحد المجاهيل الذي وضعه على أن فيه أحمد بن حفص حدث بمناكير لم يتابع عليها</w:t>
      </w:r>
      <w:r>
        <w:rPr>
          <w:sz w:val="36"/>
          <w:szCs w:val="36"/>
          <w:rtl w:val="true"/>
        </w:rPr>
        <w:t>.‏</w:t>
      </w:r>
    </w:p>
    <w:p>
      <w:pPr>
        <w:pStyle w:val="Normal"/>
        <w:spacing w:lineRule="auto" w:line="480"/>
        <w:jc w:val="left"/>
        <w:rPr>
          <w:sz w:val="36"/>
          <w:szCs w:val="36"/>
        </w:rPr>
      </w:pPr>
      <w:r>
        <w:rPr>
          <w:sz w:val="36"/>
          <w:szCs w:val="36"/>
          <w:rtl w:val="true"/>
        </w:rPr>
        <w:t xml:space="preserve">‏ </w:t>
      </w:r>
      <w:r>
        <w:rPr>
          <w:sz w:val="36"/>
          <w:sz w:val="36"/>
          <w:szCs w:val="36"/>
          <w:rtl w:val="true"/>
        </w:rPr>
        <w:t>الدارقطني</w:t>
      </w:r>
      <w:r>
        <w:rPr>
          <w:sz w:val="36"/>
          <w:szCs w:val="36"/>
          <w:rtl w:val="true"/>
        </w:rPr>
        <w:t xml:space="preserve">) </w:t>
      </w:r>
      <w:r>
        <w:rPr>
          <w:sz w:val="36"/>
          <w:sz w:val="36"/>
          <w:szCs w:val="36"/>
          <w:rtl w:val="true"/>
        </w:rPr>
        <w:t>حدثنا أحمد بن محمد بن أبي بكر الواسطي حدثنا محمد بن علي بن خلف العطار حدثنا إسحق بن نجيح الملطي حدثنا الأوزاعي وعبدالعزيز بن أبي رواد عن نافع عن ابن عمر مرفوعاً من قال في ديننا برأيه فاقتلوه تفرد به إسحق وهو المتهم به ورواه سويد عن ابن أبي الرجال عن أبي رواد قالو وهم سويد أراد أن يقول إسحق فقال ابن ابن أبي الرجال</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ويوضحه أن أبا نعيم أخرجه في الحيلة حدثنا أبو عمرو بن حمدان حدثنا الحسن بن سفيان حدثنا سويد بن سعيد حدثنا إسحق بن عبداللّه عن عبدالعزيز بن أبي روادبه واللّه أعلم</w:t>
      </w:r>
      <w:r>
        <w:rPr>
          <w:sz w:val="36"/>
          <w:szCs w:val="36"/>
          <w:rtl w:val="true"/>
        </w:rPr>
        <w:t>.‏</w:t>
      </w:r>
    </w:p>
    <w:p>
      <w:pPr>
        <w:pStyle w:val="Normal"/>
        <w:spacing w:lineRule="auto" w:line="480"/>
        <w:jc w:val="left"/>
        <w:rPr>
          <w:sz w:val="36"/>
          <w:szCs w:val="36"/>
        </w:rPr>
      </w:pPr>
      <w:r>
        <w:rPr>
          <w:sz w:val="36"/>
          <w:sz w:val="36"/>
          <w:szCs w:val="36"/>
          <w:rtl w:val="true"/>
        </w:rPr>
        <w:t>الحاكم</w:t>
      </w:r>
      <w:r>
        <w:rPr>
          <w:sz w:val="36"/>
          <w:szCs w:val="36"/>
          <w:rtl w:val="true"/>
        </w:rPr>
        <w:t xml:space="preserve">) </w:t>
      </w:r>
      <w:r>
        <w:rPr>
          <w:sz w:val="36"/>
          <w:sz w:val="36"/>
          <w:szCs w:val="36"/>
          <w:rtl w:val="true"/>
        </w:rPr>
        <w:t>حدثنا أبو يعقوب يوسف بن يعقوب يوسف بن يعقوب البغوي حدثنا المسيب بن مسلم حدثنا أحمد بن جعفر البغوي حدثنا أبو إسحق الطالقاني عن ابن عبدالملك بن حازم عن أبي هرون العبدي عن سعيد بن محمد بن جبير عن مطعم عن أبيه عن جده مرفوعاً شهادة بعضهم على بعض جائزة ولا تجوز شهادة العلماء بعضهم على بعض لأنهم حسد قال الحاكم ليس هذا من كلام رسول اللّه صلى اللّه عليه وسلم وإسناده فاسد من أوجه كثيرة يطول شرحها قال المؤلف منها أن في إسناده مجاهيل وضعفاء منهم أبو هرون</w:t>
      </w:r>
      <w:r>
        <w:rPr>
          <w:sz w:val="36"/>
          <w:szCs w:val="36"/>
          <w:rtl w:val="true"/>
        </w:rPr>
        <w:t>.‏</w:t>
      </w:r>
    </w:p>
    <w:p>
      <w:pPr>
        <w:pStyle w:val="Normal"/>
        <w:spacing w:lineRule="auto" w:line="480"/>
        <w:jc w:val="left"/>
        <w:rPr>
          <w:sz w:val="36"/>
          <w:szCs w:val="36"/>
        </w:rPr>
      </w:pPr>
      <w:r>
        <w:rPr>
          <w:sz w:val="36"/>
          <w:sz w:val="36"/>
          <w:szCs w:val="36"/>
          <w:rtl w:val="true"/>
        </w:rPr>
        <w:t>محمد</w:t>
      </w:r>
      <w:r>
        <w:rPr>
          <w:sz w:val="36"/>
          <w:szCs w:val="36"/>
          <w:rtl w:val="true"/>
        </w:rPr>
        <w:t xml:space="preserve">) </w:t>
      </w:r>
      <w:r>
        <w:rPr>
          <w:sz w:val="36"/>
          <w:sz w:val="36"/>
          <w:szCs w:val="36"/>
          <w:rtl w:val="true"/>
        </w:rPr>
        <w:t>بن إبراهيم الشامي عن الوليد بن مسلم عن الأوزاعي عن يحيى بن أبي كثير عن سلمة عن أبي هريرة عن النبي صلى اللّه عليه وسلم قال لا تعزير فوق عشرين سوطاً قال ابن حبان محمد بن إبراهيم يضع</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ابن ماجه حدثنا هشام بن عمار حدثنا إسماعيل بن عياش حدثنا عباد بن كثير عن يحيى بن أبي كثير عن أبي سلمة عن أبي هريرة قا قال رسول اللّه صلى اللّه عليه وسلم لا تعزروا فوق عشرة أسواط واللّه أعلم</w:t>
      </w:r>
      <w:r>
        <w:rPr>
          <w:sz w:val="36"/>
          <w:szCs w:val="36"/>
          <w:rtl w:val="true"/>
        </w:rPr>
        <w:t>.‏</w:t>
      </w:r>
    </w:p>
    <w:p>
      <w:pPr>
        <w:pStyle w:val="Normal"/>
        <w:spacing w:lineRule="auto" w:line="480"/>
        <w:jc w:val="left"/>
        <w:rPr>
          <w:sz w:val="36"/>
          <w:szCs w:val="36"/>
        </w:rPr>
      </w:pPr>
      <w:r>
        <w:rPr>
          <w:sz w:val="36"/>
          <w:sz w:val="36"/>
          <w:szCs w:val="36"/>
          <w:rtl w:val="true"/>
        </w:rPr>
        <w:t>أحمد</w:t>
      </w:r>
      <w:r>
        <w:rPr>
          <w:sz w:val="36"/>
          <w:szCs w:val="36"/>
          <w:rtl w:val="true"/>
        </w:rPr>
        <w:t xml:space="preserve">) </w:t>
      </w:r>
      <w:r>
        <w:rPr>
          <w:sz w:val="36"/>
          <w:sz w:val="36"/>
          <w:szCs w:val="36"/>
          <w:rtl w:val="true"/>
        </w:rPr>
        <w:t>حدثنا أبو عامر حدثنا أفلح بن سعيد حدثنا عبداللّه بن رافع سمعت أبا هريرة قال قال رسول اللّه صلى اللّه عليه وسلم إن طالت بك مدة أوشك أن ترى قوماً يغدون في سخط اللّه ويروحون في لعنته في أيديهم مثل أذناب البقر قال ابن حبان باطل وأفلح يروي الموضوعات عن الثقات</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لا واللّه ما هو بباطل بل صحيح في نهاية الصحة أخرجه مسلم عن جماعة من مشايخه عن أبي عارفي صحيحه قال شيخ الإسلام ابن حجر في القول المسدد في هذا صحيح أخرجه مسلم عن جماعة من مشايخه عن أبي عامر العقدي وأخرجه من وجه آخر قال ولم أقف على شيء في كتاب الموضوعات حكم عليه بالوضع وهو في أحد الصحيحين غير هذا الحديث وإنها لغفلة شديدة منه وأفلح المذكور ثقة مشهور وثقة ابن معين وابن سعد والنسائي وأبو حاتم وروى عنه ابن المبارك وطبقته وأخرج له مسلم في صحيحه ولم أر للمتقدمين فيه كلاماً إلا أن العقيلي قال لم يرو عنه ابن المهدي وهذا ليس بجرح وقد أخطأ ابن الجوزي في تقليده لابن حبان في هذا الموضع خطأ شديد أو غلط ابن حبان في أفلح فضعفه بهذا الحديث وتعقب الذهبي في الميزان كلام ابن حبان فقال حديث أفلح صحيح غريب وابنحبان ربما جرح الثقة حتى كأنه لا يدري ما يخرج من رأسه وقد تابع سهيل عن أبيه عن أبي هريرة أخرجه أحمد والحاكم والبهيقي في الدلائل وابن حبان في صحيحه قال ولقد أساء ابن الجوزي لذكره في الموضوعات حدثنا في صحيح مسلم وهذا من عجائبه انتهى واللّه أعلم</w:t>
      </w:r>
      <w:r>
        <w:rPr>
          <w:sz w:val="36"/>
          <w:szCs w:val="36"/>
          <w:rtl w:val="true"/>
        </w:rPr>
        <w:t>.‏</w:t>
      </w:r>
    </w:p>
    <w:p>
      <w:pPr>
        <w:pStyle w:val="Normal"/>
        <w:spacing w:lineRule="auto" w:line="480"/>
        <w:jc w:val="left"/>
        <w:rPr>
          <w:sz w:val="36"/>
          <w:szCs w:val="36"/>
        </w:rPr>
      </w:pPr>
      <w:r>
        <w:rPr>
          <w:sz w:val="36"/>
          <w:sz w:val="36"/>
          <w:szCs w:val="36"/>
          <w:rtl w:val="true"/>
        </w:rPr>
        <w:t>أحمد</w:t>
      </w:r>
      <w:r>
        <w:rPr>
          <w:sz w:val="36"/>
          <w:szCs w:val="36"/>
          <w:rtl w:val="true"/>
        </w:rPr>
        <w:t xml:space="preserve">) </w:t>
      </w:r>
      <w:r>
        <w:rPr>
          <w:sz w:val="36"/>
          <w:sz w:val="36"/>
          <w:szCs w:val="36"/>
          <w:rtl w:val="true"/>
        </w:rPr>
        <w:t>حدثنا أبو سعيد هو مولى بن هاشم ثنا عبداللّه بن بجير ثنا سيار أن أبا أمامة ذكر أن رسول اللّه صلى اللّه عليه وسلم قال يكون في آخر الزمان في هذه الأمة ناس معهم سياط كأنها أذناب البقر يغدون في سخط اللّه ويروحون في غضبه</w:t>
      </w:r>
      <w:r>
        <w:rPr>
          <w:sz w:val="36"/>
          <w:szCs w:val="36"/>
          <w:rtl w:val="true"/>
        </w:rPr>
        <w:t xml:space="preserve">: </w:t>
      </w:r>
      <w:r>
        <w:rPr>
          <w:sz w:val="36"/>
          <w:sz w:val="36"/>
          <w:szCs w:val="36"/>
          <w:rtl w:val="true"/>
        </w:rPr>
        <w:t>عبداللّه بن بجير قال ابن حبان يروي العجائب التي كأنها معمولة لا يحتج به</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شيخ الإسلام في القول المسدد هذا شاهد لحديث أبي هريرة المتقدم وقد غلط ابن الجوزي في تضعيفه لعب اللّه بن بجير المذكور فإنه بموحدة مضمونة بعدها جيم مصغر يكنى أبا حمران مصري وثقه أحمد وابن معين وأبو داود وأبو حاتم وذكره ابن حبان في الثقات وإنما قال ابن حبان مانقله ابن الجوزي عنه في عبداللّه بن بجير الصنعاني الذي يكنى أبا وائل أبوه بفتح الموحدة وكسر الحاء المهملة وليس هو راوي حديث أبي أمامة لأنه صنعاني يروي عن هل اليمن وصاحب الحديث يروي عن البصريين وسيار شيخه شامي نزل البصرة فروىعنه أهلها قال وقد أخرج الضياء المقدسي حديث أبي أمامة في الأحاديث المختارة ولم بنفرد به عبداللّه المذكور فقد رواه الطبراني في الكبير حدثنا أحمد بن محمد بن يحيى بن حمزة حدثنا حيوة بن شريح الحمصي حدثنا إسماعيل بن عياش عن شرحبيل بن مسلم عن أبي أمامة سمعت رسول اللّه صلى اللّه عليه وسلم يقول في آخر الزمان شرط يغدون في سخط اللّه ويروحون في غضبه فإياك أن تكون منهم وهذا إسناد صحيح لأن رواية إسمعيل بن عياش عن الشاميين قوية وشرحبيل شامي وله شاهد آخر عن عبداللّه بن عمرو بن العاص قال ابن أبي شيبة حدثنا عبيد اللّه بن موسى حدثنا سفيان عن الأعمش عن سالم بن أبي الجعد عن عبداللّه بن عمرو قال إنا لنجد في كتاب اللّه المنزل صنفين في النار قوم يكونون في آخر الزمان معهم سياط كأنها أذنا البقر يضربون الناس على غير جريمة لا يخلون بطونهم إلا خبيثاً ونساء كاسيات عاريات مائلات مميلات لا يدخلن الجنة ولا يجدن ريحها انتهى واللّه أعلم</w:t>
      </w:r>
      <w:r>
        <w:rPr>
          <w:sz w:val="36"/>
          <w:szCs w:val="36"/>
          <w:rtl w:val="true"/>
        </w:rPr>
        <w:t>.‏</w:t>
      </w:r>
    </w:p>
    <w:p>
      <w:pPr>
        <w:pStyle w:val="Normal"/>
        <w:spacing w:lineRule="auto" w:line="480"/>
        <w:jc w:val="left"/>
        <w:rPr>
          <w:sz w:val="36"/>
          <w:szCs w:val="36"/>
        </w:rPr>
      </w:pPr>
      <w:r>
        <w:rPr>
          <w:sz w:val="36"/>
          <w:sz w:val="36"/>
          <w:szCs w:val="36"/>
          <w:rtl w:val="true"/>
        </w:rPr>
        <w:t>ابن عدي</w:t>
      </w:r>
      <w:r>
        <w:rPr>
          <w:sz w:val="36"/>
          <w:szCs w:val="36"/>
          <w:rtl w:val="true"/>
        </w:rPr>
        <w:t xml:space="preserve">) </w:t>
      </w:r>
      <w:r>
        <w:rPr>
          <w:sz w:val="36"/>
          <w:sz w:val="36"/>
          <w:szCs w:val="36"/>
          <w:rtl w:val="true"/>
        </w:rPr>
        <w:t>حدثنا محمد بن الحسن بن قتيبة حدثنا عمرو بن خليف الحناوي حدثنا أيوب بن سويد عن ابن جريح عن عطاء عن ابن عباس مرفوعاً، دخلت الجنة فرأيت فيها ذئباً فقلت أذئب في الجنة فقال إني أكلت ابن شرطي قال ابن عباس هذا وقد أكل ابنه فلو أكله رفع في عليين قال ابن عدي هذا الحدي بهذا الإسناد وبغيره باطل لم يروه غير عمرو بن خليف عن أيوب وأيوب وإن كان فيه ضيف لا يحتمل، هذا ولعمرو أحاديث موضوعة كلها يتهم بها</w:t>
      </w:r>
      <w:r>
        <w:rPr>
          <w:sz w:val="36"/>
          <w:szCs w:val="36"/>
          <w:rtl w:val="true"/>
        </w:rPr>
        <w:t>.‏</w:t>
      </w:r>
    </w:p>
    <w:p>
      <w:pPr>
        <w:pStyle w:val="Normal"/>
        <w:spacing w:lineRule="auto" w:line="480"/>
        <w:jc w:val="left"/>
        <w:rPr>
          <w:sz w:val="36"/>
          <w:szCs w:val="36"/>
        </w:rPr>
      </w:pPr>
      <w:r>
        <w:rPr>
          <w:sz w:val="36"/>
          <w:sz w:val="36"/>
          <w:szCs w:val="36"/>
          <w:rtl w:val="true"/>
        </w:rPr>
        <w:t>ابن عدي</w:t>
      </w:r>
      <w:r>
        <w:rPr>
          <w:sz w:val="36"/>
          <w:szCs w:val="36"/>
          <w:rtl w:val="true"/>
        </w:rPr>
        <w:t xml:space="preserve">) </w:t>
      </w:r>
      <w:r>
        <w:rPr>
          <w:sz w:val="36"/>
          <w:sz w:val="36"/>
          <w:szCs w:val="36"/>
          <w:rtl w:val="true"/>
        </w:rPr>
        <w:t>حدثنا محمد بن محمد الجهني حدثنا إسحق بن إبراهيم السراج حدثنا عبدالرحمن بن صالح حدثنا محمد بن مروان عن ابن جريج عن عطاء عن ابن عباس قال قال رسول اللّه صلى اللّه عليه وسلم يقال للجلواز يوم القيامة ضع سوطك وادخل النار تفرد به محمد بن مروان السدي وهو كذاب، قال ابن عدي سمعت موسى بن القاسم الأشهب يقول حدثني عبيد اللّه المخزومي قال حديث ابن قيس سنده عندنا أن النبي صلى اللّه عليه وسلم قال يقال للشرطي ضع سوطك وادخل النار فجاء الشرط إليه فعاتبوه في ذلك فقال لهم لا تضعوها وأدخلوها معكم واللّه أعلم</w:t>
      </w:r>
      <w:r>
        <w:rPr>
          <w:sz w:val="36"/>
          <w:szCs w:val="36"/>
          <w:rtl w:val="true"/>
        </w:rPr>
        <w:t>.‏</w:t>
      </w:r>
    </w:p>
    <w:p>
      <w:pPr>
        <w:pStyle w:val="Normal"/>
        <w:spacing w:lineRule="auto" w:line="480"/>
        <w:jc w:val="left"/>
        <w:rPr>
          <w:sz w:val="36"/>
          <w:szCs w:val="36"/>
        </w:rPr>
      </w:pPr>
      <w:r>
        <w:rPr>
          <w:sz w:val="36"/>
          <w:sz w:val="36"/>
          <w:szCs w:val="36"/>
          <w:rtl w:val="true"/>
        </w:rPr>
        <w:t>الخطيب</w:t>
      </w:r>
      <w:r>
        <w:rPr>
          <w:sz w:val="36"/>
          <w:szCs w:val="36"/>
          <w:rtl w:val="true"/>
        </w:rPr>
        <w:t xml:space="preserve">) </w:t>
      </w:r>
      <w:r>
        <w:rPr>
          <w:sz w:val="36"/>
          <w:sz w:val="36"/>
          <w:szCs w:val="36"/>
          <w:rtl w:val="true"/>
        </w:rPr>
        <w:t>أخبرني أبو طالب بكير أنبأنا أبو سهل عبدالرحمن بن محمد بن يحيى بن إسحق حدثنا محمد بن أحمد بن زنجويه النيسابوري حدثنا أبو يحيى عبدالصمد بن الفضل حدثنا عمرو بن حكيم أخو شداد بن حكيم عن محمد بن مسلم عن إبراهيم بن مسيرة عن طاوس عن عبداللّه بن عمرو قال قال رسول اللّه صلى اللّه عليه وسلم الشرط كلاب أهل النار</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خبرني أبو طالب بكير أنبأنا أبو سهل عبدالرحمن بن محمد بن يحيى بن إسحق حدثنا محمد بن أحمد بن زنجويه النيسابوري حدثنا أبو يحيى عبدالصمد بن الفضل حدثنا عمرو بن حكيم أخو شداد بن حكيم عن محمد بن مسلم عن إبراهيم بن مسيرة عن طاوس عن عبداللّه بن عمرو قال قال رسول اللّه صلى اللّه عليه وسلم الشرط كلاب أهل النار</w:t>
      </w:r>
      <w:r>
        <w:rPr>
          <w:sz w:val="36"/>
          <w:szCs w:val="36"/>
          <w:rtl w:val="true"/>
        </w:rPr>
        <w:t>.‏</w:t>
      </w:r>
    </w:p>
    <w:p>
      <w:pPr>
        <w:pStyle w:val="Normal"/>
        <w:spacing w:lineRule="auto" w:line="480"/>
        <w:jc w:val="left"/>
        <w:rPr>
          <w:sz w:val="36"/>
          <w:szCs w:val="36"/>
        </w:rPr>
      </w:pPr>
      <w:r>
        <w:rPr>
          <w:sz w:val="36"/>
          <w:sz w:val="36"/>
          <w:szCs w:val="36"/>
          <w:rtl w:val="true"/>
        </w:rPr>
        <w:t>أبو نعيم</w:t>
      </w:r>
      <w:r>
        <w:rPr>
          <w:sz w:val="36"/>
          <w:szCs w:val="36"/>
          <w:rtl w:val="true"/>
        </w:rPr>
        <w:t xml:space="preserve">) </w:t>
      </w:r>
      <w:r>
        <w:rPr>
          <w:sz w:val="36"/>
          <w:sz w:val="36"/>
          <w:szCs w:val="36"/>
          <w:rtl w:val="true"/>
        </w:rPr>
        <w:t>حدثنا إسحق بن حمزة حدثنا محمد ابن حلوس بن الحسين الجرجاني حدثنا علي بن المثنى حدثني يعقوب بن خليفة أبو يوسف الأعمش حدثني محمد بن مسلم عن إبراهيم بن مسيرة عن طاوس عن عبداللّه بن عمرو قال قال رسول اللّه صلى اللّه عليه وسلم الجلاوزة والشرط وأعون الظلمة كلاب النار</w:t>
      </w:r>
      <w:r>
        <w:rPr>
          <w:sz w:val="36"/>
          <w:szCs w:val="36"/>
          <w:rtl w:val="true"/>
        </w:rPr>
        <w:t xml:space="preserve">: </w:t>
      </w:r>
      <w:r>
        <w:rPr>
          <w:sz w:val="36"/>
          <w:sz w:val="36"/>
          <w:szCs w:val="36"/>
          <w:rtl w:val="true"/>
        </w:rPr>
        <w:t>لا يصح محمد بن مسلم الطائفي ضعفه أحمد جداً</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لكن وثقه ابن معين وغيره وروى له مسلم والأربعة</w:t>
      </w:r>
      <w:r>
        <w:rPr>
          <w:sz w:val="36"/>
          <w:szCs w:val="36"/>
          <w:rtl w:val="true"/>
        </w:rPr>
        <w:t xml:space="preserve">. </w:t>
      </w:r>
      <w:r>
        <w:rPr>
          <w:sz w:val="36"/>
          <w:sz w:val="36"/>
          <w:szCs w:val="36"/>
          <w:rtl w:val="true"/>
        </w:rPr>
        <w:t>وقال ابن عدي له غرائب ولم أر له حديثاً منكراً واللّه أعلم</w:t>
      </w:r>
      <w:r>
        <w:rPr>
          <w:sz w:val="36"/>
          <w:szCs w:val="36"/>
          <w:rtl w:val="true"/>
        </w:rPr>
        <w:t>.‏</w:t>
      </w:r>
    </w:p>
    <w:p>
      <w:pPr>
        <w:pStyle w:val="Normal"/>
        <w:spacing w:lineRule="auto" w:line="480"/>
        <w:jc w:val="left"/>
        <w:rPr>
          <w:sz w:val="36"/>
          <w:szCs w:val="36"/>
        </w:rPr>
      </w:pPr>
      <w:r>
        <w:rPr>
          <w:sz w:val="36"/>
          <w:sz w:val="36"/>
          <w:szCs w:val="36"/>
          <w:rtl w:val="true"/>
        </w:rPr>
        <w:t>أبو نعيم</w:t>
      </w:r>
      <w:r>
        <w:rPr>
          <w:sz w:val="36"/>
          <w:szCs w:val="36"/>
          <w:rtl w:val="true"/>
        </w:rPr>
        <w:t xml:space="preserve">) </w:t>
      </w:r>
      <w:r>
        <w:rPr>
          <w:sz w:val="36"/>
          <w:sz w:val="36"/>
          <w:szCs w:val="36"/>
          <w:rtl w:val="true"/>
        </w:rPr>
        <w:t>حدثنا إسحق بن حمزة حدثنا محمد ابن حلوس بن الحسين الجرجاني حدثنا علي بن المثنى حدثني يعقوب بن خليفة أبو يوسف الأعمش حدثني محمد بن مسلم عن إبراهيم بن مسيرة عن طاوس عن عبداللّه بن عمرو قال قال رسول اللّه صلى اللّه عليه وسلم الجلاوزة والشرط وأعون الظلمة كلاب النار</w:t>
      </w:r>
      <w:r>
        <w:rPr>
          <w:sz w:val="36"/>
          <w:szCs w:val="36"/>
          <w:rtl w:val="true"/>
        </w:rPr>
        <w:t xml:space="preserve">: </w:t>
      </w:r>
      <w:r>
        <w:rPr>
          <w:sz w:val="36"/>
          <w:sz w:val="36"/>
          <w:szCs w:val="36"/>
          <w:rtl w:val="true"/>
        </w:rPr>
        <w:t>لا يصح محمد بن مسلم الطائفي ضعفه أحمد جداً</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لكن وثقه ابن معين وغيره وروى له مسلم والأربعة</w:t>
      </w:r>
      <w:r>
        <w:rPr>
          <w:sz w:val="36"/>
          <w:szCs w:val="36"/>
          <w:rtl w:val="true"/>
        </w:rPr>
        <w:t xml:space="preserve">. </w:t>
      </w:r>
      <w:r>
        <w:rPr>
          <w:sz w:val="36"/>
          <w:sz w:val="36"/>
          <w:szCs w:val="36"/>
          <w:rtl w:val="true"/>
        </w:rPr>
        <w:t>وقال ابن عدي له غرائب ولم أر له حديثاً منكراً واللّه أعلم</w:t>
      </w:r>
      <w:r>
        <w:rPr>
          <w:sz w:val="36"/>
          <w:szCs w:val="36"/>
          <w:rtl w:val="true"/>
        </w:rPr>
        <w:t>.‏</w:t>
      </w:r>
    </w:p>
    <w:p>
      <w:pPr>
        <w:pStyle w:val="Normal"/>
        <w:spacing w:lineRule="auto" w:line="480"/>
        <w:jc w:val="left"/>
        <w:rPr>
          <w:sz w:val="36"/>
          <w:szCs w:val="36"/>
        </w:rPr>
      </w:pPr>
      <w:r>
        <w:rPr>
          <w:sz w:val="36"/>
          <w:sz w:val="36"/>
          <w:szCs w:val="36"/>
          <w:rtl w:val="true"/>
        </w:rPr>
        <w:t>الحاكم</w:t>
      </w:r>
      <w:r>
        <w:rPr>
          <w:sz w:val="36"/>
          <w:szCs w:val="36"/>
          <w:rtl w:val="true"/>
        </w:rPr>
        <w:t xml:space="preserve">) </w:t>
      </w:r>
      <w:r>
        <w:rPr>
          <w:sz w:val="36"/>
          <w:sz w:val="36"/>
          <w:szCs w:val="36"/>
          <w:rtl w:val="true"/>
        </w:rPr>
        <w:t>حدثنا أبو الحسين أحمد بن عثمان حدثنا إبراهيم بن سعيد القريشي حدثنا محمد بن القاسم الطالقاني حدثنا أبو مقاتل السمرقندي حدثنا عوف بن أبي جميلة عن خلاس عن أبي هريرة مرفوعاً، رفع القلم عن ثلاث عن الغلام حتى يحتلم وإن لم يحتلم حتى يكون له ثماني عشرة وعن النائم حتى يستيقظ وإن طلق في منامه لم يقع الطلاق وعن المجنون حتى يصح يا رسول اللّه ومن المجنون قال من أبلى شبابه في معصية اللّه، موضوع</w:t>
      </w:r>
      <w:r>
        <w:rPr>
          <w:sz w:val="36"/>
          <w:szCs w:val="36"/>
          <w:rtl w:val="true"/>
        </w:rPr>
        <w:t xml:space="preserve">: </w:t>
      </w:r>
      <w:r>
        <w:rPr>
          <w:sz w:val="36"/>
          <w:sz w:val="36"/>
          <w:szCs w:val="36"/>
          <w:rtl w:val="true"/>
        </w:rPr>
        <w:t>قال الحاكم</w:t>
      </w:r>
      <w:r>
        <w:rPr>
          <w:sz w:val="36"/>
          <w:szCs w:val="36"/>
          <w:rtl w:val="true"/>
        </w:rPr>
        <w:t xml:space="preserve">: </w:t>
      </w:r>
      <w:r>
        <w:rPr>
          <w:sz w:val="36"/>
          <w:sz w:val="36"/>
          <w:szCs w:val="36"/>
          <w:rtl w:val="true"/>
        </w:rPr>
        <w:t>كان الطالقاني يضع أخبرت عن أبي القاسم عبدالرحمن بن محمد أنبأنا محمد بن القاسم حدثنا أبو الحسن بن يوسف بن إسحق حدثنا محمد بن الفضل النيسابوري حدثنا أبو عتاب الطالقاني حدثنا أحمد بن يعقوب البلخي حدثنا علي بن عاصم عن جعفر ابن الزبير عن القاسم عن أبي أمامة مرفوعاً لا يكتب على ابن آدم ذنب أربعين سنة إذا كان مسلماً ثم تلا حتى إذا بلغ أشده وبلغ أربعين سنة، موضوع</w:t>
      </w:r>
      <w:r>
        <w:rPr>
          <w:sz w:val="36"/>
          <w:szCs w:val="36"/>
          <w:rtl w:val="true"/>
        </w:rPr>
        <w:t xml:space="preserve">: </w:t>
      </w:r>
      <w:r>
        <w:rPr>
          <w:sz w:val="36"/>
          <w:sz w:val="36"/>
          <w:szCs w:val="36"/>
          <w:rtl w:val="true"/>
        </w:rPr>
        <w:t>علي وشيخه كذابان والقاسم ليس بشيء</w:t>
      </w:r>
      <w:r>
        <w:rPr>
          <w:sz w:val="36"/>
          <w:szCs w:val="36"/>
          <w:rtl w:val="true"/>
        </w:rPr>
        <w:t>.‏</w:t>
      </w:r>
    </w:p>
    <w:p>
      <w:pPr>
        <w:pStyle w:val="Normal"/>
        <w:spacing w:lineRule="auto" w:line="480"/>
        <w:jc w:val="left"/>
        <w:rPr>
          <w:sz w:val="36"/>
          <w:szCs w:val="36"/>
        </w:rPr>
      </w:pPr>
      <w:r>
        <w:rPr>
          <w:sz w:val="36"/>
          <w:sz w:val="36"/>
          <w:szCs w:val="36"/>
          <w:rtl w:val="true"/>
        </w:rPr>
        <w:t>الدارقطني</w:t>
      </w:r>
      <w:r>
        <w:rPr>
          <w:sz w:val="36"/>
          <w:szCs w:val="36"/>
          <w:rtl w:val="true"/>
        </w:rPr>
        <w:t xml:space="preserve">) </w:t>
      </w:r>
      <w:r>
        <w:rPr>
          <w:sz w:val="36"/>
          <w:sz w:val="36"/>
          <w:szCs w:val="36"/>
          <w:rtl w:val="true"/>
        </w:rPr>
        <w:t>حدثنا عبدالصمد بن علي حدثنا عبداللّه بن عيسى حدثنا عفان حدثنا شعبة عن عاصم عن أبي رزين عن ابن عباس مرفوعاً لا تقتل المرأة إذا ارتدت قال الدارقطني</w:t>
      </w:r>
      <w:r>
        <w:rPr>
          <w:sz w:val="36"/>
          <w:szCs w:val="36"/>
          <w:rtl w:val="true"/>
        </w:rPr>
        <w:t xml:space="preserve">: </w:t>
      </w:r>
      <w:r>
        <w:rPr>
          <w:sz w:val="36"/>
          <w:sz w:val="36"/>
          <w:szCs w:val="36"/>
          <w:rtl w:val="true"/>
        </w:rPr>
        <w:t>لا يصح وعبداللّه بن عيسى كذاب يضع على عفان وغيره</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إبراهيم</w:t>
      </w:r>
      <w:r>
        <w:rPr>
          <w:sz w:val="36"/>
          <w:szCs w:val="36"/>
          <w:rtl w:val="true"/>
        </w:rPr>
        <w:t xml:space="preserve">) </w:t>
      </w:r>
      <w:r>
        <w:rPr>
          <w:sz w:val="36"/>
          <w:sz w:val="36"/>
          <w:szCs w:val="36"/>
          <w:rtl w:val="true"/>
        </w:rPr>
        <w:t>ابن هدبة عن ابن عباس عن النبي صلى اللّه عليه وسلم قال ما من يوم يصبح فيه الإنسان إلا استقبل الروح الجسد يقول يا جسد أسألك بوجه اللّه الذي لا يرد ساء له أن لا تعمل اليوم عملا يوردني جهنم قال ابن حبان لا أصل له ولا يحل لمسلم أن يكتب حديث إبراهيم بن هدبة</w:t>
      </w:r>
      <w:r>
        <w:rPr>
          <w:sz w:val="36"/>
          <w:szCs w:val="36"/>
          <w:rtl w:val="true"/>
        </w:rPr>
        <w:t>.‏</w:t>
      </w:r>
    </w:p>
    <w:p>
      <w:pPr>
        <w:pStyle w:val="Normal"/>
        <w:spacing w:lineRule="auto" w:line="480"/>
        <w:jc w:val="left"/>
        <w:rPr>
          <w:sz w:val="36"/>
          <w:szCs w:val="36"/>
        </w:rPr>
      </w:pPr>
      <w:r>
        <w:rPr>
          <w:sz w:val="36"/>
          <w:sz w:val="36"/>
          <w:szCs w:val="36"/>
          <w:rtl w:val="true"/>
        </w:rPr>
        <w:t>الدارقطني</w:t>
      </w:r>
      <w:r>
        <w:rPr>
          <w:sz w:val="36"/>
          <w:szCs w:val="36"/>
          <w:rtl w:val="true"/>
        </w:rPr>
        <w:t xml:space="preserve">) </w:t>
      </w:r>
      <w:r>
        <w:rPr>
          <w:sz w:val="36"/>
          <w:sz w:val="36"/>
          <w:szCs w:val="36"/>
          <w:rtl w:val="true"/>
        </w:rPr>
        <w:t>حدثنا محمد بن مخلد بنمحفص حدثنا أحمد بن الحسين بن عباد النسائي حدثنا عمرو بن محمد الأعشم حدثنا يحيى بن سالم الأفطس عن أبيه عن سعيد بن المسيب عن عمر بن الخطاب أن رسول اللّه صلى اللّه عليه وسلم قال من أعان على دم امرئ مسلم بشطر كلمة لقي اللّه مكتوباً بين عينيه آيس من رحمتي أخبرنا محمد بن ناصر أنبأنا نصر بن النضر حدثنا محمد بن صدقة الموصلي حدثنا عبيد اللّه بن الحسين القاضي حدثنا سعيد بن الحكم حدثنا هلال ابن العلاء حدثنا ابن أبي شعيب الحراني حدثنا حكيم بن نافع حدثنا خلف بن حوشب عن الحكم بن عيينة عن سعيد بن المسيب عن عمر بن الخطاب أن رسول اللّه صلى اللّه عليه وسلم قال من أعان على قتل امرئ مسلم بشطر كلمة لقي اللّه عز وجل يوم القيامة مكتوباً بين عينيه آيس من رحمة اللّه‏</w:t>
      </w:r>
    </w:p>
    <w:p>
      <w:pPr>
        <w:pStyle w:val="Normal"/>
        <w:spacing w:lineRule="auto" w:line="480"/>
        <w:jc w:val="left"/>
        <w:rPr>
          <w:sz w:val="36"/>
          <w:szCs w:val="36"/>
        </w:rPr>
      </w:pPr>
      <w:r>
        <w:rPr>
          <w:sz w:val="36"/>
          <w:sz w:val="36"/>
          <w:szCs w:val="36"/>
          <w:rtl w:val="true"/>
        </w:rPr>
        <w:t>الخطيب</w:t>
      </w:r>
      <w:r>
        <w:rPr>
          <w:sz w:val="36"/>
          <w:szCs w:val="36"/>
          <w:rtl w:val="true"/>
        </w:rPr>
        <w:t xml:space="preserve">) </w:t>
      </w:r>
      <w:r>
        <w:rPr>
          <w:sz w:val="36"/>
          <w:sz w:val="36"/>
          <w:szCs w:val="36"/>
          <w:rtl w:val="true"/>
        </w:rPr>
        <w:t>أنبأنا أبو نعيم حثنا طلحة بن سعد أنبأنا محمد ابن اسحق الناقد حدثنا محمد بن عثمان بن أبي شيبة حدثنا محمد بن عمران بن أبي ليلة حدثنا أبي حدثنا ابن أبي ليلى عن عطية عن أبي سعيد عن النبي صلى اللّه عليه وسلم قال يجيء القاتل يوم القيامة مكتوباً بين عينيه آيس من رحمة اللّه تعالى‏</w:t>
      </w:r>
    </w:p>
    <w:p>
      <w:pPr>
        <w:pStyle w:val="Normal"/>
        <w:spacing w:lineRule="auto" w:line="480"/>
        <w:jc w:val="left"/>
        <w:rPr>
          <w:sz w:val="36"/>
          <w:szCs w:val="36"/>
        </w:rPr>
      </w:pPr>
      <w:r>
        <w:rPr>
          <w:sz w:val="36"/>
          <w:sz w:val="36"/>
          <w:szCs w:val="36"/>
          <w:rtl w:val="true"/>
        </w:rPr>
        <w:t>ابن عدي</w:t>
      </w:r>
      <w:r>
        <w:rPr>
          <w:sz w:val="36"/>
          <w:szCs w:val="36"/>
          <w:rtl w:val="true"/>
        </w:rPr>
        <w:t xml:space="preserve">) </w:t>
      </w:r>
      <w:r>
        <w:rPr>
          <w:sz w:val="36"/>
          <w:sz w:val="36"/>
          <w:szCs w:val="36"/>
          <w:rtl w:val="true"/>
        </w:rPr>
        <w:t>حدثنا محمد بن إبراهيم الأنماطي حدثنا محمود بن خداش حدثنا مروان بن معاوية الفزاري حدثنا يزيد بن أبي زياد الشامي عن الزهري عن سعيد بن المسيب عن أبي هريرة قال قال رسول اللّه صلى اللّه عليه وسلم من أعان على قتل امرئ مسلم بشطر كلمة لقي اللّه تعالى يوم القيامة مكتوباً بين عينيه آيس من رحمة اللّه</w:t>
      </w:r>
      <w:r>
        <w:rPr>
          <w:sz w:val="36"/>
          <w:szCs w:val="36"/>
          <w:rtl w:val="true"/>
        </w:rPr>
        <w:t xml:space="preserve">: </w:t>
      </w:r>
      <w:r>
        <w:rPr>
          <w:sz w:val="36"/>
          <w:sz w:val="36"/>
          <w:szCs w:val="36"/>
          <w:rtl w:val="true"/>
        </w:rPr>
        <w:t>لا يصح الأعشم يضع وحكيم بن نافع ليس بشيء وعطية ضعيف ومحمد بن عثمان بن أبي شيبة كذبه عبداللّه بن أحمد ويزيد متروك قال أحمد بن حنيل ليس هذا الحديث بصحيح وقال ابن حبان هذا حديث موضوع لاأصل له من حديث الثقات</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حديث أبي هريرة أخرجه ابن ماجه والبهيقي في سننهما وقال البهيقي يزيد متروك الحديث وعطية يحسن له الترمذي ومحمد ابن عثمان بن أبي شيبة حافظ عالم بصير بالحديث والرجال له تآليف مفيدة وثقه صالح جزرة وقال ابن عدي لم أر له حديثاً منكراً وهو على ما وضعه لي عبدان لا بأس وقد ورد هذا الحديث أيضاً من رواية ابن عباس وابن عمر قال الطبراني</w:t>
      </w:r>
      <w:r>
        <w:rPr>
          <w:sz w:val="36"/>
          <w:szCs w:val="36"/>
          <w:rtl w:val="true"/>
        </w:rPr>
        <w:t xml:space="preserve">. </w:t>
      </w:r>
      <w:r>
        <w:rPr>
          <w:sz w:val="36"/>
          <w:sz w:val="36"/>
          <w:szCs w:val="36"/>
          <w:rtl w:val="true"/>
        </w:rPr>
        <w:t>وقال البهيقي في شعب الإيمان حدثنا أبو بكر أحمد بن الحسن القاضي حدثنا أبو أحمد عبداللّه ابن عدي الحافظ حدثنا عبداللّه بن موسى بن الصقر حدثنا أحمد بن إبراهيم الدروقي حدثنا عبيد اللّه بن حفص بن مروان حدثنا سلمة بن العيار أبو مسلم الفزاري عن الأوزاعي عن نافع عن بن عمرقال قال رسول اللّه صلى اللّه عليه وسلم من أعان على دم امرء مسلم ولو بشطر كلمة كتب بين عينيه يوم القيامة آيس من رحمة اللّه قال البهيقي في السنن وروى من وجه آخر عن الزهري مرسلا أنبأنا أبو الخير بن الفضل القطان أنبأنا أبو بكر محمد بن عثمان بن ثابت الصيدلاني حدثنا عبيد بن شريك البزار أنبأنا نوح ابن الهيثم جئ آدم بن إياس على أخته بعسقلان سنة عشر ومائتين حدثنا الفرج بن فضالة عن الضحاك عن الزهري قال من أعان على قتل مؤمن بشطر كلمة لقي اللّه عز وجل يوم القيامة مكتوب بين عينيه آيس من رحمة اللَّه تعالى</w:t>
      </w:r>
      <w:r>
        <w:rPr>
          <w:sz w:val="36"/>
          <w:szCs w:val="36"/>
          <w:rtl w:val="true"/>
        </w:rPr>
        <w:t>.‏</w:t>
      </w:r>
    </w:p>
    <w:p>
      <w:pPr>
        <w:pStyle w:val="Normal"/>
        <w:spacing w:lineRule="auto" w:line="480"/>
        <w:jc w:val="left"/>
        <w:rPr>
          <w:sz w:val="36"/>
          <w:szCs w:val="36"/>
        </w:rPr>
      </w:pPr>
      <w:r>
        <w:rPr>
          <w:sz w:val="36"/>
          <w:sz w:val="36"/>
          <w:szCs w:val="36"/>
          <w:rtl w:val="true"/>
        </w:rPr>
        <w:t>ابن عدي</w:t>
      </w:r>
      <w:r>
        <w:rPr>
          <w:sz w:val="36"/>
          <w:szCs w:val="36"/>
          <w:rtl w:val="true"/>
        </w:rPr>
        <w:t xml:space="preserve">) </w:t>
      </w:r>
      <w:r>
        <w:rPr>
          <w:sz w:val="36"/>
          <w:sz w:val="36"/>
          <w:szCs w:val="36"/>
          <w:rtl w:val="true"/>
        </w:rPr>
        <w:t>حدثنا جعفر بن أحمد بن علي بن بيان حدثنا سعيد بن كثير بن عفير حدثنا ابن لهيعة عن يزيد بن أبي حبيب عن داود بن أبي هند عن الشعبي عن ابن عباس مرفوعاً الفراعنة اثنا عشر خمسة في الأمم وسبعة في أمتي وما بين فرعون أمتي وفرعون ذي الأوتاد قال أنا ربكم الأعلى قيل يا رسول اللّه فمن يكون ذلك من فراعنة أمتك قال كل سافك دم قاطع الرحم جامع في المعاصي لا يبالي ما صنع</w:t>
      </w:r>
      <w:r>
        <w:rPr>
          <w:sz w:val="36"/>
          <w:szCs w:val="36"/>
          <w:rtl w:val="true"/>
        </w:rPr>
        <w:t xml:space="preserve">: </w:t>
      </w:r>
      <w:r>
        <w:rPr>
          <w:sz w:val="36"/>
          <w:sz w:val="36"/>
          <w:szCs w:val="36"/>
          <w:rtl w:val="true"/>
        </w:rPr>
        <w:t>وضعه جعفر‏</w:t>
      </w:r>
    </w:p>
    <w:p>
      <w:pPr>
        <w:pStyle w:val="Normal"/>
        <w:spacing w:lineRule="auto" w:line="480"/>
        <w:jc w:val="left"/>
        <w:rPr>
          <w:sz w:val="36"/>
          <w:szCs w:val="36"/>
        </w:rPr>
      </w:pPr>
      <w:r>
        <w:rPr>
          <w:sz w:val="36"/>
          <w:sz w:val="36"/>
          <w:szCs w:val="36"/>
          <w:rtl w:val="true"/>
        </w:rPr>
        <w:t>الدارقطني</w:t>
      </w:r>
      <w:r>
        <w:rPr>
          <w:sz w:val="36"/>
          <w:szCs w:val="36"/>
          <w:rtl w:val="true"/>
        </w:rPr>
        <w:t xml:space="preserve">) </w:t>
      </w:r>
      <w:r>
        <w:rPr>
          <w:sz w:val="36"/>
          <w:sz w:val="36"/>
          <w:szCs w:val="36"/>
          <w:rtl w:val="true"/>
        </w:rPr>
        <w:t>حدثنا أبو طالب الحافظ حدثنا هلال بن العلاء حدثنا أبي حدثنا بقية حدثنا مسلمة بن علي الخشني عن عبدالرحمن بن يزيد بن تميم عن الزهري عن سالم ابن عمر مرفوعاً</w:t>
      </w:r>
      <w:r>
        <w:rPr>
          <w:sz w:val="36"/>
          <w:szCs w:val="36"/>
          <w:rtl w:val="true"/>
        </w:rPr>
        <w:t xml:space="preserve">: </w:t>
      </w:r>
      <w:r>
        <w:rPr>
          <w:sz w:val="36"/>
          <w:sz w:val="36"/>
          <w:szCs w:val="36"/>
          <w:rtl w:val="true"/>
        </w:rPr>
        <w:t>ما ضجت الأرض من عمل عمل عليها ضجيجها من سفك دم حرام واغتسالها من جنابة حام</w:t>
      </w:r>
      <w:r>
        <w:rPr>
          <w:sz w:val="36"/>
          <w:szCs w:val="36"/>
          <w:rtl w:val="true"/>
        </w:rPr>
        <w:t xml:space="preserve">: </w:t>
      </w:r>
      <w:r>
        <w:rPr>
          <w:sz w:val="36"/>
          <w:sz w:val="36"/>
          <w:szCs w:val="36"/>
          <w:rtl w:val="true"/>
        </w:rPr>
        <w:t>تفرد به عبدالرحمن ومسلمة عنه وهما متروكان</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عبدالرحمن روى الرحمن له النسائي وابن ماجه</w:t>
      </w:r>
      <w:r>
        <w:rPr>
          <w:sz w:val="36"/>
          <w:szCs w:val="36"/>
          <w:rtl w:val="true"/>
        </w:rPr>
        <w:t xml:space="preserve">. </w:t>
      </w:r>
      <w:r>
        <w:rPr>
          <w:sz w:val="36"/>
          <w:sz w:val="36"/>
          <w:szCs w:val="36"/>
          <w:rtl w:val="true"/>
        </w:rPr>
        <w:t>وقال في الميزان لينه أحمد شيئاً قال وقال النسائي متروك وهذا عجيب إذ يروي له ويقول متروك انتهى واللَّه أعلم</w:t>
      </w:r>
      <w:r>
        <w:rPr>
          <w:sz w:val="36"/>
          <w:szCs w:val="36"/>
          <w:rtl w:val="true"/>
        </w:rPr>
        <w:t>.‏</w:t>
      </w:r>
    </w:p>
    <w:p>
      <w:pPr>
        <w:pStyle w:val="Normal"/>
        <w:spacing w:lineRule="auto" w:line="480"/>
        <w:jc w:val="left"/>
        <w:rPr>
          <w:sz w:val="36"/>
          <w:szCs w:val="36"/>
        </w:rPr>
      </w:pPr>
      <w:r>
        <w:rPr>
          <w:sz w:val="36"/>
          <w:sz w:val="36"/>
          <w:szCs w:val="36"/>
          <w:rtl w:val="true"/>
        </w:rPr>
        <w:t>العقيلي</w:t>
      </w:r>
      <w:r>
        <w:rPr>
          <w:sz w:val="36"/>
          <w:szCs w:val="36"/>
          <w:rtl w:val="true"/>
        </w:rPr>
        <w:t xml:space="preserve">) </w:t>
      </w:r>
      <w:r>
        <w:rPr>
          <w:sz w:val="36"/>
          <w:sz w:val="36"/>
          <w:szCs w:val="36"/>
          <w:rtl w:val="true"/>
        </w:rPr>
        <w:t>حدثنا محمد بن إسمعيل حدثنا إسمعيل بن أبان الوراق حدثنا أبو إسرائيل الملائي حدثنا عطية عن أبي سعيد الخدري قال وجد قتيل بين قريتين فأمر النبي صلى اللّه عليه وسلم فقيس إلى أيتهما كان أقرب فوجد إلى إحداهما بشير قال فكأني أنظر إلى شبر رسول اللّه صلى اللّه عليه وسلم فضمن النبي صلى اللّه عليه وسلم من كانت أقرب إليه العقيلي ماجاء به غير أبي إسرائيل وليس له أصل، قال المؤلف وهو ضعيف وكذا شيخه والراوي عنه‏</w:t>
      </w:r>
    </w:p>
    <w:p>
      <w:pPr>
        <w:pStyle w:val="Normal"/>
        <w:spacing w:lineRule="auto" w:line="480"/>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علي بن إبراهيم بن حماد حدثنا أحمد بن يحيى الحلواني حدثنا بن الجعد حدثنا أبو كرز القرشي عن نافع عن ابن عمر قال قال رسول اللّه صلى اللّه عليه وسلم دية الذمي دية المسلم</w:t>
      </w:r>
      <w:r>
        <w:rPr>
          <w:sz w:val="36"/>
          <w:szCs w:val="36"/>
          <w:rtl w:val="true"/>
        </w:rPr>
        <w:t xml:space="preserve">. </w:t>
      </w:r>
      <w:r>
        <w:rPr>
          <w:sz w:val="36"/>
          <w:sz w:val="36"/>
          <w:szCs w:val="36"/>
          <w:rtl w:val="true"/>
        </w:rPr>
        <w:t>قال الدارقطني باطل لا أصل له وأبو كرز عبداللّه بن كرز متروك</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في الميزان هذا أنكر ماله وقد أخرجه الطبراني في الأوسط عن أحمد بن يحيى الحلواني‏</w:t>
      </w:r>
    </w:p>
    <w:p>
      <w:pPr>
        <w:pStyle w:val="Normal"/>
        <w:spacing w:lineRule="auto" w:line="480"/>
        <w:jc w:val="left"/>
        <w:rPr>
          <w:sz w:val="36"/>
          <w:szCs w:val="36"/>
        </w:rPr>
      </w:pPr>
      <w:r>
        <w:rPr>
          <w:sz w:val="36"/>
          <w:sz w:val="36"/>
          <w:szCs w:val="36"/>
          <w:rtl w:val="true"/>
        </w:rPr>
        <w:t>أبو بكر</w:t>
      </w:r>
      <w:r>
        <w:rPr>
          <w:sz w:val="36"/>
          <w:szCs w:val="36"/>
          <w:rtl w:val="true"/>
        </w:rPr>
        <w:t xml:space="preserve">) </w:t>
      </w:r>
      <w:r>
        <w:rPr>
          <w:sz w:val="36"/>
          <w:sz w:val="36"/>
          <w:szCs w:val="36"/>
          <w:rtl w:val="true"/>
        </w:rPr>
        <w:t>الشافعي في الغيلانيات حدثنا بشربن أنس حدثنا محمد بن أحمد بن يزيد الجمحي حدثنا إسحق بن محمد الفروي عن عيسى بن عبداللّه بن محمد بن علي عن أبيه عن جده عن أبي جده عن علي أن النبي صلى اللّه عليه وسلم قال المرأة لعبة زوجها فإن استطاع أن يحسن لعبته فليفعل وقال لا تزنوا فتذهب لذة نسائكم واعفوا تعف نسائكم إن بني فلان زنوا فزنت نساؤهم</w:t>
      </w:r>
      <w:r>
        <w:rPr>
          <w:sz w:val="36"/>
          <w:szCs w:val="36"/>
          <w:rtl w:val="true"/>
        </w:rPr>
        <w:t xml:space="preserve">: </w:t>
      </w:r>
      <w:r>
        <w:rPr>
          <w:sz w:val="36"/>
          <w:sz w:val="36"/>
          <w:szCs w:val="36"/>
          <w:rtl w:val="true"/>
        </w:rPr>
        <w:t>لا يصح عيسى يروي عن أبائه أشياء موضوعة والجمعي حدث بأشياء منكرة</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الحاكم في تاريخه حدثنا أبو الطيب محمد بن أحمد المذكر حدثنا محمد بن رومي حدثنا أبو الأزهر حدثنا زهير بن عباد حدثنا ابن لهيعة عن الأخوص بن حكيم عن عمرو بن العاص مرفوعاً النساء لعب فتخيروا واللّه أعلم</w:t>
      </w:r>
      <w:r>
        <w:rPr>
          <w:sz w:val="36"/>
          <w:szCs w:val="36"/>
          <w:rtl w:val="true"/>
        </w:rPr>
        <w:t>.‏</w:t>
      </w:r>
    </w:p>
    <w:p>
      <w:pPr>
        <w:pStyle w:val="Normal"/>
        <w:spacing w:lineRule="auto" w:line="480"/>
        <w:jc w:val="left"/>
        <w:rPr>
          <w:sz w:val="36"/>
          <w:szCs w:val="36"/>
        </w:rPr>
      </w:pPr>
      <w:r>
        <w:rPr>
          <w:sz w:val="36"/>
          <w:sz w:val="36"/>
          <w:szCs w:val="36"/>
          <w:rtl w:val="true"/>
        </w:rPr>
        <w:t>ابن عدي</w:t>
      </w:r>
      <w:r>
        <w:rPr>
          <w:sz w:val="36"/>
          <w:szCs w:val="36"/>
          <w:rtl w:val="true"/>
        </w:rPr>
        <w:t xml:space="preserve">) </w:t>
      </w:r>
      <w:r>
        <w:rPr>
          <w:sz w:val="36"/>
          <w:sz w:val="36"/>
          <w:szCs w:val="36"/>
          <w:rtl w:val="true"/>
        </w:rPr>
        <w:t>حدثنا إسحق بن أحمد بن جعفر حدثنا محمد بن إسحق البكائي حدثنا ألحكم بن سليمان عن عمرو بن جميع عن ابن جريج عن عطاء عن ابن عباس قال قال رسول اللّه صلى اللّه عليه وسلم إياكم والزنا فإن فيه فيه أربع خصال يذهب بالبهاء من الوجه ويقطع الرزق ويسخط الرحمن والخلود في النار</w:t>
      </w:r>
      <w:r>
        <w:rPr>
          <w:sz w:val="36"/>
          <w:szCs w:val="36"/>
          <w:rtl w:val="true"/>
        </w:rPr>
        <w:t xml:space="preserve">: </w:t>
      </w:r>
      <w:r>
        <w:rPr>
          <w:sz w:val="36"/>
          <w:sz w:val="36"/>
          <w:szCs w:val="36"/>
          <w:rtl w:val="true"/>
        </w:rPr>
        <w:t>عمرو كذاب</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طبراني في الأوسط واللّه أعلم</w:t>
      </w:r>
      <w:r>
        <w:rPr>
          <w:sz w:val="36"/>
          <w:szCs w:val="36"/>
          <w:rtl w:val="true"/>
        </w:rPr>
        <w:t>.‏</w:t>
      </w:r>
    </w:p>
    <w:p>
      <w:pPr>
        <w:pStyle w:val="Normal"/>
        <w:spacing w:lineRule="auto" w:line="480"/>
        <w:jc w:val="left"/>
        <w:rPr>
          <w:sz w:val="36"/>
          <w:szCs w:val="36"/>
        </w:rPr>
      </w:pPr>
      <w:r>
        <w:rPr>
          <w:sz w:val="36"/>
          <w:sz w:val="36"/>
          <w:szCs w:val="36"/>
          <w:rtl w:val="true"/>
        </w:rPr>
        <w:t>ابن عدي</w:t>
      </w:r>
      <w:r>
        <w:rPr>
          <w:sz w:val="36"/>
          <w:szCs w:val="36"/>
          <w:rtl w:val="true"/>
        </w:rPr>
        <w:t xml:space="preserve">) </w:t>
      </w:r>
      <w:r>
        <w:rPr>
          <w:sz w:val="36"/>
          <w:sz w:val="36"/>
          <w:szCs w:val="36"/>
          <w:rtl w:val="true"/>
        </w:rPr>
        <w:t>حدثنا عبدالكريم بن إبراهيم حدثني عبدالصمد بن المفضل حدثنا إسحق بن نجيح عن ابن جريج عن عطاء عن عباس قال قال رسول اللّه صلى اللّه عليه وسلم ما زنى عبد قط فأدم على الزنا إلا ابتلى في أهله إسحق كذاب</w:t>
      </w:r>
      <w:r>
        <w:rPr>
          <w:sz w:val="36"/>
          <w:szCs w:val="36"/>
          <w:rtl w:val="true"/>
        </w:rPr>
        <w:t>.‏</w:t>
      </w:r>
    </w:p>
    <w:p>
      <w:pPr>
        <w:pStyle w:val="Normal"/>
        <w:spacing w:lineRule="auto" w:line="480"/>
        <w:jc w:val="left"/>
        <w:rPr>
          <w:sz w:val="36"/>
          <w:szCs w:val="36"/>
        </w:rPr>
      </w:pPr>
      <w:r>
        <w:rPr>
          <w:sz w:val="36"/>
          <w:sz w:val="36"/>
          <w:szCs w:val="36"/>
          <w:rtl w:val="true"/>
        </w:rPr>
        <w:t>ابن عدي</w:t>
      </w:r>
      <w:r>
        <w:rPr>
          <w:sz w:val="36"/>
          <w:szCs w:val="36"/>
          <w:rtl w:val="true"/>
        </w:rPr>
        <w:t xml:space="preserve">) </w:t>
      </w:r>
      <w:r>
        <w:rPr>
          <w:sz w:val="36"/>
          <w:sz w:val="36"/>
          <w:szCs w:val="36"/>
          <w:rtl w:val="true"/>
        </w:rPr>
        <w:t>حدثنا سعيد بن هاشم بن يزيد حدثنا قاسم بن عبدالوهاب حدثنا إسحق بن نجيح عن ابن جريج عن عطاء عن أبي عباس قال قال رسول اللّه صلى اللّه عليه وسلم قال عفوا تعفوا نسائكم</w:t>
      </w:r>
      <w:r>
        <w:rPr>
          <w:sz w:val="36"/>
          <w:szCs w:val="36"/>
          <w:rtl w:val="true"/>
        </w:rPr>
        <w:t>.‏</w:t>
      </w:r>
    </w:p>
    <w:p>
      <w:pPr>
        <w:pStyle w:val="Normal"/>
        <w:spacing w:lineRule="auto" w:line="480"/>
        <w:jc w:val="left"/>
        <w:rPr>
          <w:sz w:val="36"/>
          <w:szCs w:val="36"/>
        </w:rPr>
      </w:pPr>
      <w:r>
        <w:rPr>
          <w:sz w:val="36"/>
          <w:sz w:val="36"/>
          <w:szCs w:val="36"/>
          <w:rtl w:val="true"/>
        </w:rPr>
        <w:t>الخطيب</w:t>
      </w:r>
      <w:r>
        <w:rPr>
          <w:sz w:val="36"/>
          <w:szCs w:val="36"/>
          <w:rtl w:val="true"/>
        </w:rPr>
        <w:t xml:space="preserve">) </w:t>
      </w:r>
      <w:r>
        <w:rPr>
          <w:sz w:val="36"/>
          <w:sz w:val="36"/>
          <w:szCs w:val="36"/>
          <w:rtl w:val="true"/>
        </w:rPr>
        <w:t>أنبانا أبو الحسن محمد بن طلحة النعالي حدثنا عثمان عن بشر السقطي حدثنا محمد بن يونس الكديمي حدثنا علي ابن قتيبة الرفاعي حدثنا مالك بن أنس عن أبي الزبير عن جابرقال قال رسول اللّه صلى اللّه عليه وسلم بروا آبائكم تبركم أبناؤكم وعفوا تعف نسائكم ومن يتقبل فلم يقبل فلن يرد على الحوض</w:t>
      </w:r>
      <w:r>
        <w:rPr>
          <w:sz w:val="36"/>
          <w:szCs w:val="36"/>
          <w:rtl w:val="true"/>
        </w:rPr>
        <w:t xml:space="preserve">: </w:t>
      </w:r>
      <w:r>
        <w:rPr>
          <w:sz w:val="36"/>
          <w:sz w:val="36"/>
          <w:szCs w:val="36"/>
          <w:rtl w:val="true"/>
        </w:rPr>
        <w:t>الكديمي كذاب وعلي بن قتيبة يروي عن الثقات البواطل</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الكديمي لا مدخل له في الحديث فقد أخرجه الطبراني حدثنا أحمد بن داود المكي حدثنا بن قتيبة به</w:t>
      </w:r>
      <w:r>
        <w:rPr>
          <w:sz w:val="36"/>
          <w:szCs w:val="36"/>
          <w:rtl w:val="true"/>
        </w:rPr>
        <w:t xml:space="preserve">. </w:t>
      </w:r>
      <w:r>
        <w:rPr>
          <w:sz w:val="36"/>
          <w:sz w:val="36"/>
          <w:szCs w:val="36"/>
          <w:rtl w:val="true"/>
        </w:rPr>
        <w:t>وقال الخطيب في تاريخه بعد أن أخرجه من طريق الكديمي قد رواه عن علي بن قتيبة غير واحد وهو محفظ أن علي بن قتيبة تفرد بروايته انتهى</w:t>
      </w:r>
      <w:r>
        <w:rPr>
          <w:sz w:val="36"/>
          <w:szCs w:val="36"/>
          <w:rtl w:val="true"/>
        </w:rPr>
        <w:t xml:space="preserve">. </w:t>
      </w:r>
      <w:r>
        <w:rPr>
          <w:sz w:val="36"/>
          <w:sz w:val="36"/>
          <w:szCs w:val="36"/>
          <w:rtl w:val="true"/>
        </w:rPr>
        <w:t>وأخرجه في كتاب الرواة عن مالك من طريق أحمد ابن داود المكي عن علي بن قتيبة عن مالك وأخرجه الحاكم في المستدرك من طريق إبراهيم بن الحسن بن يزيد بل عن علي بن قتيبة به وله شواهد من حديث ابن عمر وعائشة وأبي هريرة وأنس</w:t>
      </w:r>
      <w:r>
        <w:rPr>
          <w:sz w:val="36"/>
          <w:szCs w:val="36"/>
          <w:rtl w:val="true"/>
        </w:rPr>
        <w:t xml:space="preserve">. </w:t>
      </w:r>
      <w:r>
        <w:rPr>
          <w:sz w:val="36"/>
          <w:sz w:val="36"/>
          <w:szCs w:val="36"/>
          <w:rtl w:val="true"/>
        </w:rPr>
        <w:t>قال الطبراني في الأوسط حدثنا أحمد حدثنا علي حدثنا مالك عن ابن عمرقال قال سول اللّه صلى اللّه عليه وسلم بروا آبائكم تبركم أبناؤكم وعفوا تعف نساؤكم وقال أيضاً حدثنا محمد خالد بن يزيد العمري حدثنا عبدالملك بن يحيى بنالزبير عن عامر بن عبداللّه بن الزبير عن عائشة عن النبي صلى اللّه عليه وسلم قال عفوا تعف نساؤكم وبروا آباءكم تبركم أبناؤكم ومن اعتذر إلى أخيه المسلم من شيء بلغه عنه فلم يقبل عذره لم يرد على الحوض وقاله الحاكم في المستدرك</w:t>
      </w:r>
      <w:r>
        <w:rPr>
          <w:sz w:val="36"/>
          <w:szCs w:val="36"/>
          <w:rtl w:val="true"/>
        </w:rPr>
        <w:t>.‏</w:t>
      </w:r>
    </w:p>
    <w:p>
      <w:pPr>
        <w:pStyle w:val="Normal"/>
        <w:spacing w:lineRule="auto" w:line="480"/>
        <w:jc w:val="left"/>
        <w:rPr>
          <w:sz w:val="36"/>
          <w:szCs w:val="36"/>
        </w:rPr>
      </w:pPr>
      <w:r>
        <w:rPr>
          <w:sz w:val="36"/>
          <w:sz w:val="36"/>
          <w:szCs w:val="36"/>
          <w:rtl w:val="true"/>
        </w:rPr>
        <w:t>سويد</w:t>
      </w:r>
      <w:r>
        <w:rPr>
          <w:sz w:val="36"/>
          <w:szCs w:val="36"/>
          <w:rtl w:val="true"/>
        </w:rPr>
        <w:t xml:space="preserve">) </w:t>
      </w:r>
      <w:r>
        <w:rPr>
          <w:sz w:val="36"/>
          <w:sz w:val="36"/>
          <w:szCs w:val="36"/>
          <w:rtl w:val="true"/>
        </w:rPr>
        <w:t>أبو حاتم عن قتادة عن أبي رافع عن أبي هريرة مرفوعاً عفوا عن نساء الناس نساؤكم وبروا آباءكم تبركم أبناؤكم ومن أتاه أخوه منتصلا فقبل ذلك منه محقاً كان أو مبطلا فإن لم يفعل لم يرد على الحوض</w:t>
      </w:r>
      <w:r>
        <w:rPr>
          <w:sz w:val="36"/>
          <w:szCs w:val="36"/>
          <w:rtl w:val="true"/>
        </w:rPr>
        <w:t xml:space="preserve">. </w:t>
      </w:r>
      <w:r>
        <w:rPr>
          <w:sz w:val="36"/>
          <w:sz w:val="36"/>
          <w:szCs w:val="36"/>
          <w:rtl w:val="true"/>
        </w:rPr>
        <w:t>قال الحاكم صحيح وتعقبه الذهبي فقال بل سويد ضعيف</w:t>
      </w:r>
      <w:r>
        <w:rPr>
          <w:sz w:val="36"/>
          <w:szCs w:val="36"/>
          <w:rtl w:val="true"/>
        </w:rPr>
        <w:t xml:space="preserve">. </w:t>
      </w:r>
      <w:r>
        <w:rPr>
          <w:sz w:val="36"/>
          <w:sz w:val="36"/>
          <w:szCs w:val="36"/>
          <w:rtl w:val="true"/>
        </w:rPr>
        <w:t>وقال ابن عساكر في سباعياته أخبرني أبو القاسم هبة اللّه بن عبداللّه بن أحمد الواسطي الشروطي أنبأنا أبو بكر أحمد بن علي بن ثابت الخطيب أنبأنا أبو سعيد أحمد بن محمد بن عبداللّه الماليني سمعت أبا بكر المفيد سمعت الحسن بن عبيد اللّه العبدي سمعت أبا هدبة يحدث عن أنس قال اقل رسول اللّه صلى اللّه عليه وسلم بروا أبائكم تبركم أبنائكم واعفوا تعف نساؤكم ومن لم يقبل متنصل صادقاً أو كان كاذباً فلا يرد على الحوض واللّه أعلم</w:t>
      </w:r>
      <w:r>
        <w:rPr>
          <w:sz w:val="36"/>
          <w:szCs w:val="36"/>
          <w:rtl w:val="true"/>
        </w:rPr>
        <w:t>.‏</w:t>
      </w:r>
    </w:p>
    <w:p>
      <w:pPr>
        <w:pStyle w:val="Normal"/>
        <w:spacing w:lineRule="auto" w:line="480"/>
        <w:jc w:val="left"/>
        <w:rPr>
          <w:sz w:val="36"/>
          <w:szCs w:val="36"/>
        </w:rPr>
      </w:pPr>
      <w:r>
        <w:rPr>
          <w:sz w:val="36"/>
          <w:sz w:val="36"/>
          <w:szCs w:val="36"/>
          <w:rtl w:val="true"/>
        </w:rPr>
        <w:t>أبو نعيم</w:t>
      </w:r>
      <w:r>
        <w:rPr>
          <w:sz w:val="36"/>
          <w:szCs w:val="36"/>
          <w:rtl w:val="true"/>
        </w:rPr>
        <w:t xml:space="preserve">) </w:t>
      </w:r>
      <w:r>
        <w:rPr>
          <w:sz w:val="36"/>
          <w:sz w:val="36"/>
          <w:szCs w:val="36"/>
          <w:rtl w:val="true"/>
        </w:rPr>
        <w:t>حدثنا محمد بن المظفر حدثنا أحمد بن سعيد الدمشقي حدثنا هشام بن عمار حدثنا مسلمة بن علي بن أبي عبدالرحمن الكوفي عن الأعمش عن شفيق عن حذيقة ابن اليمان أن رسول اللّه صلى اللّه عليه وسلم قال يا معشر المسلمين إياكم والزنا فإن فإن فيه ست خصال ثلاثاً في الدنيا وثلاثاً في الأخرى فأما التي في الدنيا فإنه يذهب الباه ويورث لبفقر وينقص العمر وأما التي في الآخرى فإنه يورث سخط الرب وسوء الحساب والخلود في النار تلا رسول اللّه صلى اللّه عليه وسلم أن سخط اللّه عليهم وفي العذاب هم خالدون</w:t>
      </w:r>
      <w:r>
        <w:rPr>
          <w:sz w:val="36"/>
          <w:szCs w:val="36"/>
          <w:rtl w:val="true"/>
        </w:rPr>
        <w:t xml:space="preserve">: </w:t>
      </w:r>
      <w:r>
        <w:rPr>
          <w:sz w:val="36"/>
          <w:sz w:val="36"/>
          <w:szCs w:val="36"/>
          <w:rtl w:val="true"/>
        </w:rPr>
        <w:t>مسلمة متروك وتابعه أبان بن نهشل عن إسماعيل بن أبي خالد عن الأعمش به وأبانلا منكر الحديث جداً</w:t>
      </w:r>
      <w:r>
        <w:rPr>
          <w:sz w:val="36"/>
          <w:szCs w:val="36"/>
          <w:rtl w:val="true"/>
        </w:rPr>
        <w:t xml:space="preserve">. </w:t>
      </w:r>
      <w:r>
        <w:rPr>
          <w:sz w:val="36"/>
          <w:sz w:val="36"/>
          <w:szCs w:val="36"/>
          <w:rtl w:val="true"/>
        </w:rPr>
        <w:t>قال ابن حبان ولا أصل لهذا الحديث</w:t>
      </w:r>
      <w:r>
        <w:rPr>
          <w:sz w:val="36"/>
          <w:szCs w:val="36"/>
          <w:rtl w:val="true"/>
        </w:rPr>
        <w:t>. (</w:t>
      </w:r>
      <w:r>
        <w:rPr>
          <w:sz w:val="36"/>
          <w:sz w:val="36"/>
          <w:szCs w:val="36"/>
          <w:rtl w:val="true"/>
        </w:rPr>
        <w:t>قلت</w:t>
      </w:r>
      <w:r>
        <w:rPr>
          <w:sz w:val="36"/>
          <w:szCs w:val="36"/>
          <w:rtl w:val="true"/>
        </w:rPr>
        <w:t>)</w:t>
      </w:r>
      <w:r>
        <w:rPr>
          <w:sz w:val="36"/>
          <w:sz w:val="36"/>
          <w:szCs w:val="36"/>
          <w:rtl w:val="true"/>
        </w:rPr>
        <w:t>أخرجه من الطريق الأول أبو نعيم في الحيلة وقال تفرد به مسلمة وهو ضعيف الحديث والبهيقي في شعب الإيمان</w:t>
      </w:r>
      <w:r>
        <w:rPr>
          <w:sz w:val="36"/>
          <w:szCs w:val="36"/>
          <w:rtl w:val="true"/>
        </w:rPr>
        <w:t xml:space="preserve">. </w:t>
      </w:r>
      <w:r>
        <w:rPr>
          <w:sz w:val="36"/>
          <w:sz w:val="36"/>
          <w:szCs w:val="36"/>
          <w:rtl w:val="true"/>
        </w:rPr>
        <w:t>وقال في هذا الإسناد ضعيف</w:t>
      </w:r>
      <w:r>
        <w:rPr>
          <w:sz w:val="36"/>
          <w:szCs w:val="36"/>
          <w:rtl w:val="true"/>
        </w:rPr>
        <w:t xml:space="preserve">: </w:t>
      </w:r>
      <w:r>
        <w:rPr>
          <w:sz w:val="36"/>
          <w:sz w:val="36"/>
          <w:szCs w:val="36"/>
          <w:rtl w:val="true"/>
        </w:rPr>
        <w:t>مسلمة متروك وأبو عبدالرحمن مجهول واللّه أعلم</w:t>
      </w:r>
      <w:r>
        <w:rPr>
          <w:sz w:val="36"/>
          <w:szCs w:val="36"/>
          <w:rtl w:val="true"/>
        </w:rPr>
        <w:t>.‏</w:t>
      </w:r>
    </w:p>
    <w:p>
      <w:pPr>
        <w:pStyle w:val="Normal"/>
        <w:spacing w:lineRule="auto" w:line="480"/>
        <w:jc w:val="left"/>
        <w:rPr>
          <w:sz w:val="36"/>
          <w:szCs w:val="36"/>
        </w:rPr>
      </w:pPr>
      <w:r>
        <w:rPr>
          <w:sz w:val="36"/>
          <w:sz w:val="36"/>
          <w:szCs w:val="36"/>
          <w:rtl w:val="true"/>
        </w:rPr>
        <w:t>الخطيب</w:t>
      </w:r>
      <w:r>
        <w:rPr>
          <w:sz w:val="36"/>
          <w:szCs w:val="36"/>
          <w:rtl w:val="true"/>
        </w:rPr>
        <w:t xml:space="preserve">) </w:t>
      </w:r>
      <w:r>
        <w:rPr>
          <w:sz w:val="36"/>
          <w:sz w:val="36"/>
          <w:szCs w:val="36"/>
          <w:rtl w:val="true"/>
        </w:rPr>
        <w:t>حدثني علي بن الحسن التنوخي حدثنا كعب بن عمرو بن جعفر وأبو النصر البلخي حدثنا أبو رجاء عرس بن فهد الموصلي حدثنا الحسن بن عرفة حدثني يزيد بن هرون عن حميد الطويل عن أنس قال قال رسول اللّه صلى اللّه عليه وسلم إياكم والزنا فإن في الزنا ست خصال ثلاث في الدنيا وثلاث في الأخرى فأمى اللولتي في الدنيا فذهاب نور الوجه وانقطاع الرزق وسعة الفناء وأما اللواتي في الآخرى فغضب الرب وسوء الحساب والحلول في الحديث</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وله طريق آخر واه أخرجه أبو نعيم حدثنا أبو بكر المفيد حدثنا أبو الدنيا الأشج عن علي بن أبي طالب رفعه واللّه أعلم</w:t>
      </w:r>
      <w:r>
        <w:rPr>
          <w:sz w:val="36"/>
          <w:szCs w:val="36"/>
          <w:rtl w:val="true"/>
        </w:rPr>
        <w:t>.‏</w:t>
      </w:r>
    </w:p>
    <w:p>
      <w:pPr>
        <w:pStyle w:val="Normal"/>
        <w:spacing w:lineRule="auto" w:line="480"/>
        <w:jc w:val="left"/>
        <w:rPr>
          <w:sz w:val="36"/>
          <w:szCs w:val="36"/>
        </w:rPr>
      </w:pPr>
      <w:r>
        <w:rPr>
          <w:sz w:val="36"/>
          <w:sz w:val="36"/>
          <w:szCs w:val="36"/>
          <w:rtl w:val="true"/>
        </w:rPr>
        <w:t>عبدوس</w:t>
      </w:r>
      <w:r>
        <w:rPr>
          <w:sz w:val="36"/>
          <w:szCs w:val="36"/>
          <w:rtl w:val="true"/>
        </w:rPr>
        <w:t xml:space="preserve">) </w:t>
      </w:r>
      <w:r>
        <w:rPr>
          <w:sz w:val="36"/>
          <w:sz w:val="36"/>
          <w:szCs w:val="36"/>
          <w:rtl w:val="true"/>
        </w:rPr>
        <w:t>ابن خلاد عن الوهاب بن عطاء عن هشام بن حسان عن الحسن عن عبدوس بن مسعود مرفوعاً</w:t>
      </w:r>
      <w:r>
        <w:rPr>
          <w:sz w:val="36"/>
          <w:szCs w:val="36"/>
          <w:rtl w:val="true"/>
        </w:rPr>
        <w:t xml:space="preserve">. </w:t>
      </w:r>
      <w:r>
        <w:rPr>
          <w:sz w:val="36"/>
          <w:sz w:val="36"/>
          <w:szCs w:val="36"/>
          <w:rtl w:val="true"/>
        </w:rPr>
        <w:t>من زنا بيهودية أو نصرانية أحرقه اللّه في قبره قال أبو زرعة هذا باطل موضوع وعبدوس يكذب‏</w:t>
      </w:r>
    </w:p>
    <w:p>
      <w:pPr>
        <w:pStyle w:val="Normal"/>
        <w:spacing w:lineRule="auto" w:line="480"/>
        <w:jc w:val="left"/>
        <w:rPr>
          <w:sz w:val="36"/>
          <w:szCs w:val="36"/>
        </w:rPr>
      </w:pPr>
      <w:r>
        <w:rPr>
          <w:sz w:val="36"/>
          <w:sz w:val="36"/>
          <w:szCs w:val="36"/>
          <w:rtl w:val="true"/>
        </w:rPr>
        <w:t>العقيلي</w:t>
      </w:r>
      <w:r>
        <w:rPr>
          <w:sz w:val="36"/>
          <w:szCs w:val="36"/>
          <w:rtl w:val="true"/>
        </w:rPr>
        <w:t xml:space="preserve">) </w:t>
      </w:r>
      <w:r>
        <w:rPr>
          <w:sz w:val="36"/>
          <w:sz w:val="36"/>
          <w:szCs w:val="36"/>
          <w:rtl w:val="true"/>
        </w:rPr>
        <w:t>حدثنا علي بن عبدالعزيز حدثنا عارم حدثنا حماد بن سلمة عن علي بن زيد عن زيد بن عياض عن عيسى بن حطان الرقاشي عنعبداللّه بن عمرو أن رسول اللّه صلى اللّه عليه وسلم قال أولا الزنا يحشرون يوم القيامة صورة القردة والخنازير،موضوع</w:t>
      </w:r>
      <w:r>
        <w:rPr>
          <w:sz w:val="36"/>
          <w:szCs w:val="36"/>
          <w:rtl w:val="true"/>
        </w:rPr>
        <w:t xml:space="preserve">: </w:t>
      </w:r>
      <w:r>
        <w:rPr>
          <w:sz w:val="36"/>
          <w:sz w:val="36"/>
          <w:szCs w:val="36"/>
          <w:rtl w:val="true"/>
        </w:rPr>
        <w:t>قال العقيلي لا يحفظ من وجه يثبت وزيد بن عياض طعن فيه أيوب السختياني واللّه أعلم</w:t>
      </w:r>
      <w:r>
        <w:rPr>
          <w:sz w:val="36"/>
          <w:szCs w:val="36"/>
          <w:rtl w:val="true"/>
        </w:rPr>
        <w:t>.‏</w:t>
      </w:r>
    </w:p>
    <w:p>
      <w:pPr>
        <w:pStyle w:val="Normal"/>
        <w:spacing w:lineRule="auto" w:line="480"/>
        <w:jc w:val="left"/>
        <w:rPr>
          <w:sz w:val="36"/>
          <w:szCs w:val="36"/>
        </w:rPr>
      </w:pPr>
      <w:r>
        <w:rPr>
          <w:sz w:val="36"/>
          <w:sz w:val="36"/>
          <w:szCs w:val="36"/>
          <w:rtl w:val="true"/>
        </w:rPr>
        <w:t>ابن فيل</w:t>
      </w:r>
      <w:r>
        <w:rPr>
          <w:sz w:val="36"/>
          <w:szCs w:val="36"/>
          <w:rtl w:val="true"/>
        </w:rPr>
        <w:t xml:space="preserve">) </w:t>
      </w:r>
      <w:r>
        <w:rPr>
          <w:sz w:val="36"/>
          <w:sz w:val="36"/>
          <w:szCs w:val="36"/>
          <w:rtl w:val="true"/>
        </w:rPr>
        <w:t>في جزئه حدثنا عامر بن إسمعيل البغدادي حدثنا مؤمل بن إسمعيل حدثنا سفيان الثوري عبدالكريم عن مجاهد عن عبداللّه بن عمرو قال قال رسول اللّه صلى اللّه عليه وسلم لا يدخل الجنة عاق ولا منان ولا مرتد أعرابياً بعد هجرة ولا ولد ولد زنا ولا من أتى ذات محرم</w:t>
      </w:r>
      <w:r>
        <w:rPr>
          <w:sz w:val="36"/>
          <w:szCs w:val="36"/>
          <w:rtl w:val="true"/>
        </w:rPr>
        <w:t xml:space="preserve">: </w:t>
      </w:r>
      <w:r>
        <w:rPr>
          <w:sz w:val="36"/>
          <w:sz w:val="36"/>
          <w:szCs w:val="36"/>
          <w:rtl w:val="true"/>
        </w:rPr>
        <w:t>لا يصح عبدالكريم متروك واللّه أعلم</w:t>
      </w:r>
      <w:r>
        <w:rPr>
          <w:sz w:val="36"/>
          <w:szCs w:val="36"/>
          <w:rtl w:val="true"/>
        </w:rPr>
        <w:t>.‏</w:t>
      </w:r>
    </w:p>
    <w:p>
      <w:pPr>
        <w:pStyle w:val="Normal"/>
        <w:spacing w:lineRule="auto" w:line="480"/>
        <w:jc w:val="left"/>
        <w:rPr>
          <w:sz w:val="36"/>
          <w:szCs w:val="36"/>
        </w:rPr>
      </w:pPr>
      <w:r>
        <w:rPr>
          <w:sz w:val="36"/>
          <w:sz w:val="36"/>
          <w:szCs w:val="36"/>
          <w:rtl w:val="true"/>
        </w:rPr>
        <w:t>عبدالرزاق</w:t>
      </w:r>
      <w:r>
        <w:rPr>
          <w:sz w:val="36"/>
          <w:szCs w:val="36"/>
          <w:rtl w:val="true"/>
        </w:rPr>
        <w:t xml:space="preserve">) </w:t>
      </w:r>
      <w:r>
        <w:rPr>
          <w:sz w:val="36"/>
          <w:sz w:val="36"/>
          <w:szCs w:val="36"/>
          <w:rtl w:val="true"/>
        </w:rPr>
        <w:t>أنبأنا الثوري عن منصور عن سالم بن أبي الجعد عن جابان عن عبداللّه بن عمرو قال قال رسول اللّه صلى اللّه عليه وسلم لا يدخل الجنة عاق ولا مدمن خمر ولا منان ولا ولد زنا ولا من أتى ذات محرم ولا من ارتد إعرابياً بعد هجرة لا يعرف لجابان سماع لعبداللّه بن عمرو وقال البخاري هو مجهول</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الحافظ ابن حجر في القول المسدد هذا الحديث أخرجه أحمد في مسنده حدثنا يزيد حدثنا همام عن منصور عن سالم بن أبي الجعد عن جابان به رواه أيضاً عن غندر وحجاج عن شعبة عن منصور عن سالم عن نبيط ابن شريط عن جابان به رواه النسائي من طريق شعبة كذلك ومن طريق جرير والثوري كلاهماعن منصور كراوية همام وقال لا نعلم أحداً تابع شعبة على نبيط وقال البخاري لا يعرف لسالم سماع عن جابان ولا لجابان سماع من ابن عمرووقد أعلمه الدارقطني بالاضطراب وليس في شيء من ذلك مايقتضي الوضع انتهى وقال الطبراني حدثنا الحسين بن إسحق التستري حدثنا هارون بن حاتم حدثنا عبيدة بن عبيد عن عمار الذهبي عن هلال ابن بساف عن عبداللّه بن عمرو قال قال رسول اللّه صلى اللّه عليه وسلم لا يدخل الجنة عاق ولا ولا نمان ولا مدمن خمرة ولا ولد زنا</w:t>
      </w:r>
      <w:r>
        <w:rPr>
          <w:sz w:val="36"/>
          <w:szCs w:val="36"/>
          <w:rtl w:val="true"/>
        </w:rPr>
        <w:t xml:space="preserve">. </w:t>
      </w:r>
      <w:r>
        <w:rPr>
          <w:sz w:val="36"/>
          <w:sz w:val="36"/>
          <w:szCs w:val="36"/>
          <w:rtl w:val="true"/>
        </w:rPr>
        <w:t>وقال أبو يعلى حدثنا عبيد اللّه بن عمرو القواريري حدثنا محمد بن عبداللّه الزبيري هو أبو أحمد حدثنا إسماعيل بن إسحق عن إبراهيم ابن الحسن حدثنا عبداللّه بن عيسى رجل من أهل البصرى عن أبي الحكم مولى أبي العاص عن عثمان بن أبي العاص قال قال رسول اللّه صلى اللّه عليه وسلم لا يدخل الجنة ولد زنا ولا عاق والديه ولا مدمن خمر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 w:val="36"/>
          <w:szCs w:val="36"/>
          <w:rtl w:val="true"/>
        </w:rPr>
        <w:t>الدارقطني</w:t>
      </w:r>
      <w:r>
        <w:rPr>
          <w:sz w:val="36"/>
          <w:szCs w:val="36"/>
          <w:rtl w:val="true"/>
        </w:rPr>
        <w:t xml:space="preserve">) </w:t>
      </w:r>
      <w:r>
        <w:rPr>
          <w:sz w:val="36"/>
          <w:sz w:val="36"/>
          <w:szCs w:val="36"/>
          <w:rtl w:val="true"/>
        </w:rPr>
        <w:t>حدثنا أحمد ابن نصر بن سندويه حدثنا الفضل بن سهل الأعرج حدثنا إسحق بن منصور الساولي حدثنا أبو إسرائيل الملائي حدثنا فضيل بن عمرو عن مجاهد عن ابن عمر عن أبي هريرة قال قال رسول اللّه صلى اللّه عليه وسلم لا يدخل الجنة ولد الزنا ولا ولد ولده</w:t>
      </w:r>
      <w:r>
        <w:rPr>
          <w:sz w:val="36"/>
          <w:szCs w:val="36"/>
          <w:rtl w:val="true"/>
        </w:rPr>
        <w:t>:‏</w:t>
      </w:r>
    </w:p>
    <w:p>
      <w:pPr>
        <w:pStyle w:val="Normal"/>
        <w:spacing w:lineRule="auto" w:line="480"/>
        <w:jc w:val="left"/>
        <w:rPr>
          <w:sz w:val="36"/>
          <w:szCs w:val="36"/>
        </w:rPr>
      </w:pPr>
      <w:r>
        <w:rPr>
          <w:sz w:val="36"/>
          <w:sz w:val="36"/>
          <w:szCs w:val="36"/>
          <w:rtl w:val="true"/>
        </w:rPr>
        <w:t>ابن عدي</w:t>
      </w:r>
      <w:r>
        <w:rPr>
          <w:sz w:val="36"/>
          <w:szCs w:val="36"/>
          <w:rtl w:val="true"/>
        </w:rPr>
        <w:t xml:space="preserve">) </w:t>
      </w:r>
      <w:r>
        <w:rPr>
          <w:sz w:val="36"/>
          <w:sz w:val="36"/>
          <w:szCs w:val="36"/>
          <w:rtl w:val="true"/>
        </w:rPr>
        <w:t>حدثنا حمزة بن داود الثقفي حدثنا محمد بن زينور حدثنا عبدالعزيز ابن أبي حازم عن سهل عن أبيه عن أبي هريرة قال قال رسول اللّه صلى اللّه عليه وسلم فرخ الزنا لا يدخل الجنة‏</w:t>
      </w:r>
    </w:p>
    <w:p>
      <w:pPr>
        <w:pStyle w:val="Normal"/>
        <w:spacing w:lineRule="auto" w:line="480"/>
        <w:jc w:val="left"/>
        <w:rPr>
          <w:sz w:val="36"/>
          <w:szCs w:val="36"/>
        </w:rPr>
      </w:pPr>
      <w:r>
        <w:rPr>
          <w:sz w:val="36"/>
          <w:sz w:val="36"/>
          <w:szCs w:val="36"/>
          <w:rtl w:val="true"/>
        </w:rPr>
        <w:t>عبد بن حميد</w:t>
      </w:r>
      <w:r>
        <w:rPr>
          <w:sz w:val="36"/>
          <w:szCs w:val="36"/>
          <w:rtl w:val="true"/>
        </w:rPr>
        <w:t xml:space="preserve">) </w:t>
      </w:r>
      <w:r>
        <w:rPr>
          <w:sz w:val="36"/>
          <w:sz w:val="36"/>
          <w:szCs w:val="36"/>
          <w:rtl w:val="true"/>
        </w:rPr>
        <w:t>حدثنا عبن الرحمن بن سعد الرازي حدثنا عمرو بن أبي قيس عن إبراهيم بن مهاجر عن مجاهد عن محمد بن عبدالرحمن ابن أبي ذباب عن أبي هريرة عن النبي صلى اللّه عليه وسلم قال لا يدخل الجنة ولد الزنا ولا شيء من نسله إلى سبعة أباء</w:t>
      </w:r>
      <w:r>
        <w:rPr>
          <w:sz w:val="36"/>
          <w:szCs w:val="36"/>
          <w:rtl w:val="true"/>
        </w:rPr>
        <w:t xml:space="preserve">: </w:t>
      </w:r>
      <w:r>
        <w:rPr>
          <w:sz w:val="36"/>
          <w:sz w:val="36"/>
          <w:szCs w:val="36"/>
          <w:rtl w:val="true"/>
        </w:rPr>
        <w:t>لا يصح أبو إسرائيل ضعيف وكذا ابن مهاجر وفي سند ابن عدي من لا يعرف</w:t>
      </w:r>
      <w:r>
        <w:rPr>
          <w:sz w:val="36"/>
          <w:szCs w:val="36"/>
          <w:rtl w:val="true"/>
        </w:rPr>
        <w:t xml:space="preserve">. </w:t>
      </w:r>
      <w:r>
        <w:rPr>
          <w:sz w:val="36"/>
          <w:sz w:val="36"/>
          <w:szCs w:val="36"/>
          <w:rtl w:val="true"/>
        </w:rPr>
        <w:t>قال الدارقطني اختلف علي مجاهد في هذا الحديث على عشرة أوجه فتارة يروى عن مجاهد عن أبي هريرة وتارة عن مجاهد عن ابن عمر وتارة عن مجاهد عن ابن ذباب وتارة عن مجاهد عن ابن عمرو موقوفاً إلى غير ذلك وكله من تخليط الرواة</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وكذا قال أبو نعيم في الحيلة وسدر العشرة وقال زياد على الخمسة المذكورة وتارة عن مجاهد عن مولى لأبي قتادة عن أبي قتادة وتارة عن عن مجاهد عن أبي سعيد الخدري وتارة عن مجاهد عن ابن عباس وتارة عن مجاهد عن أبي زيد الجرمي وتارة عن مجاهد مرسلا ثم ذكر أسنايد العشرة فأفاد وأجاد وأخرجه في موضع آخر من طريق يوسف بن أسباط عن بني إسرائيل كما تقدم وزاد في آخره قال أبو يوسف تعاظمني ذلك فقال أبو إسرائيل آيس أنكرت من ذلك بلغني في حديث آخر أنه لا يدخل الجنة إلى سبعة آباء وقال عبدالرزاق في المصنف عن ابن التيمي قال حدثني الربعي وكان عندنا مثل وهب عندكم أنه قرأ في بعض الكتب أن ولد الزنا لا يدخل الجنة إلى سبعة آباء فخفف اللّه عن هذه الأمة فجعلها إلى خمسة آباء واللّه أعلم</w:t>
      </w:r>
      <w:r>
        <w:rPr>
          <w:sz w:val="36"/>
          <w:szCs w:val="36"/>
          <w:rtl w:val="true"/>
        </w:rPr>
        <w:t xml:space="preserve">. </w:t>
      </w:r>
      <w:r>
        <w:rPr>
          <w:sz w:val="36"/>
          <w:sz w:val="36"/>
          <w:szCs w:val="36"/>
          <w:rtl w:val="true"/>
        </w:rPr>
        <w:t>قال المؤلف أن هذه الأحاديث مخالفة للأصول وأعظمها قول اللّه تعالى</w:t>
      </w:r>
      <w:r>
        <w:rPr>
          <w:sz w:val="36"/>
          <w:szCs w:val="36"/>
          <w:rtl w:val="true"/>
        </w:rPr>
        <w:t xml:space="preserve">: </w:t>
      </w:r>
      <w:r>
        <w:rPr>
          <w:sz w:val="36"/>
          <w:sz w:val="36"/>
          <w:szCs w:val="36"/>
          <w:rtl w:val="true"/>
        </w:rPr>
        <w:t>ولا تزر وازرة وزر أخرى</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الرفاعي في تاريخ قزوين رأيت بخط الإمام أبي الخير أحمد بن إسماعيل الطالقاني سألني بعض الفقهاء في المدرسة النظامية ببغداد في جمادى الأولى سنة ستتة وسبعين وخمسمائة عما ورد في الخير أن ولد الزنا لا يدخل الجنة وهناك جمع من الفقهاء فقال بعضهم هذا لا يصح ولا تزر وازرة وزر أخرى وذكر أن بعضهم قال في معناه أنه إذا عمل عمل أصليه وارتكب الفاحشة لا يدخل الجنة وزيف ذلك بأن هذا لا يختص بولد الزنا بل حال الرشدة مثله ثم فتح اللّه على جواباً شافياً لا أدري هل سبقت إليه فقلت معناه أنه لا يدخل الجنة بعمل أصليه بخلاف ولد الرشدة فإنه إذا مات طفلا وأبواه مؤمنان ألحق بهما وبلغ درجتهما في بصلاحهما على ما قال تعالى والذين أمنوا واتبعناهم ذرياتهم بإيمان ألحقنا بهم ذرياتهم وولد الزنا لا يدخل الجنة بعمل أصليه أما الزاني فنسبه منقطع وأما الزانية فشؤم زناها وإن صلحت يمنع من وصول بركة صلاحها إليه انتهى واللّه أعلم</w:t>
      </w:r>
      <w:r>
        <w:rPr>
          <w:sz w:val="36"/>
          <w:szCs w:val="36"/>
          <w:rtl w:val="true"/>
        </w:rPr>
        <w:t>. (</w:t>
      </w:r>
      <w:r>
        <w:rPr>
          <w:sz w:val="36"/>
          <w:sz w:val="36"/>
          <w:szCs w:val="36"/>
          <w:rtl w:val="true"/>
        </w:rPr>
        <w:t>حدثت</w:t>
      </w:r>
      <w:r>
        <w:rPr>
          <w:sz w:val="36"/>
          <w:szCs w:val="36"/>
          <w:rtl w:val="true"/>
        </w:rPr>
        <w:t xml:space="preserve">) </w:t>
      </w:r>
      <w:r>
        <w:rPr>
          <w:sz w:val="36"/>
          <w:sz w:val="36"/>
          <w:szCs w:val="36"/>
          <w:rtl w:val="true"/>
        </w:rPr>
        <w:t>عن أبي محمد هرون بن ظاهر أنبأنا أبو الفضل صالح بن أحمد بن محمد بن صالح في كتابه أنبأنا أبو عبداللّه الحسن بن علي حدثنا محمد بن عبيد الأسدي حدثنا محمد ابن الصلت حدثنا أبو الأحوص عن سعيد بن مسروق قال كانت امرأة تدخل على آل عمر ومعها صبي فقال عمر ما الصبي معك قالت هو ابنك وقع علي أبو شحمة فهو ابنه فأرسل عمر فأقر فقال عمر لعلي اجلده فضربه عمر خمسين وضربه علي خمسين فأتي به فقال لعمر يا أبت قتلتني فقال إذا لقيت ربك فأخبره أن أباك يقيم الحدود، موضوع</w:t>
      </w:r>
      <w:r>
        <w:rPr>
          <w:sz w:val="36"/>
          <w:szCs w:val="36"/>
          <w:rtl w:val="true"/>
        </w:rPr>
        <w:t xml:space="preserve">: </w:t>
      </w:r>
      <w:r>
        <w:rPr>
          <w:sz w:val="36"/>
          <w:sz w:val="36"/>
          <w:szCs w:val="36"/>
          <w:rtl w:val="true"/>
        </w:rPr>
        <w:t>وضعه القصاص وفي الإسناد من هومجهول وسعيد بن مسروق من أصحاب الأعمش فأين هو وحمزة</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حدثت</w:t>
      </w:r>
      <w:r>
        <w:rPr>
          <w:sz w:val="36"/>
          <w:szCs w:val="36"/>
          <w:rtl w:val="true"/>
        </w:rPr>
        <w:t xml:space="preserve">) </w:t>
      </w:r>
      <w:r>
        <w:rPr>
          <w:sz w:val="36"/>
          <w:sz w:val="36"/>
          <w:szCs w:val="36"/>
          <w:rtl w:val="true"/>
        </w:rPr>
        <w:t>عن شبرويه بن شهريار الحافظ أنبأنا أبو الحسن علي بن الحسن بن بكير الفقيه أنبأنا أبو بكر عبدالرحمن بن محمد ابن القاسم النيسابوري أنبأنا أبو سعد عبدالكريم بن أبي عثمان الزاهد حدثنا أبو القاسم بن تابوية الصوفي حدثنا عبداللّه بن محمد حدثنا أحمد بن محمد بن عيسى حدثنا أبو حذيفة عن شبل عن مجاهد قال تذاكر الناس في مجلس ابن عباس فأخذوا في فضل أبي بكر وأخذوا في فضل عمر بن الخطاب فلما سمع عبداللّه بن عباس بكى بكاء شديداً حتى أغمي عليه ثم أفاق فقال رحم اللّه رجلاً لم تأخذه في اللّه لومة لائم رحم اللّه رجل قرأ القرآن وعمل بما فيه وأقام حدود اللّه كما أمر لم يزدجر عن القريب لقرابته ولم يخف عن البعيد لبعده ثم قال واللّه لقد لقيت عمر وقد أقام الحد على ولده فقتله ثم بكى وبكى الناس حوله فقلنا يا بن عم رسول اللّه إن رأيت أن تحدثنا كيف أقام على ولده الحد فقال واللّه لقد ذكرتموني شيئاً كنت له ناسياً فقلنا أقسمنا عليك بحق المصطفى إلا ما حدثتنا فقال معاشر الناس كنت ذات يوم في مسجد رسول اللّه صلى اللّه عليه وسلم وعمر بن الخطاب جالس والناس حوله يعظهم ويحكم فيما بينهم فإذا نحن بجارية قد أقبلت من باب المسجد فجعلت تتخطى رقاب الناس والأنصار حتى وقفت بإزاء عمر فقالت السلام عليك يا أمير المؤمنين ورحمة اللّه وبركاته فقال وعليك السلام يا أمة اللّه هل من حاجة قالت نعم أعظم الحوائج إليك خذ ولدك هذا مني فأنت أحق به مني ثم رفعت القناع فإذا على يديها طفل فلما نظر إليه عمر قال يا أمة اللّه أسفري عن وجهك فأسفرت فأطرق عمر وهو يقول لا حول ولا قوة إلا باللّه العلي العظيم أنا لا أعرفك فكيف يكونه هذا ولدي فبكت الجارية حتى بلت خمارها بالدموع ثم قالت يا أمير المؤمنين إن لم يكن ولدك من ظهرك فولد ولدك قال أي أولادي قالت أبو شحمة قال أبحلال أم بحرام قالت من قبلي بحلال ومن قبله بحرام قال عمر وكيف ذلك قالت قالت يا أمير المؤمنين بمقالتي فواللّه مازدت عليك حرفاً ولا نقصت فقال لها اتقي اللّه ولا تقولي إلا الصدق قالت يا أمير المؤمنين كنت في بعض الأيام مارة في بعض حوائجي إذا مررت بحائط لبن يالنجار إذا بصائح يصيح من ورائي فإذا أنا بولدك أبي شحمة يتمايل سكراً وكان قد شرب عند سنبكة اليهودي فلما قرب مني تواعدني وهددني وراودني عن نفسي وجرني إلى الحائط فسقطت وأغمي علي فو اللّه ما أفقت إلا وقد نال مني ما ينال الرجل من امرأته فقمت وكتمت أمري عن عمي وجيراني فلما تكاملت أيامي واكتملت شهوري وضربني الطلق وأحسست بالولادة خرجت إلى موضع كذا وكذا فوضعت هذا الغلام فهممت بقتله ثم ندمت على ذلك فاحكم بحكم اللّه تعالى بيني وبينه قال ابن عباس فأمر عمر مناديه ينادي فأقبل فأقبل الناس يهرعون إلى المسجد ثم قام عمر فقال يا معشر المهاجرين والأنصار لا تتفرقوا حتى أتيكم بالخبر ثم خرج من المسجد وأنا معه فنظر إلي وقال يا ابن عباس أسرع معي فجعل يسرع حتى قرب من منزله فقرع الباب فخرجت جارية تخدمه فلما نظر إلى وجهه وقد غلبه الغضب قالت ما الذي نزل بك قال يا هذه ولدي أبو شحمة قالت إنه على الطعام فدخل وقال له كل يا بني فيوشك أن يكون آخر زادك من الدنيا قال ابن عباس فرأيت الغلام وقد تغير لونه وارتعد وقطت اللقمة من يده فقال له عمر من أنا قال أنت أبي وأمير المؤمنين قال فلي عليك حق طاعة أم لا قال طاعتان فرضتان أولهما إنك والدي والأخرى إنك أمير المؤمنين فقال عمر بحق نبيك وبحق أبيك فإني أسألك عن شيء إلا أخبرتني قال ياأبتي لا أقول غير الصدق قال هل كنت ضيفاً لسنكبة اليهودي فشربت عنده الخمر وسكرت قال يا أبي قد كان ذلك وتبت قال يا بني رأس مال المذنبين التوبة ثم قال يا أبتي أنشدك اللّه هل دخلت ذلك اليوم حائطاً لبني النجار فرأيت امرأة فواقعتها فسكت وبكى وهو يلطم وجهه فقال له عمر لبأس أصدق فإن اللّه يحب الصادقين قال يا أبي كان ذلك والشيطان أغواني وأنا تائب نادم فلما سمع عمر ذلك قبض على يده فلببه وجره إلى المسجد فقال يا أبت لا تفضحني على رؤس الخلائق خذ السيف واقطعني ههنا إرباً إرباً قال ما سمعت قول اللّه تعالى وليشهد عذابهما طائفة من المؤمنين ثم جره حتى أخرجه بين يدي أصحاب رسول اللّه صلى اللّه عليه وسلم في المسجد قال صدقت المرأة وأقر أبو شحمة قالت وله مملوك يقال له أفلح فقال له عمر يا أفلح إن لي إليك حاجة إن أنت قضيتها فأنت حر لوجه اللّه تعالى فقال يا أمير المؤمنين مرني بأمرك فقال خذ ابني هذا فاضربه مائة سوط ولا تقصر في ضربه فقال لا أفعله وبكى وقال يا ليتني لمتدلني أمي حيث أكلف ضرب سيدي فقال له عمر إن طاعتي طاعة الرسول فافعل ما أمرتك به فانزع ثيابه فضحج الناس بالبكاء والنحيب وجعل الغلام يشير بأصبعه إلى أبيه ويقول يا أبتي ارحمني فقال له عمر وهو يبكي ربك يرحمك وإنم اهذا ربي يرحمني ويرحمك ثم قال يا أفلح اضرب فضرب الغلام اول سوط فقال الغلام بسم اللّه الرحمن الرحيم فقال عمر نعم الاسم سميت يا بني فلما ضربه</w:t>
      </w:r>
      <w:r>
        <w:rPr>
          <w:sz w:val="36"/>
          <w:sz w:val="36"/>
          <w:szCs w:val="36"/>
          <w:rtl w:val="true"/>
        </w:rPr>
        <w:t xml:space="preserve"> </w:t>
      </w:r>
      <w:r>
        <w:rPr>
          <w:sz w:val="36"/>
          <w:sz w:val="36"/>
          <w:szCs w:val="36"/>
          <w:rtl w:val="true"/>
        </w:rPr>
        <w:t>ثانياً قال أوه فقال عمر اصبر كما عصيت فلما ضرب ثالثاً قال الأمان قال عمر ربك يعطيك الأمان فلما ضربه رابعاً قال واغوثاه فقال الغوث عند الشدة فلما ضربه عشراً قال يا أبتي قتلني قال يا بني ذنبك يقتلك فلما ضربه ثلاثين قال أحرقت واللّه قلبي قال يا بني النار أشد حراً فلما ضربه أربعين قال يا بني دعني أذهب على وجهي قال يا بني إذا أخذت حد اللّه من جنبك اذهب حيث شئت فلما ضربه خمسين قال نشدتك بالقرآن لما جليتني قال يا بني هلا وعظك القرآن وزجرك عن معصية اللّه تعالى يا غلام اضرب فلما ضربه ستين قال يا أبي أغثني قال يا بني إن أهل النار إذا استغاثوا لم يغاثوا فلما ضربه سبعين قال ياأبت اسقني شربة من ماء قال يا بني إن ربك يطهرك فيسقيك محمد صلى اللّه عليه وسلم شربة لا تظمأ بعدها أبداً ياغلام اضرب فلما ضربه ثمانين قال يا أبت السلام عليك وعليك السلام إن رأيت محمداً فأقرئه مني السلام وقل له خلقت عمر يقرأ القرآن ويقيم الحدود ياغلام اضربه فلما ضربه تسعين انقطع كلامه وضعف فوثب أصحاب رسول اللّه صلى اللّه عليه وسلم من كل جانب فقالوا يا عمر أنظر كم بقي فأخره إلى وقت آخر فقال كما لا تؤخر المعصية لا تؤخر العقوبة فأتى الصريخ إلى أمه فجائت باكية صارخة وقالت يا عمر أحج بكل صوت حجة ماشية وأتصدق بكذا وكذا درهما قال الحج والصدقة لا تنوب من الحد أتم الحد فلما كان آخر سوط سقط الغلام ميتاً فقال عمر يا بني محص اللّه عنك الخطايا وجعل رأسه في حجر أمه وجعل يبكي ويقول بأبي من قتله الحق بأبي من ماعند انقضاء الحد بأبي من لم يرحمه أبوه فنظر الناس إليه فإذا هو قد فارق الدنيا فلم ير يوم أعظم منه وضج الناس بالبكاء والنحيب فلما كان بعد أربعين يوماً أقبل عليه حذيقة بن اليمان صبيحة يوم الجمعة فقال إني أخذت ورودي من الليل فرأيت رسول اللّه صلى اللّه عليه وسلم في المنام وإذا الفتى معه عليه حلتان خضراوتان فقال رسول اللّه صلى اللّه عليه وسلم اقرئ عمر مني السلام وقللّه هكذا أمرك اللّه أن تقرأ القرآن وتقيم الحدود وقال الغلام أقرئ أبي مني السلام وقل له طهرك اللّه كما طهرتني، موضوع</w:t>
      </w:r>
      <w:r>
        <w:rPr>
          <w:sz w:val="36"/>
          <w:szCs w:val="36"/>
          <w:rtl w:val="true"/>
        </w:rPr>
        <w:t xml:space="preserve">: </w:t>
      </w:r>
      <w:r>
        <w:rPr>
          <w:sz w:val="36"/>
          <w:sz w:val="36"/>
          <w:szCs w:val="36"/>
          <w:rtl w:val="true"/>
        </w:rPr>
        <w:t>فيه مجاهيل قال الدارقطني حديث مجاهد عن ابن عباس في حديث أبي شحمة ليس بصحيح</w:t>
      </w:r>
      <w:r>
        <w:rPr>
          <w:sz w:val="36"/>
          <w:szCs w:val="36"/>
          <w:rtl w:val="true"/>
        </w:rPr>
        <w:t xml:space="preserve">. </w:t>
      </w:r>
      <w:r>
        <w:rPr>
          <w:sz w:val="36"/>
          <w:sz w:val="36"/>
          <w:szCs w:val="36"/>
          <w:rtl w:val="true"/>
        </w:rPr>
        <w:t>وقد روى عن طريق عبدالقدوس بن الحجاج عن صفوان عن عمر وعبدالقدوس كذاب يضع وصفوان بينه وبين عمر رجال والذي ورد في هذا ما ذكره الزبير بن بكار وابن سعد في الطبقات وغيرهما أن عبدالرحمن الأوسط من أولاد عمر وبكني أبا شحمة كان بمصر غازياً فشرب ليلة نبيذاً فخرج إلى السكر فجاء إلى عمرو بن العاص فقال أقم على الحد فامتنع فقال له أخبر أبي إذا قدمت عليه فضربه الحد في داره ولم يخرجه فكتب إليه عمر يلومه ويقول ألا فعلت به ما تفعل بجميع المسلمين فلما قدم على عمر ضربه واتفق أنه مرض فمات</w:t>
      </w:r>
      <w:r>
        <w:rPr>
          <w:sz w:val="36"/>
          <w:szCs w:val="36"/>
          <w:rtl w:val="true"/>
        </w:rPr>
        <w:t>.‏</w:t>
      </w:r>
    </w:p>
    <w:p>
      <w:pPr>
        <w:pStyle w:val="Normal"/>
        <w:spacing w:lineRule="auto" w:line="480"/>
        <w:jc w:val="left"/>
        <w:rPr>
          <w:sz w:val="36"/>
          <w:szCs w:val="36"/>
        </w:rPr>
      </w:pPr>
      <w:r>
        <w:rPr>
          <w:sz w:val="36"/>
          <w:sz w:val="36"/>
          <w:szCs w:val="36"/>
          <w:rtl w:val="true"/>
        </w:rPr>
        <w:t>الخطيب</w:t>
      </w:r>
      <w:r>
        <w:rPr>
          <w:sz w:val="36"/>
          <w:szCs w:val="36"/>
          <w:rtl w:val="true"/>
        </w:rPr>
        <w:t xml:space="preserve">) </w:t>
      </w:r>
      <w:r>
        <w:rPr>
          <w:sz w:val="36"/>
          <w:sz w:val="36"/>
          <w:szCs w:val="36"/>
          <w:rtl w:val="true"/>
        </w:rPr>
        <w:t>حدثنا عبدالعزيز بن علي حدثنا أبو القاسم الحسين بن أحمد بن محمد بن دينار الدقاق حدثنا محمد بن العباس بن سهيل حدثنا أبو بكر بن زنجويه عن عبداللّه بن بكر السهمي عن حميد عن انس مرفوعاً لو اغتسل اللوطي بماء البحر لم يجئ يوم القيامة إلا جنباً قال الخطيب رجاله ثقات غير أن ابن سهل وهو وضعه وركبه على هذا الإسناد أخبرنا أحمد بن مبارك أنبأنا أبو الحسين بن عبدالجبار أنبأنا أبو محمد الحلال حدثنا العباس بن أحمد الهاشمي حدثنا علي بن نوح حدثنا محمد بن يونس حدثنا محمد بن حيان حدثنا روح بن مسافر عن حمادعن إبراهيم عن علقمة عن عبداللّه مرفوعاً اللوطيان لواغتسلا بماء البحرلم يجزهما إلا أن يتوبا، موضوع</w:t>
      </w:r>
      <w:r>
        <w:rPr>
          <w:sz w:val="36"/>
          <w:szCs w:val="36"/>
          <w:rtl w:val="true"/>
        </w:rPr>
        <w:t xml:space="preserve">: </w:t>
      </w:r>
      <w:r>
        <w:rPr>
          <w:sz w:val="36"/>
          <w:sz w:val="36"/>
          <w:szCs w:val="36"/>
          <w:rtl w:val="true"/>
        </w:rPr>
        <w:t>روح يروي الموضوعات عن الإثبات</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الخطيب في رواة مالك يحيى بن محمد بن حنيش حدثنا داود بن يحيى حدثنا داود بن عثمان المعافري حدثنا مالك عن أبي الزناد عن الأعرج عن أبي هريرة مرفوعاً لو تطهر الذي يعمل عمل قوم لوط بسبعة أبحر ما لقي اللّه إلا نجساً قال الخطيب هذا حديث منكر والمعافري مجهول وقال ابن أبي الدنيا حدثنا سويد بن سعيد حدثنا مسلم بن خالد عن إسمعيل بن كثير عن مجاهد قال لو أن الذي يعمل ذلك العمل يعني عمل قوم لوط لو اغتسل بكل قطرة في السماء وكل قطرة في الأرض لم يزل نجساً أخرجه البهيقي في شعب الإيمان وقال الديلمي أنبأنا أحمد بن نصر أنبأنا أبو طالب علي بن إبراهيم بن الصباح حدثنا أبو بكر محمد بن عمر بن حرب حدثنا أبو إسحق الطيان حدثنا الحسين بن القاسم حدثنا إسماعيل بن أبي زياد عن زياد عن الزهري عن سعيد عن أبي هريرة رفعه المتلوط لواغتسل بكل قطرة تنزل من السماء إلى وجه الأرض إلى أن تقوم الساعة لما طهره اللّه تعالى من النجاسة أو يتوب واللّه أعلم أخبرناعلي بن أحمد الموحد أنبأنا هناد بن إبراهيم النسفي حدثني أبوجعفر محمد بن جميل الطالقاني حدثنا أبو علي الحسين بن محمد الطالقاني حدثنا عمار بن عبدالمجيد الهروي حدثنا داود بن عفان النيسابوري سمعت أنس بن مالك يقول قال رسول اللّه صلى اللّه عليه وسلم من قبل غلاماً بشهوة عذبه اللّه في النار ألف سنة ومن جامعه لم يجد رائحة الجنة وريحها يوجد من مسير خمسمائة عام إلا أن يتوب، موضوع</w:t>
      </w:r>
      <w:r>
        <w:rPr>
          <w:sz w:val="36"/>
          <w:szCs w:val="36"/>
          <w:rtl w:val="true"/>
        </w:rPr>
        <w:t xml:space="preserve">: </w:t>
      </w:r>
      <w:r>
        <w:rPr>
          <w:sz w:val="36"/>
          <w:sz w:val="36"/>
          <w:szCs w:val="36"/>
          <w:rtl w:val="true"/>
        </w:rPr>
        <w:t>قال أبو حيان داود بن عفان شيخ كان يدور بخرسان ويرغم أنه سمع من أنس ويضع عليه روى عنه نسخة موضوعة‏</w:t>
      </w:r>
    </w:p>
    <w:p>
      <w:pPr>
        <w:pStyle w:val="Normal"/>
        <w:spacing w:lineRule="auto" w:line="480"/>
        <w:jc w:val="left"/>
        <w:rPr>
          <w:sz w:val="36"/>
          <w:szCs w:val="36"/>
        </w:rPr>
      </w:pPr>
      <w:r>
        <w:rPr>
          <w:sz w:val="36"/>
          <w:sz w:val="36"/>
          <w:szCs w:val="36"/>
          <w:rtl w:val="true"/>
        </w:rPr>
        <w:t>ابن عدي</w:t>
      </w:r>
      <w:r>
        <w:rPr>
          <w:sz w:val="36"/>
          <w:szCs w:val="36"/>
          <w:rtl w:val="true"/>
        </w:rPr>
        <w:t xml:space="preserve">) </w:t>
      </w:r>
      <w:r>
        <w:rPr>
          <w:sz w:val="36"/>
          <w:sz w:val="36"/>
          <w:szCs w:val="36"/>
          <w:rtl w:val="true"/>
        </w:rPr>
        <w:t>سمعت أبا جعفر القاص سمعت محمد بن أحمد بن غالب حدثنا شيبان بن فروخ حدثنا الربيع ابن بدر عن أبي هرون عن أبي سعيد مرفوعاً، من قبل غلاماً بشهوة لعنة اللّه فإن صافحه بشهوة لم تقبل فان عانقه بشهوة ضرب بسياط من نار يوم القيامة فإن فسق به أدخله اللّه النار، موضوع</w:t>
      </w:r>
      <w:r>
        <w:rPr>
          <w:sz w:val="36"/>
          <w:szCs w:val="36"/>
          <w:rtl w:val="true"/>
        </w:rPr>
        <w:t xml:space="preserve">: </w:t>
      </w:r>
      <w:r>
        <w:rPr>
          <w:sz w:val="36"/>
          <w:sz w:val="36"/>
          <w:szCs w:val="36"/>
          <w:rtl w:val="true"/>
        </w:rPr>
        <w:t>أبو هرون ليس بشيء وكذا الزبيع بن بدر والمتهم به أحمد بن محمد بن غالب غلام خليل اللّه وضاع قال ابن عدي هذا الحديث باطل بهذا الإسناد وبغيره‏</w:t>
      </w:r>
    </w:p>
    <w:p>
      <w:pPr>
        <w:pStyle w:val="Normal"/>
        <w:spacing w:lineRule="auto" w:line="480"/>
        <w:jc w:val="left"/>
        <w:rPr>
          <w:sz w:val="36"/>
          <w:szCs w:val="36"/>
        </w:rPr>
      </w:pPr>
      <w:r>
        <w:rPr>
          <w:sz w:val="36"/>
          <w:sz w:val="36"/>
          <w:szCs w:val="36"/>
          <w:rtl w:val="true"/>
        </w:rPr>
        <w:t>الأزدي</w:t>
      </w:r>
      <w:r>
        <w:rPr>
          <w:sz w:val="36"/>
          <w:szCs w:val="36"/>
          <w:rtl w:val="true"/>
        </w:rPr>
        <w:t xml:space="preserve">) </w:t>
      </w:r>
      <w:r>
        <w:rPr>
          <w:sz w:val="36"/>
          <w:sz w:val="36"/>
          <w:szCs w:val="36"/>
          <w:rtl w:val="true"/>
        </w:rPr>
        <w:t>أنبأنا أحمد بن عامر النصيبي حدثنا محمد بن أبي غسان سلمة بن سبيب حدثنا مروان بن محمد السنجادي عن مسلم بن خالد الزنجي عن إسماعيل بن أم درهم عن مجاهد عن ابن عباس مرفوعاً، اللوطي إذا مات ولم يتب مسخ في قبره خنزيراً</w:t>
      </w:r>
      <w:r>
        <w:rPr>
          <w:sz w:val="36"/>
          <w:szCs w:val="36"/>
          <w:rtl w:val="true"/>
        </w:rPr>
        <w:t xml:space="preserve">: </w:t>
      </w:r>
      <w:r>
        <w:rPr>
          <w:sz w:val="36"/>
          <w:sz w:val="36"/>
          <w:szCs w:val="36"/>
          <w:rtl w:val="true"/>
        </w:rPr>
        <w:t>لا يصح مروان يروي في قبره المناكير وإسماعيل لا يحتج به</w:t>
      </w:r>
      <w:r>
        <w:rPr>
          <w:sz w:val="36"/>
          <w:szCs w:val="36"/>
          <w:rtl w:val="true"/>
        </w:rPr>
        <w:t>.‏</w:t>
      </w:r>
    </w:p>
    <w:p>
      <w:pPr>
        <w:pStyle w:val="Normal"/>
        <w:spacing w:lineRule="auto" w:line="480"/>
        <w:jc w:val="left"/>
        <w:rPr>
          <w:sz w:val="36"/>
          <w:szCs w:val="36"/>
        </w:rPr>
      </w:pPr>
      <w:r>
        <w:rPr>
          <w:sz w:val="36"/>
          <w:sz w:val="36"/>
          <w:szCs w:val="36"/>
          <w:rtl w:val="true"/>
        </w:rPr>
        <w:t>ابن عدي</w:t>
      </w:r>
      <w:r>
        <w:rPr>
          <w:sz w:val="36"/>
          <w:szCs w:val="36"/>
          <w:rtl w:val="true"/>
        </w:rPr>
        <w:t xml:space="preserve">) </w:t>
      </w:r>
      <w:r>
        <w:rPr>
          <w:sz w:val="36"/>
          <w:sz w:val="36"/>
          <w:szCs w:val="36"/>
          <w:rtl w:val="true"/>
        </w:rPr>
        <w:t>حدثنا عمر بن حفص بن عبدالحبار حدثنا يزيد بن سنان حدثنا عبداللّه بن إبراهيم الغفاري عن المنكدر بن محمد المنكدر عن أبيه عن جابر مرفوعاً، لا امرأ أقل حياء من امرأ أمكن من دبره</w:t>
      </w:r>
      <w:r>
        <w:rPr>
          <w:sz w:val="36"/>
          <w:szCs w:val="36"/>
          <w:rtl w:val="true"/>
        </w:rPr>
        <w:t xml:space="preserve">: </w:t>
      </w:r>
      <w:r>
        <w:rPr>
          <w:sz w:val="36"/>
          <w:sz w:val="36"/>
          <w:szCs w:val="36"/>
          <w:rtl w:val="true"/>
        </w:rPr>
        <w:t>لا يصح يزيد متروك وشيخه يضع والمنكدر لا يحتج به‏</w:t>
      </w:r>
    </w:p>
    <w:p>
      <w:pPr>
        <w:pStyle w:val="Normal"/>
        <w:spacing w:lineRule="auto" w:line="480"/>
        <w:jc w:val="left"/>
        <w:rPr>
          <w:sz w:val="36"/>
          <w:szCs w:val="36"/>
        </w:rPr>
      </w:pPr>
      <w:r>
        <w:rPr>
          <w:sz w:val="36"/>
          <w:sz w:val="36"/>
          <w:szCs w:val="36"/>
          <w:rtl w:val="true"/>
        </w:rPr>
        <w:t>ابن عدي</w:t>
      </w:r>
      <w:r>
        <w:rPr>
          <w:sz w:val="36"/>
          <w:szCs w:val="36"/>
          <w:rtl w:val="true"/>
        </w:rPr>
        <w:t xml:space="preserve">) </w:t>
      </w:r>
      <w:r>
        <w:rPr>
          <w:sz w:val="36"/>
          <w:sz w:val="36"/>
          <w:szCs w:val="36"/>
          <w:rtl w:val="true"/>
        </w:rPr>
        <w:t>دثنا أحمد بن محمد بن حبيب حدثنا دينار بن عبداللّه مولى أنس عن أنس مرفوعاً، من أنى في الدير سبع مرات حول اللّه شهوته من قبل إلى دبره موضوع</w:t>
      </w:r>
      <w:r>
        <w:rPr>
          <w:sz w:val="36"/>
          <w:szCs w:val="36"/>
          <w:rtl w:val="true"/>
        </w:rPr>
        <w:t xml:space="preserve">: </w:t>
      </w:r>
      <w:r>
        <w:rPr>
          <w:sz w:val="36"/>
          <w:sz w:val="36"/>
          <w:szCs w:val="36"/>
          <w:rtl w:val="true"/>
        </w:rPr>
        <w:t>آفته دينار‏</w:t>
      </w:r>
    </w:p>
    <w:p>
      <w:pPr>
        <w:pStyle w:val="Normal"/>
        <w:spacing w:lineRule="auto" w:line="480"/>
        <w:jc w:val="left"/>
        <w:rPr>
          <w:sz w:val="36"/>
          <w:szCs w:val="36"/>
        </w:rPr>
      </w:pPr>
      <w:r>
        <w:rPr>
          <w:sz w:val="36"/>
          <w:sz w:val="36"/>
          <w:szCs w:val="36"/>
          <w:rtl w:val="true"/>
        </w:rPr>
        <w:t>ابن حبان</w:t>
      </w:r>
      <w:r>
        <w:rPr>
          <w:sz w:val="36"/>
          <w:szCs w:val="36"/>
          <w:rtl w:val="true"/>
        </w:rPr>
        <w:t xml:space="preserve">) </w:t>
      </w:r>
      <w:r>
        <w:rPr>
          <w:sz w:val="36"/>
          <w:sz w:val="36"/>
          <w:szCs w:val="36"/>
          <w:rtl w:val="true"/>
        </w:rPr>
        <w:t>حدثنا محمد بن إسحق الثقفي حدثنا محمد بن رافع حدثنا ابن أبي فديك حدثنا إبراهيم بن إسماعيل عن داود بن الحصين عن عكرمة عن ابن عباس مرفوعاً إذا قال الرجل للرجل يا يهودي فاجلدوه عشرين وإذا قال يا مخنث فاجلده عشرين وإذا قال يا لوطي فاجلدوه عشرين قال ابن حبان باطل لا أصل له وإبراهيم يقلب الأسانيد ويرفع المراسيل وداود حدث عن الثقات بما لا يشبه حديث إثبات</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إبراهيم هو ابن أبي حبيبة الأشهلي قال أحمد ثقة وقال ابن مرة صالح وقال الدارقطني ليس بالقوي وداود بنالحسين ثقة وقال ابن مرة صالح الحديث وقال الدارقطني ليس بالقوي وداود بن الحصين ثقة أخرج له الأئمة الستة والحديث أخرجه الترمذي وابن ماجة والبهيقي في سننه وقال تفرد به إبراهيم الأشهلي وليس بالقوي قال وهو إن صح محمول على التغرير‏</w:t>
      </w:r>
    </w:p>
    <w:p>
      <w:pPr>
        <w:pStyle w:val="Normal"/>
        <w:spacing w:lineRule="auto" w:line="480"/>
        <w:jc w:val="left"/>
        <w:rPr>
          <w:sz w:val="36"/>
          <w:szCs w:val="36"/>
        </w:rPr>
      </w:pPr>
      <w:r>
        <w:rPr>
          <w:sz w:val="36"/>
          <w:sz w:val="36"/>
          <w:szCs w:val="36"/>
          <w:rtl w:val="true"/>
        </w:rPr>
        <w:t>ابن حبان</w:t>
      </w:r>
      <w:r>
        <w:rPr>
          <w:sz w:val="36"/>
          <w:szCs w:val="36"/>
          <w:rtl w:val="true"/>
        </w:rPr>
        <w:t xml:space="preserve">) </w:t>
      </w:r>
      <w:r>
        <w:rPr>
          <w:sz w:val="36"/>
          <w:sz w:val="36"/>
          <w:szCs w:val="36"/>
          <w:rtl w:val="true"/>
        </w:rPr>
        <w:t>حدثنا محمد بن إسحق الثقفي حدثنا محمد بن رافع حدثنا ابن أبي فديك حدثنا إبراهيم بن إسماعيل عن داود بن الحصين عن عكرمة عن ابن عباس مرفوعاً إذا قال الرجل للرجل يا يهودي فاجلدوه عشرين وإذا قال يا مخنث فاجلده عشرين وإذا قال يا لوطي فاجلدوه عشرين قال ابن حبان باطل لا أصل له وإبراهيم يقلب الأسانيد ويرفع المراسيل وداود حدث عن الثقات بما لا يشبه حديث إثبات</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إبراهيم هو ابن أبي حبيبة الأشهلي قال أحمد ثقة وقال ابن مرة صالح وقال الدارقطني ليس بالقوي وداود بنالحسين ثقة وقال ابن مرة صالح الحديث وقال الدارقطني ليس بالقوي وداود بن الحصين ثقة أخرج له الأئمة الستة والحديث أخرجه الترمذي وابن ماجة والبهيقي في سننه وقال تفرد به إبراهيم الأشهلي وليس بالقوي قال وهو إن صح محمول على التغرير‏</w:t>
      </w:r>
    </w:p>
    <w:p>
      <w:pPr>
        <w:pStyle w:val="Normal"/>
        <w:spacing w:lineRule="auto" w:line="480"/>
        <w:jc w:val="left"/>
        <w:rPr>
          <w:sz w:val="36"/>
          <w:szCs w:val="36"/>
        </w:rPr>
      </w:pPr>
      <w:r>
        <w:rPr>
          <w:sz w:val="36"/>
          <w:sz w:val="36"/>
          <w:szCs w:val="36"/>
          <w:rtl w:val="true"/>
        </w:rPr>
        <w:t>ابن عدي</w:t>
      </w:r>
      <w:r>
        <w:rPr>
          <w:sz w:val="36"/>
          <w:szCs w:val="36"/>
          <w:rtl w:val="true"/>
        </w:rPr>
        <w:t xml:space="preserve">) </w:t>
      </w:r>
      <w:r>
        <w:rPr>
          <w:sz w:val="36"/>
          <w:sz w:val="36"/>
          <w:szCs w:val="36"/>
          <w:rtl w:val="true"/>
        </w:rPr>
        <w:t>أنبأنا الفضل بن عبداللَّه بن سليمان الأنطاكي حدثنا مصعب بن سعد حدثنا محمد بن محصن الأسدي عن الأوزاعي عن مكحول عن وائلة بن الأسقع مرفوعا، من قذف ذمياً حد له يوم القيامة بسياط من نار محمد بن محصن يضع‏</w:t>
      </w:r>
    </w:p>
    <w:p>
      <w:pPr>
        <w:pStyle w:val="Normal"/>
        <w:spacing w:lineRule="auto" w:line="480"/>
        <w:jc w:val="left"/>
        <w:rPr>
          <w:sz w:val="36"/>
          <w:szCs w:val="36"/>
        </w:rPr>
      </w:pPr>
      <w:r>
        <w:rPr>
          <w:sz w:val="36"/>
          <w:sz w:val="36"/>
          <w:szCs w:val="36"/>
          <w:rtl w:val="true"/>
        </w:rPr>
        <w:t>ابن حبان</w:t>
      </w:r>
      <w:r>
        <w:rPr>
          <w:sz w:val="36"/>
          <w:szCs w:val="36"/>
          <w:rtl w:val="true"/>
        </w:rPr>
        <w:t xml:space="preserve">) </w:t>
      </w:r>
      <w:r>
        <w:rPr>
          <w:sz w:val="36"/>
          <w:sz w:val="36"/>
          <w:szCs w:val="36"/>
          <w:rtl w:val="true"/>
        </w:rPr>
        <w:t>حدثنا الضر بن أحمد حدثنا مخلد بن مالك حدثنا فرات بن زهير عن مالك بن أنس حدثتني أمي عن أم علقمة عن عائشة مرفوعاً، اللص محارب اللّه ولرسوله فاقتلوه فما أصابكم من إثم فعلي، موضوع</w:t>
      </w:r>
      <w:r>
        <w:rPr>
          <w:sz w:val="36"/>
          <w:szCs w:val="36"/>
          <w:rtl w:val="true"/>
        </w:rPr>
        <w:t xml:space="preserve">: </w:t>
      </w:r>
      <w:r>
        <w:rPr>
          <w:sz w:val="36"/>
          <w:sz w:val="36"/>
          <w:szCs w:val="36"/>
          <w:rtl w:val="true"/>
        </w:rPr>
        <w:t>فرات يروي عن مالك مالم يروه أنبأنا محمد بن ناصر أنبأنا عبدالوهاب بن محمد بن إسحق ابن منده حدثنا أبي أنبانا عبداللّه بن محمد بن الحارث المحاربي حدثنا حمدان بن ذي النون البلخي عن مالك بن هتاهة قال قال رسول اللّه صلى اللّه عليه وسلم إن لقيتم عشاراً فاقتلوه، موضوع</w:t>
      </w:r>
      <w:r>
        <w:rPr>
          <w:sz w:val="36"/>
          <w:szCs w:val="36"/>
          <w:rtl w:val="true"/>
        </w:rPr>
        <w:t xml:space="preserve">: </w:t>
      </w:r>
      <w:r>
        <w:rPr>
          <w:sz w:val="36"/>
          <w:sz w:val="36"/>
          <w:szCs w:val="36"/>
          <w:rtl w:val="true"/>
        </w:rPr>
        <w:t>فيه مجاهيل وقد رواه قتيبة عن ابن لهيعة فلم يذكر فيه محيساً ولا عبدالرحمن بن حسان وابن لهيعة ذاهب الحديث</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أحمد في مسنده حدثنا موسى بن داود وقتيبة بن سعد قالا حدثنا ابن لهيعة واللّه أعلم</w:t>
      </w:r>
      <w:r>
        <w:rPr>
          <w:sz w:val="36"/>
          <w:szCs w:val="36"/>
          <w:rtl w:val="true"/>
        </w:rPr>
        <w:t>.‏</w:t>
      </w:r>
    </w:p>
    <w:p>
      <w:pPr>
        <w:pStyle w:val="Normal"/>
        <w:spacing w:lineRule="auto" w:line="480"/>
        <w:jc w:val="left"/>
        <w:rPr>
          <w:sz w:val="36"/>
          <w:szCs w:val="36"/>
        </w:rPr>
      </w:pPr>
      <w:r>
        <w:rPr>
          <w:sz w:val="36"/>
          <w:sz w:val="36"/>
          <w:szCs w:val="36"/>
          <w:rtl w:val="true"/>
        </w:rPr>
        <w:t>ابن عدي</w:t>
      </w:r>
      <w:r>
        <w:rPr>
          <w:sz w:val="36"/>
          <w:szCs w:val="36"/>
          <w:rtl w:val="true"/>
        </w:rPr>
        <w:t xml:space="preserve">) </w:t>
      </w:r>
      <w:r>
        <w:rPr>
          <w:sz w:val="36"/>
          <w:sz w:val="36"/>
          <w:szCs w:val="36"/>
          <w:rtl w:val="true"/>
        </w:rPr>
        <w:t>حدثنا سليمان ابن عبدالكريم حدثنا قتيبة حدثنا إبراهيم بن أبي جنة عن هشام ابن عروة عن أبيه عن عائشة مرفوعاً إن اللّه تعاى أخر حد المماليك وأهل الذمة إلى يوم القيامة قال إبراهيم منكر وابن عدي يضع</w:t>
      </w:r>
      <w:r>
        <w:rPr>
          <w:sz w:val="36"/>
          <w:szCs w:val="36"/>
          <w:rtl w:val="true"/>
        </w:rPr>
        <w:t>.‏</w:t>
      </w:r>
    </w:p>
    <w:p>
      <w:pPr>
        <w:pStyle w:val="Normal"/>
        <w:spacing w:lineRule="auto" w:line="480"/>
        <w:jc w:val="left"/>
        <w:rPr>
          <w:sz w:val="36"/>
          <w:szCs w:val="36"/>
        </w:rPr>
      </w:pPr>
      <w:r>
        <w:rPr>
          <w:sz w:val="36"/>
          <w:sz w:val="36"/>
          <w:szCs w:val="36"/>
          <w:rtl w:val="true"/>
        </w:rPr>
        <w:t>ابن عدي</w:t>
      </w:r>
      <w:r>
        <w:rPr>
          <w:sz w:val="36"/>
          <w:szCs w:val="36"/>
          <w:rtl w:val="true"/>
        </w:rPr>
        <w:t xml:space="preserve">) </w:t>
      </w:r>
      <w:r>
        <w:rPr>
          <w:sz w:val="36"/>
          <w:sz w:val="36"/>
          <w:szCs w:val="36"/>
          <w:rtl w:val="true"/>
        </w:rPr>
        <w:t>حدثنا جعفر ابن محمد بن علي حدثنا نعيم بن حماد حدثنا سليمان بن حبان عن حميد الطويل عن أنس مرفوعاً من أبصر سارقاً سرق سرقة صغرت أو كبرت فكتم عليه ما سرق ولم ينذر به كان عليه من الوزر مثل الذي على السارق ولا يسرق السارق حتى يخرج الإيمان من قلبه ويكتم عليه من رآه حتى يخرج الإيمان من قلبه ويبرأ اللّه منها وكلاهما في النار إلا الذي نظر إليه وكتم عليه يدعك بالعذاب دعكاً قال ابن عدي باطل وهذه الأفاظ لا تشبه ألفاظ الرسول صلى اللّه عليه وسلم وجعفر يضع‏</w:t>
      </w:r>
    </w:p>
    <w:p>
      <w:pPr>
        <w:pStyle w:val="Normal"/>
        <w:spacing w:lineRule="auto" w:line="480"/>
        <w:jc w:val="left"/>
        <w:rPr>
          <w:sz w:val="36"/>
          <w:szCs w:val="36"/>
        </w:rPr>
      </w:pPr>
      <w:r>
        <w:rPr>
          <w:sz w:val="36"/>
          <w:sz w:val="36"/>
          <w:szCs w:val="36"/>
          <w:rtl w:val="true"/>
        </w:rPr>
        <w:t>الدارقطني</w:t>
      </w:r>
      <w:r>
        <w:rPr>
          <w:sz w:val="36"/>
          <w:szCs w:val="36"/>
          <w:rtl w:val="true"/>
        </w:rPr>
        <w:t xml:space="preserve">) </w:t>
      </w:r>
      <w:r>
        <w:rPr>
          <w:sz w:val="36"/>
          <w:sz w:val="36"/>
          <w:szCs w:val="36"/>
          <w:rtl w:val="true"/>
        </w:rPr>
        <w:t>أنبأنا عبداللّه بن محمد حدثنا منصور بن مزاحم حدثنا أبو شيبة عن الحكم بن خيثمة بن عبدالرحمن عن عبداللّه بن عمر قال قال رسول اللّه صلى اللّه عليه وسلم من شرب الخمر ظل يومه مشركاً ومن سكر منها لم تقبل له صلاة أربعين يوماً فإن مات مات كافراً تفرد به شبيه واسمه إبرهيم بن عثمان وهو متروك‏</w:t>
      </w:r>
    </w:p>
    <w:p>
      <w:pPr>
        <w:pStyle w:val="Normal"/>
        <w:spacing w:lineRule="auto" w:line="480"/>
        <w:jc w:val="left"/>
        <w:rPr>
          <w:sz w:val="36"/>
          <w:szCs w:val="36"/>
        </w:rPr>
      </w:pPr>
      <w:r>
        <w:rPr>
          <w:sz w:val="36"/>
          <w:sz w:val="36"/>
          <w:szCs w:val="36"/>
          <w:rtl w:val="true"/>
        </w:rPr>
        <w:t>الطبراني</w:t>
      </w:r>
      <w:r>
        <w:rPr>
          <w:sz w:val="36"/>
          <w:szCs w:val="36"/>
          <w:rtl w:val="true"/>
        </w:rPr>
        <w:t xml:space="preserve">) </w:t>
      </w:r>
      <w:r>
        <w:rPr>
          <w:sz w:val="36"/>
          <w:sz w:val="36"/>
          <w:szCs w:val="36"/>
          <w:rtl w:val="true"/>
        </w:rPr>
        <w:t>حدثنا معاذ ابن المثنى حدثنا مسدد حدثنا خالد عن يزيد بن أبي زياد عن مجاهد عن عبداللّه بن عمر قال قال رسول اللّه صلى اللّه عليه وسلم من شرب الخمر فجعلها في بطنه لم تقبل له صلاة سبعاً فإن مات فيهن مات كافراً فإذا أذهبت عقله عن شيء من الفرائض لم تقبل منه صلاة أربعين يوماً ولإن مات فيها مات كافراً لا يصح يزيد متروك</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هذا الحديث أخرجه النسائي‏</w:t>
      </w:r>
    </w:p>
    <w:p>
      <w:pPr>
        <w:pStyle w:val="Normal"/>
        <w:spacing w:lineRule="auto" w:line="480"/>
        <w:jc w:val="left"/>
        <w:rPr>
          <w:sz w:val="36"/>
          <w:szCs w:val="36"/>
        </w:rPr>
      </w:pPr>
      <w:r>
        <w:rPr>
          <w:sz w:val="36"/>
          <w:sz w:val="36"/>
          <w:szCs w:val="36"/>
          <w:rtl w:val="true"/>
        </w:rPr>
        <w:t>الدارقطني</w:t>
      </w:r>
      <w:r>
        <w:rPr>
          <w:sz w:val="36"/>
          <w:szCs w:val="36"/>
          <w:rtl w:val="true"/>
        </w:rPr>
        <w:t xml:space="preserve">) </w:t>
      </w:r>
      <w:r>
        <w:rPr>
          <w:sz w:val="36"/>
          <w:sz w:val="36"/>
          <w:szCs w:val="36"/>
          <w:rtl w:val="true"/>
        </w:rPr>
        <w:t>حدثنا محمد بن القاسم بم زكريا حدثنا عباد بن يعقوب أنبأنا عمرو بنثابت عن الأعمش عن مجاهد عن عبداللّه بن عمر، مرفوعاً من شرب الخمر لم تقبل له صلاة أربعين يوماً فإن مات فيها كافراً ما دام في عروقه منها شيء تفرد به عباد عن عمرو وهما متروكان</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الطبراني حدثنا محمد بن إسحق حدثنا جرير بن حازم عن مغيرة عن فضيل بن عمرو بن عبداللّه بن عمرو قال إني أجد في الكتاب المنزل من شرب الخمر فلم يسكر لم تقبل له صلاة سبعاً فإن مات فيها مات كافراً وقال البزار حدثنا عمرو بن محمد ابن الحسين الأسدي حدثنا أبي حدثنا قطر بن خليفة عن يونس بن حبان عن مجاهد عن ابن عمر عن النبي صلى اللّه عليه وسلم قال من سكر من الخمر لم تقبل له صلاة أربعين يوماً فإن مات فيها ما كعابد الوثن يونس ضعيف</w:t>
      </w:r>
      <w:r>
        <w:rPr>
          <w:sz w:val="36"/>
          <w:szCs w:val="36"/>
          <w:rtl w:val="true"/>
        </w:rPr>
        <w:t xml:space="preserve">. </w:t>
      </w:r>
      <w:r>
        <w:rPr>
          <w:sz w:val="36"/>
          <w:sz w:val="36"/>
          <w:szCs w:val="36"/>
          <w:rtl w:val="true"/>
        </w:rPr>
        <w:t>وقال الطبراني الكلابي عن الحمك بن بن عبدالرحمن بن العم البجلي عن عبادة بن الوليد عن عبدة ابن الصامت عن عبداللّه بن عمرو قال قال رسول اللّه صلى اللّه عليه وسلم الخمر أم الخبائث فمن شربها لم تقبل له صلاة له أربعين يوماً فإن مات وهي في بطنه مات ميتة جاهلية واللّه أعلم قال المؤلف وقد روى نحوه عن إبراهيم بن عبداللّه المصيصي من حديث ابن عمر وكان المصيصي يسرق الحديث ويسويه وفي حديث عطاء بن السائب من حديث ابن عمر نحوه إلا أنه لم يذكر فيه الكفر إلا أن عطاء اختلط في آخر عمره فقال يحيى لا يحتج بحديثه</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حديث عطاء المذكور أخرجه الطياليسي في مسنده حدثه همام عن عطاء بن السائب عن بد اللّه بن عبيد بن عمير عن أبيه عن ابن عمر سمعت رسول اللّه صلى اللّه عليه وسلم يقول من شرب الخمر لم تقبل له صلاة أربعين ليلة فإن تاب تاب اللّه عليه وكان حقاً على اللّه أن يسقيه من طينة الخبال قال ياأبا عبدالرحمن ماطينة الخبال قال صديق أهل النار</w:t>
      </w:r>
      <w:r>
        <w:rPr>
          <w:sz w:val="36"/>
          <w:szCs w:val="36"/>
          <w:rtl w:val="true"/>
        </w:rPr>
        <w:t xml:space="preserve">. </w:t>
      </w:r>
      <w:r>
        <w:rPr>
          <w:sz w:val="36"/>
          <w:sz w:val="36"/>
          <w:szCs w:val="36"/>
          <w:rtl w:val="true"/>
        </w:rPr>
        <w:t>وأخرجه أحمد والترمذي من طريق عن عطاء بن السائب به وقد ورد ذلك بدون الكفر من طرق من حديث عبداللّه بن عمرو ابن عمرو ابن عباس وأبي الدرداء وأبي بكر وعمر وعياض بن غنم والسائب بن يزيد وأسماء</w:t>
      </w:r>
      <w:r>
        <w:rPr>
          <w:sz w:val="36"/>
          <w:szCs w:val="36"/>
          <w:rtl w:val="true"/>
        </w:rPr>
        <w:t xml:space="preserve">. </w:t>
      </w:r>
      <w:r>
        <w:rPr>
          <w:sz w:val="36"/>
          <w:sz w:val="36"/>
          <w:szCs w:val="36"/>
          <w:rtl w:val="true"/>
        </w:rPr>
        <w:t>وقال الطبراني حدثنا محمد بن نصر العطار العدائي حدثنا هشام بن عمار حدثنا عمرو بن واقد حدثني يحيى بن سليم عن أبي سلام الحبشي عن أبي الديلمي عن عبداللّه بن عمرو قال قال رسول اللّه صلى اللّه عليه وسلم من شرب الخمر لم تقبل له صلاة أربعين صباحاً فإن تاب تاب اللّه عليه فإن عاد لم تقبل له صلاة أربعين صباحاً فإن تاب تاب اللّه عليه ثلاثا وأربعا حدثنا عبدالعزيز حدثنا عفان حدثنا حماد بن سلمة حدثنا يعلى بن عطاء عن نافع ابن عاصم عن عبداللّه عن النبي صلى اللّه عليه وسلم قال من شرب الخمر لم تقبل له صلاة أربعين ليلة فإن تاب تاب اللّه عليه فن شربها لم تقبل له صلاة أربعين ليلة فإن شربها كان حقاً على اللّه أن يسقيه من طينة الخبال قيل وما طينة الخبال قال صديد أهل النار</w:t>
      </w:r>
      <w:r>
        <w:rPr>
          <w:sz w:val="36"/>
          <w:szCs w:val="36"/>
          <w:rtl w:val="true"/>
        </w:rPr>
        <w:t xml:space="preserve">. </w:t>
      </w:r>
      <w:r>
        <w:rPr>
          <w:sz w:val="36"/>
          <w:sz w:val="36"/>
          <w:szCs w:val="36"/>
          <w:rtl w:val="true"/>
        </w:rPr>
        <w:t>وقال المحاملي في التاسع من أماليه حدثنا أخو كرخويه حدثنا يزيد بن هرون أنبانا محمد بن مسلم عن إبراهيم بن ميسرة عن عمرو بن شعيب عن جده قال قال رسول اللّه صلى اللّه عليه وسلم من شرب الخمر لم يتقبل اللّه منه سبعاً ومن سكر منها لم يتقبل اللّه منها أربعين صباحاً فإن تاب ثم عاد ثم عاد ثم تاب ثم عاد كان حقاً على اللّه أن يسقيه من مهل جهنم</w:t>
      </w:r>
      <w:r>
        <w:rPr>
          <w:sz w:val="36"/>
          <w:szCs w:val="36"/>
          <w:rtl w:val="true"/>
        </w:rPr>
        <w:t>.</w:t>
      </w:r>
    </w:p>
    <w:p>
      <w:pPr>
        <w:pStyle w:val="Normal"/>
        <w:spacing w:lineRule="auto" w:line="480"/>
        <w:jc w:val="left"/>
        <w:rPr>
          <w:sz w:val="36"/>
          <w:szCs w:val="36"/>
        </w:rPr>
      </w:pPr>
      <w:r>
        <w:rPr>
          <w:sz w:val="36"/>
          <w:sz w:val="36"/>
          <w:szCs w:val="36"/>
          <w:rtl w:val="true"/>
        </w:rPr>
        <w:t>وقال الطبراني حدثنا عبدار بن أحمد حدثنا عمرو بن عثمان حدثنا بقية بن الوليد حدثني عتبة بن أبي حكيم حدثني شهر ابن حوشب عن ابن عباس عن النبي صلى اللّه عليه وسلم قال من شرب الخمر كان نجساً أربعين يوماً فإن تاب منها تاب اللّه عليه وإن عاد عاد نجساً وإن تاب تاب اللّه عليه وإن عاد عاد نجساً أربعين يوماً فإن تاب منها تاب اللّه عليه فإن ربع كان حقاً على اللّه أن يسقيه من درعة الخبال قالوا يا أبا العباس وما ردعة الخبال قال شحوم أهل النار وصديدهم وقال حدثنا الحسين بن إسحق التستري حدثنا إسماعيل بن إبراهيم الترجمان حدثنا حكيم بن نافع عن خصيف عن عطاء بن أبي رباح عن ابن عباس سمعت رسول اللّه صلى اللّه عليه وسلم يقول من شرب حسوة من خمرلم يقبل اللّه منه ثلاثة أيام صرفاً ولا عدل ومن شرب كأساً لم يقبل اللّه منه أربعين صباحاً والمدمن الخمر حقاً على اللّه أن يسقيه من نهر الخبال قيل يَا رَسُولَ اللّه وما نهر الخبال قال صديد أهل النار وقال الطبراني حدثنا محمد بن عبداللّه الحضرمي حدثنا عبداللّه بن الحكم بن أم زياد القطواني حدثنا مكي بن إبراهيم حدثنا عبداللَّه بن أبي زياد عن شهر بن حوشب عن ابن عم لأبي الد داء قال قال رسول اللّه صلى اللّه عليه وسلم من شرب الخمر لم تقبل له صلاة أربعين ليلة فإن تاب تاب اللّه عليه فإن عاد كان مثل ذلك فإن تاب تاب اللّه عليه فإن عاد كان مثل ذلك فلا أدري في الثالثة أو في الرابعة فإن عاد كان حتماً على اللّه تعالى أن يسيقه من طينة الخبال قيل يا رسول اللّه وما طينة الخبال قال عصارة أهل النار وقال أبو يعلى حدثنا الحكم بن موسى حدثنا هقل بن زياد عن المثنى عن أبي الزبير عن شهر بن حوشب عن عياض بن غنم سمعت رسول اللّه صلى اللّه عليه وسلم يقول من شرب الخمر لم تقبل له صلاة أربعين يوماً فإن مات فإلى النار فإن تاب قبل اللّه توبته فإن شربها الثانية لم تقبل له صلاة أربعين يوماً فإن مات فإلى النار فإن تاب فبل اللّه توبته فإن شربها الثالثة أو الرابعة كان حقاً على اللّه أن يسقيه من ردعة الخبال قيل يَا رَسُولَ اللّه وما ردعة الخبال قال عصارة أهل النار وقال محمد بن أبي بكر حدثنا أبو معشر حدثنا فضيل بن ميسرة عن أبي حريز عن شهر بن حوشب عن ابن عباس فذكر نحوه</w:t>
      </w:r>
      <w:r>
        <w:rPr>
          <w:sz w:val="36"/>
          <w:szCs w:val="36"/>
          <w:rtl w:val="true"/>
        </w:rPr>
        <w:t xml:space="preserve">. </w:t>
      </w:r>
      <w:r>
        <w:rPr>
          <w:sz w:val="36"/>
          <w:sz w:val="36"/>
          <w:szCs w:val="36"/>
          <w:rtl w:val="true"/>
        </w:rPr>
        <w:t>وقال عبد بن حميد حدثنا خالد بن مخلد حدثنا سليمان بن بلال حدثني إسماعيل بن رافع عن سليمان مولى سعيد عن أبي سعيد الخدري قال قال رسول اللّه صلى اللّه عليه وسلم لا يقبل اللّه لشارب الخمر صلاة ما دام في جسده منها شيء واللّه أعلم</w:t>
      </w:r>
      <w:r>
        <w:rPr>
          <w:sz w:val="36"/>
          <w:szCs w:val="36"/>
          <w:rtl w:val="true"/>
        </w:rPr>
        <w:t>.‏</w:t>
      </w:r>
    </w:p>
    <w:p>
      <w:pPr>
        <w:pStyle w:val="Normal"/>
        <w:spacing w:lineRule="auto" w:line="480"/>
        <w:jc w:val="left"/>
        <w:rPr>
          <w:sz w:val="36"/>
          <w:szCs w:val="36"/>
        </w:rPr>
      </w:pPr>
      <w:r>
        <w:rPr>
          <w:sz w:val="36"/>
          <w:sz w:val="36"/>
          <w:szCs w:val="36"/>
          <w:rtl w:val="true"/>
        </w:rPr>
        <w:t>الحاكم</w:t>
      </w:r>
      <w:r>
        <w:rPr>
          <w:sz w:val="36"/>
          <w:szCs w:val="36"/>
          <w:rtl w:val="true"/>
        </w:rPr>
        <w:t xml:space="preserve">) </w:t>
      </w:r>
      <w:r>
        <w:rPr>
          <w:sz w:val="36"/>
          <w:sz w:val="36"/>
          <w:szCs w:val="36"/>
          <w:rtl w:val="true"/>
        </w:rPr>
        <w:t>أنبانا علي بن إسماعيل حدثنا محمد بن الحسن بن قتيبة حدثنا محمد بن أيوب بن سويد الرملي حدثني أبي حدثنا الأوزاعي عن يحيى بن أبي كثير عن أبي سلمة عن أبي هريرة مفوعاً إذا تناول العبد كأس الخمر في يده ناداه الإيمان نشدتك باللّه لا تدخله علي فإني لاأستقر أنا وهو في موضع فإن شربه نفر منه الإيمان لم يعد إليه إلا أربعين صباحاً فإن تاب تاب اللّه عليه وسلبه من عقله شيئاً لا يرد إليه إلى يوم القيامة قال ابن حبان موضوع</w:t>
      </w:r>
      <w:r>
        <w:rPr>
          <w:sz w:val="36"/>
          <w:szCs w:val="36"/>
          <w:rtl w:val="true"/>
        </w:rPr>
        <w:t xml:space="preserve">: </w:t>
      </w:r>
      <w:r>
        <w:rPr>
          <w:sz w:val="36"/>
          <w:sz w:val="36"/>
          <w:szCs w:val="36"/>
          <w:rtl w:val="true"/>
        </w:rPr>
        <w:t>لا أصل له أيوب ليس بثقة وابنه يروي الموضوعات‏</w:t>
      </w:r>
    </w:p>
    <w:p>
      <w:pPr>
        <w:pStyle w:val="Normal"/>
        <w:spacing w:lineRule="auto" w:line="480"/>
        <w:jc w:val="left"/>
        <w:rPr>
          <w:sz w:val="36"/>
          <w:szCs w:val="36"/>
        </w:rPr>
      </w:pPr>
      <w:r>
        <w:rPr>
          <w:sz w:val="36"/>
          <w:sz w:val="36"/>
          <w:szCs w:val="36"/>
          <w:rtl w:val="true"/>
        </w:rPr>
        <w:t>ابن عدي</w:t>
      </w:r>
      <w:r>
        <w:rPr>
          <w:sz w:val="36"/>
          <w:szCs w:val="36"/>
          <w:rtl w:val="true"/>
        </w:rPr>
        <w:t xml:space="preserve">) </w:t>
      </w:r>
      <w:r>
        <w:rPr>
          <w:sz w:val="36"/>
          <w:sz w:val="36"/>
          <w:szCs w:val="36"/>
          <w:rtl w:val="true"/>
        </w:rPr>
        <w:t>أنبأنا أبو يعلى الموصلي في مسنده حدثنا موسى بن محمد بن حبان عبدالقدوس بن الحوري دثنا أبو هدبة عن الأعمش عن أنس مرفوعاً من فارق الدنيا وهو سكران دخل القبر وهو سكران وبعث من قبره سكران وأمر به إلى النار سكران إلى جبل يقلا له سكران فيه عين يجري فيها القيح والصديد والدم هو طعامهم وسرابهم مادامت السموت والأرض قال ابن عدي باطل وأبو هدبة كذبه يحيى‏</w:t>
      </w:r>
    </w:p>
    <w:p>
      <w:pPr>
        <w:pStyle w:val="Normal"/>
        <w:spacing w:lineRule="auto" w:line="480"/>
        <w:jc w:val="left"/>
        <w:rPr>
          <w:sz w:val="36"/>
          <w:szCs w:val="36"/>
        </w:rPr>
      </w:pPr>
      <w:r>
        <w:rPr>
          <w:sz w:val="36"/>
          <w:sz w:val="36"/>
          <w:szCs w:val="36"/>
          <w:rtl w:val="true"/>
        </w:rPr>
        <w:t>إبراهيم</w:t>
      </w:r>
      <w:r>
        <w:rPr>
          <w:sz w:val="36"/>
          <w:szCs w:val="36"/>
          <w:rtl w:val="true"/>
        </w:rPr>
        <w:t xml:space="preserve">) </w:t>
      </w:r>
      <w:r>
        <w:rPr>
          <w:sz w:val="36"/>
          <w:sz w:val="36"/>
          <w:szCs w:val="36"/>
          <w:rtl w:val="true"/>
        </w:rPr>
        <w:t>بن يزيد عن أبي الزبير عن جابر مرفوعاً من شرب الخمر فقد أشرك لإبراهيم متروك‏</w:t>
      </w:r>
    </w:p>
    <w:p>
      <w:pPr>
        <w:pStyle w:val="Normal"/>
        <w:spacing w:lineRule="auto" w:line="480"/>
        <w:jc w:val="left"/>
        <w:rPr>
          <w:sz w:val="36"/>
          <w:szCs w:val="36"/>
        </w:rPr>
      </w:pPr>
      <w:r>
        <w:rPr>
          <w:sz w:val="36"/>
          <w:sz w:val="36"/>
          <w:szCs w:val="36"/>
          <w:rtl w:val="true"/>
        </w:rPr>
        <w:t>ابن عدي</w:t>
      </w:r>
      <w:r>
        <w:rPr>
          <w:sz w:val="36"/>
          <w:szCs w:val="36"/>
          <w:rtl w:val="true"/>
        </w:rPr>
        <w:t xml:space="preserve">) </w:t>
      </w:r>
      <w:r>
        <w:rPr>
          <w:sz w:val="36"/>
          <w:sz w:val="36"/>
          <w:szCs w:val="36"/>
          <w:rtl w:val="true"/>
        </w:rPr>
        <w:t>حدثنا مكي بن عبدان حدثنا موسى بن يزيد السلمي حدثنا أبو مطيع حدثنا أبو الأشهب جعفر بن الحرث عن ليث عن سعيد بن جبير عن ابن عمر مرفوعاً لا تجالسوا شربة الخمر ولا تعودوا مرضاهم ولا تشهدوا جنائزهم فإن شارب الخمر يجيئ يوم القيامة مسوداً وجهه مدلعاً لسانه على صدره يسيل لعابه على صدره يقذر كل من رآه، موضوع</w:t>
      </w:r>
      <w:r>
        <w:rPr>
          <w:sz w:val="36"/>
          <w:szCs w:val="36"/>
          <w:rtl w:val="true"/>
        </w:rPr>
        <w:t xml:space="preserve">: </w:t>
      </w:r>
      <w:r>
        <w:rPr>
          <w:sz w:val="36"/>
          <w:sz w:val="36"/>
          <w:szCs w:val="36"/>
          <w:rtl w:val="true"/>
        </w:rPr>
        <w:t>فيه ضعفاء ليث وجعفر وأبو مطيع البلخي له طريق آخر</w:t>
      </w:r>
      <w:r>
        <w:rPr>
          <w:sz w:val="36"/>
          <w:szCs w:val="36"/>
          <w:rtl w:val="true"/>
        </w:rPr>
        <w:t xml:space="preserve">. </w:t>
      </w:r>
      <w:r>
        <w:rPr>
          <w:sz w:val="36"/>
          <w:sz w:val="36"/>
          <w:szCs w:val="36"/>
          <w:rtl w:val="true"/>
        </w:rPr>
        <w:t>قال أبو علي الحداد في مجمعه أنبأنا الشيخ أبو الحسين محمد بن عمران بن أحمد بن علي بن الحسين بن سهل ابن بحر البقالي بقرائتي عليه حدثنا محمد بن إبراهيم بن علي حدثنا أبو بكر محمد بن أحمد بن تميم حدثنا إسماعيل بن يزيد حدثنا إبراهيم بن الأشعث حدثنا الفضيل بن عياض عن ليث عن مجاهد عن ابن عمر مرفوعاً بمثله سواء وزاد بعد قوله مسوداً وجهه مزرقة عيناه</w:t>
      </w:r>
      <w:r>
        <w:rPr>
          <w:sz w:val="36"/>
          <w:szCs w:val="36"/>
          <w:rtl w:val="true"/>
        </w:rPr>
        <w:t xml:space="preserve">. </w:t>
      </w:r>
      <w:r>
        <w:rPr>
          <w:sz w:val="36"/>
          <w:sz w:val="36"/>
          <w:szCs w:val="36"/>
          <w:rtl w:val="true"/>
        </w:rPr>
        <w:t>وقال الديلمي أنبانا أبي أنبانا عبدالملك بن عبدالغفار حدثنا أبو منصور عبداللّه بن عيسى بن إبراهيم حدثنا الفضل بن الفضل الكندي حدثنا بدر بن الهيثم القاضي حدثنا أبو كريب عن هلال بن مقلاص عن ليث بن سليمعن عبيد اللّه بن عمر عن ابن عمر مرفوعاً به الزيادة المذوكرة وقال الشيرازي في الألقاب أنبأنا أبو العباس محمد بن الحسين الطبراني أنبانا أبو حاتم بن عبداللّه ابن حاتم الجباري بمصر حدثنا عبيد اللّه بن سليمان بت إبراهيم بن موسى بن زيد ابن عبداللّه الأزدي أبو القاسم يعرف بابن المدور حدثنا حبيب بن زريق حدثنا محمد بن عمران الأنصاري عن نافع عن ابن عمر أن رسول اللّه صلى اللّه عليه وسلم قال من مات وهو مدمن خمر لقي اللّه وهو مسود الوجه مظلم الجوف لسانه ساقط على صدره يقذره الناس محمد بن عمران من رجال النسائي وثق واللّه أعلم</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بدالرحمن بن إسمعيل الكوفي حدثنا عبداللّه بن مسلمة البلدي حدثنا عمار بن مطر عن مالك بن أنس عن نافع عن ابن عمر مرفوعاً من حمل كأس خمر فقيل له إنه حرام فقال لابل هو حلال مات مشركاً وبانت منه امرأته، موضوع آفته</w:t>
      </w:r>
      <w:r>
        <w:rPr>
          <w:sz w:val="36"/>
          <w:szCs w:val="36"/>
          <w:rtl w:val="true"/>
        </w:rPr>
        <w:t xml:space="preserve">: </w:t>
      </w:r>
      <w:r>
        <w:rPr>
          <w:sz w:val="36"/>
          <w:sz w:val="36"/>
          <w:szCs w:val="36"/>
          <w:rtl w:val="true"/>
        </w:rPr>
        <w:t>عمار‏</w:t>
      </w:r>
    </w:p>
    <w:p>
      <w:pPr>
        <w:pStyle w:val="Normal"/>
        <w:spacing w:lineRule="auto" w:line="480"/>
        <w:jc w:val="left"/>
        <w:rPr>
          <w:sz w:val="36"/>
          <w:szCs w:val="36"/>
        </w:rPr>
      </w:pPr>
      <w:r>
        <w:rPr>
          <w:sz w:val="36"/>
          <w:sz w:val="36"/>
          <w:szCs w:val="36"/>
          <w:rtl w:val="true"/>
        </w:rPr>
        <w:t>الخطيب</w:t>
      </w:r>
      <w:r>
        <w:rPr>
          <w:sz w:val="36"/>
          <w:szCs w:val="36"/>
          <w:rtl w:val="true"/>
        </w:rPr>
        <w:t xml:space="preserve">) </w:t>
      </w:r>
      <w:r>
        <w:rPr>
          <w:sz w:val="36"/>
          <w:sz w:val="36"/>
          <w:szCs w:val="36"/>
          <w:rtl w:val="true"/>
        </w:rPr>
        <w:t>حدثنا أبو العلاء الواسطي أنبأنا عبداللّه بن أحمد بن نعيم الأستراباذي حدثنا عبداللّه بن عدي حدثنا إسحق بن إبراهيم بن أبي نافع ابن عمرو بن معدي أبي نافع بن عمرو بن معد يكرب قال منت مع النبي صلى اللّه عليه وسلم فقال لعائشة حب يحمل م الهند الدادمي من شرب منه لم تقبل له صلاة أربعين سنة فإن تاب تاب اللّه عليه قال الخطيب كل رجال إسناده ماوراء ابن عدي لا يعرفون وقال الدارقطني إسحق دجال</w:t>
      </w:r>
      <w:r>
        <w:rPr>
          <w:sz w:val="36"/>
          <w:szCs w:val="36"/>
          <w:rtl w:val="true"/>
        </w:rPr>
        <w:t>. (</w:t>
      </w:r>
      <w:r>
        <w:rPr>
          <w:sz w:val="36"/>
          <w:sz w:val="36"/>
          <w:szCs w:val="36"/>
          <w:rtl w:val="true"/>
        </w:rPr>
        <w:t>حدثت</w:t>
      </w:r>
      <w:r>
        <w:rPr>
          <w:sz w:val="36"/>
          <w:szCs w:val="36"/>
          <w:rtl w:val="true"/>
        </w:rPr>
        <w:t xml:space="preserve">) </w:t>
      </w:r>
      <w:r>
        <w:rPr>
          <w:sz w:val="36"/>
          <w:sz w:val="36"/>
          <w:szCs w:val="36"/>
          <w:rtl w:val="true"/>
        </w:rPr>
        <w:t>عن محمد بن الحسين بن فنجويه حدثنا أبي حدثنا عبداللّه بن محمد ابن أبي شيبة حدثنا ابن حسيس حدثنا مسلم بن حيارة حدثنا وكيع عن سفيان عن أبي إسحق الشعبي بن ذي لعوة أنه رأى عمر بن الخطاب يشرب السكر هذا كذاب بلا شك قال ابن حبان سعيد بن أبي ذي لعوة شيخ دجال</w:t>
      </w:r>
      <w:r>
        <w:rPr>
          <w:sz w:val="36"/>
          <w:szCs w:val="36"/>
          <w:rtl w:val="true"/>
        </w:rPr>
        <w:t>.‏</w:t>
      </w:r>
    </w:p>
    <w:p>
      <w:pPr>
        <w:pStyle w:val="Normal"/>
        <w:spacing w:lineRule="auto" w:line="480"/>
        <w:jc w:val="left"/>
        <w:rPr>
          <w:sz w:val="36"/>
          <w:szCs w:val="36"/>
        </w:rPr>
      </w:pPr>
      <w:r>
        <w:rPr>
          <w:sz w:val="36"/>
          <w:sz w:val="36"/>
          <w:szCs w:val="36"/>
          <w:rtl w:val="true"/>
        </w:rPr>
        <w:t>أبو نعيم</w:t>
      </w:r>
      <w:r>
        <w:rPr>
          <w:sz w:val="36"/>
          <w:szCs w:val="36"/>
          <w:rtl w:val="true"/>
        </w:rPr>
        <w:t xml:space="preserve">) </w:t>
      </w:r>
      <w:r>
        <w:rPr>
          <w:sz w:val="36"/>
          <w:sz w:val="36"/>
          <w:szCs w:val="36"/>
          <w:rtl w:val="true"/>
        </w:rPr>
        <w:t>حدثنا محمد ابن أحمد بن الحسن حدثنا عبداللّه بن أحمد بن حنبل حدثني إبراهيم بن سعد الطبري حدثنا أبو اليمان عن سعيد بن سنان عن أبي الزاهر به عن كثير بن مرة عن الربيع بن خيثم عن بن مسعود أن رسول اللّه صلى اللّه عليه وسلم سمع رجل ينعق من الليل فقال لا صلاة له حتى مثلها حتى ثلاث مرات لا يصح سعيد متروك</w:t>
      </w:r>
      <w:r>
        <w:rPr>
          <w:sz w:val="36"/>
          <w:szCs w:val="36"/>
          <w:rtl w:val="true"/>
        </w:rPr>
        <w:t>.‏</w:t>
      </w:r>
    </w:p>
    <w:p>
      <w:pPr>
        <w:pStyle w:val="Normal"/>
        <w:spacing w:lineRule="auto" w:line="480"/>
        <w:jc w:val="left"/>
        <w:rPr>
          <w:sz w:val="36"/>
          <w:szCs w:val="36"/>
        </w:rPr>
      </w:pPr>
      <w:r>
        <w:rPr>
          <w:sz w:val="36"/>
          <w:sz w:val="36"/>
          <w:szCs w:val="36"/>
          <w:rtl w:val="true"/>
        </w:rPr>
        <w:t>الدارقطني</w:t>
      </w:r>
      <w:r>
        <w:rPr>
          <w:sz w:val="36"/>
          <w:szCs w:val="36"/>
          <w:rtl w:val="true"/>
        </w:rPr>
        <w:t xml:space="preserve">) </w:t>
      </w:r>
      <w:r>
        <w:rPr>
          <w:sz w:val="36"/>
          <w:sz w:val="36"/>
          <w:szCs w:val="36"/>
          <w:rtl w:val="true"/>
        </w:rPr>
        <w:t>حدثنا علي بن عبداللّه بن مبشر حدثنا أبو جعفر محمد بن المثنى البزار حدثنا الحسن ابن محمد حدثنا أبو أويس حدثنا حسين بن عبداللّه بن عباس عن عكرمة عن ابن عباس أن رسول اللّه صلى اللّه عليه وسلم مر بحسان بن ثابت وقد رش فناء أطمه وحبس النبي صلى اللّه عليه وسلم سماطين وجارية يقال لها سيرين معها زهرها تختلف فيه بين القوم وهي تغنيهم فلما مر النبي صلى اللّه عليه وسلم لم يأمرهم ولم ينههم فانتهى إليها وهي تقول في غنائها هل على ويحكم أن لهوت من حرج فضحك رسول اللّه صلى اللّه عليه وسلم وقال لا حرج إن شاء اللّه قال الدارقطني تفرد به حسين عن عكرمة وتفرد به أويس عنه وحسين متروك وأبو أويس عبداللّه بن أويس ضعيف</w:t>
      </w:r>
      <w:r>
        <w:rPr>
          <w:sz w:val="36"/>
          <w:szCs w:val="36"/>
          <w:rtl w:val="true"/>
        </w:rPr>
        <w:t>.‏</w:t>
      </w:r>
    </w:p>
    <w:p>
      <w:pPr>
        <w:pStyle w:val="Normal"/>
        <w:spacing w:lineRule="auto" w:line="480"/>
        <w:jc w:val="left"/>
        <w:rPr>
          <w:sz w:val="36"/>
          <w:szCs w:val="36"/>
        </w:rPr>
      </w:pPr>
      <w:r>
        <w:rPr>
          <w:sz w:val="36"/>
          <w:sz w:val="36"/>
          <w:szCs w:val="36"/>
          <w:rtl w:val="true"/>
        </w:rPr>
        <w:t>الخطيب</w:t>
      </w:r>
      <w:r>
        <w:rPr>
          <w:sz w:val="36"/>
          <w:szCs w:val="36"/>
          <w:rtl w:val="true"/>
        </w:rPr>
        <w:t xml:space="preserve">) </w:t>
      </w:r>
      <w:r>
        <w:rPr>
          <w:sz w:val="36"/>
          <w:sz w:val="36"/>
          <w:szCs w:val="36"/>
          <w:rtl w:val="true"/>
        </w:rPr>
        <w:t>حدثني أبو نصر محمد بن عبداللّه البغدادي أنبأنا أبو إبراهيم بن أحمد بن القاسم بن ميمون العلوي أنبأنا إبراهيم بن علي بن إبراهيم أبو الفتح البغدادي حدثنا موسى ابن نصر بن جرير حدثنا إسحاق بن إبراهيم الحنظلي حدثنا عبدالرزاق حدثنا بكار بن عبداللّه بن وهب سمعت ابن أبي مليكة يقول سمعت عائشة تقول ماتت عندي امرأة تسمعني فدخل رسول اللّه صلى اللّه عليه وسلم وهي على تلك الحال ثم دخل عمر ففرت فضحك رسول اللّه صلى اللّه عليه وسلم فقال عمر ما يضحكك يا رسول اللّه فحدثه فقال واللَّه لا أخرج حتى أسمع ما سمع رسول اللّه صلى اللّه عليه وسلم فأسمعته قال الخطيب أبو الفتح البغدادي واهي الحديث ساقط الرواية وأحسب موسى بن نصر بن جرير إسما ادعاه وشيخاً اختلقه واصل الحديث باطل</w:t>
      </w:r>
      <w:r>
        <w:rPr>
          <w:sz w:val="36"/>
          <w:szCs w:val="36"/>
          <w:rtl w:val="true"/>
        </w:rPr>
        <w:t>.‏</w:t>
      </w:r>
    </w:p>
    <w:p>
      <w:pPr>
        <w:pStyle w:val="Normal"/>
        <w:spacing w:lineRule="auto" w:line="480"/>
        <w:jc w:val="left"/>
        <w:rPr>
          <w:sz w:val="36"/>
          <w:szCs w:val="36"/>
        </w:rPr>
      </w:pPr>
      <w:r>
        <w:rPr>
          <w:sz w:val="36"/>
          <w:sz w:val="36"/>
          <w:szCs w:val="36"/>
          <w:rtl w:val="true"/>
        </w:rPr>
        <w:t>ابن عدي</w:t>
      </w:r>
      <w:r>
        <w:rPr>
          <w:sz w:val="36"/>
          <w:szCs w:val="36"/>
          <w:rtl w:val="true"/>
        </w:rPr>
        <w:t xml:space="preserve">) </w:t>
      </w:r>
      <w:r>
        <w:rPr>
          <w:sz w:val="36"/>
          <w:sz w:val="36"/>
          <w:szCs w:val="36"/>
          <w:rtl w:val="true"/>
        </w:rPr>
        <w:t>حدثنا عبدالكريم بن إبراهيم حدثني عبدالصمد بن الفضل حدثنا إسحاق بن نجيح عن ابن جريج عن عطاء ن ابن عباس أن رسول اللّه صلى اللّه عليه وسلم نهض على الهو كله حتى لعب الصبيان بالكعاب،موضوع</w:t>
      </w:r>
      <w:r>
        <w:rPr>
          <w:sz w:val="36"/>
          <w:szCs w:val="36"/>
          <w:rtl w:val="true"/>
        </w:rPr>
        <w:t xml:space="preserve">: </w:t>
      </w:r>
      <w:r>
        <w:rPr>
          <w:sz w:val="36"/>
          <w:sz w:val="36"/>
          <w:szCs w:val="36"/>
          <w:rtl w:val="true"/>
        </w:rPr>
        <w:t>آفته إسحاق</w:t>
      </w:r>
      <w:r>
        <w:rPr>
          <w:sz w:val="36"/>
          <w:szCs w:val="36"/>
          <w:rtl w:val="true"/>
        </w:rPr>
        <w:t>.‏</w:t>
      </w:r>
    </w:p>
    <w:p>
      <w:pPr>
        <w:pStyle w:val="Normal"/>
        <w:spacing w:lineRule="auto" w:line="480"/>
        <w:jc w:val="left"/>
        <w:rPr>
          <w:sz w:val="36"/>
          <w:szCs w:val="36"/>
        </w:rPr>
      </w:pPr>
      <w:r>
        <w:rPr>
          <w:sz w:val="36"/>
          <w:sz w:val="36"/>
          <w:szCs w:val="36"/>
          <w:rtl w:val="true"/>
        </w:rPr>
        <w:t>العقيلي</w:t>
      </w:r>
      <w:r>
        <w:rPr>
          <w:sz w:val="36"/>
          <w:szCs w:val="36"/>
          <w:rtl w:val="true"/>
        </w:rPr>
        <w:t xml:space="preserve">) </w:t>
      </w:r>
      <w:r>
        <w:rPr>
          <w:sz w:val="36"/>
          <w:sz w:val="36"/>
          <w:szCs w:val="36"/>
          <w:rtl w:val="true"/>
        </w:rPr>
        <w:t>حدثنا محمد ابن علي حدثنا علي بن يوسف الجبيري حدثنا معان أبو صالح عن أبي حيزة عن محمد بن سيرين عن أبي هريرة قال قال رسول اللّه صلى اللّه عليه وسلم كل ما نهى اللّه عنه كبيرة حتى لعب الصبيان بالقمار</w:t>
      </w:r>
      <w:r>
        <w:rPr>
          <w:sz w:val="36"/>
          <w:szCs w:val="36"/>
          <w:rtl w:val="true"/>
        </w:rPr>
        <w:t xml:space="preserve">: </w:t>
      </w:r>
      <w:r>
        <w:rPr>
          <w:sz w:val="36"/>
          <w:sz w:val="36"/>
          <w:szCs w:val="36"/>
          <w:rtl w:val="true"/>
        </w:rPr>
        <w:t>موضوع، معان يحدث عن الثقات بالمنكرات واللّه أعلم</w:t>
      </w:r>
      <w:r>
        <w:rPr>
          <w:sz w:val="36"/>
          <w:szCs w:val="36"/>
          <w:rtl w:val="true"/>
        </w:rPr>
        <w:t>.‏</w:t>
      </w:r>
    </w:p>
    <w:p>
      <w:pPr>
        <w:pStyle w:val="Normal"/>
        <w:spacing w:lineRule="auto" w:line="480"/>
        <w:jc w:val="left"/>
        <w:rPr>
          <w:sz w:val="36"/>
          <w:szCs w:val="36"/>
        </w:rPr>
      </w:pPr>
      <w:r>
        <w:rPr>
          <w:sz w:val="36"/>
          <w:sz w:val="36"/>
          <w:szCs w:val="36"/>
          <w:rtl w:val="true"/>
        </w:rPr>
        <w:t>العقيلي</w:t>
      </w:r>
      <w:r>
        <w:rPr>
          <w:sz w:val="36"/>
          <w:szCs w:val="36"/>
          <w:rtl w:val="true"/>
        </w:rPr>
        <w:t xml:space="preserve">) </w:t>
      </w:r>
      <w:r>
        <w:rPr>
          <w:sz w:val="36"/>
          <w:sz w:val="36"/>
          <w:szCs w:val="36"/>
          <w:rtl w:val="true"/>
        </w:rPr>
        <w:t>حدثنا محمد ابن علي حدثنا علي بن يوسف الجبيري حدثنا معان أبو صالح عن أبي حيزة عن محمد بن سيرين عن أبي هريرة قال قال رسول اللّه صلى اللّه عليه وسلم كل ما نهى اللّه عنه كبيرة حتى لعب الصبيان بالقمار</w:t>
      </w:r>
      <w:r>
        <w:rPr>
          <w:sz w:val="36"/>
          <w:szCs w:val="36"/>
          <w:rtl w:val="true"/>
        </w:rPr>
        <w:t xml:space="preserve">: </w:t>
      </w:r>
      <w:r>
        <w:rPr>
          <w:sz w:val="36"/>
          <w:sz w:val="36"/>
          <w:szCs w:val="36"/>
          <w:rtl w:val="true"/>
        </w:rPr>
        <w:t>موضوع، معان يحدث عن الثقات بالمنكرات واللّه أعلم</w:t>
      </w:r>
      <w:r>
        <w:rPr>
          <w:sz w:val="36"/>
          <w:szCs w:val="36"/>
          <w:rtl w:val="true"/>
        </w:rPr>
        <w:t>.‏</w:t>
      </w:r>
    </w:p>
    <w:p>
      <w:pPr>
        <w:pStyle w:val="Normal"/>
        <w:spacing w:lineRule="auto" w:line="480"/>
        <w:jc w:val="left"/>
        <w:rPr>
          <w:sz w:val="36"/>
          <w:szCs w:val="36"/>
        </w:rPr>
      </w:pPr>
      <w:r>
        <w:rPr>
          <w:sz w:val="36"/>
          <w:szCs w:val="36"/>
          <w:rtl w:val="true"/>
        </w:rPr>
      </w:r>
    </w:p>
    <w:sectPr>
      <w:footerReference w:type="default" r:id="rId2"/>
      <w:type w:val="nextPage"/>
      <w:pgSz w:w="12240" w:h="15840"/>
      <w:pgMar w:left="1800" w:right="1800" w:gutter="0" w:header="0" w:top="1440" w:footer="720" w:bottom="1440"/>
      <w:pgNumType w:start="2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2</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4:37:00Z</dcterms:created>
  <dc:creator>Home User</dc:creator>
  <dc:description/>
  <dc:language>en-US</dc:language>
  <cp:lastModifiedBy>Home User</cp:lastModifiedBy>
  <dcterms:modified xsi:type="dcterms:W3CDTF">2003-06-03T14:59:00Z</dcterms:modified>
  <cp:revision>13</cp:revision>
  <dc:subject/>
  <dc:title>‏اللآلئ المصنوعة، الإصدار 1</dc:title>
</cp:coreProperties>
</file>