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sz w:val="36"/>
          <w:szCs w:val="36"/>
        </w:rPr>
      </w:pPr>
      <w:r>
        <w:rPr>
          <w:sz w:val="36"/>
          <w:szCs w:val="36"/>
          <w:rtl w:val="true"/>
        </w:rPr>
        <w:t>‏</w:t>
      </w:r>
      <w:r>
        <w:rPr>
          <w:sz w:val="36"/>
          <w:sz w:val="36"/>
          <w:szCs w:val="36"/>
          <w:rtl w:val="true"/>
        </w:rPr>
        <w:t>كتاب الحج</w:t>
      </w:r>
    </w:p>
    <w:p>
      <w:pPr>
        <w:pStyle w:val="Normal"/>
        <w:spacing w:lineRule="auto" w:line="480"/>
        <w:jc w:val="left"/>
        <w:rPr>
          <w:sz w:val="36"/>
          <w:szCs w:val="36"/>
        </w:rPr>
      </w:pPr>
      <w:r>
        <w:rPr>
          <w:sz w:val="36"/>
          <w:szCs w:val="36"/>
          <w:rtl w:val="true"/>
        </w:rPr>
        <w:t>(</w:t>
      </w:r>
      <w:r>
        <w:rPr>
          <w:sz w:val="36"/>
          <w:sz w:val="36"/>
          <w:szCs w:val="36"/>
          <w:rtl w:val="true"/>
        </w:rPr>
        <w:t>الترمذي</w:t>
      </w:r>
      <w:r>
        <w:rPr>
          <w:sz w:val="36"/>
          <w:szCs w:val="36"/>
          <w:rtl w:val="true"/>
        </w:rPr>
        <w:t xml:space="preserve">) </w:t>
      </w:r>
      <w:r>
        <w:rPr>
          <w:sz w:val="36"/>
          <w:sz w:val="36"/>
          <w:szCs w:val="36"/>
          <w:rtl w:val="true"/>
        </w:rPr>
        <w:t>حدثنا محمد بن يحيى القطعي حدثنا مسلم بن إبراهيم حدثنا هلال بن عبداللّه مولى ربيعة بن عمرو حدثنا أبو إسحق الهمذاني عن الحرث بن عبداللّه عن علي قال قال رسول اللّه صلى اللّه عليه وسلم من ملك زاداً أو راحلة تبلغه إلى بيت اللّه ولم يحج فلا عليه أن يموت يهودياً أو نصرانياً</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يحيى بن زهير حدثنا عبدالرحمن بن سعيد حدثنا عبدالرحمن القطاني حدثنا أبو المهزم عن أبي هريرة قال قال رسول اللّه صلى اللّه عليه وسلم من مات ولم يحج حجة الأسلام في غير وجع حابس أو حجة ظاهرة أو سلطان جائر فليمت أي الميتين إما يهودياً أو نصرانياً</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أبو يعلى</w:t>
      </w:r>
      <w:r>
        <w:rPr>
          <w:sz w:val="36"/>
          <w:szCs w:val="36"/>
          <w:rtl w:val="true"/>
        </w:rPr>
        <w:t xml:space="preserve">) </w:t>
      </w:r>
      <w:r>
        <w:rPr>
          <w:sz w:val="36"/>
          <w:sz w:val="36"/>
          <w:szCs w:val="36"/>
          <w:rtl w:val="true"/>
        </w:rPr>
        <w:t>حدثنا عبداللّه بن عبدالصمد حدثنا عمار بن مطر حدثنا شريك عن منصور عن سالم بن أبي الجعدعن أبي أمامة قال قال رسول اللّه صلى اللّه عليه وسلم من لم يمنعه عن الحج حاجة ظاهرة أو سلطان جائر أو مرض حابس فمات ولم يحج فليمت إن شاء يهودياً وإن شاء نصرانياً</w:t>
      </w: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 xml:space="preserve">أخبرنا أبو القاسم عبداللّه بن محمد الخطيبي </w:t>
      </w:r>
      <w:r>
        <w:rPr>
          <w:sz w:val="36"/>
          <w:szCs w:val="36"/>
          <w:rtl w:val="true"/>
        </w:rPr>
        <w:t xml:space="preserve">) </w:t>
      </w:r>
      <w:r>
        <w:rPr>
          <w:sz w:val="36"/>
          <w:sz w:val="36"/>
          <w:szCs w:val="36"/>
          <w:rtl w:val="true"/>
        </w:rPr>
        <w:t>أنبأنا عبدالرزاق عمر بن شمة أنبأنا أبو بكر محمد بن إبراهيم بن زادان المقري حدثنا أبو عروبة الحراني حدثنا المغيرة بن عبدالرحمن حدثنا يزيد بن هرون حدثنا شريك عن ليث عن عبدالرحمن بن سابط عن أبي أمامة عن النبي صلى اللّه عليه وسلم قال من لم يحسبه مرض أو حاجة ظاهرة أو سلطان جائر ولم يحج فليمت إن شاء يهودياً أو نصرانياً</w:t>
      </w:r>
      <w:r>
        <w:rPr>
          <w:sz w:val="36"/>
          <w:szCs w:val="36"/>
          <w:rtl w:val="true"/>
        </w:rPr>
        <w:t xml:space="preserve">: </w:t>
      </w:r>
      <w:r>
        <w:rPr>
          <w:sz w:val="36"/>
          <w:sz w:val="36"/>
          <w:szCs w:val="36"/>
          <w:rtl w:val="true"/>
        </w:rPr>
        <w:t>لا يصح هلال قال الترمذي مجهول والحارث كذاب وكذا القطامي وأبو المهزوم متروك وكذا عمار والمغيرة وليث وإنما يروي هذا من قول عم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ورد الذهبي في الميزان حديث علي من طريق هلال وقال قد جاء بإسناد آخر أصح من هذا وأخرج البهيقي حديث أبي أمامة وقال إسناده وإن كان غير قوي فله شاهد من قول عمر</w:t>
      </w:r>
      <w:r>
        <w:rPr>
          <w:sz w:val="36"/>
          <w:szCs w:val="36"/>
          <w:rtl w:val="true"/>
        </w:rPr>
        <w:t xml:space="preserve">. </w:t>
      </w:r>
      <w:r>
        <w:rPr>
          <w:sz w:val="36"/>
          <w:sz w:val="36"/>
          <w:szCs w:val="36"/>
          <w:rtl w:val="true"/>
        </w:rPr>
        <w:t>وقال القاضي عز الدين بن جماعة في مناسكه ولا التفات إلى قول ابن الجوزي أن حديث على موضوع وكيف يصفه بالوضع وقد أخرجه الترمذي في جامعة وقال إن كان حديث معمول به إلا حديثين وليس هذا أحدهما قال والحديث مؤول إما على من يستحل تركه أو لا يعتقد وجوبه وقال الزركشي في تخريج أحاديث الرافعي أخطأ ابن الجوزي بذكر هذا الحديث في الموضوعات إذ لا يلزم من الجهل بحال الراوي أن يكون حديثه موضوعاً، وقال البهيقي المراد به واللّه أعلم من كان لا يروي في تركه إثماً ولا فعله براً وقال شيخ الإسلام أبو الفضل بن حجر في تخريج أحاديث الرافعي هذا الحديث له طرقه فأخرجه أبو سعيد بن منصور في السن وأحمد وأبو يعلى والبهيقي من طرق عن شريك عن ليث بن أبي سليم عن ابن سابط عن أبي أمامة وليث ضعيف وشريك سيء الحفظ وقد خالفه سفيان الثوري فأرسله رواه أحمد في كتاب الإيمان له عن وكيع عن سفيان عن ليث عن ابن ساط قال قال رسول اللّه صلى اللّه عليه وسلم فذكر وكذا ذكره ابن أبي شبية عن أبي الأخوص عن ليث مرسلا وأورده أبو يعلى من طريق آخر عن شربك مخالفة للإسناد الأول وراويها عن شريك عمار بن مطر ضعيف وأخرجه من حديث علي وال غريب وفي إسناده مقال والحارث يضعف وهلال ابن عبداللّه الراوي له عن أبي إسحق مجهول وسئل إبراهيم الحربي عنه فقال من هلال</w:t>
      </w:r>
      <w:r>
        <w:rPr>
          <w:sz w:val="36"/>
          <w:szCs w:val="36"/>
          <w:rtl w:val="true"/>
        </w:rPr>
        <w:t xml:space="preserve">. </w:t>
      </w:r>
      <w:r>
        <w:rPr>
          <w:sz w:val="36"/>
          <w:sz w:val="36"/>
          <w:szCs w:val="36"/>
          <w:rtl w:val="true"/>
        </w:rPr>
        <w:t>وقال ابن عدي تفرد بهذا الحديث وليس الحديث بمحفوظ</w:t>
      </w:r>
      <w:r>
        <w:rPr>
          <w:sz w:val="36"/>
          <w:szCs w:val="36"/>
          <w:rtl w:val="true"/>
        </w:rPr>
        <w:t xml:space="preserve">. </w:t>
      </w:r>
      <w:r>
        <w:rPr>
          <w:sz w:val="36"/>
          <w:sz w:val="36"/>
          <w:szCs w:val="36"/>
          <w:rtl w:val="true"/>
        </w:rPr>
        <w:t>وقال العقيلي لا يتابع عليه وقد روى عن علي موقوفاً ولم يرو مرفوعاً من طريق أحسن من هذا وقال المنذر طريق أبي أمامة على ما فيها أصلح من هذه وأخرجه ابن عدي من طريق عبدالرحمن القطان عن أبي المهزم وهما متروكان عن أبي هريرة وله طريق صحيحة إلا أنها موقوفة أخرجها سعيد بن منصور والبهيقي عن عمر بن الخطاب قال ليمت يهودياً أو نصرانياً يقولها ثلاث مرات رجل مات ولم يحج وجد لذلك سعة وخليت سبيله لفظ البهيقي</w:t>
      </w:r>
      <w:r>
        <w:rPr>
          <w:sz w:val="36"/>
          <w:szCs w:val="36"/>
          <w:rtl w:val="true"/>
        </w:rPr>
        <w:t xml:space="preserve">. </w:t>
      </w:r>
      <w:r>
        <w:rPr>
          <w:sz w:val="36"/>
          <w:sz w:val="36"/>
          <w:szCs w:val="36"/>
          <w:rtl w:val="true"/>
        </w:rPr>
        <w:t>ثم قال شيخ الإسلام وإذا انضم هذا الموقوف إلى مرسل بن سابط علم أن لهذا الحديث أصلا ومحله على من استحل الترك وتبين بذلك خطأ من ادعى أنه موضوع انتهى</w:t>
      </w:r>
      <w:r>
        <w:rPr>
          <w:sz w:val="36"/>
          <w:szCs w:val="36"/>
          <w:rtl w:val="true"/>
        </w:rPr>
        <w:t xml:space="preserve">. </w:t>
      </w:r>
      <w:r>
        <w:rPr>
          <w:sz w:val="36"/>
          <w:sz w:val="36"/>
          <w:szCs w:val="36"/>
          <w:rtl w:val="true"/>
        </w:rPr>
        <w:t>وقال أبو نعيم في الحيلة حدثنا محمد بن محمد حدثنا محمد بن أحمد بن أسلم حدثنا قبيصة عن سفيان عن الأوزاعي عن إسماعيل بن عبيد اللّه عن عبدالرحمن بن غنم عن عمر بن الخطاب قال من أطاق الحج ولم يحج حتى مات فأقسموا عليه أنه مات يهودياً أو نصرانياً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بكر أحمد بن محمد بن الأشناني حدثنا أبو محمد عبداللّه بن محمد بن موسى الكعبي حدثنا أبو نصر الزيني حدثنا هوذة عن سعيد ابن عبدالرحمن عن جده عن مقداد بن الأسود مرفوعاً إن اللّه تعالى لا ييسر لعبده الحج إلا بالرضا فإذا رضي عنه أطلق له الحج لا يصح سعيد يروي عن الثقات الموضوعات‏</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الحسن بن قتيبة حدثنا أحمد بن جمهور القرساني حدثنا محمد بن أيوب حدثني أبي عن رجاء بن نوح حدثني ابنة وهب بن منبة عن أبيها عن أبي هريرة مرفوعاً من تزوج قبل أن يحج فقد بدأ بالمعصية محمد بن أيوب يروي الموضوع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أحمد بن جمهور متهم بالكذب واللّه أعلم</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إسمعيل حدثنا أحمد بن إسحق الحضرمي حدثنا عزرة بن قيس البجدي صاحب الطعام حدثتني أم الفيض مولاة عبدالملك بن مروان قال سمعت عبداللّه بن مسعود يقول ما من عبد ولا أمة دعا اللّه ليلة عرفات بهذه الدعوات وهي عشر كلمات ألف مرة إلا لم يسأل اللّه تعالى شيئاً إلا أعطاه إلا قطيعة رحم أو مأثماً سبحان الذي في السموات عرشه سبحان الذي في الأرض موطئه سبحان الذي في البحر سبيله سبحان الذي في السماء سلطانه سبحان الذي في الجنة رحمته سبحان الذي في القبور قضاؤه سبحان الذي رفع السماء سبحان الذي وضع الأرض سبحان الذي لا ملجأ ولا منجا منه إلا إليه قالت أم الفيض فقلت لعبداللّه بن مسعود عن النبي صلى اللّه عليه وسلم قال نعم</w:t>
      </w:r>
      <w:r>
        <w:rPr>
          <w:sz w:val="36"/>
          <w:szCs w:val="36"/>
          <w:rtl w:val="true"/>
        </w:rPr>
        <w:t xml:space="preserve">: </w:t>
      </w:r>
      <w:r>
        <w:rPr>
          <w:sz w:val="36"/>
          <w:sz w:val="36"/>
          <w:szCs w:val="36"/>
          <w:rtl w:val="true"/>
        </w:rPr>
        <w:t>لا يصح قال العقيلي عزرة ضعيف ولا يتابع علي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هذا يقتضي الوضع وقد أخرجه الطبراني والبهيقي واللّه أعلم</w:t>
      </w:r>
      <w:r>
        <w:rPr>
          <w:sz w:val="36"/>
          <w:szCs w:val="36"/>
          <w:rtl w:val="true"/>
        </w:rPr>
        <w:t>.‏</w:t>
      </w:r>
    </w:p>
    <w:p>
      <w:pPr>
        <w:pStyle w:val="Normal"/>
        <w:spacing w:lineRule="auto" w:line="480"/>
        <w:jc w:val="left"/>
        <w:rPr>
          <w:sz w:val="36"/>
          <w:szCs w:val="36"/>
        </w:rPr>
      </w:pPr>
      <w:r>
        <w:rPr>
          <w:sz w:val="36"/>
          <w:szCs w:val="36"/>
          <w:rtl w:val="true"/>
        </w:rPr>
        <w:t xml:space="preserve">‏ </w:t>
      </w:r>
    </w:p>
    <w:p>
      <w:pPr>
        <w:pStyle w:val="Normal"/>
        <w:spacing w:lineRule="auto" w:line="480"/>
        <w:jc w:val="left"/>
        <w:rPr>
          <w:sz w:val="36"/>
          <w:szCs w:val="36"/>
        </w:rPr>
      </w:pPr>
      <w:r>
        <w:rPr>
          <w:sz w:val="36"/>
          <w:szCs w:val="36"/>
          <w:rtl w:val="true"/>
        </w:rPr>
        <w:t>(</w:t>
      </w:r>
      <w:r>
        <w:rPr>
          <w:sz w:val="36"/>
          <w:sz w:val="36"/>
          <w:szCs w:val="36"/>
          <w:rtl w:val="true"/>
        </w:rPr>
        <w:t>أبونعيم</w:t>
      </w:r>
      <w:r>
        <w:rPr>
          <w:sz w:val="36"/>
          <w:szCs w:val="36"/>
          <w:rtl w:val="true"/>
        </w:rPr>
        <w:t xml:space="preserve">) </w:t>
      </w:r>
      <w:r>
        <w:rPr>
          <w:sz w:val="36"/>
          <w:sz w:val="36"/>
          <w:szCs w:val="36"/>
          <w:rtl w:val="true"/>
        </w:rPr>
        <w:t>حدثنا عمرو ابن حمدان الحسن بن سفيان حدثنا إسماعيل بن هود حدثنا أبو هشام حدثنا عبدالرحمن بن هارون العسفاني عن عبدالعزيز بن أبي روادح وحدثنا محمد بن عبدالرحمن بن مخلد حدثنا سهل بن موسى حدثنا مسلم بن حاتم أبو حاتم الأنصاري حدثنا بشار بن بكير الحنفي حدثنا عبدالعزيز بن أبي رواد عن نافع عن ابن عمر قال خطبنا رسول اللّه صلى اللّه عليه وسلم عشية عرفة قال أيها الناس إن اللّه تعالى قد تطاول عليكم في مقامكم هذا فقبل من محسنكم وأعطى محسنكم ما سأل ووهب مسيئتكم لمحسنكم إلا التبعات فيما بينكم أفيضوا على اسم اللّه فلما كان غداة جمع قال أيها الناس إن اللّه تعالى قد تطاول عليكم في مقامكم هذا فقبل من محسنكم وأعطى محسنكم ماسأل ووهب مسيئكم لمحسنكم والتبعات فيما بينكم ضمن عوضها من عنده أفيضوا على اسم اللّه فقال أصحابه يَا رَسُولَ اللّه أفضت بنا بالأمس كئيباً حزيناً وأفضت بنا اليوم فرحاً مسروراً قال سألت ربي بالأمس شيئاً لم يجد لي فيه فلما كان اليوم الثاني أتاني جبريل عليه السلام فقال يا محمد إن اللّه تعالى قد أقر عينك بالتبعات</w:t>
      </w:r>
      <w:r>
        <w:rPr>
          <w:sz w:val="36"/>
          <w:szCs w:val="36"/>
          <w:rtl w:val="true"/>
        </w:rPr>
        <w:t xml:space="preserve">. </w:t>
      </w:r>
      <w:r>
        <w:rPr>
          <w:sz w:val="36"/>
          <w:sz w:val="36"/>
          <w:szCs w:val="36"/>
          <w:rtl w:val="true"/>
        </w:rPr>
        <w:t>قال أبو نعيم السياق ليشار وحديث أبي هشام فيه اختصار وقال فيه فإذا كان غداة جمع قال اللّه عز وجل لملائكته أشهدكم إني قد غفرت لهم التبعات وعلى النوافل قال أبو نعيم غريب تفرد به عبدالعزيز عن نافع ولم يتابع عليه</w:t>
      </w:r>
      <w:r>
        <w:rPr>
          <w:sz w:val="36"/>
          <w:szCs w:val="36"/>
          <w:rtl w:val="true"/>
        </w:rPr>
        <w:t>.‏</w:t>
      </w:r>
    </w:p>
    <w:p>
      <w:pPr>
        <w:pStyle w:val="Normal"/>
        <w:spacing w:lineRule="auto" w:line="480"/>
        <w:jc w:val="left"/>
        <w:rPr>
          <w:sz w:val="36"/>
          <w:szCs w:val="36"/>
        </w:rPr>
      </w:pP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عبداللّه بن الحكم حدثنا محمد بن غالب تمام حدثنا يحيى بن عنبسة حدثنا مالك بن أنس عن نافع عن ابن عمر قال وقف بنا رسول اللّه صلى اللّه عليه وسلم عشية عرفة فلما كان عند الدفعة استنصت الناس فأنصتوا فقال أيها الناس إن ربكم قد تطول عليكم في يومكم هذا فوهب مسيئكم لمحسنكم وأعطى محسنكم ما سأل وغفر ذنوبكم إلا التبعات ادفعوا باسم اللّه فلما مر بالمزدلفة وقف بنا رسول اللّه صلى اللّه عليه وسلم سحراً فلما كان عند الدفعة استنصت الناس فأنصتوا فقال ياأيها الناس إن ربكم قد تطول عليكم في يومكم هذا فوهب مسئكم لمحسنكم وأعطى محسنكم ما سأل وغفر ذنوبكم التبعات وضمن لأهلها الثواب ادفعوا باسم اللّه فقام إعرابي فأخذ بزمام الناقة فقال يا رسول اللّه والذي بعثك بالحق ما بقي من عمل إلا وقد عملته وإني لأحلف لي على اليمين الفاجرة فهل أدخل فيمن قف فقال يا أعرابي إنك تشهد ان لا إله إلا اللّه وأني رسول اللّه قال نعم بأبي أنت وأمي قال يا أعرابي إنك إن تحسن فيما تستأنف غفر لك</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عبد</w:t>
      </w:r>
      <w:r>
        <w:rPr>
          <w:sz w:val="36"/>
          <w:sz w:val="36"/>
          <w:szCs w:val="36"/>
          <w:rtl w:val="true"/>
        </w:rPr>
        <w:t xml:space="preserve"> </w:t>
      </w:r>
      <w:r>
        <w:rPr>
          <w:sz w:val="36"/>
          <w:sz w:val="36"/>
          <w:szCs w:val="36"/>
          <w:rtl w:val="true"/>
        </w:rPr>
        <w:t>اللّه بن أحمد</w:t>
      </w:r>
      <w:r>
        <w:rPr>
          <w:sz w:val="36"/>
          <w:szCs w:val="36"/>
          <w:rtl w:val="true"/>
        </w:rPr>
        <w:t xml:space="preserve">) </w:t>
      </w:r>
      <w:r>
        <w:rPr>
          <w:sz w:val="36"/>
          <w:sz w:val="36"/>
          <w:szCs w:val="36"/>
          <w:rtl w:val="true"/>
        </w:rPr>
        <w:t>في زيادات المسند حدثنا إبراهيم بن الحجاج حدثنا عبدالقاهر بن المري حدثنا عبداللّه بن كنانة عن ابن عباس بن مرداس السلمي عن أبيه عن جده أن رسول اللّه صلى اللّه عليه وسلم دعا ربه عشية عرفة بالمغفرة لأمته وإن اللّه أجابه بالمغفرة لأمته إلا ظلم بعضها بعضاً فإنه أخذ المظلوم من الظالم فإعاد الدعاء فقال أي رب إنك قادر أتثبت المظلوم خيراً من مظلمته الجنة وتغفر لهذا الظالم فلم يجب تلك العيشة شيئاً فلما أصبح بالمزدلفة أعاد الدعاء فأجابه عز وجل إني قد فعلت فضحك رسول اللّه صلى اللّه عليه وسلم فقال أبو بكر وعمر أضحك اللّه سنك لقد ضحكت في ساعة ما كنت تضحك فيها فما أضحكك قال الخبيث إبليس حين علم أن اللّه غفر لأمتي واستجاب دعائي أهوى يحث التراب على رأسه ويدعو بالويل والثبور فضحكت من جزعه</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عبد</w:t>
      </w:r>
      <w:r>
        <w:rPr>
          <w:sz w:val="36"/>
          <w:sz w:val="36"/>
          <w:szCs w:val="36"/>
          <w:rtl w:val="true"/>
        </w:rPr>
        <w:t xml:space="preserve"> </w:t>
      </w:r>
      <w:r>
        <w:rPr>
          <w:sz w:val="36"/>
          <w:sz w:val="36"/>
          <w:szCs w:val="36"/>
          <w:rtl w:val="true"/>
        </w:rPr>
        <w:t>الرزاق</w:t>
      </w:r>
      <w:r>
        <w:rPr>
          <w:sz w:val="36"/>
          <w:szCs w:val="36"/>
          <w:rtl w:val="true"/>
        </w:rPr>
        <w:t xml:space="preserve">) </w:t>
      </w:r>
      <w:r>
        <w:rPr>
          <w:sz w:val="36"/>
          <w:sz w:val="36"/>
          <w:szCs w:val="36"/>
          <w:rtl w:val="true"/>
        </w:rPr>
        <w:t>في المصنف عن معمر عن قتادة يقول حدثنا خلاس بن عمرو عن عبدة بن الصامت قال قال رسول اللّه صلى اللّه عليه وسلم يوم عرفة أيها الناس إن اللّه قد تطول عليكم في هذا اليوم فغفر لكم إلا التبعات فيما بينكم ووهب مسيئكم لمحسنكم وأعطى محسنكم ما سأل فادفعوا باسم اللّه فلما كان يجمع قال إن اللّه قد غفر لصالحيكم وشفع صالحيكم في طالحيكم تنزل المغفرة فتعمهم ثم تفرق المغفرة في الأرض فتقع على كل تائب ممن حفظ لسانه ويده وإبليس وجنوده على جبال عرفات ينظرون ما يصنع اللّه فيهم فإذا نزلت المغفرة دعا هو وجنوده بالويل وقال كنت أستغفر لهم حيناً من الدهر ثم جاءت المغفرة فمنعتهم فيتفرقون وهم يدعون بالويل والثبور</w:t>
      </w:r>
      <w:r>
        <w:rPr>
          <w:sz w:val="36"/>
          <w:szCs w:val="36"/>
          <w:rtl w:val="true"/>
        </w:rPr>
        <w:t xml:space="preserve">: </w:t>
      </w:r>
      <w:r>
        <w:rPr>
          <w:sz w:val="36"/>
          <w:sz w:val="36"/>
          <w:szCs w:val="36"/>
          <w:rtl w:val="true"/>
        </w:rPr>
        <w:t>لا يصح عبدالعزيز ابن أبي داود لا يحتج به وعبدالرحيم بن هرون متروك وبشار مجهول ويحيى بن عنبسة يضع وكنانة منكر الحديث جداً وخلاس ليس بشيء والراوي عن قتادة مجهول</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د تعقب الحافظ ابن حجر علي ابن الجوزي في هذه الأحاديث في القول المسدد وألف في الرد عليه مؤلفاً سماه قوة الحجاج في عموم المغفرة للحجاج قال فيه حكم ابن الجوزي على هذا الحديث بأنه موضوع بما ذكر من العلل التي في أسانيده مردود فإن الذي ذكر لا ينتهض دليلا على كونه موضوعاً أما حديث العباس فقد اختلف قول ابن حبان في كنانة فذكره في الثقات وذكره في الضعفاء وذكر ابن مندة أنه قيل أن له رؤية من النبي صلى اللّه عليه وسلم وأما ولده عبداللّه بن كنانة ففيه كلام ابن حبان أيضاً وكل ذلك لا يقتضي الحكم على الحديث بالوضع بل غايته أن يكون ضعيفاً ويعتض بكثرة طرقه وأما حديث ابن عمر ففيه عبدالعزيز بن أبي داود وثقة يحيى والقطان ويحيى بن معين وأبو حاتم الرازي والعجلي والدارقطني وقال النسائي ليس به بأس وقال أحمد كان صالحاً وليس هو في الثبت مثل غيره وتكلم فيه جماعة من أجل الأرجاع قال القطان لا يترك حديثه لرأي أخطأ فيه ومن هذا حاله لا يوصف حديثه بالوضع وأما بشار فلم أرى المتقدمين فيه كلاماً وقد توبع وأما عبدالرحيم ويحى بن عنبسة في حديث أبي هريرة فخرجهما ثابت لكن الإعتماد على غيرهما فكأن حديثهما لم يكن وأما حديث عبادة فرجاله ثقات إثبات معروفون وليس فيه إلا الرجل المتهم ولا يستحق الحديث أن يوصف بالوضع بمجرد أن راويه لم يسم ومعمر قد سمع من قتادة غير هذا ولكن هنا بين أنه لم يسمعه إلا بواسطة وأما كلامه في خلاس فمردود فإنه ممن أخرج له البخاري ومسلم وقال فيه أحمد بن حنبل ثقة وكذا قال روى عن علي وأبي هريرة فمن صحفةه ومن كان هذا حاله لا يوصف حديثه بالوضع وحديث عباس بن مرداس بمفرده يدخل في حد الحسن على رأي الترمذي ولاسيما بالنظر في مجمو طرقه وقد أخرج أبو داود في سننه طرقاً منه وسكت عليه فهو صالح عنده وأخرجه ابن ماجه حدثنا أيوب عن محمد بن الهاشمي حدثنا عبدالقاهر بن السري السلمي حدثنا عبداللّه ابن كنانة به وقد أخرجه الحافظ ضياء الدين المقدسي في الأحاديث المختارة مما ليس في الصحيحين من طرق عن عبدالقاهر بن السري وقال البهيقي بعد أن أخرجه في شعب الإيمان هذا الحديث له شواهد كثيرة قد ذكرناها في كتاب البعث فإن صح لشواهده ففيه الحجة وإن لم يصح فقد قال اللّه تعالى ويغفر ما دون ذلك لمن يشاء وظلم بعضهم بعضاً دون الشرك وقد جاء أيضاً من حديث أنس بن مالك أخرجه أبو يعلى وابن منيع في مسنديهما من طرق صالح المري عند يزيد الرقاشي عن أنس وصالح وشيخه ضعيفان وذكره الحافظ المنذري في الترغيب من رواية عبداللّه بن المبارك عن سفيان الثوري عن الزبير بن عدي عن أنس فإن ثبت سنده إلى ابن المبارك فهو على شرط الصحيح وقد أخرج مسدد في مسنده لهذا الطريق شاهداً من وجه مرسل رجاله ثقات لكنه ليس بتمامه وجاء أيضاُ من حديث زيد جد عبدالرحمن بن زيد أخرجه ابن مندة في كتاب الصحابة من طريق ابن أبي فديك عن صالح بن عبداللّه بن صالح بن عبدالرحمن بن عبداللّه ابن زيد عن أبيه عن جده زيد قال وقف النبي صلى اللّه عليه وسلم عشية عرفة فقال أيها الناس إن اللّه قد تطول عليكم في يومكم هذا فوهب مسيئكم لمحسنكم وأعطى محسنكم ما سأل وغفر لكم إلا ماكان بينكم فادفعوا على بركة اللّه فلما أصبح وقف على قزح ثم قال أيها الناس إن اللّه تعالى قد تطول عليكم في يومكم هذا فوهب مسئكم لمحسنكم وأعطى محسنكم ماسأل وغفر ماكان بينكم فادفعوا على بركة اللّه وفي رواة هذا الحديث من لا يعرف حاله إلا أن كثرة الطرق إذا اختلف المخارج تزيد المتن قوة انتهى وهذا الحديث أخرجه الخطيب في تلخيص المتشابه من هذا الطريق وقال صالح وعبدالرحمن مجهولان ولبعض مافي هذا الحديث شواهد في أحاديث صحاح ويشهد صل الحديث قوله تعالى ويغفر ما دون ذلك لمن يشاء فإن جميع المعاصي حتى التبعات دون الشرك انتهى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مر بن سعيد حدثنا أبو عبدالغني الحسن بن علي الأزدي عن مالك عن أبي الزناد عن الأعرج عن أبي هريرة عن النبي صلى اللّه عليه وسلم قال إذا كان يوم عرفة غفر اللّه للحاج فإذا كان ليلة المزدلفة غفر اللّه للتجار فإذا كان يوم منى غفر اللّه للحمالين فإذا كان يوم جمرة العقبة غفر اللّه للسؤال فلا يشهد ذلك الموضع أحد إلا غفر له قال ابن حبان باطل الحسن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كذا قال الدارقطني في غرائب مالك هو باطل وضعه أبو عبدالغني وأخرجه ابن عساكر في تاريخه من طريق آخر عن أبي عبدالغني قال حدثنا عبدالرزاق بن همام حدثنا مالك به واللّه ا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أنبأنا الحسن بن أحمد الفقيه أنبأنا عبيد اللّه بن أحمد بن عثمان حدثنا محمد بن علي بن يزيد حدثنا يعقوب بن إبراهيم الخصاص حدثنا محمد بن المنذر حدثنا عباس بن عمران العائدي حدثنا عبدالرحيم ابن زيدالعمي عن أبيه عن الحسن ومعاوية بن قرة وأبي وائل عن علي بن أبي طالب وابن مسعود قالا قال رسول اللّه صلى اللّه عليه وسلم ليس في الموقف في عرفة قول ولا عمل أفضل من هذا وأول من ينظر اللّه إليه صاحب هذا القول إذا وقف بعرفة فيستقبل البيت الحرام بوجهه ويبسط يديه كهيئة الداعي ثم يلبي ثلاثاً ويكبر ثلاثاً ويقول لا إله إلا اللّه وحده لا شريك له له الملك وله الحمد يحيى ويميت بيده الخير يقول ذلك مائة مرة ثم يقول لا حول ولا قوة إلا باللّه العلي العظيم أشهد أن اللّه كل شيء قدير وأن اللّه قد أحاط بكل شيء عاماً يقول ذلك مائة مرة ثم يتعوذ من الشيطان الرجيم إن اللّه هو السميع العليم يقول ذلك ثلاث مرات ثم يقرأ فاتحة الكتاب ثلاث مرات ويبدأ في كل مرة ببسم اللّه الرحمن الرحيم وفي آخر الكتاب يقول في كل مرة آمين ثم يقرأ قل هو اللّه أحد مائة مرة ثم يقول بسم اللّه الرحمن الرحيم ثم يصلي على النبي صلى اللّه عليه وسلم ثم يقول صلى اللّه وملائكته على النبي الأمي وعليه السلام ورحمة اللّه وبركاته ثم يدعو لنفسه ويجتهد في الدعاء لوالديه ولقراباته وإخوانه في اللّه من المؤمنين والمؤمنات فإذا فرغ من دعائه عاد في مقالته هذا في بقوله ثلاثاً لا يكون له في الموقف قول ولا عمل حتى يمسي غير هذا فإذا أمسى باهى اللّه به ملائكته يقول انظروا إلى عبدي استقبل بيتي وكبرني ولباني وسبحني وحمدني وهللني وقرأ بأحب السور إلي وصلى على نبي أشهدكم أني قد قبلت عمله وأوجبت له أجره وغفرت له ذنبه وشفعته فيمن شفع له ولو شفع في أهل الموقف شفعته فيهم، موضوع</w:t>
      </w:r>
      <w:r>
        <w:rPr>
          <w:sz w:val="36"/>
          <w:szCs w:val="36"/>
          <w:rtl w:val="true"/>
        </w:rPr>
        <w:t xml:space="preserve">: </w:t>
      </w:r>
      <w:r>
        <w:rPr>
          <w:sz w:val="36"/>
          <w:sz w:val="36"/>
          <w:szCs w:val="36"/>
          <w:rtl w:val="true"/>
        </w:rPr>
        <w:t>وعبدالرحيم كذاب ومحمد بن المنذر لا يحل كتب حديثه</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الديلمي أنبأنا عبدوس أنبأنا أبو منصور البزار حدثنا أبو بكر محمد بن عبدالرحيم الساري ببغداد إملاء حدثنا محمد بن جعفر الغافقي حدثنا محمد بن حماد المصيصي حدثنا أحمد بن ناصح حدثنا المحاربي حدثنا أحمد بن سوقة عن محمد بن المنكدر عن جابر رفعه ما من عبد يقف بالموقف عشية عرفة فيقرأ بأم الكتاب مائة مرة وقل هو اللّه أحد مائة مرة ويقول اللّهم صل على محمد وعلى آل محمد كما صليت وباركت على إبراهيم وعلى آل إبراهيم إنك حميد مجيد مائة مرة ويقول أشهد أن لا إله إلا اللّه وحده لاشريك له الملك وله الحمد بيده الخير يحي ويميت وهو على كل شيء قدير مائة مرة إلا قال اللّه عز وجل يا ملائكتي ما جزاء عبدي هذا سبحني وهللني وأثنى علي وصلى على نبي اشهدوا يا ملائكتي إني قد غفرت له وشفعته في نفسه ولو سألني عبدي أن أشفعه في أهل الوقف لشفعته وقال البهيقي في شعب الإيمان أنبأنا أبو عبداللّه الحافظ حدثنا علي بن الحسن الطيالسي حدثنا أبو إبراهيم الترجماني حدثنا عبدالرحمن بن محمد الطلحي حدثنا عبدالرحمن ابن محمد المحاربي حدثنا محمد بن سوقة عن محمد بن المنكدر عن جابر بن عبداللّه قال قال رسول اللّه صلى اللّه عليه وسلم ما من مسلم يقف عشية عرفة بالموقف فيستقبل القبلة بوجهه ثم يقول لا إله إلا اللّه وحده لاشريك له له الملك وله الحمد وهو على كل شيء قدير مائة مرة ثم يقرأ قل هو اللّه أحد مائة مرة ثم يقول اللّهم صل هلى محمد وعلى آل محمد كما صليت على إبراهيم وعلى آل إبراهيم إنك حميد مجيد وعلينا معهم مائة مرة إلا قال يا ملائكتي ما جزاء عبدي هذاسبحني وهللني وكبرني وعظمني وعرفني وأثنىعلي وصلى على نبي اشهدوا إني غفرت له وشفعته في نفسه ولو سألني عبدي هذا لشفعته في أهل الموقف كلهم قال البهيقي هذا متن غريب وليس في إسناده من ينسب إلى الوضع وورده الحافظ بن حجرفي أماليه وقال رواته كلهم موثقون إلا الطلحي فإنه مجهول وقال ابن النجار أنبأنا أبو القاسم عبدالواحد الأصبهاني أنبأنا سهل بن محمد إبراهيم بن محمد بن أحمد ابن سعدوية أخبره أنبأنا أبو الفضل عبدالرحمن بن أحمد بن الحسن الرازي المقري أخبرني أبو بكر محمد بن أحمد بن مهران البغدادي الحافظ حدثنا محمد بن قادم بالرملة حدثنا الحسن بن علي بن عبدالواحد حدثنا أحمد بن ناصح أبو عبداللّه البغدادي حدثنا عبدالرحمن بن محمد المحاربي عن محمد بن سوقة عن محمد بن المنكدر عن جابر قال قال رسول اللّه صلى اللّه عليه وسلم ما من مسلم يقف عشية عرفة فيستقبل القبلة ثم يقول لا إله إلا اللّه وحده لا شريك له له الملك وله الحمد وهو على كل شيء قدير مائة مرة ثم يقرأ أم الكتاب مائة مرة ثم يقول أشهد أن لا إله إلا اللّه وحده لاشريك له وأن محمداً عبده ورسوله مائة مرة ثم يسبح اللّه تعالى مائة مرة فيقول سبحان اللّه والحمد للّه ولا إله إلا اللّه واللّه أكبر ولا حول ولا قوة إلا باللّه العلي العظيم ثم يقرأ قل هو اللّه أحد مائة مرة ثم يقول اللّهم صل على محمد وعلى آل محمد كما صليت على آل إبراهيم إنك حميد مجيد مائة مرة إلا قال اللّه عز وجل يا ملائكتي ماجزاء عبدي هذا سبحني وعظمني ومجدني ونسبني وعرفني وأثنى علي وصلى على نبي اشهدوا يا ملائكتي إني قد غفرت له وشفعته في نفسه ولو سألني أن أشفعه في أهل الموقف لشفعته</w:t>
      </w:r>
      <w:r>
        <w:rPr>
          <w:sz w:val="36"/>
          <w:szCs w:val="36"/>
          <w:rtl w:val="true"/>
        </w:rPr>
        <w:t>.</w:t>
      </w:r>
      <w:r>
        <w:rPr>
          <w:sz w:val="36"/>
          <w:sz w:val="36"/>
          <w:szCs w:val="36"/>
          <w:rtl w:val="true"/>
        </w:rPr>
        <w:t>قال أبو بكر بن مهران تفرد به المحاربي عن محمد بن سوقة واللّه أعلم‏</w:t>
      </w:r>
    </w:p>
    <w:p>
      <w:pPr>
        <w:pStyle w:val="Normal"/>
        <w:spacing w:lineRule="auto" w:line="480"/>
        <w:jc w:val="left"/>
        <w:rPr>
          <w:sz w:val="36"/>
          <w:szCs w:val="36"/>
        </w:rPr>
      </w:pPr>
      <w:r>
        <w:rPr>
          <w:sz w:val="36"/>
          <w:szCs w:val="36"/>
          <w:rtl w:val="true"/>
        </w:rPr>
        <w:t>(</w:t>
      </w:r>
      <w:r>
        <w:rPr>
          <w:sz w:val="36"/>
          <w:sz w:val="36"/>
          <w:szCs w:val="36"/>
          <w:rtl w:val="true"/>
        </w:rPr>
        <w:t>أبو يعلى</w:t>
      </w:r>
      <w:r>
        <w:rPr>
          <w:sz w:val="36"/>
          <w:szCs w:val="36"/>
          <w:rtl w:val="true"/>
        </w:rPr>
        <w:t xml:space="preserve">) </w:t>
      </w:r>
      <w:r>
        <w:rPr>
          <w:sz w:val="36"/>
          <w:sz w:val="36"/>
          <w:szCs w:val="36"/>
          <w:rtl w:val="true"/>
        </w:rPr>
        <w:t>حدثنا زهير بن حرب حدثنا محمد بن الحسن بن زبالة حدثنا مالك عن هشام بن عروة عن أبيه عن عائشة مرفوعاً فتحت القرى بالسيف وفتحت المدينة بالقرآن</w:t>
      </w:r>
      <w:r>
        <w:rPr>
          <w:sz w:val="36"/>
          <w:szCs w:val="36"/>
          <w:rtl w:val="true"/>
        </w:rPr>
        <w:t>.</w:t>
      </w:r>
      <w:r>
        <w:rPr>
          <w:sz w:val="36"/>
          <w:sz w:val="36"/>
          <w:szCs w:val="36"/>
          <w:rtl w:val="true"/>
        </w:rPr>
        <w:t>قال أحمد منكر محمد بن زبالة كذاب وإنما هو قول مالك رفع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قال الخطيب في رواة مالك بعد تخريجه وهكذا رواه غسان محمد بن يحيى عن مالك مرفوعاً عن أبي غزية محمد بن موسى عن مالك بهذا الإسناد غير أنه وقفه ولم يرفعه وغير هؤلاء يرونه عن مالك من قوله بغير إسناد وهو الصواب انتهى وقال الحافظ ابن حجرفي المطالب العالية تفرد به برفعه محمد بن الحسن بن زبالة وكان ضعيفاً جداً وإنما هو قول مالك فجعله محمد بن الحسن مرفوعاً وأبرز له إسناداً انتهى</w:t>
      </w:r>
      <w:r>
        <w:rPr>
          <w:sz w:val="36"/>
          <w:szCs w:val="36"/>
          <w:rtl w:val="true"/>
        </w:rPr>
        <w:t xml:space="preserve">. </w:t>
      </w:r>
      <w:r>
        <w:rPr>
          <w:sz w:val="36"/>
          <w:sz w:val="36"/>
          <w:szCs w:val="36"/>
          <w:rtl w:val="true"/>
        </w:rPr>
        <w:t>وقال الخطيب في رواة مالك أنبأنا أبو عبداللّه محمد بن أحمد بن محمد بن محمد بن حمدان الأصبهاني حدثنا سليمان بن أحمد بن أيوب الطبراني حدثنا المقدام ابن داود حدثنا ذؤيب بن عمامة السهمي حدثنا مالك بن أنس عن هشام بن عروة عن أبيه عن عائشة قالت قال رسول اللّه صلى اللّه عليه وسلم افتتحت القرى بالسيف وافتتحت المدينة بالقرآن</w:t>
      </w:r>
      <w:r>
        <w:rPr>
          <w:sz w:val="36"/>
          <w:szCs w:val="36"/>
          <w:rtl w:val="true"/>
        </w:rPr>
        <w:t xml:space="preserve">. </w:t>
      </w:r>
      <w:r>
        <w:rPr>
          <w:sz w:val="36"/>
          <w:sz w:val="36"/>
          <w:szCs w:val="36"/>
          <w:rtl w:val="true"/>
        </w:rPr>
        <w:t>قال الخطيب لم أكتبه عن ذؤيب بن عمامة عن مالك من هذا الوجه ورواه الدارقطني عن الطبراني إجازة انتهى وذؤيب قال أبو زرعة صدوق وقال ابنحبان في الثقات يعتبر حديثه من غير روايات شاذات عنه وأخرج حديثه الحاكم في المستدرك قال الحافظ ابن حجر في اللسان وهذا الحديث معروف لمحمد ابن الحسن بن زبالة عن مالك وهو متروك وكأن ذؤيباً إنما سمعه منه فدلسه عن مالك</w:t>
      </w:r>
      <w:r>
        <w:rPr>
          <w:sz w:val="36"/>
          <w:szCs w:val="36"/>
          <w:rtl w:val="true"/>
        </w:rPr>
        <w:t xml:space="preserve">. </w:t>
      </w:r>
      <w:r>
        <w:rPr>
          <w:sz w:val="36"/>
          <w:sz w:val="36"/>
          <w:szCs w:val="36"/>
          <w:rtl w:val="true"/>
        </w:rPr>
        <w:t>وقال الخطيب أيضاً أنبأني أحمد بن محمد بن غالب الفقيه أنبأنا أبو بكر أحمد ابن إبراهيم الإسماعيلي أنبأنا ابن عمير حدثنا بكر بن خالد بن حبيب بن البابسيري حدثنا إسحق بن إبراهيم بن حبيب بن الشهيد حدثنا أبي عن مالك بن أنس عن هشام بن عروة عن أبيه عن عائشة قالت قال رسول اللّه صلى اللّه عليه وسلم افتتحت القرى بالسيف وافتتحت المدينة بالقرآن وإبراهيم بن حبيب من رجال النسائي وتقوى وهذا أصح طرق الحديث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ابن الحين النعالي حدثنا محمد بن الحضر بن ذكر الدقاق حدثنا أبو بكر أحمد بن محمد بن شعب حدثنا أبو عبداللّه محمد بن هشام المزودي حدثنا محمد بن الحسن الهمذاني عن عائد المكتب عن عطاء بن أبي رباح عن عائشة قالت قال رسول اللّه صلى اللّه عليه وسلم من مات في هذا الوجه من حاج أو معتمر لم يعرض ولم يحاسب وقيل له ادخل الجنة</w:t>
      </w:r>
      <w:r>
        <w:rPr>
          <w:sz w:val="36"/>
          <w:szCs w:val="36"/>
          <w:rtl w:val="true"/>
        </w:rPr>
        <w:t xml:space="preserve">: </w:t>
      </w:r>
      <w:r>
        <w:rPr>
          <w:sz w:val="36"/>
          <w:sz w:val="36"/>
          <w:szCs w:val="36"/>
          <w:rtl w:val="true"/>
        </w:rPr>
        <w:t>عائد ضعيف</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بو يعلى والعقيلي وابن عدي وأبو نعيم في الحلية والبهيقي في شعب الإيمان وغيرهم من طرق عن عائد واقتصروا على تضعيفه إن لم يتهم بالكذب بل نقل العقيل عن يحيى بن معين أنه قال عائذ ابن نسير ليس به بأس وقال ابن عدي قد رواه الثوري ولم يسمه وقال عن رجل عن عطاء الكوفي واللّه أعلم‏</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الحسن بن موسى حدثنا محمد بن عمرو بن يونس حدثنا إسحاق بن بشر الكاهلي حدثني أبو معشر المديني عن محمد بن المنكدر عن جابر قال قال رسول اللّه صلى اللّه عليه وسلم من مات في طريق مكة لم يعرضه اللّه يوم القيامة ولم يحاسبه إسحق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أخرجه الحرث في مسنده عن داود بن المحبر عن حماد عن أبي الزبير عن جابر وللحديث طريق آخر عن ابن عمر أخرجه أبو عبداللّه بن مندة في أخبار أصبهان</w:t>
      </w:r>
      <w:r>
        <w:rPr>
          <w:sz w:val="36"/>
          <w:szCs w:val="36"/>
          <w:rtl w:val="true"/>
        </w:rPr>
        <w:t xml:space="preserve">. </w:t>
      </w:r>
      <w:r>
        <w:rPr>
          <w:sz w:val="36"/>
          <w:sz w:val="36"/>
          <w:szCs w:val="36"/>
          <w:rtl w:val="true"/>
        </w:rPr>
        <w:t>أنبأنا عبداللّه بن إبراهيم بن الصباح حدثنا رجاء بن صهيب حدثنا علي بن قرين حدثنا خالد بن عبداللّه الواسطي عن محمد بن إسحق عن نافع عن ابن عمر قال قال رسول اللّه صلى اللّه عليه وسلم من مات في طريق مكة في البدأة أو في الرجعة وهو يريد الحج أوالعمرة لم يعرض ولم يحاسب ودخل الجنة واللّه أعلم</w:t>
      </w:r>
      <w:r>
        <w:rPr>
          <w:sz w:val="36"/>
          <w:szCs w:val="36"/>
          <w:rtl w:val="true"/>
        </w:rPr>
        <w:t>.‏</w:t>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رحمن ابن محمد بن عبدالرحيم الحمصي حدثنا الحسن بن علي بن الوليد الكرابيسي حدثنا خلف عن عبدالرخمن بن الحساء حدثنا أبو الصبوح عبدالغفور بن سعيد الواسطي عن أبي هشام عن زادان عن سلمان عن النبي صلى اللّه عليه وسلم قال من مات بأحد الحرمين استوجب شفاعتي وجاء يوم القيامة من الآمنين</w:t>
      </w:r>
      <w:r>
        <w:rPr>
          <w:sz w:val="36"/>
          <w:szCs w:val="36"/>
          <w:rtl w:val="true"/>
        </w:rPr>
        <w:t xml:space="preserve">: </w:t>
      </w:r>
      <w:r>
        <w:rPr>
          <w:sz w:val="36"/>
          <w:sz w:val="36"/>
          <w:szCs w:val="36"/>
          <w:rtl w:val="true"/>
        </w:rPr>
        <w:t>فيه ضعف وعبدالغفور يضع</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علي بن مهدي حدثنا موسى بن عبدالرحمن حدثنا زيد بن الحباب أخبرني عبداللّه بن المؤمل حدثنا أبو الزبير عن النبي صلى اللّه عليه وسلم قال من مات في أحد الحرمين مكة أو المدينة بعث آمناً</w:t>
      </w:r>
      <w:r>
        <w:rPr>
          <w:sz w:val="36"/>
          <w:szCs w:val="36"/>
          <w:rtl w:val="true"/>
        </w:rPr>
        <w:t xml:space="preserve">: </w:t>
      </w:r>
      <w:r>
        <w:rPr>
          <w:sz w:val="36"/>
          <w:sz w:val="36"/>
          <w:szCs w:val="36"/>
          <w:rtl w:val="true"/>
        </w:rPr>
        <w:t>لا يصح عبداللّه بن المؤمل أحاديثه منكير وموسى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فرط المؤلف في إيراد هذين الحديثين في الموضوعات وقد أخرجهما البهيقي في شعب الإيمان واقتصر على تضعيف إسنادهما وقال إن إسناد حديث جابر أحسن من إسناد حديث سليمان والذي استخير اللّه فيه الحكم لمتن الحديث بأحسن لكثرة شواهده</w:t>
      </w:r>
      <w:r>
        <w:rPr>
          <w:sz w:val="36"/>
          <w:szCs w:val="36"/>
          <w:rtl w:val="true"/>
        </w:rPr>
        <w:t xml:space="preserve">. </w:t>
      </w:r>
      <w:r>
        <w:rPr>
          <w:sz w:val="36"/>
          <w:sz w:val="36"/>
          <w:szCs w:val="36"/>
          <w:rtl w:val="true"/>
        </w:rPr>
        <w:t>فقد ورد أيضاً من حديث عمر ابن الخطاب أخرجه الطيالسي في مسنده والبهيقي من حديث ابن عمر أخرجه الجندي في فضائل مكة ومن حديث أنس أخرجه الجندي والبهيقي من حديث حاطب أخرجه البهيقي ومن حديث محمد بن قيس بن مخرمة أخرجه الجندي فهذه سبع طرق وأخرجه ابن المنذر في التفسير عن عطاء قال من مات في الحرم بعث آمناً يقول اللّه ومن دخله كان آمناً والحاكم يصحح لأدنى رتبة من هذا بكثير</w:t>
      </w:r>
      <w:r>
        <w:rPr>
          <w:sz w:val="36"/>
          <w:szCs w:val="36"/>
          <w:rtl w:val="true"/>
        </w:rPr>
        <w:t xml:space="preserve">. </w:t>
      </w:r>
      <w:r>
        <w:rPr>
          <w:sz w:val="36"/>
          <w:sz w:val="36"/>
          <w:szCs w:val="36"/>
          <w:rtl w:val="true"/>
        </w:rPr>
        <w:t>قال الطيلسي حدثنا سوار بن ميمون بن الجراح العبدي حدثني رجل من آل عمران عن عمر سمعت رسول اللّه صلى اللّه عليه وسلم يقول من زار قبري كنت له شفيعاً أوشهيداً ومن مات بإحدى الحرمين بعثه اللّه في الآمنين يوم القيامة وقال البهيقي في شعب الإيمان أنبأنا أبو بكر بن الحارث الأصبهاني الفقيه أنبأنا أبو الحسن علي بن عمر الحافظ حدثنا أبو عبيد والقاضي أبو عبداللّه وابن مخلد قالوا حدثنا محمد بن الوليد السبري حدثنا وكيع حدثنا خالد وابن عون الشعبي والأسود بن ميمون عن هرون أبو قزعة عن رجل من آل حاطب قال قال رسول اللّه صلى اللّه عليه وسلم من زارني بعد موتي فكأنما زارني في حياتي ومن مات بأحد الحرمين بعث من الآمنين يوم القيامة وقال أنبأنا أبو عبداللّه الحافظ حدثنا علي بن عيسى حدثنا أحمد بن عبدوس بن حمدون الصغار النيسابوري حدثنا أيوب بن الحسن حدثنا محمد بن إسماعيل بن أبي مديك بالمدينة حدثنا سليمان بن يزيد الكعبي عن أنس بن مالك قال قال رسول اللّه صلى اللّه عليه وسلم من مات في أحد الحرمين بعث من الآمنين يوم القيمة ومن زارني محتسباً إلى المدينة كان في جواري يوم القيامة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أبو محمد عبداللّه بن محمد بن إسحق الفاكهي حدثني محمد بن إسماعيل بن سالم الصائغ حدثنا عبداللّه بن نافع حدثنا مالك عن نافع عن ابن عمر قال قال رسول اللّه صلى اللّه عليه وسلم من مات بين الحرمين حاجاً ومعتمراً بعثه اللّه بلا حساب عليه ولا عذاب</w:t>
      </w:r>
      <w:r>
        <w:rPr>
          <w:sz w:val="36"/>
          <w:szCs w:val="36"/>
          <w:rtl w:val="true"/>
        </w:rPr>
        <w:t xml:space="preserve">: </w:t>
      </w:r>
      <w:r>
        <w:rPr>
          <w:sz w:val="36"/>
          <w:sz w:val="36"/>
          <w:szCs w:val="36"/>
          <w:rtl w:val="true"/>
        </w:rPr>
        <w:t>لا يصح عبداللّه بن نافع ضعفه البخاري وابن معين والنسائي</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رشيد العطار عبداللّه بن نافع الذي ضعفه المذكورون لا أعلم له رواية عن مالك وإنما يروي عن أبيه نافع وإنما الذي روى عن مالك عبداللّه بن نافع الصائغ أوعبداللّه بن ثابت بن عبداللّه بن الزبير ولا أعلم فيه مطعناً وقد قال ابن الجوزي في كتاب الضعفاء جملة من يجيء في الحديث عبداللّه بن نافع لم نر طعناً سوى في عبداللّه بن نافع مولى ابن عمر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w:t>
      </w:r>
      <w:r>
        <w:rPr>
          <w:sz w:val="36"/>
          <w:sz w:val="36"/>
          <w:szCs w:val="36"/>
          <w:rtl w:val="true"/>
        </w:rPr>
        <w:t>بن عدي</w:t>
      </w:r>
      <w:r>
        <w:rPr>
          <w:sz w:val="36"/>
          <w:szCs w:val="36"/>
          <w:rtl w:val="true"/>
        </w:rPr>
        <w:t xml:space="preserve">) </w:t>
      </w:r>
      <w:r>
        <w:rPr>
          <w:sz w:val="36"/>
          <w:sz w:val="36"/>
          <w:szCs w:val="36"/>
          <w:rtl w:val="true"/>
        </w:rPr>
        <w:t>حدثنا علي بن أحمد بن حاتم حدثنا إسحق بن إبراهيم السختياني حدثنا إسحق بن بشر حدثنا أبو معشر عن محمد بن المنكدر عن جابر قال قال رسول اللّه صلى اللّه عليه وسلم يدخل اللّه بالحجة الواحدة ثلاثة نفر الجنة الميت والحاج المنقذ له لا يصح إسحق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سننه واقتصر على تضعيفه وفي شعب الإمان قال أنبأنا أبو طاهر الفقيه أنبأنا أبو بكر القطان حدثنا علي بن الحسن بن أبي عيسى حدثنا إسحق أظنه عيسى حدثنا أبو معشر به وأخرجه أيضاً من طريق ابن عدي حدثنا المفضل بن محمد الجندي حدثنا سلمة بن شبيب حدثنا عبدالرزاق عن أبي معشر به وله شاهد من حديث أنس قال الدارقطني حدثنا إبراهيم بن محمد بن يحيى حدثنا محمد بن سليمان بن فارس حدثنا الحسن ابن العلاء البصري حدثنا مسلمة بن إبراهيم حدثنا هشام بن سعيد عن سعيد عن قتادة عن أنس قال قال رسول اللّه صلى اللّه عليه وسلم حجة للميت ثلاثة حجة للمحجوج عنه وحجة للحاج وحجة للوصي واللّه أعلم</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مفضل بن محمد أبو سعيد الجندي حدثنا أبو أيوب سليمان بن أيوب الحمصي حدثنا إسماعيل ابن عياش عن صفوان بن عمرو عن عبدالرحمن بن جبير بن نفير عن أبيه عن معاذ ابن جبل قال قال رسول اللّه صلى اللّه عليه وسلم مثل الذي يحج من أمتي عن أمتي كمثل أم موسى كانت ترضعه وتأخذ الكراء من فرعون،موضوع</w:t>
      </w:r>
      <w:r>
        <w:rPr>
          <w:sz w:val="36"/>
          <w:szCs w:val="36"/>
          <w:rtl w:val="true"/>
        </w:rPr>
        <w:t xml:space="preserve">: </w:t>
      </w:r>
      <w:r>
        <w:rPr>
          <w:sz w:val="36"/>
          <w:sz w:val="36"/>
          <w:szCs w:val="36"/>
          <w:rtl w:val="true"/>
        </w:rPr>
        <w:t>والخطأ فيه منسوب إلى إسماعيل</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t>(</w:t>
      </w:r>
      <w:r>
        <w:rPr>
          <w:sz w:val="36"/>
          <w:sz w:val="36"/>
          <w:szCs w:val="36"/>
          <w:rtl w:val="true"/>
        </w:rPr>
        <w:t>يوسف بن عطية عن أبي سنان عن الضحاك بن عبدالرحمن بن</w:t>
      </w:r>
      <w:r>
        <w:rPr>
          <w:sz w:val="36"/>
          <w:sz w:val="36"/>
          <w:szCs w:val="36"/>
          <w:rtl w:val="true"/>
        </w:rPr>
        <w:t xml:space="preserve"> </w:t>
      </w:r>
      <w:r>
        <w:rPr>
          <w:sz w:val="36"/>
          <w:sz w:val="36"/>
          <w:szCs w:val="36"/>
          <w:rtl w:val="true"/>
        </w:rPr>
        <w:t>عرزب عن أبي هريرة مرفوعاً من مات في بيت المقدس فكأنما مات في السماء ، موضوع</w:t>
      </w:r>
      <w:r>
        <w:rPr>
          <w:sz w:val="36"/>
          <w:szCs w:val="36"/>
          <w:rtl w:val="true"/>
        </w:rPr>
        <w:t xml:space="preserve">: </w:t>
      </w:r>
      <w:r>
        <w:rPr>
          <w:sz w:val="36"/>
          <w:sz w:val="36"/>
          <w:szCs w:val="36"/>
          <w:rtl w:val="true"/>
        </w:rPr>
        <w:t>يوسف ليس بشيء</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بداللّه بن محمد بن إبراهيم الموصلي حدثنا صالح بن عمر عن يزيد بن أبي زياد عن ابن أبي ليلى عن البراء قال قال رسول اللّه صلى اللّه عليه وسلم من قال للمدينة يثرب فليستغفر اللّه تعالى ثلاث مرات لا يصح تفرد به صالح عن يزيد ويزيد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حمد في مسنده</w:t>
      </w:r>
      <w:r>
        <w:rPr>
          <w:sz w:val="36"/>
          <w:szCs w:val="36"/>
          <w:rtl w:val="true"/>
        </w:rPr>
        <w:t>. (</w:t>
      </w:r>
      <w:r>
        <w:rPr>
          <w:sz w:val="36"/>
          <w:sz w:val="36"/>
          <w:szCs w:val="36"/>
          <w:rtl w:val="true"/>
        </w:rPr>
        <w:t>حدثنا</w:t>
      </w:r>
      <w:r>
        <w:rPr>
          <w:sz w:val="36"/>
          <w:szCs w:val="36"/>
          <w:rtl w:val="true"/>
        </w:rPr>
        <w:t xml:space="preserve">) </w:t>
      </w:r>
      <w:r>
        <w:rPr>
          <w:sz w:val="36"/>
          <w:sz w:val="36"/>
          <w:szCs w:val="36"/>
          <w:rtl w:val="true"/>
        </w:rPr>
        <w:t>إبراهيم بن مهدي حدثنا صالح به وقال الحافظ ابن حجر في القول المسدد أخطأ ابن الجوزي فإن يزيد وإن ضعفه بعضهم من قبل حفظه فلا يلزم أن كل ما يحدث به موضوع ويشهد له ما في صحيح البخاري وغيره من حديث أبي هريرة أمرت بقرية تأكل القرى يقولون يثرب وهي المدينة انتهى واللّه أعلم</w:t>
      </w:r>
      <w:r>
        <w:rPr>
          <w:sz w:val="36"/>
          <w:szCs w:val="36"/>
          <w:rtl w:val="true"/>
        </w:rPr>
        <w:t>.‏</w:t>
      </w:r>
    </w:p>
    <w:sectPr>
      <w:footerReference w:type="default" r:id="rId2"/>
      <w:type w:val="nextPage"/>
      <w:pgSz w:w="12240" w:h="15840"/>
      <w:pgMar w:left="1800" w:right="1800" w:gutter="0" w:header="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1:02:00Z</dcterms:created>
  <dc:creator>Home User</dc:creator>
  <dc:description/>
  <dc:language>en-US</dc:language>
  <cp:lastModifiedBy>Home User</cp:lastModifiedBy>
  <dcterms:modified xsi:type="dcterms:W3CDTF">2003-05-26T11:43:00Z</dcterms:modified>
  <cp:revision>2</cp:revision>
  <dc:subject/>
  <dc:title>‏اللآلئ المصنوعة، الإصدار 1</dc:title>
</cp:coreProperties>
</file>