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6"/>
          <w:szCs w:val="36"/>
        </w:rPr>
      </w:pPr>
      <w:r>
        <w:rPr>
          <w:sz w:val="36"/>
          <w:sz w:val="36"/>
          <w:szCs w:val="36"/>
          <w:rtl w:val="true"/>
        </w:rPr>
        <w:t>ب</w:t>
      </w:r>
      <w:r>
        <w:rPr>
          <w:sz w:val="36"/>
          <w:sz w:val="36"/>
          <w:szCs w:val="36"/>
          <w:rtl w:val="true"/>
        </w:rPr>
        <w:t>اب الصدقات</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حمد بن محمد بن سليمان الواسطي حدثنا سعدان بن نصر حدثنا أبو النصر هاشم بن القاسم حدثنا سلام الطويل عن زيد العمي عن عكرمة عن ابن عباس مرفوعاً صدقة الفطر عن كل صغير وكبير ذكر وانثى يهودي أو نصراني حراً أو مملوكاً نصف صاع بر أو صاع من تمر أو صاع من شعير زيادة</w:t>
      </w:r>
      <w:r>
        <w:rPr>
          <w:sz w:val="36"/>
          <w:szCs w:val="36"/>
          <w:rtl w:val="true"/>
        </w:rPr>
        <w:t xml:space="preserve">: </w:t>
      </w:r>
      <w:r>
        <w:rPr>
          <w:sz w:val="36"/>
          <w:sz w:val="36"/>
          <w:szCs w:val="36"/>
          <w:rtl w:val="true"/>
        </w:rPr>
        <w:t>يهودي أو نصراني موضوعة تفرد بها سلام وهو متروك</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حمد بن محمد بن سليمان الواسطي حدثنا سعدان بن نصر حدثنا أبو النصر هاشم بن القاسم حدثنا سلام الطويل عن زيد العمي عن عكرمة عن ابن عباس مرفوعاً صدقة الفطر عن كل صغير وكبير ذكر وانثى يهودي أو نصراني حراً أو مملوكاً نصف صاع بر أو صاع من تمر أو صاع من شعير زيادة</w:t>
      </w:r>
      <w:r>
        <w:rPr>
          <w:sz w:val="36"/>
          <w:szCs w:val="36"/>
          <w:rtl w:val="true"/>
        </w:rPr>
        <w:t xml:space="preserve">: </w:t>
      </w:r>
      <w:r>
        <w:rPr>
          <w:sz w:val="36"/>
          <w:sz w:val="36"/>
          <w:szCs w:val="36"/>
          <w:rtl w:val="true"/>
        </w:rPr>
        <w:t>يهودي أو نصراني موضوعة تفرد بها سلام وهو متروك</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الحسين بن سفيان حدثنا هرون بن عبداللّه الحمال حدثنا بن فديك حدثنا عبداللّه ابن نافع عن أبيه عن ابن عمر مرفوعاً في الزكاة العشر قال ابن حبان باطل وعبداللّه ابن نافع متروك وتابعه يزيد بن عياض عن نافع وهو متروك أيضاً</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عبداللّه روى له ابن ماجه، وقال في الميزان تفر به عن أبيه بهذا الحديث ويزيد روى له الترمذي وابن ماجه واللّه أعلم</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إسماعيل بن أحمد السمرقندي حدثنا عبداللّه بن عطاء الإبراهيمي حدثنا عبدالحن بن محمد العبدي حدثنا الحسين بن محمد بن عتبة الدينوري حدثنا عبيد اللّه بن محمد بن شبيه حدثنا أبو جعفر محمد ابن موسى بن زياد الأصفهاني حدثنا الحسن بن محمود بن وكيع حدثنا سفيان بن وكيع عن أبيه عن هشام عن عروة عن أبيه عن عائشة مرفوعاً، أدو الزكاة وتحروا بها أهل العلم فإنهم آمر وأتقى، باطل موضوع</w:t>
      </w:r>
      <w:r>
        <w:rPr>
          <w:sz w:val="36"/>
          <w:szCs w:val="36"/>
          <w:rtl w:val="true"/>
        </w:rPr>
        <w:t xml:space="preserve">: </w:t>
      </w:r>
      <w:r>
        <w:rPr>
          <w:sz w:val="36"/>
          <w:sz w:val="36"/>
          <w:szCs w:val="36"/>
          <w:rtl w:val="true"/>
        </w:rPr>
        <w:t xml:space="preserve">وقد ذكره هب اللّه ابن المبارك السقطي </w:t>
      </w:r>
      <w:r>
        <w:rPr>
          <w:sz w:val="36"/>
          <w:szCs w:val="36"/>
          <w:rtl w:val="true"/>
        </w:rPr>
        <w:t>[</w:t>
      </w:r>
      <w:r>
        <w:rPr>
          <w:sz w:val="36"/>
          <w:sz w:val="36"/>
          <w:szCs w:val="36"/>
          <w:rtl w:val="true"/>
        </w:rPr>
        <w:t xml:space="preserve">ص </w:t>
      </w:r>
      <w:r>
        <w:rPr>
          <w:sz w:val="36"/>
          <w:szCs w:val="36"/>
        </w:rPr>
        <w:t>70</w:t>
      </w:r>
      <w:r>
        <w:rPr>
          <w:sz w:val="36"/>
          <w:szCs w:val="36"/>
          <w:rtl w:val="true"/>
        </w:rPr>
        <w:t xml:space="preserve">] </w:t>
      </w:r>
      <w:r>
        <w:rPr>
          <w:sz w:val="36"/>
          <w:sz w:val="36"/>
          <w:szCs w:val="36"/>
          <w:rtl w:val="true"/>
        </w:rPr>
        <w:t>فاتهم به عبداللّه بن عطاء وقال كان يركب الأسانيد على متون ربما كانت موضوعة منها هذا الحديث قال ورجال الإسناد كلهم مجاهيل والمتن لا يعرف في كتاب وإنما وضعه مستطعماً للعوام، قال المؤلف ليس كل رواته مجهيل بل محمد بن موسى والحسن بن محمود فقط وأما عبدالرحمن بن محمد العبدي فهو أبو القاسم بن عبداللّه بن منده، وشيخه أبو عبداللّه الحسين بن محمد بن فنجويه حافظ كبير، وابن شيبة شيخ لابن فنجويه معروف أكثر عنه في تصانيعه والمتن، موضوع</w:t>
      </w:r>
      <w:r>
        <w:rPr>
          <w:sz w:val="36"/>
          <w:szCs w:val="36"/>
          <w:rtl w:val="true"/>
        </w:rPr>
        <w:t xml:space="preserve">: </w:t>
      </w:r>
      <w:r>
        <w:rPr>
          <w:sz w:val="36"/>
          <w:sz w:val="36"/>
          <w:szCs w:val="36"/>
          <w:rtl w:val="true"/>
        </w:rPr>
        <w:t xml:space="preserve">بلا ش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كذا قال الحافظان أبو أسعد السمعاني والحمب بن النجار أن المتن باطل وضعه عبداللّه بن عطاء لكن قال الذهبي في الميزان عبداللّه بن عطاء وثقه يحيى بن منده وكذبه هبة اللّه السقطي تالف، وقال الحافظ ابن حجر في اللسان قال يحيى بن منده كان أحد من يحفظ ويفهم الحديث وكان صحيح النقل حسن الفهم، وقال المؤتمن الساحي كان ثقة وقال شبرويه الديلمي كان صدوقاً، وقال خميس الجوزي كان يخرج للحنابلة الأحاديث المتعلقة بالصفات ويرويها وكان أعداءه من الأشعرية يقولون هو يضعها، قال خميس وما علمت ذلك، قال الحافظ ابن حجر واتهمه السقطي بهذا الحديث وقال في ترجمة الحسن بن محمود مجهول لا يعرف أتى بخبر، موضوع</w:t>
      </w:r>
      <w:r>
        <w:rPr>
          <w:sz w:val="36"/>
          <w:szCs w:val="36"/>
          <w:rtl w:val="true"/>
        </w:rPr>
        <w:t xml:space="preserve">: </w:t>
      </w:r>
      <w:r>
        <w:rPr>
          <w:sz w:val="36"/>
          <w:sz w:val="36"/>
          <w:szCs w:val="36"/>
          <w:rtl w:val="true"/>
        </w:rPr>
        <w:t>عن سفيان بن وكيع وهو هذا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قاضي أبو الفرج محمد بن أحمد بن الحسن الشافعي حدثنا محمد بن حامد المعدل حدثنا محمد بن أحمد متروك المصيصي حدثنا يوسف بن سعيد بن مسلم حدثنا يحيى بن عنبسة حدثنا أبو حنيفة عن حماد عن إبراهيم عن علقمة عن عبداللّه مرفوعاً لا يجتمع على مؤمن خراج وعشر قال ابن حبان وابن عدي باطل لم يوه إلا يحيى</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كذا قال البهيقي في سننه هذا حديث باطل وصله ورفعه، ويحيى متهم بالوضع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 xml:space="preserve">حدثنا أبو الطيب أحمد بن عبيد اللّه الدارمي حدثنا أحمد بن داود بن عبدالغفار حدثنا أبو مصعب حدثنا مالك عن جعفر بن محمد عن أبيه عن جده قال اجتمع علي بن أبي </w:t>
      </w:r>
      <w:r>
        <w:rPr>
          <w:sz w:val="36"/>
          <w:szCs w:val="36"/>
          <w:rtl w:val="true"/>
        </w:rPr>
        <w:t>[</w:t>
      </w:r>
      <w:r>
        <w:rPr>
          <w:sz w:val="36"/>
          <w:sz w:val="36"/>
          <w:szCs w:val="36"/>
          <w:rtl w:val="true"/>
        </w:rPr>
        <w:t xml:space="preserve">ص </w:t>
      </w:r>
      <w:r>
        <w:rPr>
          <w:sz w:val="36"/>
          <w:szCs w:val="36"/>
        </w:rPr>
        <w:t>71</w:t>
      </w:r>
      <w:r>
        <w:rPr>
          <w:sz w:val="36"/>
          <w:szCs w:val="36"/>
          <w:rtl w:val="true"/>
        </w:rPr>
        <w:t xml:space="preserve">] </w:t>
      </w:r>
      <w:r>
        <w:rPr>
          <w:sz w:val="36"/>
          <w:sz w:val="36"/>
          <w:szCs w:val="36"/>
          <w:rtl w:val="true"/>
        </w:rPr>
        <w:t>طالب أبو بكر وعمر وأبو عبيدة بن الجراح فتماروا في شيء فقال لهم علي انطلقوا بنا إلى رسول اللّه صلى اللّه عليه وسلم لنسأله فلما وقفوا عليه قالوا يا رسول اللّه جئناك نسألك عن شيء قال إن شئتم سألتموني وإن شئتم أخبرتكم بما جئتم له قالوا حدثنا عن الصنيعة قال لا ينبغي أن تكون الصنيعة إلا لذي حسب أو دين جئتم تسألوني عن البر وما عليه العباد قالوا يا رسول اللّه جئناك لنسألك فاستنزلوه بالصدقة جئتم تسألوني عن جهاد الضعيف وجهاد الضعفاء الحج والعمرة جئتم تسألوني عن جهاد المرأة حسن التبعل لزوجها جئتم تسألوني عن الرزق من أين يأتي وكيف يأتي أبى اللّه أن يرزق عبده المؤمن إلا من حيث لا يعلم قال ابن حبان، موضوع</w:t>
      </w:r>
      <w:r>
        <w:rPr>
          <w:sz w:val="36"/>
          <w:szCs w:val="36"/>
          <w:rtl w:val="true"/>
        </w:rPr>
        <w:t xml:space="preserve">: </w:t>
      </w:r>
      <w:r>
        <w:rPr>
          <w:sz w:val="36"/>
          <w:sz w:val="36"/>
          <w:szCs w:val="36"/>
          <w:rtl w:val="true"/>
        </w:rPr>
        <w:t>آفته أحمد بن داود</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حافظ بن حجر في لسان الميزان هذا الحديث أخرجه ابن عبدالبرفي التمهيد في آخر ترجمة عطاء الخرساني حدثنا خليف بن القاسم حدثنا إبراهيم بن أحمد الحلبي حدثنا أحمد بن داود الحراني حدثنا أبو مسعب عن مالك به</w:t>
      </w:r>
      <w:r>
        <w:rPr>
          <w:sz w:val="36"/>
          <w:szCs w:val="36"/>
          <w:rtl w:val="true"/>
        </w:rPr>
        <w:t xml:space="preserve">. </w:t>
      </w:r>
      <w:r>
        <w:rPr>
          <w:sz w:val="36"/>
          <w:sz w:val="36"/>
          <w:szCs w:val="36"/>
          <w:rtl w:val="true"/>
        </w:rPr>
        <w:t>وقال ابن عبدالبر هذا حديث غريب من حديث مالك وهو حديث حسن لكنه منكر عندهم عن مالك لا يصح ولا أصل له في حديثه وقد حدث بهذا الحديث أيضاً أبو يونس المديني عن هرون بن يحيى الحاطبي عن عثمان بن عثمان بن خالد بن الزبير عن أبيه عن علي بن أبي طالب به وهذا حديث ضعيف، وعثمان بن عثمان بن خالد لا أعرفه ولا الراوي عنه قال الحافظ ابن حجر أما عثمان بن عثمان بن خالد فذكره ابن حبان في الطبقة الرابعة من الثقات وأبو يونس المديني اسمه محمد بن أحمد وهو معروف روى عنه عبدالرحمن بن أبي حاتم وغيره وهرون ذكره العقيلي في الضعفاء انتهى</w:t>
      </w:r>
      <w:r>
        <w:rPr>
          <w:sz w:val="36"/>
          <w:szCs w:val="36"/>
          <w:rtl w:val="true"/>
        </w:rPr>
        <w:t xml:space="preserve">. </w:t>
      </w:r>
      <w:r>
        <w:rPr>
          <w:sz w:val="36"/>
          <w:sz w:val="36"/>
          <w:szCs w:val="36"/>
          <w:rtl w:val="true"/>
        </w:rPr>
        <w:t xml:space="preserve">وقد تابع أبا يونس عليه عبدالجليل بن عاصم عن هرون أخرجه البهيقي في شعب الإيمان فقال حدثنا أبو محمد يوسف بن الأصبهاني حدثنا أبو بكر أحمد بن سعيد الإخميمي حدثنا عبدالجليل بن عاصم حدثنا هرون بن يحيى الحاطبي حدثنا عثمان بن عمر ابن خالد وقال مرة عثمان بن خالد بن الزبير عن أبيه عن علي بن أبي طالب قال قال رسول اللّه صلى اللّه عليه وسلم إنما تكون الصنيعة إلى ذي دين أو أحسب وجهاد الضعفاء الحج </w:t>
      </w:r>
      <w:r>
        <w:rPr>
          <w:sz w:val="36"/>
          <w:szCs w:val="36"/>
          <w:rtl w:val="true"/>
        </w:rPr>
        <w:t>[</w:t>
      </w:r>
      <w:r>
        <w:rPr>
          <w:sz w:val="36"/>
          <w:sz w:val="36"/>
          <w:szCs w:val="36"/>
          <w:rtl w:val="true"/>
        </w:rPr>
        <w:t xml:space="preserve">ص </w:t>
      </w:r>
      <w:r>
        <w:rPr>
          <w:sz w:val="36"/>
          <w:szCs w:val="36"/>
        </w:rPr>
        <w:t>72</w:t>
      </w:r>
      <w:r>
        <w:rPr>
          <w:sz w:val="36"/>
          <w:szCs w:val="36"/>
          <w:rtl w:val="true"/>
        </w:rPr>
        <w:t xml:space="preserve">] </w:t>
      </w:r>
      <w:r>
        <w:rPr>
          <w:sz w:val="36"/>
          <w:sz w:val="36"/>
          <w:szCs w:val="36"/>
          <w:rtl w:val="true"/>
        </w:rPr>
        <w:t>وجهاد المرأة حسن التبعل لزوجها والتودد نصف الدين وماعال امرؤ اقتصدوا استنزلوا الرزق بالصدقة وأبى اللّه أن يجعل أرزاق عباده المؤمنين إلا من حيث لا يحتسبون قال البهيقي لاأحفظه على هذا الوجه إلا بهذا الإسناد وهو ضعيف بمرة انتهى</w:t>
      </w:r>
      <w:r>
        <w:rPr>
          <w:sz w:val="36"/>
          <w:szCs w:val="36"/>
          <w:rtl w:val="true"/>
        </w:rPr>
        <w:t xml:space="preserve">. </w:t>
      </w:r>
      <w:r>
        <w:rPr>
          <w:sz w:val="36"/>
          <w:sz w:val="36"/>
          <w:szCs w:val="36"/>
          <w:rtl w:val="true"/>
        </w:rPr>
        <w:t>وقد وردت أجزاء الحديث مفرقة في أحاديث بأسانيد أخرى ثم رأيت له طريقاً آخر عن أبي هريرة قال الحاكم في تاريخه أنبأنا أبو أحمد محمد بن أحمد بن عبدة القزاز حدثنا الحسن بن إسحق التستري حدثنا عمر بن خلف المخزومي حدثنا عمر بن راشد عن عبدالرحمن بن حرملة عن سعيد بن المسيب عن أبي هريرة قال كان رسول اللّه صلى اللّه عليه وسلم يوماً جالساً في مجلسه فاطلع علي بن أبي طالب وأبو عبيدة بن الجراح وعثمان وأبو بكر وعبدالرحمن بن عوف فلما رآهم قد وقفوا عليه تبسم ضاحكاً فال جئتم تسألوني عن شيئ إن شئتم أعلمتكم وإن شئتم فسألوني قالوا بل تخبرنا يا رسول اللّه قال جئتم تسأوني عن الصنيعة لمن يحق لا ينبغي صنيع إلا لذي حسب أو دين وجئتم تسألوني عن جهاد الضعيفين الحج والعمرة وجئتم تسألوني عن جهاد المرأة فإن جهاد المرأة حسن التبعل لزوجها وجئتم تسألوني عن الأرزاق من أين أبى اللّه أن يرزق عبده إلا من حيث لا يعلم، وقال الحاكم هذا حديث غريب الإسناد والمتن وعبدالرحمن بن حرملة المديني عزيز الحديث جداً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أحمد بن موسى المكي حدثنا محمد بن علي الرافعي حدثنا إسماعيل بن رجاء الحصني عن موسى بن أعين عن الأعمش عن سعيد بن جبير عن أبي هريرة مرفوعاً من جاع أو احتاج فكته الناس وأقضي به إلى اللّه فتح اللّه له رزق سنة من حلال قال ابن حبان باطل آفته إسمعي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هيقي في شعب الإيمان من هذا الطريق وقال ضعيف تفرد به إسمعيل بن عن رجاء موسى بن أعين وهو ضعيف وقال في اللسان قال ابن أبي حاتم إسمعيل بن رجاء سمع منه أبي وسئل عنه فقال صدوق</w:t>
      </w:r>
      <w:r>
        <w:rPr>
          <w:sz w:val="36"/>
          <w:szCs w:val="36"/>
          <w:rtl w:val="true"/>
        </w:rPr>
        <w:t xml:space="preserve">. </w:t>
      </w:r>
      <w:r>
        <w:rPr>
          <w:sz w:val="36"/>
          <w:sz w:val="36"/>
          <w:szCs w:val="36"/>
          <w:rtl w:val="true"/>
        </w:rPr>
        <w:t>وقال العجلي كوفي ثقة ووثقه الحاكم أيضاً</w:t>
      </w:r>
      <w:r>
        <w:rPr>
          <w:sz w:val="36"/>
          <w:szCs w:val="36"/>
          <w:rtl w:val="true"/>
        </w:rPr>
        <w:t xml:space="preserve">. </w:t>
      </w:r>
      <w:r>
        <w:rPr>
          <w:sz w:val="36"/>
          <w:sz w:val="36"/>
          <w:szCs w:val="36"/>
          <w:rtl w:val="true"/>
        </w:rPr>
        <w:t>وقال الساجي منكر الحديث وذكره العقيلي في الضعفاء وأورد له من مناكيره هذا الحديث انتهى وله شاهد قال البهيقي أنبأنا أبو عبداللّه الحافظ حدثنا محمد بن إبراهيم بن الفضل حدثنا جعفر بن محويه الفارسي حدثنا أبو الخطاب زياد بن يحيى حدثنا عبدة بن سليمان ابن أبي رجاء الجذري عن فرات بن سلمان عن ميمون بن مهران عن ابن باس مرفوعاً ما صبر أهل بيت على جهد ثلاثاً إلا أتاهم اللّه برزق</w:t>
      </w:r>
      <w:r>
        <w:rPr>
          <w:sz w:val="36"/>
          <w:szCs w:val="36"/>
          <w:rtl w:val="true"/>
        </w:rPr>
        <w:t xml:space="preserve">. </w:t>
      </w:r>
      <w:r>
        <w:rPr>
          <w:sz w:val="36"/>
          <w:sz w:val="36"/>
          <w:szCs w:val="36"/>
          <w:rtl w:val="true"/>
        </w:rPr>
        <w:t>قال البهيقي إسناده ضعيف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أبي الدنيا</w:t>
      </w:r>
      <w:r>
        <w:rPr>
          <w:sz w:val="36"/>
          <w:szCs w:val="36"/>
          <w:rtl w:val="true"/>
        </w:rPr>
        <w:t xml:space="preserve">) </w:t>
      </w:r>
      <w:r>
        <w:rPr>
          <w:sz w:val="36"/>
          <w:sz w:val="36"/>
          <w:szCs w:val="36"/>
          <w:rtl w:val="true"/>
        </w:rPr>
        <w:t>حدثني عبداللّه ابن أبي جرير حدثنا بشر ابن عبيد حدثنا أبو يوسف عن المختار بن فلفل عن أنس قال قال رسول اللّه صلى اللّه عليه وسلم باكروا بالصدقة فإن البلاء لا يتخطى الصدق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إسحق بن إبراهيم بن يونس حدثنا هشام بن عبدالملك حدثنا يحيى بن سعيد العطار حدثنا سليمان بن عمرو عن المختار بن فلفل به لا أصل له أبو يوسف لا يعرف وبشر</w:t>
      </w:r>
      <w:r>
        <w:rPr>
          <w:sz w:val="36"/>
          <w:szCs w:val="36"/>
          <w:rtl w:val="true"/>
        </w:rPr>
        <w:t xml:space="preserve">. </w:t>
      </w:r>
      <w:r>
        <w:rPr>
          <w:sz w:val="36"/>
          <w:sz w:val="36"/>
          <w:szCs w:val="36"/>
          <w:rtl w:val="true"/>
        </w:rPr>
        <w:t>قال ابن عدي منكر الحديث وسليمان هو أبو داود النخعي وضاع وقد رواه أيضاً عن المختار عبدالأعلى بن أبي المساور وهو كذاب ورواه الصقر بن عبدالرحمن عن ابن إدريس عن المختار والصقر كذاب</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بو يوسف هو القاضي صاحب أبي حنيفة في روايته عند أبي الشيخ في الثواب قال حدثنا جعفر بن محمد الفضولي حدثنا محمد بن المؤمل بن الصباح حدثنا بشر بن عبيد حدثنا أبو يوسف القضي حدثنا المختار بن فلفل به وبشر بن عبيد وإن قال عنه ابن عدي منكر الحديث فقد استدرك في اللسان بأن ابن حبان ذكره في الثقات الصقر أيضاً وللحديث طريق آخر عن علي قال الطبراني في الأوسط حدثنا محمد بن عبداللّه الحضرمي حدثنا حمزة بن أحمد بن عبداللّه بن محمد بن عمر بن علي بن أبي طالب حدثني عمي عيسى بن عبداللّه عن أبيه عن جده عن علب بن أبي طالب قال قال رسول اللّه صلى اللّه عليه وسلم باكروا بالصدقة فإن البلاء لا يتخطاها</w:t>
      </w:r>
      <w:r>
        <w:rPr>
          <w:sz w:val="36"/>
          <w:szCs w:val="36"/>
          <w:rtl w:val="true"/>
        </w:rPr>
        <w:t xml:space="preserve">: </w:t>
      </w:r>
      <w:r>
        <w:rPr>
          <w:sz w:val="36"/>
          <w:sz w:val="36"/>
          <w:szCs w:val="36"/>
          <w:rtl w:val="true"/>
        </w:rPr>
        <w:t>عيسى ضعيف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 xml:space="preserve">حدثنا إبراهيم بن مهدي حدثنا يوسف بن عيسى القرشي حدثنا أبو العلاء بن زيد حدثنا أنس بن مالك مرفوعاً الفقراء مناديل الأغنياء يمسحون بها ذنوبهم </w:t>
      </w:r>
      <w:r>
        <w:rPr>
          <w:sz w:val="36"/>
          <w:szCs w:val="36"/>
          <w:rtl w:val="true"/>
        </w:rPr>
        <w:t>:</w:t>
      </w:r>
      <w:r>
        <w:rPr>
          <w:sz w:val="36"/>
          <w:sz w:val="36"/>
          <w:szCs w:val="36"/>
          <w:rtl w:val="true"/>
        </w:rPr>
        <w:t>العلاء روى عن أنس نسخة موضوع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إسماعيل بن عباس الوراق حدثنا عباد بن العوام</w:t>
      </w:r>
      <w:r>
        <w:rPr>
          <w:sz w:val="36"/>
          <w:sz w:val="36"/>
          <w:szCs w:val="36"/>
          <w:rtl w:val="true"/>
        </w:rPr>
        <w:t xml:space="preserve"> </w:t>
      </w:r>
      <w:r>
        <w:rPr>
          <w:sz w:val="36"/>
          <w:sz w:val="36"/>
          <w:szCs w:val="36"/>
          <w:rtl w:val="true"/>
        </w:rPr>
        <w:t>حدثنا الوليد بن الفضل الغبري حدثنا عبدالرحمن بن حسين حدثنا بن جريج عن عطاء عن ابن عباس قال قال رسول اللّه صلى اللّه عليه وسلم إذا رددت السائل ثلاثاً فلا بأس أن تزبره قال الدارقطني تفرد به الوليد قال ابن حبان وهو يروي المناكير التي لا يشك أنها موضوع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رواه الديلمي من طريق أحمد بن غياث الضرير العسكري عن حفص الإمام عن طلحة بن عمرو عن ابن عباس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بو زكريا</w:t>
      </w:r>
      <w:r>
        <w:rPr>
          <w:sz w:val="36"/>
          <w:szCs w:val="36"/>
          <w:rtl w:val="true"/>
        </w:rPr>
        <w:t xml:space="preserve">) </w:t>
      </w:r>
      <w:r>
        <w:rPr>
          <w:sz w:val="36"/>
          <w:sz w:val="36"/>
          <w:szCs w:val="36"/>
          <w:rtl w:val="true"/>
        </w:rPr>
        <w:t>عبدالرحيم ابن أحمد البخاري حدثنا عبدالغني بن سعيد الحافظ حدثنا الحسن بن خضر حدثنا عبداللّه بن وهب حدثنا ابن أبي السر حدثنا وهب بن زمعة القرشي عن هشام ابن عروة عن أبيه عن عائشة قالت قال رسول اللّه صلى اللّه عليه وسلم يا عائشة إذا رددت السائل فلم يذهب فلا بأس أن تزبريه</w:t>
      </w:r>
      <w:r>
        <w:rPr>
          <w:sz w:val="36"/>
          <w:szCs w:val="36"/>
          <w:rtl w:val="true"/>
        </w:rPr>
        <w:t xml:space="preserve">. </w:t>
      </w:r>
      <w:r>
        <w:rPr>
          <w:sz w:val="36"/>
          <w:sz w:val="36"/>
          <w:szCs w:val="36"/>
          <w:rtl w:val="true"/>
        </w:rPr>
        <w:t>قال عبدالغني وهب بن زمعة وهو وهب ابن وهب القاضي وتقدم أنه يض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آخر عن أبي هريرة قال الطبراني في الأوسط حدثنا عبدالملك بن محمد الجرجاني أبو نعيم حدثنا عبداللّه بن رجاء حدثنا حبان بن علي عن طلحة بن عمرو عن عطاء عن أبي هريرة قال قال رسول اللّه صلى اللّه عليه وسلم إذا أرددت على السائل لاثاً فلا عليك أن تزبر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عن عبدالملك بن هرون بن عنترة حدثنا سفيان الثوري عن يحيى بن سعيد بن المسيب عن أبي هريرة مرفوعاً من قال للمسكين أبشر فقد وجبت له الجنة قال ابن عدي باطل عبدالملك كذا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أحمد بن الخليل حدثنا أحمد بن هانئ الضبعي حدثنا عبدالأعلى بن حسين بن ذكوان المعلم عن أبيه عن عمرو بن شعيب عن أبيه عن جده قال قال رسول اللّه صلى اللّه عليه وسلم لو صدق المساكين ما أفلح من ردهم قال العقيلي عبدالأعلى منكر الحديث وحديثه غير محفوظ ولا يصلح في هذا الباب شيء</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عبدالأعلى ذكره ابن حبان في الثقات في اللسان واللّه أعلم</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الحسين بن أبي شيخ حدثنا يحيى بن عثمان حدثنا بقية عن عمر بن موسى عن القاسم عن أبي أمامة قال قال رسول اللّه صلى اللّه عليه وسلم لولا أن المساكين يكذبون أفلح من ردهم تابعه عبدالعزيز بن بحر عن هياج بن بسطم عن جعفر بن الزبير عن القاسم عمر بن موسى يضع وهياج وشيخه متروكان</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طبراني حدثنا محمد بن غيلان حدثنا عمر بن محمد بن الحسن حدثني أبي حدثنا إبراهيم بن طمهان عن جعفر بن الزبير عن القاسم به واللّه أعلم‏</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العباس المؤدب حدثنا شريح بن النعمان حدثنا عبداللّه بن عبدالملك بن عثمان بن كرز بن جابر عن يزيد بن رومان عن عروة عن عائشة قالت قال رسول اللّه صلى اللّه عليه وسلم إن السؤال لو صدقوا ما أفلح من ردهم، قال العقيلي عبداللَّه بن عبدالملك منكر الحديث</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هيقي في شعب اإيمان وله طريق آخر عن أبي هريرة قال ابن صصري في أماليه أنبأنا أبو الحسن محمد بن محمد بن عبدالسلام الأنصاري أنبأنا أبو الحسن أحمد بن محمد النقود أنبأنا أبو القاسم عيسى بن علي الوزير أنبأنا أبو القاسم بن بدر الهيثم حدثنا إبراهيم بن إسحاق الزهري حدثنا محمد بن علي السلمي حدثنا عمر بن صبح عن مقاتل بن حبان عن عبدالرحمن ابن الأعرج عن أبي هريرة قال قال رسول اللّه صلى اللّه عليه وسلم لولا المساكين يكذبون ما أفلح من ردهم</w:t>
      </w:r>
      <w:r>
        <w:rPr>
          <w:sz w:val="36"/>
          <w:szCs w:val="36"/>
          <w:rtl w:val="true"/>
        </w:rPr>
        <w:t xml:space="preserve">: </w:t>
      </w:r>
      <w:r>
        <w:rPr>
          <w:sz w:val="36"/>
          <w:sz w:val="36"/>
          <w:szCs w:val="36"/>
          <w:rtl w:val="true"/>
        </w:rPr>
        <w:t>وله طريق آخر عن أنس قال العقيلي حدثنا عبداللّه بن محمد ابن عيسى المقري حدثنا حجاج بن يوسف بن قتيبة حدثنا بشر بن الحسين الأصبهاني عن ابن الزبير عن ابن عدي عن أنس أن رسول اللّه صلى اللّه عليه وسلم قال لولا أن السؤال يكذبون ما أفلح من ردهم</w:t>
      </w:r>
      <w:r>
        <w:rPr>
          <w:sz w:val="36"/>
          <w:szCs w:val="36"/>
          <w:rtl w:val="true"/>
        </w:rPr>
        <w:t xml:space="preserve">: </w:t>
      </w:r>
      <w:r>
        <w:rPr>
          <w:sz w:val="36"/>
          <w:sz w:val="36"/>
          <w:szCs w:val="36"/>
          <w:rtl w:val="true"/>
        </w:rPr>
        <w:t>بشر بن الحسين قال البخاري فيه نظر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أبو الحسن بن رزق حدثنا محمد بن إسحق بن يعقوب الطبري حدثنا محمد بن الفضل بن حاتم حدثنا إسماعيل بن بهرام حدثنا إسماعيل بن محمد الطلحي عن سليم المكي عن طلحة بن عمرو عن عطاء عن أبي هريرة مرفوعاً من لم يكن عنده صدقة فليعلن اليهود فإنها صدقة</w:t>
      </w:r>
      <w:r>
        <w:rPr>
          <w:sz w:val="36"/>
          <w:szCs w:val="36"/>
          <w:rtl w:val="true"/>
        </w:rPr>
        <w:t xml:space="preserve">: </w:t>
      </w:r>
      <w:r>
        <w:rPr>
          <w:sz w:val="36"/>
          <w:sz w:val="36"/>
          <w:szCs w:val="36"/>
          <w:rtl w:val="true"/>
        </w:rPr>
        <w:t xml:space="preserve">لا يصلح طلحة وسليم والطلحي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طلحي روى عنه ابن ماجه ووثقه مطير وذكره ابن حبان في الثقات واللّه أعلم‏</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مران السختياني حدثنا إبراهيم ابن المنذر حدثنا عبداللّه ابن زادان عن أبيه عن هشام بن عروة عن عائشة قالت قال رسول اللّه صلى اللّه عليه وسلم إذا لم يكن عند أحدكم ما يتصدق به فليعلن اليهود</w:t>
      </w:r>
      <w:r>
        <w:rPr>
          <w:sz w:val="36"/>
          <w:szCs w:val="36"/>
          <w:rtl w:val="true"/>
        </w:rPr>
        <w:t xml:space="preserve">. </w:t>
      </w:r>
      <w:r>
        <w:rPr>
          <w:sz w:val="36"/>
          <w:sz w:val="36"/>
          <w:szCs w:val="36"/>
          <w:rtl w:val="true"/>
        </w:rPr>
        <w:t>قال ابن ابن عدي عبداللّه بن محمد ابن زادان له أحاديث غير محفوظ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محمد بن محمد بن عبداللّه الكاتب أنبأنا محمد بن حميد حدثنا علي بن الحسين بن حبان قال وجدت في كتاب أبي في خط يده قال أبو زكريا يحيى بن معين حدث يعقوب بن محمد الزهري عن هشام بن عروة عن أبيه عن عائشة أن النبي صلى اللّه عليه وسلم قال من لم يكن عنده صدقة فليعلن اليهود قال ابن معين هذا كذب وباطل لا يحدث بهذا أحد يعقل قاله المؤلف يعقوب قال أحمد بن حنبل لا يساوي شيئاً</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قال فيه ابن سعد جالس العلماء وكان حافظاً وقال ابن المعين ما حدث عن الثقات فاكتبوه وقال حجاج ابن الشاعر ثقة وقال أبو حاتم هو على يدي عدل وقال في الميزان مشهور مكثر قال وأرى ما روى هذا الحديث واللّه أعلم وقد سرق هذا الحديث أبو أبو الحسن محمد بن احمد بن سهل الباهلي فرواه عن وهب بن بقية عن سفيان بن عيينة عن الزهري عن أبيه عن عائشة أخرجه ابن عدي وقال الزهري لم يرو عن أبيه حرفاً والحديث باطل والحمل فيه على أبي الحسن هذا فإنه كان ممن يضع الحديث إسناداً ومتناً ويسرق من حديث الضعاف ويلزقها على قوم ثقات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أيوب بن الضريس حدثنا جندل بن والق حدثنا أبو مالك الواسطي عن عبدالحمن السدي عن داود بن أبي هند عن أبي نضرة عن أبي سعيد الخدري عن النبي صلى اللّه عليه وسلم قال يقول اللّه عز وجل اطلبوا الفضل من الرحماء من عبادي تعيش في أكنافهم فإني جعلت فيهم رحمتي ولا تطلبوها من القاسية قلوبهم فإني جعلت فيهم سخطي قال العقيلي عبدالحمن السدي مجهول لا يتابع على حديثه ولا يعرف من وجه يصح</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حافظ بن حجر في اللسان قد روى الطبراني في الأوسط من طريق محمد بن مروان السدي عن داود وكذا رواه ابن حبان في الضعفاء والخرائطي في مكارم الأخلاق من هذا الوجه قال وأظن أن محمد بن مروان يكني عبدالحمن فوقع في روايته العقيلي عن أبي عبدالحمن السدي وسقط من عنده أبي فبقين عبدالرحمن على أن محمد بن مروان لم ينفرد به بل تابعه عبدالملك ابن الحطاب وعبدالغفار بن الحسن بن دينار وله شاهد من حديث علي في مستدرك الحاكم قال ورأيت بخط الحسين أن الذهبي وهم في إفراده وأنه هو عبدالرحمن بن أبي كريمة والد إسماعيل السدي التابعي المشهور قال ولم يصب الحسيني في ذلك فإن إسماعيل أكبر من داود فضلاً عن والده انتهى ومتابعة عبدالملك وعبدالغفار كلاهما في مسند الشهاب للقضاعي وقد أخرجه الخرائطي في مكارم الأخلاق من طريق محمد بن مروان وعبدالملك بن أبي الخطاب قالا حدثنا داود به ولهم متابع رابع عن داود وهو عباد بن العوام في تاريخ الحاكم وخامس أخرجه أبو الحسن الموصلي الفراء في حديث انتخاب السلفي من طريق محمد بن علي الصائغ حدثنا عبدالعزيز بن يحيى حدثنا الليث ابن سعد عن داود به وحديث علي أخرجه الحاكم في المستدرك حدثنا محمد بن صالح ابن هانئ حدثنا جعفر بن محمد بن سوار حدثنا عبدالرحيم بن القاسم بمصر حدثنا حبان بن علي عنسعد بن ظريف عن أصبغ بن نباتة عن علي قال قال رسول اللّه صلى اللّه عليه وسلم اطلبوا المعروف من رحماء امتي تعيشو في أكنافهم ولا تطلبو من القاسية قلوبهم فإن اللعنة تنزل عليهم قال الحاكم صحيح الإسناد</w:t>
      </w:r>
      <w:r>
        <w:rPr>
          <w:sz w:val="36"/>
          <w:szCs w:val="36"/>
          <w:rtl w:val="true"/>
        </w:rPr>
        <w:t xml:space="preserve">. </w:t>
      </w:r>
      <w:r>
        <w:rPr>
          <w:sz w:val="36"/>
          <w:sz w:val="36"/>
          <w:szCs w:val="36"/>
          <w:rtl w:val="true"/>
        </w:rPr>
        <w:t>قال العرافي في تخريج الإحياء وليس كما قال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محمد بن عبداللّه بن سليمان الحضرمي حدثنا لإراهيم بن زياد العجلي حدثنا أبو بكر بن عياش عن عاصم عن ذر عن عبداللّه قال سئل رسول اللّه ما الغي قال اليأس مما في أيدي الناس قال الحضرمي قلت لإبراهيم بن زياد هذارأيته في النوم فغضب وقال لا تقول هذا قال الأزدي لإبراهيم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أبو نعيم في الحيلة وقال غريب من حديث عاصم تفرد به عن هأبو بكر فيما أرى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الأزهري أخبرني عبدالصمد بن أحمد بن حنيش حدثنا خيثمة بن أبي سليمان حدثنا ابن أبي عزرة حدثنا قبيصة بن عقبة السؤال عن سفيان الثوري عن طلحة بن عمرو الحضرميعن عطاء عن ابن عباس قال قال رسول اللّه اطلبوا الخير عند حسان الوجوه، طلحة ليس بشيء‏</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الحسين بن علي الطناجيري أنبأنا محمد بن زيد بن علي الأنصاري حدثني عبيد اللّه الأنصاري حدثني عبيد اللّه بن سهل أو سيار حدثنا أبو موسى عيسى بن خشنام المدائني حدثنا أحمد بن سلمة المدائني صاحب المظلم حدثنا منصور بن عمار أنبأنا أبو حفص الأبار عن نشر عن مجاهد عن ابن عباس قال قال رسول اللّه صلى اللّه عليه وسلم اطلبو الخير عند صباح الوجوه قال الخطيب كذا قال وفي أهل المدائن أحمد بن محمد بن سلمة حدث عن الثقات بالأباطيل وعيسى ابن خشنام قال الخطيب حدث حديثاً منكر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إبراهيم بن مخلد ابن جعفر حدثنا محمد بن أحمد بن إبراهيم الحليمي حدثنا أيوب بن سليمان الصفدي حدثنا يحيى بن يزيد أبو زكريا الخواص حدثنا مصعب بن سلام التميمي عن عباد القرشي عن عمرو بن دينار عن ابن عباس قال قال رسول اللّه صلى اللّه عليه وسلم اطلبوا الخير عند حسان الوجوه قال فقيل لابن عباس كم من رجل قبيح الوجه قضاء للحاجة قال إنما معنى حسن الوجه عند طلب الحاجة</w:t>
      </w:r>
      <w:r>
        <w:rPr>
          <w:sz w:val="36"/>
          <w:szCs w:val="36"/>
          <w:rtl w:val="true"/>
        </w:rPr>
        <w:t xml:space="preserve">: </w:t>
      </w:r>
      <w:r>
        <w:rPr>
          <w:sz w:val="36"/>
          <w:sz w:val="36"/>
          <w:szCs w:val="36"/>
          <w:rtl w:val="true"/>
        </w:rPr>
        <w:t>مصعب ضعفه يحيى وابن المديني وأبوداود</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روى له الترمذي وقال أبو حاتم محله الصدق ولابن معين فيه قولان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هارون بن علي المقري حدثنا ابن يزيد حدثنا عصمة ابن محمد الأنصاري عن هشام بن عروة عن أبيه عن ابن عباس أن رسول اللّه صلى اللّه عليه وسلم قال اطلبوا الخير عند حسان الوجوه</w:t>
      </w:r>
      <w:r>
        <w:rPr>
          <w:sz w:val="36"/>
          <w:szCs w:val="36"/>
          <w:rtl w:val="true"/>
        </w:rPr>
        <w:t xml:space="preserve">: </w:t>
      </w:r>
      <w:r>
        <w:rPr>
          <w:sz w:val="36"/>
          <w:sz w:val="36"/>
          <w:szCs w:val="36"/>
          <w:rtl w:val="true"/>
        </w:rPr>
        <w:t>عصمة كذاب يض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بقي له طريق خامس عن ابن عباس قال الطبراني حدثنا عبدان حدثنا زيد حدثنا عبداللّه عن العوام عن المجاهد عن ابن العباس أراه رفعه قال اطلبوا الخير والحوائج من حسان الوجو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عبد بن حميد</w:t>
      </w:r>
      <w:r>
        <w:rPr>
          <w:sz w:val="36"/>
          <w:szCs w:val="36"/>
          <w:rtl w:val="true"/>
        </w:rPr>
        <w:t xml:space="preserve">) </w:t>
      </w:r>
      <w:r>
        <w:rPr>
          <w:sz w:val="36"/>
          <w:sz w:val="36"/>
          <w:szCs w:val="36"/>
          <w:rtl w:val="true"/>
        </w:rPr>
        <w:t>حدثنا يزيد بن هرون حدثنا محمد بن عبدالرحمن</w:t>
      </w:r>
      <w:r>
        <w:rPr>
          <w:sz w:val="36"/>
          <w:sz w:val="36"/>
          <w:szCs w:val="36"/>
          <w:rtl w:val="true"/>
        </w:rPr>
        <w:t xml:space="preserve"> </w:t>
      </w:r>
      <w:r>
        <w:rPr>
          <w:sz w:val="36"/>
          <w:sz w:val="36"/>
          <w:szCs w:val="36"/>
          <w:rtl w:val="true"/>
        </w:rPr>
        <w:t>ابن المحبر عن نافع عن ابن عمر قال قال رسول اللّه صلى اللّه عليه وسلم اطلبوا الخير عند حسان الوجوه</w:t>
      </w:r>
      <w:r>
        <w:rPr>
          <w:sz w:val="36"/>
          <w:szCs w:val="36"/>
          <w:rtl w:val="true"/>
        </w:rPr>
        <w:t xml:space="preserve">: </w:t>
      </w:r>
      <w:r>
        <w:rPr>
          <w:sz w:val="36"/>
          <w:sz w:val="36"/>
          <w:szCs w:val="36"/>
          <w:rtl w:val="true"/>
        </w:rPr>
        <w:t>ابن المحبر ليس بشيء‏</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سعيد العطار حدثنا الكديمي عن روح بن عباد حدثنا شعبة عن قتادة عن ابن المسيب عن ابن عمر قال قال رسول اللّه صلى اللّه عليه وسلم اطلبو الخير عند حسان الوجوه الكديمي يض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بقي له طريق ثالث عن ابن عمر أخرجه السلفي في الطيوريات من طريق إسحق بن إبراهيم ابن محمد بن عبداللّه الحلبي عن عثمان بن سعيدعن عبداللّه بن محمد البغوي عن آدم بن أبي اياس عن ابن أبي ذنب عن نافع عن ابن عمر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في الأوسط حدثنا محمد بن زكريا الغلابي حدثنا سليمان بن كراز حدثنا عمر بن صهبان عن محمد بن المنكدر عن جابر قال قال رسول اللّه صلى اللّه عليه وسلم اطلبوا الخير عند حسان الوجوه</w:t>
      </w:r>
      <w:r>
        <w:rPr>
          <w:sz w:val="36"/>
          <w:szCs w:val="36"/>
          <w:rtl w:val="true"/>
        </w:rPr>
        <w:t xml:space="preserve">: </w:t>
      </w:r>
      <w:r>
        <w:rPr>
          <w:sz w:val="36"/>
          <w:sz w:val="36"/>
          <w:szCs w:val="36"/>
          <w:rtl w:val="true"/>
        </w:rPr>
        <w:t>عمر متروك وسليمان ضعيف ومحمد زكريا يض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عقيلي حدثنا إبراهيم بن محمد ومحمد بن زنجويه قلا حدثنا سليمان به وأخرجه الخرائطي في إعتلال القلوب حدثنا أبو بدر حدثنا سليمان به وأخرجه تمام في فوائده أنبأنا خيثمة بن سليمان حدثنا هشام بن علي بن هشام السيرافي وأحمد بن الأسود الحنفي قالا حدثنا سليمان به فبرئ محمد بن زكريا من عهدته وسليمان قال قال عبدالحق في أحكامه الكبرى هو بصري لا بأس به وكذا قال البزار قال في اللسان ولم يذكر فيه ابن أبي حاتم جرحاً وعمر روى له ابن ماجه وله طريق أخرى عن جابرمن رواية عطاء عنه في المهروانيات ومن رواية عمروبن دينار عنه في جزء أبي سهل عبدالصمد بن عبدالرحمن البزار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عبيد بن محمد بن أبي نصر حدثنا أبو بكر محمد بن محمد بن أحمد الطرازي أنبأنا أبو سعيد العدوي حدثنا خراش عن أنس قال قال رسول اللّه صلى اللّه عليه وسلم التمسوا الخير عند حسان الوجوه</w:t>
      </w:r>
      <w:r>
        <w:rPr>
          <w:sz w:val="36"/>
          <w:szCs w:val="36"/>
          <w:rtl w:val="true"/>
        </w:rPr>
        <w:t xml:space="preserve">: </w:t>
      </w:r>
      <w:r>
        <w:rPr>
          <w:sz w:val="36"/>
          <w:sz w:val="36"/>
          <w:szCs w:val="36"/>
          <w:rtl w:val="true"/>
        </w:rPr>
        <w:t>الطراز ذاهب الحديث والعدوي يضع وخراش لا يحل الاحتجاج به</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محمد بن ناصر أنبأنا نصر بن أحمد أنبأنا رزقويه حدثنا محمد بن عمرو بن البحتري حدثنا أحمد بن إسحق بن صالح الوزان حدثنا سليمان ابن سلمة حدثنا عبدالعظيم بن حبيب الفهري حدثنا محمد بن عبدالرحمن بن أبي ذئب عن الزهري عن أنس قال قال رسول اللّه صلى اللّه عليه وسلم اطلبوا الحوائج عند حسان الوجوه</w:t>
      </w:r>
      <w:r>
        <w:rPr>
          <w:sz w:val="36"/>
          <w:szCs w:val="36"/>
          <w:rtl w:val="true"/>
        </w:rPr>
        <w:t xml:space="preserve">: </w:t>
      </w:r>
      <w:r>
        <w:rPr>
          <w:sz w:val="36"/>
          <w:sz w:val="36"/>
          <w:szCs w:val="36"/>
          <w:rtl w:val="true"/>
        </w:rPr>
        <w:t>سليمان اتهمه ابن حبان بالوضع له طريق آخر عن الزهري عن أنس في تاريخه ابن عساكر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إسماعيل بن محمود حدثنا محمد بن الأزهر البجلي حدثنا زيد بن الحباب حدثنا عبدالرحمن بن إبراهيم حدثنا العلاء بن عبدالرحمن عن أبيه عن أبي هريرة أن النبي صلى اللّه عليه وسلم قال اطلبوا الخير عند حسان الوجوه</w:t>
      </w:r>
      <w:r>
        <w:rPr>
          <w:sz w:val="36"/>
          <w:szCs w:val="36"/>
          <w:rtl w:val="true"/>
        </w:rPr>
        <w:t xml:space="preserve">: </w:t>
      </w:r>
      <w:r>
        <w:rPr>
          <w:sz w:val="36"/>
          <w:sz w:val="36"/>
          <w:szCs w:val="36"/>
          <w:rtl w:val="true"/>
        </w:rPr>
        <w:t>عبدالرحمن بن إبراهيم ليس بشيء ومحمد بن الأزهر يحدث عن الكذابي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علي بن عبداللّه بن ميسر حدثنا محمد بن جعفر حدثنا عبداللَّه بن إبراهيم بن أبي عمرو الغفار حدثنا يزيد بن عبدالملك النوفلي عن عمران بن أبي أنس عن أبي هريرة قال قال رسول اللّه صلى اللّه عليه وسلم ابتغوا الخير عند حسان الوجوه</w:t>
      </w:r>
      <w:r>
        <w:rPr>
          <w:sz w:val="36"/>
          <w:szCs w:val="36"/>
          <w:rtl w:val="true"/>
        </w:rPr>
        <w:t xml:space="preserve">: </w:t>
      </w:r>
      <w:r>
        <w:rPr>
          <w:sz w:val="36"/>
          <w:sz w:val="36"/>
          <w:szCs w:val="36"/>
          <w:rtl w:val="true"/>
        </w:rPr>
        <w:t>الغفاري يض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بن أبي الدنيا في قضاء الحوائج حدثنا مجاهد بن موسى حدثنا معن حدثنا يزيد بن عبدالملك به فزالت بهمة الغفاري وبقي له طريق آخر عن أبي هريرة أخرجه الطبراني في الأوسط من طريق عطاء منه واللّه أعلم‏</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 xml:space="preserve">أحمد بن منيع </w:t>
      </w:r>
      <w:r>
        <w:rPr>
          <w:sz w:val="36"/>
          <w:szCs w:val="36"/>
          <w:rtl w:val="true"/>
        </w:rPr>
        <w:t xml:space="preserve">) </w:t>
      </w:r>
      <w:r>
        <w:rPr>
          <w:sz w:val="36"/>
          <w:sz w:val="36"/>
          <w:szCs w:val="36"/>
          <w:rtl w:val="true"/>
        </w:rPr>
        <w:t>في مسنده حدثنا عباد بن عباد عن هشام بن زياد عن الحجاج بن يزيد عن أبيه قال قال رسول اللّه صلى اللّه عليه وسلم إذا طلبتم الحاجات فاطلبوها عند حسان الوجوه</w:t>
      </w:r>
      <w:r>
        <w:rPr>
          <w:sz w:val="36"/>
          <w:szCs w:val="36"/>
          <w:rtl w:val="true"/>
        </w:rPr>
        <w:t xml:space="preserve">: </w:t>
      </w:r>
      <w:r>
        <w:rPr>
          <w:sz w:val="36"/>
          <w:sz w:val="36"/>
          <w:szCs w:val="36"/>
          <w:rtl w:val="true"/>
        </w:rPr>
        <w:t>عباد قال ابن حبان يأتي المناكير فاستحق الترك وهشام ضعيف</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تقدم في أول الكتاب رد ما قاله في عباد والعجب أن المؤلف ساقه من طريق أحمد بن محمد بن المغلس عن ابن منيع قال ابن المغلس كان يضع الحديث وابن المغلس لا مدخل له في الحديث فإنه ثابت في مسند أحمد بن منيع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إسماعيل حدثنا الحسن بن علي الحلواني حدثنا يزيد بن هارون أنبأنا شيخ من قريش عن الزهري عن عائشة قالت قال رسول اللّه صلى اللّه عليه وسلم اطلبوا الخير عند حسان الوجوه وتسموا بخياركم وإذا أتاكم كريم قوم فاكرموه</w:t>
      </w:r>
      <w:r>
        <w:rPr>
          <w:sz w:val="36"/>
          <w:szCs w:val="36"/>
          <w:rtl w:val="true"/>
        </w:rPr>
        <w:t xml:space="preserve">: </w:t>
      </w:r>
      <w:r>
        <w:rPr>
          <w:sz w:val="36"/>
          <w:sz w:val="36"/>
          <w:szCs w:val="36"/>
          <w:rtl w:val="true"/>
        </w:rPr>
        <w:t>قال محمد بن إسمعيل هذا الشيخ هو سليمان بن أرقم وهو متروك‏</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هنبل بن محمد حدثنا عبداللّه بن الجبار حدثنا الحكم بن عبداللّه الأبلي حدثنا الزهري عن سعيد بن المسيب عن عائشة أن النبي صلى اللّه عليه وسلم قال اطلبوا الحاجات عند حسان الوجوه</w:t>
      </w:r>
      <w:r>
        <w:rPr>
          <w:sz w:val="36"/>
          <w:szCs w:val="36"/>
          <w:rtl w:val="true"/>
        </w:rPr>
        <w:t xml:space="preserve">: </w:t>
      </w:r>
      <w:r>
        <w:rPr>
          <w:sz w:val="36"/>
          <w:sz w:val="36"/>
          <w:szCs w:val="36"/>
          <w:rtl w:val="true"/>
        </w:rPr>
        <w:t>الحكم أحاديثه موضوع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بخاري</w:t>
      </w:r>
      <w:r>
        <w:rPr>
          <w:sz w:val="36"/>
          <w:szCs w:val="36"/>
          <w:rtl w:val="true"/>
        </w:rPr>
        <w:t xml:space="preserve">) </w:t>
      </w:r>
      <w:r>
        <w:rPr>
          <w:sz w:val="36"/>
          <w:sz w:val="36"/>
          <w:szCs w:val="36"/>
          <w:rtl w:val="true"/>
        </w:rPr>
        <w:t>في التاريخ حدثني إبراهيم حدثنا معن حدثنا عبدالرحمن ابن أبي بكر المليكي عن امرأته جبرة عن أبيها عن عائشة عن النبي صلى اللّه عليه وسلم أنه قال اطلبوا الخير عند حسان الوجوه المليكي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روى له الترمذي وابن ماجه وقال ابن عدي وهو من جملة من يكتب حديثه ثم إنه لم ينفرد به بل له متابعون أخرجه أبو يعلى حدثنا داود بن رشيد حدثنا إسماعيل بن عياش عن جبرة به وأخرجه البهيقي في شعب الإيمان من هذا الطريق ومن طريق خالد بن عبدالرحمن المخزومي عن جبرة قال رواه أيضاً عبداللّه بن عبدالعزيز عن جبرة انتهى وقد ورد هذا المتن أيضاً من حديث أبي بكرة أخرجه تمام في فوائده ومن حديث علي بن أبي طالب أخرجه بن النجار في تاريخه وأخرجه ابن أبي شيبة في المصنف من مرسل بن مصعب الأنصاري ومن مرسل عطاء ومن مرسل الزهري وهذا الحديث في معتقدي حسن صحيح وقد جمعت طرقه جزء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خزيمة حدثنا سعيد بن سلام العطار حدثنا ثور بن يزيد عن خالد بن معدان عن معاذ بن جبل قال قال رسول اللّه صلى اللّه عليه وسلم استعينوا على نجاح الحوائج بالكتمان فإن كل ذي نعمة محسود، سعيد كذاب قال البخاري يذكر بوضع الحديث</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من طريق ابن عدي والطبراني وأبو نعيم في لحلية والبهيقي في شعب الإيمان قال أبو نعيم غريب من حديث خالد تفرد به عنه ثورحدث به عمر بن يحيى البصري عن شعبة عن ثور انتهى واقتصر العراقي في تخريج الإحياء على تضعيف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صبح بن علي البلدي حدثنا الحسن ابن السكين حدثنا حسين بن علوان عن ثور بن يزيد عن خالد بن معدان عن معاذ ابن جبل قال قال رسول اللّه صلى اللّه عليه وسلم استعينو على طلب الحوائج بالكتمان من الناس فإن لكل نعمة حسرة حسن يضع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إبراهيم بن مخلد حدثني إسمعيل بن علي الحطبي حدثنا أبو عبيد اللّه الحسين بن عبيد اللّه الأبزاري حدثنا إبراهيم بن سعيد الجوهري حدثنا المأمون حدثني الرشيد عن المهدي أنه أسر إليه شيء وقال لا تطلعن عليه أحداً فإن أمير المؤمنين يعني المنصور حدثني عن أبيه عن عطاء عن ابن عباس قال قال رسول اللّه صلى اللّه عليه وسلم استعينو على نجاح الحوائج بكتمانها هذا عمل الأبرازي</w:t>
      </w:r>
      <w:r>
        <w:rPr>
          <w:sz w:val="36"/>
          <w:szCs w:val="36"/>
          <w:rtl w:val="true"/>
        </w:rPr>
        <w:t xml:space="preserve">. </w:t>
      </w:r>
      <w:r>
        <w:rPr>
          <w:sz w:val="36"/>
          <w:sz w:val="36"/>
          <w:szCs w:val="36"/>
          <w:rtl w:val="true"/>
        </w:rPr>
        <w:t>وسئل وأحمد ابن معين عن هذا الحديث فقالا هو موضوع وليس له أصل واللّه أعلم</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آخر عن عمر وآخر عن علي قال الخرائطي في اعتلال القلوب حدثنا علي بن حرب حدثنا حابس بن محمود عن ابن جريج قال قال عطاء بن أبي رباح قال عمر بن الخطاب قال رسول اللّه صلى اللّه عليه وسلم استعينوا على قضاء حوائجكم بالكتمان لها فإن كل ذي نعمة محسود وقال الخلعي في فوائده أنبأنا أبو العباس أحمد بن محمد بن الحجاج أنبأنا أبو بكر محمد بن أحمد بن محمد القرقساني العطار حدثنا أحمد بن عبداللّه بن عبدالرحمن حدثنا غندر حدثنا شعبة عن مروان الأصفر عن النزال بن سيرة عن علي قال قال رسول اللّه صلى اللّه عليه وسلم استعينوا على قضاء حوائجكم بالكتمان لها وله شاهد</w:t>
      </w:r>
      <w:r>
        <w:rPr>
          <w:sz w:val="36"/>
          <w:szCs w:val="36"/>
          <w:rtl w:val="true"/>
        </w:rPr>
        <w:t xml:space="preserve">. </w:t>
      </w:r>
      <w:r>
        <w:rPr>
          <w:sz w:val="36"/>
          <w:sz w:val="36"/>
          <w:szCs w:val="36"/>
          <w:rtl w:val="true"/>
        </w:rPr>
        <w:t>قال الطبراني في الأوسط حدثنا محمد بن نصر الأصبهاني حدثنا إسماعيل بن بن عمرو البجلي حدثنا محمد بن مروان عن ابن جريج عن عطاء عن ابن عباس قال قال رسول اللّه صلى اللّه عليه وسلم إن لأهل النعمة حساداً فاحذروهم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وسى بن إسحق حدثنا يحيى بن هاشم السمسار حدثنا هشام بن عروة عن أبيه عن عائشة قالت قال رسول اللّه صلى اللّه عليه وسلم لا يصلح الصنيعة إلا عند ذي حسب ودين كما أن الرياضة لا يصلح إلا في نجيب قال العقيلي يحيى كان يضع الحديث على الثقات ولا يصح في هذا المتن شيء</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متابعون قال البزار حدثنا أحمد بن المقدام حدثنا عبيد بن القاسم حدثنا هشام بن عروة به وقال لا نعلم رواه هكذا إلا عبيد وهو لين الحديث وقال ابن عدي حدثنا المسيب بن شريك حدثنا هشام به وقال المسيب هذا أجمع على تركه</w:t>
      </w:r>
      <w:r>
        <w:rPr>
          <w:sz w:val="36"/>
          <w:szCs w:val="36"/>
          <w:rtl w:val="true"/>
        </w:rPr>
        <w:t xml:space="preserve">. </w:t>
      </w:r>
      <w:r>
        <w:rPr>
          <w:sz w:val="36"/>
          <w:sz w:val="36"/>
          <w:szCs w:val="36"/>
          <w:rtl w:val="true"/>
        </w:rPr>
        <w:t>وقال ابن لال حدثنا أبو عبداللّه بن أوس حدثنا لإبراهيم بن سعيد الشاهيني حدثنا محمد بن عباد بن موسى العلكي حدثنا أبو المطرف المغيرة بن المطرف عن هشام به وله شاهد عند الطبراني واللّه أعلم</w:t>
      </w:r>
      <w:r>
        <w:rPr>
          <w:sz w:val="36"/>
          <w:szCs w:val="36"/>
          <w:rtl w:val="true"/>
        </w:rPr>
        <w:t xml:space="preserve">. </w:t>
      </w:r>
      <w:r>
        <w:rPr>
          <w:sz w:val="36"/>
          <w:sz w:val="36"/>
          <w:szCs w:val="36"/>
          <w:rtl w:val="true"/>
        </w:rPr>
        <w:t>قال أبو نعيم حدث أحمد بن عبداللّه الفارياناني حدثنا شقيق بن إبراهيم بن أدهم عن عباد بن كثير عن الحسن عن أنس مرفوعاً إذا كان يوم القيامة نادى مناد على رؤوس الأولين والآخرين من كل خادماً للمسلمين في دار الدنيا فليقم وليمض على الصراط آمناً غير خائف وادخلوا الجنة أنتم ومن شئتم من المؤمنين فليس عليكم حساب ولا عذاب الخادم في الدنيا هو سيد القوم في الآخرة</w:t>
      </w:r>
      <w:r>
        <w:rPr>
          <w:sz w:val="36"/>
          <w:szCs w:val="36"/>
          <w:rtl w:val="true"/>
        </w:rPr>
        <w:t xml:space="preserve">. </w:t>
      </w:r>
      <w:r>
        <w:rPr>
          <w:sz w:val="36"/>
          <w:sz w:val="36"/>
          <w:szCs w:val="36"/>
          <w:rtl w:val="true"/>
        </w:rPr>
        <w:t>قال أبو نعيم تفرد الفارياناني بوضعه وكان وضاعاً مشهوراً بالوضع‏</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محمد البلدي حدثنا أحمد بن خليد عن يوسف ابن يونس عن سليمان بن بلال عن عبداللَّه بن دينار عن ابن عمر عن النبي صلى اللّه عليه وسلم قال إذا كان يوم القيامة دعا اللّه تعالى عبداً من عبيده فيوقفه بين يديه فيسأله عن جاهه كما يسأله عن ماله قال ابن حبان لا أصل له يوسف يروى عن سليمان ما ليس من حديثه لا يحتج به إذا تفرد ب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ثقة الدارقطني والحديث أخرجه الطبراني في الصغير وله شاهد قال الخطيب أخبرني عباس بن عمر الكلوادي حدثنا أبو الحسين محمد بن العباس المعروف بابن النحوي قاضياً بكلوادي حدثنا أبو جعفر بن محمد عثمان بن محمد ابن إبراهيم بن عثمان بن أبي شيبة حدثنا إبراهيم بن الحسن الثعلبي حدثنا عبداللّه بن بكير الغنوي عن حكيم بن جبير عن الحسن بن سعدعن أبيه مولى علي بن أبي طالب عن علي بن أبي طالب قال إن الجنة لتشتاق إلى من سعى لأخيه المؤمن في قضاء حوائجه ليصلح شأنه على يديه فاستبقوا النعم بذلك فإن اللّه تعالى يسأل الرجل عن جاهه وما بذله كما يسأل عن ماله فيما أنفقه</w:t>
      </w:r>
      <w:r>
        <w:rPr>
          <w:sz w:val="36"/>
          <w:szCs w:val="36"/>
          <w:rtl w:val="true"/>
        </w:rPr>
        <w:t xml:space="preserve">. </w:t>
      </w:r>
      <w:r>
        <w:rPr>
          <w:sz w:val="36"/>
          <w:sz w:val="36"/>
          <w:szCs w:val="36"/>
          <w:rtl w:val="true"/>
        </w:rPr>
        <w:t>قال الخطيب أبو الحسين بن النحوي في رواياته نكرة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حفص حدثنا سلمة بن شبيب حدثنا عبداللَّه بن يزيد بن المقري حدثنا ابن لهيعة عن هشام بن عروة عن أبيه عن عائشة مرفوعاً إن الجنة داراً يقال لها دار الفرح لا يدخلها إلا من فرح الصبيان</w:t>
      </w:r>
      <w:r>
        <w:rPr>
          <w:sz w:val="36"/>
          <w:szCs w:val="36"/>
          <w:rtl w:val="true"/>
        </w:rPr>
        <w:t xml:space="preserve">: </w:t>
      </w:r>
      <w:r>
        <w:rPr>
          <w:sz w:val="36"/>
          <w:sz w:val="36"/>
          <w:szCs w:val="36"/>
          <w:rtl w:val="true"/>
        </w:rPr>
        <w:t>لا يصلح ابن لهيعة ضعيف وأحمد بن حفص منكر الحديث</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في الميزان أحمد بن حفص السعدي شيخ ابن عدي صاحب مناكير</w:t>
      </w:r>
      <w:r>
        <w:rPr>
          <w:sz w:val="36"/>
          <w:szCs w:val="36"/>
          <w:rtl w:val="true"/>
        </w:rPr>
        <w:t xml:space="preserve">. </w:t>
      </w:r>
      <w:r>
        <w:rPr>
          <w:sz w:val="36"/>
          <w:sz w:val="36"/>
          <w:szCs w:val="36"/>
          <w:rtl w:val="true"/>
        </w:rPr>
        <w:t>قال حمزة السهمي لم يتعمد الكذب</w:t>
      </w:r>
      <w:r>
        <w:rPr>
          <w:sz w:val="36"/>
          <w:szCs w:val="36"/>
          <w:rtl w:val="true"/>
        </w:rPr>
        <w:t xml:space="preserve">. </w:t>
      </w:r>
      <w:r>
        <w:rPr>
          <w:sz w:val="36"/>
          <w:sz w:val="36"/>
          <w:szCs w:val="36"/>
          <w:rtl w:val="true"/>
        </w:rPr>
        <w:t>وكذا قال ابن عدي هو عندي ممن لا يتعمد الكذب وهو ممن يشتبه عليه فيحدث من حفظه فيغلط انتهى</w:t>
      </w:r>
      <w:r>
        <w:rPr>
          <w:sz w:val="36"/>
          <w:szCs w:val="36"/>
          <w:rtl w:val="true"/>
        </w:rPr>
        <w:t xml:space="preserve">. </w:t>
      </w:r>
      <w:r>
        <w:rPr>
          <w:sz w:val="36"/>
          <w:sz w:val="36"/>
          <w:szCs w:val="36"/>
          <w:rtl w:val="true"/>
        </w:rPr>
        <w:t>وقد أخرج البخاري في تاريخ بغداد من طريق أبي القاسم حمزة بن يوسف السهمي في معجم شيوخه حدثنا أبو الحسين محمد بن القاسم القزويني المعلم ببغداد حدثنا أبو الحسن الوراق علي بن عبداللَّه حدثنا محمد بن أحمد بن يزيد الحراني حدثنا محمد بن عمرو بن خالد حدثنا أبي حدثنا بن لهيعة عن ابن عشانة عن عقبة بن عامر عن النبي صلى اللّه عليه وسلم قال إن في الجنة داراً يقال لها دار الفرج لا يدخلها إلا من فرح يتامى المؤمنين</w:t>
      </w:r>
      <w:r>
        <w:rPr>
          <w:sz w:val="36"/>
          <w:szCs w:val="36"/>
          <w:rtl w:val="true"/>
        </w:rPr>
        <w:t xml:space="preserve">. </w:t>
      </w:r>
      <w:r>
        <w:rPr>
          <w:sz w:val="36"/>
          <w:sz w:val="36"/>
          <w:szCs w:val="36"/>
          <w:rtl w:val="true"/>
        </w:rPr>
        <w:t>وقال الديلمي حدثنا أحمد بن نصر بن علي الفقيه حدثنا أبو سهل عبداللّه بن زيرك حدثنا علي بن إبراهيم ابن علان الكرخي حدثنا محمد بن إبراهيم بن يزيد المراني حدثنا الحسن بن علي البصري حدثنا سلمى بن شبيب حدثنا الحكم وأبان حدثني أبي عن عكرمة عن ابن عباس مرفوعاً للجنة باب يقال له باب الفرج لا يدخل منه إلا من فرح الصبيان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كتب إلي أبو إبراهيم أحمد بن القاسم بن الميون بن حمزة العلوي الحسيني من مصر أنبأنا أبو الحسين أحمد بن محمد بن الأزهر السمناوي حدثنا أحمد بن عيسى بن محمد الوشاء حدثنا موسى بن عيسى البغدادي حدثنا يزيد بن هرون عن حميد الطويل عن أنس مرفوعاً إذا بكى اليتيم وقعت دموعه في كف الرحمن فيقول من أبكى هذا اليتيم الذي واريت والديه تحت الثرى ومن أسكته فله الجنة</w:t>
      </w:r>
      <w:r>
        <w:rPr>
          <w:sz w:val="36"/>
          <w:szCs w:val="36"/>
          <w:rtl w:val="true"/>
        </w:rPr>
        <w:t xml:space="preserve">. </w:t>
      </w:r>
      <w:r>
        <w:rPr>
          <w:sz w:val="36"/>
          <w:sz w:val="36"/>
          <w:szCs w:val="36"/>
          <w:rtl w:val="true"/>
        </w:rPr>
        <w:t>قال الخطيب منكر جداً لم أكتبه إلا بهذا الإسناد ورجاله ثقات إلا موسى وهو مجهول وحديثه عندنا غير مقبو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أبو نعيم حدثنا أبو بكر محمد بن أحمد بن جعفر الغزالي حدثنا عبداللّه بن محمد بن عبدالكريم حدثنا أبو يوسف الطوسي حدثنا عمرو ابن أبي سفان القطعي حدثنا الحسن بن جعفر عن علي بن أبي زيد عن سعيد بن المسيب عن عمر رفعه اليتيم إذا بكى اهتز العرش لبكائه ويقول الرحمن لملائكته من أبكى عبدي وأنا قبضت أباه وواريته تحت التراب فيقولون ربنا لا علم لنا فيقول</w:t>
      </w:r>
      <w:r>
        <w:rPr>
          <w:sz w:val="36"/>
          <w:szCs w:val="36"/>
          <w:rtl w:val="true"/>
        </w:rPr>
        <w:t xml:space="preserve">: </w:t>
      </w:r>
      <w:r>
        <w:rPr>
          <w:sz w:val="36"/>
          <w:sz w:val="36"/>
          <w:szCs w:val="36"/>
          <w:rtl w:val="true"/>
        </w:rPr>
        <w:t>اشهدوا يا ملائكتي أن من أرضاه أرضيته يوم القيامة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حارث</w:t>
      </w:r>
      <w:r>
        <w:rPr>
          <w:sz w:val="36"/>
          <w:szCs w:val="36"/>
          <w:rtl w:val="true"/>
        </w:rPr>
        <w:t xml:space="preserve">) </w:t>
      </w:r>
      <w:r>
        <w:rPr>
          <w:sz w:val="36"/>
          <w:sz w:val="36"/>
          <w:szCs w:val="36"/>
          <w:rtl w:val="true"/>
        </w:rPr>
        <w:t>في مسنده حدثنا يزيد بن هرون أنبأنا الحسن بن واصل عن الأسود ابن عبدالرحمن العدوي عن حسان بن كاهن عن أبي موسى الأشعري عن النبي صلى اللّه عليه وسلم قال ما قعد يتيم على قصعة قوم فيقرب قصعته شيطان</w:t>
      </w:r>
      <w:r>
        <w:rPr>
          <w:sz w:val="36"/>
          <w:szCs w:val="36"/>
          <w:rtl w:val="true"/>
        </w:rPr>
        <w:t xml:space="preserve">: </w:t>
      </w:r>
      <w:r>
        <w:rPr>
          <w:sz w:val="36"/>
          <w:sz w:val="36"/>
          <w:szCs w:val="36"/>
          <w:rtl w:val="true"/>
        </w:rPr>
        <w:t>باطل الحسن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غلاس ما هو عندي من أهل الكذب لكن لم يكن بالحافظ وقال ابن المبارك اللّهم لا أعلم إلا خيراً</w:t>
      </w:r>
      <w:r>
        <w:rPr>
          <w:sz w:val="36"/>
          <w:szCs w:val="36"/>
          <w:rtl w:val="true"/>
        </w:rPr>
        <w:t xml:space="preserve">. </w:t>
      </w:r>
      <w:r>
        <w:rPr>
          <w:sz w:val="36"/>
          <w:sz w:val="36"/>
          <w:szCs w:val="36"/>
          <w:rtl w:val="true"/>
        </w:rPr>
        <w:t>والحديث أخرجه الطبراني في الأوسط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أحمد بن عبداللّه المحاملي قال وجدت في كتاب جدي الحسين بن إسماعيل بخط يده حدثنا إسحق بن أبي إسحق الصغار وأنبأنا عبدالغفار بن محمد بن جعفر المؤدب أنبنا أبو الفتح محمد بن الحسين الأزدي حدثنا جعفر بن أحمد بن مجاشع المتلي حدثنا إسحق بن إبراهيم الصغار حدثنا صالح بن سنان الأنباري الثقفي حدثنا سفيان الثوري عن أبي عبيدة عن أنس مرفوعاً من سقى الماء في موضع بقدر على الماء فله بكل شربة يشربها براً كان أو فاجراً عشر حسنات تكتب له وعشر درجات وترفع له عشر سيئات تحط عنه وإن شربة العطشان كعتق نسمة وإن شربة العطشان الذي قد هجم على الموت كعتق ستبن نسمة ومن سقى الماء في موضع لا يقدر على الماء فكأنما أحيا الناس جميعاً قلت له وما إحياء الناس جميعاً قال أليس إذا أحببت نفساً فثوابك الجنة وكذا من أحيا الناس جميعاً فثوابه الجنة موضوع آفته صالح‏</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لّه بن جعفر حدثنا أحمد بن محمد ابن علي بن الحسين بن شقيق حدثنا الحسين بن عيسى حدثنا عبداللّه بن نمير عن هشام بن عروة عن أبيه عن عائشة مرفوعاً من سقلى مسلماً شربة من ماء في موضع يوجد فيه الماء فكأنما عتق رقبة فإن سقاه في موضع لا يوجد الماء فكأنما أحيا نسمة مومنة قال ابن عدي موضوع آفته أحمد قال ووهم فيه الحسن بن أبي جعفر وهو متروك فرواه عن علي بن زيد وهو أوهى منه عن سعيد بن المسيب عن عائش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بن ماجه في سننه حدثنا عمار بن خالد الواطي حدثنا علي ابن غراب عن زهير بن مرزوق عن علي بن زيد بن جعدان عن سعيد بن المسيب عن عائشة رضي اللّه عنها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إسمعيل حدثنا حفص بن عمر الجدي حدثنا عبدالعزيز بن عبدالصمد العمي حدثنا زياد بن أبي حسان عن أنس أن رسول اللّه صلى اللّه عليه وسلم قال من أغاث ملهوفاً كتب اللّه له ثلاثاً وسبعين مغفرة واحدة منها فيها صلاح أمره كله واثنتان وسبعون درجات له يوم القيامة،موضوع</w:t>
      </w:r>
      <w:r>
        <w:rPr>
          <w:sz w:val="36"/>
          <w:szCs w:val="36"/>
          <w:rtl w:val="true"/>
        </w:rPr>
        <w:t xml:space="preserve">: </w:t>
      </w:r>
      <w:r>
        <w:rPr>
          <w:sz w:val="36"/>
          <w:sz w:val="36"/>
          <w:szCs w:val="36"/>
          <w:rtl w:val="true"/>
        </w:rPr>
        <w:t>آفته زياد</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هيقي في شعب الإيمان أنبأنا أبو طاهر الفقيه أنبأنا أبو طاهر المحمد أبادي حدثنا أبو داود الخفاف أنبأنا غسان ابن المفضل حدثنا عبدالعزيز بن عبدالصمد العمي قال وكذلك رواه مسلم بن ابن الصلت عن زيادة تفرد به بن زياد بن أبي حسان انتهى</w:t>
      </w:r>
      <w:r>
        <w:rPr>
          <w:sz w:val="36"/>
          <w:szCs w:val="36"/>
          <w:rtl w:val="true"/>
        </w:rPr>
        <w:t xml:space="preserve">. </w:t>
      </w:r>
      <w:r>
        <w:rPr>
          <w:sz w:val="36"/>
          <w:sz w:val="36"/>
          <w:szCs w:val="36"/>
          <w:rtl w:val="true"/>
        </w:rPr>
        <w:t>وله طريق آخر قال ابن عساكر أنبأنا أبو الحسين بن أبي الحديد أنبأنا جدي أبو عبداللّه أنبأنا بن محمد عبدالغفار بن ذكوان حدثنا أبو علي ممد بن سليمان بن حيدرة حدثنا أبو سليم إسمعيل بن حصين حدثنا المغيرة حدثنا إسمعيل بن عياش حدثنا عبداللّه ابن عبدالرحمن بن أبي حسين المكي سمعت أنس بن مالك يقول قال رسول اللّه صلى اللّه عليه وسلم من أغاث ملهوفاً إغاثة غفر اللّه له ثلاثاً وسبعين مغفرة واحدة في الدنيا واثنتين في الدرجات العلى من الجنة</w:t>
      </w:r>
      <w:r>
        <w:rPr>
          <w:sz w:val="36"/>
          <w:szCs w:val="36"/>
          <w:rtl w:val="true"/>
        </w:rPr>
        <w:t xml:space="preserve">. </w:t>
      </w:r>
      <w:r>
        <w:rPr>
          <w:sz w:val="36"/>
          <w:sz w:val="36"/>
          <w:szCs w:val="36"/>
          <w:rtl w:val="true"/>
        </w:rPr>
        <w:t>وقال أبو طاهر الحنائي حدثنا أبو الفرج محمد بن عبدالواحد الفقيه الدارمي حدثنا أبو بكر محمد بن إبراهيم بن شاذان حدثنا أبو موسى عيسى بن يعقوب بن جابر الزجاج حدثنا دينار مولى أنس بن مالك حدثني أنس بن مالك قال قال رسول اللّه صلى اللّه عليه وسلم من قضى لأخيه حاجة من حوائج الدنيا قضى اللّه اثنتين وسبعين حاجة أسهلها المغفرة أخرجه الخطيب أنبأنا العتيقي أنبأنا بن شاذل به وورد من حديث ثوبان</w:t>
      </w:r>
      <w:r>
        <w:rPr>
          <w:sz w:val="36"/>
          <w:szCs w:val="36"/>
          <w:rtl w:val="true"/>
        </w:rPr>
        <w:t xml:space="preserve">. </w:t>
      </w:r>
      <w:r>
        <w:rPr>
          <w:sz w:val="36"/>
          <w:sz w:val="36"/>
          <w:szCs w:val="36"/>
          <w:rtl w:val="true"/>
        </w:rPr>
        <w:t>قال أبو نعيم في الحيلة حدثنا محمد بن محمد بن أحمد المقري حدثنا محمد بن عبداللّه الحضرمي حدثنا محمد بن العلاء حدثنا إسماعيل بن أبان الأزدي حدثنا حماد بن عثمان القرشي مولى الحسن بن علي حدثني يزيد بن أبي زياد البصري عن فرقدعن شميط عن مولى ثوبان عن ثوبان قال قال رسول اللّه صلى اللّه عليه وسلم من فرج عن مؤمن لهفان غفر اللّه له ثلاثاً وسبعين مغفرة واحدة لا يصلح بها أمر دنياه وآخره واثنتين وسبعين يوفيها اللّه تعالى له يوم القيامة</w:t>
      </w:r>
      <w:r>
        <w:rPr>
          <w:sz w:val="36"/>
          <w:szCs w:val="36"/>
          <w:rtl w:val="true"/>
        </w:rPr>
        <w:t xml:space="preserve">. </w:t>
      </w:r>
      <w:r>
        <w:rPr>
          <w:sz w:val="36"/>
          <w:sz w:val="36"/>
          <w:szCs w:val="36"/>
          <w:rtl w:val="true"/>
        </w:rPr>
        <w:t>قال أبو نعيم غريب من حديث فرقد ولا نكتبه إلا من هذا الوج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إبراهيم بن محمد حدثنا نصر بن علي حدثنا ابن نجيع حدثنا أبو عمر حفص عن زياد المنقري عن أنس بن مالك عن أبي الدرداء قال قال رسول اللّه صلى اللّه عليه وسلم من وافق من أخيه شهوة غفر اللّه له، موضوع</w:t>
      </w:r>
      <w:r>
        <w:rPr>
          <w:sz w:val="36"/>
          <w:szCs w:val="36"/>
          <w:rtl w:val="true"/>
        </w:rPr>
        <w:t xml:space="preserve">: </w:t>
      </w:r>
      <w:r>
        <w:rPr>
          <w:sz w:val="36"/>
          <w:sz w:val="36"/>
          <w:szCs w:val="36"/>
          <w:rtl w:val="true"/>
        </w:rPr>
        <w:t>أبو عمر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زار والطبراني وقال حفص لم يكن بالقوي</w:t>
      </w:r>
      <w:r>
        <w:rPr>
          <w:sz w:val="36"/>
          <w:szCs w:val="36"/>
          <w:rtl w:val="true"/>
        </w:rPr>
        <w:t xml:space="preserve">. </w:t>
      </w:r>
      <w:r>
        <w:rPr>
          <w:sz w:val="36"/>
          <w:sz w:val="36"/>
          <w:szCs w:val="36"/>
          <w:rtl w:val="true"/>
        </w:rPr>
        <w:t>وقال البهيقي في شعب الإيمان أنبأنا أبو عبداللّه الحافظ في التاريخ أنبأنا أبو زكريا العنبري حدثنا محمد بن عبدالسلام حدثنا عبداللّه بن مخلد بن خالد التيميمي صاحب أبي عبيد حدثني أبي حدثنا عبداللّه بن المبارك عن هشام عن أبن سيرين عن أبي هريرة مرفوعاً من أطعم أخاه المسلم شهوته حرمه اللّه تعالى على النار قال البهيقي هو بهذا الإسناد منكر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محمد بن نعيم</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عن أبي الزبير عن جابر مرفوعاً من لذذ أخاه بما يشتهي كتب اللّه له ألف ألأف حسنة</w:t>
      </w:r>
      <w:r>
        <w:rPr>
          <w:sz w:val="36"/>
          <w:szCs w:val="36"/>
          <w:rtl w:val="true"/>
        </w:rPr>
        <w:t xml:space="preserve">. </w:t>
      </w:r>
      <w:r>
        <w:rPr>
          <w:sz w:val="36"/>
          <w:sz w:val="36"/>
          <w:szCs w:val="36"/>
          <w:rtl w:val="true"/>
        </w:rPr>
        <w:t>قال أحمد بن حنبل هذا باطل ومحمد بن نعيم كذا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عمارة بن وسيمة حدثني أبي وسيمة حدثني بن موسى حدثنا إدريس ابن يحيى الخولاني عن رجاء بن أبي عطاء المعافري عن وهب بن عبداللّه العتكي عن عبداللّه بن عمرو قال قال رسول اللّه صلى اللّه عليه وسلم من أطعم أخاه المسلم خبزاً حتى يشبعه وسقاه من الماء حتى يرويه باعده من النار سبعة خنادق ما بين كل خندقين مسيرة خمسمائة عام قال ابن حبان موضوع رجاء روى عن المصريين الموضوعا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حافظ ابن حجر في اللسان هذا الحديث أخرجه الحاكم في المستدرك عن الأصم عن إبراهيم بن منده عن إدريس بن يحيى الخولاني عن رجاء به وقال صحيح الإسناد مع أنه قال في تاريخه في ترجمة مصري صاحب موضوعات فما أدرى وجه الجمع بين كلاميه كما لا أدري كيف الجمع بين قول الذهبي في الميزان في ترجمة رجاء صويلح وسكوته على تصحيح الحاكم في تلاخيص المستدرك مع حكايته عن الحافظين الحاكم وابن حبان أنهما شدا عليه بروايته الموضوعات انتهى</w:t>
      </w:r>
      <w:r>
        <w:rPr>
          <w:sz w:val="36"/>
          <w:szCs w:val="36"/>
          <w:rtl w:val="true"/>
        </w:rPr>
        <w:t xml:space="preserve">. </w:t>
      </w:r>
      <w:r>
        <w:rPr>
          <w:sz w:val="36"/>
          <w:sz w:val="36"/>
          <w:szCs w:val="36"/>
          <w:rtl w:val="true"/>
        </w:rPr>
        <w:t>وأخرجه البهيقي في شعب الإيمان من طرق عن إدريس واللّه أعلم</w:t>
      </w:r>
      <w:r>
        <w:rPr>
          <w:sz w:val="36"/>
          <w:szCs w:val="36"/>
          <w:rtl w:val="true"/>
        </w:rPr>
        <w:t>. (</w:t>
      </w:r>
      <w:r>
        <w:rPr>
          <w:sz w:val="36"/>
          <w:sz w:val="36"/>
          <w:szCs w:val="36"/>
          <w:rtl w:val="true"/>
        </w:rPr>
        <w:t>أنبأنا</w:t>
      </w:r>
      <w:r>
        <w:rPr>
          <w:sz w:val="36"/>
          <w:szCs w:val="36"/>
          <w:rtl w:val="true"/>
        </w:rPr>
        <w:t xml:space="preserve">) </w:t>
      </w:r>
      <w:r>
        <w:rPr>
          <w:sz w:val="36"/>
          <w:sz w:val="36"/>
          <w:szCs w:val="36"/>
          <w:rtl w:val="true"/>
        </w:rPr>
        <w:t>عبدالوهاب الحافظ أنبأنا أبو الحسن محمد بن محمد بن الخفاف أنبأنا أبو الخير بن بشران أنبأنا أبو عمرو بن السماك أنبأنا أبو الحسن بن البراء حدثني عبداللّه بن محمد الرابعي حدثنا عبدالصمد حدثني زربي سمعت أنساً يقول قال رسول اللّه صلى اللّه عليه وسلم ما من أفضل من إشباع كبد جائعة قال ابن حبان زربي منكر الحديث يروى عن أنس ما لا أصل ل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روى له الترمذي وابن ماج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بو يعلى</w:t>
      </w:r>
      <w:r>
        <w:rPr>
          <w:sz w:val="36"/>
          <w:szCs w:val="36"/>
          <w:rtl w:val="true"/>
        </w:rPr>
        <w:t xml:space="preserve">) </w:t>
      </w:r>
      <w:r>
        <w:rPr>
          <w:sz w:val="36"/>
          <w:sz w:val="36"/>
          <w:szCs w:val="36"/>
          <w:rtl w:val="true"/>
        </w:rPr>
        <w:t>حدثنا محمد بن يحيى البصري حدثنا عبدالرحيم بن زيد العمي عن أبيه عن الحسن عن أنس قال قال رسول اللّه صلى اللّه عليه وسلم من مشى في حاجة أخيه المسلم كتب اللّه له بكل خطوة يخطوها سبعين حسنة ومحا عنه سبعين سيئة إلى أن يرجع إلى من حيث فارقه فإن قضيت حاجته على يديه خرج من ذنوبه كيوم ولدته أمه فإن هلد فيما بين ذلك دخل الجنة بغير حساب لا يصح عبدالرحيم وأبوه ليس بشيء</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ن بن الحسن النعالي وعبيد اللّه بن محمد النجار قالا حدثنا أبو بكر محمد ابن الحضر بن زكريا الدقاق حدثنا أحمد بن محمد بن مهدي حدثنا الحسن بن عرفة حدثنا سلم بن سالم البلخي عن علي بن عروة عن محمد بن المنكدر عن عبداللّه ابن عمرو قال قال رسول اللّه صلى اللّه عليه وسلم من قاد أعمى أربعين ذراعاً وجبت له الجنة</w:t>
      </w:r>
      <w:r>
        <w:rPr>
          <w:sz w:val="36"/>
          <w:szCs w:val="36"/>
          <w:rtl w:val="true"/>
        </w:rPr>
        <w:t xml:space="preserve">: </w:t>
      </w:r>
      <w:r>
        <w:rPr>
          <w:sz w:val="36"/>
          <w:sz w:val="36"/>
          <w:szCs w:val="36"/>
          <w:rtl w:val="true"/>
        </w:rPr>
        <w:t>سلم وشيخه كذابا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لّه بن محمد بن يوسف المكي حدثنا عبداللّه بن أبان الثقفي حدثنا سفيان الثوري حدثني عمرو بن دينار عن ابن عباس أن رسول اللّه صلى اللّه عليه وسلم قال من قاد أعمى مكفوفاً أربعين ذراعاً أدخله اللّه الجنة</w:t>
      </w:r>
      <w:r>
        <w:rPr>
          <w:sz w:val="36"/>
          <w:szCs w:val="36"/>
          <w:rtl w:val="true"/>
        </w:rPr>
        <w:t xml:space="preserve">. </w:t>
      </w:r>
      <w:r>
        <w:rPr>
          <w:sz w:val="36"/>
          <w:sz w:val="36"/>
          <w:szCs w:val="36"/>
          <w:rtl w:val="true"/>
        </w:rPr>
        <w:t>قال ابن عدي عبداللّه ابن أبان حدث عن الثقات بالمناكير وهو مجهول‏</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بغوي</w:t>
      </w:r>
      <w:r>
        <w:rPr>
          <w:sz w:val="36"/>
          <w:szCs w:val="36"/>
          <w:rtl w:val="true"/>
        </w:rPr>
        <w:t xml:space="preserve">) </w:t>
      </w:r>
      <w:r>
        <w:rPr>
          <w:sz w:val="36"/>
          <w:sz w:val="36"/>
          <w:szCs w:val="36"/>
          <w:rtl w:val="true"/>
        </w:rPr>
        <w:t>حدثنا خالد بن مرداس حدثنا المعلي بن هلال عن سليمان التميمي عن أنس قال قال رسول اللّه صلى اللّه عليه وسلم من قاد أعمى مكفوفاً أربعين ذراعاً كان له عدل رقبة وقد رواه يوسف بن عطية عن سليمان التميمي غيرهما، والمعلي يضع ويوسف ضعيف</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رواية يوسف أخرجها البهيقي في شعب الإيما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مخلص</w:t>
      </w:r>
      <w:r>
        <w:rPr>
          <w:sz w:val="36"/>
          <w:szCs w:val="36"/>
          <w:rtl w:val="true"/>
        </w:rPr>
        <w:t xml:space="preserve">) </w:t>
      </w:r>
      <w:r>
        <w:rPr>
          <w:sz w:val="36"/>
          <w:sz w:val="36"/>
          <w:szCs w:val="36"/>
          <w:rtl w:val="true"/>
        </w:rPr>
        <w:t>حدثنا محمد بن هرون الحضرمي حدثنا عيسى بن مساور حدثنا نعيم بن سالم قال قال أنس ابن مالك قال رسول اللّه صلى اللّه عليه وسلم من قاد أعمى أربعين خطوة لم تمس النار وجهه</w:t>
      </w:r>
      <w:r>
        <w:rPr>
          <w:sz w:val="36"/>
          <w:szCs w:val="36"/>
          <w:rtl w:val="true"/>
        </w:rPr>
        <w:t xml:space="preserve">: </w:t>
      </w:r>
      <w:r>
        <w:rPr>
          <w:sz w:val="36"/>
          <w:sz w:val="36"/>
          <w:szCs w:val="36"/>
          <w:rtl w:val="true"/>
        </w:rPr>
        <w:t>نعيم يضع</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برقاني حدثنا يعقوب بن موسى الأرديل حدثنا أحمد ابن طاهر بن النجم حدثنا سعيد بن عمرو البردغي حدثنا محمد بن مسلم ابن رواة قال سمعت أبا الوليد يقول أتيت سليمان التميمي عن أنس من قاد أعمى أربعين خطوة فقلت قوموا من عند هذا الكذاب سليمان هو أبو داود النخعي كذا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بو يعلى</w:t>
      </w:r>
      <w:r>
        <w:rPr>
          <w:sz w:val="36"/>
          <w:szCs w:val="36"/>
          <w:rtl w:val="true"/>
        </w:rPr>
        <w:t xml:space="preserve">) </w:t>
      </w:r>
      <w:r>
        <w:rPr>
          <w:sz w:val="36"/>
          <w:sz w:val="36"/>
          <w:szCs w:val="36"/>
          <w:rtl w:val="true"/>
        </w:rPr>
        <w:t>حدثنا يحيى بن أيوب حدثنا سلم بن سالم ح وقال ابن شاهين حدثنا عبدالكريم بن أحمد الرواس حدثنا أحمد بن المقدام حدثنا أصرم بن حوشب قالا حدثنا علي بن عروة الدمشقي عن محمد بن المنكدر عن ابن عمر قال قال رسول اللّه صلى اللّه عليه وسلم من قاد أعمى أربعين خطوة وجبت له الجنة</w:t>
      </w:r>
      <w:r>
        <w:rPr>
          <w:sz w:val="36"/>
          <w:szCs w:val="36"/>
          <w:rtl w:val="true"/>
        </w:rPr>
        <w:t xml:space="preserve">: </w:t>
      </w:r>
      <w:r>
        <w:rPr>
          <w:sz w:val="36"/>
          <w:sz w:val="36"/>
          <w:szCs w:val="36"/>
          <w:rtl w:val="true"/>
        </w:rPr>
        <w:t>مسلم وأصرم كذابان</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هيقي من طريق سلم وقال ضعيف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علي ابن محمد حدثنا محمد بن عبدالرحمن بن بحر حدثنا خالد بن نزار حدثنا سفيان الثوري عن عمرو عن أبي وائل عن ابن عمر مرفوعاً من قاد أعمر أربعين خطوة غفر اللّه له ما تقدم من ذنبه وما تأخر</w:t>
      </w:r>
      <w:r>
        <w:rPr>
          <w:sz w:val="36"/>
          <w:szCs w:val="36"/>
          <w:rtl w:val="true"/>
        </w:rPr>
        <w:t xml:space="preserve">: </w:t>
      </w:r>
      <w:r>
        <w:rPr>
          <w:sz w:val="36"/>
          <w:sz w:val="36"/>
          <w:szCs w:val="36"/>
          <w:rtl w:val="true"/>
        </w:rPr>
        <w:t>ابن بحر روى عن الثقات المنكير</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ين بن عمر بن برهان الغزالي حدثنا عبدالباهقي بن قانع حدثنا خلف بن عمرو العكبري حدثنا المعلي بن مهدي حدثنا سفيان بن البختري شيخ من أهل المدينة قدم علينا بغداد عن عبيد اللّه بن أبي حميد عن نافع عن ابن عمر قال قال رسول اللّه صلى اللّه عليه وسلم من قاد أعمى أربعين خطوة غفر اللّه له ما تقدم من ذنبه قوله عبيد اللّه بن أبي حميد تدليس وإنما هو محمد بن أبي حميد وهو منكر الحديث ليس بثق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لي بن إسمعيل بن أبي النجم حدثنا عامر بن سيار حدثنا محمد بن عبدالملك عن محمد بن المنكدر عن ابن عمر قال قال رسول اللّه صلى اللّه عليه وسلم من قاد أعمى أربعين خطوة غفر اللّه له ماتقدم من ذنبه محمد بن عبدالملك يضع</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إسمعيل بن محمد حدثنا سليمان بن عبدالرحمن حدثنا محمد بن عبدالرحمن القرشي حدثنا ثور بن يزيد عن محمد بن المنكدر عن ابن عمر قال قال رسول اللّه صلى اللّه عليه وسلم من قاد أعمى أربعين خطوة وجبت له الجنة</w:t>
      </w:r>
      <w:r>
        <w:rPr>
          <w:sz w:val="36"/>
          <w:szCs w:val="36"/>
          <w:rtl w:val="true"/>
        </w:rPr>
        <w:t xml:space="preserve">. </w:t>
      </w:r>
      <w:r>
        <w:rPr>
          <w:sz w:val="36"/>
          <w:sz w:val="36"/>
          <w:szCs w:val="36"/>
          <w:rtl w:val="true"/>
        </w:rPr>
        <w:t>قال ابن عدي هذا حديث منكر من حديث ثور</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هيقي من هذا الطريق والذي قبله وقال في كل منهما إنه ضعيف</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عبداللّه بن الحسن الحراني حدثنا يزيد ابن مروان الخلال حدثنا محمد بم عبدالملك الأنصاري عن محمد بن المنكدر عن جابر بن عبداللّه قال قال رسول اللّه صلى اللّه عليه وسلم من قاد أعمى أربعين خطوة وجبت له الجنة محمد بن عبدالملك مر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يمون بن سلمة حدثنا المسيب بن واضح حدثنا أبو البختري عن محمد بن أبي حميد عن ابن المنكدر عن جابر عن النبي صلى اللّه عليه وسلم من قاد أعمى مكفوفاً أربعين خطوة غفر له ما مضى من ذنوبه محمد بن أبي حميد مر</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شاهين</w:t>
      </w:r>
      <w:r>
        <w:rPr>
          <w:sz w:val="36"/>
          <w:szCs w:val="36"/>
          <w:rtl w:val="true"/>
        </w:rPr>
        <w:t xml:space="preserve">) </w:t>
      </w:r>
      <w:r>
        <w:rPr>
          <w:sz w:val="36"/>
          <w:sz w:val="36"/>
          <w:szCs w:val="36"/>
          <w:rtl w:val="true"/>
        </w:rPr>
        <w:t>حدثنا أحمد بن عمرو الزبير حدثنا أحمد ابن عبدالرحمن البرقي حدثنا عمرو بن أبي سلمة حدثنا إبراهيم بن عمير البصري عن علي بن ثابت عن ابن سيرين عن أبي هريرة قال قال رسول اللّه صلى اللّه عليه وسلم يا أبا هريرة من مشى مع أعمى ميلا يرشده كان كان له بكل ذراع من الميل عتق رقبة يا أبا هريرة إذا أرشدت الأعمى فخذ بيده اليسرى بيدك اليمنى فإنها صدقة</w:t>
      </w:r>
      <w:r>
        <w:rPr>
          <w:sz w:val="36"/>
          <w:szCs w:val="36"/>
          <w:rtl w:val="true"/>
        </w:rPr>
        <w:t xml:space="preserve">: </w:t>
      </w:r>
      <w:r>
        <w:rPr>
          <w:sz w:val="36"/>
          <w:sz w:val="36"/>
          <w:szCs w:val="36"/>
          <w:rtl w:val="true"/>
        </w:rPr>
        <w:t>إبراهيم البصري ضعيف</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بخاري في حديثه بعض الناكير</w:t>
      </w:r>
      <w:r>
        <w:rPr>
          <w:sz w:val="36"/>
          <w:szCs w:val="36"/>
          <w:rtl w:val="true"/>
        </w:rPr>
        <w:t xml:space="preserve">. </w:t>
      </w:r>
      <w:r>
        <w:rPr>
          <w:sz w:val="36"/>
          <w:sz w:val="36"/>
          <w:szCs w:val="36"/>
          <w:rtl w:val="true"/>
        </w:rPr>
        <w:t>قال الطبراني حدثنا سهل بن موسى حدثنا عمر بن يحيى الأيلي حدثنا عيسى بن شعب حدثنا حماد بن سلمة عن ابن زيد عن يوسف بن مهران عن ابن عباس قال قال رسول اللّه صلى اللّه عليه وسلم من قاد أعمى حتى يبلغه مأمنه غفر اللّه له أربعين كبيرة وأربع كبائر توجب النار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قاسم بن علي الجوهري حدثنا أبو عمير عبدالكبير بن محمد حدثنا الشاذكوي حدثنا عيسى بن يونس عن هشام بن عمرو عن أبيه عن عائشة مرفوعاً من ربى صبياً حتى يقول لا إله إلا اللّه لم يحاسبه اللّه لا يصح قال ابن عدي لعل البلاء فيه من أبي عمير قال وقد رواه إبراهيم بن البراء عن الشاذ كوي وإبراهيم حدث بالبواطي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طبراني في الأوسط عن عبدالكبير به وله طريق آخر</w:t>
      </w:r>
      <w:r>
        <w:rPr>
          <w:sz w:val="36"/>
          <w:szCs w:val="36"/>
          <w:rtl w:val="true"/>
        </w:rPr>
        <w:t xml:space="preserve">. </w:t>
      </w:r>
      <w:r>
        <w:rPr>
          <w:sz w:val="36"/>
          <w:sz w:val="36"/>
          <w:szCs w:val="36"/>
          <w:rtl w:val="true"/>
        </w:rPr>
        <w:t>قال الخلعي أنبأنا أبو محمد إسمعيل محمود بن إسماعيل المقري أنبأنا أبو محمد الحسن بن أبي الحسن المعدل حدثنا أبو علي الحسن بن علي بن الحسن السرمري الأعشم حدثني أشعب ابن محمد الكلاعي حدثنا عيسر بن يونس به وأشعب ضعيف واللّه أعلم‏</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لي بن سعيد بن بشير حدثنا أحمد بن عبداللّه بن نافع بن ثابت بن عبداللّه بن الزبير حدثني أبي عبداللّه بن محمد بن يحيى بن عروة بن الزبير عن هشام بن عروة عن فاطمة بنت المنذر عن أسماء بنت أبي بكر قالت قال لي الزبير مررت برسول اللّه صلى اللّه عليه وسلم فجبذ عمامتي بيده فالتفت إليه فقال يا زبير إن باب الرزق مفتوح من لدن العرش إلى قرار بطن الأرض فيرزق كل عبد على قدر همته يا زبير إن اللّه تعالى يحب السخاء ولو بشق ثمرة ويحب الشجاعة ولو بقتل الحية والعقرب</w:t>
      </w:r>
      <w:r>
        <w:rPr>
          <w:sz w:val="36"/>
          <w:szCs w:val="36"/>
          <w:rtl w:val="true"/>
        </w:rPr>
        <w:t xml:space="preserve">: </w:t>
      </w:r>
      <w:r>
        <w:rPr>
          <w:sz w:val="36"/>
          <w:sz w:val="36"/>
          <w:szCs w:val="36"/>
          <w:rtl w:val="true"/>
        </w:rPr>
        <w:t>لا يصح عبداللّه بن محمد يروي الموضوعات عن الإثبات</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بو عمار</w:t>
      </w:r>
      <w:r>
        <w:rPr>
          <w:sz w:val="36"/>
          <w:szCs w:val="36"/>
          <w:rtl w:val="true"/>
        </w:rPr>
        <w:t xml:space="preserve">) </w:t>
      </w:r>
      <w:r>
        <w:rPr>
          <w:sz w:val="36"/>
          <w:sz w:val="36"/>
          <w:szCs w:val="36"/>
          <w:rtl w:val="true"/>
        </w:rPr>
        <w:t>عن بقيه عن أبي الفيض يوسف بن سفر عن الأوزعي عن الزهري عن عروة عن عائشة مرفوعاً ماجبل ولي اللّه إلى على السخاء وحسن الخلق قال الدارقطني يوسف يكذب والحديث لا يثبت العقيلي حدثنا جعفر بن محمد السوسي حدثنا محمد بن حرب الواسطي حدثنا سعيد بن محمد الوراق عن يحيى بن سعيد الأنصاري عن عبدالرحمن بن هرمز الأعرج عن أبي هريرة قال قال رسول اللّه صلى اللّه عليه وسلم إن السخي قريب من اللّه قريب من الناس قريب من الجنة بعيد من النار وإن البخيل بعيد من اللّه بعيد من الناس بعيد من الجنة قريب من النار والفاجر السخي أحب إلى اللّه من عابد بخيل</w:t>
      </w:r>
      <w:r>
        <w:rPr>
          <w:sz w:val="36"/>
          <w:szCs w:val="36"/>
          <w:rtl w:val="true"/>
        </w:rPr>
        <w:t xml:space="preserve">. </w:t>
      </w:r>
      <w:r>
        <w:rPr>
          <w:sz w:val="36"/>
          <w:sz w:val="36"/>
          <w:szCs w:val="36"/>
          <w:rtl w:val="true"/>
        </w:rPr>
        <w:t>قال العقيلي ليس هذا الحديث أصل من حديث يحيى ولا غيره وسعيد الوراق قال ابن معين ليس بشيء</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ترمذي وابن حبان في روضة العقلاء والبهيقي في شعب الإيمان والخطيب في كتاب البخلاء من طرق عن سعيد الوراق به وقال ابن حبان غريب البهيقي تفرد به سعيد الوراق وهو ضعيف واللّه أعلم</w:t>
      </w:r>
      <w:r>
        <w:rPr>
          <w:sz w:val="36"/>
          <w:szCs w:val="36"/>
          <w:rtl w:val="true"/>
        </w:rPr>
        <w:t>. (</w:t>
      </w:r>
      <w:r>
        <w:rPr>
          <w:sz w:val="36"/>
          <w:sz w:val="36"/>
          <w:szCs w:val="36"/>
          <w:rtl w:val="true"/>
        </w:rPr>
        <w:t>أنبأنا</w:t>
      </w:r>
      <w:r>
        <w:rPr>
          <w:sz w:val="36"/>
          <w:szCs w:val="36"/>
          <w:rtl w:val="true"/>
        </w:rPr>
        <w:t xml:space="preserve">) </w:t>
      </w:r>
      <w:r>
        <w:rPr>
          <w:sz w:val="36"/>
          <w:sz w:val="36"/>
          <w:szCs w:val="36"/>
          <w:rtl w:val="true"/>
        </w:rPr>
        <w:t>محمد بن ناصر عن محمد بن طاهر حدثنا مؤمل بن عبداللَّه العارمي حدثنا أبو سعيد محمد علي النقاش أنبأنا أبو الفضل جعفر ابن محمد حدثا أحمد بن محمد بن صالح حدثنا محمد بن يزيد البلخي حدثنا محمد بن تميم الفارابي حدثنا قبيصة بن محمد عن موسى بن عبيدة بن يزيد الرقاشي عن أنس مرفوعاً لما خلق اللَّه الإيمان قال إلهي فقوني فقواه بحسن الخلق ثم خلق الكفر فقال إلهي قوني فقواه بالبخل ثم خلق الجنة ثم استوى على العرش ثم قال ملائكتي فقالوا لبيك وسعديك فقال السخي قريب مني قريب من جنتي بعيد من النار والبخيل بعيد مني بعيد من جنتي بعيد من ملائكتي قريب من النار محمد بن تميم يضع</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في كتاب البخلاء أنبأنا أبو علي الحسن بن غالب حدثنا أبو الفضل عبيد اللّه بن عبدالرحمن الزهري حدثنا عبداللّه بن سليمان بن الأشعث حدثنا جعفر بن محمد بن امرزبان حدثنا خلف بن يحيى القاضي عن غريب بن عبدالواحد القوسمي عن يحيى بن سعيد الأنصاري عن سعيد بن المسيب عن عائشة قالت قال رسول اللّه صلى اللّه عليه وسلم السخي قريب من اللّه قريب من الخير قريب منالجنة قريب من الناس بعيد من النار والبخيل بعيد من اللّه بعيد من الخير بعيد من الجنة بعيد من الناس والجاهل السخي أقرب إلى اللّه من عالم بخيل، خالد وغريب مجهولان</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قره صاحب الميزان على أنه اسمه غريب والذي في كتاب البخلاء لخطيب عنبسة بن عبدالواحد</w:t>
      </w:r>
      <w:r>
        <w:rPr>
          <w:sz w:val="36"/>
          <w:szCs w:val="36"/>
          <w:rtl w:val="true"/>
        </w:rPr>
        <w:t>. (</w:t>
      </w:r>
      <w:r>
        <w:rPr>
          <w:sz w:val="36"/>
          <w:sz w:val="36"/>
          <w:szCs w:val="36"/>
          <w:rtl w:val="true"/>
        </w:rPr>
        <w:t>وقال أنبأنا</w:t>
      </w:r>
      <w:r>
        <w:rPr>
          <w:sz w:val="36"/>
          <w:szCs w:val="36"/>
          <w:rtl w:val="true"/>
        </w:rPr>
        <w:t xml:space="preserve">) </w:t>
      </w:r>
      <w:r>
        <w:rPr>
          <w:sz w:val="36"/>
          <w:sz w:val="36"/>
          <w:szCs w:val="36"/>
          <w:rtl w:val="true"/>
        </w:rPr>
        <w:t>أبو الفرج عبدالوهاب بن الحسين بن عمر بن برهان الغزال أنبأنا محمد بن الحسن ابن عبدان الصيرفي أنبأنا أبو بكر الجندي حدثنا سعيد بن مسلمة ليس بشيء</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هيقي من هذا الطريق وأخرجه الطبراني في الأوسط حدثنا إبراهيم بن محمد ابن بكار حدثنا أبي حدثنا سعيد بن محمد الوراق عن يحيى بن سعيد الأنصاري عن محمد بن إبراهيم بن الحارث التيمي عن أبيه عائشة وأخرجه البهيقي من طريق تكيد بن سليمان وسعيد بن مسلمة كلاهما عن يحيى بن سعيد عن محمد بن إبراهيم التيمي عن علقمة بن وقاص عن عائشة به وقال تكيد وسعيد ضعيفان وأخرجه أيضاً من طريق سعيد بن مسلمة عن جعفر بن محمد عن أبيه عن جابر مرفوعاً به وقال الخطيب في كتاب البخلاء أنبأنا أبو الحسين الفضل القطان أنبأنا أبو بكر مكرم بن أحمد القاضي حدثنا محمد بن أحمد بن برد حدثنا أبي حدثنا رواد بن الجراح حدثنا عبدالعزيز بن حازم عن يحيى بن سعيد عن الأعرج عن أبي هريرة عن عائشة سمعت رسول اللّه صلى اللّه عليه وسلم يقول السخي الجهول أحب إلى اللّه من العابد البخيل وقال تمام في فوائده حدثنا أبو الحسن مزاحم ابن عبدالوارث بن إسماعيل بن عباد النصري حدثنا محمد بن زيادعن ميمون بن مهران عن ابن عباس قال قال رسول اللّه صلى اللّه عليه وسلم شاب سفيه سخي أحب إلى اللّه من شيخ بخيل عابد إن السخي قريب من اللّه قريب من الجنة بعيد من النار وإن البخيل بعيد من اللّه بعيد من الجنة قريب من النار واللّه أعلم</w:t>
      </w:r>
      <w:r>
        <w:rPr>
          <w:sz w:val="36"/>
          <w:szCs w:val="36"/>
          <w:rtl w:val="true"/>
        </w:rPr>
        <w:t xml:space="preserve">. </w:t>
      </w:r>
      <w:r>
        <w:rPr>
          <w:sz w:val="36"/>
          <w:sz w:val="36"/>
          <w:szCs w:val="36"/>
          <w:rtl w:val="true"/>
        </w:rPr>
        <w:t>وبالسند الماضي إلى سعيد بن مسلمة حدثنا جعفر بن محمد عن أبيه عن جده قال قال رسول اللّه صلى اللّه عليه وسلم السخاء شجرة من شجر الجنة أغصانها متدليات في الأرض فمن أخذ بغصن من أغصانها قاده ذلك الغصن إلى الجنة والبخل شجرة من أشجار النار أغصانها متدليات في الدنيا فمن أخذ بغصن من أغصانها قاده ذلك الغصن إلى النار</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هيقي وقال ضعيف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الأزهري حدثنا أبو بكر أحمد بن علي بن إبراهيم الجرجاني حدثنا إسحق بن إبراهيم النحوي حدثنا محمد بن مسلمة الواسطي حدثنا يزيد بن هرون عن سليمان التميمي عن أبي عثمان النهدي إن أبي سعيد الخدري قال قال رسول اللّه صلى اللّه عليه وسلم السخاء شجرة في الجنة أغصانها في الأرض فمن تعلق بغصن منها جره إلى الجنة والبخل شجرة في النار أغصانها في الأرض فمن تعلق بغصن منها جره إلى النار محمد بن مسلمة ضعفه جد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ي الحسن بن أبي طالب حدثنا عبداللّه بن محمد بن عابد الخلال حدثنا أحمد بن الخطاب ابن مهران أبو جعفر التستري حدثنا عبدالوهاب الخوارزمي حدثنا عاصم بن عبداللّه حدثنا عبدالعزيز بن خالد عن سفيان الثوري عن أبي الزبير عن جابر عن النبي صلى اللّه عليه وسلم قال إن السخاء شجرة في الجنة أغصانها في الدنيا فمن أخذ بغصن منها جره إلى الجنة وإن البخل شجرة في النار أغصانها في الدنيا فمن أخذ بغصن منها جره إلى النار، عاصم ضعيف وشيخه كذا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منير المطيري حدثنا عثمان بن شيبة حدثني عاصم أبو غسان بن يحيى أخبرني عبدالعزيز بن عمران عن أبي إبراهيم بن إسماعيل بن أبي حبيبة عن داود بن الحصين عن الأعرج عن أبي هريرة قال قال رسول اللّه صلى اللّه عليه وسلم السخاء شجرة في الجنة من كان سخياً أخذ بغصن منها فلم يتركه الغصن حتى يدخله الجنة والشح شجرة في النار فمن كان شحيحاً أخذ بغصن من أغصانها فلم يتركه الغصن حتى يدخله النار داود ضعيف</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هيقي وقال ضعيف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أحمد بن عيسى حدثنا إسمعيل بن عباد عن الحسين بن علوان عن هشام عن أبيه عن عائشة قالت قال رسول اللّه صلى اللّه عليه وسلم السخاء شجرة في الجنة أغصانها في الدنيا فمن تعلق بغصن منها قاده ذلك الغصن إلى الجنة والبخل شجرة في النار أغصانها في الدنيا فمن تعلق بغصن منها قاده ذلك الغصن إلى النار إسماعيل بن عباد متروك وشيخه وضا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لحديث طرق آخرى قال ابن عساكر أنبأنا أبو الحسن محمد بن كامل المقدسي قال كتب إلينا أبو الحسين أحمد بن الحسين بن علي بن مهدي بن الشماع الأطرابلسي أنبأنا مولاي القاضي أبو بكر قال قرأ علي أبي العباس أحمد بن محمد بن عمر الكندي حدثنا أحمد بن زكريا بن محمد بن الأشعث ابن قيس بن أبي خالد بن ثور بن ربع الكندي حدثنا حميد الطويل عن أنس ابن مالك قال أول خطبة خطبها رسول اللّه صلى اللّه عليه وسلم صعد المنبر فحمد اللّه وأثنى عليه وقال يا أيها الناس إن اللّه قد اختار لكم الإسلام ديناً فأحسنوا صحبة الإسلام بالسخاء وحسن الخلق ألا أن السخاء شجرة في الجنة وأغصانها في الدنيا فمن كان منكم سخياً لا يزال متعقاً بغصن من أغصانها حتى يورده اللّه الجنة ألا أن اللؤم شجرة في النار وأغصانها في الدنيا فمن كان منكم لئيماً لا يزال متعلقاً بغصن من أغصانها حتى يورده اللّه النار وأخرج البهيقي والخطيب في كتاب البخلاء وابن عساكر من طريق الحسن بن سفيان حدثنا أبو وهب الحراني الوليد بن عبدالملك حدثنا يعلى ابن الأشدق حدثنا عبداللّه بن جراد قال قال رسول اللّه صلى اللّه عليه وسلم السخاء شجرة تنبت في الجنة فلا يلج الجنة إلا السخي والبخل شجرة تنبت في النار فلا يلج النار إلا بخيل قال البهيقي ضعيف الإسناد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محمد بن مخلد حدثنا إبراهيم ابن حماد الأزدي حدثنا عبدالرحيم ابن حماد البصري حدثنا الأعمش عن إبراهيم عن أبي وائل عن عبداللّه مرفوعاً تجاوزوا عن ذنب السخي فإن اللّه أخذ بيده كلما عثر تفرد به عبدالرحمن وقد قال العقيلي إنه حدث عن الأعمش بما ليس من حديث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هيقي من هذا الطريق وقال هذا إسناد ضعيف انتهى ولم ينفرد به عبدالرحمن فقد أخرجه الطبراني حدثنا أحمد بن عبيد اللّه بن جريج بن جبلة حدثني أبي حدثنا بشر ابن عبيد اللّه الدارمي حدثنا محمد بن حميد العتكي عن الأعمش عن إبراهيم عن علقمة عن ابن مسعود قال قال رسول اللّه صلى اللّه عليه وسلم تجاوزوا للسخي عن ذنبه فإن اللّه تعالى يأخذ بيده عند عثرته وورد من حديث أبي هريرة وابن عباس قال ابن عساكر أنبأنا محمد بن الأكفاني حدثنا أبو محمد الكناني حدثنا أبو العباس فضل بن سهل بن محمد ابن أحمد المروزي الصفار حدثنا محمد بن عمر البصري حدثنا أبو عمر أحمد بن الحسين حدثنا أبو علي الحسين بن أحمد بن محمد بن يونس بن الحسن الطائي حدثنا محمد بن كثير حدثنا الأوزاعي عن يحيى بن ابي كثير عن أبي سلمة عن أبي هريرة قال قال رسول اللّه صلى اللّه عليه وسلم تجافوا عن زلة السخي فإنه إذا عثر أخذ الرحمن بيده وقال الخطيب في التاريخ أخبرني عبيد اللّه بن أبي الفتح أنبأنا خلف بن محمد الواسطي حدثنا أبو محمد الحسن بن محمد بن عيسى بن بكر بن شيرويه المؤدب التستري حدثنا أبو سعيد الحسن بن المبارك الطوسي حدثنا أبو جعفر محمد بن صالح بن رسلان الفيومي حدثنا أبو الفيض ذو النون بن إبراهيم المصري حدثنا فضيل بن عياض عن مجاهد عن ابن عباس قال قال رسول اللّه صلى اللّه عليه وسلم تجافوا عن زلة السخي فإن اللّه آخذ بيده كما عثر وأخرجه أيضاً من طريق عبدالعزيز بن عبداللّه بن عمر الرملي عن ذي النون به</w:t>
      </w:r>
      <w:r>
        <w:rPr>
          <w:sz w:val="36"/>
          <w:szCs w:val="36"/>
          <w:rtl w:val="true"/>
        </w:rPr>
        <w:t xml:space="preserve">. </w:t>
      </w:r>
      <w:r>
        <w:rPr>
          <w:sz w:val="36"/>
          <w:sz w:val="36"/>
          <w:szCs w:val="36"/>
          <w:rtl w:val="true"/>
        </w:rPr>
        <w:t>وقال أبو نعيم في الحيلة حدثنا أبو الفضل محمد بن إبراهيم بن زياد عن الحسن بن أحمد الوثائقي حدثنا أحمد بن صالح به وقال رواه محمد بن عقبة المكي عن فضيلة مثله وأخرجه الخرائطي في مكارم الأخلاق من طريق سعيد بن محمد المدني عن فضيل ب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زيد ابن عبدالعزيز حدثنا جحدر حدثنا بقية حدثنا الأوزاعي عن الزهري عن عروة عن عائشة مرفوعاً الجنة دار الأسخياء قال الدارقطني لا يصح وقال ابن عدي جحدر يسرق الحديث ويروي المناكير</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دارقطني في المستجاد والخرائطي في مكارم الأخلاق والطبراني في الأوسط وجحدر اسمه أحمد بن عبدالرحمن بن الحارث وقد توبع فرواه أبو الشيخ عن أبي التحريش أحمد بن عيسى الكلابي حدثنا محمد بن عوف الحمصي حدثنا بقية به وتابع بقية البايتي فرواه عن الأوزاعي والبايتي رواه وأما جحدر فذكره ابن حبان في الثقات وقال لم أر في حديثه ما في القلب منه إلا هذا الحديث وهو منكر انتهى</w:t>
      </w:r>
      <w:r>
        <w:rPr>
          <w:sz w:val="36"/>
          <w:szCs w:val="36"/>
          <w:rtl w:val="true"/>
        </w:rPr>
        <w:t xml:space="preserve">. </w:t>
      </w:r>
      <w:r>
        <w:rPr>
          <w:sz w:val="36"/>
          <w:sz w:val="36"/>
          <w:szCs w:val="36"/>
          <w:rtl w:val="true"/>
        </w:rPr>
        <w:t>قال العراقي في تاريخ الأحياء ورواه الدارقطني من حديث أنس أخرجه الخطيب في كتاب البخلاء أنبأنا أبو محمد عبدالملك ابن محمد بن سليمان العطار حدثنا أبو بكر محمد بن عبداللّه بن محمد بن صالح الأبهر حدثنا عبداللّه بن محمد بن وهب الدينوري الحافظ حدثنا محمد بن المغيرة الجرمي حدثنا إبراهيم بن بكر الشيباني حدثنا العلاء بن خالد القرشي حدثنا ثابت البناني عن أنس بن مالك مرفوعاً الجنة دار الأسخياء والذي نفسي بيده لا يدخل الجنة بخيل ولا عاق لوالديه ولا منان بما أعطى وإبراهيم متروك وروى ابن النجار في تاريخ بغداد من طريق أحمد بن عدي قال سمعت أبا جعفر شيخاً رأيته ببغداد يعظ الناس ويقول حدثنا محمد بن مسلمة حدثنا موسى الطويل عن أنس قال قال رسول اللّه صلى اللّه عليه وسلم الجنة مأوى الأسخياء وموسى قال فيه ابن حبان يروي عن أنس أشياء موضوعة</w:t>
      </w:r>
      <w:r>
        <w:rPr>
          <w:sz w:val="36"/>
          <w:szCs w:val="36"/>
          <w:rtl w:val="true"/>
        </w:rPr>
        <w:t xml:space="preserve">: </w:t>
      </w:r>
      <w:r>
        <w:rPr>
          <w:sz w:val="36"/>
          <w:sz w:val="36"/>
          <w:szCs w:val="36"/>
          <w:rtl w:val="true"/>
        </w:rPr>
        <w:t>وقال ابن عدي روى عن أنس مناكير واللّه أعلم</w:t>
      </w:r>
      <w:r>
        <w:rPr>
          <w:sz w:val="36"/>
          <w:szCs w:val="36"/>
          <w:rtl w:val="true"/>
        </w:rPr>
        <w:t>.‏</w:t>
      </w:r>
    </w:p>
    <w:p>
      <w:pPr>
        <w:pStyle w:val="Normal"/>
        <w:jc w:val="left"/>
        <w:rPr>
          <w:sz w:val="36"/>
          <w:szCs w:val="36"/>
        </w:rPr>
      </w:pPr>
      <w:r>
        <w:rPr>
          <w:sz w:val="36"/>
          <w:szCs w:val="36"/>
          <w:rtl w:val="true"/>
        </w:rPr>
      </w:r>
    </w:p>
    <w:sectPr>
      <w:footerReference w:type="default" r:id="rId2"/>
      <w:type w:val="nextPage"/>
      <w:pgSz w:w="12240" w:h="15840"/>
      <w:pgMar w:left="1800" w:right="1800" w:gutter="0" w:header="0" w:top="1440" w:footer="720" w:bottom="1440"/>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3:06:00Z</dcterms:created>
  <dc:creator>Home User</dc:creator>
  <dc:description/>
  <dc:language>en-US</dc:language>
  <cp:lastModifiedBy>Home User</cp:lastModifiedBy>
  <dcterms:modified xsi:type="dcterms:W3CDTF">2003-05-16T01:43:00Z</dcterms:modified>
  <cp:revision>4</cp:revision>
  <dc:subject/>
  <dc:title>‏اللآلئ المصنوعة، الإصدار 1</dc:title>
</cp:coreProperties>
</file>