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أصول الفق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لقاضى أبى بكر بن العربى</w: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عل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خت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ظ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ئ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لي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ق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ه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ا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ئ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د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سم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فرا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ست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ب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نف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حق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ت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ض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أمس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ؤ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ط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ب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ه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ح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تب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يض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ئ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و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ا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ب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اط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t>- :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ء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اشرت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ق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ا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ق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ق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فل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ت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و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ل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ر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ر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ث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ن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ض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د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ت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ر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ازم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ف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ا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ض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ق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ة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ز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ز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ن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يص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و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و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م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م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مس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ن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و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ز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فاجل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ش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سخ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ش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ساو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ح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ا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ا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اض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و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رو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ٍ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ز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ك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ف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س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ءو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ح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ظ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قه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ل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و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ا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و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ن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ك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حص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ق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غ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صر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ق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و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ر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ت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ت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ط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ط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ط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م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فظ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د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ل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د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غ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ع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صي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ع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عك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عك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ص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حق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و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ت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ك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و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ا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س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ملوك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ك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ك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ص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نز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و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تأ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ه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ز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م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داء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ي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ف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ش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م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color w:val="0000FF"/>
        <w:sz w:val="32"/>
        <w:szCs w:val="32"/>
      </w:rPr>
    </w:pPr>
    <w:r>
      <w:rPr>
        <w:b/>
        <w:b/>
        <w:bCs/>
        <w:color w:val="0000FF"/>
        <w:sz w:val="32"/>
        <w:sz w:val="32"/>
        <w:szCs w:val="32"/>
        <w:rtl w:val="true"/>
      </w:rPr>
      <w:t>أصول الفقه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b/>
        <w:b/>
        <w:bCs/>
        <w:color w:val="0000FF"/>
        <w:sz w:val="32"/>
        <w:sz w:val="32"/>
        <w:szCs w:val="32"/>
        <w:rtl w:val="true"/>
      </w:rPr>
      <w:t>للقاضى أبى بكر بن العربى</w:t>
    </w:r>
    <w:r>
      <w:rPr>
        <w:b/>
        <w:b/>
        <w:bCs/>
        <w:color w:val="0000FF"/>
        <w:sz w:val="32"/>
        <w:sz w:val="32"/>
        <w:szCs w:val="32"/>
        <w:rtl w:val="true"/>
      </w:rPr>
      <w:t xml:space="preserve">                     مكتبة مشكاة الإسلامية </w:t>
    </w:r>
  </w:p>
  <w:p>
    <w:pPr>
      <w:pStyle w:val="Header"/>
      <w:jc w:val="left"/>
      <w:rPr>
        <w:b/>
        <w:b/>
        <w:bCs/>
        <w:color w:val="0000FF"/>
        <w:sz w:val="32"/>
        <w:szCs w:val="32"/>
      </w:rPr>
    </w:pPr>
    <w:r>
      <w:rPr>
        <w:b/>
        <w:bCs/>
        <w:color w:val="0000FF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9:20:00Z</dcterms:created>
  <dc:creator>PC</dc:creator>
  <dc:description/>
  <cp:keywords/>
  <dc:language>en-US</dc:language>
  <cp:lastModifiedBy>PC</cp:lastModifiedBy>
  <dcterms:modified xsi:type="dcterms:W3CDTF">2006-04-09T09:21:00Z</dcterms:modified>
  <cp:revision>1</cp:revision>
  <dc:subject/>
  <dc:title>أصول الفقه للقاضى أبى بكر بن العربى</dc:title>
</cp:coreProperties>
</file>