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844165</wp:posOffset>
                </wp:positionH>
                <wp:positionV relativeFrom="paragraph">
                  <wp:posOffset>685800</wp:posOffset>
                </wp:positionV>
                <wp:extent cx="4757420" cy="6286500"/>
                <wp:effectExtent l="38100" t="38100" r="147955" b="147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7400" cy="628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95pt;margin-top:54pt;width:374.55pt;height:494.95pt;mso-wrap-style:none;v-text-anchor:middle;mso-position-horizontal-relative:page">
                <v:fill o:detectmouseclick="t" type="solid" color2="black"/>
                <v:stroke color="black" weight="7632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sz w:val="72"/>
          <w:szCs w:val="72"/>
        </w:rPr>
      </w:pPr>
      <w:r>
        <w:rPr>
          <w:sz w:val="72"/>
          <w:szCs w:val="72"/>
          <w:rtl w:val="true"/>
        </w:rPr>
      </w:r>
    </w:p>
    <w:p>
      <w:pPr>
        <w:pStyle w:val="Normal"/>
        <w:ind w:left="0" w:right="0" w:hanging="0"/>
        <w:jc w:val="center"/>
        <w:rPr>
          <w:sz w:val="72"/>
          <w:szCs w:val="72"/>
        </w:rPr>
      </w:pPr>
      <w:r>
        <w:rPr>
          <w:rFonts w:cs="PT Bold Heading"/>
          <w:sz w:val="72"/>
          <w:sz w:val="72"/>
          <w:szCs w:val="72"/>
          <w:rtl w:val="true"/>
        </w:rPr>
        <w:t>مختصر</w:t>
      </w:r>
      <w:r>
        <w:rPr>
          <w:rFonts w:eastAsia="Tahoma" w:cs="Tahoma"/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z w:val="72"/>
          <w:sz w:val="72"/>
          <w:szCs w:val="72"/>
          <w:rtl w:val="true"/>
        </w:rPr>
        <w:t>التحرير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أص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فقه</w:t>
      </w:r>
    </w:p>
    <w:p>
      <w:pPr>
        <w:pStyle w:val="Normal"/>
        <w:ind w:left="0" w:right="0" w:hanging="0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لعلام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زيز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وحي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جا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97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</w:rPr>
      </w:pPr>
      <w:r>
        <w:rPr>
          <w:sz w:val="40"/>
          <w:szCs w:val="40"/>
          <w:rtl w:val="true"/>
        </w:rPr>
        <w:drawing>
          <wp:inline distT="0" distB="0" distL="0" distR="0">
            <wp:extent cx="1638300" cy="2692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ْحَمْ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لَّ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ثْن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فْس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لْعَبْ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حْص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َنَاء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َبّ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</w:t>
      </w:r>
      <w:r>
        <w:rPr>
          <w:b/>
          <w:b/>
          <w:bCs/>
          <w:sz w:val="36"/>
          <w:sz w:val="36"/>
          <w:rtl w:val="true"/>
        </w:rPr>
        <w:t>الصَّلَا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سَّلَا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فْضَ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لْق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حَمَّد</w:t>
      </w:r>
      <w:r>
        <w:rPr>
          <w:b/>
          <w:b/>
          <w:bCs/>
          <w:sz w:val="36"/>
          <w:sz w:val="36"/>
          <w:rtl w:val="true"/>
        </w:rPr>
        <w:t>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آل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صَحْ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مّ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عْ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َهَذ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خْتَصَر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حْتَو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سَائِ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>تَحْرِي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نْقُو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هْذِيب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ِل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ُصُو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ُصُو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فِق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َمْ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َّيْخ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َلَّام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اء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ِّي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ِرْدَاوِي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َنْبَلِي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غَمَّد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عَا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رَحْمَت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سْكَن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سِيح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َنَّت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مّ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دَّم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كْثَ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صْحَابِن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ُو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قْوَا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ا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وْ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َان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ّ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فَائِد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زِي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ْرِف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خِلَاف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زْو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قَا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يَّا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ا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ت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ُلْت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جْه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لْمُقَدَّ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وْ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إِذ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وِي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خِلَاف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خْتَلَ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رْجِيح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طْلَاق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قَوْلَيْ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قْوَا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طَّلِع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صَرِّح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تَّصْحِيح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رْجُو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كُو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غْنِي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حُفَّاظ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عَنْ</w:t>
      </w:r>
      <w:r>
        <w:rPr>
          <w:rFonts w:eastAsia="Tahoma" w:cs="Tahoma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غَيْر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جَاز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لْفَاظ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سْأَ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ُبْحَان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عَا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عْصِمَن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</w:t>
      </w:r>
      <w:r>
        <w:rPr>
          <w:b/>
          <w:b/>
          <w:bCs/>
          <w:sz w:val="36"/>
          <w:sz w:val="36"/>
          <w:rtl w:val="true"/>
        </w:rPr>
        <w:t>م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رَأ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َّلَ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وَفِّقَن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مُسْلِمِي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رْضِي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قَو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عَمَ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مُقَدِّمَةٌ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مَوْضُو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ُل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ِلْ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بْحَث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وَارِض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َّاتِي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مَوْضُو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دِلّ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وَصِّل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فِق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ُد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م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َلَب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ِلْم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تَصَوَّر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وَجْه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عْرِ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ايَت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ادَّت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أُصُو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جَمْ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صْ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ُغ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بْن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صْطِلَاح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رْع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طْلَق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َّلِي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الِب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رَا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ُن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ُّجْحَا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قَاعِد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سْتَمِر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مَقِيس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فِقْ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ُغ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ْفَهْ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دْرَاك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ْن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كَلَا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شَرْع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َعْرِف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حْكَا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َّرْعِي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فَرْعِي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ْفِع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قُو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قَرِيب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فَقِي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رَ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ُمْل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الِب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ذَلِك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ُصُو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فِق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</w:t>
      </w:r>
      <w:r>
        <w:rPr>
          <w:b/>
          <w:b/>
          <w:bCs/>
          <w:sz w:val="36"/>
          <w:sz w:val="36"/>
          <w:rtl w:val="true"/>
        </w:rPr>
        <w:t>َ</w:t>
      </w:r>
      <w:r>
        <w:rPr>
          <w:b/>
          <w:b/>
          <w:bCs/>
          <w:sz w:val="36"/>
          <w:sz w:val="36"/>
          <w:rtl w:val="true"/>
        </w:rPr>
        <w:t>ل</w:t>
      </w:r>
      <w:r>
        <w:rPr>
          <w:b/>
          <w:b/>
          <w:bCs/>
          <w:sz w:val="36"/>
          <w:sz w:val="36"/>
          <w:rtl w:val="true"/>
        </w:rPr>
        <w:t>َ</w:t>
      </w:r>
      <w:r>
        <w:rPr>
          <w:b/>
          <w:b/>
          <w:bCs/>
          <w:sz w:val="36"/>
          <w:sz w:val="36"/>
          <w:rtl w:val="true"/>
        </w:rPr>
        <w:t>م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ْقَوَاعِ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َّت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تَوَصَّ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ْتِنْبَاط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حْكَا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َّرْعِي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فَرْعِي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أُصُولِي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رَفَ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غَايَتُ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ْرِف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حْكَا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عَا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عَمَ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عْرِفَتُ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رْض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ِفَاي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لْفِق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أَوْ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قْدِيمُ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سْتَمَد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ُصُو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ِّي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عَرَبِي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صَوُّ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حْكَا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فَصْ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دَّال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نَّاصِ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لدَّلِي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ُغ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ْمُرْشِ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إِرْشَا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شَرْع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مْكِن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وَصُّ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صَحِيح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َظَ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طْلُوب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بَرِي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قِب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اد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مُسْتَدِل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َّالِ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َائِ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سْئُو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لدَّال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لّ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عَا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دَّلِي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قُرْآن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مُبَيِّن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رَّسُو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مُسْتَدِل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ُولُو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ِل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َذ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وَاعِ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إِسْلَا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مُسْتَدَل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ُكْ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وجِب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مُسْتَدَل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خَصْ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نَّظَ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ُن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كْر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طْلَ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ِلْم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َن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فِكْ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ُن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رَك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َفْس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طَالِ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بَادِئ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رُجُوعُ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يْ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إِدْرَاك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ك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صَوُّر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صْدِيق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فَصْ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ْعِلْ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حَد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جْه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ِف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مَيِّز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تَّصِف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مْيِيز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َازِم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طَابِق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دْخُ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دْرَاك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َوَاس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تَفَاوَت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لْمَعْلُو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إِيمَان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رَا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جَرَّ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إِدْرَاك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َازِم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حْتِمَا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َاجِح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رْجُوح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سَاو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تَّصْدِيق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طْعِيّ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َنِّيّ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عْن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عْرِف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رَا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ِظَن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ِي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يْث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َّ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ِلْم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سْتَحْدَث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ْكِشَاف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عْ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بْس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خَص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يْث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َّ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قِين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ظَن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عَم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ُطْلَق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جَرَّ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صَوُّ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تُقَابِل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ِلْ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دِيم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يْس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َرُورِيّ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ظَرِيّ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وصَف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أَنّ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ارِف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ِلْ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خْلُوق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حْدَث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َرُورِي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عْلَ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ظَ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َظَرِي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كْس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فَصْ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ْمَعْلُومَا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مّ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قِيضَا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جْتَمِعَا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رْتَفِعَا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ِلَافَا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جْتَمِعَا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رْتَفِعَا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ِدَّا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جْتَمِعَا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رْتَفِعَا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اخْتِلَاف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َقِيق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ثْلَا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جْتَمِعَا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رْتَفِعَا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تَسَاو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َقِيق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كُل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يْئَيْ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قِيقَتَاهُ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مّ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تَسَاوِيَتَا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لْزَ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ُجُو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ُل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ُجُو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ُخْر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كْس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تَبَايِنَتَا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جْتَمِعَا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حَل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حِ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حْدَاهُ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عَم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طْلَق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أُخْر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خَص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طْلَق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ُوجَ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حْدَاهُ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ُجُو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ُل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فْرَا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ُخْر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كْس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ُل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حِد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هُ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عَم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جْه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خَص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خَ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ُوجَ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ُل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ُخْر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ِدُون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فَصْ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ِّكْ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ُكْمِي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مّ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حْتَمِ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تَعَلّ</w:t>
      </w:r>
      <w:r>
        <w:rPr>
          <w:b/>
          <w:b/>
          <w:bCs/>
          <w:sz w:val="36"/>
          <w:sz w:val="36"/>
          <w:rtl w:val="true"/>
        </w:rPr>
        <w:t>َ</w:t>
      </w:r>
      <w:r>
        <w:rPr>
          <w:b/>
          <w:b/>
          <w:bCs/>
          <w:sz w:val="36"/>
          <w:sz w:val="36"/>
          <w:rtl w:val="true"/>
        </w:rPr>
        <w:t>ق</w:t>
      </w:r>
      <w:r>
        <w:rPr>
          <w:b/>
          <w:b/>
          <w:bCs/>
          <w:sz w:val="36"/>
          <w:sz w:val="36"/>
          <w:rtl w:val="true"/>
        </w:rPr>
        <w:t>ُ</w:t>
      </w:r>
      <w:r>
        <w:rPr>
          <w:b/>
          <w:b/>
          <w:bCs/>
          <w:sz w:val="36"/>
          <w:sz w:val="36"/>
          <w:rtl w:val="true"/>
        </w:rPr>
        <w:t>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َقِيض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وَجْه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ثَّان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ِلْ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أَوَّ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مّ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حْتَمِ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ِنْ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َّاكِ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دَّر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ثَّان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عْتِقَا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َابَق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صَحِيح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ل</w:t>
      </w:r>
      <w:r>
        <w:rPr>
          <w:b/>
          <w:b/>
          <w:bCs/>
          <w:sz w:val="36"/>
          <w:sz w:val="36"/>
          <w:rtl w:val="true"/>
        </w:rPr>
        <w:t>ا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فَاسِد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أَوَّ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َّاجِح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َن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مَرْجُوح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ْم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مُسَاو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ك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قَد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ِمْت</w:t>
      </w:r>
      <w:r>
        <w:rPr>
          <w:b/>
          <w:b/>
          <w:bCs/>
          <w:sz w:val="36"/>
          <w:sz w:val="36"/>
          <w:rtl w:val="true"/>
        </w:rPr>
        <w:t>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دُودَ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ِاعْتِقَا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فَاسِ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صَوُّ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َّيْء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َيْئَت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جَهْ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رَكَّ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بَسِيط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دَ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ِل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ِنْ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َهْو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غَفْل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ِسْيَان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َعْنً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ُهُو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قَلْ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ْلُو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صْ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ْعَقْ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حْصُ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يْز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رِيز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َعْض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ُلُو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ضَّرُورِي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حَلّ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قَلْ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تِّصَا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دِّمَاغ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خْتَلِف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لْمُدْرَك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ْحَوَاس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إِحْسَاس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صْ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ْحَد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ُغ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نْ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صْطِلَاح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وَصْف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حِيط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َوْصُوف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مَيِّز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صْ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ُل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ِلْ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شَرْط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كُو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طَّرِد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انِ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ُلَّ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ُجِ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ُجِ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حْدُو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نْعَكِس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جَامِ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ُلَّ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ُجِ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حْدُو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ُجِ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لْزَ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نّ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ُلَّ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ْتَف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َد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ْتَف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حْدُو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قِيقِي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ام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نْبَأ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َاتِيَّات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حْدُو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كُلِّي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رَكَّب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ِذ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د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حِد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َاقِص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فَصْ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رِيب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قَط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ِنْس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عِي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رَسْمِي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ام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خَاصّ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ِنْس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رِيب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َاقِص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قَط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ِنْس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عِي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فْظِي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رَادِف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ظْهَ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رِ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َقْض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مُعَارَض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نْ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صْ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لُّغ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فْيَ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يْسَ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خِفَّت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سَبَبُ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اج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َاس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ِي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لْفَاظ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ُضِعَت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مَعَان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َاج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ظَّاهِ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ثُرَت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خْ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فْظ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جُوز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ُلُوُّ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فْظ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عَكْسِهِ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صَّوْت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رَض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سْمُوع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ُلْت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بَل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ِف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سْمُوع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َاَللّ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عْلَ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لَّفْظ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َوْت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عْتَمِد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عْض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خَارِج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ُرُوف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قَوْ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فْظ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ُضِ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مَعْنً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ِهْنِي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وَضْ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اص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َعْ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فْظ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لِيل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عْن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جَاز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ام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خْصِيص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يْء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شَيْء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دُل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كَالْمَقَادِي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ِاسْتِعْمَا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طْلَاق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فْظ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رَاد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عْن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حَمْ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عْتِقَا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َّامِ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رَا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تَكَلِّ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فْظ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ِي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فْرَد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زَيْ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ُرَكَّب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عَبْ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مُفْرَ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هْمَ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ُسْتَعْمَ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ْتَقَل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َعْنَا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ل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َيْئَت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َمَن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َّلَاث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فِعْ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ُو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ض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عْرِض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ِاسْتِقْبَا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شَّرْط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ُضَارِع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عْرِض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ضِي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مْر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جَرُّد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َّمَا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لْإِنْشَاء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ارِض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قَد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لْزَم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عَس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قَد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نِعْ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لا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لاسْ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سْتَقِل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َرْف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ل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ْنً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مُرَكَّ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هْمَ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وْجُود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ضَعْ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َرَ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ُسْتَعْمَ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ضَعَتْ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غَيْ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ُمْل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مُثَنّ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جَمْع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جُمْل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نْقَسِ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ُضِ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إِفَاد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ِسْب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َهُو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كَلَا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تَأَلَّف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ّ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ْمَيْ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ْ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فِعْ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حِ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حَيَوَان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اطِق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كَاتِب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َيْد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تِب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فِد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ِسْب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جُمْل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َّرْط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جَزَاء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َحْوِهِ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رَا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ُفْرَ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قَابِلُ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ُقَابِ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ثَنّ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جَمْع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ُقَابِ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رَكَّب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ِكَلِم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ْكَلَا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كَلِم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كَلِ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َّذ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فِد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نَاوُ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كَلَا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قَو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ِنْ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إِطْلَاق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لَّفْظ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مَعْن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َمِيع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لْإِنْسَا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لرُّوح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بَدَ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فَصْ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دَّلَال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ِي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لْزَ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ه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يْء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هْ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خَ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ِي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ضْعِيّ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قْلِيّ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فْظِيّ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لَّفْظِيّ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َبِيعِيّ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قْلِيّ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وَضْعِيّ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َذ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وْن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فْظ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ُطْلِق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ُهِ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ُضِ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ِي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سَمَّا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طَابَق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جُزْئ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ضَمُّن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زِم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خَارِج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تِزَام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ِي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قْلِيّ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مُطَابَق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عَم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وجَ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َ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ضَمُّن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تِزَا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كْس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تَّضَمُّن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خَص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دَّلَال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لَّفْظ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سْتِعْمَال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َقِيق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مَجَاز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مُلَازَم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قْلِيّ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شَرْعِيّ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كُون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طْعِيّ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ضَعِيف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ِدّ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كُلِّيّ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جُزْئِيّ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صْ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ذ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تَّحَ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فْظ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عْنَا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شْتَرَك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فْهُوم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ثِير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ْقُو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ُلِّي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َاتِي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رَضِي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فَاوَت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مُشَكِّك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لا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تَوَاطِئ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شْتَرِك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مُضْمَ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جُزْئِي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سَمّ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َوْ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ُزْئِيّ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ضَافِيّ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ُتَعَدِّ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فْظ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قَط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تَرَادِف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مَعْن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قَط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شْتَرَك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قِيق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لْمُتَعَدِّ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لا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حَقِيق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جَاز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تَبَايِن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فَاصَلَت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وَاصَلَت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كُلُّ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شْتَق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غَيْر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صِف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غَيْرُ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كُون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فْظ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وَاحِ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تَوَاطِئ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شْتَرَك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لَّفْظَا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تَبَايِنَيْ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تَرَادِفَيْ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عْتِبَارَيْ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مُشْتَرَك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قِع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ُغ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َوَاز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بَايَن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وَاص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كَوْن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ُزْء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آخَ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ازِم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كَذ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تَرَادِف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ُقُوع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رَادُ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د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فْظِي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حْدُو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ذَر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ذَر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أْكِي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فَا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ابِ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قْوِيَة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ِن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تْبُوع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مُؤَكِّ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قَوّ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نْ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حْتِمَا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جَاز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قُو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ُل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تَرَادِف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قَا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آخَ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رْكِي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ئِد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َلَ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ْم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عَيِّن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سَمَّا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طْلَق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عْيِين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ارِجِيّ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عَلَ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خْص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لا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ِنْس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مَوْضُو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لْمَاهِي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يْث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ِي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ْ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ِنْس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صْ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ْحَقِيق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ُغَوِيّ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ِي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وْ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سْتَعْمَ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ضْع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َّ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ِي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ُغَوِيّ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ِي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صْ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أَسَ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ُرْفِيّ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ُص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ُرْف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بَعْض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سَمَّيَات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دَابّ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لْفَرَس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اصّ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شَرْعِيّ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قِع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نْقُول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ْتَعْمَ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َّرْ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صَلَا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لْأَقْوَا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أَفْعَا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يمَان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عَقْ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ْجَنَا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ُطْق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لِّسَا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مَ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ْأَرْكَا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دَخَ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ُل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َّاعَات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َهُ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ُغ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ُّعَاء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تَّصْدِيق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اب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قَد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صِي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َقِيق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جَاز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ِالْعَكْس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مَجَاز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وْ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سْتَعْمَ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وَضْع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َان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عَلَاق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عْتَبَ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ازِم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ِهْنِي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يْ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عْنَيَيْ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صِي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بَلَاغَت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ِقَل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َحْوِهِ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تَجَوَّز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سَبَب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ابِلِي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صُورِي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فَاعِلِي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غَائِي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سَبَّب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ِعِلّ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زِ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ثَ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حَل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كُل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ُتَعَلِّق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ْلُو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لْزُو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ُؤَثِّ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حَال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َعْض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ُتَعَلَّق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ِ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ْقُو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ْفِع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ِالْعَكْس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كُل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تَحْرِي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َقَب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ِاعْتِبَا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صْف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َائِ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لْتَبِس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ا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إِطْلَاق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ضِدّ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يِ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طْع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َنّ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فِعْ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ُوّ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زِيَاد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َقْص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شَكْ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صِف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َاهِر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س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ضِد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ُجَاوَر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َحْو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شُرِط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قْ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وْع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حَا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ُغَوِي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أَسَ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شُجَاع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ُرْفِي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ام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دَابّ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ب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جَوْهَ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فِيس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شَرْعِي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َلَا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ُعَاء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عْرَف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صِح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فْي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ِتَبَادُ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وْ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قَرِين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دَ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ُجُو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طِّرَاد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تِزَا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قْيِيد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وَقُّف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قَابِل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ضَافَت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ابِ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كَوْن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ؤَكَّ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وْ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شْتَق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ثَنّ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جْمَ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كُون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فْرَ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سْنَا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فِيهِ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فِعْ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ُشْتَق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حَرْف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حْتَج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قَاس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سْتَلْزِ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َقِيقَة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سْتَلْزِم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فْظَاهُ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قِيقَتَا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ُرْف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جَازَا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ُغ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وَارِض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لْفَاظ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يْس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هُ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فْظ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بْ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ْتِعْمَال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م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تَجَدِّد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صْ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ْمَجَاز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قِع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يْس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أَغْلَب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َ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َدِيث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قُرْآ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يْس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ّ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رَبِي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جَاز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َاجِح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قِيق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رْجُوح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نْتَظِ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لَام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ّ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رْتِكَا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جَاز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ِيَاد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قْص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نَقْص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الْكِنَاي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قِيق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ُسْتُعْمِ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فْظ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ْنَا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ُرِي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ازِ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عْن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جَاز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رِد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عْن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ازِ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تَّعْرِيض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قِيق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فْظ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سْتَعْمَ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ْنَا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لْوِيح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غَيْر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صْ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َد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فْظ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خَ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مُوَافَقَت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ُرُوف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صْلِي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ُنَاسَبَت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عْن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ُد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غْيِي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قْدِير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مُشْتَق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رْع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فَق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صْل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حُرُوف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ُصُو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عْنَا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صْغَ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حْدُو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تَّفِقَا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ُرُوف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تَّرْتِي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نَصَ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َصْ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وْسَط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ُرُوف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كْبَ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خْرَج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رُوف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َلْق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َّف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نَعَق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ثَلَ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َهِيق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ثَّلْ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طَّرِ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س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فَاعِ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َحْو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قَد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خْتَص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لْقَارُور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طْلَاق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بْ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ُجُو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ِّف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شْتَق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جَاز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ُرِي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فِعْ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حَقِيق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ُرِيدَت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ِّف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سَيْف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طُوع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أَمّ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ِفَات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عَا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قَدِيم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حَقِيق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مُشْتَق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ا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ُجُو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ِّف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قِيق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َعْ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ْقِضَائ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جَاز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شَرْط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ِدْق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صْل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كُل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ْنً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ائِم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َحَل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جِ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شْتَق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مَحَلّ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ْ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عِ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بْيَض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َحْو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دُل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َات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تَّصِف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بَيَاض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ُصُوصِيَّت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خَلْق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خْلُوق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عْ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َّب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عَا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ائِم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غَايِر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صِف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قُدْر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ئِد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تَثْبُت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ُغ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ِيَاس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ُضِ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مَعْنً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ا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ُجُود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دَم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خَمْ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نَبِيذ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َحْو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إِجْمَا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نْع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قَب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صِف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َكَذ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ثْ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سَان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رَجُ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رَفْ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عِ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ُرُوف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واو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وَاو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َاطِف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مُطْلَق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جَمْ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أْت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َعْن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رُب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ِقَسَ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ِاسْتِئْنَافٍ</w:t>
      </w:r>
      <w:r>
        <w:rPr>
          <w:rStyle w:val="FootnoteCharacters"/>
          <w:sz w:val="36"/>
          <w:szCs w:val="36"/>
          <w:rtl w:val="true"/>
        </w:rPr>
        <w:t xml:space="preserve">(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"/>
      </w:r>
      <w:r>
        <w:rPr>
          <w:rStyle w:val="FootnoteCharacters"/>
          <w:sz w:val="36"/>
          <w:szCs w:val="36"/>
          <w:rtl w:val="true"/>
        </w:rPr>
        <w:t xml:space="preserve"> 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حَا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الْفَاء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فَاء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َاطِف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تَرْتِيب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عْقِيب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ُل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حَسَ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ُرْف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أْت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َبَبِيّ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رَابِط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ُم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تَشْرِيك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ِتَرْتِيب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ُهْل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تّ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َاطِف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لْغَاي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رْتِيب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شْتَرَط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وْن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ْطُوف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ُزْء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تْبُوع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جُزْئ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أْت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تَعْلِي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قَل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اسْتِثْنَاء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نْقَطِع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ابْتِدَاء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غَاي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َان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ِانْتِهَائ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ِمَعْن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" </w:t>
      </w:r>
      <w:r>
        <w:rPr>
          <w:b/>
          <w:b/>
          <w:bCs/>
          <w:sz w:val="36"/>
          <w:sz w:val="36"/>
          <w:rtl w:val="true"/>
        </w:rPr>
        <w:t>مَ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" </w:t>
      </w:r>
      <w:r>
        <w:rPr>
          <w:b/>
          <w:b/>
          <w:bCs/>
          <w:sz w:val="36"/>
          <w:sz w:val="36"/>
          <w:rtl w:val="true"/>
        </w:rPr>
        <w:t>وَابْتِدَاؤُ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اخِ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ْتِهَاؤُ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اسْتِعْلَاء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ِي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لْإِيجَا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َان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ظَرْف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ِي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َعْنَا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وْ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ِاسْتِعْلَاء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عْلِي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سَبَبِيّ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ُصَاحَب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وْكِي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عْوِيض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ِمَعْن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بَاء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ا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لَّا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لْمِلْك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قِيق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عْدَ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َان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ثِير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ل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ل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عَطْف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ضْرَاب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ِيَ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فْرَد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ثْبَات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تُعْط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كْ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بْلَ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عْدَ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فْي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تُقَرِّ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بْلَ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ضِدّ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عْدَ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قَبْ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ُمْل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ابْتِدَاء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ضْرَاب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إِبْطَا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ْتِقَا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شَك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بْهَا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بَاح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خْيِي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ُطْلَق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َمْع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قْسِي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ِمَعْن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لّ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ضْرَاب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بَل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ك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ك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عَطْف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سْتِدْرَاك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ِيَ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فْرَد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فْي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هْي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قَبْ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ُمْل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ابْتِدَاء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بَاء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بَاء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إِلْصَاق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قِيق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جَاز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َان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مُفَاجَأ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رْف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ظَرْف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سْتَقْبَ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ض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حَا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تَضَمِّن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ْن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َّرْط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الِب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ْم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ض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وْ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سْتَقْبَ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َرْف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فْعُول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َدَل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ِتَعْلِي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ُفَاجَأ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رْف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" </w:t>
      </w:r>
      <w:r>
        <w:rPr>
          <w:b/>
          <w:b/>
          <w:bCs/>
          <w:sz w:val="36"/>
          <w:sz w:val="36"/>
          <w:rtl w:val="true"/>
        </w:rPr>
        <w:t>ل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" </w:t>
      </w:r>
      <w:r>
        <w:rPr>
          <w:b/>
          <w:b/>
          <w:bCs/>
          <w:sz w:val="36"/>
          <w:sz w:val="36"/>
          <w:rtl w:val="true"/>
        </w:rPr>
        <w:t>حَرْف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مْتِنَاع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امْتِنَاع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شَرْط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ض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يُصْرَف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ضَارِ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ِمُسْتَقْبَ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لِيل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يُصْرَف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اض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ِتَمَن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رْض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حْضِيض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قْلِي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صْدَرِي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وْ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" </w:t>
      </w:r>
      <w:r>
        <w:rPr>
          <w:b/>
          <w:b/>
          <w:bCs/>
          <w:sz w:val="36"/>
          <w:sz w:val="36"/>
          <w:rtl w:val="true"/>
        </w:rPr>
        <w:t>لَوْ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" </w:t>
      </w:r>
      <w:r>
        <w:rPr>
          <w:b/>
          <w:b/>
          <w:bCs/>
          <w:sz w:val="36"/>
          <w:sz w:val="36"/>
          <w:rtl w:val="true"/>
        </w:rPr>
        <w:t>حَرْف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قْتَض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ُمْل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ْمِيّ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مْتِنَا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َوَا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وُجُو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رْط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ضَارِع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حْضِيض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اضِي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وْبِيخ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رْض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صْ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َبْدَأ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ُغَات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وْقِيف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عَا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إِلْهَا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حْي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لَا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جُوز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سْمِي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َّيْء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غَيْ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وْقِيف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حَرِّمْ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عَا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يَبْق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ْمَا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سْمَاؤ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عَا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وْقِيفِيّ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ثْبُت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قِيَاس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طَرِيق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ْرِف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ُغ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َقْ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وَاتُر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قْبَ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شْكِيك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آحَاد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مُرَكَّ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َق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زِي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قَرَائِن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أَدِلّ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َقْلِيّ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د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ُفِي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يَقِي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عَارِض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قُرْآ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حَا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حَدَث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ِي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ُمُور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طْعِيّ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قْلِيّ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ُخَالِف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قُرْآ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نَاسَبَة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َاتِيّ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يْ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فْظ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دْلُول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جِ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مْ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فْظ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قِيقَت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ُمُوم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فْرَاد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سْتِقْلَال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طْلَاق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أْصِيل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قْدِيم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أْسِيس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بَايُن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ُو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جَاز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خْصِيص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شْتِرَاك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ضْمَار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قْيِيد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زِيَادَت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أْخِير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وْكِيد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رَادُف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َ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قَائ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ُو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سْخ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ّ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دَلِي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َاجِح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حْمَ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ُرْف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تَكَلِّ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* * *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حْكَا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ُسْن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قُبْح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َعْن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لَاءَم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َّبْ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ُنَافَرَت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ِف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مَا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َقْص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قْلِي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ِمَعْن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دْح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ثَّوَا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ذَّم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عِقَا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رْعِي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اكِ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ّ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عَا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عَقْ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حَسِّن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قَبِّح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وجِ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حَرِّ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رِ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َّرْ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خَالِف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عْرَف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بَدَاه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ُقُو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ضَرُورِيَّات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حُسْن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قُبْح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رْع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مَ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ه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ُرْف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فَاعِل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عْل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كْس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وصَف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عْ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كَلَّف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حُسْن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ُبْح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شُكْ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نْعِ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عْرِفَت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عَا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ِي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َّ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جِب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نَفْس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جِبَا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رْع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وْ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رْق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يْنَهُ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قْل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فِعْل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عَا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مْر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عِلّ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حِكْم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وْ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جَرَّ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شِيئَت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رَجِّح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ِي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رَادَت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يْسَت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َعْن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حَبَّت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رِضَا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سَخَط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ُغْض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يُحِب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رْض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مَ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قَط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خَلَق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ُل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يْء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َشِيئَت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عَا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َيَقُو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ُّفَهَاء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ئِد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ْأَعْيَان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مُعَامَلَات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عُقُو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نْتَفَ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بْ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َّرْ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قْت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عْد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خ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كْم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جُهِ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بَاح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إِلْهَا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حَرِّك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قَلْب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عِلْ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طْمَئِن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دْعُو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َمَ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وْ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طَرِيق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رْعِي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صْ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ْحُكْ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َّرْعِي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دْلُو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ِطَا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َّرْ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خِطَا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وْ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فْهَ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َمِع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يْئ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فِيد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طْلَق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سَمّ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كَلَا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زَ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وْ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ُم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رَ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طَلَ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عْ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َزْ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إِيجَاب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نَدْب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طَلَ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رْك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تَحْرِيم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كَرَاه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تَخْيِي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إِبَاح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لا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وَضْعِي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مَشْكُوك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يْس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حُكْ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صْ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ْوَاجِ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ُغ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َّاقِط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ثَّابِت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شَرْع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ُم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رْع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ارِك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صْد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طْلَق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ِنْ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ثَا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عْل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نَفَق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جِب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رَد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دِيع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غَصْب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َحْو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عَ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فْل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حَرَّ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ثَا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رْك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افِل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فَرْض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ُغ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قْدِي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تَّأْثِي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إِلْزَا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عَطِيّ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إِنْزَا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إِبَاح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رَادِف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وَاجِ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رْع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ثَوَابَهُ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َوَاء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صِيغَتُهُ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حَتْم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زِم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طْلَاق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وَعِي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كُتِب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كُ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ص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وُجُو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u w:val="single"/>
          <w:rtl w:val="true"/>
        </w:rPr>
        <w:t xml:space="preserve">- </w:t>
      </w:r>
      <w:r>
        <w:rPr>
          <w:b/>
          <w:b/>
          <w:bCs/>
          <w:sz w:val="36"/>
          <w:sz w:val="36"/>
          <w:u w:val="single"/>
          <w:rtl w:val="true"/>
        </w:rPr>
        <w:t>الْآيَةَ</w:t>
      </w:r>
      <w:r>
        <w:rPr>
          <w:rFonts w:eastAsia="Tahoma" w:cs="Tahoma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نّ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َّارِ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ِبَاد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بَعْض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ل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رْضِيَّت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تِم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وُجُو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ّ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يْس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وَاجِب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طْلَق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تِم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وَاجِ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طْلَق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ّ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مَقْدُور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مُكَلَّف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وَاجِب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عَاقَ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تَرْك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ثَا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فِعْل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صْ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ْعِبَاد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عَيّ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قْتُ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ُوصَف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أَدَاء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ضَاء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عَاد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ُيِّ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حَد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حَج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كَفَّار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ُوصَف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أَدَاء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قَط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طْلَاق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قَضَاء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ج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سِ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شَبَه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َقْضِي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فِعْ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َلَا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عْ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أْخِي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ضَائ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سَمّ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ضَاء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قَضَاء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د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ُصِفَت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ثَّلَاث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ِو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ُمُع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لْأَدَاء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ُعِ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قْت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قَدَّ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َّل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رْع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قَضَاء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ُعِ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عْ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قْت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دَاء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عُذْ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مَكَّ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مُسَافِ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مَانِع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رْعِي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حَيْض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قْلِي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نَوْ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وُجُو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ِبَاد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َغِي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ُسَمّ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ضَاء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دَاء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إِعَاد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ُعِ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قْت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قَدَّ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َانِي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طْلَق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وَقْت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مّ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قَدْ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فِع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صَو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ضَيَّق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قَل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حَا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كْثَ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وَسَّ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يَتَعَلَّق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جَمِيع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وَسَّع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دَاء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جِ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َزْ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ُخِّ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تَعَيَّن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خِر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سْتَقِر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ُجُو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أَوَّل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الْآيَة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خَّ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َن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نِع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عَدَ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بَقَاء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ثِ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ُم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قِي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فَعَلَ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قْت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أَدَاء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أْخِير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سْقُط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َوْت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عْص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ت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ُلِب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ُل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حِ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ذَّات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عَيَّن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لْخَصَائِص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َزْ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رْض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يْن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َبِدُون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ُنّ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يْن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ُلِب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فِعْ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قَط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َزْ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رْض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ِفَاي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ِدُون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ُنّ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ِفَاي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هِم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قْصَ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صُول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ظَ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ذَّات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عِل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فَرْض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كِفَاي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جَمِي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سْقُط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َّلَ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جَازِ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إِثْ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فِع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كْ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جِ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َن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ن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قُو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عَ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جَمِي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رْض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فَرْض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َيْ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فْضَ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رْق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يْنَهُ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ْتِدَاء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لْزَمَا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شُرُوع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طْلَق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ُلِب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حِد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شْيَاء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خِصَا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فَّار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َحْو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لْوَاجِ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حِد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عَيْن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تَعَيَّن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ْفِع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فَّ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تَرَتِّب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لْوَاجِ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وَّ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ع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ُثِيب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َوَاب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جِب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عْلَا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قَط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أْثَ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رَكَ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ِو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قَدْ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فْس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ِقَا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دْنَا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و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نْبِيه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ِبَاد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َّاع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طَّاع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وَافَق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مْ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مَعْصِي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خَالَفَت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كُل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ُرْب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َاع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كْس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صْ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ْحَرَا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ِد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وَاجِ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ُم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عِل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وْل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مَ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لْب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رْع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سَمّ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حْظُور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مْنُوع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زْجُور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عْصِي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ذَنْب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قَبِيح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سَيِّئ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فَاحِش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ثْم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حَرَج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حْرِيج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ُقُوب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جُوز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َهْي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حِ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عَيْن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مِلْك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ُخْتَيْ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وَطْئِهِ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عْ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حَدِهِ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شْتَبَه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حَرَّم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ُبَاح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جَب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كَف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حْرُ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بَاح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َّخْص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وَاحِ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َوَاب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ِقَاب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فِعْ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وَاحِ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نَّوْ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جِب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حَرَام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سُجُو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لَّ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ِغَيْر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ِالشَّخْص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ِه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حِد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َسْتَحِي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وْن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جِب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حَرَام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ِهَتَيْ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صَلَا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غْصُوب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صِح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سْقُط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َّلَ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ِنْدَ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صِح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وْب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ارِج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عْص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خُرُوج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سَّاقِط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َرِيح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قِي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تَ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ِثْل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ْتَقَ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ضْمَن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صِح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وْبَت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حْرُ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ْتِقَال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لْزَ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دْن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طْع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صْ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ْمَنْدُو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ُغ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دْعُو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مُهِم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َدْ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َالدُّعَاء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شَرْع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ُثِيب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عِل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وْل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مَ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لْب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عَاقَب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ارِك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طْلَق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سَمّ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ُنّ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ُسْتَحَبّ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طَوُّع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طَاع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َفْل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قُرْب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ُرَغَّب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حْسَان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عْلَا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ُنّ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ُم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ضِيل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ُم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افِل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كْلِيف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أْمُور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قِيق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كُون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لْفَوْ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لْزَ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شُرُوع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ج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ُمْر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وُجُو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ضِي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سِدِهِ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ُسَاوَا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فْلِهِ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رْضِهِ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ِيّ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كَفَّار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غَيْرَهُ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رْع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زَّائِ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دْ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جِب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ُكُوع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َحْو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فْ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دْرَك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ُكُو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مَا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دْرَك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َّكْعَة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صْ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ْمَكْرُو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ِد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نْدُو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دِح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ارِك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ذَم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عِل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َوَاب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عْل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كْلِيف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نْهِي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قِيق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ُطْلَق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مْ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تَنَاوَل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ُرْف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تَأَخِّرِي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ِلتَّنْزِي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طْلَق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َرَا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رْك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وْ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رْك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عْل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َاجِح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كْس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نْه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تَرْك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نْدُوب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قَا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فَاعِل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خَالِف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ُسِيء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غَيْ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مْتَثِ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صْ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ْمُبَاح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ُغ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عْلَن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مَأْذُون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شَرْع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دْح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ذَم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ذَات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وَاجِب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وْعَا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لْحُك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يْس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أْمُور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عْ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كَلَّف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سَمّ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ِلْق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حَلَال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طْلَق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حَلَا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َرَا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إِبَاح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ُرِي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ِطَا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رْعِيّ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لا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عَقْلِيّ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ُسَمّ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رْعِيّ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َعْن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قْرِي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إِذْ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جَائِز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ُغ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ْعَابِ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صْطِلَاح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طْلَق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مْتَنِ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رْع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يَعُم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َرَا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قْل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يَعُم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ُل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مْكِن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َهُو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َاز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ُقُوع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ِسّ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ْم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رْع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ْتَو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مْرَا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رْع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مُبَاح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قْل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فِع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َغِي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َ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شْكُوك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ِ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ِاعْتِبَارَيْ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ُسِخ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ُجُو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قِي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جَوَاز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شْتَرَك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يْ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دْب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بَاح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ُرِ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هْي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حْرِي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قِيَت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كَرَاه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قِيق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صْ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ِطَا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وَضْ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صْطِلَاح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ُصُولِيِّي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بَر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ُسْتُفِي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صْ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َّارِ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م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عَرِّف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حُكْم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شْتَرَط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كْلِيف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سْب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ِلْم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ُدْر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ّ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َبَب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ُقُوب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قْ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لْك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قْسَام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ِلّ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سَبَب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شَرْط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انِع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عِلّ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صْل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رَض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وجِب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خُرُوج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بَدَ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َيَوَانِي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ِاعْتِدَا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َّبِيعِي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ُم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ُسْتُعِيرَت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قْل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جَب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كْم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قْلِيّ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ذَات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كَسْ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انْكِسَا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ُم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رْع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جَب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كْم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رْعِيّ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حَالَة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رَكَّ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قْتَضِي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شَرْط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حَلّ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هْل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ِمُقْتَضِي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خَلَّ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مَانِع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وَات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رْط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ِلْحِكْم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ِي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عْن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نَاسِ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َّذ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نْشَأ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ُكْ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مَشَق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َفَ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قَصْ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فِطْ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ك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يْن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ُبُوّ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مَنْ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َكَا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قِصَاص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سَّبَ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ُغ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ُوُصِّ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شَرْع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لْزَ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ُجُود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وُجُو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دَم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َدَ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ذَات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وجَ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ُكْ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ِنْد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رَا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قَابِ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بَاشَرَة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كَحَفْ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ئْ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رْدِي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َأَوَّ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َبَب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َثَان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ِلّ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ِلّ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ِل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رَمْي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ُو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َبَب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قَتْ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ِلّ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لْإِصَاب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َّت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ِي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ِلّ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لزُّهُوق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عِلّ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َّرْعِيّ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دُو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رْط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ِصَاب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دُو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َو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َكَامِل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قْتِي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زَوَا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ُّهْ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عْنَوِي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سْتَلْزِ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ِكْم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اعِث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إِسْكَا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تَحْرِي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شَّرْط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ُغ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َلَام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شَرْع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لْزَ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دَم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َدَ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ُجُود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ُجُود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دَم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ذَات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خَل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دَم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حِكْم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َّبَ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رْط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َّبَ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قُدْر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سْلِي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بِيع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ْتَلْزَ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دَم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ِكْم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قْتَض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قِيض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ُك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رْط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ُك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قْلِي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حَيَا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عِلْ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شَرْعِي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طَهَار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صَلَا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َلُغَوِي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أَنْت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َالِق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ُمْت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َذ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لسَّبَ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ادِي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غِذَاء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َيَوَا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ُعِ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يْد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يْء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مَعْنً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شَرْط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قْ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رْعِي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َاللُّغَوِي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َغْلَ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ْتِعْمَال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َبَبِيّ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قْلِيّ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شَرْعِيّ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سْتُعْمِ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ُغ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رْط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بْق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مُسَبِّب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رْط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ِوَا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مَانِ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لْزَ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ُجُود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َدَ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لْزَ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دَم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ُجُود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دَم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ذَات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إمّ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حُك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أُبُوّ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ِصَاص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سَبَ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دَيْن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لْك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ِصَاب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َصْ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َذ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فِيد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قْتَضَيَات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كْم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رْعِي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ِنْ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سَاد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صِحّ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ِي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ِبَاد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سُقُوط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قَضَاء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ْفِع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عَامَل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تَرَتُّ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حْكَام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قْصُود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جْمَعُهُ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رَتُّ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ثَ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طْلُوب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عْ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بِصِح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قْ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تَرَتَّ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ثَر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ِبَاد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جْزَاؤُ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كِفَايَتُ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سْقَاط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عَبُّ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خْتَص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كَصِح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بُو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َفْي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نَفْي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جْزَاء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شَرْعِيّ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ُن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قْلِيّ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إِمْكَا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َّيْء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ُجُود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دَم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ادِيّ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مَشْي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َحْو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ُطْلَان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فَسَاد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تَرَادِفَا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قَابِلَا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ِّحَّة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َّرْعِيَّة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وَائِ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نُّفُوذ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صَرُّف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قْدِ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عِل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َفْع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عَزِيم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ُغ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ْقَصْ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ؤَكَّ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شَرْع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كْم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َابِت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دَلِي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رْعِي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ا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عَارِض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َاجِح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َشَمِ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خَمْسَة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رُّخْص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ُغ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سُّهُول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شَرْع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َبَت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ِلَاف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لِي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رْعِي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مُعَارِض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َاجِح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ِنْ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جِب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نْدُوب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ُبَاح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ِاثْنَتَا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صْفَا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لْحُك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وَضْعِي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صْ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التَّكْلِيف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ُغ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لْزَا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شَقّ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شَرْع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ْزَا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قْتَض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ِطَا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َّرْ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مَحْكُو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عْ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شَرْط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مْكَان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يَصِح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ُحَا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غَيْر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ذَات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اد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ّ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قْل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جْه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غَيْ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عْ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شُرِط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ِلْ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كَلَّف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قِيقَت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نّ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أْمُور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عَا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كْ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جَرَّد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ُتَعَلِّق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هْي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ف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َفْس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صِح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قِيق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بْ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دُوث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نْقَطِ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ِغَيْ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ِ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مِر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أْمُور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ْتِفَاء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رْط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ُقُوع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صِح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عْلِيق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مْ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خْتِيَا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كَلَّف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ُجُو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دَم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مْ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َوْجُو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شُرِط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حْكُو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قْ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فَهْ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ِطَاب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صُو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رْط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رْعِي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كُفَّا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خَاطَبُو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ْفُرُو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ْإِيمَا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فَائِد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ثْر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ِقَابِهِ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آخِر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ُلْتَزِمُهُ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تْلَاف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جِنَاي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رَتُّ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ثَ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قْ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مُسْلِ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كَلَّف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ُكْ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عْذَر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كَلَّف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كْرَاه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بِيح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ُتِح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ْتِدَاء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ضَرْب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هْدِي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حَق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آل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ُحْمَ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ُذِ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سُكْ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َآكِ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نْج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ُغْمً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َائِم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َاس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ُخْطِئ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جْنُون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غَيْ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الِغ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وُجُو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َكَا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َفَق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َبْط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ُك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سَّبَ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ْدُوم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ا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ُدْم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عُمّ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خِطَا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ُلِّ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غَيْر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جِ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يْء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قْل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رْع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تَنْبِيه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ْأَدِلّ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كِتَا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صْ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َالسُّنّ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ِي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خْبِر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ك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عَا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إِجْمَا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َمُسْتَنِد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يْهِ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قِيَاس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مُسْتَنْبَط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َّلَاث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اب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الْكِتَا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إ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وْل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وَهُوَكَلَام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نَزَّ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حَمَّ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َلّ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سَلَّ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عْجِز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نَفْس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تَعَبَّد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تِلَاوَت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كَلَا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قِيق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صْوَات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حُرُو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ن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ُمِّي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عْن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َفْسِي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نِسْب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يْ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فْرَدَيْ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ائِم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ْمُتَكَلِّ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مَجَاز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كِتَاب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لَام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قِيق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زَل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عَا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تَكَلِّم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يْ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اء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ذ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اء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يْف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أْمُ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اء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حْكُ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u w:val="single"/>
          <w:rtl w:val="true"/>
        </w:rPr>
        <w:t xml:space="preserve">- </w:t>
      </w:r>
      <w:r>
        <w:rPr>
          <w:b/>
          <w:b/>
          <w:bCs/>
          <w:sz w:val="36"/>
          <w:sz w:val="36"/>
          <w:u w:val="single"/>
          <w:rtl w:val="true"/>
        </w:rPr>
        <w:t>الْآيَة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عْض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ي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عْجَاز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تَفَاضَ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َوَاب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تَفَاوَت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عْجَاز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بَسْمَل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فَاتِح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كْفِي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خْتِلَاف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ِي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ي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صِل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يْ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ُل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ُورَتَيْ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ِو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رَاءَة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َعْضُ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َم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سَّبْ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تَوَاتِر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ُصْحَف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ُثْمَا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َضِي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حَ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ُرُوف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َّبْع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تَصِح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َّلَا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فَق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صَح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كُ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َشَر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غَيْ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تَوَاتِ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الَف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يْس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قُرْآن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صِح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َح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جّ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ُكْر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ِرَاءَت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تَّضَح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ْنَا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حْكَم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كْس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تَشَابِه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اشْتِرَاك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جْمَا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ُهُو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شْبِيه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كَصِفَات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عَا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يْس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ْن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ْنِي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َاهِر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ّ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دَلِي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فِي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عْلَ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أْوِي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ّ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عَا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مْتَنِ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وَا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جْمَا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كْلِيف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وقَف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فْظ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عْنً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حْرُ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فْسِير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رَأْي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جْتِهَا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صْ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حْرُ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ُقْتَض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ُغ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ئِد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اب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ُّنّ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ُغ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َّرِيق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صْطِلَاح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وْ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َبِي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َلّ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سَلَّ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وَحْي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كِتَاب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فِعْل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إِشَار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قْرَار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زِي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هَم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ِي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جّ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لْعِصْم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َّت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ِي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َلْ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قُدْر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عْصِي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مْتَنِ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قْل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ْصِي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بْ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بَعْث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عْصُوم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عْدَ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عَمُّ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خِل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صِدْق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لَّت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عْجِز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ِدْق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ِسَال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بْلِيغ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قَ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لَط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سَهْو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خِل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بِير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وجِ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ِسّ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سْقَاط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رُوء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مْد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جْه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َهْو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َغِير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طْلَق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صْ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خْتَص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فْعَال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َلّ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سَلَّ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وَاضِح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ِبِلِّيّ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كَنَوْ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حْتَمِل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جِلْس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ِاسْتِرَاح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ُبْس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ِّبْتِي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مُبَاح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َيَان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قَوْ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عْ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ِنْ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اج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قَطْ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ُوع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غَس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رْفَق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وَاجِب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ُلِمَت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ِفَت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ُجُوب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دْب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بَاح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نَصّ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سْوِيَت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َعْلُوم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قَرِين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ُبَيِّن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حَد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وُقُوع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يَان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مُجْمَ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مْتِثَال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نَص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دُل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كْ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أُمَّت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ثْل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لا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قَرَّب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لا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</w:t>
      </w:r>
      <w:r>
        <w:rPr>
          <w:b/>
          <w:b/>
          <w:bCs/>
          <w:sz w:val="36"/>
          <w:sz w:val="36"/>
          <w:rtl w:val="true"/>
        </w:rPr>
        <w:t>َ</w:t>
      </w:r>
      <w:r>
        <w:rPr>
          <w:b/>
          <w:b/>
          <w:bCs/>
          <w:sz w:val="36"/>
          <w:sz w:val="36"/>
          <w:rtl w:val="true"/>
        </w:rPr>
        <w:t>مُبَاح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فْعَل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َبِي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َلّ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سَلَّ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كْرُوه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يُبَيِّ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جَوَاز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ل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عْل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نْ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كَرَاهَة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يْث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عَارِض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شْبِيك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عْ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َهْو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نْفِي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أَنّ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ادِر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ذ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َكَت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كَا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حَضْرَت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َمَن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فِ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الِم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ل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َوَاز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َبَق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حْرِيم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نَسْخ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ئِد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تَّأَسّ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عْلُك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عَ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أَج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نّ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عَ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قَو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مْتِثَال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وَج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َّذ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قْتَضَا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لا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وَافَق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تَابَع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صْ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عَارُض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يْ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عْ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خْتَلَف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مْك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جْتِمَاعُهُ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ك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تَنَاقَض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كْمَاهُ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كَذ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نَاقَض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صَو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قْت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فِطْ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ثْل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ك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ل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لِي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ُجُو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كَرُّ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وَّ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أُمَّت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تَلَبَّس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ضِدّ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قَر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كِل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ثْل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نَسْخ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حَيْث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عْل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قَوْل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يْث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لِي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كَرُّ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أَس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قَوْ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اص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أَخَّ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ك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قَدَّ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لْفِعْ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اسِخ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ُهِ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جَب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َمَ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ْقَو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خْتَص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قَوْ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ن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طْلَق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م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قَدَّ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فِعْ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قِّن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قَدَّ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قَوْ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كخَاص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ك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َام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َاهِر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لْفِعْ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خْصِيص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ن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طْلَق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لِي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ل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قَوْ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اص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فِي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تَأَخِّ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اسِخ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َهْ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عْمَ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ْقَو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قّ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قَوْ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ن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ن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تَأَخِّ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اسِخ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َهْ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عْمَ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ْقَو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ن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لِي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كَرُّ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أَس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خْتَص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قَوْ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م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فِي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تَأَخِّ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اسِخ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ُهِ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ُمِ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ْقَو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خْتَص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ن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طْلَق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أَس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قَط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قَوْ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اص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أَخَّ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طْلَق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قَدَّ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لْفِعْ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اسِخ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قّ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ُهِ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ُمِ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ْقَو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خْتَص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ن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فِي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فِين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تَأَخِّ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اسِخ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م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أَخَّ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فِي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فِين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قَوْ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اسِخ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قَدَّ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لْفِعْ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اسِخ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َعْ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مَكُّ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َمَ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ّ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قْتَضِي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قَوْ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كْرَا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لْفِعْ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اسِخ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ُهِ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ُمِ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ْقَو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ِن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َائِد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ِعْ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َّحَابِي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ذْهَب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بَاب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ِجْمَا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ُغ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َزْ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اتِّفَاق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صطلاح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تفاق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جتهد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صر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و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َلّ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سَلَّ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ج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طع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شرع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ثْبُت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خَبَ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وَاحِ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عْتَبَ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ِفَاق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َام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رَ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َدِيث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ُغَة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كَلَا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َحْو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فِقْه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ُصُو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ت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عْض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ُرُوط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فِر</w:t>
      </w:r>
      <w:r>
        <w:rPr>
          <w:b/>
          <w:b/>
          <w:bCs/>
          <w:sz w:val="36"/>
          <w:sz w:val="36"/>
          <w:rtl w:val="true"/>
        </w:rPr>
        <w:t>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دْع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ِنْ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كَفِّر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سِق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طْلَق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نْعَقِ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خَالَف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حِ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ُعْتَبَ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خَالَف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َا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هْل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بْ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ْقِرَاض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َصْ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ابِعِيّ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َّحَاب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ابِع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ابِعِي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وَافَقَت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يْس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جْمَا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ُمَ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خَالِي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ه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دِين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جّ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وْ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خُلَفَاء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رْبَع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ه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بَيْت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عَلِي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فَاطِم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َجْلَاهُ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َضِي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عَا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هُ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إِجْمَاع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جَّة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خَالَف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جْتَهِ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قَد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حَ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رْبَع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ُلْح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خَرَاج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جِزْي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صْ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ُعْتَبَ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ْقِرَاض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َصْ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مَوْت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ُعْتُبِ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يَسُوغ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هُ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ِبَعْضِهِ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ُّجُو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دَلِي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قِب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دَ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وَاتُ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ل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كُ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ّ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حِد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إجْمَاع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قَوْ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جْتَهِ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جْتِهَادِيّ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كْلِيفِيّ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ْتَشَ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ضَت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دّ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نْظَ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جَرَّ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رِين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ِضً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سُخْط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نْكَر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بْ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ْتِقْرَا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ذَاهِ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جْمَاع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َنِّي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خْذ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أَقَل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ِي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دِي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كِتَابِي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ُّلُث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ضَاد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خَ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لِي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جُوز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جْتِهَا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قِيَاس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وَقَ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حْرُ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خَالَفَت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و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كْفُ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نْكِ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ك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طْعِي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ذ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خْتَلَفُو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وْلَيْ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رُ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حْدَاث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َالِث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فْصِي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خْتَلَفُو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سْأَلَتَيْ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وْلَيْ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ثْبَات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فْي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لِي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ِلّ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خَرَيْ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أْوِي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بْطِ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وَّ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تِّفَاق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صْ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َان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حَ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وْلَي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وَّ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قَد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ْتَقَر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خِلَاف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رْفَع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لا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إجْمَاع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ت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رْتَد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رْبَا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حَ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قَوْلَيْ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صِر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وْ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بَاق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جْمَاع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تِّفَاق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جْتَهِد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صْ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عْ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خْتِلَافِهِ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قَد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ْتَقَر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جْمَاع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صِح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مَسُّك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إِجْمَاع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تَوَقَّف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ِحَّت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وُجُود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عَا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صِح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ِّسَال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صِح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ِينِي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نَفْي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َّرِيك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قْلِي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حُدُوث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َالَ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ُنْيَوِي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كَرَأْي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رْب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ُغَوِي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color w:val="FF0000"/>
          <w:sz w:val="72"/>
          <w:szCs w:val="72"/>
        </w:rPr>
      </w:pPr>
      <w:r>
        <w:rPr>
          <w:b/>
          <w:b/>
          <w:bCs/>
          <w:color w:val="FF0000"/>
          <w:sz w:val="72"/>
          <w:sz w:val="72"/>
          <w:szCs w:val="72"/>
          <w:rtl w:val="true"/>
        </w:rPr>
        <w:t>إلى</w:t>
      </w:r>
      <w:r>
        <w:rPr>
          <w:rFonts w:eastAsia="Tahoma" w:cs="Tahoma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هنا</w:t>
      </w:r>
      <w:r>
        <w:rPr>
          <w:rFonts w:eastAsia="Tahoma" w:cs="Tahoma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في</w:t>
      </w:r>
      <w:r>
        <w:rPr>
          <w:rFonts w:eastAsia="Tahoma" w:cs="Tahoma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ضم</w:t>
      </w:r>
      <w:r>
        <w:rPr>
          <w:rFonts w:eastAsia="Tahoma" w:cs="Tahoma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الفقرات</w:t>
      </w:r>
      <w:r>
        <w:rPr>
          <w:rFonts w:eastAsia="Tahoma" w:cs="Tahoma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FF0000"/>
          <w:sz w:val="72"/>
          <w:szCs w:val="72"/>
          <w:rtl w:val="true"/>
        </w:rPr>
        <w:t>. . .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صْ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رْتِدَا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ُم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َائِز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قْل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َمْع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جُوز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تِّفَاقُ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َه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ُكَلَّف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ْقِسَامُ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رْقَتَيْ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ُل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رْق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خْطِئ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سْأَل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خَالِف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لْأُخْر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نْبِيه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دَ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ِلْم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دَلِي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قْتَض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كْم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لِي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صْ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َشْتَرِك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كِتَا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سُّنّ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إِجْمَا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َنَ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سَمّ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سْنَاد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إخْبَار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َرِيق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تْ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تْن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الْمُخْبَ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خَبَ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دْخُل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ِدْق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كَذِب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طْلَق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جَاز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لَال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ْنَوِيّ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شَار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الِيّ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حَقِيق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ِّيغ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دُل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ُجَرَّد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شْتَرَط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رَاد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إِتْيَان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ُعَاء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هْدِيد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مْر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جَاز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غَيْر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شَاء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نْبِيه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ِنْ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مْ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َهْي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سْتِفْهَام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مَن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رَج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قَسَم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ِدَاء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صِيغ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قْ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فَسْخ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ا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رَجْعِيّ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طَلَّقْتُك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َلُقَت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جْه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دَّع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ضِي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شْهَ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نْشَاء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ضَمَّ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خْبَار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تَعَلَّق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َعْدُو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سْتَقْبَ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مْر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َهْي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دُعَاء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رَج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مَن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شَرْط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جَزَاء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وَعْد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وَعِيد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بَاح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رْض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حْضِيض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صْ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خَبَ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َابَق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صِدْق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لا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كَذِب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كُونَا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سْتَقْبَ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ض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إ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خِ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آي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وْرِدُهُ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ِسْب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َّت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ضَمَّنَ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ِنْ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ْلُوم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ِدْق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كَذِب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فَالْأَوَّ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َرُورِي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نَفْس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مُتَوَاتِ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َبِغَيْر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مُوَافِق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ضَرُورِي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َظَرِي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خَبَ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عَا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رَسُول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إِجْمَا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خَبَ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فَق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حَدَ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َبَت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ِدْق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َالثَّان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الَفَ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ُلِ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ِدْق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ثَّالِث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ُن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ِدْق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عَدْ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كَذِب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ذَّاب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شُك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جْهُو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يْس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ُل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بَ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عْ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ِدْق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ذِب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دْلُول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ُكْ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نِّسْب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ُبُوتُ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ِنْ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وَاتُر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لُغ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تَابُ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ُهْل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صْطِلَاح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بَ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دَ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مْتَنِ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كَثْرَت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وَاطُؤ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ذِب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حْسُوس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بَ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دَ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ذَلِك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نْتَهِي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حْسُوس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فِيد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لْعِل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نَفْس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حَاصِ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َرُورِي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قَ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ِنْد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فِع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عَا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فْظِي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حَدِيث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ذَب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عْنَوِي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غَايُ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لْفَاظ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ِاشْتِرَاك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ْنً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ُلِّي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حَدِيث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َوْض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سَخَاء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اتِ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نْحَصِ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دَ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عْلَ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صَ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ِلْ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وْ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خْتَلِف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خْتِلَاف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قَرَائِ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تَفَاوَت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عْلُو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مْتَنِ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ْتِدْلَا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حْصُل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ِلْم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كِتْمَان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هْل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حْتَاج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قْل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ذِب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دَدِهِ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اد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شْتَرَط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سْلَامُهُ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َا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َّمَن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حْوِيَهُ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لَد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حْصِيَهُ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دَد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خْتِلَاف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سَب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دِين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وَطَن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خْبَارُهُ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َوْع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عْتَقِ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ِلَاف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صَ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خَبَر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ِلْم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وَاقِع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شَخْص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صَ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ِثْل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غَيْر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آخَ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سَاو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ُل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جْه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صْ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َ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خَبَ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حَاد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د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تَوَاتِ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دَخَ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سْتَفِيض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شْهُور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َا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قْلَت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َلَاث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فِي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ِلْم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ظَرِيّ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غَيْر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فِي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ظَّن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قَط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رِين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ّ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قَ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حَا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ئِم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تَّفَق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ُرُق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تَسَاوِي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ُلُقِّي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ْقَبُو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لْعِلْ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وْ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عْمَ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آحَا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حَادِيث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ُصُو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كَفَّ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نْكِر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خْبَ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حَضْرَت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َلّ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سَلَّ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نْكِر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َمْع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ظِي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كَذِّبُو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ل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ِدْق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َنّ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كَذ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لَقَّا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مِي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َّارِي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خْبَا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خْصَيْ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ضِيّ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تَعَذَّ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اد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وَاطُؤُهُ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ذِب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خَطَإ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ْفَرَ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خْبِر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تَوَفَّ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َّوَاع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قْل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قَد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ارَك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لْق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ثِير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كَاذِب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طْع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عْمَ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خَبَ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وَاحِ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تْو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حُكْ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شَهَاد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ُمُو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ِينِيّ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ُمُو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ُنْيَوِيّ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عَمَ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َائِز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قْل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جِب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َمْع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صْ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رِّوَاي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خْبَار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ام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خْتَص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عَيَّن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رَافُ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مْكِن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ِنْ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ُكَّا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كْس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َّهَاد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ُرُوط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َاو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عَقْ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سْلَام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ُلُوغ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ضَبْط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دَال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َاهِر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َاطِن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َو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الِغ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سْلِم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دْل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قَد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حَمَّ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َغِير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َابِط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فِر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سِق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ُبِ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ِي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ِف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َاسِخ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َفْس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حْمِل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رْك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كَبَائِ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ِنْ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رَّذَائِ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دْع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غَلَّظ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ُقْبَ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ِوَاي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اذِف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لَفْظ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َّهَاد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حَد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صَّغَائِ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ن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َوَاء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كْم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تَكَرَّر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كَرُّر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خِل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ثِّق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صِدْق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قْدَح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تَكْفِير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جْتِنَا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كَبَائِ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صَائِ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ُّنْي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رَد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ذِب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دَيَّ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َدِيث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قْدَح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ذْب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اب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كَبِير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د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ُّنْي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ِيد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آخِر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َزِي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عْن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ضَب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فْي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يمَان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رَد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بْتَدِع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اعِي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دْع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كَفِّر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يْس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فُقَهَاء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هُ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م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رِب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بِيذ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خْتَلَف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ُد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فَسَّق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جْتَهِ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قَلِّد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حَرُ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جْمَاع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قْدَا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عْ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َوَاز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رَد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تَسَاهِ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ِوَايَت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جْهُو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يْن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دَال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َبْط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َقِيق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ُنْث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قَرِيب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ضَرِي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دُو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قَلِي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َمَا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َدِيث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جَاهِ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َعْنَا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قْه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رَبِيّ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دِي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سَب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جْهُول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صْ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شُرِط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ِكْ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َبَ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َرْح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ضْعِيف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لْزَ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وَقُّف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بْيِي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عْدِي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صْحِيح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كْ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ِن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عْرِيف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حِ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يْس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ادَت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سَاهُ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بَالَغ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شْتَبَه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ْم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َجْرُوح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ُقِفَخَبَر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يْء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جَرْح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سْتِقْرَاء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َرْح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ْتِفَاض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زْكِي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قِي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ب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اعَت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دَالَت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كَأَحَ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ئِم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َجَعَ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ذْهَب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صْل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قَدَّ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َرْح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قْو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عْدِي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كْ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شْتَرَط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َدَال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قَوْ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عْلَا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دْ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َضِي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ِكْ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َبَ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بِدُون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عُمِ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رِوَايَت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ُلِ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نّ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سْتَنَ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ُ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يْس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رْك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مَ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ِشَهَاد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َرْح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ُم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ِوَاي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دْ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ادَت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رْوِي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ّ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دْ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قْبَ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عْدِي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بْهَ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حَدَّثَن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ِق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دْ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تَّهِم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جَرْح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نْسَب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ائِ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رَد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أَجْل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وْل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تَّعْدِي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ِدّ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دْلِيس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تْ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مْد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ُحَرَّم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جَرْح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غَيْر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كْرُوه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طْلَق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ُرِفَ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ضُّعَفَاء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ُقْبَل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ِوَايَت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تّ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بَيِّ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َّمَا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ثُ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ُقْبَل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عَنَت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مُعَنْعَن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دْلِيس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أَي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فْظ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تَّصِ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كْ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مْكَان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ُقِي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وْ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ظَاهِر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َو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مّ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عْرَف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صُحْبَت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رِوَايَت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قْبَ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طْلَق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شْتَرَط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بُو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بَ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نْكَ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صْ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الصَّحَابِي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قِي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َآ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قَظ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يّ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سْلِم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َل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رْتَد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ُم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سْلَ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ر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ات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سْلِم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ا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ص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ِنِّيّ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ظْهَ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صَّحَاب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ُدُو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مُرَا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عْرَف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قَدْح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ابِعِي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َحَابِي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كَهُوَمَع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عْتَبَ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ِلْم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ثُبُوت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ُّحْب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ل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ا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عَاصِر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دْ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َن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َحَابِي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ُبِ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ابِعِي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دْ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ُلَان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َحَابِي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ن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ابِعِي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قَا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ص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لظَّاهِ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صَحَابِي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صْ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عْ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سْتَنَ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َحَابِي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َدَّثَن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َلّ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سَلَّ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رَأَيْته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فْعَ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َحْوَهُ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حْمَ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ا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فَعَ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َحْوُهُ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نْ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نّ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ِاتِّصَا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مَ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َه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مَرَن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َهَان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ُمِرْن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ُهِين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رُخِّص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ن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حُرِّ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ن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ُّن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كُنّ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فْعَ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كَانُو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فْعَلُو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ذ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هْد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َلّ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سَلَّ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َحْوَذَلِك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جّ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قَوْ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َّحَابِي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رْفَع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نَمِّي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بْلُغ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رْوِي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مَرْفُوع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َرِيح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ابِعِي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ُمِرْن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ُهِين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ُّن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كَانُو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فْعَلُو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َحَابِي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جّ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عْ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سْتَنِ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َحَابِي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ِرَاء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َّيْخ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صَ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سْمَاع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حْد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قَا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سْمَعَن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حَدَّثَن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خْبَرَن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قَل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نْبَأَن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َبَّأَن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ِي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رَتَّب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ُكِرَت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فْرَا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ضَّمِي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ع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جَمْع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نْفَرِد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لا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ا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َمِعْت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حَدَّث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خْبَ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نْبَأ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َبَّأ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ُم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ِرَاءَت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َّيْخ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قُو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ِ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دَّثَن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خْبَرَن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ِرَاء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جُوز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إِطْلَاق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سُكُوت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َّيْخ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ِنْ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ِرَاء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وجِب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إِقْرَار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حْرُ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بْدَا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و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َّيْخ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دَّثَن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خْبَرَن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كْس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رِوَاي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ك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َمَاع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ِمُشْتَبَه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غَيْر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ُسْتَفْهِ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َّيْخ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َنّ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سْمُوع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شْتَبَه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عَيْن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ؤَثِّ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نْ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َّيْخ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ِوَايَت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ادِح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ُم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نَاوَل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جَاز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ْن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جُوز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ُجَرَّد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كْ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فْظ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ِثْلُ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كَاتَب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جَاز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ْن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ُم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جَاز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اص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خَاص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عَكْس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عَام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عَام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ُم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كَاتَب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دُون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كْ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ْرِف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طّ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جُوز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جَاز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ُجَاز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ِطِفْ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جْنُون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غَائِب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كَافِ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ْدُو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طْلَق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صِح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مَجْهُو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َجْهُو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تَحَمَّلْ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يَرْوِي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حَمَّ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قُو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جَاز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جُوز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دَّثَن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خْبَرَن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جَاز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طْلَاقُهُ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ِن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جُوز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ِوَاي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وَصِيّ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كُتُ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وِجَاد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ِي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ِجْدَان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يْئ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خَط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َّيْخ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قُو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جَدْت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خَط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ُلَان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ُجَرَّ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و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َّيْخ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سَمِعْت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ذ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َذ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َمَاع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عْمَ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َن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ِحَّت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َلِك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َأ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َمَاع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ذْكُرْ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ِوَايَت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عَمَ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َنّ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طّ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صْ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لِعَارِف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قْ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َدِيث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ْمَعْن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لَيْس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كَلَا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عَا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وَحْي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ُوِي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طْلَق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يَّ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َلّ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سَلَّ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ن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عَا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مَ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ه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بَر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نّ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ا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كَالْقُرْآ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جَائِز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بْدَا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َّسُو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نَّبِي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كْس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غْيِي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كُتُ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صَنَّف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ذَّب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لَّط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صْ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رْع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عْمَل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دَالَتِهِ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نْكَر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كَذِّبْ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ُمِ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ُقْبَ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ِيَاد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ِق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َابِط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فْظ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ْنً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عَدَّ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جْلِس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تَّحَ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ُصُوِّرَت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فْل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اد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ُهِ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َا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الَفَت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زِي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عَارَض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يُطْلَ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رَجِّح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َوَا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رّ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رَكَ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ُخْر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كَتَعَدُّ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ُوَا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سْنَ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صَ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َفَ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رْسَ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طَع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قَف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ُبِ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طْلَق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كَزِيَاد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حَرُ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قْص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عَلَّق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بَاق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سَن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نْقِص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يجب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مل</w:t>
      </w:r>
      <w:r>
        <w:rPr>
          <w:b/>
          <w:b/>
          <w:bCs/>
          <w:sz w:val="36"/>
          <w:sz w:val="36"/>
          <w:rtl w:val="true"/>
        </w:rPr>
        <w:t>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حم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َحَابِي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َوَاه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حْمَلَيْه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نَافَي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ُجْمِ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وازهم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راد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هم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ه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فسير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اهره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ُمِل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ظاهر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و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ُه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ج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</w:t>
      </w:r>
      <w:r>
        <w:rPr>
          <w:b/>
          <w:b/>
          <w:bCs/>
          <w:sz w:val="36"/>
          <w:sz w:val="36"/>
          <w:rtl w:val="true"/>
        </w:rPr>
        <w:t>ُ</w:t>
      </w:r>
      <w:r>
        <w:rPr>
          <w:b/>
          <w:b/>
          <w:bCs/>
          <w:sz w:val="36"/>
          <w:sz w:val="36"/>
          <w:rtl w:val="true"/>
        </w:rPr>
        <w:t>ر</w:t>
      </w:r>
      <w:r>
        <w:rPr>
          <w:b/>
          <w:b/>
          <w:bCs/>
          <w:sz w:val="36"/>
          <w:sz w:val="36"/>
          <w:rtl w:val="true"/>
        </w:rPr>
        <w:t>َ</w:t>
      </w:r>
      <w:r>
        <w:rPr>
          <w:b/>
          <w:b/>
          <w:bCs/>
          <w:sz w:val="36"/>
          <w:sz w:val="36"/>
          <w:rtl w:val="true"/>
        </w:rPr>
        <w:t>د</w:t>
      </w:r>
      <w:r>
        <w:rPr>
          <w:b/>
          <w:b/>
          <w:bCs/>
          <w:sz w:val="36"/>
          <w:sz w:val="36"/>
          <w:rtl w:val="true"/>
        </w:rPr>
        <w:t>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بره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خالفته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تمل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أوي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</w:t>
      </w:r>
      <w:r>
        <w:rPr>
          <w:b/>
          <w:b/>
          <w:bCs/>
          <w:sz w:val="36"/>
          <w:sz w:val="36"/>
          <w:rtl w:val="true"/>
        </w:rPr>
        <w:t>ُ</w:t>
      </w:r>
      <w:r>
        <w:rPr>
          <w:b/>
          <w:b/>
          <w:bCs/>
          <w:sz w:val="36"/>
          <w:sz w:val="36"/>
          <w:rtl w:val="true"/>
        </w:rPr>
        <w:t>ن</w:t>
      </w:r>
      <w:r>
        <w:rPr>
          <w:b/>
          <w:b/>
          <w:bCs/>
          <w:sz w:val="36"/>
          <w:sz w:val="36"/>
          <w:rtl w:val="true"/>
        </w:rPr>
        <w:t>ْ</w:t>
      </w:r>
      <w:r>
        <w:rPr>
          <w:b/>
          <w:b/>
          <w:bCs/>
          <w:sz w:val="36"/>
          <w:sz w:val="36"/>
          <w:rtl w:val="true"/>
        </w:rPr>
        <w:t>سخ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خَبَ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وَاحِ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الَ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مَ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كْثَ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ُم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قِيَاس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ُل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جْه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قَدَّم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عْمَ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ضَّعِيف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فَضَائِ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صْ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ْمُرْسَ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وْ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َحَابِي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ُل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صْ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َا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َبِي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َلّ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سَلَّ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جّ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مَرَاسِي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َّحَاب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شْمَ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عْضَل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ُنْقَطِع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اب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مْ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قِيق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قَو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خْصُوص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َوْع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كَلَا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جَاز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فِع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حَدّ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قْتِضَاء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ْتِدْعَاء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سْتَعْ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مّ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ُون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عْل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قَوْ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ُعْتَبَ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رَاد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ُطْق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صِّيغ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دُل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ُجَرَّد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ُغ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رَاد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فِع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ِاسْتِعْلَاء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غِلْظ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َالْعُلُو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كَوْن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َّالِ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عْ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ُتْب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رِ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ِيغ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فْعَل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وُجُوب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َدْب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بَاح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رْشَا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ذْن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أْدِيب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مْتِنَان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كْرَا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جَزَاء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وَعْ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هْدِي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نْذَا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حْسِي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سْخِي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عْجِيز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هَان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حْتِقَا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سْوِي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دُعَاء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مَن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كَمَا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قُدْر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خَبَ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فْوِيض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كْذِيب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شُور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عْتِبَا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عَجُّب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رَاد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مْتِثَا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مْ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خَ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خْيِي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كَنَهْي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ع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تْرُك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صْ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مْ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جَرَّد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رِين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قِيق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وُجُو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رْع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ِتَكْرَا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سَ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إِمْكَا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فِع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ر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ِالْتِزَا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ُعَلَّق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ُسْتَحِي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يْس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مْر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ِشَرْط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ِف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يْس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عِلّ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تَكَرَّر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تَكَرُّرِهِ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ِلْفَوْ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فَعَ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ِبَاد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قَيَّد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وَقْت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تَرَاخِي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قَيَّد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عْد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ضَاء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ْأَمْ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وَّ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الأم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عين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هي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ده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نى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ذ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كس</w:t>
      </w:r>
      <w:r>
        <w:rPr>
          <w:b/>
          <w:b/>
          <w:bCs/>
          <w:sz w:val="36"/>
          <w:sz w:val="36"/>
          <w:rtl w:val="true"/>
        </w:rPr>
        <w:t>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و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د</w:t>
      </w:r>
      <w:r>
        <w:rPr>
          <w:b/>
          <w:b/>
          <w:bCs/>
          <w:sz w:val="36"/>
          <w:sz w:val="36"/>
          <w:rtl w:val="true"/>
        </w:rPr>
        <w:t>َّ</w:t>
      </w:r>
      <w:r>
        <w:rPr>
          <w:b/>
          <w:b/>
          <w:bCs/>
          <w:sz w:val="36"/>
          <w:sz w:val="36"/>
          <w:rtl w:val="true"/>
        </w:rPr>
        <w:t>د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ض</w:t>
      </w:r>
      <w:r>
        <w:rPr>
          <w:b/>
          <w:b/>
          <w:bCs/>
          <w:sz w:val="36"/>
          <w:sz w:val="36"/>
          <w:rtl w:val="true"/>
        </w:rPr>
        <w:t>ِّ</w:t>
      </w:r>
      <w:r>
        <w:rPr>
          <w:b/>
          <w:b/>
          <w:bCs/>
          <w:sz w:val="36"/>
          <w:sz w:val="36"/>
          <w:rtl w:val="true"/>
        </w:rPr>
        <w:t>د</w:t>
      </w:r>
      <w:r>
        <w:rPr>
          <w:b/>
          <w:b/>
          <w:bCs/>
          <w:sz w:val="36"/>
          <w:sz w:val="36"/>
          <w:rtl w:val="true"/>
        </w:rPr>
        <w:t>ُّ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َدْب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إِيجَاب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أَمْ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عْ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ظْ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ْتِئْذَان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َاهِيّ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خْصُوص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عْ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ُؤَا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عْلِي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لْإِبَاح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َهْي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عْ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مْ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لتَّحْرِي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كَأَمْ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بَر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َعْنَا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مْر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أَمْ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شَيْء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يْس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مْر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يْس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مْر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هُ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إِعْطَاء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مْر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صِف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مْر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وْصُوف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مْر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طْلَق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بَيْع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تَنَاوَل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غَبْن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حِش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صِح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ضْمَن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َقْص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أَمْرَا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تَعَاقِبَا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طْف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خْتَلَف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مَ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لا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قْبَل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كْرَا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بِ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كْرَا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نَعَتْ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َاد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ُرِّفَثَان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يْ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مِ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أْمُو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هْد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ِهْنِي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تَأْكِيد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لا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تَأْسِيس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بَعْ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مْتِثَا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خْتَلَف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ُمِ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لا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قْبَل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كْرَا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تَأْكِيد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بِ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مْنَع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اد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ُرِّفَثَان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تَأْسِيس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نَعَت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اد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عَارَض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لا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ُرِّفَثَان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تَأْكِيد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اب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نَّهْي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قَابِ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لْأَمْ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ُل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ال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صِيغَت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فْعَل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َتَرِ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تَحْرِي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كَرَاه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حْقِي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َيَا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َاقِب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دُعَاء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أْس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رْشَا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ِأَدَب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هْدِي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بَاح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رْك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ِالْتِمَاس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تَّصَبُّ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يقَا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مْن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سْوِي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حْذِي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جَرَّدَت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لِتَحْرِي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ُطْلَق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يْء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عَيْن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صْف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قْتَض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سَاد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رْع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كَذ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مَعْنً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عْ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ِدَاء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ُمُع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حَق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دَمِي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تَلَق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َجْش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سَوْ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خِطْب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دْلِيس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نَّهْي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قْتَض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فَوْ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دَّوَا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فْعَلْ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رّ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قْتَض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كْرَا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رْك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كُون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حِ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ُتَعَدِّ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َمْع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فَرْق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جَمِيع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6"/>
          <w:sz w:val="36"/>
          <w:rtl w:val="true"/>
        </w:rPr>
        <w:t>وَلَمّ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رَغ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كَلَا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مْ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نَّهْي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ذَيْ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قُّهُ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قْدِي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تَعَلُّقِهِ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نَفْس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خِطَا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َّرْعِي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شَرَ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كَلَا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ُمُو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خُصُوص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تَعَلِّقَيْ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َدْلُو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خِطَا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عْتِبَا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خَاطَ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قَا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بَاب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َام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فْظ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ال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َمِي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جْزَاء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هِي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دْلُول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كُون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جَاز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خَاص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ل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خَص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يْس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عَام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عَم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تَصَوِّ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خَص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َّخْص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كَحَيَوَان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ام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اص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ِسْبِي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قَا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لَّفْظ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ام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خَاص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ِلْمَعْن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عَم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خَص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عُمُو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َّرِك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فْهُو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وَارِض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لْفَاظ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قِيق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كَذ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عَان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و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ِلْعُمُو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ِيغ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خُصّ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قِيق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جَاز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خُصُوص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م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عْمَل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ثْقَا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َرّ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يْر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ر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عْمَل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ثْقَا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َرّ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رّ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ر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دْلُول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ي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حْكُوم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ُل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رْ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طَابِق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ثْبَات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سَلْب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ُلِّي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ُل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دَلَالَت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ص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عْن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طْعِيّ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ُل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رْ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خُصُوص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رِين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َنِّيّ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حْوَقَوْل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ُبْحَان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عَا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سْتَو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صْحَا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َا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صْحَا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جَن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ُمُو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شْخَاص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سْتَلْزِ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ُمُو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حْوَا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أَزْمِن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بِقَا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مُتَعَلِّقَات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صِيغَت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ْ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رْط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سْتِفْهَا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م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اقِ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يْ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نّ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حَيْث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لْمَكَا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ت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ي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لْكُل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عُم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ي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ضَافَة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َّخْص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َمِيرُهُ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عِل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فْعُول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مَوْصُو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كُل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جَمِي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َحْوَهُ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عْشَ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عَاشِ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امّ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كَافّ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قَاطِب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جَمْع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طْلَق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عَرَّف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لَا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ضَاف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سْ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ِنْس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عَرَّف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عْرِي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ِنْس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رِين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هْ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عُم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َهْل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ارَض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ِاسْتِغْرَاق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ُرْف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حْتِمَا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عْرِيف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ِنْس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عُم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ُفْرَد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حَلًّ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لَا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هْدِيّ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فْظ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ل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ُفْرَد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ضَاف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مَعْرِف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َكِر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فْي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َهْي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ضْع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صّ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ظَاهِر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ثْبَات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امْتِنَان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سْتِفْهَا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كَارِي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شَرْط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عُم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َمْع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نْكَر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ضَاف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حْمَ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قَل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َمْع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ثَلَاث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قِيق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خْو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ّ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َكُ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سْتَمِعُو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َائِفَتَا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ؤْمِنِي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قْتَتَلُو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كُنّ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حُكْمِهِ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اهِدِي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َّذِي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ا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هُ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َاس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َاس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د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َمَعُو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كُ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خْشَوْهُ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نَاظِر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رْجِ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رْسَلُو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مُرَا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فْظ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َمْع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َحْن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قُلْن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قُلُوبُكُ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قَل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جَمَاع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َلَا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َلَاث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ِعْيَا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ُمُو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صِحّ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ِاسْتِثْنَاء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دَ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َّذِي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أْكُلُو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مْوَا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يَتَام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ُلْم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قُل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هُ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ُف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ئِد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سَائِ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َّيْء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َعْن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اقِي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صْ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َام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عْ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خْصِيص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قِيق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حُجّ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ُص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ُبَيِّن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ُمُوم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رَاد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نَاوُل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كْم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قَرِينَت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فْظِيّ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قَد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نْفَك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عَام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َّذ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ُرِي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خُصُوص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كُلِّي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ُسْتُعْمِ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ُزْئِي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َم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جَاز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قَرِينَت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قْلِيّ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نْفَك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جَوَا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سْتَقِل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ابِع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سُؤَا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ُمُوم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خُصُوص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مُسْتَقِل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َاو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ُّؤَا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ابَع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هُ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جَوَا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خَص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ُّؤَا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خْتَص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ُّؤَا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عَم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رَ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ام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َبَب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اص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ُؤَا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ُعْتُبِ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ُمُوم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صُور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َّبَ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طْعِيّ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ُّخُو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ُمُو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خُص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جْتِهَا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ِي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َيْس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قُرْآ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ام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خَص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ّ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وْله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عَا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ابّ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رْض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ّ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ِزْقُ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َوْله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عَا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بِكُل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يْء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ِيم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صْ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صِح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طْلَاق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َمْ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شْتَرَك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ُثَنَّا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فْرَ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ُل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َانِي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صِح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طْلَاق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فْظ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قِيقَت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جَاز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َّاجِح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ظَاهِر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ِ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يُحْمَ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عَام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نَافَي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فْعَل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مْر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هْدِيد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مْتَنَ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ُلْحِق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ذَلِك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جَازَا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سْتَوَيَا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دَلَال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ِاقْتِضَاء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إِضْمَا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امّ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ِثْ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كُ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كَلْت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عَبْد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ر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َعُم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فْعُولَات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يُقْبَ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خْصِيص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ل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و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عَيَّن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ُبِ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اطِن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ل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َا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حْم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َو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عَيَّن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ُبِ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طْلَق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عَام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يْء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ام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تَعَلِّقَات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َفْي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سَاوَا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لْعُمُو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سْتَو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صْحَا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َا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صْحَا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جَن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مَفْهُو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طْلَق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ام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ِو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نْطُوق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خَصَّص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يُخَصَّص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َام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رَفْ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ُلّ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خْصِيص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يْض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صْ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عْل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َلّ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سَلَّ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ثْبَت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ْقَسَ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ِهَات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قْسَا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عُم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قْسَام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جِهَات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ُل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َفَ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كَا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دَوَا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فِع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كْرَار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تُفِي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كَرُّر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دْخُل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ُمّ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فِعْل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ل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دَلِي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وْ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رِين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أَس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ِيَاس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عْل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خِطَا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خَاص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كَذ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ِطَاب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َلّ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سَلَّ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وَاحِ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ُم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فِعْل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عَدِّي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يْ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خِطَاب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اص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ئِد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حْو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و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َّحَابِي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ه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يْ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غَرَ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عُم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ُل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رَ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صْ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فْظ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ِّجَا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رَّهْط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عُم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ِسَاء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َكْس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عُم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حْو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َاس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قَو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كُل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لْمُسْلِمِي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فَعَلُو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عُم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ِسَاء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بَع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خْو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ُمُوم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ذَكَ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ُنْث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عُم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" </w:t>
      </w:r>
      <w:r>
        <w:rPr>
          <w:b/>
          <w:b/>
          <w:bCs/>
          <w:sz w:val="36"/>
          <w:sz w:val="36"/>
          <w:rtl w:val="true"/>
        </w:rPr>
        <w:t>م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" </w:t>
      </w:r>
      <w:r>
        <w:rPr>
          <w:b/>
          <w:b/>
          <w:bCs/>
          <w:sz w:val="36"/>
          <w:sz w:val="36"/>
          <w:rtl w:val="true"/>
        </w:rPr>
        <w:t>الشَّرْطِيّ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ؤَنَّث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عُم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َاس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مُؤْمِنُو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َحْوُهُ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بْد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ُبَعَّض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كُفَّار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جِن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َاس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َحْو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ُول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لْبَا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هْ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كِتَا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شْمَ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ُمَّة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عُمّ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يْث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رِينَة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خُصُّهُ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عُم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ائِب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عْدُوم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ُجِ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كُلِّ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ُغ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مُتَكَلِّ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اخِ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ُمُو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لَام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طْلَق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َلَح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ضَمَّ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ام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دْح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َمّ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لْأَبْرَا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فُجَّا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مْنَ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ُمُوم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ِثْ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يَقْتَض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خْذَ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ُل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وْع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ا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َّذ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أَيْدِيهِ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صْ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قِرَا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قْرُ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َّارِ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يْ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يْئَيْ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فْظ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قْتَض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سْوِي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يْنَهُ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كْم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ذْكُو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ّ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دَلِي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لْزَ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ضْمَا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يْء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ْطُوف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ضْمَ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ْطُوف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مَ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َّسُو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ُنْزِ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َبّ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مُؤْمِنُو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اب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تَّنْوِي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خْصِيص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صْ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َام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عْض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جْزَائ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طْلَق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صْ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فْظ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ام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عْض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سَمَّا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ام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فْظ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ام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جُوز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طْلَق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عَام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ؤَكَّ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بْق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حِد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خْصِيص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ّ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ُمُو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ِسّ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كْم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مُخَصَّص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خْرَج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إرَاد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تَكَلِّ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طْلَق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جَاز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َّلِي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الْمُرَا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ُن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مُنْفَصِ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ِنْ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ِس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عَقْ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ِلَّ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َاس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ِج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بَيْت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ْتَطَا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َبِيل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ُتَّصِ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أَقْسَام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ْتِثْنَاء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تَّصِ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إخْرَاج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وْلَا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وَجَب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ُخُول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ُغ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إِلّ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حْد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خَوَات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صِح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كِر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جِنْس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مُرَا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عَشَر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ّ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َلَاث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َبْع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لّ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رِين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خَصِّص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شُرُوط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تِّصَا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عْتَاد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فْظ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كْم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بَقِي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وَابِ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ِيَّت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بْ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مَا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سْتَثْنً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ُطْق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ّ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مِي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ظْلُو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ائِف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نُطْق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أْخِير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صِح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ْتِثْنَاء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ِصْف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كْثَ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ّ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نَت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كَثْر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لِي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ارِج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فْظ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حَيْث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طَ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سْتَثْن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َجَ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بْ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سْتَثْن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صِف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جْهُو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ْلُو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جْهُو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جَمِي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كَاقْتُل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َّا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ّ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بِيض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كَانُو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ُلُّهُ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يض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قْتَلُو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ذ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عَقَّب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ِاسْتِثْنَاء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ُمَل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وَاو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طْف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ْنَا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لْفَاء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ثُم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صَلَح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وْد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ُل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حِد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نِ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لِلْجَمِي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بَعْ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فْرَدَات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ذ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َاءَهُ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مْر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مْ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خَوْف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ذَاعُو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َدُّو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َّسُو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ُول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مْ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هُ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عَلِم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َّذِي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سْتَنْبِطُون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هُ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وْ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ضْ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كُ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رَحْمَت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اتَّبَعْتُ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َّيْطَا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ّ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لِيل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َلَّذِي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رْمُو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حْصَنَات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الْآيَة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َلَّذِي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دْعُو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ه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خَ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الْآيَات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ِثْ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ن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مِي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رَبِيعَة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ُكْرِمْهُ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ّ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ِّوَا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لْكُل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دْخَ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ن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مِي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ُم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ن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طَّلِ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ُم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َائِ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ُرَيْش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أَكْرَمَهُ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ضَّمِي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لْكُل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فْي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ثْبَات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ِالْعَكْس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ذ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ُطِ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ثْل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ُضِي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لا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ْتِثْنَاء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ِاسْتِثْنَاء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صِح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صْ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َّرْط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خْتَص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ُغَوِي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كَوْن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خَصَّص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مُخْرَج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وْلَا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دَخَ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تَّحِ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تَعَدَّ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جَمْ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بَدَ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َلَاث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قْسَا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ُل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جَزَاء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ذَلِك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تَقَدَّ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جَزَاء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فْظ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تَقَدُّم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وُجُو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َبْع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َاهِر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نّ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ؤَخَّر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جَزَاء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حْذُوف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ا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قَام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َدَل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قَدَّ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صِح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خْرَاج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كْثَ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تِّصَا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َشْرُوط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عَقُّ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ُمَ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تَعَاطِف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كَاسْتِثْنَاء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حْصُ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عَلَّق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قِ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قْد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قِب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ِيغ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صْ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َّالِث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ِّف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ِي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سْتِثْنَاء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وْ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قَدَّمَت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َّابِ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غَاي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ِي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سْتِثْنَاء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تِّصَا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وْ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خْرُج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كْثَ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عْدَ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خَالِف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قْرَبُوهُن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تّ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طْهُرْ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ّ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ُطِعَت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صَابِع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ُلُّ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خِنْصَ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إِبْهَا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َحْو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تّ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عْطُو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جِزْيَة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غَاي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ُقَيَّ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تَّحِدَا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تَعَدَّا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ِسْعَة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قْسَا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خَامِس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دَ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بَعْض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تَّوَابِ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خَصَّص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بَدَ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طْف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يَان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وْكِي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َحْو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سْتِثْنَاء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شَرْط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[ </w:t>
      </w:r>
      <w:r>
        <w:rPr>
          <w:b/>
          <w:b/>
          <w:bCs/>
          <w:sz w:val="36"/>
          <w:sz w:val="36"/>
          <w:rtl w:val="true"/>
        </w:rPr>
        <w:t>مُقْتَرِن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] </w:t>
      </w:r>
      <w:r>
        <w:rPr>
          <w:b/>
          <w:b/>
          <w:bCs/>
          <w:sz w:val="36"/>
          <w:sz w:val="36"/>
          <w:rtl w:val="true"/>
        </w:rPr>
        <w:t>بِحَرْف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َر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طْف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ُغَوِي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نُو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ؤْمِنِي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تَعَلَّق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رْف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تَأَخِّر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ْفِع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تَقَدِّ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شَار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َلِك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فْعَل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َلِك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لْق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ثَام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مْيِيز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عْ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ُمَ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عُودَا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كُل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صْ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خَصَّص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كِتَا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بَعْض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ِالسُّن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طْلَق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سُّنّ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ِبَعْض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طْلَق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ام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َفْهُو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طْلَق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ِإِجْمَاع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مُرَا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لِيل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مِ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هْل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خِلَاف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ص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اص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ضَمُّ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اسِخ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ِفِعْل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َلّ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سَلَّ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مِ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ُمُو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َبَت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ُجُو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تِّبَاع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دَلِي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اص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لدَّلِي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اسِخ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لْعَام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ِإِقْرَار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َلّ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سَلَّ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عْ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أَقْرَ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سْخ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طْلَق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عِل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ِمَذْهَ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َحَابِي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ِقَضَاي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عْيَا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ِالْقِيَاس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صْرَف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َاهِر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ام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حْتِمَا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رْجُوح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َذ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سْأَل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َحْوُ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َنِّيّ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فِع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فَرِيقَيْ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ا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َلّ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سَلَّ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صَلِّيَن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حَد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كُ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َصْ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ّ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ن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ُرَيْظَة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يَرْجِ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خْصِيص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ُمُو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ْقِيَاس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دَم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مُصِي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صَلّ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وَقْت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وْ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صْ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رَ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ام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خَاص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ُدِّ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خَاص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طْلَق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نْكِحُو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شْرِكَات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ُل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هُ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امّ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جْه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خَاصّ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جْه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عَارَض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طُلِب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رَجِّح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ذ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فَق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اص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امّ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خَصِّصْ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خُص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اد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ُمُوم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ُقَيِّ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طْلَق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خَص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ام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َقْصُود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رُجُو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َمِي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عْض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ا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طْلَق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نَاوَ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حِد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عَيَّن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عْتِبَا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قِيق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امِل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جِنْس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مُقَيَّ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نَاوَ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عَيَّن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وْصُوف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زَائِ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قِيق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ِنْس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قَد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جْتَمِعَا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فْظ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جِهَتَيْ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عَام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خَاص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ك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رَد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خْتَلَ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كْمُهُ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مْ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طْلَق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لا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تَّحَ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َبَبُهُ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كَان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ثْبَتَيْ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أَعْتِق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ظِّهَا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َقَب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ُم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ا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َعْتِق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َقَب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ؤْمِن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مِ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طْلَق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وَاتُر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قَيَّ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حَاد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ُقَيَّد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تَأَخِّر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يَان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لْمُطْلَق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ن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هْيَيْ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ُيِّ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طْلَق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َفْهُو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قَيَّ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كَنَهْي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فْي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بَاح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كَرَاه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َ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دْب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ظَر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ن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مْر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َهْي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لْمُطْلَق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قَيَّد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ضِد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ِّف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خْتَلَ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َبَبُهُ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َبَ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قَيَّدَيْ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تَنَافِيَيْ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ُطْلَق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مِ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طْلَق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ِيَاس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جَامِع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لا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سَاوَي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سَقَط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صْ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وَصْف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مْ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حِل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م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سْتَلْزِ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أْخِي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يَان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قْت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اج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ْتَلْزَم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مِ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سَمّ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ثْبَات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كَامِ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َّحِيح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طْلَاق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وْ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مُطْلَق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َاهِ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َّلَال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اهِي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لْعَام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ك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َبِي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بَدَ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ا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جْمَ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ُغ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ْمَجْمُو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بْهَ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حَصَّ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صْطِلَاح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رَدَّ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يْ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حْتَمَلَيْ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أَكْثَ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َّوَاء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حُكْم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وَقُّف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بَيَا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خَارِجِي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كِتَا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سُّن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كُون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رْف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سْ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ُرَكَّب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رْجِ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َمِي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صِف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عَدُّ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جَاز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ِنْ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عَذُّ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َقِيق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ام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ُص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َجْهُو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ُسْتَثْنً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صِف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جْهُولَيْ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جْمَا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ضَاف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حْرِي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يْن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عَام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مْسَحُو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رُءُوسِكُ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ي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َّرِق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حَل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بَيْ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َحْو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قْتَض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َلِك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فْي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ِّح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ُمُوم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إِضْمَا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ِثْل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ُسْتُعْمِ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مَعْنً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ار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آخَرِي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ُخْر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ُهُو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جْمَ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قِيق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ُغ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شَرْع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لِلشَّرْعِي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عَذَّ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لْعُرْفِي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للُّغَوِي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لْمَجَاز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ا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بَيَّ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قَابِ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جْمَ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كُون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فْرَ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ُرَكَّب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فِعْ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َبَق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جْمَال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بَيَان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طْلَق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بْيِي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فِعْ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بَيِّ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صَ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بْيِين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َهُوَالدَّلِي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َ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تَعَلَّق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الْمَدْلُو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نَظَ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وَّ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ظْهَا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عْن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لْمُخَاطَ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َّلِي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َالِث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ِلْ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لِي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جِ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ُرِي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هْم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حْصُ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قَوْ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فِعْ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ِتَاب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شَار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فِعْلِي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قْو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ِإِقْرَا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عْ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كُل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قَيَّ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َّرْ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يَان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فِعْ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قَوْ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عْ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جْمَ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َلَح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تَّفَق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لْأَسْبَق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ُرِ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يَان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ثَّان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أْكِيد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ُهِ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أَحَدُهُ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تَّفِق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َا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َلّ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سَلَّ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عْ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ي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َج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رَّتَيْ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مَ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ارِن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َرّ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قَوْل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يَان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فِعْل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دْب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جِب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خْتَص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جُوز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وْن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بَيَا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ضْعَ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لَال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ُعْتَبَ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سَاوَات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ُك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ؤَخَّ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قْت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َاج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ِمَصْلَح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ُوَالْوَاجِ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سْتَحَب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تَأْخِير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سِيء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َلَات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َالِث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رّ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جُوز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أْخِير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أْخِي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بْلِيغ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َلّ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سَلَّ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ُكْ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قْت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تَّدَرُّج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ْبَيَا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جُوز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أْخِي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سْمَا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خَصِّص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وْجُو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جِ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عْتِقَا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ُمُو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عَمَ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َا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كَذ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ُل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لِي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عَارِض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ا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ظَّاهِ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ُغ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وَاضِح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صْطِلَاح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ل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لَال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َنِّيّ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ضْع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ُرْف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تَّأْوِي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ُغ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رُّجُو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صْطِلَاح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َمْ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َاهِ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حْتَمَ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رْجُوح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زِد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صَحِيح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دَلِي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صَيِّر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َاجِح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رُب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ف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دْن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رَجِّح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عُ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فْتَقَ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قْو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عَذَّ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ُد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بَعِي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أْوِي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َنَفِي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وْ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َلّ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سَلَّ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م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سْلَ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شْ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ِسْو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خْتَر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وَ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فْظ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َمْسِك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مِنْهُن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رْبَع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فَارِق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َائِرَهُن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ْتِدَاء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ِكَاح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مْسَاك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وَائِ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بْعَ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وْ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َلّ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سَلَّ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م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سْلَ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ُخْتَيْ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خْتَر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يَّتَهُ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ِئْت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حَ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مْرَيْ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طْعَا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ِتِّي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سْكِين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طْعَا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َعَا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ِتِّي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بْعَ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َلِك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أْوِيلُهُ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رْبَعِي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ا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ا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ِيمَت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َّغِير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أَم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مُكَاتَب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قَضَاء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نَّذْ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طْلَق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ذَكَا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جَنِي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َكَا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ُمّ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شْبِي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وَلِذ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قُرْب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فُقَرَاء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هُ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مَالِكِي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شَّافِعِي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لَك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َحِ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حْرَ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هُوَحُر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مُودَي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سَ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ا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نْطُوق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مَفْهُو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َّلَال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نْقَسِ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نْطُوق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ل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فْظ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حَل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ُطْق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ُضِ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صَرِيح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زِ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غَيْر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صَ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وَقَّ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ِّدْق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ِّحّ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قْل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رْع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عْتِق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بْدَك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ّ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لَال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قْتِضَاء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قْصِد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لَال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شَار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تَوَقَّف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قْتَرَ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حُكْ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كُ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تَعْلِيل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عِيد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تَنْبِيه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سَمّ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يمَاء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نَّص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َّرِيح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حْتَمِل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أْوِيل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قْطُوع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فْهُو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ل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حَل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ُطْق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فَق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فْهُو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وَافَق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سَمّ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حْو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خِطَا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حْن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فْهُوم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شَرْط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هْ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عْن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حَل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ُطْق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نّ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سَاو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حُجّ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دَلَالَت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فْظِيّ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ُهِمَت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ِّيَاق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قَرَائِ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قَطْعِي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رَهْ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صْحَف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ِنْ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ِمِّي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ظَنِّي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ُدَّت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هَاد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سِق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كَافِر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ِثْ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َاز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َلَم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ؤَجَّل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حَال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بُعْ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رَ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الْمَانِ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َاسِد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ثْبُت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كْم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انْتِفَاء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نِع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ل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وُجُو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قْتَضِي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الِارْتِفَاق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ْأَجَ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الَ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فْهُو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خَالَف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شَرْط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ظْهَ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لَوِيّ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سَاوَا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سْكُوت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رَج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خْرَج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غَالِ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عُم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خْرَج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فْخِي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َوَاب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سُؤَا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زِيَاد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مْتِنَان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حَادِث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تَقْدِي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َه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خَاطَ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رَفْ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وْف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َحْو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ُلِّق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كْم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ِف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قْصُود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نْقَسِ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فْهُو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ِف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قْسِي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شَرْط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غَاي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دَ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غَيْ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بَالَغ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قَب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لْأَوَّ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قْتَرِ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عَام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ِف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اصّ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"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غَنَ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َّائِم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َّكَا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" </w:t>
      </w:r>
      <w:r>
        <w:rPr>
          <w:b/>
          <w:b/>
          <w:bCs/>
          <w:sz w:val="36"/>
          <w:sz w:val="36"/>
          <w:rtl w:val="true"/>
        </w:rPr>
        <w:t>وَهُوَحُجّ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ُغ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حْسُن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ِاسْتِفْهَا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فْهُوم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َكَاة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ْلُوف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غَنَ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لْغَنَ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سَّوْ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ِلّ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حْث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مّ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عَارِض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عَام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ِنْ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ِلّ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ظَرْف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حَا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كَالْأُو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َّائِم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َّكَا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أُو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قْو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لَال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ثَّان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لثَّيِّ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حَق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نَفْس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بِكْ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ُسْتَأْذَن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لْأَوَّ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ُوّ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ثَّالِث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ُن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ُولَات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مْ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أَنْفِقُو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ن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تّ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ضَعْ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مْلَهُن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أَقْو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هُ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تَعْلِي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طِعْن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ُنْت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ْن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رَّابِ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أَقْو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َّالِث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خَامِس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سَّادِس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خْصِيص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ْ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حُكْ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حُجّ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صْ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ُص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وْع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ذِّكْ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َدْح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َم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ِهِ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مّ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صْلُح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مَسْكُوت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فْهُوم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ذ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قْتَض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ا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فْظ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ُمُو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ُك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م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تَخْصِيص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عْض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ذِّكْ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فْهُوم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فِعْل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لِي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دَلِي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خِطَا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دَلَال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فْهُو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ُلُّ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ِالْتِزَا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صْ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كَلِم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" </w:t>
      </w:r>
      <w:r>
        <w:rPr>
          <w:b/>
          <w:b/>
          <w:bCs/>
          <w:sz w:val="36"/>
          <w:sz w:val="36"/>
          <w:rtl w:val="true"/>
        </w:rPr>
        <w:t>إنَّ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" </w:t>
      </w:r>
      <w:r>
        <w:rPr>
          <w:b/>
          <w:b/>
          <w:bCs/>
          <w:sz w:val="36"/>
          <w:sz w:val="36"/>
          <w:rtl w:val="true"/>
        </w:rPr>
        <w:t>بِكَسْ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فَتْح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ُفِي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َصْ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ُطْق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قَد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رِ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تَحْقِيق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نْصُوص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نَفْي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صَدِيق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َالِ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َيْد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َحْو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َلِك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رِينَة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هْ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ُفِي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َصْ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ُطْق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حْصُ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صْر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نَفْي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َحْو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سْتِثْنَاء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ام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ُفَرَّغ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فَصْ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بْتَدَأ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بَ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ضَمِي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فَص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فِي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ِاخْتِصَاص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الْحَصْ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قْدِي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عْمُو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قْوَا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ْتِثْنَاء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صْر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نَفْي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ِي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نّ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نْطُوق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صْ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بْتَدَأ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رْط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صِف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نَاسِب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ِلّ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غَيْرُ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عَدَد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تَقْدِي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ْمُو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اب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نَّسْخ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ُغ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ْإِزَال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قِيق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نَّقْ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جَاز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شَرْع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َفْ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كْ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رْعِي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دَلِي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رْعِي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تَرَاخ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نَّاسِخ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ُوَاللّ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عَا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قِيق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مَنْسُوخ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ْحُكْ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رْتَفِ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نَاسِخ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كُون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َاسِخ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ضْعَ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سْخ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مْكَا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جَمْ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بْ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ِل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كَلَّف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جُوز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َّمَاء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نَّبِي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َلّ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سَلَّ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ُنَاك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قَبْ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قْت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فِع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قْل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وَقَ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رْع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جُوز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بَدَاء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عَا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تَجَدُّ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ِل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كُفْر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َيَان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اي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جْهُول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يْس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نَسْخ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َّانِي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زَّان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الْآيَة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نْسَخ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شَاء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لَفْظ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ضَاء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بَر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ُيِّ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تَأْبِي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تْ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جُوز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سْخ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يقَا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خَبَ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تّ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نَقِيض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دْلُو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بَ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تَغَيَّ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صِفَات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عَا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خَبَ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كُون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بَ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إِيمَا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َيْ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كُفْر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ثَل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ّ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بَ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كْ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جُوز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سْخ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دَ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وَقَ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ِأَثْقَ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أْبِي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كْلِيف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اي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نْبِيه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ُنْسَخ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بَاح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يجَاب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رَاه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صْ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جُوز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سْخ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ِلَاو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ُو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ُك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كْس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قُرْآن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سُنّ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تَوَاتِر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ِثْلِهِ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سُنّ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قُرْآن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آحَا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ِثْل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ِمُتَوَاتِ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قْل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رْع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تَوَاتِر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آحَا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قُرْآن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ُتَوَاتِ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عْتَبَ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أَخُّ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اسِخ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طَرِيق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ْرِفَت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إِجْمَا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قَوْل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َلّ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سَلَّ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فِعْل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قَوْ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َّاو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ذ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ُسِخ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ُخِّص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ذ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ُم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ُهِي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َحْوِهِ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آي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خَبَ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نْسُوخ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تّ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بَيِّ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َاسِخ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قَبَلِيّ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صْحَف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صِغَ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َحَابِي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أَخُّ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سْلَام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ُوَافَق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صْ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عَقْ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قِيَاس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نْسَخ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جْمَاع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نْسَخ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كَذ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قِيَاس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ُسِخ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كْ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صْ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بِع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كْ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رْع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جُوز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َسْخ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ْفَحْو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َسْخ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ص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فَحْو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ُون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كْس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حُك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فْهُو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خَالَف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َبَت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بْطُ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نَسْخ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صْل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نْسَخ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كْ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لنَّاسِخ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ِبْرِي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َّلَا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تِّفَاق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إِذ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لَّغ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ثْبُت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كْم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ق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بْلُغْ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يْسَت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ِيَاد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ُزْء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شْتَرَط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رْط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ِيَاد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ِبَاد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سْتَقِلّ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جِنْس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نَسْخ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سخ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زء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ط</w:t>
      </w:r>
      <w:r>
        <w:rPr>
          <w:b/>
          <w:b/>
          <w:bCs/>
          <w:sz w:val="36"/>
          <w:sz w:val="36"/>
          <w:rtl w:val="true"/>
        </w:rPr>
        <w:t>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اد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قَط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صْ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سْتَحِي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حْرِي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ْرِف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عَا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سُ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بُح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ذَات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جُوز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سْخ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ُجُو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حْرِيم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كَذ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جُوز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سْخ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َمِي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كَالِيف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ِو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ْرِفَت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عَا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قَع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جْمَاع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6"/>
          <w:sz w:val="36"/>
          <w:rtl w:val="true"/>
        </w:rPr>
        <w:t>باب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ياس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غ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تقدير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ساواة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ع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سوي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ع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صل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كم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ب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خصيص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يء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بعض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مياته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صطلاح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د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ع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ل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ل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مع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لم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رِد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حد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ياس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ال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جم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ل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رع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دليل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ياس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كس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تحصي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قيض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ك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لوم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ه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فتراقهم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كم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رْكَان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صْ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فَرْع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ِلّ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حُكْم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لْأَصْ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حَل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ُك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شَبَّ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فَرْ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حَل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شَبّ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حُكْ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عَلَّ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شَرْط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ك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ص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كَوْن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رْعِيّ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ْتَلْحَق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رْعِيّ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غَيْ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نْسُوخ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امِل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حُك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فَرْ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ْدُول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ُنَ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قِيَاس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عَدَ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َّكَعَات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ظِي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ْنً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َاهِر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ُص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قِيَاس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جُوز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قِيَاس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قِيَاس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كَوْن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رْع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ُتَّفَق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يْ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خَصْمَيْ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ُم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خْتِلَافِهِ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تَّفِق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أَثْبَت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سْتَدِل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كْم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ُم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ثْبَت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ِلَّة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ُبِ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قُل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حُك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صْل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سْتَدَل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سِد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تَّفَق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عِلَّتَيْ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خْتَلِفَتَيْ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سَمّ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رَكَّب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ص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عِلّ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مْنَ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خَصْ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ُجُودَ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ص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سَمّ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رَكَّب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وَصْف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يْس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حُجّ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تَّفَق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َلَّمَ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أَثْبَت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سْتَدِل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ُجُودَ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َلَّم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خَصْ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ْتَهَض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َّلِي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قَاس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ام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ُص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لَائِط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آت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هِيم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َان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صْ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ْعِلّ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جَرَّ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مَار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لَام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صَبَ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َّارِ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لِيل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ُك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ِي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نَّ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وجِب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مَصَالِح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افِع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مَفَاسِ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يَصِح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عْلِي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لَقَب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ُشْتَق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شْتَرَط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شْتِمَالُ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ِكْم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قْصُود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لشَّارِ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ُم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د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كُون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َافِع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افِع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عِلَتُهُ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صْف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قِيقِيّ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َاهِر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نْضَبِط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ُرْفِيّ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طَّرِد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ُغَوِيّ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عَلَّ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حِكْم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جَرَّد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صْف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َابِط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عَلَّ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ُبُوتِي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عَدَ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صْ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ُرُوط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كُو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حَل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ُك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ُزْأ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خَاص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اصِر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سْتَنْبَط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فَائِد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ُبُوت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ِل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قَاصِر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َعْرِف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نَاسَب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نْ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إِلْحَاق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َتَقْوِي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َص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زِي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زِيَاد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جْ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ِنْ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صْ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ِامْتِثَا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أَجْل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نَّقْض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سَمّ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خْصِيص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ِل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دَ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طِّرَاد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أ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ُوجَ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كْ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قْدَح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طْلَق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كُون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جّ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ُص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تَّعْلِي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جَوَاز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ُك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نْتَقِض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أَعْيَا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سَائِ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ِنَوْع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نْتَقِض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عَيْ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سْأَل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كَسْ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ُجُو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ِكْم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كْ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نَّقْض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كْسُو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قْض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عْض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وْصَاف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بْطِلَان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عَكْس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عَدَ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ُك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عَدَ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ِل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رْط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عْلِي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جِنْس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ُك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نَوْع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جُوز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عْلِي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كْ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عِلَ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ُل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ُور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عِلّ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جُوز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عْلِي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ُور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عِلَّتَيْ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ِعِلَ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سْتَقِلّ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كُل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حِد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ِلّ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ُزْء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ِلّ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حُكْمَيْ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عِلّ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ثْبَان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َفْي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تَأَخَّ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ِلّ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ص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كْم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رْجِ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إِبْطَا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وْ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تَخْصِيص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كُو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لْمُسْتَنْبَط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عَارِض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ص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ُخَالِ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صّ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جْمَاع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تَضَمَّ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ِيَاد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َص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كُو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لِيلُ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رْعِيّ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عُم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لِيلُ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كْ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فَرْ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عُمُوم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خُصُوص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تَعَيَّ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كُو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صْف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قَدَّر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قَد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كُون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كْم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رْعِيّ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كُون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ِف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ِاتِّفَاق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ِاخْتِلَاف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ِلّ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تَعَدَّ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وَصْف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قَ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كَ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َّارِ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طْلَق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يْن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عَ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قَرّ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عَلَّ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ُخْتَصّ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ذَلِك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وَقْت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حَيْث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زُو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ُكْ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طْلَق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قَد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زُو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ِلّ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بْق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ُكْ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لرَّمَ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عْلِيل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عِلّ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َالَت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َإِذ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ادَت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ظَر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كْس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َا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وُقُوع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ِطَاب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ام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ظَر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6"/>
          <w:sz w:val="36"/>
          <w:rtl w:val="true"/>
        </w:rPr>
        <w:t>فَصْ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شْتَرَط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قَطْ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حُك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ص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وُجُود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فَرْ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ْتِفَاء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خَالَف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ذْهَ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َحَابِي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كُ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جّ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َص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إِجْمَا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عْلِيل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ذ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نَت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ِلّ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ْتِفَاء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ُك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ُجُو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نِع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دَ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رْط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زِ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ُجُو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قْتَض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صِح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وْن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ِل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ُورَة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سْأَل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حُكْ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ص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َابِت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نَّص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رْط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رْع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ُوجَ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تَمَام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قْصَ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يْن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ِنْس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نَت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طْعِيّ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طْعِي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قِيَاس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وْ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مُسَاوَا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َنِّيّ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َنِّي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قِيَاس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دْوَ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ُؤَثِّ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صْل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قِيس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سَاوِي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كْم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كْ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ص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قْصَ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وْن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سِيل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لْحِكْم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يْ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ُك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ِنْس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كُو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نْصُوص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كْم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ُوَافِق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تَقَدِّم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ك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ص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ُبُوت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كْم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نَص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ُمْل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سَالِك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ِل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إِجْمَا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َّان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َص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ِنْ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َرِيح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عِل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َبَ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ج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ج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ذ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ي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كَذ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ِي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لْحَق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ْفَاء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كَ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زِي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فْعُو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ظَاهِر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للَّا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َاهِر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ُقَدَّر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بَاء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ا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لِي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نّ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قْصِد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عْلِي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جَاز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عَلْت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يَقُو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ِأَنّ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رَدْت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يمَاء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نْبِيه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نْوَاع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تَرَتُّ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كْ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قِب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صْف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ْفَاء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لَا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َّارِ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غَيْر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إِنَّ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لتَّعْقِي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َاهِر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لْزَ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َّبَبِيّ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رَتُّ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كْ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صْف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صِيغ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جَزَاء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ذِكْ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كْ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َوَاب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سُؤَا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كُ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ِلَّت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قْتِرَان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عِيد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رْع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ُغ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تَأَخَّ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بَيَان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قْت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َاج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قَو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عْرَابِي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( ) </w:t>
      </w:r>
      <w:r>
        <w:rPr>
          <w:b/>
          <w:b/>
          <w:bCs/>
          <w:sz w:val="36"/>
          <w:sz w:val="36"/>
          <w:rtl w:val="true"/>
        </w:rPr>
        <w:t>وَيُسَمّ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ذِ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عْض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وْصَاف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نْقِيح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نَاط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ِنْ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قْدِي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َّارِ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صْف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كُ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لتَّعْلِي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عِيد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ئِدَة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مّ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ُّؤَا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( )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ِكْ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حَدِهِ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شَرْط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جَزَاء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حْوَ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غَاي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حْوَ</w:t>
      </w:r>
      <w:r>
        <w:rPr>
          <w:b/>
          <w:bCs/>
          <w:sz w:val="36"/>
          <w:rtl w:val="true"/>
        </w:rPr>
        <w:t xml:space="preserve">( )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سْتِثْنَاء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حْوَ</w:t>
      </w:r>
      <w:r>
        <w:rPr>
          <w:b/>
          <w:bCs/>
          <w:sz w:val="36"/>
          <w:rtl w:val="true"/>
        </w:rPr>
        <w:t xml:space="preserve">( )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سْتِدْرَاك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حْوَ</w:t>
      </w:r>
      <w:r>
        <w:rPr>
          <w:b/>
          <w:bCs/>
          <w:sz w:val="36"/>
          <w:rtl w:val="true"/>
        </w:rPr>
        <w:t xml:space="preserve">( ) 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ِنْ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عْقِي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كَلَا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ضْمِين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عَلَّل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نْتَظِ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حْوَ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ِنْ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قْتِرَان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ُك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وَصْف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نَاسِب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أَكْرِ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ُلَمَاء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ه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جُهَّا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َرَّح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ْوَصْف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حُكْ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سْتَنْبَط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( ) </w:t>
      </w:r>
      <w:r>
        <w:rPr>
          <w:b/>
          <w:b/>
          <w:bCs/>
          <w:sz w:val="36"/>
          <w:sz w:val="36"/>
          <w:rtl w:val="true"/>
        </w:rPr>
        <w:t>صِحَّت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سْتَنْبَط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ِلّ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ومً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كْس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عَكْس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حُرِّمَت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خَمْ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وَصْف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سْتَنْبَط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حْرِي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شْتَرَط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نَاسَب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وَصْف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وم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َّالِث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َّبْ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تَّقْسِي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حَصْ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وْصَاف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بْطَا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صْلُح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يَتَعَيَّن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بَاق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ِلّ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كْ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نَاظِ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حَثْت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جِد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صْ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دَم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يَّ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عْتَرِض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صْف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خَ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زِ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بْطَال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لْزَ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عْتَرِض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يَان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َلَاحِيَّت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لتَّعْلِي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نْقَطِ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سْتَدِل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ّ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عَجْز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بْطَال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مُجْتَهِ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عْمَ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ظَنّ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ت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َصْ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إِبْطَا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طْعِيّ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لتَّعْلِي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طْعِي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لا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َنِّي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ُرُق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َذْف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إِلْغَاء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إثْبَات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ُك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بَاق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قَط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ُور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ثْبُت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ُون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يَظْهَ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ْتِقْلَال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َفْي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َكْس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لْإِلْغَاء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يْن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ِنْ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َرْ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حْذُوف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طْلَق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طُو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قِصَ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نِّسْب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َلِك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ُك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لذُّكُورِي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ِتْق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ِنْ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دَ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ُهُو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نَاسَب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كْ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نَاظِ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حَثْت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ل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ا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عْتَرِض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ْبَاق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ذَلِك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عْ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سْلِي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نَاسَبَت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قْبَل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قَبْ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َبْ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سْتَدِل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رْجَح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يْس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يَان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نَاسَب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سَّبْ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ظَّنِّي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جّ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طْلَق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ي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َوَاء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اظِ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نَاظَ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فْسَ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نْبَلِي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ِلَّة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افِعِي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دُل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ِح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ِلَّت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كِنّ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َرِيق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إِبْطَا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ذْهَ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صْم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لْزَام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ِحَّة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ِلَّت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ِكُل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كْ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ِلّ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فَضُّل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جِ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َمَ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ظَّن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جْمَاع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َّابِ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نَاسَب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إِخَال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سْتِخْرَاجُ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سَمّ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خْرِيج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نَاط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تَعْيِين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ِل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ص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إِبْدَاء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نَاسَب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َات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وَصْف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مُنَاسَب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ُغَوِيّ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مُنَاسِ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قَ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صْلَح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قِب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زِي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رَابِط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قْلِي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تَحَقَّق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ِاسْتِقْلَا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عَدَ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ِوَا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َّبْ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مَقْصُو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رْ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ُك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د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عْلَ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صُول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بَيْع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ظَن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قِصَاص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شَك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حَد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مْ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تَوَهَّ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نِكَاح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يِس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لتَّوَالُ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ت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قِين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لُحُوق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سَ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شْرِقِي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َغْرِبِيّ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َحْو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عَلَّل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مُنَاسِ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ُنْيَوِي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َرُورِي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صْل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أَعْ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ُتَ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نَاسَبَات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ِفْظ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ِّي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َفْس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َق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َس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ا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عِرْض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ُكَمِّ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حِفْظ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َق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ْحَد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قَلِي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سْكِ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حَاجِي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بَيْع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َحْو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َعْضُ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بْلَغ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قَد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كُون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َرُورِيّ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شِرَاء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ِي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حْتَاج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ِفْ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َحْو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ُكَمِّ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رِعَاي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فَاء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هْ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ثْ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زْوِيج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َغِير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حْسِينِي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عَارِض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لْقَوَاعِ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تَحْرِي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َجَاس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سَلْ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رْأ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ِبَارَة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قْ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ِكَاح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َبْ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هْلِيَّة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َّهَاد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صْلِن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عَارِض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لْكِتَاب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يْسَت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َذ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صْلَح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حُجّ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ُخْرَوِي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تَزْكِي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َفْس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رِيَاضَت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قَد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تَعَلَّق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إِيجَا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كَفَّار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قْنَاعِي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نْتَ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َن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نَاسَبَت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تَأَمُّل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ذ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شْتَمَ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صْف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صْلَح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فْسَد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َاجِح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سَاوِي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نْجَر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نَاسَبَت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ِلْمُعَلِّ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رْجِيح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صْف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طَرِيق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فْصِيلِي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خْتَلِف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خْتِلَاف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سَائِ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جْمَالِي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ل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قَدَّر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ُجْحَان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صْلَح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َبَت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ُكْ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عَبُّد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مُنَاسِ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ؤَثِّر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ُعْتُبِ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نَص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جْمَاع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ُلَائِم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ُعْتُبِ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تَرَتُّ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ُك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وَصْف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قَط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َبَت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نَص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جْمَاع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عْتِبَا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يْن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ِنْس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ُك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ْعَكْس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ِنْس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ِنْس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ُك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لا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غَرِيب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كُل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َّلَاث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جّ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عْتَبَ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َّارِ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ِنْس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بَعِي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ِنْس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ُك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" </w:t>
      </w:r>
      <w:r>
        <w:rPr>
          <w:b/>
          <w:b/>
          <w:bCs/>
          <w:sz w:val="36"/>
          <w:sz w:val="36"/>
          <w:rtl w:val="true"/>
        </w:rPr>
        <w:t>مُرْسَ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لَائِم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" </w:t>
      </w:r>
      <w:r>
        <w:rPr>
          <w:b/>
          <w:b/>
          <w:bCs/>
          <w:sz w:val="36"/>
          <w:sz w:val="36"/>
          <w:rtl w:val="true"/>
        </w:rPr>
        <w:t>وَلَيْس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حُجّ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لا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مُرْسَ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رِيب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رْسَ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َبَت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ْغَاؤ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رْدُودَا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ئِد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َعَم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جِنْسِي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وَصْف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كَوْن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صْف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مَنَاط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مَصْلَح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اصّ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َ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ُك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كَوْن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كْم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وَاجِب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َحْو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عِبَاد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صَلَا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ظُهْر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أْثِي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خَص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خَص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قْو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أَعَم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عَم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قَابِل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أَخَص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عَم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كْس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سِطَتَا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خَامِس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ثْبَاتُ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شَّبَ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تَرَدُّ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رْع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يْ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صْلَيْ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بَه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أَحَدِهِ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وْصَاف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كْثَ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عْتَبَ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َّب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كْم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قِيق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صَا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ِيَاس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ِل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ُدِ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حُجّ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َّادِس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َّوَرَان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تَرَتُّ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كْ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صْف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ُجُود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دَم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فِي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ِلَّة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َنّ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لْزَ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سْتَدِل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فْي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ُوَأَوْ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بْد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عْتَرِض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صْف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خَ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رَجَّح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َانِ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سْتَدِل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تَّعْدِي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عَدّ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فَرْ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ضُر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عَدّ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رْع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خَ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ُلِب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رْجِيح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طَّرْ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ُقَارَن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ُك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لْوَصْف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نَاسَب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يْس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لِيل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حْد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نْقَسِ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ِلّ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قْلِيّ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رْعِيّ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ُؤَثِّ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ْلُول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وُجُو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ِل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ص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فَرْ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ؤَثِّ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ْلُولُ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لدَّوَرَا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وَائِ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نَاط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تَعَلِّق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ُك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حْقِيق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ثْبَات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ِل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حَا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ُوَر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ُلِمَت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ِلّ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نَص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جْمَاع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ُحْتُج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دَا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ُك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ُوجِب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تَعَلِّق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زِم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ثْبُت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ُكْ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دَم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لْزُوم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سْتَلْزِ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ُجُود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ُجُو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ُك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ُطِ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نَفْي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فَارِق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ُص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ُجْمِ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ِلَّت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ِيَاس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َلِي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لا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خَفِي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ِاعْتِبَا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ِلَّت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ُرِّح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ِيَاس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ِلّ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ُمِ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لَازِمُ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أَحَ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وجِب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ص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مُلَازَم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آخَ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ِيَاس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لَال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ُمِ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نَفْي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فَارِق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ِيَاس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ْن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ص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جُوز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ُبُوت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ُل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حْكَا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نَص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َّارِ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ْقِيَاس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عْرِفَت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رْض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ِفَاي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كُون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رْض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يْن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عْض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جْتَهِدِي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ِّي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نَّفْي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صْلِي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جْر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ِيَاس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َّلَال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يُؤَكَّ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ِاسْتِصْحَا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طَارِئ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بَرَاء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ِّم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جْر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ُوَالْقَوَادِح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رْجِ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نْ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قَدِّمَات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عَارَضَات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ُك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ُقَدَّمُ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ِاسْتِفْسَا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طَلَ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ْن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فْظ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سْتَدِل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إِجْمَال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رَابَت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عْتَرِض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يَان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حْتِمَال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ِه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غَرَاب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طَرِيق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يَان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سَاو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ِاحْتِمَالَات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ا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صْ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دَ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رَجِّح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صَح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جَوَاب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َنْ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حْتِمَال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يَا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ُهُور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قْصُود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مّ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نَقْ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ُغ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ُرْف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رِين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فْسِير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عَذَّ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بْطَا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رَابَت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ا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لْزَ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ُهُور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فْع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لْإِجْمَا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فِي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صَدْت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عَدَ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ُهُور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آخَ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تِّفَاق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ف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سَا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ِاعْتِبَا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خَالَف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صّ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جْمَاع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جَوَاب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ضَعْف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نْ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ُهُور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أْوِيل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قَو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ُوجَ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عَارَضَت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ِثْل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سَا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وَضْ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أَخَص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مّ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لَا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وْن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جَامِ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َبَت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عْتِبَار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نَص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جْمَاع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قِيض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ُك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كَقَو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افِعِي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سْح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َّأْس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َسْح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سُن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كْرَار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سْتِجْمَا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َيُعْتَرَض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كَرَاه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كْرَا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سْح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خُف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ِنْ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وْن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َّلِي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َيْئ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َالِح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اعْتِبَار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رْتِي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ُك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تَلَقّ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خْفِيف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غْلِيظ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قَو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نَفِي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ْقَتْ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ِنَاي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ظِيم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جِ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فَّار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بَقِي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كَبَائِ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جِنَاي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ظِيم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ُنَاسِ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غْلِيظ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وْسِيع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ضْيِيق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َّكَا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جِب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رْفَاق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دَفْ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َاج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كَا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رَاخ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لدِّي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َاقِل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دَفْ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َاج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قْتَض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فَوْ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ثْبَات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فْي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عَاطَا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يَسِي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يْع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وجَد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ِو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ِّض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وَجَب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بْطُ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غَيْر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َالرِّض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نَاسِ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ِانْعِقَا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جَوَابُهُ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تَقْرِي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وْنِهِ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ذَلِك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نْ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ك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ص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سْمَ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نْقَطِ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ُجَرَّد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يَدُل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مَنْ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ِل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ُجُود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ل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نْقَطِع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عْتَرِض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ِاعْتِرَاض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يْس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خَارِج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قْصُو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يَتَوَجّ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َبْ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نُوع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رَتَّب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عْتَرَض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ك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ص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ّ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عْرِف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ذْهَب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مْكَ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سْتَدِل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يَان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لا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ل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ثْبَات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ِلْمُسْتَدِل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سْتَدِل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دَلِي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ِنْد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قَط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مَفْهُو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قِيَاس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عْتَرَض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ل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نْقَطِع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يْس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لْمُعْتَرِض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لْزِم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عْتَقِد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ُوَ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قُو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َلَّمْت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لا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لَّلْت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قْسِي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حْتِمَا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فْظ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سْتَدِل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أَمْرَيْ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أَكْثَ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َّوَاء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عْضُ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مْنُوع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وَارِد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َيَان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عْتَرِض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َّحِيح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َضَ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جَ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َّبَب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تَعَذُّ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اء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جَاز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تَيَمَّ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يَقُو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َّبَ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عَذُّر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طْلَق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َفَ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رَض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لْأَوَّ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مْنُوع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هُوَمَنْع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عْ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قْسِي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جَوَاب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لِاسْتِفْسَا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نْ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ُجُو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دَّع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ِلّ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ص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كَلْ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يَوَان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غْسَ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ُلُوغ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َبْع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طْهُ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دَبْغ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ِنْزِي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يُمْنَ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جَوَاب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بَيَان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دَلِي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قْ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ِس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رْع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حَسَ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ا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وَصْف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فْسِي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فْظ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ُحْتَمَ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نْ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وْن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ِلّ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عْظَ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سْئِل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قْبَ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جَوَاب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بَيَان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أَحَ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سَالِك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دَ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أْثِي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أَن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وَصْ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نَاسَبَة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رِ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ِيَاس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َّلَال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ِيَاس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اف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لْحُك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قْسَام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رْبَع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دَم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وَصْف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َلَا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ُقْصَ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قَدَّ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ذَانُ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قْت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لْمَغْرِ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عَدَ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قَصْ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ُن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َرْدِي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يَرْجِ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ُؤَا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طَالَب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دَم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ص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بِيع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رْئِي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بَطَ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لطَّيْ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هَوَاء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لْعَجْز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سْلِي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سْتَقِل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قْبَ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جْه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مُعَارَض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ص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دَم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ُك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ئِدَة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ذِكْر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رْتَد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شْرِك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تْلَ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ل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ا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َرْ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َمَا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حَرْبِي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ا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َرْ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طَرْدِي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جَب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فَا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َطْلَق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ئِد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َرُورِيّ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قَو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عْتَبِ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دَ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حْجَا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ِاسْتِجْمَا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ِبَاد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تَعَلِّق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ْأَحْجَا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تَقَدَّمْ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ْصِي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عْتُبِ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َدَ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لْجِمَا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قَوْل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تَقَدَّمْ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ْصِي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ثَ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كِنّ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ضْطَر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ِكْر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ئَلّ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نْتَقِض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َّج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َرُور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جُمُع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َلَا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فْرُوض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فْتَقِر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ْ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غَيْر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فْرُوض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َشْو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ذِفَت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نْتَقِض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دَم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فَرْ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َوَّجَت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فْسَ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صِح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ُوِّجَت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غَيْ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ُفْء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كَالثَّان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جُوز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فَرْض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عْض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ُوَ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سْأَل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كْ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وْل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َبَت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ُكْ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عْض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ُّوَ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لَزِ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ُبُوت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بَاق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ت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ثَ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ص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دَفْ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َقْض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جُز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قَدْح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نَاسَب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وَصْف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لْزَ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فْسَد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َاجِح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سَاوِي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جَوَاب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تَّرْجِيح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قَدْح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فْضَاء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ُك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قْصُو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تَعْلِي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رْمَة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صَاهَر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بَد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ْحَاج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َفْ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ِجَا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إِذ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أَبَّ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يَعْتَرِض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أَن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َدّ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فْض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فُجُو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جَوَاب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ن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أْبِي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مْنَ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اد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يَصِي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َبْع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رَحِ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حْرَ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وْن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وَصْف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فِيّ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تَعْلِيل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ِحَّة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ِكَاح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رِّض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يُعْتَرَض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أَنّ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فِي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خَفِي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عَرِّف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خَفِي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جَوَاب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َبْط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دُل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ِيغ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إِيجَاب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قَبُو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عْ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وْن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نْضَبِط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تَعْلِيل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ْحِكَ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مَقَاصِ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ُخَص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َّفَ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ْمَشَق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يُعْتَرَض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خْتِلَاف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ْأَشْخَاص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أَزْمَا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أَحْوَا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جَوَاب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أَنّ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نْضَبِط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نَفْس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ضَابِط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لْحِكْم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َقْض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ُلِي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ا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َكَاة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ثِيَا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بِذْل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يُعْتَرَض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ْحُلِي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حَرَّ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َجَوَاب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َنْ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ُجُو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ِل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ُور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َقْض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َنْ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ُجُو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ُك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يْس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لْمُعْتَرِض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َّلَال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ُجُو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ِل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ل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سْتَدِل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ُجُود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دَلِي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وْجُو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ُور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َقْض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قَا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عْتَرِض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َنْتَقِض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لِيلُك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قَد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ْتَقَ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قْض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قْض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لِيل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قْبَ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كْ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سْتَدِل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لِي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لِيق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أَصْل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ا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ْتِدَاء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َلْزَمُك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ْتِقَاض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ِلَّتِك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لِيل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ُبِ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نَ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سْتَدِل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خَلُّ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ُك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ُور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َقْض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مْك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عْتَرِض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دُل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كْ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سْتَدِل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عْرِف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ِّوَايَة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ا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ن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حْمِلُ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قْتَض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قِيَاس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قُو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مَسْأَل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خِلَاف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مُنِ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ّ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قَ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مَام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نّ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َّ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يُجْرِي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سَّ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سْتَدِل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فْظ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دَافِع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لنَّقْض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َاهِر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ام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اص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قْبَل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جَاب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تَسْوِي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يْ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صْ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فَرْع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دَفْع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ُبِ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لْزِ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قُو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عْتَرِض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مَفْهُو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قِيَاس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قَو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َحَابِي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ّ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َقْض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كَسْ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و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تَزَمَهُ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قَض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حَدُهُ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ِلَّة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آخَ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أَص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فْس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َا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سْتَدِل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صْف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ْهُود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ْرُوف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ِل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جُز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قَض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نْسُوخ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اص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َلّ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سَلَّ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رُخْص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َابِت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ِلَاف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قْتَض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َّلِي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َوْضِ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ْتِحْسَان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ُد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جِ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حْتَرِز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سْتَدِل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لِيل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َقْض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حْتَرَز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شَرْط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َكَر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ُك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َح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حْتَرَز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حَذْف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ُك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صِح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كَسْ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لنَّقْض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عَارَض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ص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َعْنً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خَ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سْتَقِل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سْتَقِل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ثَّان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قْبُو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لْزَ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عْتَرِض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يَان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فْي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صْف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عَارَض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فَرْ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حْتَاج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صْفُ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صْ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جَوَابُ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َنْ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ُجُو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وَصْف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ثَّان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طَالَب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تَأْثِير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ثْبَت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ُنَاسَب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شَبَه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سَبْ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6"/>
          <w:sz w:val="36"/>
          <w:rtl w:val="true"/>
        </w:rPr>
        <w:t>وَالثَّالِث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خَفَائ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رَّابِ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يْس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نْضَبِط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خَامِس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نْ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ُهُور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سَّادِس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ْضِبَاط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سَّابِ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يَان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نّ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نِع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ثَّامِن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لْغً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ن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دَا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سْتَقِل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ُور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ظَاهِ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ص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جْمَاع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كْ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ْتِقْلَال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ثْبَات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ُكْ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ُور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ُون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بْد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عْتَرِض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خَ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قُو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قَا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لْغ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ثُبُوت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ُك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ُون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سَ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إِلْغَاء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َيُسَمّ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عَدُّ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وَضْ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تَعَدُّ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صْلَيْهِ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جَوَا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سَا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إِلْغَاء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ْإِلْغَاء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قِ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حَدُهُ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فِي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إِلْغَاء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ضَعْف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ظِن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عْ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سْلِيم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كْ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سْتَدِل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ُجْحَان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صْف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مّ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تَّفَق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وْ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ُك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عَلَّل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أَحَدِهِ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ُدِّ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َّاجِح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كْ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وْن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تَعَدِّي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جُوز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عَدُّ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ُصُو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سْتَدِل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قْتِصَار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حِ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عَارَض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جَوَاب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وَائِ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فَرْض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سْأَ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امّ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يُجِيب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اصّ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فْتِي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امّ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دُل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اصّ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تَّقْدِي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عْطَاء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وْجُو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كْ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عْدُو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كْس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حَل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ِزَا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ُكْ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فْت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سْأَل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خْتَلَف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إِلْغَاء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ثْبَات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ُك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دُو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وَصْف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عَارَض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رْكِي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بَالِغ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ُنْث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ُزَوِّج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فْسَ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بِنْت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مْس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شْرَة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لْخَصْ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عْتَقِ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صِغَر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َحِيح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عْدِي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عَارَض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صْف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سْتَدِل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وَصْف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خَ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تَعَد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كْ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الِغ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كْر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أُجْبِرَت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بِكْ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َغِير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يَعْتَرِض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تَعَدّ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ِّغَ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َيِّب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َغِير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رْجِ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عَارَض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ص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ثَ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زِيَاد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سْوِي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عْدِي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نْ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ُجُو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صْف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سْتَدِل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فَرْ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مَا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بْ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مَان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َدَ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هْل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لْمَأْذُو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يَمْنَ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هْلِيَّة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يُجِيب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وُجُو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َا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ْأَهْلِي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فَرْ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جَوَا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نْع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ص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مْنَ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عْتَرِض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قْرِي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فْي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وَصْف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فَرْ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عَارَض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فَرْ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قْتَض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قِيض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ك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سْتَدِل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أَحَ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ُرُق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ِل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قْبَ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جَوَاب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عْتَرِض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عْتَرِض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ْتِدَاء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قْبَ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رْجِيح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وَجْه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لْزَ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سْتَدِل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إِيمَاء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لِيل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فَرْق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َاجِع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عَارَض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صْ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رْع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حْتَاج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قَادِح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جَمْ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لَال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صْ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لْجَمْ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حَب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سْقَاط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َالَب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سْتَدِل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صِح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جَمْ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خْتِلَاف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ضَّابِط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ص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فَرْ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سَبَّبُو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شَّهَاد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قِيدُو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مُكْرَه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يُقَا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َابِط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فَرْ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َّهَاد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أَص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إِكْرَا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َ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تَحَقَّق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سَاو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جَوَاب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يَان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ن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جَامِ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سَبُّ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شْتَرَك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يْنَهُ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مَضْبُوط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ُرْف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أَن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فْضَاء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فَرْ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ثْل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رْجَح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ِنْ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لَج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رْج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شْتَهً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َبْع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حَرَّ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رْع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حُد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زَان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يُقَا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ِكْم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فَرْ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صِّيَان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َذِيل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ِوَاط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أَص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دَفْ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حْذُو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شْتِبَا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نْسَا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َقَد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تَفَاوَتَا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ظَ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َّرْ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حَاصِل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عَارَض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ص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جَوَاب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حَذْف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ِاعْتِبَا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خَالَف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ك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فَرْ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حُك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ص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جَوَاب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بَيَا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تِّحَا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ُك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يْن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صِح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بَيْ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ِكَاح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ِاخْتِلَاف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ائِد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حَل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خْتِلَاف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رْط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ِنْس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قَطْ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يْد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ْيَ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نْفُس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نَّفْس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ُعْتَبَ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مَاثَل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عْدِي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خْتَلَ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ِنْس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َوْع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ُجُوب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حْرِي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َفْي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ثْبَات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اطِ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قَلْ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عْلِيق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قِيض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ُك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ازِم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ِل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ْحَاق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ْأَص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هُوَنَوْ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عَارَض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ُم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لْب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تَصْحِيح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ذْهَ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بْطَا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ذْهَ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سْتَدِل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َرِيح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يْ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ُضُولِي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عَقْد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ق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غَيْ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ِلَاي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صِح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لشِّرَاء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ِاعْتِكَاف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بْث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حْض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كُون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ُرْب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نَفْس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لْوُقُوف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عَرَفَة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يُقَا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عْتَبَ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َّوْ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لْوُقُوف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قَلْب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إِبْطَا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ذْهَ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سْتَدِل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قَط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َرِيح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َّأْس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مْسُوح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جِ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ْتِيعَاب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لْخُف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يُقَا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تَقَدَّ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رُّبْ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لْخُف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ُزُوم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يْ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ائِب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قْ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عَاوَض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يَصِح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َه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عَوَّض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لنِّكَاح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يُقَا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عْتَبَ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ِيَا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ُّؤْي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لنِّكَاح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إِذ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ْتَف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ازِ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ْتَف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لْزُو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َقَلْ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سَاوَا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خَل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ئِع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َاهِر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زِي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لْمَاء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يُقَا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سْتَو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َدَث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خَبَث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لْمَاء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ِنْ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َعْ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ْلُو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ِلّ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كْس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فْسِدُ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َح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َلَاق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َح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ِهَار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كْس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لسَّابِق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ِلّ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لتَّال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زِي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لْ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َّعْو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ضْمَا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َّلِي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كُل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وْجُو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رْئِي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يُقَا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كُل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يْس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ِه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يْس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رْئِيّ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كَوْن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ِه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لِي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نْع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دَم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شُكْ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نْعِ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جِب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ذَات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يَقْلِب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قَلْ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ِاسْتِبْعَا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لْإِلْحَاق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حْكِي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وَلَ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حَكُّم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لِي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يُقَا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حْكِي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قَائِف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حَكُّم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لِي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لْ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َّلِي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جْه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كُون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َكَر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سْتَدِل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دُل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{ </w:t>
      </w:r>
      <w:r>
        <w:rPr>
          <w:b/>
          <w:b/>
          <w:bCs/>
          <w:sz w:val="36"/>
          <w:sz w:val="36"/>
          <w:rtl w:val="true"/>
        </w:rPr>
        <w:t>الْخَا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رِث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رِث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} </w:t>
      </w:r>
      <w:r>
        <w:rPr>
          <w:b/>
          <w:b/>
          <w:bCs/>
          <w:sz w:val="36"/>
          <w:sz w:val="36"/>
          <w:rtl w:val="true"/>
        </w:rPr>
        <w:t>فَيُقَا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دُل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نّ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رِث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طَرِيق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بْلَغ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أَنّ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فْي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ام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جُو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َا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َا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قَوْ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ْمُوجَ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سْلِي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قْتَض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َّلِي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قَاء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ِزَا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نْوَا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َلَاث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سْتَنْتِج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سْتَدِل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تَوَهَّم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حَل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ِزَا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ازِم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قَتْ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ُثَقَّ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تْ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قْتُ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الِب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نَا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قَوَ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مُحَدَّ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يُقَا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دَ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نَافَا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يْس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حَل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ِزَا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ازِم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بْطَا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تَوَهَّم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أْخَذ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خَص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فَاوُت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وَسِيل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مْنَ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قَوَ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تَوَسَّ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يُقَا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لْزَ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بْطَا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نِع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دَ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ُل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نِع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وُجُو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َّرْط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مُقْتَض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صَدَّق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عْتَرِض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ا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َيْس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أْخَذ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سْكُت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لِيل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ُغْر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ِيَاس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َلَيْسَت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شْهُور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ُل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ُرْب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رْطُ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ِيّ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سْكُت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وُضُوء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ُرْب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يُقَا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قُو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ُوجَ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نْتِج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َكَرَ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رِد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ّ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نْعَ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جَوَا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وَّ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بِأَنّ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حَل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ِزَا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ازِم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جَوَا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َّان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بِأ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بَيِّ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نّ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أْخَذ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شُهْرَت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جَوَا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َّالِث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بِجَوَاز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َذْف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جَا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كُل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قَرِين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هْ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َحْو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إِثْبَات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" </w:t>
      </w:r>
      <w:r>
        <w:rPr>
          <w:b/>
          <w:b/>
          <w:bCs/>
          <w:sz w:val="36"/>
          <w:sz w:val="36"/>
          <w:rtl w:val="true"/>
        </w:rPr>
        <w:t>الْخَيْ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يَوَان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سَابَق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فِي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َّكَا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إِبِ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" . </w:t>
      </w:r>
      <w:r>
        <w:rPr>
          <w:b/>
          <w:b/>
          <w:bCs/>
          <w:sz w:val="36"/>
          <w:sz w:val="36"/>
          <w:rtl w:val="true"/>
        </w:rPr>
        <w:t>فَيُقَا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ُوجَ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َكَا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ِجَار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يُجَا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للَّا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َهْ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سُّؤَا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َكَا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َّو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صِح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وْ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صِح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خَ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اتِم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رِ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سْئِل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ِيَاس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َّلَال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ّ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عَلَّق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ُنَاسَب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جَامِ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كَذ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ِيَاس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ْن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ص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رِ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عَلَّق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نَفْس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جَامِ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ُنِ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عَدُّ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عْتِرَاضَات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رَتَّب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غَيْ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رَتَّب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جْنَاس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كْ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َوَا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خِر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جَدَ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فَتْ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خَص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صْد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طَلَ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ِح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وْل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بْطَا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أْمُور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ج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إِنْصَاف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ظْهَا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َق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فَعَ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َّحَاب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سَّلَف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أَمّ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ج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غَلَب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خُصُوم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غَضَ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مِرَاء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اسْتِخْرَاج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ضَ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جَادَ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َمُزِي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َرِيق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َق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ْصَرَ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َهْي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ِي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قَا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فِي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لْق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ا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فَائِد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جَالَس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لْمُنَاصَح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تْح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قَ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يْ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رْبَا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ذَاهِ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َوْفَق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حْمَ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مْ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بِأ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خْرُج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خْرَج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إِعَاد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دَّرْس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مّ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جْتِمَا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تَجَادِلَيْ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ُل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هُ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طْمَ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رْجِ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َهَرَت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جّ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ؤَانَس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وَدّ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وْطِئ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قُلُو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وَعْي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ق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َمُحْدَث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ذْمُوم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وْ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لْزَ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كَا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بَاطِ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سْتِنْقَاذ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هَالِك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ِاجْتِهَا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َدّ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َلَالَت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سُ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لْإِيحَاش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الِب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ك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عْظَ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نْفَع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صْ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ُصْر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َق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قَوّ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ِاجْتِهَا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غَالَب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َيَا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فَرَاه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إِن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َلَب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ِّيَاس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تَّقَدُّ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ْعِل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هْلِك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َالْمُعَوَّ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ظْهَا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ُج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بْطَا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ُّبْه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يُرْشِ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سْتَرْشِ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حَذِّ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نَاظِ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ل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ا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ُوء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صْ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صْم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وَجَّه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حْرِي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جَادَلَت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بْدَأ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ُل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هُ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حَمْ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عَا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ثَّنَاء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ِلسَّائِ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ْجَاء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سْئُو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جَوَا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يُجِي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بَيِّن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جْز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جِي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نْصِح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عْرِيض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جِيب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ِلَاف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يْنَهُ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تَظْهَ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جَّت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ِلسَّائِ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قُو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َاك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ا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أَنّ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رْق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ا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عْوَاك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عَدَ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فَرْق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دَعْوَاك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لْجَمْ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ُخَالِفُك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ِ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ا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جِ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رْق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ا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يْس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ُل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جِدْ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كُون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اطِل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شْتَرَط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ْتِمَاء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َائِ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ذْهَ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ذْهَب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لضَّبْط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سْأَ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مْ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َلِي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يَكُو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عَانِد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كْر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صْطِلَاح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أْخِي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جَوَا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ثِير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كْ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زْو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دِيث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هْل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نْقَطِ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َّائِ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عَجْز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يَا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ُّؤَا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طَلَ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َّلِي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وَجْه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طَعْن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لِي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سْتَدِل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ُعَارَضَت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نْتِقَا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لِي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خَ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سْأَل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ُخْر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بْ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مَا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ُو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ِانْتِقَا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يْس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ْقِطَاع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م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ُئِ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َد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يَمِي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بَنَا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ُك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نُّكُو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ضَاء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َو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فْ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بَنَا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ُزُو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تْمَام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َالَب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َّائِ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دَلِي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َأَ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نْقِطَاع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بِنَاء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عْض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ُصُو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عْض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يْس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كُلّ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لِي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خُصّ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مَسْئُو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عَجْز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جَوَا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قَام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َّلِي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قْوِي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جْه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دَفْ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ِاعْتِرَاض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كِلَاهُ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جَحْ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ُرِ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ذْهَ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َبَت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نَص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يْس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ذْهَب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ِلَاف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إِجْمَاع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ِعَجْز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تْمَا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رَ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خَلْط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لَام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جْه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فْهَ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سُكُوت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ِير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ُذْ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شَاغُل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تَعَلَّق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نَّظَ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غَضَ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ِيَام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كَان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سَفَه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صْم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ِالشَّغَ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ْإِبْهَا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ُبْه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نْقَطِ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سْئُو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تَرْك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َّلِي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عَجْز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ه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َّامِ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ْتِقَال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ضَح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قِص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بْرَاهِي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َّلَا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سَّلَا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دَ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رْك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يْن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جْمَا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ُل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هُ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ِطَاب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آخَ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قْبَال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أَمُّل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أْت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رْك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طْ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لَام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صِّيَاح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جْه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حِد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فَخْ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إِخْرَاج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مّ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سْتِصْغَار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َمَقَا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عْلِي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ار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ْعُنْف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ار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لُّطْف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نْبَغ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غْتَر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خَطَإ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خَص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حْتَرِز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ِيلَت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عْتَا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خَوْض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َّغَ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يُحْرَ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إِصَابَة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سْتَرْوِح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نّ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سْلَ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ِانْقِطَا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ّ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صَم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عَا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يْس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د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َالِ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وْن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اذِق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جَدَ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إِنّ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ِنَاع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عِلْ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دَّت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لْمُجَادِ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حْتَاج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َالِ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كْس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تَكَلَّ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جَالِس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َّت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صَا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ِاسْتِدْلَا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ُغ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طَلَ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َّلِي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صْطِلَاح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ُن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قَام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لِي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يْس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نَص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جْمَاع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ِيَاس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رْعِي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دَخَ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ِاقْتِرَانِي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مُؤَلَّف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ضِيَّتَيْ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ت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َلِمَت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زِ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هُ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ذَاتِهِ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وْ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خَ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ِاسْتِثْنَائِي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ُذْكَ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َتِيج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قِيضُ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قِيَاس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َكْس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سْتَدَل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قِيض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طْلُو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ُم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بْطُ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يَصِح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طْلُو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َحْو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ُجِ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َّبَ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ثَبَت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ُكْ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وُجِ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انِ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ت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َّرْط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نْتَف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عْو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لِي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فْس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صْ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ِاسْتِصْحَا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التَّمَسُّك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دَلِي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قْلِي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رْعِي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ظْهَر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اقِ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طْلَق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دَلِي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يْس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ْتِصْحَا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ك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إِجْمَا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حَل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خِلَاف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جّ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جُوز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عَبُّ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بِي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شَرِيع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بِي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بْ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قْل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كُ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بِيُّن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بْ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بَعْث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وْم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ل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تَعَبِّد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َلّ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سَلَّ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شَرْ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بْ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طْلَق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عَبُّد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يْض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عْدَ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ُوَشَرْع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ن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نْسَخ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عْنَا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وْ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َنّ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وَافِق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تَابِع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عْتَبَ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وْ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ُبُوت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طْع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ِاسْتِقْرَاء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ْجُزْئِي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كُلِّي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امّ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ّ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ُورَة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ِزَا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طْعِي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اقِص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أَكْثَ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جُزْئِيَّات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سَمّ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ْحَاق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فَرْ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ْأَعَم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غْلَ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َنِّي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كُل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جّ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قَوْ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َحَابِي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ثْل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يْس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حُجّ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ْتَشَ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نْكَر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َسَبَق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لا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جّ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قَدَّم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قِيَاس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خْتَلَ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َحَابِيَّا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كَدَلِيلَيْ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َذ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فَق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قِيَاس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لا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مِ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وْقِيف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كُون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جّ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تّ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َحَابِي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عْمَ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ارَض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بَر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تَّصِل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ذْهَ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ابِعِي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يْس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حُجّ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طْلَق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صْ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ِاسْتِحْسَان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ِي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وَاضِ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لُغ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عْتِقَا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َّيْء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سَن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ُرْف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ُدُو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حُك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سْأَل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ظَائِر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دَلِي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رْعِي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مَصَالِح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رْسَل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ثْبَات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ِل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ْمُنَاسَب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سَبَق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ُسَد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َّرَائِ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ِي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َاهِر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بَاح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تَوَصَّ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حَرَّ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وَائِد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دِل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فِق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رْفَ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قِين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شَك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زَوَا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ضَّرَ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َرَ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بَاح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حْظُو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مَشَقّ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جْلِ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يْسِي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دَرْء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فَاسِ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َلْ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صَالِح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دَفْ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عْلَا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أَدْنَا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حْكِي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َاد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جَعْ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عْدُو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لْمَوْجُو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حْتِيَاط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ِاجْتِهَا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ُغ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ْتِفْرَاغ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وُسْ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تَحْصِي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مْ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اق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صْطِلَاح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سْتِفْرَاغ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فَقِي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ُسْع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دَرْك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كْ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رْعِي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شَرْط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جْتَهِ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كَوْن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قِيه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الْعَالِ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أُصُو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فِق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سْتَمَد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أَدِل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َّمْعِي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فَصَّل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خْتِلَاف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رَاتِب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كِتَا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سُّن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تَعَلَّق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ْأَحْكَا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حَيْث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مْكِن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ْتِحْضَار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لِاحْتِجَاج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ِفْظ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نَّاسِخ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مَنْسُوخ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هُ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صِح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َدِيث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ضَعْف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قْلِيد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نَقْل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ِتَاب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َحِيح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َحْو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لُّغ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كْفِي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تَعَلَّق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ص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ظَاهِ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ُجْمَ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ُبَيِّن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حَقِيق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جَاز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مْ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َهْي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ام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خَاص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ُسْتَثْنً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ُسْتَثْنً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ُطْلَق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ُقَيَّ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دَلِي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خِطَا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َحْو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مُجْمَ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مُخْتَلَف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سْبَا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ُزُو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عْرِف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عَا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صِفَات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وَاجِب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جُوز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مْتَنِ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فَارِي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فِق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ِلْ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كَلَا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ْرِف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كْثَ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فِق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مُجْتَهِ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ذْهَ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مَام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َارِف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َدَارِك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قَادِ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قْرِي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وَاعِد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جَمْ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فَرْق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صْ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ِاجْتِهَا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تَجَزَّأ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جُوز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جْتِهَاد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َلّ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سَلَّ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مْ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ُّنْي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وَقَ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مْ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َّرْ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قْل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شَرْع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وَقَ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قَر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طَإ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جْتِهَا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اصَر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َلّ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سَلَّ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قْل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شَرْع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وَقَ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َهِ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ُجُود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عَا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ِم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فَعَ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ا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صْدُ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ّ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فِ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جْمَاع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فِر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كَفِّ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بْتَدِع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ّ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َّاعِيَة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ِوَاي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فْسُق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قَلِّد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جْتَهِد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فَ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َّاعِي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فْسُق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كَفِّر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فَّرْنَا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مُصِي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َقْلِيَّات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حِد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َا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إِسْلَام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خْطِئ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ثِم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فِر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طْلَق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مَسْأَل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ظَّنِّيّ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َق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َاحِد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ِنْ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عَا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َ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لِي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جْتَهِ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َلَب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تّ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ظُن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نّ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صَ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م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صَاب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مُصِيب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لا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مُخْطِئ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ثَاب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ثَوَاب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صْد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جْتِهَاد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خَطَإ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جُزْئِيّ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َّت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ص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اطِع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ْمُصِي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حِد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ِاتِّفَاق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أْثَ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جْتَهِد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كْ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رْعِي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جْتِهَادِي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ثَا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ذَ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ُسْع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الَ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اطِع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لا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ثِ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تَقْصِير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قْتَيْ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حِ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وْلَيْ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تَضَادَّيْ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ُلِ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سْبَقُهُ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لثَّان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ذْهَب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نَاسِخ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لا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مَذْهَب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قْرَبُهُ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دِل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وَاعِد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ذْهَ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حْمَ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َحْو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ا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َر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جْرَا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نْبِيه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غَيْر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كَذ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عْل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فْهُو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لَام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ل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ا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سْأَل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خِلَاف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طَ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َّ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عِلّ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قَوْل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ُجِدَت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ُلْن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بِتَخْصِيص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ِل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كَذ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قِيس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لَام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ل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فْت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سْأَلَتَيْ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تَشَابِهَتَيْ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حُكْمَيْ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خْتَلِفِي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قْت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جُز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قْل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ُل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هُ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ُخْر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صَح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ص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ك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سْأَل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ُم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ا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ا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ائِ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كَذ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َهَب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َاهِب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كُ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ذْهَب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وَقْف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ذْهَب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صْ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نْقَض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كْ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سْأَل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جْتِهَادِيّ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ّ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قَت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سْلِ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كَافِ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ِجَع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جَ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يْ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ل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ِنْ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جِ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ُسْوَة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غُرَمَاء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نْقَض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ُخَالَف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ص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كِتَا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ُنّ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حَاد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جْمَاع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طْعِي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َنِّي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ِيَاس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َلِيّ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عْتَبَ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نَقْض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َلَ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َب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َق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حُكْم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خِلَاف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جْتِهَاد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اطِ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لَّ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ض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رَأْي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خَالِف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َأْي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اسِي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نَفَذ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ثْ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صِح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وْ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ُكْ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قَلِّ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نْقَض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وْ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الَ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ذْهَب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مَام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وْ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خَالَف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فْت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ص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مَام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كَمُخَالَف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ص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َّارِ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جْتَهَ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تَزَوَّج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ِي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ُم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غَيَّ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جْتِهَاد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َرُمَت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كُ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كَ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حْرُ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قَلِّ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تَغَيُّ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جْتِهَا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مَام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عْمَل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فَتْوَا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زِ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فْتِي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عْلَام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ل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ت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بْ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ْتَمَر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قْلِي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يِّت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حَاكِ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شَاهِ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مِ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فُتْيَا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تْلَاف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بَا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طَؤ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طْع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َمِن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كَذ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كُ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هْل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حْرُ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قْلِيد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جْتَهِ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دَّا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جْتِهَاد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كْ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جْتَهِد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جْتَهِ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دَ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مُتَوَقِّف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سْأَل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حْوِيّ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دِيث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هْل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عَامِّي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صْ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َجُوز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قَا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نَبِي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جْتَهِ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ُحْكُ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ِئْت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هُوَصَوَاب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كُون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دْرَك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رْعِيّ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سَمّ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تَّفْوِيض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قَع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ِعَامِّي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قْل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وْ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خْبِر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إِنَّك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ُخْبِ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ّ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صَوَاب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صْ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نَا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ُك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َّلِي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مُثْبِت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ذ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دَثَت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سْأَل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وْ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َاغ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ِاجْتِهَا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اب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قْلِي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ُغ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َضْ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َّيْء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ُنُق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حِيط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ُرْف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خْذ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ذْهَ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غَيْ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ْرِف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لِيل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لرُّجُو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وْل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َلّ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سَلَّ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فْت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إِجْمَا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قَاض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ُدُو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َيْس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تَقْلِي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ُمِّي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قْلِيد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سَاغ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حْرُ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ْرِف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ُبْحَان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عَا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تَّوْحِي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رِّسَال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رْكَا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إِسْلَا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خَمْس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َحْو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مّ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وَاتَ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شْتَهَ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لْزَ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جْتَهِ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َلِك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ْتِفْتَاء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رَف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الِم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دْل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بْد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ُنْث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خْرَس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إِشَار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فْهُوم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كِتَاب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َآ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نْتَصِب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عَظَّم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كْفِي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وْ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دْ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بِي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لْزَ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ِي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مْ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نْ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عْرَف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عِلْ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ُهِ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ال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صِح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سْتُو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َا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فْت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سِق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فْس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صِح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اكِ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دُو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ِي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ال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ضَب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َحْو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قَضَاء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خْذ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ِزْق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يْت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ا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عَذَّ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خَذ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ُجْرَة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طّ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ِمُتَعَيِّن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ِفَايَة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َخْذ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ِزْق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سْتَفْت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َعَ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هْ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لَ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ِزْق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يَتَفَرَّغ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هُ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َاز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بُو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َدِيّ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نْبَغ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فْتِي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تّ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كُو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ِيّ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كِفَاي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وَقَار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سَكِين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قُوّ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ُوَفِي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عْرِف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ِالنَّاس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دِ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فْتِي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كْ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بْ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َّرْ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لْزَ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فْتِي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كْرِي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َظَ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مُسْتَفْتِي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كْرِي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ُّؤَا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ِنْ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كْرَا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وَاقِع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صْ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فْت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ّ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جْتَهِد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جُوز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ُلُو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جِي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قَلِّ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كْ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إِخْبَار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ذْهَ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مَام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ُتْي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عْمَ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خَبَر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دْل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ِعَامِّي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قْلِي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فْضُو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لْزَم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ا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رْجَح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قْلِيد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قَدَّ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عْلَ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وْرَ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خَيَّ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سْتَوَيَيْ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لْزَم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مَذْهُ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َذْهَب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أْخُذ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رُخَص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زَائِم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نْتَقِ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ذْهَب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ُمِ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يَتَخَيَّ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ُّورَتَيْ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حْرُ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تَبُّ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ُّخَص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فْسُق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جِ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عْمَ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جْتَهِد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ُوجَ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عْتِقَاد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مِ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امِّي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فْتَا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جْتَهِد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زِم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لا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ّ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ْتِزَام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خْتَلَ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جْتَهِدَا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خَيَّ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صْ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ِمُفْت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َدُّ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بَلَ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هْ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رْع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لا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زِم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جَوَا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ّ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مّ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قَع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حْتَمِل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َائِ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نْفَع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كَا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َّلَف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هَابُونَ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شَدِّدُو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تَدَافَعُونَ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حْرُ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سَاهُ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قْلِي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ْرُوف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أْس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دُل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تَّبَع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صْ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نْبَغ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ِفْظ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دَ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فْت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جْلَال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فْعَ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َرَت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اد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َوَامّ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إِيمَاء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يَد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جْه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طَالِب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ْحُج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قَا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َوَابُك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وَافِق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كْتُب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لا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َحْو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ك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ِ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رَض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َّائِ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جُز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كْتُب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جُوز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طْلَاق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فُتْي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ْ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شْتَرَك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كَبِّ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طّ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وَسِّ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سْطُ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كْثِ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مْكَن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خْتِصَار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هَاد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ْ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لِك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ا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رْتِي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دِل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تَّعَادُ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تَّعَارُض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تَّرْجِيح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رْتِي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َعْ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ُل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حِ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يْئَيْ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أَكْثَ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ُتْبَت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َّت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سْتَحِقُّ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يُقَدَّ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جْمَاع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َابِق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ُتَّفَق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قْو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عْلَا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تَوَاتِر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ُطْقِي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آحَاد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سُكُوتِي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ذَلِك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لْكِتَا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ُتَوَاتِ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ُّن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آحَادُ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رَاتِب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قَوْ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َحَابِي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قِيَاس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تَّعَارُض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قَابُ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لِيلَيْ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امَّيْ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َبِي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مَانَع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تَّعَادُ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سَاو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ك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عَادُ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طْعِيَّيْ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حَا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مُتَأَخِّ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اسِخ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حَاد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ِثْل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طْعِي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ظَنِّي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عْمَ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ْقَطْعِي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كَذ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َنِّيَّا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يُجْمَ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يْنَهُ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عَذَّ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ُلِ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ارِيخ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لثَّان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اسِخ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بِ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قْتَرَن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ُيِّ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َهِ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قَبِل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َجَ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ِهِ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لا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جْتَهَ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رْجِيح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قِف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عْلَم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تَّرْجِيح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قْوِي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حْد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مَارَتَيْ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ُخْر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دَلِي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رْجِيح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َّهَاد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ذَاهِ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خَالِي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لِي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يْ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ِلَّتَيْ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ّ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كُو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ُل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هُ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َرِيق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لْحُك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نْفَرِد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رُجْحَان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َّلِي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كَوْن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ظَّن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سْتَفَا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قْو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جِ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قْدِي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َّاجِح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كُون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يْ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نْقُولَيْ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عْقُولَيْ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نْقُو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عْقُو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وَّ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َّنَ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مَتْ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دْلُو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فْظ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مْ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ارِج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لسَّنَ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رَجَّح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ْأَكْثَ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ُوَا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كْثَ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دِلّ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ِالْأَزْيَ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ِق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ِفَطِن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وَرَع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ِلْ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ضَبْط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ُغ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َحْو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ِالْأَشْهَ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أَحَ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َّبْع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ِالْأَحْسَ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ِيَاق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ِاعْتِمَا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ِفْظ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ِكْر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ِعَمَل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رِوَايَت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رْسِ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ّ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دْ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بَاشِ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َاحِ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قِص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شَافِه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قْرَب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ِنْ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َمَاع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كَابِ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َّحَاب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يُقَدَّ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خُلَفَاء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رْبَع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تَقَدِّ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إِسْلَا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كْثَ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ُحْب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دُمَت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ِجْرَت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شْهُو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َسَ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َمِ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الِغ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ِكَثْر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زَكِّي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أَعْدَلِيَّتِه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أوْثَقِيَّتِه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َمُسْنَد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رْسَ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ُرْسَ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ابِعِي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ِالْأَعْ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سْنَاد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ُعَنْعَن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ُسْنِ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ِتَا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حَدِّث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كِتَا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شْهُو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ل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كِي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شَّيْخَا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ِهِ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لْبُخَارِي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مُسْلِم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ُحِّح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مَرْفُوع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ُتَّصِ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وْقُوف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ُنْقَطِع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ُتَّفَق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َفْع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صْل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خْتَلَف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رِوَاي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تَّفِق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خْتَلِف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ضْطَرِب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ُمِ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َلّ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سَلَّ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حْتَمَ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ِتَا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َكَت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ضُور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ُم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ضُور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بَت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ّ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طَ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ُّكُوت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عْظَ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قَوْل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َلّ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سَلَّ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عْل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قْرِير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عُم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بَلْو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آحَا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عُم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نْكِرْ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رْوِي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نْكَر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ِسْيَان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ِدِّهِ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تْن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رَجَّح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هْي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مْ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مْر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بِيح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خَبَر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َّلَاث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ُتَوَاطِئ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شْتَرَك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ُشْتَرَك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ل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دْلُول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ثُ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عْنً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َهَ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ْتِعْمَال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كْس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شْتِرَاك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يْ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مَيْ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عْنً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َيْ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عْنً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ْنَيَيْ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جَاز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جَاز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شُهْر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اقَت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ِقُوَّت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ِقُرْ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ِهَت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ِرُجْحَان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لِيل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ِشُهْر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ْتِعْمَال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جَاز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شْتَرَك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خْصِيص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جَاز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ضْمَا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ثَّلَاث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قْ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شْتَرَك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حَقِيق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تَّفَق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أَشْهَ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جَاز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كْسِهِن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ُغَوِي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سْتَعْمَ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رْع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ُغَوِي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نْقُو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رْعِي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رَجَّح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نْفَرِد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ل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جَاز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عَدَّدَت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ِه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لَالَت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أَكَّدَت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نَت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طَابِق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قْتِضَاء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ضَرُور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ِدْق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تَكَلِّ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َرُور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ُقُوع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ِضَرُور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ُقُوع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قْل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رْع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يمَاء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وْلَا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كَا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كَلَا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بَث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شْو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فْهُو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وَافَق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خَالَف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قْتِضَاء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شَار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يمَاء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فْهُو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يمَاء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فْهُو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نْبِيه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نَص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و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خْصِيص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ام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أْوِي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اص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خَاص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جْه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ام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ام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خَصَّص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ل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خْصِيص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كْس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ُطْلَق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ُقَيَّد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كَعَام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خَاص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ام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رْطِي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م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ي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جَمْع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سْم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عَرَّفَيْ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لَّا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جِنْس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لَّا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فَصِيح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دْلُو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رَجَّح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بَاح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كَرَاه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َدْب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َظْر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بَاح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دْب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ُجُوب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كَرَاه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فْي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ثْبَات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ْتَنَ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َفْي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ْعَدَ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سَوَاء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كَذ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ِلَّتَا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قَرِّ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اقِ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ثْبِت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د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دَارِئ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ا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ِتْق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طَلَاق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ُوجِبُهُ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ثْقَ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َخَف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كْلِيفِي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وَضْعِي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سَوَاء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َاهِ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لَامِهِ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خَارِج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رَجَّح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ُوَافَق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لِي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خَ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ّ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قْيِس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عَدَّ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صْلُ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بَ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يُقَدَّ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عَارَض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َاهِ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ُرْآن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سُنّ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مْكَ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نَاء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ُل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حِ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هُ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آخَ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بَرَا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حَدُهُ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َاهِ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ُرْآن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آخَ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َاهِ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ُنّ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ُدِّ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َاهِرُ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ِعَمَ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ه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دِين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خُلَفَاء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رْبَع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عْلَ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كْثَ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قَدَّ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ِلَ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ُجِّحَت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ِلَّت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ُؤَوَّلَيْ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لِي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أْوِيل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رْجَح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ام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رَ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شَافَه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َبَب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اص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شَافَه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سَبَب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مُطْلَق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ام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ُمِ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مَس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َقْصُو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قْبَ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سْخ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قْرَ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حْتِيَاط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سْتَلْزِ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قْض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َحَابِي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بَر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ضَمَّ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صَابَت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َلّ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سَلَّ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َاهِر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َاطِنً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سَّر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َاو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فِعْ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وْ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َكَ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َبَب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ِيَاق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حْسَن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ؤَرَّخ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ضَيَّق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ل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أَخُّر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رِين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تَشْدِيد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عْقُولَا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ِيَاسَا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ْتِدْلَالَا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َالْأَوَّ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عُو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صْل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فَرْع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دْلُول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مْ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ارِج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يُرَجَّح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أَصْ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قَطْ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كْم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ِقُو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لِيل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ِأَنّ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نْسَخ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ُنَ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قِيَاس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ِدَلِي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اص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تَعْلِيل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وْ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نَص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إِجْمَاع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ِقَطْع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ِلَّت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دَلِيل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َن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الِب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ِ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سَبْ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مُنَاسَب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شَبَه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دَوَرَان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ِقَطْع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نَفْي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فَارِق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َن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الِب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وَصْف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قِيقِي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ثُبُوتِي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َاعِث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ظَاهِر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ُنْضَبِط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ُطَّرِد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ُنْعَكِس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ُتَعَدِّي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كْثَ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عْدِي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عَم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قَابَلَت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ِلَّتَا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صْ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قَلِيل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صَاف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صْلَيْ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كَثِيرَتُ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نَت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صَاف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ُل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هُ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وْجُود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فَرْ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ُطَّرِد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قَط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نْعَكِس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قَط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مَقَاصِد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ضَّرُورِيَّة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ُكَمِّلُ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َاجِي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ِي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حْسِينِي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حِفْظ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ِّي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اق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ضَّرُورِي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وجِب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قْض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ِلَّت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نِع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وَات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رْط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حَقَّق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وجِ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َعِيف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حْتَمَل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ِانْتِفَاء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زَاحِم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صْل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ِرُجْحَان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ِقُو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نَاسَب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ُقْتَضِي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ثُبُوت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امّ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لْمُكَلَّفِي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ُوجِب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حُرِّيّ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حَاظِر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ِلّ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خَص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صْلُ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سْبِقْ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كْمُ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ُصِفَت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َوْجُو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َا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مَّت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ْلُولَ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ُفَسَّر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ِدِّهِن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فَرْ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قْو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َن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ُشَارَك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خَص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ُعْد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خِلَاف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يُقَدَّ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شَارِك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يْ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ُك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عِل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يْن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جِنْس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يْن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جِنْسِ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ِنْسِهِ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ِقَطْع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ِلّ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رْع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ِتَأَخُّر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ِثُبُوت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نَص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ُمْلَ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دْلُو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مْر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ارِج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ر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نْقُولَيْ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ُرَجَّح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ِلّ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فَقَه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بَر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َعِيف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وْ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َحَابِي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رْسَ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نْقُو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قِيَاس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رَجَّح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اص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ل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نُطْق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لا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مِنْ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َعِيف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قَوِي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ُتَوَسِّط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رْجِيح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حَسَ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قَع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لنَّاظِ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اتِم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رَجَّح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دُو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َمْعِيّ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ظَنِّيّ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فِي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مَعَان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فْرَد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صَوُّرِيَّة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َرِيح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عْرَف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عَم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ذَاتِي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قِيقِي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ام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اقِص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َسْمِي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ذَلِك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لَفْظِي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ِمُوَافَق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قَارَن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قْ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َمْعِي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ُغَوِي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مَ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هْ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دِين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خُلَفَاء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الِم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ِكَوْ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َرِيق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حْصِيل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سْهَ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ظْهَ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بِتَقْرِي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كْ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ظْ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فْي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رْء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د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ُبُوت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ِتْق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َلَاق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َحْو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ضَابِط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رْجِيح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نّ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ت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قْتَرَ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أَحَ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تَعَارِضَيْ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مْر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قْلِي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صْطِلَاحِي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ام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اصّ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رِين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قْلِيّ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فْظِيّ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الِيَّة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َفَاد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ِيَادَة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َنّ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رُجِّح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فَاصِيل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نْحَصِ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6"/>
          <w:sz w:val="36"/>
          <w:rtl w:val="true"/>
        </w:rPr>
        <w:t>وَهَذ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خِر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سَّ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ُبْحَان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عَا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خْتِصَارِهِ</w:t>
      </w:r>
      <w:r>
        <w:rPr>
          <w:rStyle w:val="FootnoteCharacters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 xml:space="preserve"> 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6"/>
          <w:sz w:val="36"/>
          <w:rtl w:val="true"/>
        </w:rPr>
        <w:t>”</w:t>
      </w:r>
      <w:r>
        <w:rPr>
          <w:b/>
          <w:b/>
          <w:bCs/>
          <w:sz w:val="36"/>
          <w:sz w:val="36"/>
          <w:rtl w:val="true"/>
        </w:rPr>
        <w:t>التَّحْرِيرِ“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ُم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ِ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يْء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سِير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عْ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حَمْد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ثْوَاب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فَائِد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تَعْرِيَتِ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ِطَال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إِعَاد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ع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عْتَرَاف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ْعَجْز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َعَلَن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ظَر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ِ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عَيْن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غَاض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ِذ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حَ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صَم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سْلَم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َالِحِ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ُمّ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حَمَّد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َلّ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سَلَّ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ل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ُبْحَانَ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َعَالَ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سْؤُو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ن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وَفِّقَن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كُل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مَ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َمِيل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سْبُن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نِعْم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وَكِيل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وْل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ُوَّة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ِلا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الله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َلِيّ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َظِيم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sectPr>
      <w:footnotePr>
        <w:numFmt w:val="decimal"/>
        <w:numRestart w:val="eachPage"/>
      </w:footnotePr>
      <w:type w:val="nextPage"/>
      <w:pgSz w:w="11906" w:h="16838"/>
      <w:pgMar w:left="2268" w:right="2268" w:gutter="0" w:header="0" w:top="2268" w:footer="0" w:bottom="2268"/>
      <w:pgBorders w:display="allPages" w:offsetFrom="text">
        <w:top w:val="double" w:sz="18" w:space="1" w:color="000000"/>
        <w:left w:val="double" w:sz="18" w:space="4" w:color="000000"/>
        <w:bottom w:val="double" w:sz="18" w:space="1" w:color="000000"/>
        <w:right w:val="double" w:sz="18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لك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قوله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{ </w:t>
      </w:r>
      <w:r>
        <w:rPr>
          <w:sz w:val="24"/>
          <w:sz w:val="24"/>
          <w:szCs w:val="24"/>
          <w:rtl w:val="true"/>
        </w:rPr>
        <w:t>ثُمَّ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َضَى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جَلًا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أَجَلٌ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ُسَمًّى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ِنْدَهُ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} </w:t>
      </w:r>
      <w:r>
        <w:rPr>
          <w:sz w:val="24"/>
          <w:sz w:val="24"/>
          <w:szCs w:val="24"/>
          <w:rtl w:val="true"/>
        </w:rPr>
        <w:t>اللأنعام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وله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{ </w:t>
      </w:r>
      <w:r>
        <w:rPr>
          <w:sz w:val="24"/>
          <w:sz w:val="24"/>
          <w:szCs w:val="24"/>
          <w:rtl w:val="true"/>
        </w:rPr>
        <w:t>هَلْ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َعْلَمُ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َهُ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َمِيًّا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5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وَيَقُولُ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إِنسَانُ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ئِذَا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َا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ِتُّ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َسَوْفَ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ُخْرَجُ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َيًّا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} </w:t>
      </w:r>
      <w:r>
        <w:rPr>
          <w:sz w:val="24"/>
          <w:sz w:val="24"/>
          <w:szCs w:val="24"/>
          <w:rtl w:val="true"/>
        </w:rPr>
        <w:t>مريم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6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 w:val="24"/>
          <w:szCs w:val="24"/>
          <w:rtl w:val="true"/>
        </w:rPr>
        <w:t>المحققا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تص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suff w:val="space"/>
      <w:lvlText w:val="%1-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Tahoma" w:hAnsi="Tahoma" w:eastAsia="Times New Roman" w:cs="Traditional Arabic"/>
      <w:color w:val="auto"/>
      <w:spacing w:val="2"/>
      <w:kern w:val="2"/>
      <w:sz w:val="24"/>
      <w:szCs w:val="36"/>
      <w:vertAlign w:val="super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ind w:left="0" w:right="0" w:firstLine="340"/>
      <w:jc w:val="center"/>
      <w:outlineLvl w:val="0"/>
    </w:pPr>
    <w:rPr>
      <w:rFonts w:ascii="Arial" w:hAnsi="Arial" w:cs="Monotype Koufi"/>
      <w:spacing w:val="2"/>
      <w:kern w:val="2"/>
      <w:szCs w:val="40"/>
      <w:vertAlign w:val="superscript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0" w:right="0" w:firstLine="454"/>
      <w:jc w:val="left"/>
      <w:outlineLvl w:val="1"/>
    </w:pPr>
    <w:rPr>
      <w:rFonts w:ascii="Arial" w:hAnsi="Arial" w:cs="Hesham CortobaS2"/>
      <w:spacing w:val="2"/>
      <w:kern w:val="2"/>
      <w:sz w:val="28"/>
      <w:szCs w:val="28"/>
      <w:vertAlign w:val="super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0" w:right="0" w:firstLine="454"/>
      <w:jc w:val="left"/>
      <w:outlineLvl w:val="2"/>
    </w:pPr>
    <w:rPr>
      <w:rFonts w:ascii="Tahoma" w:hAnsi="Tahoma" w:cs="Thick Naskh 2"/>
      <w:spacing w:val="2"/>
      <w:kern w:val="2"/>
      <w:sz w:val="26"/>
      <w:szCs w:val="28"/>
      <w:vertAlign w:val="superscript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left="0" w:right="0" w:firstLine="454"/>
      <w:jc w:val="left"/>
      <w:outlineLvl w:val="3"/>
    </w:pPr>
    <w:rPr>
      <w:rFonts w:ascii="Tahoma" w:hAnsi="Tahoma" w:cs="Thick Naskh 2"/>
      <w:spacing w:val="2"/>
      <w:kern w:val="2"/>
      <w:szCs w:val="36"/>
      <w:vertAlign w:val="superscript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left="0" w:right="0" w:firstLine="454"/>
      <w:jc w:val="left"/>
      <w:outlineLvl w:val="4"/>
    </w:pPr>
    <w:rPr>
      <w:rFonts w:ascii="Tahoma" w:hAnsi="Tahoma" w:cs="Al-Mothnna"/>
      <w:spacing w:val="2"/>
      <w:kern w:val="2"/>
      <w:sz w:val="28"/>
      <w:szCs w:val="28"/>
      <w:vertAlign w:val="superscript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0"/>
      <w:ind w:left="0" w:right="0" w:firstLine="454"/>
      <w:jc w:val="left"/>
      <w:outlineLvl w:val="5"/>
    </w:pPr>
    <w:rPr>
      <w:rFonts w:ascii="Tahoma" w:hAnsi="Tahoma" w:cs="SKR HEAD1"/>
      <w:spacing w:val="2"/>
      <w:kern w:val="2"/>
      <w:szCs w:val="36"/>
      <w:vertAlign w:val="superscript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0"/>
      <w:ind w:left="0" w:right="0" w:firstLine="454"/>
      <w:jc w:val="left"/>
      <w:outlineLvl w:val="6"/>
    </w:pPr>
    <w:rPr>
      <w:rFonts w:ascii="Tahoma" w:hAnsi="Tahoma" w:cs="SKR HEAD2"/>
      <w:bCs/>
      <w:spacing w:val="2"/>
      <w:kern w:val="2"/>
      <w:szCs w:val="36"/>
      <w:vertAlign w:val="superscript"/>
      <w:lang w:val="en-US" w:eastAsia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pacing w:lineRule="atLeast" w:line="240"/>
      <w:ind w:left="3686" w:right="3686" w:firstLine="454"/>
      <w:jc w:val="center"/>
      <w:outlineLvl w:val="7"/>
    </w:pPr>
    <w:rPr>
      <w:rFonts w:ascii="Arial" w:hAnsi="Arial" w:cs="Traditional Arabic"/>
      <w:i/>
      <w:spacing w:val="2"/>
      <w:kern w:val="2"/>
      <w:sz w:val="32"/>
      <w:szCs w:val="40"/>
      <w:vertAlign w:val="superscript"/>
      <w:lang w:val="en-US" w:eastAsia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/>
      <w:ind w:left="0" w:right="0" w:firstLine="454"/>
      <w:jc w:val="left"/>
      <w:outlineLvl w:val="8"/>
    </w:pPr>
    <w:rPr>
      <w:rFonts w:ascii="Arial" w:hAnsi="Arial" w:cs="Courier New"/>
      <w:b/>
      <w:i/>
      <w:shadow/>
      <w:spacing w:val="2"/>
      <w:kern w:val="2"/>
      <w:sz w:val="18"/>
      <w:szCs w:val="36"/>
      <w:vertAlign w:val="superscript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cs="Traditional Arabic"/>
      <w:strike w:val="false"/>
      <w:dstrike w:val="false"/>
      <w:color w:val="000000"/>
      <w:position w:val="0"/>
      <w:sz w:val="24"/>
      <w:szCs w:val="28"/>
      <w:vertAlign w:val="baseline"/>
    </w:rPr>
  </w:style>
  <w:style w:type="character" w:styleId="FootnoteCharacters">
    <w:name w:val="Footnote Characters"/>
    <w:basedOn w:val="DefaultParagraphFont"/>
    <w:qFormat/>
    <w:rPr>
      <w:rFonts w:cs="Traditional Arabic"/>
      <w:sz w:val="32"/>
      <w:szCs w:val="32"/>
      <w:vertAlign w:val="superscript"/>
    </w:rPr>
  </w:style>
  <w:style w:type="character" w:styleId="PageNumber">
    <w:name w:val="Page Number"/>
    <w:basedOn w:val="DefaultParagraphFont"/>
    <w:rPr>
      <w:sz w:val="28"/>
      <w:szCs w:val="28"/>
    </w:rPr>
  </w:style>
  <w:style w:type="character" w:styleId="StrongEmphasis">
    <w:name w:val="Strong"/>
    <w:basedOn w:val="DefaultParagraphFont"/>
    <w:qFormat/>
    <w:rPr>
      <w:rFonts w:cs="Simplified Arabic"/>
      <w:b/>
      <w:bCs/>
      <w:color w:val="FF99CC"/>
      <w:szCs w:val="34"/>
    </w:rPr>
  </w:style>
  <w:style w:type="character" w:styleId="1">
    <w:name w:val="نمط1"/>
    <w:basedOn w:val="DefaultParagraphFont"/>
    <w:qFormat/>
    <w:rPr>
      <w:rFonts w:cs="Traditional Arabic"/>
      <w:color w:val="FFCC99"/>
      <w:szCs w:val="3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454"/>
      <w:jc w:val="left"/>
    </w:pPr>
    <w:rPr>
      <w:rFonts w:ascii="Tahoma" w:hAnsi="Tahoma" w:cs="Traditional Arabic"/>
      <w:spacing w:val="2"/>
      <w:kern w:val="2"/>
      <w:szCs w:val="36"/>
      <w:vertAlign w:val="superscript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0" w:right="0" w:firstLine="340"/>
      <w:jc w:val="left"/>
    </w:pPr>
    <w:rPr>
      <w:rFonts w:ascii="Tahoma" w:hAnsi="Tahoma" w:cs="Traditional Arabic"/>
      <w:spacing w:val="2"/>
      <w:kern w:val="2"/>
      <w:szCs w:val="36"/>
      <w:vertAlign w:val="superscript"/>
    </w:rPr>
  </w:style>
  <w:style w:type="paragraph" w:styleId="DocumentMap">
    <w:name w:val="Document Map"/>
    <w:basedOn w:val="Normal"/>
    <w:qFormat/>
    <w:pPr>
      <w:shd w:fill="000080" w:val="clear"/>
      <w:ind w:left="0" w:right="0" w:firstLine="454"/>
      <w:jc w:val="both"/>
    </w:pPr>
    <w:rPr>
      <w:szCs w:val="24"/>
      <w:lang w:val="en-US" w:eastAsia="en-US"/>
    </w:rPr>
  </w:style>
  <w:style w:type="paragraph" w:styleId="Endnote">
    <w:name w:val="Endnote Text"/>
    <w:basedOn w:val="Normal"/>
    <w:pPr>
      <w:widowControl w:val="false"/>
      <w:spacing w:lineRule="atLeast" w:line="240"/>
      <w:ind w:left="0" w:right="0" w:firstLine="454"/>
      <w:jc w:val="left"/>
    </w:pPr>
    <w:rPr>
      <w:rFonts w:ascii="Tahoma" w:hAnsi="Tahoma" w:cs="Traditional Arabic"/>
      <w:spacing w:val="2"/>
      <w:kern w:val="2"/>
      <w:sz w:val="20"/>
      <w:szCs w:val="28"/>
      <w:vertAlign w:val="superscript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Footnote">
    <w:name w:val="Footnote Text"/>
    <w:basedOn w:val="Normal"/>
    <w:pPr>
      <w:widowControl w:val="false"/>
      <w:spacing w:lineRule="atLeast" w:line="240"/>
      <w:ind w:left="0" w:right="0" w:firstLine="454"/>
      <w:jc w:val="left"/>
    </w:pPr>
    <w:rPr>
      <w:rFonts w:ascii="Tahoma" w:hAnsi="Tahoma" w:cs="Traditional Arabic"/>
      <w:spacing w:val="2"/>
      <w:kern w:val="2"/>
      <w:sz w:val="20"/>
      <w:szCs w:val="32"/>
      <w:vertAlign w:val="superscript"/>
      <w:lang w:val="en-US" w:eastAsia="en-US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St1">
    <w:name w:val="st1"/>
    <w:basedOn w:val="Normal"/>
    <w:qFormat/>
    <w:pPr>
      <w:ind w:left="0" w:right="0" w:firstLine="454"/>
      <w:jc w:val="both"/>
    </w:pPr>
    <w:rPr>
      <w:color w:val="FF99CC"/>
      <w:szCs w:val="34"/>
    </w:rPr>
  </w:style>
  <w:style w:type="paragraph" w:styleId="Style5">
    <w:name w:val="آثارمرقمة"/>
    <w:qFormat/>
    <w:pPr>
      <w:widowControl w:val="false"/>
      <w:numPr>
        <w:ilvl w:val="0"/>
        <w:numId w:val="3"/>
      </w:numPr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2"/>
      <w:lang w:val="en-US" w:bidi="ar-SA" w:eastAsia="zh-CN"/>
    </w:rPr>
  </w:style>
  <w:style w:type="paragraph" w:styleId="Style6">
    <w:name w:val="آيات"/>
    <w:basedOn w:val="Normal"/>
    <w:qFormat/>
    <w:pPr>
      <w:ind w:left="-567" w:right="0" w:firstLine="454"/>
      <w:jc w:val="left"/>
    </w:pPr>
    <w:rPr/>
  </w:style>
  <w:style w:type="paragraph" w:styleId="Style7">
    <w:name w:val="عنوان رئيسي"/>
    <w:basedOn w:val="Normal"/>
    <w:next w:val="Normal"/>
    <w:qFormat/>
    <w:pPr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spacing w:before="0" w:after="360"/>
      <w:ind w:left="1134" w:right="1134" w:firstLine="284"/>
      <w:jc w:val="center"/>
    </w:pPr>
    <w:rPr>
      <w:rFonts w:cs="Simplified Arabic"/>
      <w:b/>
      <w:bCs/>
      <w:szCs w:val="72"/>
    </w:rPr>
  </w:style>
  <w:style w:type="paragraph" w:styleId="Style8">
    <w:name w:val="ترقيم"/>
    <w:basedOn w:val="Style7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Style9">
    <w:name w:val="ترقيم_عمود"/>
    <w:basedOn w:val="Normal"/>
    <w:qFormat/>
    <w:pPr>
      <w:numPr>
        <w:ilvl w:val="0"/>
        <w:numId w:val="2"/>
      </w:numPr>
      <w:ind w:left="0" w:right="0" w:firstLine="454"/>
      <w:jc w:val="center"/>
    </w:pPr>
    <w:rPr>
      <w:szCs w:val="28"/>
    </w:rPr>
  </w:style>
  <w:style w:type="paragraph" w:styleId="11">
    <w:name w:val="ترقيم1"/>
    <w:basedOn w:val="Normal"/>
    <w:qFormat/>
    <w:pPr>
      <w:ind w:left="0" w:right="0" w:hanging="0"/>
      <w:jc w:val="both"/>
    </w:pPr>
    <w:rPr/>
  </w:style>
  <w:style w:type="paragraph" w:styleId="2">
    <w:name w:val="ترقيم2"/>
    <w:basedOn w:val="Normal"/>
    <w:qFormat/>
    <w:pPr>
      <w:ind w:left="0" w:right="0" w:firstLine="454"/>
      <w:jc w:val="center"/>
    </w:pPr>
    <w:rPr>
      <w:szCs w:val="28"/>
    </w:rPr>
  </w:style>
  <w:style w:type="paragraph" w:styleId="Style10">
    <w:name w:val="عنوان_زخرفي"/>
    <w:basedOn w:val="Normal"/>
    <w:qFormat/>
    <w:pPr>
      <w:ind w:left="0" w:right="0" w:hanging="0"/>
      <w:jc w:val="center"/>
    </w:pPr>
    <w:rPr>
      <w:rFonts w:ascii="Times New Roman" w:hAnsi="Times New Roman" w:cs="CTraditional Arabic"/>
      <w:spacing w:val="0"/>
      <w:kern w:val="0"/>
      <w:position w:val="0"/>
      <w:sz w:val="24"/>
      <w:szCs w:val="300"/>
      <w:vertAlign w:val="baseline"/>
    </w:rPr>
  </w:style>
  <w:style w:type="paragraph" w:styleId="12">
    <w:name w:val="فهرس1"/>
    <w:basedOn w:val="Normal"/>
    <w:qFormat/>
    <w:pPr>
      <w:ind w:left="0" w:right="0" w:firstLine="454"/>
      <w:jc w:val="both"/>
    </w:pPr>
    <w:rPr>
      <w:szCs w:val="24"/>
    </w:rPr>
  </w:style>
  <w:style w:type="paragraph" w:styleId="Style11">
    <w:name w:val="قصيدة"/>
    <w:basedOn w:val="Normal"/>
    <w:qFormat/>
    <w:pPr>
      <w:ind w:left="0" w:right="0" w:hanging="0"/>
      <w:jc w:val="both"/>
    </w:pPr>
    <w:rPr>
      <w:szCs w:val="34"/>
    </w:rPr>
  </w:style>
  <w:style w:type="paragraph" w:styleId="21">
    <w:name w:val="نمط2"/>
    <w:basedOn w:val="Style7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4:00:00Z</dcterms:created>
  <dc:creator>*</dc:creator>
  <dc:description/>
  <dc:language>en-US</dc:language>
  <cp:lastModifiedBy>*</cp:lastModifiedBy>
  <dcterms:modified xsi:type="dcterms:W3CDTF">2003-06-13T16:41:00Z</dcterms:modified>
  <cp:revision>64</cp:revision>
  <dc:subject/>
  <dc:title>بِسْمِ اللَّهِ الرَّحْمَنِ الرَّحِيمِ الْحَمْدُ لِلَّهِ كَمَا أَثْنَى عَلَى نَفْسِهِ فَالْعَبْدُ لَا يُحْصِي ثَنَاءً عَلَى رَب</dc:title>
</cp:coreProperties>
</file>