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ت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راق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سعود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/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براه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و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نقيط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ح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26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رتس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م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لوي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ت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ض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هو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ض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ص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ص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لّ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ٍ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نَوِّ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لو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اش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رو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آ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شر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ذه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حا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ه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غ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ا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غ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د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و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ي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ُصُو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ب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قْص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حَرِّ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ي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ا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بتغ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ُّقي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ع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توه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ف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ارئ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قدم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َّلِ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يق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ع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يق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د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مو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صول الفق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54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جم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ط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ج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جت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ضَح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ص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د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حك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ش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ما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م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فص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ت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بع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تَّبِعَ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ص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ك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ي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ُلِّ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َّب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ُم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حر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ز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ش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ض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ر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ض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ز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ت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ع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يج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د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ك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م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حر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صو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راه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ُ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با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جتن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اء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يه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خذ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يس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ي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و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اد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ذ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ُس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لي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ط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س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ج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ُو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م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اف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حت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ا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توب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شتب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كراه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متث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شترط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غل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ث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حَرَّم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ْد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ضي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د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ح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ادف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ط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ُخِ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غي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غَّ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بِ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د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ف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خ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رِِبل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ثو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ش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و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ظ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ظه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ك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ب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ف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ظ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قرِّب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ست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ائ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بتد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ات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وم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ج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م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كاف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واف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ئت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تد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ل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طع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ز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عد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ْ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دو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بت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خ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قس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ل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ز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طَوْ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ب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زم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اء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رو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ب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سب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و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ئ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جت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جا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رج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ي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ي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تهج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اد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ك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ق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بلو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نبي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د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ف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و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د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تف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ز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ت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ُج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ه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ش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ب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ه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قط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ه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ب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جد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ج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ي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ِفا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أم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س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ك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ظ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و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علُّ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ق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ق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ؤ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ف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ب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جز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قتض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قو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خ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عب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خَ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ب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ستو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ُصِّ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جز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طلو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خت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كتو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ب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بطل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س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ا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فس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ه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ستف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ب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ق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يِّ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ُر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اض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عوَّ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رج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ق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َّ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من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ضيَّق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وسَّ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دارك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ق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ج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نِ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جت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ض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ف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تف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باد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ريرُ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رج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اد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عذ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خص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ُيِّ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هو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ذ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ُرِّ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زي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أذ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خ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متنا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خ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س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در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ص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عْ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صد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ت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ز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غَيُّر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ق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ق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طاب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وفاس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ا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حت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راج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ِدِّ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خت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ق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فا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ل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ح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ح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د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ب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قص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م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قص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و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هو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كتن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ب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ستهج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ذ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حائ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مرَ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َفْ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وَّ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َجَح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َعْف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ي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دِّ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لِّف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عث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نب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ب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ف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هج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رد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ب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ا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َمَد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طَّ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ْ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أخذ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د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َد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ُّ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ِبْهِ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إع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إلز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ت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لب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جز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قدِّم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ق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حض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تقد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ر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وج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ب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لب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ك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ف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متث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َ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ق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ك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ص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بت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رَدَّ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كُّن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ْفَقَ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َقَع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مِ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مت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مَ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مأم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قَّق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صور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 القرآن ومباحث الألفاظ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ز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ع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تعب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رآ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عز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سمل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ا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قَ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و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ت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آح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لقراء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احتجاج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ص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جوز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ن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جه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َفق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ج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ات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ات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مع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ش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عق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نض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ك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نطوق والمفهو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ست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ف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حت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ظا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حتُ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لَّ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اَّ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نطوق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صر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تض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ت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ال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ز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ت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شار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ي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نب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قر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ِ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عِبْ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ط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ط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فهو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اف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لو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سم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تنب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ح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ت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ط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َّفظ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كوت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بوت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ح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ح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ع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تذ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ي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عز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َّ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زو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الف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ت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ب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لف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خط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ضا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ك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ط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ج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سؤ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متن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ه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أك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ُقتضى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خصي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ظُ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س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ش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ُ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عت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ن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م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ائ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ن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لو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ن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ص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ضعف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ق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ظ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ل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ش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نط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ضع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ا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قا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د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ُمَّ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د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ه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ُط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سي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طق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لفا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ُض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د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لو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تعم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هم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ك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ك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ِي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ذ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ه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حتياج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شا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زو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صط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بالإش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لتعَيّن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طف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َيِّ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ب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طل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كــاسق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ت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ث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ي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ت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َف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ر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جا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يس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 في الاشتقاق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شتق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د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ص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شْتَرِط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اسب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ضبط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ت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غي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حَقَّ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د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ب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ر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ط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ب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ذ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ب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َ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ك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ل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ثل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عجم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شتق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جبرئ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ذ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شتق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فر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في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ه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شت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عو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تزلي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ر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قي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َحَلّ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ُلّ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لث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ق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ب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م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لق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ق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سا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ؤس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لب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ط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سن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و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 في التراد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اد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لث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فص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ا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أي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وك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رديف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عَبَّ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ي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َّ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غت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ج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حر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خ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ل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تد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ك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ف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د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آ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عجم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ذهبيّ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/>
      </w:pPr>
      <w:r>
        <w:rPr>
          <w:rtl w:val="true"/>
        </w:rPr>
        <w:t>المشتَرَكُ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تَرَ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طلاق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ني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از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ي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ج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ج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ه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ُ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ض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ز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دِّ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 في الحقيق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ش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زو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ت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قو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أث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سمو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ف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س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طْلِق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أذو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ش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ش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يد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جاز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مع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ح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عل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ه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ني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ف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نت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عق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ح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ْتَقَل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قرب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غ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غا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نّ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د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صيص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از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ض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اشتر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حت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ث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يي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نتخَ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ك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إج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رتضَ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مَ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ا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ق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ثبا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عتبا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از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لغ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ُخ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ل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ستقل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س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فرا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تق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ت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إيج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جح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حت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خل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َدِّمنّ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لتب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خ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د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ي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طِّر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نفر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ض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وق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عم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ال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از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عرَّ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َعم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ت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عرَّ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سماعيل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وس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نز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عتق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افعي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ي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ن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ب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ناية والتعريض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ت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ُض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مت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قيق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د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س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تعم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ْتُقِ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ع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ي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س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ت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ز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ُستف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ُصِ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َّ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ُ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سَم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عر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تلو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و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ي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ك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ُّبَّ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تض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َفّ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ُ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ح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ُ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س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ظ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ذكي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ستعل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ا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ا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ز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عتُب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ه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شيري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لق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عت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شر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وجو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د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لو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س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د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فه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در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ج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ف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تأ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أ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غ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ب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رج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شتر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تر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قُل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تكر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وَ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ُ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كر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كر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ِّ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ص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تل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ُ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ا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ز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كب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سح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مَ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َر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صب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د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م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ثع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ل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ختي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ي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ستظه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آ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فظ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ز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ِر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س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ق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ال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ي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قت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ضيق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ضم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ه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ضد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د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تض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َّ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فا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سِر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ب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س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ئتل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ت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َمْر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تماثل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ص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غاير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اث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ط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ق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أس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ُ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ق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ضع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أك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َقْف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ضَح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س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ط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أس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ي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عَوَّ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ظ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ؤ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ت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ا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غ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ث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يجا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متن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عض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تس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كراه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إب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ل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ِي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فع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رج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إبا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د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ط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نت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نف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ُوِّ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ك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ح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و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مت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ق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حا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ب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ط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ح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كلِّ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علم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مر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ْ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فَرَّ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ك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رَّ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ب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ك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يع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ويَّ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ل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ح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نجي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م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مك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ك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ش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دِم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ج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ِم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قو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فرو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لث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فتقا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ف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ت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تعذ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يسي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رغيب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ُلّ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عذ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ر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ف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إ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ح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درَك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ي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و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تر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د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صلا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قا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بط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َ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خ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راه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َصْل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ر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ف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ه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سا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طلا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ضاء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حر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ذه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ص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ض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ق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عط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قبر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ي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م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ز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ط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سا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تب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رج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ص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البره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رتب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قط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رْتَكِ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ر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ير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ر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رح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ق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عَّ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ب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آخِ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جَّح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قتض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ا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تح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طمئن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د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ج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زئ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ت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شياء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حظ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ا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ِ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اجب المُوسَّع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ث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دو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جوز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ضطر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يِّ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ِّ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اجب المخيَّ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شي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و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و الكفا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ا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حصَّ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مُفَضَّل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ا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ي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ظ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ر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لح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ُعِ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إثم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عذ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ق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تب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ي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ُ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الف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قِ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جزئ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د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كلّ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ح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يِّ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ف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ح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ُ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ق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رَ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وض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ف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ث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ك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م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حتر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ُّغُ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ضا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ث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ها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هي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يْ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ياد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يا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ز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ئ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إمام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دء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قام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النهي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ي النفسي عندهم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تض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ضاه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مت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دو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ي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ض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بت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حر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فتر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ك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رك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د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ق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دِّ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ر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مي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ُجِ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س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سد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زيد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لك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تر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ث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ار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ل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ش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طب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ز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ب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ف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دِّ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ا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غ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ال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َف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عش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وا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لفا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عا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طلق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ي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ش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اف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ُ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ص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ل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ٌ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ك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ستغر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رجح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ل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فر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ك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5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طلا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را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م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َّق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ا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يغ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ّ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ص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ؤا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ف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َّ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عرَّف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ُج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إضا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حَقُّق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صو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ُ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كر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ي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ز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ا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عُ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ظه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زو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َصِّصِ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زا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َ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صيص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ي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ج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ح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تفق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ل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ز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فص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قو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حت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فع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دل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د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ذ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ُم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وط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مي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ش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نذْ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َّفصي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ف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مو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م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نث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ن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ب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لف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م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نو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ِ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ز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ُوم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فص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فس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ص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قتضى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ه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ختَ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 عدم العموم فيه أرج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ر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عط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ائ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اه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ِ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ط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نب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َعْي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َيْ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َ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خصيص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م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فر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ف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ل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ت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ثن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مير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نَكَّ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ه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كِّ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صو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ست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َفْرَ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صو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ع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ثاني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اش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س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ح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ت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س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د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ص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ي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ب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صال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ُب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خ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متناع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ن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خصص المتص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ر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ن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ضارع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ستث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ضا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ق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َّصِ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ُجِّح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از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ضَح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ْتن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و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ر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ذ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حذ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قر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ق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شر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لتواط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تصا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وا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ضطر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بط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صم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َّذْك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دد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إلا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صو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ه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نت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صو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ظا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ب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و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ط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جوا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خ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ِّ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ُنِ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ف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د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ط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ِّ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ت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ج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سا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ط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تغر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ُخ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قِّ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غ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ل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عت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م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ط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ف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فتر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ه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سا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ذك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عِد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كُل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فْق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فِ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خ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قو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ر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ر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بالح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شرط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بح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حق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خر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َوْ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خَصِّص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سط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صَّص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بط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ي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ش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صر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د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حو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صِّص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خصص المنفص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تق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فص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م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ض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َصِّ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تنت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عتب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س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فه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قي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ر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ر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ا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م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سبا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ك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عْتَمَد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ج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إدخ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ر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صِ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صي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و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ف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ظ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صص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رج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ت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يد والمطلق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ق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ك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تح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ا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ولد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ثن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خَصِّص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و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يِّ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تد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ب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يِّ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ُيِّ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ض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ُج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م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أويل والمحكم والمجم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ظا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جو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قس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اس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حي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ت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اس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ع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عب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ي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وي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ت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ج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ك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ئ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ع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أ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غير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ا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بير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م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لتز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و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ج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أ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ل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شابه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طل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ج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ط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كا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به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ا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ك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دا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عف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ُر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ت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قف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ي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صي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ش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ل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َيَّ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ت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وجبَ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ِ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َّ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اف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ن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ز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ت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ك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يِّ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ع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خف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جي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خ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حتي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مطل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كس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ط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ائ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بلي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ر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خش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جيلَ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س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خصِّ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سخ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حكم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ا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سن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ع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م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تن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ي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رتض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عت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آح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كت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اق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ُ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ِخف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ِقَل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ر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فح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سخ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كس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ج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كث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لز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لمخال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عكاس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ستبع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ُ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ش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جب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ست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خ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إيج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اق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خ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ت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ُ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ت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ور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بلوغ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ج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عز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ز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فتر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خ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فا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س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زديا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ق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جز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ُق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خ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سا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ذ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ضم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ُلا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رِّ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حرِّ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أخ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بق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حك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ضا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ك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أثي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َ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تب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8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و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ا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ت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ث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ح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 السن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ض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طو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ح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ر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نبي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صم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ه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فك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جائ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شر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لف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ف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صم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بي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ل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ُ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كرو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بيِّ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َّ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نز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ن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ُ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ش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ِ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ع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كو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بلَّ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أ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َّ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حت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د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ح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ك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ر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ضِج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ك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است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صي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لب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متثال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ه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لَ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د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ض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عز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م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ستق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ص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ح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ُرْ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يجا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سِيمى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َدْب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جع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ق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ُ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إبا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ل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ير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ق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ا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م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ص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ا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اب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كرر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ج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رض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ا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أس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ذ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فص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م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قت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ف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ُصَّ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َّ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فع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و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ّك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آ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عل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ف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جيح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خي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ل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ش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ِ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ك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ُر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ف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ط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ح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س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ره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غ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نف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رغ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ع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م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كذ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ح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ب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ح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اتُ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ر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صد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ات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اف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فظ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بَر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د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ِذبُهُ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حظِر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وج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د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ت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عش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كث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ثلاث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ث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ش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غ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ر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ج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وج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ب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ات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ف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طع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واف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ماع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ط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بط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خلا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افتر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وِّ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امل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وَّ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ه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د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م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خ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ض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ودَ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ْ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ف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قر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م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ك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ح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ظ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رَ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ات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ستف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ع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فع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ّ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عل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سط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َ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إطل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اه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ُذَّ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خت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ين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حتو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ت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فا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خا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ويّ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س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غذيّ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خ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ا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يب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نَ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ّ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ع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د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ُ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اس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ِوَايَت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اس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ف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ض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ح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َك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جز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ل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ب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ت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د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ال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شا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ج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قال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بو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فظ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ه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د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زياد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ح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س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تعا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م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غيِّر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ذ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آ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رتب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ألي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و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ني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ت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عتب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اس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تد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ط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د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مّل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د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ُبل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كس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ب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ا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ج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مى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قب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خل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ك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ا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ل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تواترا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ث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لقِي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د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صي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ح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جب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تن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بائ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ت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غ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غائ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د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وء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و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ه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غير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صر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ط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ق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إخب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د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هِ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ي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جه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ط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ث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د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نتش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تزِ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دّ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رح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ت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َرَ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رج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سم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ا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ثب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ف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د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عد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رايَ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ا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اي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هاد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خبا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ص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ا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ُ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َّحْب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ديل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صب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خت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لاز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آ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ت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دع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ف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صحب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ب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ل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رسل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ِب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ج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دث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ابع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ف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جِّح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ك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ُحِّح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نِ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مِع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ا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ح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ستو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َ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وِِّز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ص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ِص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ط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ضطر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لمراد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ط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ز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ف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فظ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جم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ح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بدا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ترج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يفية رواية الصحاب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فع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ر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م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تب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ع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خب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فه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َّثنيه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َيِّ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مِ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َّ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حق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ه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ص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يفية رواية غيره عن شيخ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ع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ذ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ذ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حتو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جاز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شبه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فص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ح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ذ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مِ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مت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لا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عم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حظ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ف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ط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 الإجماع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ت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تهد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طلق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تف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إلغ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ق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فيّ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كليف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ل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طي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حتج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تق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بد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كفَّ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هو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ت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ض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ثن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عتبر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ا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بِع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جو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مت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قراض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واتر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ح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ك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حظ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ر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ص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و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م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ش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ع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وج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د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ُ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جمَ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ِ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ِيّ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طعيّ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رق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ئ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عان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فص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داث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دَّ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َّ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ا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ُظ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أو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منَّ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ل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ص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ا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ق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ات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و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قسام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س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خط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دّد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قِ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ك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شت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احتجاج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سكوت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مَ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فري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د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ّخ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ضد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ضِي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ك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ب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ك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تد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اف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ج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رو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ينيّ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ث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ه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صوص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لَ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ُ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 القياس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ست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ُس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م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س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ز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م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ا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ق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ب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ط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جماع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ط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ي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س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ُ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د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فار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قدير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هو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خ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كس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ب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ت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ع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طُّ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ر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ركان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ك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ُبِّ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بع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نتب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صي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جي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شخ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َّ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فاق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أب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ذَّاق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كن الثاني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و الحك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ح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د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قِّ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ستلحِ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ع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ل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ه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س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ن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دّ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د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أمر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صم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لت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ل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ك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5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ك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ص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َع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ص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تَّبع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5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دّ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ُق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قب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ق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رع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5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شبِّ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ُبَ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5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مَّ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5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نيَّ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أدو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دوَّ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5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باع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ج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ت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5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قتضى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ي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ق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5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ك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تض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د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ترج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تر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5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ا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ج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َّ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ك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هور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لة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ا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تب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صف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بع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بي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كلفي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د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ر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ج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ه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و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نضبا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حك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ا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ْ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قيق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م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يق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لَّ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ك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ذه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د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بوت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س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علَّ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ِلًَّ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ليَ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لَ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وز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طِّل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متن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نت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ر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ّل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ديَّ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ُ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امتنا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قويَّ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ء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ز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زوم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شت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ق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ِلَّ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صوص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ع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نب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ُلف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ثي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طلق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ُر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ا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رق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خَصِّ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عمِّم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ص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ر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رط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قد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حر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قتض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خر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ا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261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سالك العلة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س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ِلِّيَّ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ر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ثْ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سب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تل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نح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م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شا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فقيه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غيرِ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ت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شب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ثال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ترا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فوظ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ُ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ظ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ا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ض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حك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كر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َمّْ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ف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مَنْعُ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ف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ف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تيب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تض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فر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طل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ي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ثن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ا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ن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قس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سم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ب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ح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ص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ُبط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صلح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يي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ض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عتَرِض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ف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د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ث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ث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فقا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ا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ظ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م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ظ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ُع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نِّي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ئ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عتر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فى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رض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طع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ح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طا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به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ط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بط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خز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إلغ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س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تعدّ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تب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tbl>
      <w:tblPr>
        <w:bidiVisual w:val="true"/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4152"/>
      </w:tblGrid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س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خا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حا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تخري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شت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ريج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ت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َيِّ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ت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نا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ض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ار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ْ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قل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و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ضم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تب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ع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سد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د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ح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ش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كّ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ظنّ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ج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جح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آيس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كح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طرف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َّلُ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ْقَ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نَيْت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رو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تِمَّ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اج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اج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ين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نفس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ل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رور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ت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ت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تعطف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او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اف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حفظ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ِرْعَ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م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ائ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اح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راء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إج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ج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م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ذ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ار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ل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ا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َسَلْ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بُد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صِ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ر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ذ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نف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قا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ل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ا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اب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ح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ؤَم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ع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ُبِر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ْتَبَر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ذ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تُّب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ا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لائ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و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بْ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سم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ك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آ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خَص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كْم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نْع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ِثْ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ضا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خي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صطح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صص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د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غريب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لْغ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بار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ق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عتباريُجهَ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ت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رسَ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قْبَلَ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ا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ن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صح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تا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دِّ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فار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ض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م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د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ج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دو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واو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ر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س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فس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َيْ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جو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تل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س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تل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قرُّب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نس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ر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اح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َط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س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رْكُ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ت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بِت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ل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شب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ف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ف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صور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ق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خ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م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نت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قو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ا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حت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ز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ن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ورت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ب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خ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افع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ج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ضائ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قتر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حظ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ا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ذا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بع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قا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دَّ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ا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اب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ك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ور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م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س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ت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ع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ث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ْتَ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ُو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ا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نز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خصوص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طْرُ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ا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ت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إلغ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ار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ئ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ص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بعض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حذ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با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تفي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ئتل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ج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ط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رتض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ق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كثر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د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صي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ح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صي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نب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نصي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ك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آ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تق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ختص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صو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ظا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نبط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ضائ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نَع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َفْق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ا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س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د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َكَ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ل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ط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جز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ِيَل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اق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ي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بد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ك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ح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دح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َّ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ماد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ث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نتقاض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ص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ئتل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نب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ر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ِّ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صِّ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إب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دُّ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ق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ض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ف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ر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ط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ث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د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تر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تر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ص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قض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بْطِ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ز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ب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ص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او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نْسَلِ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ئتل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يُلْحِ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يَرِد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سا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ج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ك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و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وجَ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ح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ل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ج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لز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ص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ئ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بو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شم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كو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دم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ه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خوف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حْظَ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د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مْع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اس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ب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د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تم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ف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صل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لْحِق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جمو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واحد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شتغ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تب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ب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اد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س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ئ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َّنَن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أ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وس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سه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إث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إجم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يث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ا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اق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ص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جماع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س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عت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خ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َجْه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ق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م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ض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قد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أخ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اد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َلَّ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ح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َوَّل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قد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قس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تم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مر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ظ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وا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ه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شته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معارض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ير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عتراض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عتر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ي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أ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ترض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ث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ف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ض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حتم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رو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بن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غو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أو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د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ر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س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ي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ِظ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َل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لخ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كس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ب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شِّ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أ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ست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ضح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اضح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ا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ون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ر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ذ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قَ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مع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ثر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حُكمُ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س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اس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قِّ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ُ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ع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ارِ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إ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مث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ط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كسِ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ُمد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ْ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قراء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جزئ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ُب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ك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عُم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ِّق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هُو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جَّ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تفا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سم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ح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ل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جح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صح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ع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ا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ّ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لَم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لْ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ث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فْ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نحَت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ا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ل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ا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بو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سب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صح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ثبَت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ا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ل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كس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ج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هِ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جحان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حس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صي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عي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صل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ُ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ؤ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د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ي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قد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قصُ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ب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ض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ا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ح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ج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َفْق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لثُ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ش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الف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ط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َهَر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قتد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جت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تمَ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اب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لِّ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د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ته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ع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ظ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رائ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م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فتح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حت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لكراه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دب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ل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س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ع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َجَح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صلاح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أسا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ف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صا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دلِّي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ا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ن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غر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نب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له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عر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ه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ي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آ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صو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ِص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ْتِ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و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أو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طع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ش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خت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خ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في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سِّس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ش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ط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في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ش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حَكَّ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ف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ز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ط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بع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اص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كَلُّف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ر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عتدا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وز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خَّ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عاقب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ح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ؤيِّ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ير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ك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ع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ع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ِفاقِ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حظ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ر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دا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حفظ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ُمد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ْتِ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راعا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ت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اع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ط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ِ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شتد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وَ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ث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زو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ق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ُرّ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عَلَّ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و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ل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غي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طْلَ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ح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ظير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ُخَرَّج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زْو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رَج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سا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ف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ب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نش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ُّرُ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عار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شابهي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و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جيح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مل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ك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لأ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سْخ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ُيِّ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ق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ج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ار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ي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ك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يث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ُ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ي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ُ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ساقط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فص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اب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ع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ظ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آ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ي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ت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جح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سن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زي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ق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ح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بط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طن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د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شته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ك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ختي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ريح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زك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د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فظ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رب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َّ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ظه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خ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تم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جيح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سلام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د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ش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ُلِّ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ا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و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لف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َّ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ود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ي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جي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ث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وا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ج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را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ل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فع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تقرير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اح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ُلغ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ثي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ياد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ب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ُج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رس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ه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معُ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ي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جُ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د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قت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قَدُّم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توك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علَ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د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قْض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جَب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شَّ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كَّ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ُ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عَرَّف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ُفه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فظ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لاث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رَّ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حت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د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خ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كس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رت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نُ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قتض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فه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وافَقَه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لك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ذو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فَقَ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ا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ثبت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آم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ا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خ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با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ا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َمَر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ب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ا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لث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ر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ز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لف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ل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قو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ي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جْمِ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ح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ب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قرض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صر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و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فق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وَّ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ث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جيح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يا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ونِ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افق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ع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َ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لَك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ْتُقَدِّ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لُ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ترك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مَّ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ت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نعك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طر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ات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خِ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ل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ر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َث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ُقَلِّ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طرق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تي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د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حتياط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لِمَت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قْتَضِيَ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م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لَّ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َبَ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قي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في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د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ي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شهر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ريح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م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ا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د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ئ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َ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جِّحات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عت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نْحص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حا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ظِن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رض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َئِنَّ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ذ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ق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س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حص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م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ت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دي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حقِّ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كلي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د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ب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خت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إنك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كلي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لي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ا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حو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يزا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لا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فظ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ت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ب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ت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ط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َبَر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ماع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تب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ح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ات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عي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بب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ز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ب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ح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صح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لد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ك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حظ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نث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نتخ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قي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سف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ت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ت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ل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دو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قَّ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ت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و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صو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قول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رط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خري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حك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و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ت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ت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ج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ج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جا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َقَ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توف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مِّ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ض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ط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ص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َنَف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ح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صر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ف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آ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ع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ه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يَّ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بيِّ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خطِئ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حت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صاب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و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رتس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ي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ب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ت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يَّ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ك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كَم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ر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ج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صوب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تد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اجت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نتهاء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ُك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ُه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َفْ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ت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ذو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ض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مت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عد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ا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وو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تهاد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س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ت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َكَ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ه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رت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ج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نقض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حظ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5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ع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َمَل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َّص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5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ُ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ص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م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َز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5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ز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ض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ص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لق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5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ض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ت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ي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ا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5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ض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ض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َيِّ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5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ص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اق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حَرِّ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5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ز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ي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َأَصَّ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5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ته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طل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يَّ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طق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5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جته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ت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ظ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ُزقو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تَّس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5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و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ف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تَّبَع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ض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ر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شته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ط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استفت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ح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ا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د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أ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َكَر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د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غَيِّ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جَدِّ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كرِّ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ؤال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ت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ث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ت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عُ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ثان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ر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م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ير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و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زائ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َّ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رَ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د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ائ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ل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ته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ض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بع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ي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ب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ص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عل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وجب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ل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ج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خ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ع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درك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7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7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ل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و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ف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7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َّثَبُّ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أ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ؤ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ن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7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ذ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كتتا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7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د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ف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طراح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ظ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ط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ع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ض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ط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7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صف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اش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ا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شر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7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ئ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ت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خ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زلز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اع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7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حت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7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تهاد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ِ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رج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نحظِ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7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لز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َرَع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لْتَزِ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و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ي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خَ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إ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ك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ز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قِ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فص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ا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خرو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تق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ض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بتد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م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متنع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دم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قل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نقق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ُؤ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ج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ح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طحا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قي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تاو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ت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غ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كو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ه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جي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ذ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ي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ا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جر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لْتُبِح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د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ز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ُك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ض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َصُر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ب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ف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جي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اط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د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ته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3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هي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َّ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تهاد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ربي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غو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جا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4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فادن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رس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ط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ْ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هر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5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نق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نقي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آ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تلويح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6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الع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ُلُو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ام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واش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ج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الع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7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ز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ن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مِّل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8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ُّ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َمُ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9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ج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ظلا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0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َ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هلِ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ض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1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01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أ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سن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زَيد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رض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طف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302510</wp:posOffset>
              </wp:positionH>
              <wp:positionV relativeFrom="paragraph">
                <wp:posOffset>762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0.6pt" to="595.25pt,0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302510</wp:posOffset>
              </wp:positionH>
              <wp:positionV relativeFrom="paragraph">
                <wp:posOffset>360045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8.35pt" to="595.25pt,28.3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645410</wp:posOffset>
              </wp:positionH>
              <wp:positionV relativeFrom="paragraph">
                <wp:posOffset>-173355</wp:posOffset>
              </wp:positionV>
              <wp:extent cx="800100" cy="342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مراقي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سعو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-13.65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مراقي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سعود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4921885</wp:posOffset>
              </wp:positionH>
              <wp:positionV relativeFrom="paragraph">
                <wp:posOffset>-182880</wp:posOffset>
              </wp:positionV>
              <wp:extent cx="2514600" cy="3429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شذرات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شنقيطية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Fonts w:cs="Traditional Arabic"/>
                              <w:b/>
                              <w:bCs/>
                            </w:rPr>
                            <w:t>www.chadarat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27pt;mso-wrap-distance-left:9.05pt;mso-wrap-distance-right:9.05pt;mso-wrap-distance-top:0pt;mso-wrap-distance-bottom:0pt;margin-top:-14.4pt;mso-position-vertical-relative:text;margin-left:387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شذرات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شنقيطية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    </w:t>
                    </w:r>
                    <w:r>
                      <w:rPr>
                        <w:rFonts w:cs="Traditional Arabic"/>
                        <w:b/>
                        <w:bCs/>
                      </w:rPr>
                      <w:t>www.chadarat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4931410</wp:posOffset>
              </wp:positionH>
              <wp:positionV relativeFrom="paragraph">
                <wp:posOffset>102870</wp:posOffset>
              </wp:positionV>
              <wp:extent cx="342900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8.1pt;mso-position-vertical-relative:text;margin-left:38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4:54:00Z</dcterms:created>
  <dc:creator>t</dc:creator>
  <dc:description/>
  <cp:keywords/>
  <dc:language>en-US</dc:language>
  <cp:lastModifiedBy>***</cp:lastModifiedBy>
  <dcterms:modified xsi:type="dcterms:W3CDTF">2007-05-20T16:05:00Z</dcterms:modified>
  <cp:revision>51</cp:revision>
  <dc:subject/>
  <dc:title> مراقي السعود</dc:title>
</cp:coreProperties>
</file>