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/>
      </w:pPr>
      <w:r>
        <w:rPr>
          <w:rFonts w:cs="Sultan Medium"/>
          <w:rtl w:val="true"/>
        </w:rPr>
        <w:t>أولا</w:t>
      </w:r>
      <w:r>
        <w:rPr>
          <w:rFonts w:cs="Sultan Medium"/>
          <w:rtl w:val="true"/>
        </w:rPr>
        <w:t xml:space="preserve">: </w:t>
      </w:r>
      <w:r>
        <w:rPr>
          <w:rFonts w:cs="Sultan Medium"/>
          <w:rtl w:val="true"/>
        </w:rPr>
        <w:t xml:space="preserve">فهرس الآيات </w:t>
      </w:r>
      <w:r>
        <w:rPr>
          <w:rtl w:val="true"/>
        </w:rPr>
        <w:t>القرآنية</w:t>
      </w:r>
    </w:p>
    <w:tbl>
      <w:tblPr>
        <w:bidiVisual w:val="true"/>
        <w:tblW w:w="8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1440"/>
        <w:gridCol w:w="1260"/>
      </w:tblGrid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آيــ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4477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خَلَق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َكُ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ّ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أَرْض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جَمِيع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 xml:space="preserve">{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َوَلّ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جْهَ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شَطْ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مَسْجِد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حَرَام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  <w:lang w:bidi="ar-EG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  <w:lang w:bidi="ar-EG"/>
              </w:rPr>
              <w:t>شَهْر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  <w:lang w:bidi="ar-EG"/>
              </w:rPr>
              <w:t>رَمَضَان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  <w:lang w:bidi="ar-EG"/>
              </w:rPr>
              <w:t>الَّذِي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  <w:lang w:bidi="ar-EG"/>
              </w:rPr>
              <w:t>أُنزِل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  <w:lang w:bidi="ar-EG"/>
              </w:rPr>
              <w:t>فِيه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  <w:lang w:bidi="ar-EG"/>
              </w:rPr>
              <w:t>الْقُرْآن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  <w:lang w:bidi="ar-EG"/>
              </w:rPr>
              <w:t xml:space="preserve">}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 xml:space="preserve">{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َم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شَهِد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ِنكُ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شَّهْ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َلْيَصُمْ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ُحِل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َ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َيْلَة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صِّيَام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رَّفَث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نِسَآئِ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 xml:space="preserve">{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َاعْتَزِل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نِّسَ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مَحِيض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نِسَآؤُ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حَرْث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َّكُمْ</w:t>
            </w:r>
            <w:r>
              <w:rPr>
                <w:rFonts w:cs="DecoType Naskh Extensions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تَجْعَل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لّه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عُرْضَة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ِّأَيْمَانِ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 xml:space="preserve">{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حِلّ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َهُ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كْتُمْ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خَلَق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لّ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رْحَامِهِ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 xml:space="preserve">{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تَعْزِم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عُقْدَة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نِّكَاح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يُّ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آمَن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نفِق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طَيِّبَا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كَسَبْت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center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ُكَلِّف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لّ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نَفْس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ُسْعَ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َهَا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آيَات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بَيِّنَات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 xml:space="preserve">{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لِلّ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نَّاس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حِجّ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بَيْ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َ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سْتَطَاع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لَيْ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سَبِي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يُّ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آمَن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تَأْكُل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مْوَالَ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بَيْنَ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بِالْبَاطِل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مائدة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يُّ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آمَن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قُمْت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صَّلاة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اغْسِل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سَّارِق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سَّارِقَة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َاقْطَع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يْدِيَهُ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9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44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85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85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87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22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 Extensions"/>
                <w:sz w:val="32"/>
                <w:szCs w:val="32"/>
              </w:rPr>
              <w:t>22</w:t>
            </w:r>
            <w:r>
              <w:rPr>
                <w:rFonts w:cs="DecoType Naskh Extensions"/>
                <w:sz w:val="32"/>
                <w:szCs w:val="32"/>
                <w:lang w:bidi="ar-EG"/>
              </w:rPr>
              <w:t>4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24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28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35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67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8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97</w:t>
            </w:r>
          </w:p>
          <w:p>
            <w:pPr>
              <w:pStyle w:val="Heading1"/>
              <w:ind w:left="0" w:right="0" w:hanging="0"/>
              <w:jc w:val="both"/>
              <w:rPr>
                <w:rFonts w:cs="DecoType Naskh Extensions"/>
              </w:rPr>
            </w:pPr>
            <w:r>
              <w:rPr>
                <w:rFonts w:cs="DecoType Naskh Extensions"/>
              </w:rPr>
              <w:t>97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9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03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</w:rPr>
              <w:t>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38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99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50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18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</w:rPr>
              <w:t>223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60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1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81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78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</w:rPr>
              <w:t>9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14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65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79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45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60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81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09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52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lang w:bidi="ar-EG"/>
              </w:rPr>
              <w:t>188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أنعام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آت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حَقّ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وْم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حَصَادِ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توبة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نَّ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صَّدَقَات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ِلْفُقَرَ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ْمَسَاكِي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ْعَامِل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عَلَيْ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نحل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سَخَّ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َكُ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لَّيْل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ْنَّهَا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شَّمْس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ْقَمَ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ْنُّجُو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ُسَخَّرَات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بِأَمْرِ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إسراء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قِم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صَّلاَة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ِدُلُوك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شَّمْس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غَسَق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لَّيْل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قُرْآ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فَجْر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يُّ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آمَن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رْكَع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سْجُد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عْبُد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رَبَّ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نور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زَّانِيَة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زَّان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َاجْلِد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كُل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حِد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ِّنْهُ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ِئَة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جَلْدَة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روم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ِطْرَة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لَّ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َّت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َطَ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نَّاس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عَلَيْ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تَبْدِيل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ِخَلْق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لَّ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أحزاب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يُّ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نَّبِيّ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قُ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ِّأَزْوَاجِ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نّ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عَرَضْن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أَمَانَة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سَّمَاوَا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ْأَرْض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ْجِبَال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جاثية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سَخَّ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َكُ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ّ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سَّمَاوَا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أَرْض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جَمِيع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ِّنْ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41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60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2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78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77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30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8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52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72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5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57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99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59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25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88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41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07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05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99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80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cs="DecoType Naskh Extensions"/>
        </w:rPr>
      </w:pPr>
      <w:r>
        <w:rPr>
          <w:rFonts w:cs="DecoType Naskh Extensions"/>
          <w:b/>
          <w:b/>
          <w:bCs/>
          <w:sz w:val="32"/>
          <w:sz w:val="32"/>
          <w:szCs w:val="32"/>
          <w:rtl w:val="true"/>
        </w:rPr>
        <w:t>تابع</w:t>
      </w:r>
      <w:r>
        <w:rPr>
          <w:rFonts w:cs="DecoType Naskh Extensions"/>
          <w:b/>
          <w:bCs/>
          <w:sz w:val="32"/>
          <w:szCs w:val="32"/>
          <w:rtl w:val="true"/>
        </w:rPr>
        <w:t xml:space="preserve">: </w:t>
      </w:r>
      <w:r>
        <w:rPr>
          <w:rFonts w:cs="DecoType Naskh Extensions"/>
          <w:b/>
          <w:b/>
          <w:bCs/>
          <w:sz w:val="32"/>
          <w:sz w:val="32"/>
          <w:szCs w:val="32"/>
          <w:rtl w:val="true"/>
        </w:rPr>
        <w:t>فهرس الآيات القرآنية</w:t>
      </w:r>
      <w:r>
        <w:rPr>
          <w:rFonts w:cs="DecoType Naskh Extensions"/>
          <w:rtl w:val="true"/>
        </w:rPr>
        <w:t xml:space="preserve"> </w:t>
      </w:r>
    </w:p>
    <w:tbl>
      <w:tblPr>
        <w:bidiVisual w:val="true"/>
        <w:tblW w:w="86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900"/>
        <w:gridCol w:w="2160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آيــ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ذاريات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خَلَقْت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جِ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ْإِنس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لّ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ِيَعْبُدُون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مجادلة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ُظَاهِرُو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نِّسَائِهِ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عُودُو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ِ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قَال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cs="DecoType Naskh Extensions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ecoType Naskh Extensions"/>
                <w:rtl w:val="true"/>
              </w:rPr>
              <w:t>الطلاق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ل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خْرُجْ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لّ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أْت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بِفَاحِشَة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ُّبَيِّنَة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لَّائ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ئِسْ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مَحِيض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نِّسَائِ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أُوْلَات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أَحْمَال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جَلُهُ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ضَعْ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حَمْلَهُ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مزمل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َاقْرَؤ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تَيَسَّ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قُرْآ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مدث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ثِيَابَ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َطَهِّرْ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نّ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خَلَقْن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إِنسَا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نُّطْفَة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مْشَاج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نَّبْتَلِي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بين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كَفَر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هْل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كِتَاب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ْمُشْرِك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نَار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جَهَنَّم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خَالِد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ُوْلَئِ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ه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شَرّ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بَرِيَّةِ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آمَن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عَمِل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صَّالِحَا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ُوْلَئِ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ه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خَيْر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بَرِيَّة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5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0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7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82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79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14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21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21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3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2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81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99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99</w:t>
            </w:r>
          </w:p>
        </w:tc>
      </w:tr>
    </w:tbl>
    <w:p>
      <w:pPr>
        <w:pStyle w:val="Normal"/>
        <w:spacing w:before="0" w:after="120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p>
      <w:pPr>
        <w:pStyle w:val="Normal"/>
        <w:spacing w:before="0" w:after="120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Sultan Medium"/>
          <w:rtl w:val="true"/>
        </w:rPr>
        <w:t>ثانيا</w:t>
      </w:r>
      <w:r>
        <w:rPr>
          <w:rFonts w:cs="Sultan Medium"/>
          <w:rtl w:val="true"/>
        </w:rPr>
        <w:t xml:space="preserve">: </w:t>
      </w:r>
      <w:r>
        <w:rPr>
          <w:rFonts w:cs="Sultan Medium"/>
          <w:rtl w:val="true"/>
        </w:rPr>
        <w:t xml:space="preserve">فهرس الأحاديث </w:t>
      </w:r>
      <w:r>
        <w:rPr>
          <w:rtl w:val="true"/>
        </w:rPr>
        <w:t>والآثار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300"/>
        <w:gridCol w:w="154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د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عب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د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تمونو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صنع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كاح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ج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الثج</w:t>
            </w:r>
          </w:p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مر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س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ب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ع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: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لب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ج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صد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غن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ال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مثل</w:t>
            </w:r>
          </w:p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وم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رؤ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أفطر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رؤيته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ف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ائ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تم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الع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شر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توض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لاه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ت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زا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شأن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أعلاها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زك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ول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وس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دقه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زلوا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خ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سلم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رأ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خي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ها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الف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ليح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يصمت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هات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ش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رب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درهمٍ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درهماً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تنص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ترزق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ضعفائ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قراء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3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1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7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1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فات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تاب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ص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يل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شهو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ض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دث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خر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رض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ق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و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الوال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رم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ظ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نفس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0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1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آثــار</w:t>
      </w:r>
      <w:r>
        <w:rPr>
          <w:rtl w:val="true"/>
        </w:rPr>
        <w:t>.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685"/>
        <w:gridCol w:w="117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أث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غ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لي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قض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ا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ع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لي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ق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ات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3</w:t>
            </w:r>
          </w:p>
        </w:tc>
      </w:tr>
    </w:tbl>
    <w:p>
      <w:pPr>
        <w:pStyle w:val="Normal"/>
        <w:spacing w:before="0" w:after="120"/>
        <w:jc w:val="left"/>
        <w:rPr/>
      </w:pPr>
      <w:r>
        <w:rPr>
          <w:rFonts w:cs="Sultan Medium"/>
          <w:rtl w:val="true"/>
        </w:rPr>
        <w:t>ثالثا</w:t>
      </w:r>
      <w:r>
        <w:rPr>
          <w:rFonts w:cs="Sultan Medium"/>
          <w:rtl w:val="true"/>
        </w:rPr>
        <w:t xml:space="preserve">: </w:t>
      </w:r>
      <w:r>
        <w:rPr>
          <w:rFonts w:cs="Sultan Medium"/>
          <w:rtl w:val="true"/>
        </w:rPr>
        <w:t xml:space="preserve">فهرس </w:t>
      </w:r>
      <w:r>
        <w:rPr>
          <w:rtl w:val="true"/>
        </w:rPr>
        <w:t>الأشعار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685"/>
        <w:gridCol w:w="117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بي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قد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بــــاح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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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ل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دلك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ــراح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شهدن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عامرا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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ق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ط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ه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نوافل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1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4</w:t>
            </w:r>
          </w:p>
        </w:tc>
      </w:tr>
    </w:tbl>
    <w:p>
      <w:pPr>
        <w:pStyle w:val="Normal"/>
        <w:jc w:val="left"/>
        <w:rPr>
          <w:rFonts w:cs="Sultan Medium"/>
          <w:b/>
          <w:b/>
          <w:bCs/>
          <w:sz w:val="32"/>
          <w:szCs w:val="32"/>
        </w:rPr>
      </w:pPr>
      <w:r>
        <w:rPr>
          <w:rFonts w:cs="Sultan 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ultan Medium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Sultan Medium"/>
          <w:b/>
          <w:bCs/>
          <w:sz w:val="32"/>
          <w:szCs w:val="32"/>
          <w:rtl w:val="true"/>
        </w:rPr>
        <w:t xml:space="preserve">: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والبلدان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فرق</w:t>
      </w:r>
    </w:p>
    <w:tbl>
      <w:tblPr>
        <w:bidiVisual w:val="true"/>
        <w:tblW w:w="8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17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فرق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ن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ظاهر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جبري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أشاعر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عتزل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7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0</w:t>
            </w:r>
          </w:p>
        </w:tc>
      </w:tr>
    </w:tbl>
    <w:p>
      <w:pPr>
        <w:pStyle w:val="Normal"/>
        <w:spacing w:before="0" w:after="120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p>
      <w:pPr>
        <w:pStyle w:val="Normal"/>
        <w:spacing w:before="0" w:after="1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بلدان</w:t>
      </w:r>
    </w:p>
    <w:tbl>
      <w:tblPr>
        <w:bidiVisual w:val="true"/>
        <w:tblW w:w="8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17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بل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تقان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خارى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زد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خراسان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ار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0</w:t>
            </w:r>
          </w:p>
        </w:tc>
      </w:tr>
    </w:tbl>
    <w:p>
      <w:pPr>
        <w:pStyle w:val="Normal"/>
        <w:spacing w:before="0" w:after="120"/>
        <w:jc w:val="left"/>
        <w:rPr/>
      </w:pPr>
      <w:r>
        <w:rPr>
          <w:rFonts w:cs="Sultan Medium"/>
          <w:rtl w:val="true"/>
        </w:rPr>
        <w:t>خامسا</w:t>
      </w:r>
      <w:r>
        <w:rPr>
          <w:rFonts w:cs="Sultan Medium"/>
          <w:rtl w:val="true"/>
        </w:rPr>
        <w:t xml:space="preserve">: </w:t>
      </w:r>
      <w:r>
        <w:rPr>
          <w:rFonts w:cs="Sultan Medium"/>
          <w:rtl w:val="true"/>
        </w:rPr>
        <w:t xml:space="preserve">الحدود </w:t>
      </w:r>
      <w:r>
        <w:rPr>
          <w:rtl w:val="true"/>
        </w:rPr>
        <w:t>والمصطلحات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170"/>
        <w:gridCol w:w="3017"/>
        <w:gridCol w:w="1170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والمصطل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والمصطل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ضد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قيض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يجاب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ص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ش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ص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دل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ص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اقتضاء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واجب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ؤكد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واجب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باح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استطاع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لام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وافل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اهد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غائب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خب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قرء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غيرين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ناقض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قتضى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ضرور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جبل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رط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زعفران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جص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ور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كلف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جماع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ورس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أمر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هى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سخ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رجع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والمصطل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والمصطل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كابر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أصل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فور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زاحى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زار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رداء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آيس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لازم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ملاء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بب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ل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ريع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وجوب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ين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ضمان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أمار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شر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خراج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اصطلام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زمن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فلوج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جنايات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تلاف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7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جاز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يا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لم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قدر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أهلي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وحداني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بديل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سخ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جوهر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فرسخ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خال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أثير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وسق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وقي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زود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ؤون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استعار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فطر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زامل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قب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عث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ق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9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9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9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9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9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9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0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0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0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1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1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1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3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3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8</w:t>
            </w:r>
          </w:p>
        </w:tc>
      </w:tr>
      <w:tr>
        <w:trPr>
          <w:trHeight w:val="990" w:hRule="atLeast"/>
        </w:trPr>
        <w:tc>
          <w:tcPr>
            <w:tcW w:w="84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والمصطل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والمصطل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ثج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ين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ك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ورا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رعى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فارات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ظر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باج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ظهار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دادات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داخ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cs="Sultan Medium"/>
          <w:b/>
          <w:b/>
          <w:bCs/>
          <w:sz w:val="32"/>
          <w:szCs w:val="32"/>
        </w:rPr>
      </w:pPr>
      <w:r>
        <w:rPr>
          <w:rFonts w:cs="Sultan Medium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jc w:val="left"/>
        <w:rPr>
          <w:rFonts w:cs="Sultan Medium"/>
          <w:b/>
          <w:b/>
          <w:bCs/>
          <w:sz w:val="32"/>
          <w:szCs w:val="32"/>
        </w:rPr>
      </w:pPr>
      <w:r>
        <w:rPr>
          <w:rFonts w:cs="Sultan Medium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jc w:val="left"/>
        <w:rPr>
          <w:rFonts w:cs="Sultan Medium"/>
          <w:b/>
          <w:b/>
          <w:bCs/>
          <w:sz w:val="32"/>
          <w:szCs w:val="32"/>
        </w:rPr>
      </w:pPr>
      <w:r>
        <w:rPr>
          <w:rFonts w:cs="Sultan Medium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jc w:val="left"/>
        <w:rPr>
          <w:rFonts w:cs="Sultan Medium"/>
          <w:b/>
          <w:b/>
          <w:bCs/>
          <w:sz w:val="32"/>
          <w:szCs w:val="32"/>
        </w:rPr>
      </w:pPr>
      <w:r>
        <w:rPr>
          <w:rFonts w:cs="Sultan Medium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jc w:val="left"/>
        <w:rPr>
          <w:rFonts w:cs="Sultan Medium"/>
          <w:b/>
          <w:b/>
          <w:bCs/>
          <w:sz w:val="32"/>
          <w:szCs w:val="32"/>
        </w:rPr>
      </w:pPr>
      <w:r>
        <w:rPr>
          <w:rFonts w:cs="Sultan Medium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jc w:val="left"/>
        <w:rPr>
          <w:rFonts w:cs="Sultan Medium"/>
          <w:b/>
          <w:b/>
          <w:bCs/>
          <w:sz w:val="32"/>
          <w:szCs w:val="32"/>
        </w:rPr>
      </w:pPr>
      <w:r>
        <w:rPr>
          <w:rFonts w:cs="Sultan Medium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jc w:val="left"/>
        <w:rPr>
          <w:rFonts w:cs="Sultan Medium"/>
          <w:b/>
          <w:b/>
          <w:bCs/>
          <w:sz w:val="32"/>
          <w:szCs w:val="32"/>
        </w:rPr>
      </w:pPr>
      <w:r>
        <w:rPr>
          <w:rFonts w:cs="Sultan Medium"/>
          <w:b/>
          <w:b/>
          <w:bCs/>
          <w:sz w:val="32"/>
          <w:sz w:val="32"/>
          <w:szCs w:val="32"/>
          <w:rtl w:val="true"/>
        </w:rPr>
        <w:t>سادسا</w:t>
      </w:r>
      <w:r>
        <w:rPr>
          <w:rFonts w:cs="Sultan Medium"/>
          <w:b/>
          <w:bCs/>
          <w:sz w:val="32"/>
          <w:szCs w:val="32"/>
          <w:rtl w:val="true"/>
        </w:rPr>
        <w:t xml:space="preserve">: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فهرس الأعلام</w:t>
      </w:r>
      <w:r>
        <w:rPr>
          <w:rFonts w:cs="Sultan Medium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80"/>
        <w:gridCol w:w="136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شهرت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راز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جصاص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دري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بوس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رخس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ي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سف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مرقند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(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اتريد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رمين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قا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اقلان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ج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معان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غزال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لخ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عب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(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سفرايين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راز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اجب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صام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Sultan Medium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(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رمذ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خار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نا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هيد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جبل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افع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شهرت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قا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ع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نيفة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يبان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قدور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ز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هذيل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شج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ثلج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الك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صر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صغناق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زدو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زجاج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وف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ثعل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ذرى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Sultan Medium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ث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يدة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جوهر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زيا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غراهيد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س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أخفش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م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اهلى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ليما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خع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ق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خع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بد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هد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4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1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3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3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3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3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3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شهرت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ثور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ر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ص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أسلم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ق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رث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وف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سنو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ستر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قيم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لوان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(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خنب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خ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ربند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دين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دين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زدو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ضرغتم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اصر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خريفغن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بل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سماعيل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يلاس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أرمو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اردين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مشق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قونو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قو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اك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ا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بك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ص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بريز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ص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همذان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</w:t>
            </w:r>
          </w:p>
        </w:tc>
      </w:tr>
    </w:tbl>
    <w:p>
      <w:pPr>
        <w:pStyle w:val="Normal"/>
        <w:spacing w:before="0" w:after="120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p>
      <w:pPr>
        <w:pStyle w:val="Normal"/>
        <w:spacing w:before="0" w:after="120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p>
      <w:pPr>
        <w:pStyle w:val="Normal"/>
        <w:spacing w:before="0" w:after="120"/>
        <w:jc w:val="center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هرس الموضوعات</w:t>
      </w:r>
    </w:p>
    <w:tbl>
      <w:tblPr>
        <w:bidiVisual w:val="true"/>
        <w:tblW w:w="8328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1173"/>
      </w:tblGrid>
      <w:tr>
        <w:trPr/>
        <w:tc>
          <w:tcPr>
            <w:tcW w:w="715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وضــــــوع</w:t>
            </w:r>
          </w:p>
        </w:tc>
        <w:tc>
          <w:tcPr>
            <w:tcW w:w="117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715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شكر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هداء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قدمة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سباب اختيار البحث </w:t>
            </w:r>
            <w:r>
              <w:rPr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خطة البحث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قسم الدراسى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صل الأو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ترجمة شاملة لفمام فخر الإسلام البزدوى </w:t>
            </w:r>
            <w:r>
              <w:rPr>
                <w:sz w:val="28"/>
                <w:szCs w:val="28"/>
                <w:rtl w:val="true"/>
              </w:rPr>
              <w:t>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بذة عن العصر الذى عاش فيه الإمام البزدوى </w:t>
            </w:r>
            <w:r>
              <w:rPr>
                <w:sz w:val="28"/>
                <w:szCs w:val="28"/>
                <w:rtl w:val="true"/>
              </w:rPr>
              <w:t>............................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 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سمه ونسبته ولقبه وكنيته </w:t>
            </w:r>
            <w:r>
              <w:rPr>
                <w:sz w:val="28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 الثانى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ولدة ومكانته العلمية </w:t>
            </w:r>
            <w:r>
              <w:rPr>
                <w:sz w:val="28"/>
                <w:szCs w:val="28"/>
                <w:rtl w:val="true"/>
              </w:rPr>
              <w:t xml:space="preserve">.......................................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 الثالث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شيوخه وتلاميذه وأقرانه </w:t>
            </w:r>
            <w:r>
              <w:rPr>
                <w:sz w:val="28"/>
                <w:szCs w:val="28"/>
                <w:rtl w:val="true"/>
              </w:rPr>
              <w:t>...................................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 الرابع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صنفاته </w:t>
            </w:r>
            <w:r>
              <w:rPr>
                <w:sz w:val="28"/>
                <w:szCs w:val="28"/>
                <w:rtl w:val="true"/>
              </w:rPr>
              <w:t>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همية أصول البزدوى وقيمته فى مكتبة الأصول </w:t>
            </w:r>
            <w:r>
              <w:rPr>
                <w:sz w:val="28"/>
                <w:szCs w:val="28"/>
                <w:rtl w:val="true"/>
              </w:rPr>
              <w:t>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هج فخر الإسلام فى أصوله </w:t>
            </w:r>
            <w:r>
              <w:rPr>
                <w:sz w:val="28"/>
                <w:szCs w:val="28"/>
                <w:rtl w:val="true"/>
              </w:rPr>
              <w:t>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قيدة الإمام فخر الإسلام </w:t>
            </w:r>
            <w:r>
              <w:rPr>
                <w:sz w:val="28"/>
                <w:szCs w:val="28"/>
                <w:rtl w:val="true"/>
              </w:rPr>
              <w:t>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فاته وأقوال العلماء فيه </w:t>
            </w:r>
            <w:r>
              <w:rPr>
                <w:sz w:val="28"/>
                <w:szCs w:val="28"/>
                <w:rtl w:val="true"/>
              </w:rPr>
              <w:t>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صل الثانى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فى حياة العلامة أمير كاتب ومصنفاته، وعقيدته ووفاته ويشتمل على تمهيد وستة مباحث</w:t>
            </w:r>
            <w:r>
              <w:rPr>
                <w:sz w:val="28"/>
                <w:szCs w:val="28"/>
                <w:rtl w:val="true"/>
              </w:rPr>
              <w:t>: 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مهيد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 الأو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عريف بالعلامة أمير كاتب </w:t>
            </w:r>
            <w:r>
              <w:rPr>
                <w:sz w:val="28"/>
                <w:szCs w:val="28"/>
                <w:rtl w:val="true"/>
              </w:rPr>
              <w:t>...............................</w:t>
            </w:r>
          </w:p>
        </w:tc>
        <w:tc>
          <w:tcPr>
            <w:tcW w:w="117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before="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15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وضــــــوع</w:t>
            </w:r>
          </w:p>
        </w:tc>
        <w:tc>
          <w:tcPr>
            <w:tcW w:w="117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715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طلب الأو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فى اسمه، ولقبه، وكنيته، ونسبته </w:t>
            </w:r>
            <w:r>
              <w:rPr>
                <w:sz w:val="28"/>
                <w:szCs w:val="28"/>
                <w:rtl w:val="true"/>
              </w:rPr>
              <w:t>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طلب الثانى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 xml:space="preserve">ولادته، وصفاته </w:t>
            </w:r>
            <w:r>
              <w:rPr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 الثانى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رحلاته، وشيوخه، وتلاميذه </w:t>
            </w:r>
            <w:r>
              <w:rPr>
                <w:sz w:val="28"/>
                <w:szCs w:val="28"/>
                <w:rtl w:val="true"/>
              </w:rPr>
              <w:t>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 الثالث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أقرانه </w:t>
            </w:r>
            <w:r>
              <w:rPr>
                <w:sz w:val="28"/>
                <w:szCs w:val="28"/>
                <w:rtl w:val="true"/>
              </w:rPr>
              <w:t>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 الرابع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صنفاته </w:t>
            </w:r>
            <w:r>
              <w:rPr>
                <w:sz w:val="28"/>
                <w:szCs w:val="28"/>
                <w:rtl w:val="true"/>
              </w:rPr>
              <w:t>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 الخامس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ى التعريف بكتاب الشامل وبيان قيمته </w:t>
            </w:r>
            <w:r>
              <w:rPr>
                <w:sz w:val="28"/>
                <w:szCs w:val="28"/>
                <w:rtl w:val="true"/>
              </w:rPr>
              <w:t>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طلب الأو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ه، ونسبته إلى مؤلفه، والمصادر التى رجع إليها الشارح فى تأليف كتابه</w:t>
            </w:r>
            <w:r>
              <w:rPr>
                <w:sz w:val="28"/>
                <w:szCs w:val="28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طلب الثانى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قيمة كتاب الشامل فى مكتبة الأصول </w:t>
            </w:r>
            <w:r>
              <w:rPr>
                <w:sz w:val="28"/>
                <w:szCs w:val="28"/>
                <w:rtl w:val="true"/>
              </w:rPr>
              <w:t>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 السادس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فى منهج أمير كاتب فى كتابه المسمى بالشامل وعقيدته ووفاته </w:t>
            </w:r>
            <w:r>
              <w:rPr>
                <w:sz w:val="28"/>
                <w:szCs w:val="28"/>
                <w:rtl w:val="true"/>
              </w:rPr>
              <w:t>........... 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أول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نهجة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ثاني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عقيدته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ثالث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وفاته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صف المخطوط </w:t>
            </w:r>
            <w:r>
              <w:rPr>
                <w:sz w:val="28"/>
                <w:szCs w:val="28"/>
                <w:rtl w:val="true"/>
              </w:rPr>
              <w:t>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هج البحث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تحقيق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ب حكم المر والنهى فى أضدادها </w:t>
            </w:r>
            <w:r>
              <w:rPr>
                <w:sz w:val="28"/>
                <w:szCs w:val="28"/>
                <w:rtl w:val="true"/>
              </w:rPr>
              <w:t>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عريف الضد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صل الأول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آراء العلماء فى مسألة الأمر بالشىء هل هو نهى عن ضده </w:t>
            </w:r>
            <w:r>
              <w:rPr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آراء العلماء فى مسألة النهى عن الشىء هل هو امر بضده </w:t>
            </w:r>
            <w:r>
              <w:rPr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صل الثانى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جة كل فريق فى مسألة المر بالشىء والنهى عن ضده </w:t>
            </w:r>
            <w:r>
              <w:rPr>
                <w:sz w:val="28"/>
                <w:szCs w:val="28"/>
                <w:rtl w:val="true"/>
              </w:rPr>
              <w:t>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جة الفريق الأول </w:t>
            </w:r>
            <w:r>
              <w:rPr>
                <w:sz w:val="28"/>
                <w:szCs w:val="28"/>
                <w:rtl w:val="true"/>
              </w:rPr>
              <w:t>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جة الإمام الجصاص </w:t>
            </w:r>
            <w:r>
              <w:rPr>
                <w:sz w:val="28"/>
                <w:szCs w:val="28"/>
                <w:rtl w:val="true"/>
              </w:rPr>
              <w:t>...........................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جماع الفقهاء على أن المرأة منهية عن كتمان ما فى رحمها من الحيض </w:t>
            </w:r>
            <w:r>
              <w:rPr>
                <w:sz w:val="27"/>
                <w:sz w:val="27"/>
                <w:szCs w:val="27"/>
                <w:rtl w:val="true"/>
              </w:rPr>
              <w:t>والحبل</w:t>
            </w:r>
          </w:p>
        </w:tc>
        <w:tc>
          <w:tcPr>
            <w:tcW w:w="117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0"/>
                <w:szCs w:val="30"/>
              </w:rPr>
              <w:t>4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15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وضــــــوع</w:t>
            </w:r>
          </w:p>
        </w:tc>
        <w:tc>
          <w:tcPr>
            <w:tcW w:w="117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715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حمها من الحيض والحبل </w:t>
            </w:r>
            <w:r>
              <w:rPr>
                <w:sz w:val="28"/>
                <w:szCs w:val="28"/>
                <w:rtl w:val="true"/>
              </w:rPr>
              <w:t>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جماعهم على أن المحرم منهى عن لبس المخيط </w:t>
            </w:r>
            <w:r>
              <w:rPr>
                <w:sz w:val="28"/>
                <w:szCs w:val="28"/>
                <w:rtl w:val="true"/>
              </w:rPr>
              <w:t>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جة الفريق الثالث </w:t>
            </w:r>
            <w:r>
              <w:rPr>
                <w:sz w:val="28"/>
                <w:szCs w:val="28"/>
                <w:rtl w:val="true"/>
              </w:rPr>
              <w:t>........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ذهب المختار فى مسألة الأمر بالشىء نهى عن ضده </w:t>
            </w:r>
            <w:r>
              <w:rPr>
                <w:sz w:val="28"/>
                <w:szCs w:val="28"/>
                <w:rtl w:val="true"/>
              </w:rPr>
              <w:t>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عريف الكلام عند أهل السنة والمعتزلة </w:t>
            </w:r>
            <w:r>
              <w:rPr>
                <w:sz w:val="28"/>
                <w:szCs w:val="28"/>
                <w:rtl w:val="true"/>
              </w:rPr>
              <w:t>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صل الثالث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يتفرع على مسألة النهى عن الشىء وضده </w:t>
            </w:r>
            <w:r>
              <w:rPr>
                <w:sz w:val="28"/>
                <w:szCs w:val="28"/>
                <w:rtl w:val="true"/>
              </w:rPr>
              <w:t>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ع الأو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نهى المحرم عن لبس المخيط </w:t>
            </w:r>
            <w:r>
              <w:rPr>
                <w:sz w:val="28"/>
                <w:szCs w:val="28"/>
                <w:rtl w:val="true"/>
              </w:rPr>
              <w:t>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فرع الثانى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نهى المرأة عن التزوج والخرج أثناء العدة </w:t>
            </w:r>
            <w:r>
              <w:rPr>
                <w:sz w:val="28"/>
                <w:szCs w:val="28"/>
                <w:rtl w:val="true"/>
              </w:rPr>
              <w:t>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ع الثالث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تداخل العدتين وخلاف الحنفية وجمهور الفقهاء </w:t>
            </w:r>
            <w:r>
              <w:rPr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ع الرابع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حكم السجود على المكان النجس </w:t>
            </w:r>
            <w:r>
              <w:rPr>
                <w:sz w:val="28"/>
                <w:szCs w:val="28"/>
                <w:rtl w:val="true"/>
              </w:rPr>
              <w:t>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ع الخامس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هل إحرام الصلاة ينقطع بترك القزاء فى مسائل النفل </w:t>
            </w:r>
            <w:r>
              <w:rPr>
                <w:sz w:val="28"/>
                <w:szCs w:val="28"/>
                <w:rtl w:val="true"/>
              </w:rPr>
              <w:t>........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با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ى</w:t>
            </w:r>
            <w:r>
              <w:rPr>
                <w:rFonts w:cs="Mudi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شرائع</w:t>
            </w:r>
          </w:p>
          <w:p>
            <w:pPr>
              <w:pStyle w:val="Normal"/>
              <w:spacing w:before="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صل الأو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عنى السبب والعلة مع بيان أسباب الشرائع عند الشارح </w:t>
            </w:r>
            <w:r>
              <w:rPr>
                <w:sz w:val="28"/>
                <w:szCs w:val="28"/>
                <w:rtl w:val="true"/>
              </w:rPr>
              <w:t>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فصل الثانى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أسباب الشرائع عند المصنف </w:t>
            </w:r>
            <w:r>
              <w:rPr>
                <w:sz w:val="28"/>
                <w:szCs w:val="28"/>
                <w:rtl w:val="true"/>
              </w:rPr>
              <w:t>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أمر المطلق </w:t>
            </w:r>
            <w:r>
              <w:rPr>
                <w:sz w:val="28"/>
                <w:szCs w:val="28"/>
                <w:rtl w:val="true"/>
              </w:rPr>
              <w:t>:............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أمر المقيد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د الشارح على من أنكر تعلق الأحكام بالأسباب </w:t>
            </w:r>
            <w:r>
              <w:rPr>
                <w:sz w:val="28"/>
                <w:szCs w:val="28"/>
                <w:rtl w:val="true"/>
              </w:rPr>
              <w:t>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بب وجوب الإيمان بالله تعالى </w:t>
            </w:r>
            <w:r>
              <w:rPr>
                <w:sz w:val="28"/>
                <w:szCs w:val="28"/>
                <w:rtl w:val="true"/>
              </w:rPr>
              <w:t>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يمان الصبى وحكمه عند الحنفية والجمهور </w:t>
            </w:r>
            <w:r>
              <w:rPr>
                <w:sz w:val="28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بب وجوب الصلاة </w:t>
            </w:r>
            <w:r>
              <w:rPr>
                <w:sz w:val="28"/>
                <w:szCs w:val="28"/>
                <w:rtl w:val="true"/>
              </w:rPr>
              <w:t>.........................................................</w:t>
            </w:r>
          </w:p>
        </w:tc>
        <w:tc>
          <w:tcPr>
            <w:tcW w:w="117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before="0" w:after="1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715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وضــــــوع</w:t>
            </w:r>
          </w:p>
        </w:tc>
        <w:tc>
          <w:tcPr>
            <w:tcW w:w="117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715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بب وجوب الزكاة </w:t>
            </w:r>
            <w:r>
              <w:rPr>
                <w:sz w:val="28"/>
                <w:szCs w:val="28"/>
                <w:rtl w:val="true"/>
              </w:rPr>
              <w:t>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بب وجوب الصوم </w:t>
            </w:r>
            <w:r>
              <w:rPr>
                <w:sz w:val="28"/>
                <w:szCs w:val="28"/>
                <w:rtl w:val="true"/>
              </w:rPr>
              <w:t>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بب وجوب صدقه الفطر </w:t>
            </w:r>
            <w:r>
              <w:rPr>
                <w:sz w:val="28"/>
                <w:szCs w:val="28"/>
                <w:rtl w:val="true"/>
              </w:rPr>
              <w:t>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بب وجوب الحج </w:t>
            </w:r>
            <w:r>
              <w:rPr>
                <w:sz w:val="28"/>
                <w:szCs w:val="28"/>
                <w:rtl w:val="true"/>
              </w:rPr>
              <w:t>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بب وجوب العشر </w:t>
            </w:r>
            <w:r>
              <w:rPr>
                <w:sz w:val="28"/>
                <w:szCs w:val="28"/>
                <w:rtl w:val="true"/>
              </w:rPr>
              <w:t>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بب وجوب الخراج </w:t>
            </w:r>
            <w:r>
              <w:rPr>
                <w:sz w:val="28"/>
                <w:szCs w:val="28"/>
                <w:rtl w:val="true"/>
              </w:rPr>
              <w:t>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بب وجوب الطهارة </w:t>
            </w:r>
            <w:r>
              <w:rPr>
                <w:sz w:val="28"/>
                <w:szCs w:val="28"/>
                <w:rtl w:val="true"/>
              </w:rPr>
              <w:t>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بب وجوب الحدود والعقوبات </w:t>
            </w:r>
            <w:r>
              <w:rPr>
                <w:sz w:val="28"/>
                <w:szCs w:val="28"/>
                <w:rtl w:val="true"/>
              </w:rPr>
              <w:t>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بب وجوب المعاملات </w:t>
            </w:r>
            <w:r>
              <w:rPr>
                <w:sz w:val="28"/>
                <w:szCs w:val="28"/>
                <w:rtl w:val="true"/>
              </w:rPr>
              <w:t>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ultan Medium"/>
                <w:sz w:val="28"/>
                <w:sz w:val="28"/>
                <w:szCs w:val="28"/>
                <w:rtl w:val="true"/>
              </w:rPr>
              <w:t>ثالثا</w:t>
            </w:r>
            <w:r>
              <w:rPr>
                <w:rFonts w:cs="Sultan Medium"/>
                <w:sz w:val="28"/>
                <w:szCs w:val="28"/>
                <w:rtl w:val="true"/>
              </w:rPr>
              <w:t xml:space="preserve">: </w:t>
            </w:r>
            <w:r>
              <w:rPr>
                <w:rFonts w:cs="Sultan Medium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Medium"/>
                <w:sz w:val="28"/>
                <w:sz w:val="28"/>
                <w:szCs w:val="28"/>
                <w:rtl w:val="true"/>
              </w:rPr>
              <w:t>التطبيقى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ورة الحجرات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ين يدى السورة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حث الأو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حصاء ما تشتمل عليه السورة الكريمة من الأوامر والنواهى</w:t>
            </w:r>
            <w:r>
              <w:rPr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حث الثانى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تعريف الأمر والنهى القرآنى </w:t>
            </w:r>
            <w:r>
              <w:rPr>
                <w:sz w:val="28"/>
                <w:szCs w:val="28"/>
                <w:rtl w:val="true"/>
              </w:rPr>
              <w:t>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حث الثالث</w:t>
            </w:r>
            <w:r>
              <w:rPr>
                <w:sz w:val="28"/>
                <w:szCs w:val="28"/>
                <w:rtl w:val="true"/>
              </w:rPr>
              <w:t>: .</w:t>
            </w:r>
            <w:r>
              <w:rPr>
                <w:sz w:val="28"/>
                <w:sz w:val="28"/>
                <w:szCs w:val="28"/>
                <w:rtl w:val="true"/>
              </w:rPr>
              <w:t>تطبيق  مسألة الأمر بالشىء نهى عن ضده على الأوامر الواردة فى سورة الحجرات</w:t>
            </w:r>
            <w:r>
              <w:rPr>
                <w:sz w:val="28"/>
                <w:szCs w:val="28"/>
                <w:rtl w:val="true"/>
              </w:rPr>
              <w:t>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حث الرابع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تطبيق مسألة النهى عن الشىء أمر بصده على النواهى الواردة فى صورة الحجرات </w:t>
            </w:r>
            <w:r>
              <w:rPr>
                <w:sz w:val="28"/>
                <w:szCs w:val="28"/>
                <w:rtl w:val="true"/>
              </w:rPr>
              <w:t>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اتمة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هرس الآيات القرآنية  </w:t>
            </w:r>
            <w:r>
              <w:rPr>
                <w:sz w:val="28"/>
                <w:szCs w:val="28"/>
                <w:rtl w:val="true"/>
              </w:rPr>
              <w:t>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هرس الأحاديث والآثار </w:t>
            </w:r>
            <w:r>
              <w:rPr>
                <w:sz w:val="28"/>
                <w:szCs w:val="28"/>
                <w:rtl w:val="true"/>
              </w:rPr>
              <w:t>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هرس الأشعار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هرس الفرق والبلدان </w:t>
            </w:r>
            <w:r>
              <w:rPr>
                <w:sz w:val="28"/>
                <w:szCs w:val="28"/>
                <w:rtl w:val="true"/>
              </w:rPr>
              <w:t>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هرس الحدود والمصطلحات </w:t>
            </w:r>
            <w:r>
              <w:rPr>
                <w:sz w:val="28"/>
                <w:szCs w:val="28"/>
                <w:rtl w:val="true"/>
              </w:rPr>
              <w:t>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هرس الأعلام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هرس المراجع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هرس الموضوعات </w:t>
            </w:r>
            <w:r>
              <w:rPr>
                <w:sz w:val="28"/>
                <w:szCs w:val="28"/>
                <w:rtl w:val="true"/>
              </w:rPr>
              <w:t>..........................................................</w:t>
            </w:r>
          </w:p>
        </w:tc>
        <w:tc>
          <w:tcPr>
            <w:tcW w:w="117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p>
      <w:pPr>
        <w:pStyle w:val="Normal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09" w:top="1418" w:footer="709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586865</wp:posOffset>
              </wp:positionH>
              <wp:positionV relativeFrom="paragraph">
                <wp:posOffset>85090</wp:posOffset>
              </wp:positionV>
              <wp:extent cx="500380" cy="375285"/>
              <wp:effectExtent l="6985" t="6985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0" cy="375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24.95pt;margin-top:6.7pt;width:39.35pt;height:29.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047750</wp:posOffset>
              </wp:positionH>
              <wp:positionV relativeFrom="paragraph">
                <wp:posOffset>248920</wp:posOffset>
              </wp:positionV>
              <wp:extent cx="45720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5pt,19.6pt" to="118.45pt,19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185035</wp:posOffset>
              </wp:positionH>
              <wp:positionV relativeFrom="paragraph">
                <wp:posOffset>236220</wp:posOffset>
              </wp:positionV>
              <wp:extent cx="41148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05pt,18.6pt" to="496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596390</wp:posOffset>
              </wp:positionH>
              <wp:positionV relativeFrom="paragraph">
                <wp:posOffset>122555</wp:posOffset>
              </wp:positionV>
              <wp:extent cx="494030" cy="2984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exact" w:line="360"/>
                            <w:ind w:left="-13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3.5pt;mso-wrap-distance-left:9.05pt;mso-wrap-distance-right:9.05pt;mso-wrap-distance-top:0pt;mso-wrap-distance-bottom:0pt;margin-top:9.65pt;mso-position-vertical-relative:text;margin-left:125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lineRule="exact" w:line="360"/>
                      <w:ind w:left="-13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155950</wp:posOffset>
              </wp:positionH>
              <wp:positionV relativeFrom="paragraph">
                <wp:posOffset>121920</wp:posOffset>
              </wp:positionV>
              <wp:extent cx="26289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8.5pt,9.6pt" to="455.45pt,9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ultan Medium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ultan Medium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implified Arabic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Simplified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9:48:00Z</dcterms:created>
  <dc:creator>د/حسن عبد الله</dc:creator>
  <dc:description/>
  <dc:language>en-US</dc:language>
  <cp:lastModifiedBy>د/ حسن عبد الله </cp:lastModifiedBy>
  <dcterms:modified xsi:type="dcterms:W3CDTF">2005-11-07T19:57:00Z</dcterms:modified>
  <cp:revision>3</cp:revision>
  <dc:subject/>
  <dc:title>أولا: فهرس الآيات القرآنية</dc:title>
</cp:coreProperties>
</file>