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0" w:right="0" w:firstLine="120"/>
        <w:jc w:val="center"/>
        <w:rPr>
          <w:rFonts w:cs="AF_Jeddah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AF_Jeddah"/>
          <w:b/>
          <w:b/>
          <w:bCs/>
          <w:sz w:val="30"/>
          <w:sz w:val="30"/>
          <w:szCs w:val="30"/>
          <w:rtl w:val="true"/>
        </w:rPr>
        <w:t>ساب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F_Jeddah"/>
          <w:b/>
          <w:bCs/>
          <w:sz w:val="30"/>
          <w:szCs w:val="30"/>
          <w:rtl w:val="true"/>
        </w:rPr>
        <w:t xml:space="preserve">: </w:t>
      </w:r>
      <w:r>
        <w:rPr>
          <w:rFonts w:cs="AF_Jeddah"/>
          <w:b/>
          <w:b/>
          <w:bCs/>
          <w:sz w:val="30"/>
          <w:sz w:val="30"/>
          <w:szCs w:val="30"/>
          <w:rtl w:val="true"/>
        </w:rPr>
        <w:t>فه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F_Jeddah"/>
          <w:b/>
          <w:b/>
          <w:bCs/>
          <w:sz w:val="30"/>
          <w:sz w:val="30"/>
          <w:szCs w:val="30"/>
          <w:rtl w:val="true"/>
        </w:rPr>
        <w:t>المراجع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ع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نوجى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7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ق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ت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2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2</w:t>
      </w:r>
      <w:r>
        <w:rPr>
          <w:rFonts w:cs="Sultan Medium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ع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إسكندرية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Cs w:val="28"/>
        </w:rPr>
        <w:t>140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راس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جا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- </w:t>
      </w:r>
      <w:r>
        <w:rPr>
          <w:rFonts w:cs="Sultan Medium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7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5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مح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ح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ميل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ا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وك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وك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طال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ل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2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91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Cs w:val="28"/>
        </w:rPr>
        <w:t>1419/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rFonts w:cs="Sultan Medium"/>
        </w:rPr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7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مر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39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9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فغا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هن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9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0" w:right="0" w:hanging="6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راث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7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0" w:right="0" w:hanging="6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نقيط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ي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ناج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ل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62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before="0" w:after="180"/>
        <w:ind w:left="300" w:right="0" w:hanging="36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مي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62</w:t>
      </w:r>
      <w:r>
        <w:rPr>
          <w:rFonts w:cs="Sultan Medium"/>
          <w:sz w:val="28"/>
          <w:szCs w:val="28"/>
          <w:rtl w:val="true"/>
        </w:rPr>
        <w:t xml:space="preserve">)   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رود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داو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8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د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ن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ء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دة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س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زوي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3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ه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36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رك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س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8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تص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ش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ش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وك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25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7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ب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ي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فها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موس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للزبي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طلوب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فاء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عاد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7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يد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دا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بي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قا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خسيك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لخبيص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عي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يسر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ح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ميع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حنو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نجا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لح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بن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</w:rPr>
        <w:t>1986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رك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ش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رجان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بي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ي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ض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أو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ر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ض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/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فا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نز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خاز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ص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حبي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7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ب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فتازا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فتاز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</w:rPr>
        <w:t>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يت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ما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-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و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3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مشق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د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6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نسف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4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ز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ط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فن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ن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35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ي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رم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87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ل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39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بد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رك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ليق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يم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2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عقلا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5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يم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عقلا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ثمان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ن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9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72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ل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27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رابع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اتر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ذ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7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بيه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4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م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لاء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ذه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4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او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قسوس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ه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8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مشق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مس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مد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</w:rPr>
        <w:t>141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7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ح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يك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راز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شير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فيف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ح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-  </w:t>
      </w:r>
      <w:r>
        <w:rPr>
          <w:rFonts w:cs="Sultan Medium"/>
          <w:sz w:val="28"/>
          <w:szCs w:val="28"/>
        </w:rPr>
        <w:t>141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جوهر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لاي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9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مي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ست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4/199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رنؤوط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7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وي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حات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3</w:t>
      </w:r>
      <w:r>
        <w:rPr>
          <w:rFonts w:cs="Sultan Medium"/>
          <w:sz w:val="28"/>
          <w:szCs w:val="28"/>
          <w:rtl w:val="true"/>
        </w:rPr>
        <w:t>÷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و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9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ش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ح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2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فاظ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1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51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1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وزي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ن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و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ب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ه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48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وي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كوي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جد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80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ارك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مان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ق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Sultan Medium"/>
          <w:sz w:val="28"/>
          <w:szCs w:val="28"/>
          <w:rtl w:val="true"/>
        </w:rPr>
        <w:t xml:space="preserve">]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[ </w:t>
      </w:r>
      <w:r>
        <w:rPr>
          <w:rFonts w:cs="Sultan Medium"/>
          <w:sz w:val="28"/>
          <w:szCs w:val="28"/>
        </w:rPr>
        <w:t>1486</w:t>
      </w:r>
      <w:r>
        <w:rPr>
          <w:rFonts w:cs="Sultan Medium"/>
          <w:sz w:val="28"/>
          <w:szCs w:val="28"/>
          <w:rtl w:val="true"/>
        </w:rPr>
        <w:t xml:space="preserve">  ]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صا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36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1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فظ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سقلان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راث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8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نو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ج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30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فوظ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2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ي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ح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5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ف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رقن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و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يك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385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98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7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272" w:right="0" w:hanging="332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ك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451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ب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كور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8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ك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غنا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2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ياض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ريخ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30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ض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ن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هاو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ل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دي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72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3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</w:rPr>
        <w:t>141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</w:rPr>
        <w:t>1997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ن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سطنط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ا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6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فر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د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را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بح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قق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ا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ف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رس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دل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4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. 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دل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م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ألي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حاح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7</w:t>
      </w:r>
      <w:r>
        <w:rPr>
          <w:rFonts w:cs="Sultan Medium"/>
          <w:sz w:val="28"/>
          <w:szCs w:val="28"/>
          <w:rtl w:val="true"/>
        </w:rPr>
        <w:t xml:space="preserve"> -</w:t>
      </w:r>
      <w:r>
        <w:rPr>
          <w:rFonts w:cs="Sultan Medium"/>
          <w:sz w:val="28"/>
          <w:szCs w:val="28"/>
        </w:rPr>
        <w:t>195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0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200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مشق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رطب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راف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ي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ي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-  </w:t>
      </w:r>
      <w:r>
        <w:rPr>
          <w:rFonts w:cs="Sultan Medium"/>
          <w:sz w:val="28"/>
          <w:szCs w:val="28"/>
        </w:rPr>
        <w:t>1403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جاج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ل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8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ص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3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س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ر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رم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لد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26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علي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ع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هاج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د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ش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</w:rPr>
        <w:t>141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شعرى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2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د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ضرم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ل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5</w:t>
      </w:r>
      <w:r>
        <w:rPr>
          <w:rFonts w:cs="Sultan Medium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د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5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ي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ص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خ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رن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ط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مض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7</w:t>
      </w:r>
      <w:r>
        <w:rPr>
          <w:rFonts w:cs="Sultan Medium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7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ي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رقن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0" w:right="0" w:hanging="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اطبائ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طبوعا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تا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7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م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يلع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5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نور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وض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ع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رم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ط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480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جا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نو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ب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ح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منورة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يرغين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توفيقي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  </w:t>
      </w:r>
      <w:r>
        <w:rPr>
          <w:rFonts w:cs="Sultan Medium"/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تان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1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  <w:tab w:val="left" w:pos="840" w:leader="none"/>
        </w:tabs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وفيا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ر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م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1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قا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بن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اس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before="0" w:after="180"/>
        <w:ind w:left="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701" w:right="1985" w:gutter="0" w:header="709" w:top="1418" w:footer="0" w:bottom="1985"/>
      <w:pgNumType w:start="3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implified Arabic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52:00Z</dcterms:created>
  <dc:creator>أ/فتحى جاد</dc:creator>
  <dc:description/>
  <dc:language>en-US</dc:language>
  <cp:lastModifiedBy>د/ حسن عبد الله </cp:lastModifiedBy>
  <cp:lastPrinted>2005-09-19T12:17:00Z</cp:lastPrinted>
  <dcterms:modified xsi:type="dcterms:W3CDTF">2005-11-08T20:16:00Z</dcterms:modified>
  <cp:revision>62</cp:revision>
  <dc:subject/>
  <dc:title>ثانيا : القسم التحقيقى</dc:title>
</cp:coreProperties>
</file>