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8" w:right="283" w:firstLine="428"/>
        <w:jc w:val="center"/>
        <w:rPr>
          <w:b/>
          <w:b/>
          <w:bCs/>
          <w:color w:val="000080"/>
          <w:sz w:val="44"/>
          <w:szCs w:val="44"/>
        </w:rPr>
      </w:pPr>
      <w:r>
        <w:rPr>
          <w:b/>
          <w:b/>
          <w:bCs/>
          <w:color w:val="000080"/>
          <w:sz w:val="44"/>
          <w:sz w:val="44"/>
          <w:szCs w:val="44"/>
          <w:rtl w:val="true"/>
        </w:rPr>
        <w:t>الترخ</w:t>
      </w:r>
      <w:r>
        <w:rPr>
          <w:b/>
          <w:b/>
          <w:bCs/>
          <w:color w:val="000080"/>
          <w:position w:val="16"/>
          <w:sz w:val="44"/>
          <w:sz w:val="44"/>
          <w:szCs w:val="44"/>
          <w:rtl w:val="true"/>
        </w:rPr>
        <w:t>ُّ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>ص</w:t>
      </w:r>
      <w:r>
        <w:rPr>
          <w:rFonts w:cs="Times New Roman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>بمسائل</w:t>
      </w:r>
      <w:r>
        <w:rPr>
          <w:rFonts w:cs="Times New Roman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>الخلاف</w:t>
      </w:r>
    </w:p>
    <w:p>
      <w:pPr>
        <w:pStyle w:val="Normal"/>
        <w:ind w:left="138" w:right="283" w:firstLine="428"/>
        <w:jc w:val="center"/>
        <w:rPr>
          <w:bCs/>
          <w:color w:val="000080"/>
          <w:sz w:val="38"/>
          <w:szCs w:val="38"/>
        </w:rPr>
      </w:pPr>
      <w:r>
        <w:rPr>
          <w:bCs/>
          <w:color w:val="000080"/>
          <w:sz w:val="38"/>
          <w:sz w:val="38"/>
          <w:szCs w:val="38"/>
          <w:rtl w:val="true"/>
        </w:rPr>
        <w:t>ضوابطه</w:t>
      </w:r>
      <w:r>
        <w:rPr>
          <w:rFonts w:cs="Times New Roman"/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bCs/>
          <w:color w:val="000080"/>
          <w:sz w:val="38"/>
          <w:sz w:val="38"/>
          <w:szCs w:val="38"/>
          <w:rtl w:val="true"/>
        </w:rPr>
        <w:t>وأقوال</w:t>
      </w:r>
      <w:r>
        <w:rPr>
          <w:rFonts w:cs="Times New Roman"/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bCs/>
          <w:color w:val="000080"/>
          <w:sz w:val="38"/>
          <w:sz w:val="38"/>
          <w:szCs w:val="38"/>
          <w:rtl w:val="true"/>
        </w:rPr>
        <w:t>العلماء</w:t>
      </w:r>
      <w:r>
        <w:rPr>
          <w:rFonts w:cs="Times New Roman"/>
          <w:bCs/>
          <w:color w:val="000080"/>
          <w:sz w:val="38"/>
          <w:sz w:val="38"/>
          <w:szCs w:val="38"/>
          <w:rtl w:val="true"/>
        </w:rPr>
        <w:t xml:space="preserve"> </w:t>
      </w:r>
      <w:r>
        <w:rPr>
          <w:bCs/>
          <w:color w:val="000080"/>
          <w:sz w:val="38"/>
          <w:sz w:val="38"/>
          <w:szCs w:val="38"/>
          <w:rtl w:val="true"/>
        </w:rPr>
        <w:t>فيه</w:t>
      </w:r>
    </w:p>
    <w:p>
      <w:pPr>
        <w:pStyle w:val="Normal"/>
        <w:ind w:left="138" w:right="283" w:firstLine="428"/>
        <w:jc w:val="center"/>
        <w:rPr>
          <w:bCs/>
          <w:color w:val="000080"/>
          <w:sz w:val="24"/>
          <w:szCs w:val="28"/>
        </w:rPr>
      </w:pPr>
      <w:r>
        <w:rPr>
          <w:bCs/>
          <w:color w:val="000080"/>
          <w:sz w:val="24"/>
          <w:szCs w:val="28"/>
          <w:rtl w:val="true"/>
        </w:rPr>
      </w:r>
    </w:p>
    <w:p>
      <w:pPr>
        <w:pStyle w:val="Normal"/>
        <w:ind w:left="138" w:right="283" w:firstLine="428"/>
        <w:jc w:val="center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دكت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ل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روسي</w:t>
      </w:r>
    </w:p>
    <w:p>
      <w:pPr>
        <w:pStyle w:val="Normal"/>
        <w:ind w:left="138" w:right="283" w:firstLine="428"/>
        <w:jc w:val="center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أستا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ا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س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يعة</w:t>
      </w:r>
    </w:p>
    <w:p>
      <w:pPr>
        <w:pStyle w:val="Normal"/>
        <w:ind w:left="138" w:right="283" w:firstLine="428"/>
        <w:jc w:val="center"/>
        <w:rPr>
          <w:b/>
          <w:b/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كل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ي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دراس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سلام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م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رى</w:t>
      </w:r>
    </w:p>
    <w:p>
      <w:pPr>
        <w:pStyle w:val="Normal"/>
        <w:ind w:left="138" w:right="283" w:firstLine="428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ind w:left="138" w:right="283" w:firstLine="428"/>
        <w:jc w:val="center"/>
        <w:rPr>
          <w:b/>
          <w:b/>
          <w:sz w:val="24"/>
          <w:szCs w:val="28"/>
        </w:rPr>
      </w:pPr>
      <w:r>
        <w:rPr>
          <w:b/>
          <w:b/>
          <w:sz w:val="24"/>
          <w:sz w:val="24"/>
          <w:szCs w:val="28"/>
          <w:rtl w:val="true"/>
        </w:rPr>
        <w:t>ملخص</w:t>
      </w:r>
      <w:r>
        <w:rPr>
          <w:rFonts w:cs="Times New Roman"/>
          <w:b/>
          <w:b/>
          <w:sz w:val="24"/>
          <w:sz w:val="24"/>
          <w:szCs w:val="28"/>
          <w:rtl w:val="true"/>
        </w:rPr>
        <w:t xml:space="preserve"> </w:t>
      </w:r>
      <w:r>
        <w:rPr>
          <w:b/>
          <w:b/>
          <w:sz w:val="24"/>
          <w:sz w:val="24"/>
          <w:szCs w:val="28"/>
          <w:rtl w:val="true"/>
        </w:rPr>
        <w:t>البحث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رخّ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ث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صولي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فقه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ّ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و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س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ّ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و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بط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واقع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شدِّد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كر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جو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رخ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طلق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ساهل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تهين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ج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طلق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خط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ل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و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ك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تغر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ك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يق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ط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لا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بالجو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ضواب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ي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د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ي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و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ا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جم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وا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ق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حاب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تد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فريعا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تاوا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ع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د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ثمان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ا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سب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ن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ون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2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ال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             </w:t>
      </w:r>
      <w:r>
        <w:rPr>
          <w:bCs/>
          <w:sz w:val="24"/>
          <w:szCs w:val="28"/>
        </w:rPr>
        <w:t>3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فض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ر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4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بي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لاّ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             </w:t>
        <w:tab/>
        <w:t xml:space="preserve"> </w:t>
      </w:r>
      <w:r>
        <w:rPr>
          <w:bCs/>
          <w:sz w:val="24"/>
          <w:szCs w:val="28"/>
        </w:rPr>
        <w:t>5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تأص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rFonts w:cs="Times New Roman"/>
          <w:bCs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6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أق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    </w:t>
        <w:tab/>
        <w:t xml:space="preserve"> </w:t>
      </w:r>
      <w:r>
        <w:rPr>
          <w:bCs/>
          <w:sz w:val="24"/>
          <w:szCs w:val="28"/>
        </w:rPr>
        <w:t>7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قاع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اع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rFonts w:cs="Times New Roman"/>
          <w:bCs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8</w:t>
      </w:r>
      <w:r>
        <w:rPr>
          <w:bCs/>
          <w:sz w:val="24"/>
          <w:szCs w:val="28"/>
          <w:rtl w:val="true"/>
        </w:rPr>
        <w:t xml:space="preserve"> - </w:t>
      </w:r>
      <w:r>
        <w:rPr>
          <w:bCs/>
          <w:sz w:val="24"/>
          <w:sz w:val="24"/>
          <w:szCs w:val="28"/>
          <w:rtl w:val="true"/>
        </w:rPr>
        <w:t>ضواب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ال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الم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مقدِّمة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ك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تم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ع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عل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ّ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رج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ثَّ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آ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جتم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ها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ختلاف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س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عالم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يّد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صح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تبا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فمن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رّ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نيّ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لقي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شايخ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ساتذت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ب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لاف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وقير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عر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وق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فضا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اخ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ب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وام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ستقر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وس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علن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جع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وق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عص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نك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ل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ا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يارا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جتهادا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ا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ته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جت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أج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لم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و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ّ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ظر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ُعدّ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با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لو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نّ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سم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ع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جّة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تج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د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نقا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ب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خ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عو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اب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ستدل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طّ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لاف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رحم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ك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جتهد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بل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ب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و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لو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ل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ر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عنا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رد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سب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ت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مان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ت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ي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لّ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حدَّ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ر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ر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صّ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رأس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آ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ي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و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َّ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امل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ث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هّ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ت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طب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اجد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ا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َن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مان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ف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دو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ج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با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.. </w:t>
      </w:r>
      <w:r>
        <w:rPr>
          <w:bCs/>
          <w:sz w:val="24"/>
          <w:sz w:val="24"/>
          <w:szCs w:val="28"/>
          <w:rtl w:val="true"/>
        </w:rPr>
        <w:t>فر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فت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م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ِم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م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ج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و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ج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و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تلف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ا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: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رّ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تشن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ز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شه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واف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اج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ظ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ك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لم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جَّ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س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رج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ج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ش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4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الور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ان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ث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هو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تجا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ت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5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ص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ل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قه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ري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دي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ق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با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غرض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هو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.... </w:t>
      </w:r>
      <w:r>
        <w:rPr>
          <w:bCs/>
          <w:sz w:val="24"/>
          <w:sz w:val="24"/>
          <w:szCs w:val="28"/>
          <w:rtl w:val="true"/>
        </w:rPr>
        <w:t>ول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زم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ل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ض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مان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خ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ا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با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شهو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6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رح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ط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شاه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ام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الإشك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ا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ئ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عج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قل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ك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جتهد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ح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ثا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اقض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طو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فت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جل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ا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أو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ل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زج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كو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جو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نك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لع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طرن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غي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فاو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رج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نك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ع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عز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ل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رع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ز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َّ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م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عرف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ك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مض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ف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ناب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فلح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7"/>
      </w:r>
      <w:r>
        <w:rPr>
          <w:bCs/>
          <w:sz w:val="24"/>
          <w:szCs w:val="28"/>
          <w:rtl w:val="true"/>
        </w:rPr>
        <w:t xml:space="preserve">) - </w:t>
      </w:r>
      <w:r>
        <w:rPr>
          <w:bCs/>
          <w:sz w:val="24"/>
          <w:sz w:val="24"/>
          <w:szCs w:val="28"/>
          <w:rtl w:val="true"/>
        </w:rPr>
        <w:t>رح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يع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ج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  <w:br/>
        <w:t xml:space="preserve">((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ك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و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َّ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ته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ك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اض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8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الأصح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رّح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مثلّ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زو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ثلّ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رو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سم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د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ا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أو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قل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نك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ظ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م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هي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عزي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أدي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غاي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ّ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دّ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س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اي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س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9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إذ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اق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تب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قل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ا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لم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ئ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طلا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د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ك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جتهد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صح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واب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آد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اع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رخ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قق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يمية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0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ب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1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غير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رق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جته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قل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ب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رد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كو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سائغ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م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ن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جته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قل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لج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ضواب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آد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و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مستعين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رخ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سط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كر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و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رخ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طلق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فرِّط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تساهل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أخذ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طلاق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جم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واب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لاس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قق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اهب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ك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د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ف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اعات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ب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الــ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ر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غي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فت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ص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ك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اه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لب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اع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قائ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مو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هيج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ّ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ت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ضبوط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ضواب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سطّ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با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بيّ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ف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ُ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اق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لاف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ك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فر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ين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ق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أ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غ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م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ر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مال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ل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جه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سب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ن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ونية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ي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ز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ل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تلف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وا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لسن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قو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فهام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ر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جي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مو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 xml:space="preserve"> 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يا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مو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سنت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لوان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آي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عالم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(</w:t>
      </w:r>
      <w:r>
        <w:rPr>
          <w:bCs/>
          <w:sz w:val="24"/>
          <w:szCs w:val="28"/>
          <w:rtl w:val="true"/>
        </w:rPr>
        <w:t xml:space="preserve"> [ </w:t>
      </w:r>
      <w:r>
        <w:rPr>
          <w:bCs/>
          <w:sz w:val="24"/>
          <w:sz w:val="24"/>
          <w:szCs w:val="28"/>
          <w:rtl w:val="true"/>
        </w:rPr>
        <w:t>الر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Cs w:val="28"/>
        </w:rPr>
        <w:t>22</w:t>
      </w:r>
      <w:r>
        <w:rPr>
          <w:bCs/>
          <w:sz w:val="24"/>
          <w:szCs w:val="28"/>
          <w:rtl w:val="true"/>
        </w:rPr>
        <w:t xml:space="preserve"> ] </w:t>
      </w:r>
      <w:r>
        <w:rPr>
          <w:bCs/>
          <w:sz w:val="24"/>
          <w:sz w:val="24"/>
          <w:szCs w:val="28"/>
          <w:rtl w:val="true"/>
        </w:rPr>
        <w:t>ف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تض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ك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شر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ون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br/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بدّ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س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2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ر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و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ش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خ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لف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3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فس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 xml:space="preserve"> 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بع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شر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ذر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(</w:t>
      </w:r>
      <w:r>
        <w:rPr>
          <w:bCs/>
          <w:sz w:val="24"/>
          <w:szCs w:val="28"/>
          <w:rtl w:val="true"/>
        </w:rPr>
        <w:t xml:space="preserve"> [ </w:t>
      </w:r>
      <w:r>
        <w:rPr>
          <w:bCs/>
          <w:sz w:val="24"/>
          <w:sz w:val="24"/>
          <w:szCs w:val="28"/>
          <w:rtl w:val="true"/>
        </w:rPr>
        <w:t>البق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213</w:t>
      </w:r>
      <w:r>
        <w:rPr>
          <w:bCs/>
          <w:sz w:val="24"/>
          <w:szCs w:val="28"/>
          <w:rtl w:val="true"/>
        </w:rPr>
        <w:t xml:space="preserve"> ]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و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ّ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( </w:t>
      </w:r>
      <w:r>
        <w:rPr>
          <w:bCs/>
          <w:sz w:val="24"/>
          <w:sz w:val="24"/>
          <w:szCs w:val="28"/>
          <w:rtl w:val="true"/>
        </w:rPr>
        <w:t>افتر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يه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حد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ب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فتر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ا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ثنت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ب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4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بد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لاث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شر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هران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م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ك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ت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يا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زك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از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ا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ختلف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يح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لّي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ريظ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درك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ريق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نص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ت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ريظ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ص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ر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م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ن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5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ك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خ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ل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حض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ــ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ء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يمَّ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عي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ي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صل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د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ع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وضو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تــ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ذكر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ص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جزأت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لات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ض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ع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ج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ت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6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ف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ُب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ك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ض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ق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نها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زي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ا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7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ل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طلب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8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ر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ب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هج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ضح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حل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ل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رّ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ر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ك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طلَّ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ا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ا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ا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ن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ؤو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ب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ب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ض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خبط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مر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وض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ص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دأ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9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ميرا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و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َّث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م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ِّن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شتب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ل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أ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يب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ر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ثم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النك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س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آ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ر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أ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يت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ح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نز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رب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ك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ار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غيرها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شت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أ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ري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لِّ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خ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بغ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م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ضبّ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نبذ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غي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س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الحل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ّ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ر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ّ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شتبهات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م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 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0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سّ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سحاق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1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غير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2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ارث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و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و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و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ر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ر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ع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لي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حري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س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قه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قصاء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ك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طوّ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جب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خَّص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ل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ر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ت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م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ي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ختلف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لي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حري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س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م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في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ق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ل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م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م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تح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آ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بل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ئ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تمس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غ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ل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لغ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اري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ق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رف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ناس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م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ر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فه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ي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فه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م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ج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د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نز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أس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ك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3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ش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ر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ح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اس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مد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4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ـ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ح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5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زيز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6"/>
      </w:r>
      <w:r>
        <w:rPr>
          <w:bCs/>
          <w:sz w:val="24"/>
          <w:szCs w:val="28"/>
          <w:rtl w:val="true"/>
        </w:rPr>
        <w:t xml:space="preserve">): ((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ر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ح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ُمْر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َّعَ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7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اشت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قه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8"/>
      </w:r>
      <w:r>
        <w:rPr>
          <w:bCs/>
          <w:sz w:val="24"/>
          <w:szCs w:val="28"/>
          <w:rtl w:val="true"/>
        </w:rPr>
        <w:t xml:space="preserve">) .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وز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صي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ص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ف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رح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رسال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ح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سي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رَّ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رح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رّ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ج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بيِّ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صوص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ّن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ل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واست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ف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ت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)</w:t>
      </w:r>
      <w:r>
        <w:rPr>
          <w:bCs/>
          <w:sz w:val="24"/>
          <w:szCs w:val="28"/>
          <w:rtl w:val="true"/>
        </w:rPr>
        <w:t xml:space="preserve"> [ </w:t>
      </w:r>
      <w:r>
        <w:rPr>
          <w:bCs/>
          <w:sz w:val="24"/>
          <w:sz w:val="24"/>
          <w:szCs w:val="28"/>
          <w:rtl w:val="true"/>
        </w:rPr>
        <w:t>البي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Cs w:val="28"/>
        </w:rPr>
        <w:t>40</w:t>
      </w:r>
      <w:r>
        <w:rPr>
          <w:bCs/>
          <w:sz w:val="24"/>
          <w:szCs w:val="28"/>
          <w:rtl w:val="true"/>
        </w:rPr>
        <w:t xml:space="preserve"> ] </w:t>
      </w:r>
      <w:r>
        <w:rPr>
          <w:bCs/>
          <w:sz w:val="24"/>
          <w:sz w:val="24"/>
          <w:szCs w:val="28"/>
          <w:rtl w:val="true"/>
        </w:rPr>
        <w:t>وبقولـ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 xml:space="preserve">:  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ون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فرّق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ختلف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ن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(</w:t>
      </w:r>
      <w:r>
        <w:rPr>
          <w:bCs/>
          <w:sz w:val="24"/>
          <w:szCs w:val="28"/>
          <w:rtl w:val="true"/>
        </w:rPr>
        <w:t xml:space="preserve"> [ </w:t>
      </w:r>
      <w:r>
        <w:rPr>
          <w:bCs/>
          <w:sz w:val="24"/>
          <w:sz w:val="24"/>
          <w:szCs w:val="28"/>
          <w:rtl w:val="true"/>
        </w:rPr>
        <w:t>آ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ر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Cs w:val="28"/>
        </w:rPr>
        <w:t>105</w:t>
      </w:r>
      <w:r>
        <w:rPr>
          <w:bCs/>
          <w:sz w:val="24"/>
          <w:szCs w:val="28"/>
          <w:rtl w:val="true"/>
        </w:rPr>
        <w:t xml:space="preserve"> ] </w:t>
      </w:r>
      <w:r>
        <w:rPr>
          <w:bCs/>
          <w:sz w:val="24"/>
          <w:sz w:val="24"/>
          <w:szCs w:val="28"/>
          <w:rtl w:val="true"/>
        </w:rPr>
        <w:t>فهؤل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الف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لف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اء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ي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ختلف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بغ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ظ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شتب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باطل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29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ه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ش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ط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و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رخّ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تد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م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صاب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فا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فا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و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ر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سمع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عتقد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دب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واب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رو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رّ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مو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ح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أ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نيف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م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فتح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جته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نازع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ؤتلف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حاب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قرّ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ه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ط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جيه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يم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لخص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ز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ف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هو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شدي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U</w:t>
      </w:r>
      <w:r>
        <w:rPr>
          <w:bCs/>
          <w:sz w:val="24"/>
          <w:szCs w:val="28"/>
          <w:rtl w:val="true"/>
        </w:rPr>
        <w:t xml:space="preserve"> 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سأ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شي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سؤ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(</w:t>
      </w:r>
      <w:r>
        <w:rPr>
          <w:bCs/>
          <w:sz w:val="24"/>
          <w:szCs w:val="28"/>
          <w:rtl w:val="true"/>
        </w:rPr>
        <w:t xml:space="preserve"> [ </w:t>
      </w:r>
      <w:r>
        <w:rPr>
          <w:bCs/>
          <w:sz w:val="24"/>
          <w:sz w:val="24"/>
          <w:szCs w:val="28"/>
          <w:rtl w:val="true"/>
        </w:rPr>
        <w:t>المائ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Cs w:val="28"/>
        </w:rPr>
        <w:t>101</w:t>
      </w:r>
      <w:r>
        <w:rPr>
          <w:bCs/>
          <w:sz w:val="24"/>
          <w:szCs w:val="28"/>
          <w:rtl w:val="true"/>
        </w:rPr>
        <w:t xml:space="preserve"> ] </w:t>
      </w:r>
      <w:r>
        <w:rPr>
          <w:bCs/>
          <w:sz w:val="24"/>
          <w:sz w:val="24"/>
          <w:szCs w:val="28"/>
          <w:rtl w:val="true"/>
        </w:rPr>
        <w:t>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نّ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م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س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وض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سو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ع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شر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ثي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غصو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ن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0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بيّ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ع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رّ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ف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خ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ّ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سرائ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يب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لم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غ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ري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ُنس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اقب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ل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خف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س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عتقد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شي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و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ع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يْ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طل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عتقد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امل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تاج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ض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سات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شارك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صا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ر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ري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وني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حري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عي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ا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1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شر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ق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رُّ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ح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ص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ذا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آر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باط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تباع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ظ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ه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نف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اغ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دا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لا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عم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ظ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د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ك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تناز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ف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و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غ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ؤل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تعص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م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صبي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نتص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نف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ه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نتص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ق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سل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نفو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بّ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فرق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سب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اغض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لاع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غ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ذو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ذو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ب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و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ص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ر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غ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غ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خال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ب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ظ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ظ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ط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ط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و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ظ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طئ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ص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رّ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ه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لف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اد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د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غ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فالوا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ؤ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ص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نفس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تحر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ا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حر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ش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خ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س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ش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ه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غ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رّ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هه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بغ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ط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جوح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ته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أجو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ه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موضو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طؤ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ت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قال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نزل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رج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ت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بو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نت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اف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د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ال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ظ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نت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نز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بو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بو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ص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نتص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ح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ط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ه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ا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نتصا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ظ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ر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بو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ظه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م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س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ط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سيس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د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ص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نتص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ف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ظ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2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حسب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ُزئ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بع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ُرم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ح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ز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ز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شت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ئتو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br/>
      </w:r>
      <w:r>
        <w:rPr>
          <w:bCs/>
          <w:sz w:val="24"/>
          <w:sz w:val="24"/>
          <w:szCs w:val="28"/>
          <w:rtl w:val="true"/>
        </w:rPr>
        <w:t>كتا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ض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ل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ج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ند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br/>
      </w:r>
      <w:r>
        <w:rPr>
          <w:bCs/>
          <w:sz w:val="24"/>
          <w:sz w:val="24"/>
          <w:szCs w:val="28"/>
          <w:rtl w:val="true"/>
        </w:rPr>
        <w:t>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ب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فاختلف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غ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قوم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بغ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ناز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3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ل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فض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ر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رُ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ئ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ث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ض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لّ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br/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ع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بير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4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ِم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و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تادة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5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ع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يّب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6"/>
      </w:r>
      <w:r>
        <w:rPr>
          <w:bCs/>
          <w:sz w:val="24"/>
          <w:szCs w:val="28"/>
          <w:rtl w:val="true"/>
        </w:rPr>
        <w:t xml:space="preserve">) :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أي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7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غي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ث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لك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أتَّ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ارتيا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ر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ختلاف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ت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ُ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اط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فاس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ُلِم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بض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مي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شي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نبت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عص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ش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ِ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رب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س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رّ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امع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عا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م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بالف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ار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الف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واز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ن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ث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م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لك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حتجا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ستنبا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ح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ج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س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ل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م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ر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اسد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ف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بإذ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ز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ت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ذو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ستق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ا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عرف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نئ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ح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م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عجب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در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ف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يّ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ح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مام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رك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عص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تبع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نكف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ا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بي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لاّ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استغ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نو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ستعي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عا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يم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ضط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و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نعو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قي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را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نتقا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ر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قادير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ض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اد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ب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والا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رج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حا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ب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وال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ع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وق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ض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ر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ك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تب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يب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ظ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8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فالدا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و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ل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فت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ادل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وس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خ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اب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و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أن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ل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ألس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رف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ض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ؤل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كان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ف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ق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أ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رخص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قوا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ارض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س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صح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ص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حد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در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ظ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ز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هفو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زلاّ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ه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اد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ن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ط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ثلا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هد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ا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ــــد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اف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قــرآ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ضل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39"/>
      </w:r>
      <w:r>
        <w:rPr>
          <w:bCs/>
          <w:sz w:val="24"/>
          <w:szCs w:val="28"/>
          <w:rtl w:val="true"/>
        </w:rPr>
        <w:t xml:space="preserve">) . </w:t>
      </w:r>
      <w:r>
        <w:rPr>
          <w:bCs/>
          <w:sz w:val="24"/>
          <w:sz w:val="24"/>
          <w:szCs w:val="28"/>
          <w:rtl w:val="true"/>
        </w:rPr>
        <w:t>ور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أتب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ثر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ــا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ق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وك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ا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ا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ئ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رأ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ت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تب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40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إ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لا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ز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ـ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ئ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41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ليس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نا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ه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ها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تشب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تشنع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د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فت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اهي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رِّج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تب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از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ط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صح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42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نس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ُس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غس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br/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نز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بلغ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تع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ذ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ك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اك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43"/>
      </w:r>
      <w:r>
        <w:rPr>
          <w:bCs/>
          <w:sz w:val="24"/>
          <w:szCs w:val="28"/>
          <w:rtl w:val="true"/>
        </w:rPr>
        <w:t xml:space="preserve">) . </w:t>
      </w:r>
      <w:r>
        <w:rPr>
          <w:bCs/>
          <w:sz w:val="24"/>
          <w:sz w:val="24"/>
          <w:szCs w:val="28"/>
          <w:rtl w:val="true"/>
        </w:rPr>
        <w:t>ورح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ذ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قوي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م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ث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ي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  <w:br/>
        <w:t xml:space="preserve">(( </w:t>
      </w:r>
      <w:r>
        <w:rPr>
          <w:bCs/>
          <w:sz w:val="24"/>
          <w:sz w:val="24"/>
          <w:szCs w:val="28"/>
          <w:rtl w:val="true"/>
        </w:rPr>
        <w:t>ال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ي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ز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كت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رس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ؤمن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ام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44"/>
      </w:r>
      <w:r>
        <w:rPr>
          <w:bCs/>
          <w:sz w:val="24"/>
          <w:szCs w:val="28"/>
          <w:rtl w:val="true"/>
        </w:rPr>
        <w:t xml:space="preserve">) . </w:t>
      </w:r>
      <w:r>
        <w:rPr>
          <w:bCs/>
          <w:sz w:val="24"/>
          <w:sz w:val="24"/>
          <w:szCs w:val="28"/>
          <w:rtl w:val="true"/>
        </w:rPr>
        <w:t>فأ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ي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ؤمن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ت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ي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رد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هو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ض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ر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الت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ا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هو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ق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عي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لاّ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ا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ّ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45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نس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ي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ا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ّ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ج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س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نفس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ض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س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ؤل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لاس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عو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ف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لع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نوا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هال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غرائ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و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ُخ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عا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ل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لَّ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ّ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ناقل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ائ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و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صّ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يم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46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رح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ُس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جو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ط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مرأ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ب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ذ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صح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تب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صرِّ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تحري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ق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ؤل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لك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ق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با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نا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ك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ع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ا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ف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زند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ئ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إجم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نظ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ظ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اذ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غل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اح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ه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احش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مملو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مبا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ا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رتكا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..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خ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يم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ؤل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ؤ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ش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جب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(</w:t>
      </w:r>
      <w:r>
        <w:rPr>
          <w:bCs/>
          <w:sz w:val="24"/>
          <w:szCs w:val="28"/>
          <w:rtl w:val="true"/>
        </w:rPr>
        <w:t xml:space="preserve"> [ </w:t>
      </w:r>
      <w:r>
        <w:rPr>
          <w:bCs/>
          <w:sz w:val="24"/>
          <w:sz w:val="24"/>
          <w:szCs w:val="28"/>
          <w:rtl w:val="true"/>
        </w:rPr>
        <w:t>البق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221</w:t>
      </w:r>
      <w:r>
        <w:rPr>
          <w:bCs/>
          <w:sz w:val="24"/>
          <w:szCs w:val="28"/>
          <w:rtl w:val="true"/>
        </w:rPr>
        <w:t xml:space="preserve"> ]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با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ؤمن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... </w:t>
      </w:r>
      <w:r>
        <w:rPr>
          <w:bCs/>
          <w:sz w:val="24"/>
          <w:sz w:val="24"/>
          <w:szCs w:val="28"/>
          <w:rtl w:val="true"/>
        </w:rPr>
        <w:t>و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ز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يح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حرّ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ختلاف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به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ذ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47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ق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ذ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ذ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طل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تا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واه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اب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ؤل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ّ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طأ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جته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رض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ي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ويط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48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ف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ف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ط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ــ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جد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لاف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(</w:t>
      </w:r>
      <w:r>
        <w:rPr>
          <w:bCs/>
          <w:sz w:val="24"/>
          <w:szCs w:val="28"/>
          <w:rtl w:val="true"/>
        </w:rPr>
        <w:t xml:space="preserve"> [ </w:t>
      </w:r>
      <w:r>
        <w:rPr>
          <w:bCs/>
          <w:sz w:val="24"/>
          <w:sz w:val="24"/>
          <w:szCs w:val="28"/>
          <w:rtl w:val="true"/>
        </w:rPr>
        <w:t>النس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</w:rPr>
        <w:t>120</w:t>
      </w:r>
      <w:r>
        <w:rPr>
          <w:bCs/>
          <w:sz w:val="24"/>
          <w:szCs w:val="28"/>
          <w:rtl w:val="true"/>
        </w:rPr>
        <w:t xml:space="preserve"> ] </w:t>
      </w:r>
      <w:r>
        <w:rPr>
          <w:bCs/>
          <w:sz w:val="24"/>
          <w:sz w:val="24"/>
          <w:szCs w:val="28"/>
          <w:rtl w:val="true"/>
        </w:rPr>
        <w:t>ف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د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ا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عـ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49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ني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أي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أي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را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لن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وصح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حمد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50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ث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ظ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د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ك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ح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ؤل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ب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حاب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سن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51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أب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سف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52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لف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ني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ائ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ضاض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ق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مــــ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س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سأ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د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ضروا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جناس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خب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نـ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ـــــ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رج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أ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ح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أي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رج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53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زن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54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اش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ف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ح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ج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سم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فتت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ف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اختص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در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ف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رح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قر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علا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ه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ل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قل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نظ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د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حتا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نفس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55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د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د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ؤل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غ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زل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ُفي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يرا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و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يرا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خ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س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ص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ع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شا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ن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د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ف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ا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نقد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ه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نا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ض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ت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دا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ل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ك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ر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ش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ن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حكم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اه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فهمنا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ل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تي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(</w:t>
      </w:r>
      <w:r>
        <w:rPr>
          <w:bCs/>
          <w:sz w:val="24"/>
          <w:szCs w:val="28"/>
          <w:rtl w:val="true"/>
        </w:rPr>
        <w:t xml:space="preserve"> [ </w:t>
      </w:r>
      <w:r>
        <w:rPr>
          <w:bCs/>
          <w:sz w:val="24"/>
          <w:sz w:val="24"/>
          <w:szCs w:val="28"/>
          <w:rtl w:val="true"/>
        </w:rPr>
        <w:t>الأنبي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Cs w:val="28"/>
        </w:rPr>
        <w:t>78</w:t>
      </w:r>
      <w:r>
        <w:rPr>
          <w:bCs/>
          <w:sz w:val="24"/>
          <w:szCs w:val="28"/>
          <w:rtl w:val="true"/>
        </w:rPr>
        <w:t xml:space="preserve"> ] </w:t>
      </w:r>
      <w:r>
        <w:rPr>
          <w:bCs/>
          <w:sz w:val="24"/>
          <w:sz w:val="24"/>
          <w:szCs w:val="28"/>
          <w:rtl w:val="true"/>
        </w:rPr>
        <w:t>فهذ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بي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ري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ص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ف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ظنّ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ف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ئ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هرت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وأع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شه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غ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و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كو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نا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ا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خا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ف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ب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ناقل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درك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يم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لي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براه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براه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فا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ش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ج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إبراه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آ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براه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ف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ا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إبراه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آ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براه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شه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ك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ا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ط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آ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براه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إبراه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وض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آ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براه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إبراه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56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ق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القوا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 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57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ا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: (( </w:t>
      </w:r>
      <w:r>
        <w:rPr>
          <w:bCs/>
          <w:sz w:val="24"/>
          <w:sz w:val="24"/>
          <w:szCs w:val="28"/>
          <w:rtl w:val="true"/>
        </w:rPr>
        <w:t>ك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خا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الج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ع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جرة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58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ع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( </w:t>
      </w:r>
      <w:r>
        <w:rPr>
          <w:bCs/>
          <w:sz w:val="24"/>
          <w:sz w:val="24"/>
          <w:szCs w:val="28"/>
          <w:rtl w:val="true"/>
        </w:rPr>
        <w:t>قو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لي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براه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براه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م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59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و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ن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غُس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خ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ع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أ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لح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ا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ئشة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60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ر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غتس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نا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س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وض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ضوء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غتس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لِّ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ع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ر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فا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لا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غس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ائ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س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61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ف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ب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ئش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ن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ر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فا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لا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يت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خ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غس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ش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أس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بو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خار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62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يش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ض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ظي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ن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س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نا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ابت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ن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ك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قه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سع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ن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غس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دائه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رّ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المغ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63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حاب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خ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غس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ئشة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64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ك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المهذ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65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ف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-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ضو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: ((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خ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ش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غت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ر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لِّ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ع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أس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حي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ث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أس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لا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ثي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66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ط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و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ؤل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ذك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تق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ّ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عص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لب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ص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ناص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نص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ئ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نص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قر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ير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67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لك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تب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ا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فض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ئم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أ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م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ثكل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فض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حل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فرغ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رفا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ف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رَّ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ظ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صائص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br/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ف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ق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ض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تفض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68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ام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تأص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رخّ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قه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صولي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ّ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و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فالفقه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ذكرو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استطرا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تلف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ت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ري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و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هادته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69"/>
      </w:r>
      <w:r>
        <w:rPr>
          <w:bCs/>
          <w:sz w:val="24"/>
          <w:szCs w:val="28"/>
          <w:rtl w:val="true"/>
        </w:rPr>
        <w:t xml:space="preserve">). </w:t>
      </w:r>
      <w:r>
        <w:rPr>
          <w:bCs/>
          <w:sz w:val="24"/>
          <w:sz w:val="24"/>
          <w:szCs w:val="28"/>
          <w:rtl w:val="true"/>
        </w:rPr>
        <w:t>والأصولي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طّرو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ق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ز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ين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عت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حا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ا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ما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أ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ت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خر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70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بيه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فرّ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ع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ظي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ع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تصو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جته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ت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ص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ص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وس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رخ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اب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ت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ص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ص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نا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ج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بُّ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ست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ك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يِّ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و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شاي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ف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ي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: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خ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ح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ت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ص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ص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مع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ع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ي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ل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فق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ام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فت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مث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ن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ظ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قع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ن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ف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ن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ف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ت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ص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سه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تف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71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ن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ط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جو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شذ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مسا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ئز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72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ال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رب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مهور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وا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فعا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باق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طئ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ذ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خطئه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73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جت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ر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جت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ط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74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ؤل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د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اع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في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اط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ص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ظا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مخطئ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طئ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جته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ط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صا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ق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ص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ظا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و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د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ا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د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هاده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75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تنازع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ض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ام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ج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طئ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ئل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ج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ص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و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ج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جته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ه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فض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ط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ز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ئل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ج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جته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وقو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76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طاب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77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جت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ط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ج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ط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ض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مجاز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ض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ثم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78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شذ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ريرة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79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طئ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ثم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80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هولنّ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س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قق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كالمازر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81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الماورد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82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غير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ه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ت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صيب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رف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ؤل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ظ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د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جته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ح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مطل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اجته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ص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ل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مار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وج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د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جته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ف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نظ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ظ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نئ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فظ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83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ق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ره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جت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ط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ن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راء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مر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84"/>
      </w:r>
      <w:r>
        <w:rPr>
          <w:bCs/>
          <w:sz w:val="24"/>
          <w:szCs w:val="28"/>
          <w:rtl w:val="true"/>
        </w:rPr>
        <w:t xml:space="preserve">) : ((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ت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اد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ش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مل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ح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رزق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يا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ت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َطَأ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بي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ز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مَ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كث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رأون</w:t>
      </w:r>
      <w:r>
        <w:rPr>
          <w:bCs/>
          <w:sz w:val="24"/>
          <w:szCs w:val="28"/>
          <w:rtl w:val="true"/>
        </w:rPr>
        <w:t xml:space="preserve">:(( </w:t>
      </w:r>
      <w:r>
        <w:rPr>
          <w:bCs/>
          <w:sz w:val="24"/>
          <w:sz w:val="24"/>
          <w:szCs w:val="28"/>
          <w:rtl w:val="true"/>
        </w:rPr>
        <w:t>خِطْأ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زن</w:t>
      </w:r>
      <w:r>
        <w:rPr>
          <w:bCs/>
          <w:sz w:val="24"/>
          <w:szCs w:val="28"/>
          <w:rtl w:val="true"/>
        </w:rPr>
        <w:t>:</w:t>
      </w:r>
      <w:r>
        <w:rPr>
          <w:bCs/>
          <w:sz w:val="24"/>
          <w:sz w:val="24"/>
          <w:szCs w:val="28"/>
          <w:rtl w:val="true"/>
        </w:rPr>
        <w:t>عِلْماً</w:t>
      </w:r>
      <w:r>
        <w:rPr>
          <w:bCs/>
          <w:sz w:val="24"/>
          <w:szCs w:val="28"/>
          <w:rtl w:val="true"/>
        </w:rPr>
        <w:t>-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شه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ف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طــ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ــــا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با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ط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طئ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لا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ط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ط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طئ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مذن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ف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اد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مجت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ص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مط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آ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م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ض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فظ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85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أ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ا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ت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ص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بد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تدع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تزل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بر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86"/>
      </w:r>
      <w:r>
        <w:rPr>
          <w:bCs/>
          <w:sz w:val="24"/>
          <w:szCs w:val="28"/>
          <w:rtl w:val="true"/>
        </w:rPr>
        <w:t xml:space="preserve">) : (( </w:t>
      </w:r>
      <w:r>
        <w:rPr>
          <w:bCs/>
          <w:sz w:val="24"/>
          <w:sz w:val="24"/>
          <w:szCs w:val="28"/>
          <w:rtl w:val="true"/>
        </w:rPr>
        <w:t>و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د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جه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ع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طر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ي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ا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اص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اط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جم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كافؤ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حكم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م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أ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سّط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ي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ي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جته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ؤ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ظ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ص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واد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ن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87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لقف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ك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شعر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سن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88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الباقلان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89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الغزال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90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غير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ا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تز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زاد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كل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شرو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قد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كل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جت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صا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ص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ط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ل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ط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خطأه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91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ل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سح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يراز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92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غ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ا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شع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ي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عتز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ق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حاب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ؤل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93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و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ي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ص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ل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ر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ظه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ل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ر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شتبه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مه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ك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شتبه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م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ث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م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دخ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م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وع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حد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وق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شتباه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تق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دل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ؤل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م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ر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يعلم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ص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ل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ر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شتبه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غ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ا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ص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ت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عتقا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به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ظنــــ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ي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أجو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ها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غفو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طؤ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94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ك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ص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ص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سألو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ز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ز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د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ز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حاب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95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دل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ين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ي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ي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خطئ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طئ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ا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طَّ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ظ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او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وا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96"/>
      </w:r>
      <w:r>
        <w:rPr>
          <w:bCs/>
          <w:sz w:val="24"/>
          <w:szCs w:val="28"/>
          <w:rtl w:val="true"/>
        </w:rPr>
        <w:t xml:space="preserve">) . 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حا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عود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97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ر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أ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رأي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وا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ط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يط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98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ل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اع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ك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عذ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ص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ح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ــــاف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ــــع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يح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ا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ط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خطئ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اهي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ا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جما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ي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يث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يحـــ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ظ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اج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م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طئ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شتبه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رأ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م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طئاً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99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م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ئ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د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ق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سب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ب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رخّ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ز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ا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ما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ك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به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طلق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ل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ركش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00"/>
      </w:r>
      <w:r>
        <w:rPr>
          <w:bCs/>
          <w:sz w:val="24"/>
          <w:szCs w:val="28"/>
          <w:rtl w:val="true"/>
        </w:rPr>
        <w:t xml:space="preserve">) - </w:t>
      </w:r>
      <w:r>
        <w:rPr>
          <w:bCs/>
          <w:sz w:val="24"/>
          <w:sz w:val="24"/>
          <w:szCs w:val="28"/>
          <w:rtl w:val="true"/>
        </w:rPr>
        <w:t>رح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ر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دّ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واء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01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ال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ام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لَّ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ف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لِّ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ط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يّ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ق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مجيز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طلق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نع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فصِّل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02"/>
      </w:r>
      <w:r>
        <w:rPr>
          <w:bCs/>
          <w:sz w:val="24"/>
          <w:szCs w:val="28"/>
          <w:rtl w:val="true"/>
        </w:rPr>
        <w:t xml:space="preserve">).  </w:t>
      </w: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خ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ابقت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صاح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ت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ي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واف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و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اد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ظر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جيح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يل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ي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لّ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ش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يم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المسوّ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ق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تخي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ت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رجيــــ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شــهو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نز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خيِّ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ام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قل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فت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فت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تف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اج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خ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وايت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اج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خ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اج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ي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و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خي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ت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تف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اي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ت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ف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ائ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03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ذا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د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لاث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م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رخّ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طلق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وج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قتص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ت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آح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قائ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ال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لا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طل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ز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يل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04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الإعج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 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جو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طلق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الثال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م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ائغ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رب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مه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لف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05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ك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ر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06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الإجم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ّخ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عوام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07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سّ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حي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طان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08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ُ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خ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ب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ي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م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غناء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و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ك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ت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br/>
      </w:r>
      <w:r>
        <w:rPr>
          <w:bCs/>
          <w:sz w:val="24"/>
          <w:sz w:val="24"/>
          <w:szCs w:val="28"/>
          <w:rtl w:val="true"/>
        </w:rPr>
        <w:t>فاسق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09"/>
      </w:r>
      <w:r>
        <w:rPr>
          <w:bCs/>
          <w:sz w:val="24"/>
          <w:szCs w:val="28"/>
          <w:rtl w:val="true"/>
        </w:rPr>
        <w:t xml:space="preserve">) . </w:t>
      </w:r>
      <w:r>
        <w:rPr>
          <w:bCs/>
          <w:sz w:val="24"/>
          <w:sz w:val="24"/>
          <w:szCs w:val="28"/>
          <w:rtl w:val="true"/>
        </w:rPr>
        <w:t>وحك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ركش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سماع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اض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10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دخ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تضد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11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د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ظ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خ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ل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حت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صن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ند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ص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حا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أحا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ي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ت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ت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ا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لّ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ل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ــــ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هـ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مــــ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تض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إحر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12"/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حّ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ئ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لف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13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م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ائغ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آ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ُ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ص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و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رخ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و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جته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ل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ن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فت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سان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ن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تع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ل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دني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ق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فتو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ل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نع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اي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أ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د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ب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ين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جب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14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ع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ط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غداد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15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رح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الفق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تف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سم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مح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ت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م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ف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رج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أل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طريق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خل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ش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به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ف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وج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طعم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هراً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ت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إعطائ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داقه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رض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وت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يع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ل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نو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ي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ض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وج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ئ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د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غث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ض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ن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(</w:t>
      </w:r>
      <w:r>
        <w:rPr>
          <w:bCs/>
          <w:sz w:val="24"/>
          <w:szCs w:val="28"/>
          <w:rtl w:val="true"/>
        </w:rPr>
        <w:t xml:space="preserve"> [ </w:t>
      </w:r>
      <w:r>
        <w:rPr>
          <w:bCs/>
          <w:sz w:val="24"/>
          <w:sz w:val="24"/>
          <w:szCs w:val="28"/>
          <w:rtl w:val="true"/>
        </w:rPr>
        <w:t>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Cs w:val="28"/>
        </w:rPr>
        <w:t>44</w:t>
      </w:r>
      <w:r>
        <w:rPr>
          <w:bCs/>
          <w:sz w:val="24"/>
          <w:szCs w:val="28"/>
          <w:rtl w:val="true"/>
        </w:rPr>
        <w:t xml:space="preserve"> ] 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16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ط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ثا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فرا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فري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وو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17"/>
      </w:r>
      <w:r>
        <w:rPr>
          <w:bCs/>
          <w:sz w:val="24"/>
          <w:szCs w:val="28"/>
          <w:rtl w:val="true"/>
        </w:rPr>
        <w:t xml:space="preserve">) : ((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سا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م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غرا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اس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رّ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كروه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مس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ش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ل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ترخي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غليظ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رّ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ص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حتس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به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تخلي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ط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م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حو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ح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فيان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18"/>
      </w:r>
      <w:r>
        <w:rPr>
          <w:bCs/>
          <w:sz w:val="24"/>
          <w:szCs w:val="28"/>
          <w:rtl w:val="true"/>
        </w:rPr>
        <w:t xml:space="preserve">) : (( </w:t>
      </w:r>
      <w:r>
        <w:rPr>
          <w:bCs/>
          <w:sz w:val="24"/>
          <w:sz w:val="24"/>
          <w:szCs w:val="28"/>
          <w:rtl w:val="true"/>
        </w:rPr>
        <w:t>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خ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شد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حس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 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19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هب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ول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كاد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ساقط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ه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أ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م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وج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قتص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ا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إجم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ب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يَّ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َّ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ما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ق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خي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ج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ص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ف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س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جم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ة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20"/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ي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ين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21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اء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يق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باد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ج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عد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أذ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إقا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حا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ش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و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غي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قت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ج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خ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ظ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أ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سو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تز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ؤ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ج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ن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جو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طلق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با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خ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ف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لـــ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وس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د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داو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22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و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زم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23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نستد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ي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ئل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 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قاع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اع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تسم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ض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ع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الخرو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وصلت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ط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اعـ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شــــك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ئ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لك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رّ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ج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يتناق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اع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ي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ل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عارض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قي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تض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مراع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عط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تض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تض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اقض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24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شك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لك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ري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ف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نابلة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25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ب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طلق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اع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قا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طردو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خرو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فض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ور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طلق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قاع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اب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ل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ا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ي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حينئ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رو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ذ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و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ص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س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دع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صا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ط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خط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الف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ث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مضمض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ستنش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ض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نف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حنابلة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26"/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سم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ضو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ج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نابلة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27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نبغ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رو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فع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أ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ا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هن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ي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و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ظ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br/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وَّ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ث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ف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خ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ا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تب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خ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جتنا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خ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غ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مت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يق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هار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ص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وت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يح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28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لاس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ك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طع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ص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29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فص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ك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نصو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أ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غي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  <w:br/>
        <w:t xml:space="preserve">(( </w:t>
      </w:r>
      <w:r>
        <w:rPr>
          <w:bCs/>
          <w:sz w:val="24"/>
          <w:sz w:val="24"/>
          <w:szCs w:val="28"/>
          <w:rtl w:val="true"/>
        </w:rPr>
        <w:t>يحدّ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أو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لّ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ت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اجع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أو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ل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ت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لا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فر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ه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ا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ّ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ب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ز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راب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ض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: ((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ر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30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ِّ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طل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ت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 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31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نص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ف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س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اق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-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الأ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- : ((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ُدِّ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ت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ُقت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ش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م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لاة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رت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ت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ف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د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به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لف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32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الرافع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33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رح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عت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يج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دّ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ا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يج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طئ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مرأ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كا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شبه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ظه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يض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ع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حتا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زج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وج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ت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باح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ض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br/>
      </w:r>
      <w:r>
        <w:rPr>
          <w:bCs/>
          <w:sz w:val="24"/>
          <w:sz w:val="24"/>
          <w:szCs w:val="28"/>
          <w:rtl w:val="true"/>
        </w:rPr>
        <w:t>بخلا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34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ط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شك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لك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رط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لك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35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قائ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ل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اع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و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ح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ا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و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ص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ك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اع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اف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ش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36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ثا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ضواب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صدّ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إفت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ي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ز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جت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ل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ه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ال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نح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ز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ب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واء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(</w:t>
      </w:r>
      <w:r>
        <w:rPr>
          <w:bCs/>
          <w:sz w:val="24"/>
          <w:szCs w:val="28"/>
          <w:rtl w:val="true"/>
        </w:rPr>
        <w:t xml:space="preserve"> [ </w:t>
      </w:r>
      <w:r>
        <w:rPr>
          <w:bCs/>
          <w:sz w:val="24"/>
          <w:sz w:val="24"/>
          <w:szCs w:val="28"/>
          <w:rtl w:val="true"/>
        </w:rPr>
        <w:t>المائ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Cs w:val="28"/>
        </w:rPr>
        <w:t>49</w:t>
      </w:r>
      <w:r>
        <w:rPr>
          <w:bCs/>
          <w:sz w:val="24"/>
          <w:szCs w:val="28"/>
          <w:rtl w:val="true"/>
        </w:rPr>
        <w:t xml:space="preserve"> ]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ا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إفت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واب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ائغ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واب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ت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ج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ف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خ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ا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صا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د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دا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ح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ف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اض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ز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ط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واب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ري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ازم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داب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و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ا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آد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br/>
      </w:r>
      <w:r>
        <w:rPr>
          <w:bCs/>
          <w:sz w:val="24"/>
          <w:sz w:val="24"/>
          <w:szCs w:val="28"/>
          <w:rtl w:val="true"/>
        </w:rPr>
        <w:t>المف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س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اف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ب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ليك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تفص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أو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وز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ع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اف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يز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ي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br/>
      </w:r>
      <w:r>
        <w:rPr>
          <w:bCs/>
          <w:sz w:val="24"/>
          <w:sz w:val="24"/>
          <w:szCs w:val="28"/>
          <w:rtl w:val="true"/>
        </w:rPr>
        <w:t>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متثا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ازعت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دو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أوي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(</w:t>
      </w:r>
      <w:r>
        <w:rPr>
          <w:bCs/>
          <w:sz w:val="24"/>
          <w:szCs w:val="28"/>
          <w:rtl w:val="true"/>
        </w:rPr>
        <w:t xml:space="preserve"> [ </w:t>
      </w:r>
      <w:r>
        <w:rPr>
          <w:bCs/>
          <w:sz w:val="24"/>
          <w:sz w:val="24"/>
          <w:szCs w:val="28"/>
          <w:rtl w:val="true"/>
        </w:rPr>
        <w:t>النس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Cs w:val="28"/>
        </w:rPr>
        <w:t>59</w:t>
      </w:r>
      <w:r>
        <w:rPr>
          <w:bCs/>
          <w:sz w:val="24"/>
          <w:szCs w:val="28"/>
          <w:rtl w:val="true"/>
        </w:rPr>
        <w:t xml:space="preserve"> ] </w:t>
      </w:r>
      <w:r>
        <w:rPr>
          <w:bCs/>
          <w:sz w:val="24"/>
          <w:sz w:val="24"/>
          <w:szCs w:val="28"/>
          <w:rtl w:val="true"/>
        </w:rPr>
        <w:t>والمعنى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ز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خص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سنة،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ه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فسرين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37"/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ص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و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نازع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اع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من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طيع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طيع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و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(</w:t>
      </w:r>
      <w:r>
        <w:rPr>
          <w:bCs/>
          <w:sz w:val="24"/>
          <w:szCs w:val="28"/>
          <w:rtl w:val="true"/>
        </w:rPr>
        <w:t xml:space="preserve"> [ </w:t>
      </w:r>
      <w:r>
        <w:rPr>
          <w:bCs/>
          <w:sz w:val="24"/>
          <w:sz w:val="24"/>
          <w:szCs w:val="28"/>
          <w:rtl w:val="true"/>
        </w:rPr>
        <w:t>النس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Cs w:val="28"/>
        </w:rPr>
        <w:t>59</w:t>
      </w:r>
      <w:r>
        <w:rPr>
          <w:bCs/>
          <w:sz w:val="24"/>
          <w:szCs w:val="28"/>
          <w:rtl w:val="true"/>
        </w:rPr>
        <w:t xml:space="preserve"> ]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ا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يق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اب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ف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تدئ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ضل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ك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ذك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ذكي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لتز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س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نواز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فو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غل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ظه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عص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آر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ذا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دو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ي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جز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ح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ف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  <w:br/>
        <w:t xml:space="preserve">((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اظ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سا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بع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بع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38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ثاني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ا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جم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ا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ي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ار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جو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فت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ق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ض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ا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رب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ج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قض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ق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ض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ا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ق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ا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ال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ك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ذور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غف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طؤهم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39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ف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ُج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ق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وا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فت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كان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تحر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حر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إنك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س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ا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نتش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ق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ضبط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د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اب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ك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واب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ُلْ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دع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قر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ستب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جمع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غالط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مخال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ج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ك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 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نك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ت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ي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ا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خت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رج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نك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خت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شخا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أح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هم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اب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ميي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صو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ستها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شر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ابق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ثالث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حذ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ذ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غلوط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ه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40"/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طا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غال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ز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ي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ت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 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41"/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اه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اط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كر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خد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ظ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سأل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اف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عرف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ض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تا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ظه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يق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شد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نط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آ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غلوط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ختي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ت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لق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ف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تحدث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ضغائ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حق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ع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ؤل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بؤ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وا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غرا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زئ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مثا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شعب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42"/>
      </w:r>
      <w:r>
        <w:rPr>
          <w:bCs/>
          <w:sz w:val="24"/>
          <w:szCs w:val="28"/>
          <w:rtl w:val="true"/>
        </w:rPr>
        <w:t xml:space="preserve">) : </w:t>
      </w:r>
      <w:r>
        <w:rPr>
          <w:bCs/>
          <w:sz w:val="24"/>
          <w:sz w:val="24"/>
          <w:szCs w:val="28"/>
          <w:rtl w:val="true"/>
        </w:rPr>
        <w:t>إ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بأ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خبئ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إب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لق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سأ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43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حتيا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حترا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تعي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ينبغ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ف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صي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خداع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حوا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بغ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ســـ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ظ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ذ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طن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يه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ح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مور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44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راب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اب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ف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صا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اع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ا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بلد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ق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جته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ائ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أ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شغ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مائ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فتا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ث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لب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شوي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علم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ل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أحو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ع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فع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ضر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ست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ق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يم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المسو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: (( </w:t>
      </w:r>
      <w:r>
        <w:rPr>
          <w:bCs/>
          <w:sz w:val="24"/>
          <w:sz w:val="24"/>
          <w:szCs w:val="28"/>
          <w:rtl w:val="true"/>
        </w:rPr>
        <w:t>حك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ا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ص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قر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سأ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خب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د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رأ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ف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ما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نا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ن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دل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غ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br/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ل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د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اق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ل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ف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ج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دارس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يق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ث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صو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زا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ون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ف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د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دلّ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ي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سح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سم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ط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قد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قه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45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يا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ص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غ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لي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خامس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تلف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ح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ظلّ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تف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رج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خا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هور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46"/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ستد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حديث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عو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ب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ثمان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عب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ث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لي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ب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  <w:br/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47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أيض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و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سى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48"/>
      </w:r>
      <w:r>
        <w:rPr>
          <w:bCs/>
          <w:sz w:val="24"/>
          <w:szCs w:val="28"/>
          <w:rtl w:val="true"/>
        </w:rPr>
        <w:t xml:space="preserve">) : ((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مت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ج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س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رويد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يا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در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د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ؤمن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س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ي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فتين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يتئ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ؤمن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تم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فقد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ذك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أ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كت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تم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م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  <w:rtl w:val="true"/>
        </w:rPr>
        <w:t>(</w:t>
      </w:r>
      <w:r>
        <w:rPr>
          <w:bCs/>
          <w:sz w:val="24"/>
          <w:szCs w:val="28"/>
          <w:rtl w:val="true"/>
        </w:rPr>
        <w:t xml:space="preserve"> [ </w:t>
      </w:r>
      <w:r>
        <w:rPr>
          <w:bCs/>
          <w:sz w:val="24"/>
          <w:sz w:val="24"/>
          <w:szCs w:val="28"/>
          <w:rtl w:val="true"/>
        </w:rPr>
        <w:t>البقرة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Cs w:val="28"/>
        </w:rPr>
        <w:t>196</w:t>
      </w:r>
      <w:r>
        <w:rPr>
          <w:bCs/>
          <w:sz w:val="24"/>
          <w:szCs w:val="28"/>
          <w:rtl w:val="true"/>
        </w:rPr>
        <w:t xml:space="preserve"> ]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أخ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سن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س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24"/>
          <w:szCs w:val="28"/>
        </w:rPr>
        <w:t>e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ح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هد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49"/>
      </w:r>
      <w:r>
        <w:rPr>
          <w:bCs/>
          <w:sz w:val="24"/>
          <w:szCs w:val="28"/>
          <w:rtl w:val="true"/>
        </w:rPr>
        <w:t>)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بيرة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50"/>
      </w:r>
      <w:r>
        <w:rPr>
          <w:bCs/>
          <w:sz w:val="24"/>
          <w:szCs w:val="28"/>
          <w:rtl w:val="true"/>
        </w:rPr>
        <w:t xml:space="preserve">) : (( </w:t>
      </w:r>
      <w:r>
        <w:rPr>
          <w:bCs/>
          <w:sz w:val="24"/>
          <w:sz w:val="24"/>
          <w:szCs w:val="28"/>
          <w:rtl w:val="true"/>
        </w:rPr>
        <w:t>يت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ا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ف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ا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وغ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جته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وط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ص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51"/>
      </w:r>
      <w:r>
        <w:rPr>
          <w:bCs/>
          <w:sz w:val="24"/>
          <w:szCs w:val="28"/>
          <w:rtl w:val="true"/>
        </w:rPr>
        <w:t xml:space="preserve">).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ك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رافي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52"/>
      </w:r>
      <w:r>
        <w:rPr>
          <w:bCs/>
          <w:sz w:val="24"/>
          <w:szCs w:val="28"/>
          <w:rtl w:val="true"/>
        </w:rPr>
        <w:t xml:space="preserve">) - </w:t>
      </w:r>
      <w:r>
        <w:rPr>
          <w:bCs/>
          <w:sz w:val="24"/>
          <w:sz w:val="24"/>
          <w:szCs w:val="28"/>
          <w:rtl w:val="true"/>
        </w:rPr>
        <w:t>رح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- </w:t>
      </w:r>
      <w:r>
        <w:rPr>
          <w:bCs/>
          <w:sz w:val="24"/>
          <w:sz w:val="24"/>
          <w:szCs w:val="28"/>
          <w:rtl w:val="true"/>
        </w:rPr>
        <w:t>أ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ابط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ق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حك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ع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بقي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صوم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د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ناز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ن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حك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أجل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ص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ك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ائ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خب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ض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ع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ن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ا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ا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واقعة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53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سادس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و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اع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صول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تجزؤ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جته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  <w:br/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سم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صر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التخصّ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جمهو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صولي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جته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ي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جزئ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انقســــ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جته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تخصص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ألة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54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ف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ا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تا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ص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ختصا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ار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ارض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تشغ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س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در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تا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يئ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ُ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ص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خلاص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مائ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غال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هيئ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صد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رض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لأطب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ت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ع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طب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قتصادي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تعل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ل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ساب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ف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ئ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ظ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به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ل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ف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م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نصا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تركه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براء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عرض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حدي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((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تق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به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برأ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دي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رض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)) </w:t>
      </w:r>
      <w:r>
        <w:rPr>
          <w:bCs/>
          <w:sz w:val="24"/>
          <w:sz w:val="24"/>
          <w:szCs w:val="28"/>
          <w:rtl w:val="true"/>
        </w:rPr>
        <w:t>ور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ساً</w:t>
      </w:r>
      <w:r>
        <w:rPr>
          <w:bCs/>
          <w:sz w:val="24"/>
          <w:szCs w:val="28"/>
          <w:rtl w:val="true"/>
        </w:rPr>
        <w:t>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55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رض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رج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أ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جع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ستحي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دخ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وضع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br/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ح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ستح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56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رك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ع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يك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مساك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فت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ق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ئ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سي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ان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أ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تقبح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ر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شر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يشر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وح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57"/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وك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ح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كر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حك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وفي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دني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الكي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تقبح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ا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ذ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صر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ت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حاش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س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/>
      </w:pPr>
      <w:r>
        <w:rPr>
          <w:bCs/>
          <w:sz w:val="24"/>
          <w:sz w:val="24"/>
          <w:szCs w:val="28"/>
          <w:rtl w:val="true"/>
        </w:rPr>
        <w:t>ثامن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نظ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فت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وا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ي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قاصد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و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وا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قاص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ك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ي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لما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ز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اف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لك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ال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مس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رأ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جي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مختلف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ه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ع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لد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ح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آخ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؟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أج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(( </w:t>
      </w:r>
      <w:r>
        <w:rPr>
          <w:bCs/>
          <w:sz w:val="24"/>
          <w:sz w:val="24"/>
          <w:szCs w:val="28"/>
          <w:rtl w:val="true"/>
        </w:rPr>
        <w:t>الجم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طلوب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صاح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ل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ل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من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ائتم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ا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ذه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ص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لك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الك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اف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اف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قلَّ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جماع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ع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بل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نحو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خلّ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لجماع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ب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ل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ند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ث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كث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خلا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ائ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رو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))(</w:t>
      </w:r>
      <w:r>
        <w:rPr>
          <w:rStyle w:val="EndnoteCharacters"/>
          <w:rStyle w:val="EndnoteAnchor"/>
          <w:bCs/>
          <w:position w:val="0"/>
          <w:sz w:val="24"/>
          <w:sz w:val="24"/>
          <w:szCs w:val="28"/>
          <w:vertAlign w:val="baseline"/>
          <w:rtl w:val="true"/>
        </w:rPr>
        <w:endnoteReference w:id="158"/>
      </w:r>
      <w:r>
        <w:rPr>
          <w:bCs/>
          <w:sz w:val="24"/>
          <w:szCs w:val="28"/>
          <w:rtl w:val="true"/>
        </w:rPr>
        <w:t>) 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و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درّ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ي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ق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عظ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قاص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ري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أل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لو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كل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وح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صفو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فق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راع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اص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تاوا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تطا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راع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يس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قتض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يسي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شدِّ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قتض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حا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تشدي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ينظ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ث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فتو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اص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ind w:left="138" w:right="283" w:firstLine="428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يسّ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ع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بحث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خر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بين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ح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م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sectPr>
      <w:headerReference w:type="even" r:id="rId2"/>
      <w:headerReference w:type="default" r:id="rId3"/>
      <w:endnotePr>
        <w:numFmt w:val="decimal"/>
      </w:endnotePr>
      <w:type w:val="nextPage"/>
      <w:pgSz w:w="11906" w:h="16838"/>
      <w:pgMar w:left="1134" w:right="1134" w:gutter="0" w:header="720" w:top="1134" w:footer="0" w:bottom="1134"/>
      <w:pgNumType w:start="647"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</w:r>
      <w:r>
        <w:br w:type="page"/>
      </w:r>
    </w:p>
    <w:p>
      <w:pPr>
        <w:pStyle w:val="Heading7"/>
        <w:spacing w:before="0" w:after="0"/>
        <w:ind w:left="1147" w:right="1147" w:firstLine="284"/>
        <w:jc w:val="center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ا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ليقات</w:t>
      </w:r>
    </w:p>
    <w:p>
      <w:pPr>
        <w:pStyle w:val="Endnote"/>
        <w:widowControl w:val="false"/>
        <w:ind w:left="1147" w:right="1147" w:firstLine="284"/>
        <w:jc w:val="both"/>
        <w:rPr/>
      </w:pP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براهي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وس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اط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غرناط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ئم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الك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ح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موافق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اعتص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90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</w:t>
      </w:r>
      <w:r>
        <w:rPr>
          <w:bCs/>
          <w:szCs w:val="24"/>
          <w:rtl w:val="true"/>
          <w:lang w:val="en-US" w:eastAsia="en-US"/>
        </w:rPr>
        <w:tab/>
        <w:t xml:space="preserve">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75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3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موافق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41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4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نف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رج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42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5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نف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رج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46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6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نف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رج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5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7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bCs/>
          <w:szCs w:val="24"/>
          <w:rtl w:val="true"/>
          <w:lang w:val="en-US" w:eastAsia="en-US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ـــ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فل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قدســـ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نبلـي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ـم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ـ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ح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فرو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 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أصو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ق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63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8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40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07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8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bCs/>
          <w:szCs w:val="24"/>
          <w:rtl w:val="true"/>
          <w:lang w:val="en-US" w:eastAsia="en-US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اض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س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نب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يعل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رّاء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ح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عدّ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احك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سلطان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58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5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52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99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9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bCs/>
          <w:szCs w:val="24"/>
          <w:rtl w:val="true"/>
          <w:lang w:val="en-US" w:eastAsia="en-US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آد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رع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32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0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bCs/>
          <w:szCs w:val="24"/>
          <w:rtl w:val="true"/>
          <w:lang w:val="en-US" w:eastAsia="en-US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لي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س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يم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ق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با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ح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فتاو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بر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منهاج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28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8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42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44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1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bCs/>
          <w:szCs w:val="24"/>
          <w:rtl w:val="true"/>
          <w:lang w:val="en-US" w:eastAsia="en-US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ز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رج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رحم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ج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نب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ح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قواع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قه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جا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و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الحك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95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8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578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59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2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bCs/>
          <w:szCs w:val="24"/>
          <w:rtl w:val="true"/>
          <w:lang w:val="en-US" w:eastAsia="en-US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ا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طل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رش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سو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ب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ذ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م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الطائف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8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أس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غاب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91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95</w:t>
      </w:r>
      <w:r>
        <w:rPr>
          <w:bCs/>
          <w:szCs w:val="24"/>
          <w:rtl w:val="true"/>
          <w:lang w:val="en-US" w:eastAsia="en-US"/>
        </w:rPr>
        <w:t xml:space="preserve"> 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</w:r>
    </w:p>
  </w:endnote>
  <w:endnote w:id="13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bCs/>
          <w:szCs w:val="24"/>
          <w:rtl w:val="true"/>
          <w:lang w:val="en-US" w:eastAsia="en-US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أخرج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اك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ستدرك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ت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تفس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فس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ور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س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ق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lang w:val="en-US" w:eastAsia="en-US"/>
        </w:rPr>
        <w:t>3654</w:t>
      </w:r>
      <w:r>
        <w:rPr>
          <w:bCs/>
          <w:szCs w:val="24"/>
          <w:rtl w:val="true"/>
          <w:lang w:val="en-US" w:eastAsia="en-US"/>
        </w:rPr>
        <w:t xml:space="preserve"> 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صحح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وافق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</w:endnote>
  <w:endnote w:id="14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أخرج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ترمذ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ت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ايم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فترا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ذ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م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ق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lang w:val="en-US" w:eastAsia="en-US"/>
        </w:rPr>
        <w:t>2778</w:t>
      </w:r>
      <w:r>
        <w:rPr>
          <w:bCs/>
          <w:szCs w:val="24"/>
          <w:rtl w:val="true"/>
          <w:lang w:val="en-US" w:eastAsia="en-US"/>
        </w:rPr>
        <w:t xml:space="preserve"> ) </w:t>
      </w:r>
      <w:r>
        <w:rPr>
          <w:bCs/>
          <w:szCs w:val="24"/>
          <w:rtl w:val="true"/>
          <w:lang w:val="en-US" w:eastAsia="en-US"/>
        </w:rPr>
        <w:t>ع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رير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ض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ن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قا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(( </w:t>
      </w:r>
      <w:r>
        <w:rPr>
          <w:bCs/>
          <w:szCs w:val="24"/>
          <w:rtl w:val="true"/>
          <w:lang w:val="en-US" w:eastAsia="en-US"/>
        </w:rPr>
        <w:t>حديث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س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حي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)) .</w:t>
      </w:r>
    </w:p>
  </w:endnote>
  <w:endnote w:id="15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أخرج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خا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ت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غاز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رج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حز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ق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lang w:val="en-US" w:eastAsia="en-US"/>
        </w:rPr>
        <w:t>4119</w:t>
      </w:r>
      <w:r>
        <w:rPr>
          <w:bCs/>
          <w:szCs w:val="24"/>
          <w:rtl w:val="true"/>
          <w:lang w:val="en-US" w:eastAsia="en-US"/>
        </w:rPr>
        <w:t xml:space="preserve"> ) </w:t>
      </w:r>
      <w:r>
        <w:rPr>
          <w:bCs/>
          <w:szCs w:val="24"/>
          <w:rtl w:val="true"/>
          <w:lang w:val="en-US" w:eastAsia="en-US"/>
        </w:rPr>
        <w:t>ومسل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ت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جها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الس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بادر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الغز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ق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lang w:val="en-US" w:eastAsia="en-US"/>
        </w:rPr>
        <w:t>1770</w:t>
      </w:r>
      <w:r>
        <w:rPr>
          <w:bCs/>
          <w:szCs w:val="24"/>
          <w:rtl w:val="true"/>
          <w:lang w:val="en-US" w:eastAsia="en-US"/>
        </w:rPr>
        <w:t xml:space="preserve"> ) </w:t>
      </w:r>
      <w:r>
        <w:rPr>
          <w:bCs/>
          <w:szCs w:val="24"/>
          <w:rtl w:val="true"/>
          <w:lang w:val="en-US" w:eastAsia="en-US"/>
        </w:rPr>
        <w:t>ع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م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ض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نهما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ختلاف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يس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لفاظ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</w:endnote>
  <w:endnote w:id="16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أخرج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او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ت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طــــهار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تيمــ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يج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اء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عدما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يص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ق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lang w:val="en-US" w:eastAsia="en-US"/>
        </w:rPr>
        <w:t>334</w:t>
      </w:r>
      <w:r>
        <w:rPr>
          <w:bCs/>
          <w:szCs w:val="24"/>
          <w:rtl w:val="true"/>
          <w:lang w:val="en-US" w:eastAsia="en-US"/>
        </w:rPr>
        <w:t xml:space="preserve"> ) </w:t>
      </w:r>
      <w:r>
        <w:rPr>
          <w:bCs/>
          <w:szCs w:val="24"/>
          <w:rtl w:val="true"/>
          <w:lang w:val="en-US" w:eastAsia="en-US"/>
        </w:rPr>
        <w:t>ع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عي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خد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قا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او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وذك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عي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ذا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ديث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ي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محفوظ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رس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</w:endnote>
  <w:endnote w:id="17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جزء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ديث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خرج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اك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ستدرك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ت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ق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lang w:val="en-US" w:eastAsia="en-US"/>
        </w:rPr>
        <w:t>331</w:t>
      </w:r>
      <w:r>
        <w:rPr>
          <w:bCs/>
          <w:szCs w:val="24"/>
          <w:rtl w:val="true"/>
          <w:lang w:val="en-US" w:eastAsia="en-US"/>
        </w:rPr>
        <w:t xml:space="preserve"> ) </w:t>
      </w:r>
      <w:r>
        <w:rPr>
          <w:bCs/>
          <w:szCs w:val="24"/>
          <w:rtl w:val="true"/>
          <w:lang w:val="en-US" w:eastAsia="en-US"/>
        </w:rPr>
        <w:t>ع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رباض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ار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ض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ن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صحح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سيوط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جا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صغ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79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8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با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طل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اش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رش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سو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ج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خلفاء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باسي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ه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نيناً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فت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ك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2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أس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غاب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63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62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9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أخرج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ع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طبق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بر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67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20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أخرج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خـــا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ت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إيم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ض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ستبرأ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دين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ق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lang w:val="en-US" w:eastAsia="en-US"/>
        </w:rPr>
        <w:t>52</w:t>
      </w:r>
      <w:r>
        <w:rPr>
          <w:bCs/>
          <w:szCs w:val="24"/>
          <w:rtl w:val="true"/>
          <w:lang w:val="en-US" w:eastAsia="en-US"/>
        </w:rPr>
        <w:t xml:space="preserve"> ) </w:t>
      </w:r>
      <w:r>
        <w:rPr>
          <w:bCs/>
          <w:szCs w:val="24"/>
          <w:rtl w:val="true"/>
          <w:lang w:val="en-US" w:eastAsia="en-US"/>
        </w:rPr>
        <w:t>ع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عم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ش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</w:endnote>
  <w:endnote w:id="21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سحا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براهي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تميم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روز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يعقو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اهوي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ال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خراس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ق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ت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مسن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38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72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92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22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جا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و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الحك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84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23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جا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و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الحك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85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24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اس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ك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صدي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ح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قهاء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سبع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دي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أح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اد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تابع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07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44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5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81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25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طبق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بر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5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89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26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م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زيز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رو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مو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رش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فص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قي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خام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خلفاء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راش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عد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صلاح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01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7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5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50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27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طبق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بر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5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81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28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والحديث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ي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ص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.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در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نتثر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1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29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رسال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52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30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مجمو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تاو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59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31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مجمو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تاو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53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32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جا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و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الحك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70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33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أخرج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خا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ت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تاب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م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ق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lang w:val="en-US" w:eastAsia="en-US"/>
        </w:rPr>
        <w:t>114</w:t>
      </w:r>
      <w:r>
        <w:rPr>
          <w:bCs/>
          <w:szCs w:val="24"/>
          <w:rtl w:val="true"/>
          <w:lang w:val="en-US" w:eastAsia="en-US"/>
        </w:rPr>
        <w:t xml:space="preserve"> ) </w:t>
      </w:r>
      <w:r>
        <w:rPr>
          <w:bCs/>
          <w:szCs w:val="24"/>
          <w:rtl w:val="true"/>
          <w:lang w:val="en-US" w:eastAsia="en-US"/>
        </w:rPr>
        <w:t>ع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ا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ض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نهما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</w:endnote>
  <w:endnote w:id="34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عي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جب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سد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قهاء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تابع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95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82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93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35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قتاد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عام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سدوس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ص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فس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افظ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ير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د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18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70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5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89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36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ـعي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سي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ر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رشـ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ح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قــهاء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دي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سبع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94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80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02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37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ذ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آث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غيرها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آد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رع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51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38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فتاو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بر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92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39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فتاو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بر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95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40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فتاو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بر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96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41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لحديث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ذك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هيثم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ج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 </w:t>
      </w:r>
      <w:r>
        <w:rPr>
          <w:bCs/>
          <w:szCs w:val="24"/>
          <w:rtl w:val="true"/>
          <w:lang w:val="en-US" w:eastAsia="en-US"/>
        </w:rPr>
        <w:t>الزوائ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87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قا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وفي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ث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وف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تروك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ق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سّ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ترمـــــذ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.  </w:t>
      </w:r>
      <w:r>
        <w:rPr>
          <w:bCs/>
          <w:szCs w:val="24"/>
          <w:rtl w:val="true"/>
          <w:lang w:val="en-US" w:eastAsia="en-US"/>
        </w:rPr>
        <w:t>واحتج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الحديث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يم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حم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تاو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بر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940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42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إ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وقع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86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43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ذكرها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ج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ت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ا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85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44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أخرج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سل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حيح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ت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ايم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ق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lang w:val="en-US" w:eastAsia="en-US"/>
        </w:rPr>
        <w:t>95</w:t>
      </w:r>
      <w:r>
        <w:rPr>
          <w:bCs/>
          <w:szCs w:val="24"/>
          <w:rtl w:val="true"/>
          <w:lang w:val="en-US" w:eastAsia="en-US"/>
        </w:rPr>
        <w:t xml:space="preserve"> ) </w:t>
      </w:r>
      <w:r>
        <w:rPr>
          <w:bCs/>
          <w:szCs w:val="24"/>
          <w:rtl w:val="true"/>
          <w:lang w:val="en-US" w:eastAsia="en-US"/>
        </w:rPr>
        <w:t>ع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مي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و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ا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</w:endnote>
  <w:endnote w:id="45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جا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و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الحك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98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46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ك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نب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ه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قي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جوز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م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ح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إ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وقع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إغاث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ف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51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8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87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56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47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إغاث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ف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80</w:t>
      </w:r>
      <w:r>
        <w:rPr>
          <w:bCs/>
          <w:szCs w:val="24"/>
          <w:rtl w:val="true"/>
          <w:lang w:val="en-US" w:eastAsia="en-US"/>
        </w:rPr>
        <w:t xml:space="preserve"> - </w:t>
      </w:r>
      <w:r>
        <w:rPr>
          <w:bCs/>
          <w:szCs w:val="24"/>
          <w:lang w:val="en-US" w:eastAsia="en-US"/>
        </w:rPr>
        <w:t>182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48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يوســــف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يحي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ويـــط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رشـــــ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يعقــــوب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حـ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ـافعي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ت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مختص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31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43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8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57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49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آد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رع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03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50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مجمو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تاو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0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11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51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س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رق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يبان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ح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ا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نيف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س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ن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مبسوط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جا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ب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89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407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80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52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يعقو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براهــــــي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بي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نصـا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يوسـف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ح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نيفة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أد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اض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أما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82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67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8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93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53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مجمو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تاو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0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11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54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سماعي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يحي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زن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براهي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ح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افع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تب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جا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ب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مختص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64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78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29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55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مختص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زن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56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فتاو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بر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92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57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تقر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واع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90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58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ع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جر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م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لو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ليف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نص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ك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وف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المدي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br/>
      </w:r>
      <w:r>
        <w:rPr>
          <w:bCs/>
          <w:szCs w:val="24"/>
          <w:lang w:val="en-US" w:eastAsia="en-US"/>
        </w:rPr>
        <w:t>51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.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أس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غاب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454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59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صحي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خا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ت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نبياء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ق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lang w:val="en-US" w:eastAsia="en-US"/>
        </w:rPr>
        <w:t>3370</w:t>
      </w:r>
      <w:r>
        <w:rPr>
          <w:bCs/>
          <w:szCs w:val="24"/>
          <w:rtl w:val="true"/>
          <w:lang w:val="en-US" w:eastAsia="en-US"/>
        </w:rPr>
        <w:t xml:space="preserve"> ) .</w:t>
      </w:r>
    </w:p>
  </w:endnote>
  <w:endnote w:id="60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ائش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ك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صدي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زوج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أشه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نسائ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زوجها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قب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هجر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سنــــت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وفي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57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ا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أس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غاب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86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61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أخرج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خا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حيح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ت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غس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خلي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ع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ق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lang w:val="en-US" w:eastAsia="en-US"/>
        </w:rPr>
        <w:t>272</w:t>
      </w:r>
      <w:r>
        <w:rPr>
          <w:bCs/>
          <w:szCs w:val="24"/>
          <w:rtl w:val="true"/>
          <w:lang w:val="en-US" w:eastAsia="en-US"/>
        </w:rPr>
        <w:t xml:space="preserve"> ) .</w:t>
      </w:r>
    </w:p>
  </w:endnote>
  <w:endnote w:id="62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سماعي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خا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شه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يعرّف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ح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جا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صحي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56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52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4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63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قدام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قدس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نب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وف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ح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مغن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روض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ا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20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55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67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64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مغن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38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65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براهي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يوسف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يراز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سحا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ح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ل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تهذي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76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5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23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51</w:t>
      </w:r>
      <w:r>
        <w:rPr>
          <w:bCs/>
          <w:szCs w:val="24"/>
          <w:rtl w:val="true"/>
          <w:lang w:val="en-US" w:eastAsia="en-US"/>
        </w:rPr>
        <w:t xml:space="preserve"> 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</w:r>
    </w:p>
  </w:endnote>
  <w:endnote w:id="66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مهذ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ــــ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جمـــو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80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نصّ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ج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رح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ت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ا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11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67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ناص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جذام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جرو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الك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قاض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اسكندر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صانيف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br/>
        <w:t xml:space="preserve">(( </w:t>
      </w:r>
      <w:r>
        <w:rPr>
          <w:bCs/>
          <w:szCs w:val="24"/>
          <w:rtl w:val="true"/>
          <w:lang w:val="en-US" w:eastAsia="en-US"/>
        </w:rPr>
        <w:t>تفس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ديث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إسراء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83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666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20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68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بح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حيط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93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69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ل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بي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ثا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ا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ص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فرو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491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انصاف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50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70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ذلك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بح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حيط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25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يس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تحر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54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71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بح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حيط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24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72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اعتص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54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73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تيس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تحر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02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نقي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صو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38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ح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حيط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41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وك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ن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489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74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أخرج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خا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ت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اعتص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ج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 </w:t>
      </w:r>
      <w:r>
        <w:rPr>
          <w:bCs/>
          <w:szCs w:val="24"/>
          <w:rtl w:val="true"/>
          <w:lang w:val="en-US" w:eastAsia="en-US"/>
        </w:rPr>
        <w:t>الحاك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ق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lang w:val="en-US" w:eastAsia="en-US"/>
        </w:rPr>
        <w:t>7352</w:t>
      </w:r>
      <w:r>
        <w:rPr>
          <w:bCs/>
          <w:szCs w:val="24"/>
          <w:rtl w:val="true"/>
          <w:lang w:val="en-US" w:eastAsia="en-US"/>
        </w:rPr>
        <w:t xml:space="preserve"> ) </w:t>
      </w:r>
      <w:r>
        <w:rPr>
          <w:bCs/>
          <w:szCs w:val="24"/>
          <w:rtl w:val="true"/>
          <w:lang w:val="en-US" w:eastAsia="en-US"/>
        </w:rPr>
        <w:t>ع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مر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اص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ض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ن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</w:endnote>
  <w:endnote w:id="75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بح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حيط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45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جمو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تاو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9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25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76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ب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478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وك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ن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490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وات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رحمو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br/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81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77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ليم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خطا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افعي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ح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معال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سن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غري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ديث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88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472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73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78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معال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سن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49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ت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ا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3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19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79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رير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س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س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افع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ختص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زن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45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40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88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80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ب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478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81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م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الك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از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حب</w:t>
      </w:r>
      <w:r>
        <w:rPr>
          <w:bCs/>
          <w:szCs w:val="24"/>
          <w:rtl w:val="true"/>
          <w:lang w:val="en-US" w:eastAsia="en-US"/>
        </w:rPr>
        <w:t xml:space="preserve">: (( </w:t>
      </w:r>
      <w:r>
        <w:rPr>
          <w:bCs/>
          <w:szCs w:val="24"/>
          <w:rtl w:val="true"/>
          <w:lang w:val="en-US" w:eastAsia="en-US"/>
        </w:rPr>
        <w:t>المعل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سل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536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5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86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77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82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بي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ص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افع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ح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حاو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اقنا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50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5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18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27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83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بح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حيط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60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نفائ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صو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9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4060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جمو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تاو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0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8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84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ام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يزي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مر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ح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رّاء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سبع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18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85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18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85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مجمو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تاو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0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9</w:t>
      </w:r>
      <w:r>
        <w:rPr>
          <w:bCs/>
          <w:szCs w:val="24"/>
          <w:rtl w:val="true"/>
          <w:lang w:val="en-US" w:eastAsia="en-US"/>
        </w:rPr>
        <w:t xml:space="preserve"> - </w:t>
      </w:r>
      <w:r>
        <w:rPr>
          <w:bCs/>
          <w:szCs w:val="24"/>
          <w:lang w:val="en-US" w:eastAsia="en-US"/>
        </w:rPr>
        <w:t>22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86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طاه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طاه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طب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افع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طي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ختص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زن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50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5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15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22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87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048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88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سماعي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ش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ص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ح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مقال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إسلامي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إبا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صو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ا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24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29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63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89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طي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ص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الك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اض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ك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ح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إبا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إعجاز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رآ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03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5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0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76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90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غزا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افع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ا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ج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إس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ح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مستصف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إحياء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لو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505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5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8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2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91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مستصف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62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63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جمو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تاو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9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24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92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براهيـ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يوسف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يروزاباد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جــما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ح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ل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مهــذ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ــ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46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5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23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51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93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048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94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جا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و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الحك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88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95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جزء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ديث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طوي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خرج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سل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ت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جها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أم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إم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مراء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ليم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ريد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ي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</w:endnote>
  <w:endnote w:id="96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جا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ي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فض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84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ق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ق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رّ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صلاً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املاً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نق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آث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صحاب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</w:endnote>
  <w:endnote w:id="97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سعو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غاف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هذ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رحـــم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قهــاء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صحاب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2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أس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غاب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81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37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98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مجمو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تاو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0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4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99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مجمو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تاو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0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5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ح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حيط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53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00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هاد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زركش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افــع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د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ح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بح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حيط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بره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94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8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572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60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01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بح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حيط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24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02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بح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حيط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20</w:t>
      </w:r>
      <w:r>
        <w:rPr>
          <w:bCs/>
          <w:szCs w:val="24"/>
          <w:rtl w:val="true"/>
          <w:lang w:val="en-US" w:eastAsia="en-US"/>
        </w:rPr>
        <w:t xml:space="preserve"> - </w:t>
      </w:r>
      <w:r>
        <w:rPr>
          <w:bCs/>
          <w:szCs w:val="24"/>
          <w:lang w:val="en-US" w:eastAsia="en-US"/>
        </w:rPr>
        <w:t>321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سوّد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78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يس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تحر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53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03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لمســـوّد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79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أش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ــــيخ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ر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ل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ذا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ر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عليق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ل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وافــق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44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04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لع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اف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رشي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جي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افع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ب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ئم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افع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541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</w:endnote>
  <w:endnote w:id="105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بحـــ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حيط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25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26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وك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ن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577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وض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طالب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8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01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يس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تحر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54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06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يوسف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م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رط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الك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م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ح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br/>
        <w:t xml:space="preserve">(( </w:t>
      </w:r>
      <w:r>
        <w:rPr>
          <w:bCs/>
          <w:szCs w:val="24"/>
          <w:rtl w:val="true"/>
          <w:lang w:val="en-US" w:eastAsia="en-US"/>
        </w:rPr>
        <w:t>التمهي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جا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ي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فض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63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5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66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8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40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07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جا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ي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فض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12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08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يحي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عي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ط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تميم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عي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فاظ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ديث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ت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مغاز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98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468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8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47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09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مسوّد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63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10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سماعي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سحا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سماعي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جهضم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زد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الك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مبسوط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ق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سن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82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34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10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11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طلح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جعف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عتض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وف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توك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خليف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اس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89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71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40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12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بح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حيط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26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13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روض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طال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8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01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سوّد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63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ح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حيط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26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14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إنصاف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8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428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وك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ن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589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15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ثاب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غداد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افع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ح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فاظ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ح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فقي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المتفق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تاريخ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غدا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63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5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62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72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16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فقي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المتفق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94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17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يحي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رف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وران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وو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افعي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ح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مجمو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هذ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حي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سل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76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618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8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49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18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في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عي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سرو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ثو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جا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ب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جا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صغ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ديث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61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74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04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19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مجمو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هذ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46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20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نفائ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صو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9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4147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21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زيز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س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س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افع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لط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ماء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ح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قواع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حك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فتاو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60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522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1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22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ليم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رداو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مشق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نب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س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لاء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ح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إنصـــاف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تحر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885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8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510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92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23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تحب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تحر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8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4110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وك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ن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590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24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موافق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51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25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منثو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واع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لزركش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44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جا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و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الحك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26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26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ت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د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50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غن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38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27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مغن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73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28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أخرج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خا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ت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وضوء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ا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يتوضأ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ك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ت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يستيق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ق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lang w:val="en-US" w:eastAsia="en-US"/>
        </w:rPr>
        <w:t>137</w:t>
      </w:r>
      <w:r>
        <w:rPr>
          <w:bCs/>
          <w:szCs w:val="24"/>
          <w:rtl w:val="true"/>
          <w:lang w:val="en-US" w:eastAsia="en-US"/>
        </w:rPr>
        <w:t xml:space="preserve"> ) </w:t>
      </w:r>
      <w:r>
        <w:rPr>
          <w:bCs/>
          <w:szCs w:val="24"/>
          <w:rtl w:val="true"/>
          <w:lang w:val="en-US" w:eastAsia="en-US"/>
        </w:rPr>
        <w:t>ع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زي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اصم</w:t>
      </w:r>
    </w:p>
  </w:endnote>
  <w:endnote w:id="129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جا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و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الحك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26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ذا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تفضي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ح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حيط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65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قواع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حك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83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30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أخرج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خا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ت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شرب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خم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س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ق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lang w:val="en-US" w:eastAsia="en-US"/>
        </w:rPr>
        <w:t>5586</w:t>
      </w:r>
      <w:r>
        <w:rPr>
          <w:bCs/>
          <w:szCs w:val="24"/>
          <w:rtl w:val="true"/>
          <w:lang w:val="en-US" w:eastAsia="en-US"/>
        </w:rPr>
        <w:t xml:space="preserve"> ) </w:t>
      </w:r>
      <w:r>
        <w:rPr>
          <w:bCs/>
          <w:szCs w:val="24"/>
          <w:rtl w:val="true"/>
          <w:lang w:val="en-US" w:eastAsia="en-US"/>
        </w:rPr>
        <w:t>ع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ائش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ض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نها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</w:endnote>
  <w:endnote w:id="131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نق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ن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ج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وا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ثر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.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جا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و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الحك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73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32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أ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94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33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ري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ري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رافع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افع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اس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ح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ب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وجيز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23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89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55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34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ب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533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35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م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براهي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رط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الك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با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حـ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مفه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حيـــ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سل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56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73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86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36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نق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ن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زركش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ح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حيط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65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37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تفس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ث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45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38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قواع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حك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05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39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فرو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09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نفائ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صو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9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8418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40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أخرج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او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ت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ــــ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توق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تيا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ق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lang w:val="en-US" w:eastAsia="en-US"/>
        </w:rPr>
        <w:t>3651</w:t>
      </w:r>
      <w:r>
        <w:rPr>
          <w:bCs/>
          <w:szCs w:val="24"/>
          <w:rtl w:val="true"/>
          <w:lang w:val="en-US" w:eastAsia="en-US"/>
        </w:rPr>
        <w:t xml:space="preserve"> ) </w:t>
      </w:r>
      <w:r>
        <w:rPr>
          <w:bCs/>
          <w:szCs w:val="24"/>
          <w:rtl w:val="true"/>
          <w:lang w:val="en-US" w:eastAsia="en-US"/>
        </w:rPr>
        <w:t>ع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عاو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ض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ن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</w:endnote>
  <w:endnote w:id="141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عو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عبو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0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64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42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ام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راحي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ع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مي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مر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قهاء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تابع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03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4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51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43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آد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رع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56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44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إ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وقع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29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45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لمسوّد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83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46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فرو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03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نثو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واع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45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47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لحديث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صــ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صحــي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ور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هذا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فظ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او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ت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ناســك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صلا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ن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ق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lang w:val="en-US" w:eastAsia="en-US"/>
        </w:rPr>
        <w:t>1958</w:t>
      </w:r>
      <w:r>
        <w:rPr>
          <w:bCs/>
          <w:szCs w:val="24"/>
          <w:rtl w:val="true"/>
          <w:lang w:val="en-US" w:eastAsia="en-US"/>
        </w:rPr>
        <w:t xml:space="preserve"> ) .</w:t>
      </w:r>
    </w:p>
  </w:endnote>
  <w:endnote w:id="148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قي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لي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شع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حا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جلي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الكوف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2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قي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4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س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غاب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64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49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أخرج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سل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ت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ج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نسخ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تحل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إحر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ق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lang w:val="en-US" w:eastAsia="en-US"/>
        </w:rPr>
        <w:t>221</w:t>
      </w:r>
      <w:r>
        <w:rPr>
          <w:bCs/>
          <w:szCs w:val="24"/>
          <w:rtl w:val="true"/>
          <w:lang w:val="en-US" w:eastAsia="en-US"/>
        </w:rPr>
        <w:t xml:space="preserve"> ) .</w:t>
      </w:r>
    </w:p>
  </w:endnote>
  <w:endnote w:id="150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يحي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بير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يبان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ظف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ب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وزراء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ول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باسية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قي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ديب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ت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ختلاف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ماء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مقتص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غ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560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19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8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75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51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فرو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392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52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دري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را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الك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با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ه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ح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نفائ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صو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و</w:t>
      </w:r>
      <w:r>
        <w:rPr>
          <w:bCs/>
          <w:szCs w:val="24"/>
          <w:rtl w:val="true"/>
          <w:lang w:val="en-US" w:eastAsia="en-US"/>
        </w:rPr>
        <w:t xml:space="preserve">(( </w:t>
      </w:r>
      <w:r>
        <w:rPr>
          <w:bCs/>
          <w:szCs w:val="24"/>
          <w:rtl w:val="true"/>
          <w:lang w:val="en-US" w:eastAsia="en-US"/>
        </w:rPr>
        <w:t>الفرو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)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84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95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53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فرو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04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05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54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تيس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تحريـ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82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وكـ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ن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473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جمـو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تاو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0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12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نقي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صو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38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55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ه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ن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الك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ض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نصا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خزرج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خاد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سو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و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91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قي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92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rFonts w:cs="Times New Roman"/>
          <w:bCs/>
          <w:szCs w:val="24"/>
          <w:rtl w:val="true"/>
          <w:lang w:val="en-US" w:eastAsia="en-US"/>
        </w:rPr>
        <w:t xml:space="preserve">        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جمت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أس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غاب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294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56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جا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و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الحك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89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57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آد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رع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32</w:t>
      </w:r>
      <w:r>
        <w:rPr>
          <w:bCs/>
          <w:szCs w:val="24"/>
          <w:rtl w:val="true"/>
          <w:lang w:val="en-US" w:eastAsia="en-US"/>
        </w:rPr>
        <w:t xml:space="preserve"> .</w:t>
      </w:r>
    </w:p>
  </w:endnote>
  <w:endnote w:id="158">
    <w:p>
      <w:pPr>
        <w:pStyle w:val="Endnote"/>
        <w:widowControl w:val="false"/>
        <w:ind w:left="1147" w:right="1147" w:firstLine="284"/>
        <w:jc w:val="both"/>
        <w:rPr/>
      </w:pPr>
      <w:r>
        <w:rPr>
          <w:rStyle w:val="EndnoteCharacters"/>
        </w:rPr>
        <w:endnoteRef/>
      </w:r>
      <w:r>
        <w:rPr>
          <w:bCs/>
          <w:szCs w:val="24"/>
          <w:rtl w:val="true"/>
          <w:lang w:val="en-US" w:eastAsia="en-US"/>
        </w:rPr>
        <w:t>(</w:t>
      </w:r>
      <w:r>
        <w:rPr>
          <w:rStyle w:val="EndnoteCharacters"/>
          <w:bCs/>
          <w:position w:val="0"/>
          <w:sz w:val="20"/>
          <w:szCs w:val="24"/>
          <w:vertAlign w:val="baseline"/>
          <w:rtl w:val="true"/>
        </w:rPr>
        <w:t>?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نظ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فرو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</w:t>
      </w:r>
      <w:r>
        <w:rPr>
          <w:bCs/>
          <w:szCs w:val="24"/>
          <w:rtl w:val="true"/>
          <w:lang w:val="en-US" w:eastAsia="en-US"/>
        </w:rPr>
        <w:t xml:space="preserve"> / </w:t>
      </w:r>
      <w:r>
        <w:rPr>
          <w:bCs/>
          <w:szCs w:val="24"/>
          <w:lang w:val="en-US" w:eastAsia="en-US"/>
        </w:rPr>
        <w:t>100</w:t>
      </w:r>
      <w:r>
        <w:rPr>
          <w:bCs/>
          <w:szCs w:val="24"/>
          <w:rtl w:val="true"/>
          <w:lang w:val="en-US" w:eastAsia="en-US"/>
        </w:rPr>
        <w:t xml:space="preserve"> 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</w:r>
    </w:p>
    <w:p>
      <w:pPr>
        <w:pStyle w:val="Normal"/>
        <w:widowControl w:val="false"/>
        <w:suppressLineNumbers/>
        <w:spacing w:before="120" w:after="120"/>
        <w:ind w:left="1147" w:right="1147" w:firstLine="284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 w:val="28"/>
          <w:szCs w:val="28"/>
          <w:rtl w:val="true"/>
          <w:lang w:val="en-US" w:eastAsia="en-US"/>
        </w:rPr>
        <w:t>المصادر</w:t>
      </w:r>
      <w:r>
        <w:rPr>
          <w:rFonts w:cs="Times New Roman"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Cs/>
          <w:sz w:val="28"/>
          <w:sz w:val="28"/>
          <w:szCs w:val="28"/>
          <w:rtl w:val="true"/>
          <w:lang w:val="en-US" w:eastAsia="en-US"/>
        </w:rPr>
        <w:t>والمراجع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الآد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رع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المن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رع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شم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فل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قدس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63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اش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ت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م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أس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غاب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عرف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صحاب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عز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ث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جز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30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تحقي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ع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عوّض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عاد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وجو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ت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م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يرو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لبن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أصو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فل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شم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فل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قدس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63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حقي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دكتو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ه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سدح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كتب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بيك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رياض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420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الأ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خ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زرك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طبع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ثام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لملاي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يرو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لبن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إع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وقع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الم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شم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ك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عروف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قي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جوز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51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جي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يرو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لبن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إغاث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ف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صائ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يط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شم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قي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جوز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51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حقي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خال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سب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م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اشر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ت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ربي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الأ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دري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افع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04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اش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عرف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الإنصاف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عرف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راج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خلاف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علاء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ليم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رداو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885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حقي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ا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ق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اش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حياء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تراث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ر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البح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حيط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صو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ق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بد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هاد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زركش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94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اجع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دكتو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م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شق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زار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وقاف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الشئو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إسلام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وي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409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التحب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تحر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س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ليم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رداو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885</w:t>
      </w:r>
      <w:r>
        <w:rPr>
          <w:bCs/>
          <w:szCs w:val="24"/>
          <w:rtl w:val="true"/>
          <w:lang w:val="en-US" w:eastAsia="en-US"/>
        </w:rPr>
        <w:t xml:space="preserve"> ) </w:t>
      </w:r>
      <w:r>
        <w:rPr>
          <w:bCs/>
          <w:szCs w:val="24"/>
          <w:rtl w:val="true"/>
          <w:lang w:val="en-US" w:eastAsia="en-US"/>
        </w:rPr>
        <w:t>تحقي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د</w:t>
      </w:r>
      <w:r>
        <w:rPr>
          <w:bCs/>
          <w:szCs w:val="24"/>
          <w:rtl w:val="true"/>
          <w:lang w:val="en-US" w:eastAsia="en-US"/>
        </w:rPr>
        <w:t xml:space="preserve">/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رحم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جبر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</w:t>
      </w:r>
      <w:r>
        <w:rPr>
          <w:bCs/>
          <w:szCs w:val="24"/>
          <w:rtl w:val="true"/>
          <w:lang w:val="en-US" w:eastAsia="en-US"/>
        </w:rPr>
        <w:t xml:space="preserve">/ </w:t>
      </w:r>
      <w:r>
        <w:rPr>
          <w:bCs/>
          <w:szCs w:val="24"/>
          <w:rtl w:val="true"/>
          <w:lang w:val="en-US" w:eastAsia="en-US"/>
        </w:rPr>
        <w:t>عوض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رن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</w:t>
      </w:r>
      <w:r>
        <w:rPr>
          <w:bCs/>
          <w:szCs w:val="24"/>
          <w:rtl w:val="true"/>
          <w:lang w:val="en-US" w:eastAsia="en-US"/>
        </w:rPr>
        <w:t xml:space="preserve">/ </w:t>
      </w:r>
      <w:r>
        <w:rPr>
          <w:bCs/>
          <w:szCs w:val="24"/>
          <w:rtl w:val="true"/>
          <w:lang w:val="en-US" w:eastAsia="en-US"/>
        </w:rPr>
        <w:t>أ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سراج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اش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مكتب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رش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الرياض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تفس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طب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جعف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جر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طب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10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ت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م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بيروت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تفس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ث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داء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سماعي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ث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رش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74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حقي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ساه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سلامة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طيب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لنش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السعود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تقر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واع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تحر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وائ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ز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رحم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ج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نب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95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حقي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أبو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يد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شهو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س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آ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ليم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اشر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ف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خب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السعود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تيس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تحر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ل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ت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تحر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هم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861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م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عروف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أم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ادشا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ك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الرسال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لإم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دري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افع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04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حقي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خال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م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زه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ل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ت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ر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بيرو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جا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ي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فض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63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ك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بيرو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جا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و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الحك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رج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ز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ج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نب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95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حقي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خلي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نصو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اش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ت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م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روض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طالب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زكريا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يحي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وو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76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اش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ت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م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سـن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او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رحـ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و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عبـو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او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ـليم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شعث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سجستان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(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75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ت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م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يرو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لبن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سن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ترمذ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رح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ارضـ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حـوذ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يـس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يـس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ترمذ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75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ت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م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يرو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418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شذر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خب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ذه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شه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ما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نب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032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bCs/>
          <w:szCs w:val="24"/>
          <w:rtl w:val="true"/>
          <w:lang w:val="en-US" w:eastAsia="en-US"/>
        </w:rPr>
        <w:t>)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حقي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اد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رناؤوط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محمو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رناؤوط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كث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دمش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يرو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وك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ن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صو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ق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ج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نب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br/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972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حقي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دكتو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زحي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الدكتو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نزي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ما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ركز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حث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م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إحياء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تراث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إسلام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مك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كرم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ّ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سحا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براهي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يراز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69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حقي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جي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رك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اش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غر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إسلام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صحي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خا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ت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ا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سماعي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خا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56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اد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صحي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سل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وو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س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سل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جاج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شي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261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حياء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تراث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ر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يرو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العزيز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وجيز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عروف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ال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بي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اس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ري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رافع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23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bCs/>
          <w:szCs w:val="24"/>
          <w:rtl w:val="true"/>
          <w:lang w:val="en-US" w:eastAsia="en-US"/>
        </w:rPr>
        <w:t>)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اش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ت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م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الفتاو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بر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تق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يم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28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حقي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مصطف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اد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طا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اش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ت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م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فت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ا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حي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خا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أ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ج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سقلان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852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حقي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شيخ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زيز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از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يخ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ؤا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اق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ك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فتــ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ا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صحيـ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خـا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رج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رحم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جـ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نب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95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bCs/>
          <w:szCs w:val="24"/>
          <w:rtl w:val="true"/>
          <w:lang w:val="en-US" w:eastAsia="en-US"/>
        </w:rPr>
        <w:t>)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حقي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طار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وض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جوز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الفرو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شم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فل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قدس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62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حقي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زهراء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از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اض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اش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ت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م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الفرو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شه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با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را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84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اش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عرف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يرو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الفقي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المتفق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لخطي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غداد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463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ت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م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بيرو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فوات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رحمو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سل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ثبو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نظ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نصار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122</w:t>
      </w:r>
      <w:r>
        <w:rPr>
          <w:bCs/>
          <w:szCs w:val="24"/>
          <w:rtl w:val="true"/>
          <w:lang w:val="en-US" w:eastAsia="en-US"/>
        </w:rPr>
        <w:t>هـ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مطبو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ذي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ستصف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و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ديث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يرو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قواع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حك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صال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ن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ز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س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سلم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60</w:t>
      </w:r>
      <w:r>
        <w:rPr>
          <w:bCs/>
          <w:szCs w:val="24"/>
          <w:rtl w:val="true"/>
          <w:lang w:val="en-US" w:eastAsia="en-US"/>
        </w:rPr>
        <w:t xml:space="preserve"> 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اش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مؤسس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ريّ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المجمو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هذ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زكريا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ي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وو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76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اش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مكتب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سلف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مجمو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تاو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ـيخ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إس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يمية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تق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يم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28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جمع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ترتي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رحم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جد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20"/>
          <w:tab w:val="left" w:pos="281" w:leader="none"/>
        </w:tabs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>المستصفى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ل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صو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حا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غزا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505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و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ديث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يرو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المســــوّد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صو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فق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مج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س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يم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شه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لي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س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يم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وشي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إسلا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حلي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يم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. </w:t>
      </w:r>
      <w:r>
        <w:rPr>
          <w:bCs/>
          <w:szCs w:val="24"/>
          <w:rtl w:val="true"/>
          <w:lang w:val="en-US" w:eastAsia="en-US"/>
        </w:rPr>
        <w:t>مطبع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دن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ؤسس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سعود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مص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معال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سن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ن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داو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ليما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خطا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388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الناش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ت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م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بيرو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المنثو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واع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له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هاد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زركش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حقي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سماعي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اش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كت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علم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بيرو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منهاج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سن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بو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تق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يمي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28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حقي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الدكتو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رشا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سالم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الموافقا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صو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ريع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أ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سحا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شاطب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790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ناش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د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عرف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يرو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Normal"/>
        <w:widowControl w:val="false"/>
        <w:suppressLineNumbers/>
        <w:ind w:left="1147" w:right="1147" w:firstLine="284"/>
        <w:jc w:val="left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نفائ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أصو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شرح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حصو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لشهاب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دي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أحم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بن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إدريس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قراف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( </w:t>
      </w:r>
      <w:r>
        <w:rPr>
          <w:bCs/>
          <w:szCs w:val="24"/>
          <w:rtl w:val="true"/>
          <w:lang w:val="en-US" w:eastAsia="en-US"/>
        </w:rPr>
        <w:t>ت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lang w:val="en-US" w:eastAsia="en-US"/>
        </w:rPr>
        <w:t>684</w:t>
      </w:r>
      <w:r>
        <w:rPr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هـ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)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تحقـــيق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: </w:t>
      </w:r>
      <w:r>
        <w:rPr>
          <w:bCs/>
          <w:szCs w:val="24"/>
          <w:rtl w:val="true"/>
          <w:lang w:val="en-US" w:eastAsia="en-US"/>
        </w:rPr>
        <w:t>عادل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عب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وجود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 xml:space="preserve">- </w:t>
      </w:r>
      <w:r>
        <w:rPr>
          <w:bCs/>
          <w:szCs w:val="24"/>
          <w:rtl w:val="true"/>
          <w:lang w:val="en-US" w:eastAsia="en-US"/>
        </w:rPr>
        <w:t>علي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عوض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،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كتب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نزار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باز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مك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المكرمة</w:t>
      </w:r>
      <w:r>
        <w:rPr>
          <w:rFonts w:cs="Times New Roman"/>
          <w:bCs/>
          <w:szCs w:val="24"/>
          <w:rtl w:val="true"/>
          <w:lang w:val="en-US" w:eastAsia="en-US"/>
        </w:rPr>
        <w:t xml:space="preserve"> </w:t>
      </w:r>
      <w:r>
        <w:rPr>
          <w:bCs/>
          <w:szCs w:val="24"/>
          <w:rtl w:val="true"/>
          <w:lang w:val="en-US" w:eastAsia="en-US"/>
        </w:rPr>
        <w:t>.</w:t>
      </w:r>
    </w:p>
    <w:p>
      <w:pPr>
        <w:pStyle w:val="Endnote"/>
        <w:widowControl w:val="false"/>
        <w:ind w:left="1147" w:right="1147" w:firstLine="284"/>
        <w:jc w:val="both"/>
        <w:rPr>
          <w:bCs/>
          <w:szCs w:val="24"/>
          <w:lang w:val="en-US" w:eastAsia="en-US"/>
        </w:rPr>
      </w:pPr>
      <w:r>
        <w:rPr>
          <w:bCs/>
          <w:szCs w:val="24"/>
          <w:rtl w:val="true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1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1"/>
    <w:qFormat/>
    <w:pPr>
      <w:keepNext w:val="true"/>
      <w:numPr>
        <w:ilvl w:val="1"/>
        <w:numId w:val="1"/>
      </w:numPr>
      <w:spacing w:before="80" w:after="0"/>
      <w:ind w:left="0" w:right="0" w:firstLine="284"/>
      <w:jc w:val="left"/>
      <w:outlineLvl w:val="1"/>
    </w:pPr>
    <w:rPr>
      <w:rFonts w:cs="SKR HEAD1"/>
      <w:sz w:val="38"/>
      <w:szCs w:val="28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spacing w:before="80" w:after="0"/>
      <w:ind w:left="0" w:right="0" w:firstLine="397"/>
      <w:jc w:val="left"/>
      <w:outlineLvl w:val="2"/>
    </w:pPr>
    <w:rPr>
      <w:rFonts w:cs="SKR HEAD1"/>
      <w:sz w:val="26"/>
      <w:szCs w:val="30"/>
    </w:rPr>
  </w:style>
  <w:style w:type="paragraph" w:styleId="Heading4">
    <w:name w:val="Heading 4"/>
    <w:basedOn w:val="Normal"/>
    <w:next w:val="Normal1"/>
    <w:qFormat/>
    <w:pPr>
      <w:keepNext w:val="true"/>
      <w:numPr>
        <w:ilvl w:val="3"/>
        <w:numId w:val="1"/>
      </w:numPr>
      <w:ind w:left="0" w:right="0" w:firstLine="397"/>
      <w:jc w:val="left"/>
      <w:outlineLvl w:val="3"/>
    </w:pPr>
    <w:rPr>
      <w:rFonts w:cs="SKR HEAD1"/>
      <w:sz w:val="40"/>
      <w:szCs w:val="30"/>
    </w:rPr>
  </w:style>
  <w:style w:type="paragraph" w:styleId="Heading5">
    <w:name w:val="Heading 5"/>
    <w:basedOn w:val="Normal"/>
    <w:next w:val="Normal1"/>
    <w:qFormat/>
    <w:pPr>
      <w:keepNext w:val="true"/>
      <w:numPr>
        <w:ilvl w:val="4"/>
        <w:numId w:val="1"/>
      </w:numPr>
      <w:spacing w:before="80" w:after="0"/>
      <w:ind w:left="0" w:right="0" w:firstLine="397"/>
      <w:jc w:val="center"/>
      <w:outlineLvl w:val="4"/>
    </w:pPr>
    <w:rPr>
      <w:rFonts w:cs="Reqaa;Tahoma"/>
      <w:sz w:val="32"/>
      <w:szCs w:val="30"/>
    </w:rPr>
  </w:style>
  <w:style w:type="paragraph" w:styleId="Heading6">
    <w:name w:val="Heading 6"/>
    <w:basedOn w:val="Normal"/>
    <w:next w:val="Normal1"/>
    <w:qFormat/>
    <w:pPr>
      <w:keepNext w:val="true"/>
      <w:numPr>
        <w:ilvl w:val="5"/>
        <w:numId w:val="1"/>
      </w:numPr>
      <w:spacing w:before="80" w:after="0"/>
      <w:ind w:left="0" w:right="0" w:firstLine="397"/>
      <w:jc w:val="both"/>
      <w:outlineLvl w:val="5"/>
    </w:pPr>
    <w:rPr>
      <w:rFonts w:cs="SKR HEAD1"/>
      <w:sz w:val="22"/>
      <w:szCs w:val="32"/>
    </w:rPr>
  </w:style>
  <w:style w:type="paragraph" w:styleId="Heading7">
    <w:name w:val="Heading 7"/>
    <w:basedOn w:val="Normal"/>
    <w:next w:val="Normal1"/>
    <w:qFormat/>
    <w:pPr>
      <w:keepNext w:val="true"/>
      <w:widowControl w:val="false"/>
      <w:numPr>
        <w:ilvl w:val="6"/>
        <w:numId w:val="1"/>
      </w:numPr>
      <w:suppressLineNumbers/>
      <w:spacing w:before="80" w:after="0"/>
      <w:ind w:left="0" w:right="0" w:hanging="0"/>
      <w:jc w:val="center"/>
      <w:outlineLvl w:val="6"/>
    </w:pPr>
    <w:rPr>
      <w:rFonts w:cs="SKR HEAD1"/>
      <w:sz w:val="32"/>
      <w:szCs w:val="32"/>
    </w:rPr>
  </w:style>
  <w:style w:type="paragraph" w:styleId="Heading8">
    <w:name w:val="Heading 8"/>
    <w:basedOn w:val="Normal"/>
    <w:next w:val="Normal1"/>
    <w:qFormat/>
    <w:pPr>
      <w:keepNext w:val="true"/>
      <w:pageBreakBefore/>
      <w:widowControl w:val="false"/>
      <w:numPr>
        <w:ilvl w:val="7"/>
        <w:numId w:val="1"/>
      </w:numPr>
      <w:suppressLineNumbers/>
      <w:spacing w:before="80" w:after="0"/>
      <w:ind w:left="0" w:right="0" w:firstLine="397"/>
      <w:jc w:val="left"/>
      <w:outlineLvl w:val="7"/>
    </w:pPr>
    <w:rPr>
      <w:rFonts w:cs="SKR HEAD1"/>
      <w:sz w:val="32"/>
      <w:szCs w:val="32"/>
    </w:rPr>
  </w:style>
  <w:style w:type="paragraph" w:styleId="Heading9">
    <w:name w:val="Heading 9"/>
    <w:basedOn w:val="Normal"/>
    <w:next w:val="Normal1"/>
    <w:qFormat/>
    <w:pPr>
      <w:keepNext w:val="true"/>
      <w:widowControl w:val="false"/>
      <w:numPr>
        <w:ilvl w:val="8"/>
        <w:numId w:val="1"/>
      </w:numPr>
      <w:suppressLineNumbers/>
      <w:spacing w:before="120" w:after="120"/>
      <w:ind w:left="0" w:right="0" w:hanging="0"/>
      <w:jc w:val="center"/>
      <w:outlineLvl w:val="8"/>
    </w:pPr>
    <w:rPr>
      <w:rFonts w:cs="Reqaa;Tahoma"/>
      <w:b/>
      <w:bCs/>
      <w:sz w:val="28"/>
      <w:szCs w:val="30"/>
    </w:rPr>
  </w:style>
  <w:style w:type="character" w:styleId="WW8Num1z0">
    <w:name w:val="WW8Num1z0"/>
    <w:qFormat/>
    <w:rPr>
      <w:rFonts w:ascii="Times New Roman" w:hAnsi="Times New Roman" w:eastAsia="Times New Roman" w:cs="AL-Hotham"/>
    </w:rPr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rFonts w:cs="Naskh Compound;Tahoma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suppressLineNumbers/>
      <w:ind w:left="227" w:right="0" w:hanging="227"/>
      <w:jc w:val="left"/>
    </w:pPr>
    <w:rPr>
      <w:rFonts w:cs="AL-Hotham"/>
      <w:sz w:val="26"/>
      <w:szCs w:val="26"/>
    </w:rPr>
  </w:style>
  <w:style w:type="paragraph" w:styleId="2">
    <w:name w:val="نص أساسي 2"/>
    <w:basedOn w:val="Normal"/>
    <w:qFormat/>
    <w:pPr>
      <w:spacing w:lineRule="auto" w:line="360"/>
      <w:ind w:left="0" w:right="0" w:hanging="0"/>
      <w:jc w:val="left"/>
    </w:pPr>
    <w:rPr>
      <w:rFonts w:cs="Naskh Compound;Tahoma"/>
      <w:sz w:val="22"/>
      <w:szCs w:val="30"/>
    </w:rPr>
  </w:style>
  <w:style w:type="paragraph" w:styleId="Style6">
    <w:name w:val="م"/>
    <w:basedOn w:val="Normal"/>
    <w:qFormat/>
    <w:pPr>
      <w:widowControl w:val="false"/>
      <w:spacing w:lineRule="exact" w:line="500" w:before="100" w:after="0"/>
      <w:ind w:left="0" w:right="0" w:firstLine="510"/>
      <w:jc w:val="left"/>
    </w:pPr>
    <w:rPr>
      <w:b/>
      <w:bCs/>
      <w:sz w:val="40"/>
      <w:szCs w:val="32"/>
    </w:rPr>
  </w:style>
  <w:style w:type="paragraph" w:styleId="Style7">
    <w:name w:val="عع"/>
    <w:basedOn w:val="Style6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ind w:left="0" w:right="0" w:firstLine="510"/>
      <w:jc w:val="center"/>
    </w:pPr>
    <w:rPr>
      <w:rFonts w:cs="SKR HEAD2;Times New Roman"/>
      <w:b w:val="false"/>
      <w:bCs w:val="false"/>
    </w:rPr>
  </w:style>
  <w:style w:type="paragraph" w:styleId="Style8">
    <w:name w:val="مط"/>
    <w:basedOn w:val="Normal"/>
    <w:qFormat/>
    <w:pPr>
      <w:ind w:left="0" w:right="0" w:hanging="0"/>
      <w:jc w:val="center"/>
    </w:pPr>
    <w:rPr>
      <w:rFonts w:cs="AL-Mateen"/>
      <w:szCs w:val="42"/>
    </w:rPr>
  </w:style>
  <w:style w:type="paragraph" w:styleId="Style9">
    <w:name w:val="ع"/>
    <w:basedOn w:val="Normal"/>
    <w:qFormat/>
    <w:pPr>
      <w:spacing w:before="120" w:after="240"/>
      <w:ind w:left="0" w:right="0" w:hanging="0"/>
      <w:jc w:val="center"/>
    </w:pPr>
    <w:rPr>
      <w:rFonts w:cs="SKR HEAD2;Times New Roman"/>
      <w:szCs w:val="44"/>
    </w:rPr>
  </w:style>
  <w:style w:type="paragraph" w:styleId="WWHeading1">
    <w:name w:val="WW-Heading 1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1">
    <w:name w:val="نمط1"/>
    <w:basedOn w:val="WWHeading1"/>
    <w:qFormat/>
    <w:pPr>
      <w:keepNext w:val="true"/>
      <w:bidi w:val="1"/>
      <w:spacing w:before="0" w:after="0"/>
      <w:ind w:left="0" w:right="0" w:hanging="0"/>
      <w:jc w:val="center"/>
      <w:outlineLvl w:val="0"/>
    </w:pPr>
    <w:rPr>
      <w:rFonts w:cs="SKR HEAD1"/>
      <w:szCs w:val="36"/>
      <w:lang w:val="en-US" w:eastAsia="en-US"/>
    </w:rPr>
  </w:style>
  <w:style w:type="paragraph" w:styleId="FootnoteText">
    <w:name w:val="Footnote Text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11">
    <w:name w:val="حاشية1"/>
    <w:basedOn w:val="FootnoteText"/>
    <w:qFormat/>
    <w:pPr>
      <w:widowControl w:val="false"/>
      <w:bidi w:val="1"/>
      <w:spacing w:lineRule="exact" w:line="320" w:before="0" w:after="0"/>
      <w:ind w:left="510" w:right="510" w:hanging="510"/>
      <w:jc w:val="left"/>
    </w:pPr>
    <w:rPr>
      <w:rFonts w:cs="Traditional Arabic"/>
      <w:b/>
      <w:bCs/>
      <w:sz w:val="28"/>
      <w:szCs w:val="20"/>
      <w:lang w:val="en-US" w:eastAsia="en-US"/>
    </w:rPr>
  </w:style>
  <w:style w:type="paragraph" w:styleId="Style10">
    <w:name w:val="ك"/>
    <w:basedOn w:val="Style6"/>
    <w:qFormat/>
    <w:pPr>
      <w:ind w:left="454" w:right="0" w:hanging="454"/>
      <w:jc w:val="both"/>
    </w:pPr>
    <w:rPr/>
  </w:style>
  <w:style w:type="paragraph" w:styleId="Style11">
    <w:name w:val="كك"/>
    <w:basedOn w:val="Style10"/>
    <w:qFormat/>
    <w:pPr>
      <w:ind w:left="567" w:right="0" w:hanging="567"/>
      <w:jc w:val="both"/>
    </w:pPr>
    <w:rPr>
      <w:sz w:val="44"/>
      <w:szCs w:val="40"/>
    </w:rPr>
  </w:style>
  <w:style w:type="paragraph" w:styleId="Style12">
    <w:name w:val="د"/>
    <w:basedOn w:val="Style10"/>
    <w:qFormat/>
    <w:pPr>
      <w:spacing w:before="240" w:after="0"/>
      <w:ind w:left="454" w:right="0" w:hanging="454"/>
      <w:jc w:val="both"/>
    </w:pPr>
    <w:rPr>
      <w:rFonts w:cs="SKR HEAD1"/>
      <w:b w:val="false"/>
      <w:bCs w:val="false"/>
      <w:szCs w:val="38"/>
      <w:u w:val="single"/>
    </w:rPr>
  </w:style>
  <w:style w:type="paragraph" w:styleId="Style13">
    <w:name w:val="دد"/>
    <w:basedOn w:val="Style12"/>
    <w:qFormat/>
    <w:pPr>
      <w:ind w:left="454" w:right="0" w:hanging="454"/>
      <w:jc w:val="left"/>
    </w:pPr>
    <w:rPr>
      <w:szCs w:val="32"/>
    </w:rPr>
  </w:style>
  <w:style w:type="paragraph" w:styleId="Style14">
    <w:name w:val="ط"/>
    <w:basedOn w:val="Style12"/>
    <w:qFormat/>
    <w:pPr>
      <w:ind w:left="510" w:right="0" w:hanging="510"/>
      <w:jc w:val="both"/>
    </w:pPr>
    <w:rPr>
      <w:rFonts w:cs="SKR HEAD2;Times New Roman"/>
      <w:b/>
      <w:bCs/>
      <w:sz w:val="4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قالب مجلة المنار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5:34:00Z</dcterms:created>
  <dc:creator>سلمان</dc:creator>
  <dc:description>Shankar's Birthday falls on 25th July.  Don't Forget to wish him</dc:description>
  <cp:keywords>Birthday</cp:keywords>
  <dc:language>en-US</dc:language>
  <cp:lastModifiedBy>***</cp:lastModifiedBy>
  <cp:lastPrinted>2001-12-23T23:00:00Z</cp:lastPrinted>
  <dcterms:modified xsi:type="dcterms:W3CDTF">2001-03-14T15:38:00Z</dcterms:modified>
  <cp:revision>4</cp:revision>
  <dc:subject>Birthday </dc:subject>
  <dc:title>الترخص بمسائل الخلاف</dc:title>
</cp:coreProperties>
</file>