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تخري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فر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أصول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سنو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حمد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كتاب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همّ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ص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فق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ور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ؤلّ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جت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ن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ص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قوا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شّري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مسائ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مذاهب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يتمي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أن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شتم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غال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سائ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ص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فق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قصو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كيفيّ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ستخر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فرو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ها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ت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ع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س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ط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بوط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خ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ح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ل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ظ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ت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ر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ذ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و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ه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س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ي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س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ن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ت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ح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ز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غت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د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ا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طل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د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د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اين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ق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فع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ب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ئن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ا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ضي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ط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ع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تز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دن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خ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وض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ش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خ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اع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ع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قي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تز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ح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ت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د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ف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لو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ا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ست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ا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ح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ت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ظ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أ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طجا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ي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عر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عد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ئ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ي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ل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ل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سط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ي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ح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ر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ت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ل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خ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ليظ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ث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ض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ق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س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ا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ع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ت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طئ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ي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ريك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فرايي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ذك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ث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@ </w:t>
      </w:r>
      <w:r>
        <w:rPr>
          <w:rFonts w:cs="Arabic Transparent"/>
          <w:sz w:val="32"/>
          <w:szCs w:val="32"/>
        </w:rPr>
        <w:t>134</w:t>
      </w:r>
      <w:r>
        <w:rPr>
          <w:rFonts w:cs="Arabic Transparent"/>
          <w:sz w:val="32"/>
          <w:szCs w:val="32"/>
          <w:rtl w:val="true"/>
        </w:rPr>
        <w:t xml:space="preserve"> @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اه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ل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لتل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ح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نش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و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يد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ك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ز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د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ئ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ط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ن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فا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لا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اح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ر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ئن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ط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ت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ك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ا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ع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س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بع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ر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د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ت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م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ف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ه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د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حض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د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ور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اعل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غائ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ط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ط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ط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خ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شترا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ق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ا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ب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ض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أ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ش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ت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ال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ص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ط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ير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ط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ختي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ته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صلب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ذ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ت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ي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ات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ض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ك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ف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ث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ع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ض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ت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ا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و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ئ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ز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ز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زو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ي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غلي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ز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ت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ض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خ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ل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ز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ظ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تحض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و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حب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ت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ش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ق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ا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ا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ح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مد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ا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تث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ر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تصر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ف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ط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ا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ئ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ضم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تز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عكس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ن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غ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ث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غ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ب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ل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لب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يأت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غ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ها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ج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س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خ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ض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اح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خ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حاد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ع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ذ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يظ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ع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ع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ي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شرب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ولي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ر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درك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ل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س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عد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ط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تا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بها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م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ش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تص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تص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ش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و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ذ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ز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ض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ل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ئ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اف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ا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ا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ب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ي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ولي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ق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ر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ا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ؤ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و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تفائ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ش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غش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ش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جي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ز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ر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ج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ج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ت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ج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ج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ج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ج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را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نف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غ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سع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ج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ث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ي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ع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ي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ا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خ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ر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د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علي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ئ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سد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ث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خصيص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ر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ح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جا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ف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ص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خو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تأخ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ي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غ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ط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ري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14:00Z</dcterms:created>
  <dc:creator>PC</dc:creator>
  <dc:description/>
  <cp:keywords/>
  <dc:language>en-US</dc:language>
  <cp:lastModifiedBy>PC</cp:lastModifiedBy>
  <dcterms:modified xsi:type="dcterms:W3CDTF">2005-12-31T11:15:00Z</dcterms:modified>
  <cp:revision>2</cp:revision>
  <dc:subject/>
  <dc:title>التمهيد في تخريج الفروع على الأصول</dc:title>
</cp:coreProperties>
</file>