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Arabic Transparent"/>
          <w:b/>
          <w:b/>
          <w:bCs/>
          <w:shadow/>
          <w:color w:val="0000FF"/>
          <w:sz w:val="40"/>
          <w:sz w:val="40"/>
          <w:szCs w:val="40"/>
          <w:rtl w:val="true"/>
        </w:rPr>
        <w:t>التبصر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40"/>
          <w:sz w:val="40"/>
          <w:szCs w:val="40"/>
          <w:rtl w:val="true"/>
        </w:rPr>
        <w:t>الفقه</w:t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8000"/>
          <w:sz w:val="40"/>
          <w:szCs w:val="40"/>
        </w:rPr>
      </w:pP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علي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يوسف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الفيروزآبادي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الشيرازي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8000"/>
          <w:sz w:val="40"/>
          <w:sz w:val="40"/>
          <w:szCs w:val="40"/>
          <w:rtl w:val="true"/>
        </w:rPr>
        <w:t>إسحاق</w:t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40"/>
          <w:szCs w:val="40"/>
        </w:rPr>
      </w:pPr>
      <w:r>
        <w:rPr>
          <w:rFonts w:cs="Arabic Transparent"/>
          <w:b/>
          <w:bCs/>
          <w:shadow/>
          <w:color w:val="0000FF"/>
          <w:sz w:val="40"/>
          <w:szCs w:val="40"/>
          <w:rtl w:val="true"/>
        </w:rPr>
      </w:r>
    </w:p>
    <w:p>
      <w:pPr>
        <w:pStyle w:val="Normal"/>
        <w:shd w:fill="F3F3F3" w:val="clear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ذ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ائ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جلي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فق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ؤ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سائ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خت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فقه</w:t>
      </w:r>
      <w:r>
        <w:rPr>
          <w:rFonts w:cs="Arabic Transparent"/>
          <w:color w:val="FF0000"/>
          <w:sz w:val="28"/>
          <w:szCs w:val="28"/>
          <w:rtl w:val="true"/>
        </w:rPr>
        <w:t xml:space="preserve">.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توس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ج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اسل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خت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ط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س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قراء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يز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ائدته</w:t>
      </w:r>
    </w:p>
    <w:p>
      <w:pPr>
        <w:pStyle w:val="Normal"/>
        <w:shd w:fill="F3F3F3" w:val="clear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نا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د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ف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دمشق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طب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أو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</w:rPr>
        <w:t>1403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تحق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د</w:t>
      </w:r>
      <w:r>
        <w:rPr>
          <w:rFonts w:cs="Arabic Transparent"/>
          <w:color w:val="FF0000"/>
          <w:sz w:val="32"/>
          <w:szCs w:val="32"/>
          <w:rtl w:val="true"/>
        </w:rPr>
        <w:t xml:space="preserve">.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حس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هيت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بح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سئ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ق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بي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بي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ض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ط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ط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ثب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ب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ت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ت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أ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ول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اد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ئ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غ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لف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دا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ئ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ئ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ف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ط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ر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وات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س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ظو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و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ج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ص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ذي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ح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هو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صو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فط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كن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آ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ط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حد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ص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أل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ع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ع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ع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ي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ئ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ق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ع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ئ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و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غ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ز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غو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س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ص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ر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ا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و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ا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ث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ط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شكا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س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ح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ن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ن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و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ط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ئ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م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تف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د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د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و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ق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م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عد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طلاق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ي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ب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ن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م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يي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قتر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ه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هي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ز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د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م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ر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ؤوس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ي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ع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عي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ميص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ن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حب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غتسل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خ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قاط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ن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ب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ح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ل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بح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ب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ل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آ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آ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ر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و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ر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جم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مو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م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ت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ظ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ر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د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ط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ست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ب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و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فسطائ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ا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ز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ب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ت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ل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ل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فض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ذ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ت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ار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ع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ط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ن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ح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ن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ع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س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ه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ار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ر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ات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ب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ك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ذ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وح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تد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رت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ص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ص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ا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ض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س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رض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ر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05:00Z</dcterms:created>
  <dc:creator>PC</dc:creator>
  <dc:description/>
  <cp:keywords/>
  <dc:language>en-US</dc:language>
  <cp:lastModifiedBy>PC</cp:lastModifiedBy>
  <dcterms:modified xsi:type="dcterms:W3CDTF">2005-12-31T11:10:00Z</dcterms:modified>
  <cp:revision>3</cp:revision>
  <dc:subject/>
  <dc:title>مسألة 1</dc:title>
</cp:coreProperties>
</file>