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آرا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م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بخار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صولي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اج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يح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ثري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ِ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َّ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َأ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َ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ا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؟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ق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يّ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ا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ع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و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لَوْ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ق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ةٌ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فَ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تَلُوا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َأ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ون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ك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و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ت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ت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ح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((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ع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عاش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ست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ر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ب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rFonts w:cs="Traditional Arabic"/>
          <w:sz w:val="36"/>
          <w:szCs w:val="36"/>
          <w:rtl w:val="true"/>
        </w:rPr>
        <w:t xml:space="preserve">))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ك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؟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ّ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كلم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ك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ن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وَجَدَ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ا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قَض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َا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َّخَذ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تِم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ج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م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دمت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د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وا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بّ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آ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آ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ِّ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ّ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ر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روا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ع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يتب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سحرو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حر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ف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خ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اه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وير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ب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جاة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ك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رِ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َّأْ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ِدْي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ُكٍ</w:t>
      </w:r>
      <w:r>
        <w:rPr>
          <w:rFonts w:cs="Traditional Arabic"/>
          <w:sz w:val="36"/>
          <w:szCs w:val="36"/>
          <w:rtl w:val="true"/>
        </w:rPr>
        <w:t>"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ح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خي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التوص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ب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لخي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ش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ا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صن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مبا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0:53:00Z</dcterms:created>
  <dc:creator>User</dc:creator>
  <dc:description/>
  <cp:keywords/>
  <dc:language>en-US</dc:language>
  <cp:lastModifiedBy>***</cp:lastModifiedBy>
  <dcterms:modified xsi:type="dcterms:W3CDTF">2007-06-20T14:50:00Z</dcterms:modified>
  <cp:revision>3</cp:revision>
  <dc:subject/>
  <dc:title>آراء الإمام البخاري الأصولية </dc:title>
</cp:coreProperties>
</file>