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FF0000"/>
          <w:sz w:val="44"/>
          <w:szCs w:val="44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نبذ</w:t>
      </w:r>
      <w:r>
        <w:rPr>
          <w:rFonts w:eastAsia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eastAsia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أصول</w:t>
      </w:r>
      <w:r>
        <w:rPr>
          <w:rFonts w:eastAsia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فقه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44"/>
          <w:szCs w:val="44"/>
        </w:rPr>
      </w:pPr>
      <w:r>
        <w:rPr>
          <w:rFonts w:cs="Monotype Koufi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كتاب في أصول المذهب الظاهري وكاتبه أحد أعمدة المذهب الظاهري ، عالج فيه بعض مباحث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أصول الفقه باختصار مع المناقشة والتدليل لمذهبه ، كل ذلك بما عرف عنه من نفس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وثابة للانتصار للسنة بأسلوب قوى أثار عليه الموالف والمخالف في كثير من الأحيان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مقدمة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ئ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أ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ك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ك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ص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به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ضح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عل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خرج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ز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ع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5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ك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برا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ع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فجا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ح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دخ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ن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حت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نها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خالد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فوز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عظ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عص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ت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دود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دخ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ار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خالد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ه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هد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حم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ق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ؤم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ي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ب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ز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حافظ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6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يق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7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هو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د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شاق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هد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تب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و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نص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ساء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ص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ذ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عتصم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حب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فش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تذه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يحكم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وجد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ختلاف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8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رها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ت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رها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صادق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ع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باع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9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رها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فواحش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ط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إث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بغ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شرك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سلط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b/>
          <w:bCs/>
          <w:color w:val="8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تب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خطو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أمر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سو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فحشا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إ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م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0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>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با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رها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2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أ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ا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مي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ربيج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ريق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دل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و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ر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جست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د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ض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ص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3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ان</w:t>
      </w:r>
      <w:r>
        <w:rPr>
          <w:sz w:val="40"/>
          <w:sz w:val="40"/>
          <w:szCs w:val="40"/>
          <w:rtl w:val="true"/>
        </w:rPr>
        <w:t>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س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تي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د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خ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ب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ف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سم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بص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فؤا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سؤ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يت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ف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ؤ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ذ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</w:t>
      </w:r>
      <w:r>
        <w:rPr>
          <w:sz w:val="40"/>
          <w:sz w:val="40"/>
          <w:szCs w:val="40"/>
          <w:rtl w:val="true"/>
        </w:rPr>
        <w:t>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وا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ز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>كي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ا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ن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ز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ق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رج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ف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خا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ذ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د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و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س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ئل</w:t>
      </w:r>
      <w:r>
        <w:rPr>
          <w:sz w:val="40"/>
          <w:sz w:val="40"/>
          <w:szCs w:val="40"/>
          <w:rtl w:val="true"/>
        </w:rPr>
        <w:t>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نوعين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إجماع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ات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رها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صاد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بالع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زال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ختلف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ح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ف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b/>
          <w:bCs/>
          <w:color w:val="800000"/>
          <w:sz w:val="40"/>
          <w:szCs w:val="40"/>
          <w:rtl w:val="true"/>
        </w:rPr>
        <w:t>(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هو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وح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&lt;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أم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&gt;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ز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نق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متواتر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طأ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و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9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ح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ف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0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جر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اء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س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نبأ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بي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يب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جهال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صبح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عل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ادمي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ص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ل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ك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لغ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ل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ف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ق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يتفقه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ينذر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وم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ج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ع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حذر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ذ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1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ب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ار</w:t>
      </w:r>
      <w:r>
        <w:rPr>
          <w:sz w:val="40"/>
          <w:sz w:val="40"/>
          <w:szCs w:val="40"/>
          <w:rtl w:val="true"/>
        </w:rPr>
        <w:t>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ذا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اء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س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نبأ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بي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يب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جهال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صبح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عل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ا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ا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لغ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ف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ض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ح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ا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و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ب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عد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سيئ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حفظ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تقب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روايت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ف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ر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ا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فظ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</w:t>
      </w:r>
      <w:r>
        <w:rPr>
          <w:sz w:val="40"/>
          <w:sz w:val="40"/>
          <w:szCs w:val="40"/>
          <w:rtl w:val="true"/>
        </w:rPr>
        <w:t>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ف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ف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قا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شها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تمم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عمت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ضي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6</w:t>
      </w:r>
    </w:p>
    <w:p>
      <w:pPr>
        <w:pStyle w:val="Normal"/>
        <w:bidi w:val="0"/>
        <w:jc w:val="right"/>
        <w:rPr/>
      </w:pPr>
      <w:r>
        <w:rPr>
          <w:sz w:val="40"/>
          <w:sz w:val="40"/>
          <w:szCs w:val="40"/>
          <w:rtl w:val="true"/>
        </w:rPr>
        <w:t>ظاه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رب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sz w:val="40"/>
          <w:szCs w:val="40"/>
          <w:rtl w:val="true"/>
        </w:rPr>
        <w:t>: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حرف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واضع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ح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ضح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ف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و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ص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ص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لبس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يما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ظ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شر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ظ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ث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م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خش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ه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رب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رس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وم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ي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ضوع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س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ب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م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ف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طا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9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با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ظ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ائ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0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ف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ر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اءت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مباد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ف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سار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ج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رض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عد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مت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1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هو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وح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وح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ذكر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يوتك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ي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طيف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خب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طا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ا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ف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نسخ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نس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أ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خ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ثل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أوامر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والنواهي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ي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تا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خذ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نت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اه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دماء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أموال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أعراض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أبشار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بت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ق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ول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شق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مت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أمرت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السوا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ش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ش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حج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وجب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ل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ذرون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ركت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هل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بل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كثرة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سؤال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ختلاف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بيائ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مرت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أت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نهيت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دعوه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ر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ؤ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ل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سأ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سؤ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سأ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ف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غفو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ل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5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ف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سو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س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ض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ل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6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تا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خذ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نت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ت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ا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سو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س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رج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غن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م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رج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غن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مي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د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رج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ئد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غن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م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غ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ت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ات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رها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صاد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8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ن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ذ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ذ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س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ك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ناح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خطأ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مد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وب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خ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ر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يعبد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خلص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ن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أعما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النيا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لك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مري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نوى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خل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ل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ل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ت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0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خ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تد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ظ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ز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ف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سنت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ذ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ت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أنذر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را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استث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بلي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ج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ث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ث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2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فقرا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مهاجر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خرج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ار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موا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بتغ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ض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ضو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نصر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صادق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وؤ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دا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إيم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حب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اج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جد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صدور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اج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ت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ؤثر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خصاص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و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ح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مفلح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ل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را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3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ن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ي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ي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آتي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حداه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نطا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&lt;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مو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آخ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&gt;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عم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صالح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ناح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طعم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ثالث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كتم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بين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هد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ينا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لع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لع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اع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ه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راب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ز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حافظ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ض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م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مس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حل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ا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ط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س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ل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د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ز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كلف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فس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سع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سب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عل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كتسب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ذ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ا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ئ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الى</w:t>
      </w:r>
      <w:r>
        <w:rPr>
          <w:b/>
          <w:bCs/>
          <w:color w:val="8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فع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غ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سالت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عصم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6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هو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وح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مي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س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ل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يات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زك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علم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ضلا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ث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ماذ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ض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وجد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ختلاف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ص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عل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رع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ها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7</w:t>
      </w:r>
    </w:p>
    <w:p>
      <w:pPr>
        <w:pStyle w:val="Normal"/>
        <w:widowControl w:val="false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بهدا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قت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رس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ب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ذ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ذ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ق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وح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ها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ر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ج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ر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ج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ز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قاتلو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ح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تب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هواء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حذر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فتنو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رأي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ج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FF00FF"/>
          <w:sz w:val="40"/>
          <w:szCs w:val="40"/>
          <w:rtl w:val="true"/>
        </w:rPr>
        <w:t>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نزع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صد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نزع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مو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بق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تخذ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رؤ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س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جهال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أفت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ضل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أض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راء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ط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0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علم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ا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ق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1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قياس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خرب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يوت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أيدي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يد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عتبر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ب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جز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عظ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صص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بر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ع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نعا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عبر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سقي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طو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ث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د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ب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خالص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سائغ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شار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ثمرا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نخي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أعن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تخذ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سكر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زق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س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آي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ق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عقل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</w:t>
      </w:r>
      <w:r>
        <w:rPr>
          <w:sz w:val="40"/>
          <w:sz w:val="40"/>
          <w:szCs w:val="40"/>
          <w:rtl w:val="true"/>
        </w:rPr>
        <w:t>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ي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ر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عتب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قيم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ق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ص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ضطر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3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ر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ض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ه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طل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ف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عن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ف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ن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4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خرج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ط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هات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علم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كو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علم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كو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فواحش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ط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إث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بغ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شرك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سلط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ق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b/>
          <w:bCs/>
          <w:color w:val="8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ركا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ر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ذي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b/>
          <w:bCs/>
          <w:color w:val="8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ين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5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ب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فاق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ب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يتم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م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ن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بع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غن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>)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يا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لظ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كذب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اع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ب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زي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اب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6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صفا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ئ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اق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</w:t>
      </w:r>
      <w:r>
        <w:rPr>
          <w:sz w:val="40"/>
          <w:sz w:val="40"/>
          <w:szCs w:val="40"/>
          <w:rtl w:val="true"/>
        </w:rPr>
        <w:t>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ح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رائه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</w:t>
      </w:r>
      <w:r>
        <w:rPr>
          <w:sz w:val="40"/>
          <w:sz w:val="40"/>
          <w:szCs w:val="40"/>
          <w:rtl w:val="true"/>
        </w:rPr>
        <w:t>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7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ظ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عالى</w:t>
      </w:r>
      <w:r>
        <w:rPr>
          <w:b/>
          <w:bCs/>
          <w:color w:val="800000"/>
          <w:sz w:val="40"/>
          <w:szCs w:val="40"/>
          <w:rtl w:val="true"/>
        </w:rPr>
        <w:t xml:space="preserve">: 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ذرون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ركت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هل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بل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كثرة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سؤال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ختلاف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بيائ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مرت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أت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نهيت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شئ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اتركو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sz w:val="40"/>
          <w:sz w:val="40"/>
          <w:szCs w:val="40"/>
          <w:rtl w:val="true"/>
        </w:rPr>
        <w:t>و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سكت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فو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ؤ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عل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ع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والخصوص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>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سد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9</w:t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ك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ت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ظ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قدم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د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ئ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و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ذ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صي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تقلي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b/>
          <w:bCs/>
          <w:color w:val="8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تب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يا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ليل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ذك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تب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لفي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آباءن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بش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با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ستمع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تبع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حسن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دا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ولئك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و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أ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ؤ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ن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فاسألو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بر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ندل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را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ض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3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ل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ج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ك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ل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ذلان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widowControl w:val="false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ذ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color w:val="800000"/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يشاق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ب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هد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يتبع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نو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ولى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نصله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ساءت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مص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فوق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ذي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ع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حس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ذ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الد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87</w:t>
      </w:r>
      <w:r>
        <w:rPr>
          <w:sz w:val="40"/>
          <w:sz w:val="40"/>
          <w:szCs w:val="40"/>
          <w:rtl w:val="true"/>
        </w:rPr>
        <w:t>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5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39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b/>
        <w:b/>
        <w:bCs/>
        <w:color w:val="008000"/>
        <w:szCs w:val="28"/>
        <w:rtl w:val="true"/>
      </w:rPr>
      <w:t>النبذ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في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أصول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الفقه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                                    </w:t>
    </w:r>
    <w:r>
      <w:rPr>
        <w:rFonts w:cs="Monotype Koufi"/>
        <w:b/>
        <w:b/>
        <w:bCs/>
        <w:color w:val="008000"/>
        <w:szCs w:val="28"/>
        <w:rtl w:val="true"/>
      </w:rPr>
      <w:t>ابن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حزم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الظاهري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                                       </w:t>
    </w:r>
    <w:r>
      <w:rPr>
        <w:rFonts w:cs="Monotype Koufi"/>
        <w:b/>
        <w:b/>
        <w:bCs/>
        <w:color w:val="008000"/>
        <w:szCs w:val="28"/>
        <w:rtl w:val="true"/>
      </w:rPr>
      <w:t>مكتبة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مشكاة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  <w:r>
      <w:rPr>
        <w:rFonts w:cs="Monotype Koufi"/>
        <w:b/>
        <w:b/>
        <w:bCs/>
        <w:color w:val="008000"/>
        <w:szCs w:val="28"/>
        <w:rtl w:val="true"/>
      </w:rPr>
      <w:t>الإسلامية</w:t>
    </w:r>
    <w:r>
      <w:rPr>
        <w:rFonts w:eastAsia="Times New Roman" w:cs="Times New Roman"/>
        <w:b/>
        <w:b/>
        <w:bCs/>
        <w:color w:val="008000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b/>
        <w:b/>
        <w:bCs/>
        <w:color w:val="008000"/>
        <w:szCs w:val="28"/>
      </w:rPr>
    </w:pPr>
    <w:r>
      <w:rPr>
        <w:rFonts w:cs="Monotype Koufi"/>
        <w:b/>
        <w:bCs/>
        <w:color w:val="008000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24:00Z</dcterms:created>
  <dc:creator>Amin</dc:creator>
  <dc:description/>
  <cp:keywords/>
  <dc:language>en-US</dc:language>
  <cp:lastModifiedBy>*0*</cp:lastModifiedBy>
  <dcterms:modified xsi:type="dcterms:W3CDTF">2004-03-25T21:15:00Z</dcterms:modified>
  <cp:revision>19</cp:revision>
  <dc:subject/>
  <dc:title>النبذة الكافية ج1/ص15</dc:title>
</cp:coreProperties>
</file>