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96"/>
          <w:rtl w:val="true"/>
        </w:rPr>
        <w:t>المأمول</w:t>
      </w:r>
    </w:p>
    <w:p>
      <w:pPr>
        <w:pStyle w:val="Heading8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من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لبا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أصول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أب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و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قوق الطبع محفوظة للمؤل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قم الإيداع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59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03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مقــدم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8"/>
        </w:rPr>
      </w:pPr>
      <w:r>
        <w:rPr>
          <w:rFonts w:cs="Simplified Arabic"/>
          <w:b/>
          <w:bCs/>
          <w:sz w:val="22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8"/>
          <w:rtl w:val="true"/>
        </w:rPr>
        <w:t>إ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حمد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ستعي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ستغفر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عوذ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رو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فسن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يئ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عمالن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هد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ض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ضل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ا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sz w:val="22"/>
          <w:sz w:val="22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آمَن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حَق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ُقَاتِه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لا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َمُوتُن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لا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أَنتُم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ُّسْلِمُو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102</w:t>
      </w:r>
      <w:r>
        <w:rPr>
          <w:rFonts w:cs="Simplified Arabic"/>
          <w:b/>
          <w:bCs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102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نَّاس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َبَّكُم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خَلَقَكُم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ِّن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نَّفْسٍ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حِدَةٍ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خَلَق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ِنْ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زَوْجَ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بَث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ِنْهُم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ِجَال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َثِير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نِسَاء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َسَاءَلُو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بِه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لأَرْحَام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ن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َا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عَلَيْ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َقِيب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1</w:t>
      </w:r>
      <w:r>
        <w:rPr>
          <w:rFonts w:cs="Simplified Arabic"/>
          <w:b/>
          <w:bCs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نس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آمَن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قُول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قَوْل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سَدِيد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70</w:t>
      </w:r>
      <w:r>
        <w:rPr>
          <w:rFonts w:cs="Simplified Arabic"/>
          <w:b/>
          <w:bCs/>
          <w:sz w:val="22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ُصْلِح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عْمَا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يَغْفِر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ذُنُوب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مَن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ُطِع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رَسُولَه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قَد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از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وْز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عَظِيماً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71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أحز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71</w:t>
      </w:r>
      <w:r>
        <w:rPr>
          <w:rFonts w:cs="Simplified Arabic"/>
          <w:sz w:val="30"/>
          <w:sz w:val="30"/>
          <w:szCs w:val="28"/>
        </w:rPr>
        <w:t>،</w:t>
      </w:r>
      <w:r>
        <w:rPr>
          <w:rFonts w:cs="Simplified Arabic"/>
          <w:sz w:val="30"/>
          <w:szCs w:val="28"/>
        </w:rPr>
        <w:t>7</w:t>
      </w:r>
      <w:r>
        <w:rPr>
          <w:rFonts w:cs="Simplified Arabic"/>
          <w:sz w:val="30"/>
          <w:szCs w:val="28"/>
        </w:rPr>
        <w:t>0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عـد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صد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خي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ه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ش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مو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دثات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دث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لا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لا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070860</wp:posOffset>
                </wp:positionH>
                <wp:positionV relativeFrom="paragraph">
                  <wp:posOffset>150939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18.85pt;mso-position-vertical-relative:text;margin-left:-241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أب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center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سي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ص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يسى</w:t>
      </w:r>
    </w:p>
    <w:p>
      <w:pPr>
        <w:pStyle w:val="Normal"/>
        <w:jc w:val="center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طرف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مالوط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نيا</w:t>
      </w:r>
    </w:p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هات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0867680213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 w:val="28"/>
          <w:szCs w:val="32"/>
        </w:rPr>
        <w:t>saefnaser@hotmail.com</w:t>
      </w:r>
    </w:p>
    <w:p>
      <w:pPr>
        <w:pStyle w:val="Heading2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أ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ف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صطلا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ص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فق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هم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صيلية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يد</w:t>
      </w:r>
      <w:r>
        <w:rPr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ابعه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س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مًا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غ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وح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قي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جه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ج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ً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ج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غ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ح</w:t>
      </w:r>
      <w:r>
        <w:rPr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528060</wp:posOffset>
                </wp:positionH>
                <wp:positionV relativeFrom="paragraph">
                  <wp:posOffset>1118235</wp:posOffset>
                </wp:positionV>
                <wp:extent cx="119761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88.05pt;mso-position-vertical-relative:text;margin-left:-27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ضرور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مر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نظر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ؤ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است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رش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ينقس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كلي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واج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حك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ث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ادفان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مندو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دع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طلاح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ه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حك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ث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ه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ثال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محر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م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ظ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زام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حك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ث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ا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ح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غ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زام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حك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ث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أذ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حك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احة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قس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ضع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فو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غ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ن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و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وال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و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بب</w:t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صل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صحيح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-3305175</wp:posOffset>
                </wp:positionH>
                <wp:positionV relativeFrom="paragraph">
                  <wp:posOffset>488315</wp:posOffset>
                </wp:positionV>
                <wp:extent cx="83185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38.45pt;mso-position-vertical-relative:text;margin-left:-260.25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ب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نعه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باط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ع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سر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ت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>(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ح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مك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ج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لوم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>(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هلي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عنا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لاحي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ج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له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ب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لإكراه</w:t>
      </w:r>
      <w:r>
        <w:rPr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Monotype Koufi"/>
          <w:b/>
          <w:bCs/>
          <w:szCs w:val="32"/>
          <w:rtl w:val="true"/>
        </w:rPr>
        <w:t>(</w:t>
      </w:r>
      <w:r>
        <w:rPr>
          <w:rFonts w:cs="Monotype Koufi"/>
          <w:b/>
          <w:b/>
          <w:bCs/>
          <w:szCs w:val="32"/>
          <w:rtl w:val="true"/>
        </w:rPr>
        <w:t>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Cs/>
          <w:szCs w:val="32"/>
          <w:rtl w:val="true"/>
        </w:rPr>
        <w:t>)</w:t>
      </w:r>
    </w:p>
    <w:p>
      <w:pPr>
        <w:pStyle w:val="Heading2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أحكام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ا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ف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اع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أخب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قيد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م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يفية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متش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آح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عنا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تنقس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د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وات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متوا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طؤ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آ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هور</w:t>
      </w:r>
      <w:r>
        <w:rPr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3162300</wp:posOffset>
                </wp:positionH>
                <wp:positionV relativeFrom="paragraph">
                  <wp:posOffset>579755</wp:posOffset>
                </wp:positionV>
                <wp:extent cx="83185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45.65pt;mso-position-vertical-relative:text;margin-left:-24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9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الغ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عز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مشه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تر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نقس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ح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قب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ردود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لم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ه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ض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ض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سو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ش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و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ذ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ت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ت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ه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ا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م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ا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عذ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ر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لبً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ع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جماعً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فً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الإجم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ج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شت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ي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ص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وم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ط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ظني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ي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خام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قياس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ا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ح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ركان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شرو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2979420</wp:posOffset>
                </wp:positionH>
                <wp:positionV relativeFrom="paragraph">
                  <wp:posOffset>916940</wp:posOffset>
                </wp:positionV>
                <wp:extent cx="831850" cy="374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2.2pt;mso-position-vertical-relative:text;margin-left:-234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11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ثا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ف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ؤ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شرو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ص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ثال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szCs w:val="28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ع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شرو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ضب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سب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عدي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ب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صل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مسالك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ر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و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ن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ساد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استصحاب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ه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ه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ساب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عرف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ِّ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صلحة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استحس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ح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لنا</w:t>
      </w:r>
    </w:p>
    <w:p>
      <w:pPr>
        <w:pStyle w:val="2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1773555</wp:posOffset>
                </wp:positionH>
                <wp:positionV relativeFrom="paragraph">
                  <wp:posOffset>702945</wp:posOffset>
                </wp:positionV>
                <wp:extent cx="101473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55.35pt;mso-position-vertical-relative:text;margin-left:-139.65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كلا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قس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ً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أمر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صي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ل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هي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س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وال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-2979420</wp:posOffset>
                </wp:positionH>
                <wp:positionV relativeFrom="paragraph">
                  <wp:posOffset>528955</wp:posOffset>
                </wp:positionV>
                <wp:extent cx="101473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41.65pt;mso-position-vertical-relative:text;margin-left:-234.6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عا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غ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ك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ظ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ع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ب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ط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خط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ن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ط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أ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ر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ل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يدخ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ط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نس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ا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لبًا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معنا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غ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ض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صطلاحً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ق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صا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ل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عان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الأ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مخص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صل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واع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28"/>
        </w:rPr>
        <w:t>1</w:t>
      </w:r>
      <w:r>
        <w:rPr>
          <w:rFonts w:cs="Simplified Arabic"/>
          <w:sz w:val="32"/>
          <w:sz w:val="32"/>
          <w:szCs w:val="28"/>
          <w:rtl w:val="true"/>
        </w:rPr>
        <w:t>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ستثن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خر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ناو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إلاَّ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اتها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و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ُو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ش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28"/>
        </w:rPr>
        <w:t>2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خر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ـ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أنْ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)</w:t>
      </w:r>
      <w:r>
        <w:rPr>
          <w:rFonts w:cs="Simplified Arabic"/>
          <w:sz w:val="32"/>
          <w:sz w:val="32"/>
          <w:szCs w:val="28"/>
          <w:rtl w:val="true"/>
        </w:rPr>
        <w:t>الشرط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ات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 "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للعا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ل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أ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للجم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مت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للز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أ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للمكان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يرها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left"/>
        <w:rPr>
          <w:sz w:val="32"/>
          <w:szCs w:val="28"/>
        </w:rPr>
      </w:pPr>
      <w:r>
        <w:rPr>
          <w:rFonts w:cs="Simplified Arabic"/>
          <w:sz w:val="32"/>
          <w:szCs w:val="28"/>
        </w:rPr>
        <w:t>3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و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الوص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jc w:val="left"/>
        <w:rPr>
          <w:sz w:val="32"/>
          <w:szCs w:val="28"/>
        </w:rPr>
      </w:pPr>
      <w:r>
        <w:rPr>
          <w:rFonts w:cs="Simplified Arabic"/>
          <w:sz w:val="32"/>
          <w:szCs w:val="28"/>
        </w:rPr>
        <w:t>4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ا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و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إخر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او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ا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"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الن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المخص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فصل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وأنواعه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جم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قي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فه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اف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فه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ال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خص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إجماع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ي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ك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ذ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اب</w:t>
      </w:r>
      <w:r>
        <w:rPr>
          <w:rFonts w:cs="Simplified Arabic"/>
          <w:b/>
          <w:bCs/>
          <w:sz w:val="32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طل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مقيد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د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د</w:t>
      </w:r>
      <w:r>
        <w:rPr>
          <w:szCs w:val="28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-2887980</wp:posOffset>
                </wp:positionH>
                <wp:positionV relativeFrom="paragraph">
                  <wp:posOffset>917575</wp:posOffset>
                </wp:positionV>
                <wp:extent cx="1014730" cy="374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72.25pt;mso-position-vertical-relative:text;margin-left:-22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17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اصطل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نط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فهوم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منطو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اصطل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يه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ه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فق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وق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ط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ه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ا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ط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شروط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بط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خ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ك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أنواع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تى</w:t>
      </w:r>
      <w:r>
        <w:rPr>
          <w:rFonts w:cs="Simplified Arabic"/>
          <w:szCs w:val="28"/>
          <w:rtl w:val="true"/>
        </w:rPr>
        <w:t xml:space="preserve">) .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ج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بين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ال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3070860</wp:posOffset>
                </wp:positionH>
                <wp:positionV relativeFrom="paragraph">
                  <wp:posOffset>1507490</wp:posOffset>
                </wp:positionV>
                <wp:extent cx="923290" cy="374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18.7pt;mso-position-vertical-relative:text;margin-left:-241.8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صطل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ل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مب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ؤول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مؤ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ر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ت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ح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ظ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ه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سخ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زالة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ع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س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ظ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قا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يعة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ج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سين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-2705100</wp:posOffset>
                </wp:positionH>
                <wp:positionV relativeFrom="paragraph">
                  <wp:posOffset>740410</wp:posOffset>
                </wp:positionV>
                <wp:extent cx="1014730" cy="466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58.3pt;mso-position-vertical-relative:text;margin-left:-213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م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التعارض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رجيح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ج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ر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2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اجته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قليد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اجته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ر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ر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شروط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ته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ل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ص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ا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سو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ج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ت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ته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تقل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أخ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-3070860</wp:posOffset>
                </wp:positionH>
                <wp:positionV relativeFrom="paragraph">
                  <wp:posOffset>1710690</wp:posOffset>
                </wp:positionV>
                <wp:extent cx="831850" cy="466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34.7pt;mso-position-vertical-relative:text;margin-left:-241.8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صطلاح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ا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ا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صً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ال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ا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ل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قل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ل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ه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ع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ق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ج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ل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َل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شت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إفتاء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صطل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استفت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وط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غ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ل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د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ج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صِّ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وللمق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ُ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ث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ت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ستف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نت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بر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مئ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ر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يً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2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0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مراج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كتاب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ستخر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ركش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ش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وكان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ناط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مسان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م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زان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يميين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ن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س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صط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ة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راز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ن</w:t>
      </w:r>
      <w:r>
        <w:rPr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-3070860</wp:posOffset>
                </wp:positionH>
                <wp:positionV relativeFrom="paragraph">
                  <wp:posOffset>532765</wp:posOffset>
                </wp:positionV>
                <wp:extent cx="923290" cy="4660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41.95pt;mso-position-vertical-relative:text;margin-left:-241.8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نقيط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مد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كت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اطب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ض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ت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از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اقي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قر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جع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رس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ه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ل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ح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نط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-2887980</wp:posOffset>
                </wp:positionH>
                <wp:positionV relativeFrom="paragraph">
                  <wp:posOffset>532765</wp:posOffset>
                </wp:positionV>
                <wp:extent cx="923290" cy="4660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41.95pt;mso-position-vertical-relative:text;margin-left:-227.4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0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قا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ا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ج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ل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فت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4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مرا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0000000000000000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0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footerReference w:type="default" r:id="rId2"/>
      <w:type w:val="nextPage"/>
      <w:pgSz w:orient="landscape" w:w="8419" w:h="11906"/>
      <w:pgMar w:left="1134" w:right="1134" w:gutter="0" w:header="0" w:top="1134" w:footer="709" w:bottom="113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2573020</wp:posOffset>
              </wp:positionH>
              <wp:positionV relativeFrom="paragraph">
                <wp:posOffset>635</wp:posOffset>
              </wp:positionV>
              <wp:extent cx="337820" cy="41592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32.75pt;mso-wrap-distance-left:0pt;mso-wrap-distance-right:0pt;mso-wrap-distance-top:0pt;mso-wrap-distance-bottom:0pt;margin-top:0.05pt;mso-position-vertical-relative:text;margin-left:20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cs="Simplified Arabic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0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2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20"/>
      <w:szCs w:val="5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51:00Z</dcterms:created>
  <dc:creator>asd</dc:creator>
  <dc:description/>
  <cp:keywords/>
  <dc:language>en-US</dc:language>
  <cp:lastModifiedBy>***</cp:lastModifiedBy>
  <dcterms:modified xsi:type="dcterms:W3CDTF">2006-08-21T11:10:00Z</dcterms:modified>
  <cp:revision>78</cp:revision>
  <dc:subject/>
  <dc:title>المأمول1</dc:title>
</cp:coreProperties>
</file>