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د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ح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ند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د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و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خا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د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د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يان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ط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ب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علق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ختل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ه</w:t>
      </w:r>
    </w:p>
    <w:p>
      <w:pPr>
        <w:pStyle w:val="Normal"/>
        <w:jc w:val="left"/>
        <w:rPr/>
      </w:pPr>
      <w:r>
        <w:rPr>
          <w:rtl w:val="true"/>
        </w:rPr>
        <w:t>و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ج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داً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سئين</w:t>
      </w:r>
      <w:r>
        <w:rPr>
          <w:rFonts w:eastAsia="Times New Roman" w:cs="Times New Roman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ع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eastAsia="Times New Roman" w:cs="Times New Roman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لي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ه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ت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ك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ئ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و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ر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ساب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ق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ا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ضعا</w:t>
      </w:r>
    </w:p>
    <w:p>
      <w:pPr>
        <w:pStyle w:val="Normal"/>
        <w:jc w:val="left"/>
        <w:rPr/>
      </w:pPr>
      <w:r>
        <w:rPr>
          <w:rtl w:val="true"/>
        </w:rPr>
        <w:t>و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ت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ق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ا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اض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ئ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ساب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ض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ً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د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د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ائد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ك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د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ر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ساب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فراي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ساب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ع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س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ع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ق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رك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و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سم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ص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ين</w:t>
      </w:r>
    </w:p>
    <w:p>
      <w:pPr>
        <w:pStyle w:val="Normal"/>
        <w:jc w:val="left"/>
        <w:rPr/>
      </w:pPr>
      <w:r>
        <w:rPr>
          <w:rtl w:val="true"/>
        </w:rPr>
        <w:t>ف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اب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فرا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و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اب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ئ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ت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ع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ع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ا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ستق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ا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اب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ك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و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رقتهم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ز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جل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ن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ت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اب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ه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قان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ختل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ش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اب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م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م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ي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اب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ب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ع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ئ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ني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أنف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ح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لحق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خ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تران</w:t>
      </w:r>
    </w:p>
    <w:p>
      <w:pPr>
        <w:pStyle w:val="Normal"/>
        <w:jc w:val="left"/>
        <w:rPr/>
      </w:pP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ثب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ز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ص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ه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ن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بغ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مس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ؤؤس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غ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عص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ث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ا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د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ق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ب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كه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ا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ب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ه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ه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ب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صا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بقين</w:t>
      </w:r>
    </w:p>
    <w:p>
      <w:pPr>
        <w:pStyle w:val="Normal"/>
        <w:jc w:val="left"/>
        <w:rPr/>
      </w:pPr>
      <w:r>
        <w:rPr>
          <w:rtl w:val="true"/>
        </w:rPr>
        <w:t>وال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كل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ت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ج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جع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ص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قه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ح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صل</w:t>
      </w:r>
    </w:p>
    <w:p>
      <w:pPr>
        <w:pStyle w:val="Normal"/>
        <w:jc w:val="left"/>
        <w:rPr/>
      </w:pPr>
      <w:r>
        <w:rPr>
          <w:rtl w:val="true"/>
        </w:rPr>
        <w:t>و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ل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ح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تبغ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بغ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غ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غيض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ئل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و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جبتك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ج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قا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صاف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به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ئ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ي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عم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مه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ل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خاط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ن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كس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ف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قي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ءا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رت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ع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باشرت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ف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ظ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قا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ق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رض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ي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سام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س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س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ض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مر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ص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ح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بر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ك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ه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خل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ليح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وأ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فليح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ن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ح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و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ز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ي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ث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ق</w:t>
      </w:r>
    </w:p>
    <w:p>
      <w:pPr>
        <w:pStyle w:val="Normal"/>
        <w:jc w:val="left"/>
        <w:rPr/>
      </w:pPr>
      <w:r>
        <w:rPr>
          <w:rtl w:val="true"/>
        </w:rPr>
        <w:t>و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ا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ؤ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و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ذ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غم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ور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لك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ر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ر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مطل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هين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ا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ر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جأ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ض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سار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ث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ا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را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ر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ض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ز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ائره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و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ت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كف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بو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ق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اب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صو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زم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ت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ت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تن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ق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ض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مد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ز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ته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ضمراً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ز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ز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د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ا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ازمهم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ع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ف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ص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ث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ح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ص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نك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سا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و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خاط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اج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د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ض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اق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قة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ي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ب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ا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ا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ف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ص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ه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ي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صيل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</w:p>
    <w:p>
      <w:pPr>
        <w:pStyle w:val="Normal"/>
        <w:jc w:val="left"/>
        <w:rPr/>
      </w:pPr>
      <w:r>
        <w:rPr>
          <w:rtl w:val="true"/>
        </w:rPr>
        <w:t>ومس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سا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ةو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بت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ز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أن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ف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ر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شت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جتن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ح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س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س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ح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نبين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ع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ع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ط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 </w:t>
      </w:r>
      <w:r>
        <w:rPr>
          <w:rtl w:val="true"/>
        </w:rPr>
        <w:t>فأ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مي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ج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علي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و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ا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و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ه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</w:t>
      </w:r>
    </w:p>
    <w:p>
      <w:pPr>
        <w:pStyle w:val="Normal"/>
        <w:jc w:val="left"/>
        <w:rPr/>
      </w:pP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ولم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ولم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ا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كت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ح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اشت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أم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ج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ثن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ح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ي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حي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ف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ا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ار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ين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ب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ج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ش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ط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ع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ز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جلدوا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و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طعو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ن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ق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ولا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استثناء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حي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ن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لا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ث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ص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ز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ي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ئ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فاجلد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را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وي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شا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كل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ب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الراس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سخ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رف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و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شا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ي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رح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اء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ساوي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ح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عا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اه</w:t>
      </w:r>
    </w:p>
    <w:p>
      <w:pPr>
        <w:pStyle w:val="Normal"/>
        <w:jc w:val="left"/>
        <w:rPr/>
      </w:pP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اض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ت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و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ِ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كا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كا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كا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ج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غرقة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ذرو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ص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ا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ا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إ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Fonts w:eastAsia="Times New Roman"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ٍ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ع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وك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ضر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ا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بت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ز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س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ست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وا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غاؤ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ش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ك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ئ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اغس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س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ءوس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ج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قرأ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ج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ر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ج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فض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مل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ح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م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ظ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س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ش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كا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اقه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ق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ذ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عي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و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ز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ه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ل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ملو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ب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ب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ئ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كاف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ص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ؤ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ين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ت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ت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رأ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ا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او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ش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م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ط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ض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ه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ا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ت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ط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هوم</w:t>
      </w:r>
    </w:p>
    <w:p>
      <w:pPr>
        <w:pStyle w:val="Normal"/>
        <w:jc w:val="left"/>
        <w:rPr/>
      </w:pP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فه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ه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ن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حي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باي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ادا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ب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كر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ي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ت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ك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المحص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ثب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ج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ز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ين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ع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ل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دا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ق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ته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ل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يد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ت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ه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ت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ي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ح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</w:p>
    <w:p>
      <w:pPr>
        <w:pStyle w:val="Normal"/>
        <w:jc w:val="left"/>
        <w:rPr/>
      </w:pP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ق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ظ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شك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تقر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ك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و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ظ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صر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ج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د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ب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و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تق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ه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ر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عل</w:t>
      </w:r>
    </w:p>
    <w:p>
      <w:pPr>
        <w:pStyle w:val="Normal"/>
        <w:jc w:val="left"/>
        <w:rPr/>
      </w:pP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ر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قتل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ت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ط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ها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ا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د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حد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ك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شتغ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ي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م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به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هلهم</w:t>
      </w:r>
    </w:p>
    <w:p>
      <w:pPr>
        <w:pStyle w:val="Normal"/>
        <w:jc w:val="left"/>
        <w:rPr/>
      </w:pPr>
      <w:r>
        <w:rPr>
          <w:rtl w:val="true"/>
        </w:rPr>
        <w:t>ب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Fonts w:eastAsia="Times New Roman"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ف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ص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ث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ع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ها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دث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ا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ثبت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ل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جر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ذ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فا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صا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ع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ي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ط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زد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ج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ض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ل</w:t>
      </w:r>
    </w:p>
    <w:p>
      <w:pPr>
        <w:pStyle w:val="Normal"/>
        <w:jc w:val="left"/>
        <w:rPr/>
      </w:pP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و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ذ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</w:p>
    <w:p>
      <w:pPr>
        <w:pStyle w:val="Normal"/>
        <w:jc w:val="center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ت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ا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ح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ز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س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ع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ل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صيص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يس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ن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غت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ا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س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ي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ل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ك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ط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د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ة</w:t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فتق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ار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ب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و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ل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ب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ط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عك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عكا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ط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عك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ار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ن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بل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ر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ق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غي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ص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صحاب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ضم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حق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سان</w:t>
      </w:r>
    </w:p>
    <w:p>
      <w:pPr>
        <w:pStyle w:val="Normal"/>
        <w:jc w:val="left"/>
        <w:rPr/>
      </w:pPr>
      <w:r>
        <w:rPr>
          <w:rtl w:val="true"/>
        </w:rPr>
        <w:t>أ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ع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س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ط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مو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كت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ه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ح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</w:p>
    <w:p>
      <w:pPr>
        <w:pStyle w:val="Normal"/>
        <w:jc w:val="left"/>
        <w:rPr/>
      </w:pPr>
      <w:r>
        <w:rPr>
          <w:rtl w:val="true"/>
        </w:rPr>
        <w:t>ا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سا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خ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كا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خذ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ورا</w:t>
      </w:r>
    </w:p>
    <w:p>
      <w:pPr>
        <w:pStyle w:val="Normal"/>
        <w:jc w:val="left"/>
        <w:rPr/>
      </w:pP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فتق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ت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بي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ك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ث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ي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ي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ختل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ظ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ض</w:t>
      </w:r>
    </w:p>
    <w:p>
      <w:pPr>
        <w:pStyle w:val="Normal"/>
        <w:jc w:val="left"/>
        <w:rPr/>
      </w:pPr>
      <w:r>
        <w:rPr>
          <w:rtl w:val="true"/>
        </w:rPr>
        <w:t>ال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تد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ك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فعي</w:t>
      </w:r>
    </w:p>
    <w:p>
      <w:pPr>
        <w:pStyle w:val="Normal"/>
        <w:jc w:val="left"/>
        <w:rPr/>
      </w:pPr>
      <w:r>
        <w:rPr>
          <w:rtl w:val="true"/>
        </w:rPr>
        <w:t>ف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ت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ب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م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عا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و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ج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س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سد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نو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مة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نو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ي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نو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ملوك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نك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نك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ا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قص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زام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خا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ا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خا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ئ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ث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ه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ض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ب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تس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ط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ع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ا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ن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نز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نز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وي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ا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ستأمن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ض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ل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ل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</w:p>
    <w:p>
      <w:pPr>
        <w:pStyle w:val="Normal"/>
        <w:jc w:val="center"/>
        <w:rPr/>
      </w:pP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ط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ح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</w:p>
    <w:p>
      <w:pPr>
        <w:pStyle w:val="Normal"/>
        <w:jc w:val="left"/>
        <w:rPr/>
      </w:pPr>
      <w:r>
        <w:rPr>
          <w:rtl w:val="true"/>
        </w:rPr>
        <w:t>أنك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</w:p>
    <w:p>
      <w:pPr>
        <w:pStyle w:val="Normal"/>
        <w:jc w:val="left"/>
        <w:rPr/>
      </w:pPr>
      <w:r>
        <w:rPr>
          <w:rtl w:val="true"/>
        </w:rPr>
        <w:t>ف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ب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و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س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اه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را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في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س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ئ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ت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لز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ف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ء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ء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imes New Roman" w:cs="Times New Roman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</w:p>
    <w:p>
      <w:pPr>
        <w:pStyle w:val="Normal"/>
        <w:jc w:val="left"/>
        <w:rPr/>
      </w:pPr>
      <w:r>
        <w:rPr>
          <w:rtl w:val="true"/>
        </w:rPr>
        <w:t>الن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يب</w:t>
      </w:r>
    </w:p>
    <w:p>
      <w:pPr>
        <w:pStyle w:val="Normal"/>
        <w:jc w:val="left"/>
        <w:rPr/>
      </w:pPr>
      <w:r>
        <w:rPr>
          <w:rtl w:val="true"/>
        </w:rPr>
        <w:t>ف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فراي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يت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ح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و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ز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ز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ع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جم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ح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بت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جر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ح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</w:p>
    <w:p>
      <w:pPr>
        <w:pStyle w:val="Normal"/>
        <w:jc w:val="left"/>
        <w:rPr/>
      </w:pP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اب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ج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ح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لغ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ي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ث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ع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ا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ص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</w:p>
    <w:p>
      <w:pPr>
        <w:pStyle w:val="Normal"/>
        <w:jc w:val="center"/>
        <w:rPr/>
      </w:pP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ته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نف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ين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ه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بين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ل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ر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ب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ش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</w:p>
    <w:p>
      <w:pPr>
        <w:pStyle w:val="Normal"/>
        <w:jc w:val="center"/>
        <w:rPr/>
      </w:pP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ل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و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ك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خ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رو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32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3:21:00Z</dcterms:created>
  <dc:creator>Amin</dc:creator>
  <dc:description/>
  <dc:language>en-US</dc:language>
  <cp:lastModifiedBy>Amin</cp:lastModifiedBy>
  <dcterms:modified xsi:type="dcterms:W3CDTF">2004-05-02T15:21:00Z</dcterms:modified>
  <cp:revision>6</cp:revision>
  <dc:subject/>
  <dc:title>المحصول لابن العربي </dc:title>
</cp:coreProperties>
</file>