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مدخل ج</w:t>
      </w:r>
      <w:r>
        <w:rPr>
          <w:sz w:val="36"/>
          <w:szCs w:val="36"/>
        </w:rPr>
        <w:t>1</w:t>
      </w:r>
      <w:r>
        <w:rPr>
          <w:sz w:val="36"/>
          <w:szCs w:val="36"/>
          <w:rtl w:val="true"/>
        </w:rPr>
        <w:t>/</w:t>
      </w:r>
      <w:r>
        <w:rPr>
          <w:sz w:val="36"/>
          <w:sz w:val="36"/>
          <w:szCs w:val="36"/>
          <w:rtl w:val="true"/>
        </w:rPr>
        <w:t>ص</w:t>
      </w:r>
      <w:r>
        <w:rPr>
          <w:sz w:val="36"/>
          <w:szCs w:val="36"/>
        </w:rPr>
        <w:t>1</w:t>
      </w:r>
    </w:p>
    <w:p>
      <w:pPr>
        <w:pStyle w:val="Heading3"/>
        <w:jc w:val="center"/>
        <w:rPr>
          <w:sz w:val="52"/>
          <w:szCs w:val="52"/>
        </w:rPr>
      </w:pPr>
      <w:r>
        <w:rPr>
          <w:sz w:val="52"/>
          <w:sz w:val="52"/>
          <w:szCs w:val="52"/>
          <w:rtl w:val="true"/>
        </w:rPr>
        <w:t>المدخل إلى مذهب الإمام أحمد بن حنبل</w:t>
      </w:r>
    </w:p>
    <w:p>
      <w:pPr>
        <w:pStyle w:val="Normal"/>
        <w:bidi w:val="1"/>
        <w:spacing w:lineRule="auto" w:line="480"/>
        <w:ind w:left="0" w:right="0" w:hanging="0"/>
        <w:jc w:val="center"/>
        <w:rPr>
          <w:b/>
          <w:b/>
          <w:bCs/>
          <w:color w:val="0000FF"/>
          <w:sz w:val="36"/>
          <w:szCs w:val="36"/>
        </w:rPr>
      </w:pPr>
      <w:r>
        <w:rPr>
          <w:b/>
          <w:b/>
          <w:bCs/>
          <w:color w:val="0000FF"/>
          <w:sz w:val="36"/>
          <w:sz w:val="36"/>
          <w:szCs w:val="36"/>
          <w:rtl w:val="true"/>
        </w:rPr>
        <w:t>عبد القادر بن بدران الدمشقي</w:t>
      </w:r>
    </w:p>
    <w:p>
      <w:pPr>
        <w:pStyle w:val="Normal"/>
        <w:bidi w:val="1"/>
        <w:spacing w:lineRule="auto" w:line="480"/>
        <w:ind w:left="0" w:right="0" w:hanging="0"/>
        <w:jc w:val="both"/>
        <w:rPr>
          <w:sz w:val="36"/>
          <w:szCs w:val="36"/>
        </w:rPr>
      </w:pPr>
      <w:r>
        <w:rPr>
          <w:sz w:val="36"/>
          <w:sz w:val="36"/>
          <w:szCs w:val="36"/>
          <w:rtl w:val="true"/>
        </w:rPr>
        <w:t>ص</w:t>
      </w:r>
      <w:r>
        <w:rPr>
          <w:sz w:val="36"/>
          <w:szCs w:val="36"/>
        </w:rPr>
        <w:t>41</w:t>
      </w:r>
    </w:p>
    <w:p>
      <w:pPr>
        <w:pStyle w:val="Normal"/>
        <w:bidi w:val="1"/>
        <w:spacing w:lineRule="auto" w:line="480"/>
        <w:ind w:left="0" w:right="0" w:hanging="0"/>
        <w:jc w:val="both"/>
        <w:rPr>
          <w:sz w:val="36"/>
          <w:szCs w:val="36"/>
        </w:rPr>
      </w:pPr>
      <w:r>
        <w:rPr>
          <w:sz w:val="36"/>
          <w:sz w:val="36"/>
          <w:szCs w:val="36"/>
          <w:rtl w:val="true"/>
        </w:rPr>
        <w:t xml:space="preserve">بسم الله الرحمن الرحيم نحمدك يا من هو محمود بكل لسان </w:t>
      </w:r>
    </w:p>
    <w:p>
      <w:pPr>
        <w:pStyle w:val="Normal"/>
        <w:bidi w:val="1"/>
        <w:spacing w:lineRule="auto" w:line="480"/>
        <w:ind w:left="0" w:right="0" w:hanging="0"/>
        <w:jc w:val="both"/>
        <w:rPr>
          <w:sz w:val="36"/>
          <w:szCs w:val="36"/>
        </w:rPr>
      </w:pPr>
      <w:r>
        <w:rPr>
          <w:sz w:val="36"/>
          <w:sz w:val="36"/>
          <w:szCs w:val="36"/>
          <w:rtl w:val="true"/>
        </w:rPr>
        <w:t xml:space="preserve">حمد من اتصف بالإيمان بقوله وعمله والجنان </w:t>
      </w:r>
    </w:p>
    <w:p>
      <w:pPr>
        <w:pStyle w:val="Normal"/>
        <w:bidi w:val="1"/>
        <w:spacing w:lineRule="auto" w:line="480"/>
        <w:ind w:left="0" w:right="0" w:hanging="0"/>
        <w:jc w:val="both"/>
        <w:rPr>
          <w:sz w:val="36"/>
          <w:szCs w:val="36"/>
        </w:rPr>
      </w:pPr>
      <w:r>
        <w:rPr>
          <w:sz w:val="36"/>
          <w:sz w:val="36"/>
          <w:szCs w:val="36"/>
          <w:rtl w:val="true"/>
        </w:rPr>
        <w:t xml:space="preserve">وننزهك يا من ليس كمثله شيء فلا يشغله شأن عن شأن </w:t>
      </w:r>
    </w:p>
    <w:p>
      <w:pPr>
        <w:pStyle w:val="Normal"/>
        <w:bidi w:val="1"/>
        <w:spacing w:lineRule="auto" w:line="480"/>
        <w:ind w:left="0" w:right="0" w:hanging="0"/>
        <w:jc w:val="both"/>
        <w:rPr>
          <w:sz w:val="36"/>
          <w:szCs w:val="36"/>
        </w:rPr>
      </w:pPr>
      <w:r>
        <w:rPr>
          <w:sz w:val="36"/>
          <w:sz w:val="36"/>
          <w:szCs w:val="36"/>
          <w:rtl w:val="true"/>
        </w:rPr>
        <w:t xml:space="preserve">ولا يخلو من علمه مكان </w:t>
      </w:r>
    </w:p>
    <w:p>
      <w:pPr>
        <w:pStyle w:val="Normal"/>
        <w:bidi w:val="1"/>
        <w:spacing w:lineRule="auto" w:line="480"/>
        <w:ind w:left="0" w:right="0" w:hanging="0"/>
        <w:jc w:val="both"/>
        <w:rPr>
          <w:sz w:val="36"/>
          <w:szCs w:val="36"/>
        </w:rPr>
      </w:pPr>
      <w:r>
        <w:rPr>
          <w:sz w:val="36"/>
          <w:sz w:val="36"/>
          <w:szCs w:val="36"/>
          <w:rtl w:val="true"/>
        </w:rPr>
        <w:t xml:space="preserve">عن كل ما يصفك به أولو الزيغ والطغيان </w:t>
      </w:r>
    </w:p>
    <w:p>
      <w:pPr>
        <w:pStyle w:val="Normal"/>
        <w:bidi w:val="1"/>
        <w:spacing w:lineRule="auto" w:line="480"/>
        <w:ind w:left="0" w:right="0" w:hanging="0"/>
        <w:jc w:val="both"/>
        <w:rPr>
          <w:sz w:val="36"/>
          <w:szCs w:val="36"/>
        </w:rPr>
      </w:pPr>
      <w:r>
        <w:rPr>
          <w:sz w:val="36"/>
          <w:sz w:val="36"/>
          <w:szCs w:val="36"/>
          <w:rtl w:val="true"/>
        </w:rPr>
        <w:t xml:space="preserve">والافتراء والبهتان </w:t>
      </w:r>
    </w:p>
    <w:p>
      <w:pPr>
        <w:pStyle w:val="Normal"/>
        <w:bidi w:val="1"/>
        <w:spacing w:lineRule="auto" w:line="480"/>
        <w:ind w:left="0" w:right="0" w:hanging="0"/>
        <w:jc w:val="both"/>
        <w:rPr>
          <w:sz w:val="36"/>
          <w:szCs w:val="36"/>
        </w:rPr>
      </w:pPr>
      <w:r>
        <w:rPr>
          <w:sz w:val="36"/>
          <w:sz w:val="36"/>
          <w:szCs w:val="36"/>
          <w:rtl w:val="true"/>
        </w:rPr>
        <w:t xml:space="preserve">نصفك بما وصفت به نفسك في كتابك المنزل </w:t>
      </w:r>
    </w:p>
    <w:p>
      <w:pPr>
        <w:pStyle w:val="Normal"/>
        <w:bidi w:val="1"/>
        <w:spacing w:lineRule="auto" w:line="480"/>
        <w:ind w:left="0" w:right="0" w:hanging="0"/>
        <w:jc w:val="both"/>
        <w:rPr>
          <w:sz w:val="36"/>
          <w:szCs w:val="36"/>
        </w:rPr>
      </w:pPr>
      <w:r>
        <w:rPr>
          <w:sz w:val="36"/>
          <w:sz w:val="36"/>
          <w:szCs w:val="36"/>
          <w:rtl w:val="true"/>
        </w:rPr>
        <w:t xml:space="preserve">وبما بلغنا عن نبيك المصطفى المرسل </w:t>
      </w:r>
    </w:p>
    <w:p>
      <w:pPr>
        <w:pStyle w:val="Normal"/>
        <w:bidi w:val="1"/>
        <w:spacing w:lineRule="auto" w:line="480"/>
        <w:ind w:left="0" w:right="0" w:hanging="0"/>
        <w:jc w:val="both"/>
        <w:rPr>
          <w:sz w:val="36"/>
          <w:szCs w:val="36"/>
        </w:rPr>
      </w:pPr>
      <w:r>
        <w:rPr>
          <w:sz w:val="36"/>
          <w:sz w:val="36"/>
          <w:szCs w:val="36"/>
          <w:rtl w:val="true"/>
        </w:rPr>
        <w:t xml:space="preserve">من غير تشبيه ولا تمثيل </w:t>
      </w:r>
    </w:p>
    <w:p>
      <w:pPr>
        <w:pStyle w:val="Normal"/>
        <w:bidi w:val="1"/>
        <w:spacing w:lineRule="auto" w:line="480"/>
        <w:ind w:left="0" w:right="0" w:hanging="0"/>
        <w:jc w:val="both"/>
        <w:rPr>
          <w:sz w:val="36"/>
          <w:szCs w:val="36"/>
        </w:rPr>
      </w:pPr>
      <w:r>
        <w:rPr>
          <w:sz w:val="36"/>
          <w:sz w:val="36"/>
          <w:szCs w:val="36"/>
          <w:rtl w:val="true"/>
        </w:rPr>
        <w:t xml:space="preserve">ولا تأويل ولا تعطيل </w:t>
      </w:r>
    </w:p>
    <w:p>
      <w:pPr>
        <w:pStyle w:val="Normal"/>
        <w:bidi w:val="1"/>
        <w:spacing w:lineRule="auto" w:line="480"/>
        <w:ind w:left="0" w:right="0" w:hanging="0"/>
        <w:jc w:val="both"/>
        <w:rPr>
          <w:sz w:val="36"/>
          <w:szCs w:val="36"/>
        </w:rPr>
      </w:pPr>
      <w:r>
        <w:rPr>
          <w:sz w:val="36"/>
          <w:sz w:val="36"/>
          <w:szCs w:val="36"/>
          <w:rtl w:val="true"/>
        </w:rPr>
        <w:t xml:space="preserve">ونكل علم حقيقة ذلك إليك يا واجب الوجود </w:t>
      </w:r>
    </w:p>
    <w:p>
      <w:pPr>
        <w:pStyle w:val="Normal"/>
        <w:bidi w:val="1"/>
        <w:spacing w:lineRule="auto" w:line="480"/>
        <w:ind w:left="0" w:right="0" w:hanging="0"/>
        <w:jc w:val="both"/>
        <w:rPr>
          <w:sz w:val="36"/>
          <w:szCs w:val="36"/>
        </w:rPr>
      </w:pPr>
      <w:r>
        <w:rPr>
          <w:sz w:val="36"/>
          <w:sz w:val="36"/>
          <w:szCs w:val="36"/>
          <w:rtl w:val="true"/>
        </w:rPr>
        <w:t xml:space="preserve">ويا مفيض الكرم على عبادك والجود </w:t>
      </w:r>
    </w:p>
    <w:p>
      <w:pPr>
        <w:pStyle w:val="Normal"/>
        <w:bidi w:val="1"/>
        <w:spacing w:lineRule="auto" w:line="480"/>
        <w:ind w:left="0" w:right="0" w:hanging="0"/>
        <w:jc w:val="both"/>
        <w:rPr>
          <w:sz w:val="36"/>
          <w:szCs w:val="36"/>
        </w:rPr>
      </w:pPr>
      <w:r>
        <w:rPr>
          <w:sz w:val="36"/>
          <w:sz w:val="36"/>
          <w:szCs w:val="36"/>
          <w:rtl w:val="true"/>
        </w:rPr>
        <w:t xml:space="preserve">سبحانك لا تمثلك العقول بالتفكير </w:t>
      </w:r>
    </w:p>
    <w:p>
      <w:pPr>
        <w:pStyle w:val="Normal"/>
        <w:bidi w:val="1"/>
        <w:spacing w:lineRule="auto" w:line="480"/>
        <w:ind w:left="0" w:right="0" w:hanging="0"/>
        <w:jc w:val="both"/>
        <w:rPr>
          <w:sz w:val="36"/>
          <w:szCs w:val="36"/>
        </w:rPr>
      </w:pPr>
      <w:r>
        <w:rPr>
          <w:sz w:val="36"/>
          <w:sz w:val="36"/>
          <w:szCs w:val="36"/>
          <w:rtl w:val="true"/>
        </w:rPr>
        <w:t xml:space="preserve">ولا تتوهمك القلوب بالتصوير </w:t>
      </w:r>
    </w:p>
    <w:p>
      <w:pPr>
        <w:pStyle w:val="Normal"/>
        <w:bidi w:val="1"/>
        <w:spacing w:lineRule="auto" w:line="480"/>
        <w:ind w:left="0" w:right="0" w:hanging="0"/>
        <w:jc w:val="both"/>
        <w:rPr>
          <w:sz w:val="36"/>
          <w:szCs w:val="36"/>
        </w:rPr>
      </w:pPr>
      <w:r>
        <w:rPr>
          <w:sz w:val="36"/>
          <w:sz w:val="36"/>
          <w:szCs w:val="36"/>
          <w:rtl w:val="true"/>
        </w:rPr>
        <w:t xml:space="preserve">فالخلق عاجزون عن كنه الحقيقة </w:t>
      </w:r>
    </w:p>
    <w:p>
      <w:pPr>
        <w:pStyle w:val="Normal"/>
        <w:bidi w:val="1"/>
        <w:spacing w:lineRule="auto" w:line="480"/>
        <w:ind w:left="0" w:right="0" w:hanging="0"/>
        <w:jc w:val="both"/>
        <w:rPr>
          <w:sz w:val="36"/>
          <w:szCs w:val="36"/>
        </w:rPr>
      </w:pPr>
      <w:r>
        <w:rPr>
          <w:sz w:val="36"/>
          <w:sz w:val="36"/>
          <w:szCs w:val="36"/>
          <w:rtl w:val="true"/>
        </w:rPr>
        <w:t xml:space="preserve">ولو خبروا العلم بأجمعه ودقيقه </w:t>
      </w:r>
    </w:p>
    <w:p>
      <w:pPr>
        <w:pStyle w:val="Normal"/>
        <w:bidi w:val="1"/>
        <w:spacing w:lineRule="auto" w:line="480"/>
        <w:ind w:left="0" w:right="0" w:hanging="0"/>
        <w:jc w:val="both"/>
        <w:rPr>
          <w:sz w:val="36"/>
          <w:szCs w:val="36"/>
        </w:rPr>
      </w:pPr>
      <w:r>
        <w:rPr>
          <w:sz w:val="36"/>
          <w:sz w:val="36"/>
          <w:szCs w:val="36"/>
          <w:rtl w:val="true"/>
        </w:rPr>
        <w:t xml:space="preserve">ونشهد أن لا إله إلا أنت وحدك لا شريك لك شهادة مقر بالعبودية لا يجعل بينك وبينه أندادا </w:t>
      </w:r>
    </w:p>
    <w:p>
      <w:pPr>
        <w:pStyle w:val="Normal"/>
        <w:bidi w:val="1"/>
        <w:spacing w:lineRule="auto" w:line="480"/>
        <w:ind w:left="0" w:right="0" w:hanging="0"/>
        <w:jc w:val="both"/>
        <w:rPr>
          <w:sz w:val="36"/>
          <w:szCs w:val="36"/>
        </w:rPr>
      </w:pPr>
      <w:r>
        <w:rPr>
          <w:sz w:val="36"/>
          <w:sz w:val="36"/>
          <w:szCs w:val="36"/>
          <w:rtl w:val="true"/>
        </w:rPr>
        <w:t xml:space="preserve">ولا ينقاد إلا إلى شرعك الذي أوحيته إلى نبيك انقيادا </w:t>
      </w:r>
    </w:p>
    <w:p>
      <w:pPr>
        <w:pStyle w:val="Normal"/>
        <w:bidi w:val="1"/>
        <w:spacing w:lineRule="auto" w:line="480"/>
        <w:ind w:left="0" w:right="0" w:hanging="0"/>
        <w:jc w:val="both"/>
        <w:rPr>
          <w:sz w:val="36"/>
          <w:szCs w:val="36"/>
        </w:rPr>
      </w:pPr>
      <w:r>
        <w:rPr>
          <w:sz w:val="36"/>
          <w:sz w:val="36"/>
          <w:szCs w:val="36"/>
          <w:rtl w:val="true"/>
        </w:rPr>
        <w:t xml:space="preserve">ويجتهد فيما يرضيك من الاعتقاد والعمل اجتهادا </w:t>
      </w:r>
    </w:p>
    <w:p>
      <w:pPr>
        <w:pStyle w:val="Normal"/>
        <w:bidi w:val="1"/>
        <w:spacing w:lineRule="auto" w:line="480"/>
        <w:ind w:left="0" w:right="0" w:hanging="0"/>
        <w:jc w:val="both"/>
        <w:rPr>
          <w:sz w:val="36"/>
          <w:szCs w:val="36"/>
        </w:rPr>
      </w:pPr>
      <w:r>
        <w:rPr>
          <w:sz w:val="36"/>
          <w:sz w:val="36"/>
          <w:szCs w:val="36"/>
          <w:rtl w:val="true"/>
        </w:rPr>
        <w:t xml:space="preserve">عله أن يبلغ من رضاك ورحمتك مرادا </w:t>
      </w:r>
    </w:p>
    <w:p>
      <w:pPr>
        <w:pStyle w:val="Normal"/>
        <w:bidi w:val="1"/>
        <w:spacing w:lineRule="auto" w:line="480"/>
        <w:ind w:left="0" w:right="0" w:hanging="0"/>
        <w:jc w:val="both"/>
        <w:rPr>
          <w:sz w:val="36"/>
          <w:szCs w:val="36"/>
        </w:rPr>
      </w:pPr>
      <w:r>
        <w:rPr>
          <w:sz w:val="36"/>
          <w:sz w:val="36"/>
          <w:szCs w:val="36"/>
          <w:rtl w:val="true"/>
        </w:rPr>
        <w:t xml:space="preserve">وأن ترزقه في دنياه وأخراه إسعادا </w:t>
      </w:r>
    </w:p>
    <w:p>
      <w:pPr>
        <w:pStyle w:val="Normal"/>
        <w:bidi w:val="1"/>
        <w:spacing w:lineRule="auto" w:line="480"/>
        <w:ind w:left="0" w:right="0" w:hanging="0"/>
        <w:jc w:val="both"/>
        <w:rPr>
          <w:sz w:val="36"/>
          <w:szCs w:val="36"/>
        </w:rPr>
      </w:pPr>
      <w:r>
        <w:rPr>
          <w:sz w:val="36"/>
          <w:sz w:val="36"/>
          <w:szCs w:val="36"/>
          <w:rtl w:val="true"/>
        </w:rPr>
        <w:t>ونشهد أن محمدا عبدك ورسولك خير خلقك ومهبط</w:t>
      </w:r>
    </w:p>
    <w:p>
      <w:pPr>
        <w:pStyle w:val="Normal"/>
        <w:bidi w:val="1"/>
        <w:spacing w:lineRule="auto" w:line="480"/>
        <w:ind w:left="0" w:right="0" w:hanging="0"/>
        <w:jc w:val="both"/>
        <w:rPr>
          <w:sz w:val="36"/>
          <w:szCs w:val="36"/>
        </w:rPr>
      </w:pPr>
      <w:r>
        <w:rPr>
          <w:sz w:val="36"/>
          <w:sz w:val="36"/>
          <w:szCs w:val="36"/>
          <w:rtl w:val="true"/>
        </w:rPr>
        <w:t>ص</w:t>
      </w:r>
      <w:r>
        <w:rPr>
          <w:sz w:val="36"/>
          <w:szCs w:val="36"/>
        </w:rPr>
        <w:t>42</w:t>
      </w:r>
    </w:p>
    <w:p>
      <w:pPr>
        <w:pStyle w:val="Normal"/>
        <w:bidi w:val="1"/>
        <w:spacing w:lineRule="auto" w:line="480"/>
        <w:ind w:left="0" w:right="0" w:hanging="0"/>
        <w:jc w:val="both"/>
        <w:rPr>
          <w:sz w:val="36"/>
          <w:szCs w:val="36"/>
        </w:rPr>
      </w:pPr>
      <w:r>
        <w:rPr>
          <w:sz w:val="36"/>
          <w:sz w:val="36"/>
          <w:szCs w:val="36"/>
          <w:rtl w:val="true"/>
        </w:rPr>
        <w:t xml:space="preserve">وحيك والمبلغ لشرعك والأمين على ما أنزلت عليه من كتابك ودينك   إن الدين عند الله الإسلام   آل عمران </w:t>
      </w:r>
      <w:r>
        <w:rPr>
          <w:sz w:val="36"/>
          <w:szCs w:val="36"/>
        </w:rPr>
        <w:t>19</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صلى الله عليه وعلى آله وصحبه عموما البررة الكرام السادة الأعلام </w:t>
      </w:r>
    </w:p>
    <w:p>
      <w:pPr>
        <w:pStyle w:val="Normal"/>
        <w:bidi w:val="1"/>
        <w:spacing w:lineRule="auto" w:line="480"/>
        <w:ind w:left="0" w:right="0" w:hanging="0"/>
        <w:jc w:val="both"/>
        <w:rPr>
          <w:sz w:val="36"/>
          <w:szCs w:val="36"/>
        </w:rPr>
      </w:pPr>
      <w:r>
        <w:rPr>
          <w:sz w:val="36"/>
          <w:sz w:val="36"/>
          <w:szCs w:val="36"/>
          <w:rtl w:val="true"/>
        </w:rPr>
        <w:t xml:space="preserve">ما سرت في ميادين الطروس وعلى جباهها الأقلام </w:t>
      </w:r>
    </w:p>
    <w:p>
      <w:pPr>
        <w:pStyle w:val="Normal"/>
        <w:bidi w:val="1"/>
        <w:spacing w:lineRule="auto" w:line="480"/>
        <w:ind w:left="0" w:right="0" w:hanging="0"/>
        <w:jc w:val="both"/>
        <w:rPr>
          <w:sz w:val="36"/>
          <w:szCs w:val="36"/>
        </w:rPr>
      </w:pPr>
      <w:r>
        <w:rPr>
          <w:sz w:val="36"/>
          <w:sz w:val="36"/>
          <w:szCs w:val="36"/>
          <w:rtl w:val="true"/>
        </w:rPr>
        <w:t xml:space="preserve">وما غردت حمائم الأيك على الصون </w:t>
      </w:r>
    </w:p>
    <w:p>
      <w:pPr>
        <w:pStyle w:val="Normal"/>
        <w:bidi w:val="1"/>
        <w:spacing w:lineRule="auto" w:line="480"/>
        <w:ind w:left="0" w:right="0" w:hanging="0"/>
        <w:jc w:val="both"/>
        <w:rPr>
          <w:sz w:val="36"/>
          <w:szCs w:val="36"/>
        </w:rPr>
      </w:pPr>
      <w:r>
        <w:rPr>
          <w:sz w:val="36"/>
          <w:sz w:val="36"/>
          <w:szCs w:val="36"/>
          <w:rtl w:val="true"/>
        </w:rPr>
        <w:t xml:space="preserve">وأطرب العيس حادي العيس بألطف الألفاظ وأعذب اللحون </w:t>
      </w:r>
    </w:p>
    <w:p>
      <w:pPr>
        <w:pStyle w:val="Normal"/>
        <w:bidi w:val="1"/>
        <w:spacing w:lineRule="auto" w:line="480"/>
        <w:ind w:left="0" w:right="0" w:hanging="0"/>
        <w:jc w:val="both"/>
        <w:rPr>
          <w:sz w:val="36"/>
          <w:szCs w:val="36"/>
        </w:rPr>
      </w:pPr>
      <w:r>
        <w:rPr>
          <w:sz w:val="36"/>
          <w:sz w:val="36"/>
          <w:szCs w:val="36"/>
          <w:rtl w:val="true"/>
        </w:rPr>
        <w:t xml:space="preserve">واستنبط من الكتاب العزيز وما صح عن المصطفى المختار أدق المعاني المستنبطون وسلم تسليما </w:t>
      </w:r>
    </w:p>
    <w:p>
      <w:pPr>
        <w:pStyle w:val="Heading1"/>
        <w:ind w:left="0" w:right="0" w:hanging="0"/>
        <w:jc w:val="both"/>
        <w:rPr/>
      </w:pPr>
      <w:r>
        <w:rPr>
          <w:rtl w:val="true"/>
        </w:rPr>
        <w:t xml:space="preserve">أما بعد </w:t>
      </w:r>
    </w:p>
    <w:p>
      <w:pPr>
        <w:pStyle w:val="Normal"/>
        <w:bidi w:val="1"/>
        <w:spacing w:lineRule="auto" w:line="480"/>
        <w:ind w:left="0" w:right="0" w:hanging="0"/>
        <w:jc w:val="both"/>
        <w:rPr/>
      </w:pPr>
      <w:r>
        <w:rPr>
          <w:sz w:val="36"/>
          <w:sz w:val="36"/>
          <w:szCs w:val="36"/>
          <w:rtl w:val="true"/>
        </w:rPr>
        <w:t>فيقول الفقير لعفو ربه المنان عبد القادر بن أحمد بن مصطفى بن عبد الرحيم بن محمد المشهور كأسلافه بابن بدران أنني لما من الله علي بطلب العلم هجرت له الوطن والوسن وكنت أبكر فيه بكور الغراب وأطوف المعاهد لتحصيله وأذهب فيه كل مذهب وأتبع فيه كل شعب ولو كان عسرا أشرف على كل يفاع كل غور فتارة أطوح بنفسي فيما سلكه ابن سينا في الشفار والإشارات وتارة أتلقف ما سبكه أبو نصر الفارابي من صناعة المنطق وتلك العبارات</w:t>
      </w:r>
      <w:r>
        <w:rPr>
          <w:sz w:val="36"/>
          <w:sz w:val="36"/>
          <w:szCs w:val="36"/>
          <w:rtl w:val="true"/>
        </w:rPr>
        <w:t xml:space="preserve"> ، </w:t>
      </w:r>
      <w:r>
        <w:rPr>
          <w:sz w:val="36"/>
          <w:sz w:val="36"/>
          <w:szCs w:val="36"/>
          <w:rtl w:val="true"/>
        </w:rPr>
        <w:t xml:space="preserve">وتارة أجول في مواقف المقاصد والمواقف </w:t>
      </w:r>
      <w:r>
        <w:rPr>
          <w:sz w:val="36"/>
          <w:sz w:val="36"/>
          <w:szCs w:val="36"/>
          <w:rtl w:val="true"/>
        </w:rPr>
        <w:t xml:space="preserve">، </w:t>
      </w:r>
      <w:r>
        <w:rPr>
          <w:sz w:val="36"/>
          <w:sz w:val="36"/>
          <w:szCs w:val="36"/>
          <w:rtl w:val="true"/>
        </w:rPr>
        <w:t xml:space="preserve">وأحيانا أطلب الهداية ظنا مني أنها تهدي إلى رشد فأضم إليها ما سلكه ابن رشد ثم أردد في الطبيعي والإلهي نظرا </w:t>
      </w:r>
      <w:r>
        <w:rPr>
          <w:sz w:val="36"/>
          <w:sz w:val="36"/>
          <w:szCs w:val="36"/>
          <w:rtl w:val="true"/>
        </w:rPr>
        <w:t xml:space="preserve">، </w:t>
      </w:r>
      <w:r>
        <w:rPr>
          <w:sz w:val="36"/>
          <w:sz w:val="36"/>
          <w:szCs w:val="36"/>
          <w:rtl w:val="true"/>
        </w:rPr>
        <w:t xml:space="preserve">وفي تشريح الأفلاك أتطلب خبرا أو خبرا </w:t>
      </w:r>
      <w:r>
        <w:rPr>
          <w:sz w:val="36"/>
          <w:sz w:val="36"/>
          <w:szCs w:val="36"/>
          <w:rtl w:val="true"/>
        </w:rPr>
        <w:t xml:space="preserve">، </w:t>
      </w:r>
      <w:r>
        <w:rPr>
          <w:sz w:val="36"/>
          <w:sz w:val="36"/>
          <w:szCs w:val="36"/>
          <w:rtl w:val="true"/>
        </w:rPr>
        <w:t>ثم أجول في ميادين العلوم مدة كعدد السبع البقرات العجاف فأرتد إلي الطرف خاسئا وهو حسير ولم أحصل من معرفة الله جل جلاله إلا على أوهام وخطرات وساوس وأشكال تنشأ من البحث والتدقيق فأدفعه بما أقنع نفسي بنفسي فلما همت في تلك البيداء التي هي على حد قول أبي الطيب يتلون الخريت من خوف التوى فيها كما تلون الحرباء</w:t>
      </w:r>
    </w:p>
    <w:p>
      <w:pPr>
        <w:pStyle w:val="Normal"/>
        <w:bidi w:val="1"/>
        <w:spacing w:lineRule="auto" w:line="480"/>
        <w:ind w:left="0" w:right="0" w:hanging="0"/>
        <w:jc w:val="both"/>
        <w:rPr>
          <w:sz w:val="36"/>
          <w:szCs w:val="36"/>
        </w:rPr>
      </w:pPr>
      <w:r>
        <w:rPr>
          <w:sz w:val="36"/>
          <w:sz w:val="36"/>
          <w:szCs w:val="36"/>
          <w:rtl w:val="true"/>
        </w:rPr>
        <w:t>ص</w:t>
      </w:r>
      <w:r>
        <w:rPr>
          <w:sz w:val="36"/>
          <w:szCs w:val="36"/>
        </w:rPr>
        <w:t>43</w:t>
      </w:r>
    </w:p>
    <w:p>
      <w:pPr>
        <w:pStyle w:val="Normal"/>
        <w:bidi w:val="1"/>
        <w:spacing w:lineRule="auto" w:line="480"/>
        <w:ind w:left="0" w:right="0" w:hanging="0"/>
        <w:jc w:val="both"/>
        <w:rPr/>
      </w:pPr>
      <w:r>
        <w:rPr>
          <w:sz w:val="36"/>
          <w:sz w:val="36"/>
          <w:szCs w:val="36"/>
          <w:rtl w:val="true"/>
        </w:rPr>
        <w:t xml:space="preserve">ناداني منادي الهدى الحقيقي هلم إلى الشرف والكمال ودع نجاة ابن سينا الموهومة إلى النجاة الحقيقية وما ذلك إلا بأن تكون على ما كان عليه السلف الكرام من الصحابة والتابعين والتابعين لهم بإحسان فإن الأمر ليس على ما تتوهم وحقيقة الرب لا يمكن أن يدركها المربوب وما السلامة إلا بالتسليم وكتاب الله حق وليس بعد الحق إلا الضلال </w:t>
      </w:r>
      <w:r>
        <w:rPr>
          <w:sz w:val="36"/>
          <w:sz w:val="36"/>
          <w:szCs w:val="36"/>
          <w:rtl w:val="true"/>
        </w:rPr>
        <w:t xml:space="preserve">، </w:t>
      </w:r>
      <w:r>
        <w:rPr>
          <w:sz w:val="36"/>
          <w:sz w:val="36"/>
          <w:szCs w:val="36"/>
          <w:rtl w:val="true"/>
        </w:rPr>
        <w:t xml:space="preserve">فهنالك هدأ روعي وجعلت عقيدتي كتاب الله أكل علم صفاته إليه بلا تجسيم ولا تأويل ولا تشبيه ولا تعطيل وانجلى ما كان على قلبي من رأن أورثته قواعد أرسطوطاليس وقلت ما كان إلا من النظر في تلك الوساوس والبدع والدسائس فمن أين لعباد الكواكب أن يرشدونا إلى الصراط المستقيم وما كانوا مهتدين </w:t>
      </w:r>
      <w:r>
        <w:rPr>
          <w:sz w:val="36"/>
          <w:sz w:val="36"/>
          <w:szCs w:val="36"/>
          <w:rtl w:val="true"/>
        </w:rPr>
        <w:t xml:space="preserve">، </w:t>
      </w:r>
      <w:r>
        <w:rPr>
          <w:sz w:val="36"/>
          <w:sz w:val="36"/>
          <w:szCs w:val="36"/>
          <w:rtl w:val="true"/>
        </w:rPr>
        <w:t xml:space="preserve">ومن أين لأصحاب المقالات أن يعلموا حقيقة قيوم الأرض والسموات ولو كانت حقيقة صفات الله تعالى تدرك بالعقول لوصل أصحاب رسائل إخوان الصفاء إلى الصفا ولاتصل صاحب النجاء والشفاء إلى النجاة وغليل لبه وشفا ولكن </w:t>
      </w:r>
      <w:r>
        <w:rPr>
          <w:sz w:val="36"/>
          <w:szCs w:val="36"/>
          <w:rtl w:val="true"/>
        </w:rPr>
        <w:t xml:space="preserve">: </w:t>
      </w:r>
      <w:r>
        <w:rPr>
          <w:sz w:val="36"/>
          <w:sz w:val="36"/>
          <w:szCs w:val="36"/>
          <w:rtl w:val="true"/>
        </w:rPr>
        <w:t>ولا يحيطون بشيء من علمه إلا بما شاء</w:t>
      </w:r>
      <w:r>
        <w:rPr>
          <w:sz w:val="36"/>
          <w:szCs w:val="36"/>
          <w:rtl w:val="true"/>
        </w:rPr>
        <w:t>,</w:t>
      </w:r>
    </w:p>
    <w:p>
      <w:pPr>
        <w:pStyle w:val="Normal"/>
        <w:bidi w:val="1"/>
        <w:spacing w:lineRule="auto" w:line="480"/>
        <w:ind w:left="0" w:right="0" w:hanging="0"/>
        <w:jc w:val="both"/>
        <w:rPr/>
      </w:pPr>
      <w:r>
        <w:rPr>
          <w:sz w:val="36"/>
          <w:sz w:val="36"/>
          <w:szCs w:val="36"/>
          <w:rtl w:val="true"/>
        </w:rPr>
        <w:t>وما أوتيتم من العلم إلا قليلا</w:t>
      </w:r>
      <w:r>
        <w:rPr>
          <w:sz w:val="36"/>
          <w:szCs w:val="36"/>
          <w:rtl w:val="true"/>
        </w:rPr>
        <w:t>.</w:t>
      </w:r>
    </w:p>
    <w:p>
      <w:pPr>
        <w:pStyle w:val="Normal"/>
        <w:bidi w:val="1"/>
        <w:spacing w:lineRule="auto" w:line="480"/>
        <w:ind w:left="0" w:right="0" w:hanging="0"/>
        <w:jc w:val="both"/>
        <w:rPr/>
      </w:pPr>
      <w:r>
        <w:rPr>
          <w:sz w:val="36"/>
          <w:sz w:val="36"/>
          <w:szCs w:val="36"/>
          <w:rtl w:val="true"/>
        </w:rPr>
        <w:t>وأين هم من قوله  صلى الله عليه وسلم  عليكم بسنتي وسنة الخلفاء الراشدين المهديين من بعدي عضوا عليها بالنواجذ وإياكم ومحدثات الأمور فإن كل محدثة بدعة وكل بدعة ضلالة</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 xml:space="preserve">لكن من اتبع هواه هام في كل واد ولم يبال بأي شعب سلك ولا بأي طريق هلك </w:t>
      </w:r>
    </w:p>
    <w:p>
      <w:pPr>
        <w:pStyle w:val="Normal"/>
        <w:bidi w:val="1"/>
        <w:spacing w:lineRule="auto" w:line="480"/>
        <w:ind w:left="0" w:right="0" w:hanging="0"/>
        <w:jc w:val="both"/>
        <w:rPr>
          <w:sz w:val="36"/>
          <w:szCs w:val="36"/>
        </w:rPr>
      </w:pPr>
      <w:r>
        <w:rPr>
          <w:sz w:val="36"/>
          <w:sz w:val="36"/>
          <w:szCs w:val="36"/>
          <w:rtl w:val="true"/>
        </w:rPr>
        <w:t>ص</w:t>
      </w:r>
      <w:r>
        <w:rPr>
          <w:sz w:val="36"/>
          <w:szCs w:val="36"/>
        </w:rPr>
        <w:t>44</w:t>
      </w:r>
    </w:p>
    <w:p>
      <w:pPr>
        <w:pStyle w:val="Normal"/>
        <w:bidi w:val="1"/>
        <w:spacing w:lineRule="auto" w:line="480"/>
        <w:ind w:left="0" w:right="0" w:hanging="0"/>
        <w:jc w:val="both"/>
        <w:rPr/>
      </w:pPr>
      <w:r>
        <w:rPr>
          <w:sz w:val="36"/>
          <w:sz w:val="36"/>
          <w:szCs w:val="36"/>
          <w:rtl w:val="true"/>
        </w:rPr>
        <w:t xml:space="preserve">فمن ثم جعلت شغلي كتاب الله تدريسا وتفسيرا أو بسنة نبيه المختار قراءة أيضا وشرحا وتحريرا فلله الحمد على هذه المنة وأسأله الثبات على ذلك وازدياد النعمة </w:t>
      </w:r>
      <w:r>
        <w:rPr>
          <w:sz w:val="36"/>
          <w:sz w:val="36"/>
          <w:szCs w:val="36"/>
          <w:rtl w:val="true"/>
        </w:rPr>
        <w:t xml:space="preserve">، </w:t>
      </w:r>
      <w:r>
        <w:rPr>
          <w:sz w:val="36"/>
          <w:sz w:val="36"/>
          <w:szCs w:val="36"/>
          <w:rtl w:val="true"/>
        </w:rPr>
        <w:t>ثم إني زججت نفسي في بحار الأصول والفروع والبحث عن الأدلة حتى لا أكون منقادا لكل قائد ولا مقلدا تقليدا أعمى لمن يقوده فإن هذه حالة لا يرضى بها الصبيان فضلا عمن أوتي شيئا من العقل ثم سبرت المذاهب المتبوعة الآن وكثيرا من غير المتبوعة فوجدت كلا منهم قدس الله أسرارهم وجعل في عليين منازلهم قد اجتهد في طلب الحق ولم يأل جهدا في طلبه ولا قصر في اجتهاده بل قام بما عهد إليه حق القيام ونصح الأمة واجتنب كل ما يشين غير أن الإمام أحمد بن محمد بن حنبل رضي الله عنه كان أوسعهم معرفة بحديث رسول الله  صلى الله عليه وسلم  كما يعلم من اطلع على مسنده المشهور وأكثرهم تتبعا لمذاهب الصحابة والتابعين فلذلك كان مذهبه مؤيدا بالأدلة السمعية حتى كأنه ظهر في القرن الأول لشدة اتباعه للقرآن والسنة إلا أنه كان رحمه الله تعالى لشدة ورعه ينهى عن كتابة كلامه ليبقي باب الاجتهاد لمن هو أهل له مفتوحا وليعلم القوم أن فضل الله لا ينقطع وأن خزائنه لم تنفذ على عكس ما يدعيه القاصرون وينتحله المبطلون ولحسن نيته قيض الله من دون فتاواه وجمعها ورتبها حتى صار له مذهب مستقل معدود بين</w:t>
      </w:r>
    </w:p>
    <w:p>
      <w:pPr>
        <w:pStyle w:val="Normal"/>
        <w:bidi w:val="1"/>
        <w:spacing w:lineRule="auto" w:line="480"/>
        <w:ind w:left="0" w:right="0" w:hanging="0"/>
        <w:jc w:val="both"/>
        <w:rPr>
          <w:sz w:val="36"/>
          <w:szCs w:val="36"/>
        </w:rPr>
      </w:pPr>
      <w:r>
        <w:rPr>
          <w:sz w:val="36"/>
          <w:sz w:val="36"/>
          <w:szCs w:val="36"/>
          <w:rtl w:val="true"/>
        </w:rPr>
        <w:t>ص</w:t>
      </w:r>
      <w:r>
        <w:rPr>
          <w:sz w:val="36"/>
          <w:szCs w:val="36"/>
        </w:rPr>
        <w:t>45</w:t>
      </w:r>
    </w:p>
    <w:p>
      <w:pPr>
        <w:pStyle w:val="Normal"/>
        <w:bidi w:val="1"/>
        <w:spacing w:lineRule="auto" w:line="480"/>
        <w:ind w:left="0" w:right="0" w:hanging="0"/>
        <w:jc w:val="both"/>
        <w:rPr/>
      </w:pPr>
      <w:r>
        <w:rPr>
          <w:sz w:val="36"/>
          <w:sz w:val="36"/>
          <w:szCs w:val="36"/>
          <w:rtl w:val="true"/>
        </w:rPr>
        <w:t>الأئمة الذين دونوا وألفوا ثم هيأ الله له أتباعا وأصحابا سلكوا في رواياته مسلك الاجتهاد كما تعلمه مما سيأتي وألفوا في ذلك المطولات والمتوسطات والمختصرات فجزاهم الله خيرا غير أنهم تركوا اصطلاحات متفرقة في غضون الكتب لا يعلمها إلا المتقنون وسلكوا مسالك لا يدركها إلا المحصلون وأصاب هذا المذهب ما أصاب غيره من تشتت كتبه حتى آلت إلى الاندراس وأكب الناس على الدنيا فنظروا إليه فإذا هو منهل سنة وفقه صحيح لا مورد مال فهجره كثير ممن كان متبعا له رجاء طلب قضاء أو وظيفة فمن ثم تقلص ظله من بلادنا السورية وخصوصا في دمشق إلا قليلا وأشرق نوره في البلاد النجدية من جزيرة العرب وهب قوم كرام منهم لطبع كتبه وأنفقوا الأموال الطائلة لإحياء هذا المذهب لا يطلبون بذلك إلا وجه الله تعالى ولا يقصدون إلا إحياء مذهب السلف وما كان عليه الصحابة والتابعون فجزاهم الله خيرا وأحسن إليهم على أن قوما من أولي التقليد الأعمى أسراء الوهم والخيالات الفاسدة والجهل المركب يطعنون في أولئك وينفرون الناس منهم وما ذلك إلا أن الله أراد بأولئك القوم خيرا فاظهر لهم أعداء لينشروا فضلهم من حيث لا يعلمون</w:t>
      </w:r>
      <w:r>
        <w:rPr>
          <w:sz w:val="36"/>
          <w:sz w:val="36"/>
          <w:szCs w:val="36"/>
          <w:rtl w:val="true"/>
        </w:rPr>
        <w:t xml:space="preserve"> </w:t>
      </w:r>
      <w:r>
        <w:rPr>
          <w:sz w:val="36"/>
          <w:szCs w:val="36"/>
          <w:rtl w:val="true"/>
        </w:rPr>
        <w:t xml:space="preserve">: </w:t>
      </w:r>
      <w:r>
        <w:rPr>
          <w:sz w:val="36"/>
          <w:sz w:val="36"/>
          <w:szCs w:val="36"/>
          <w:rtl w:val="true"/>
        </w:rPr>
        <w:t>وسيعلم الذين ظلموا أي منقلب ينقلبون</w:t>
      </w:r>
      <w:r>
        <w:rPr>
          <w:sz w:val="36"/>
          <w:szCs w:val="36"/>
          <w:rtl w:val="true"/>
        </w:rPr>
        <w:t>.</w:t>
      </w:r>
    </w:p>
    <w:p>
      <w:pPr>
        <w:pStyle w:val="Normal"/>
        <w:bidi w:val="1"/>
        <w:spacing w:lineRule="auto" w:line="480"/>
        <w:ind w:left="0" w:right="0" w:hanging="0"/>
        <w:jc w:val="both"/>
        <w:rPr/>
      </w:pPr>
      <w:r>
        <w:rPr>
          <w:sz w:val="36"/>
          <w:sz w:val="36"/>
          <w:szCs w:val="36"/>
          <w:rtl w:val="true"/>
        </w:rPr>
        <w:t xml:space="preserve">الشعراء </w:t>
      </w:r>
      <w:r>
        <w:rPr>
          <w:sz w:val="36"/>
          <w:szCs w:val="36"/>
        </w:rPr>
        <w:t>227</w:t>
      </w:r>
      <w:r>
        <w:rPr>
          <w:sz w:val="36"/>
          <w:szCs w:val="36"/>
          <w:rtl w:val="true"/>
        </w:rPr>
        <w:t xml:space="preserve">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ما هؤلاء إلا على حد ما حكاه الحافظ أبو القاسم علي بن عساكر الدمشقي في أوائل تاريخه عن أبي يحيى السكري قال دخلت مسجد دمشق فرأيت به حلقا فقلت هذا بلد دخله جماعة من الصحابة فملت إلى حلقة في صدرها شيخ جالس فجلست إليه فقال له رجل أمامه من علي بن أبي طالب فقال خفاق يعني ضعيفا كان بالعراق اجتمعت عليه جماعة فقصد أمير المؤمنين أن يحاربه فنصره الله عليه قال فاستعظمت ذلك وقمت فرأيت في جانب</w:t>
      </w:r>
    </w:p>
    <w:p>
      <w:pPr>
        <w:pStyle w:val="Normal"/>
        <w:bidi w:val="1"/>
        <w:spacing w:lineRule="auto" w:line="480"/>
        <w:ind w:left="0" w:right="0" w:hanging="0"/>
        <w:jc w:val="both"/>
        <w:rPr>
          <w:sz w:val="36"/>
          <w:szCs w:val="36"/>
        </w:rPr>
      </w:pPr>
      <w:r>
        <w:rPr>
          <w:sz w:val="36"/>
          <w:sz w:val="36"/>
          <w:szCs w:val="36"/>
          <w:rtl w:val="true"/>
        </w:rPr>
        <w:t>ص</w:t>
      </w:r>
      <w:r>
        <w:rPr>
          <w:sz w:val="36"/>
          <w:szCs w:val="36"/>
        </w:rPr>
        <w:t>46</w:t>
      </w:r>
    </w:p>
    <w:p>
      <w:pPr>
        <w:pStyle w:val="Normal"/>
        <w:bidi w:val="1"/>
        <w:spacing w:lineRule="auto" w:line="480"/>
        <w:ind w:left="0" w:right="0" w:hanging="0"/>
        <w:jc w:val="both"/>
        <w:rPr/>
      </w:pPr>
      <w:r>
        <w:rPr>
          <w:sz w:val="36"/>
          <w:sz w:val="36"/>
          <w:szCs w:val="36"/>
          <w:rtl w:val="true"/>
        </w:rPr>
        <w:t>المسجد شيخا يصلي إلى سارية حسن السمة والصلاة والهيئة فقلت له يا شيخ أنا رجل من أهل العراق جلست إلى تلك الحلقة وقصصت عليه القصة فقال في هذا المسجد عجائب</w:t>
      </w:r>
      <w:r>
        <w:rPr>
          <w:sz w:val="36"/>
          <w:sz w:val="36"/>
          <w:szCs w:val="36"/>
          <w:rtl w:val="true"/>
        </w:rPr>
        <w:t xml:space="preserve"> ، </w:t>
      </w:r>
      <w:r>
        <w:rPr>
          <w:sz w:val="36"/>
          <w:sz w:val="36"/>
          <w:szCs w:val="36"/>
          <w:rtl w:val="true"/>
        </w:rPr>
        <w:t>بلغني أن بعضهم يطعن على أبي محمد الحجاج بن يوسف فعلي بن أبي طالب من هو ثم جعل يبكي</w:t>
      </w:r>
      <w:r>
        <w:rPr>
          <w:sz w:val="36"/>
          <w:szCs w:val="36"/>
          <w:rtl w:val="true"/>
        </w:rPr>
        <w:t>.</w:t>
      </w:r>
      <w:r>
        <w:rPr>
          <w:sz w:val="36"/>
          <w:szCs w:val="36"/>
          <w:rtl w:val="true"/>
        </w:rPr>
        <w:t xml:space="preserve"> </w:t>
      </w:r>
      <w:r>
        <w:rPr>
          <w:sz w:val="36"/>
          <w:sz w:val="36"/>
          <w:szCs w:val="36"/>
          <w:rtl w:val="true"/>
        </w:rPr>
        <w:t xml:space="preserve">انتهى </w:t>
      </w:r>
    </w:p>
    <w:p>
      <w:pPr>
        <w:pStyle w:val="Normal"/>
        <w:bidi w:val="1"/>
        <w:spacing w:lineRule="auto" w:line="480"/>
        <w:ind w:left="0" w:right="0" w:hanging="0"/>
        <w:jc w:val="both"/>
        <w:rPr/>
      </w:pPr>
      <w:r>
        <w:rPr>
          <w:sz w:val="36"/>
          <w:sz w:val="36"/>
          <w:szCs w:val="36"/>
          <w:rtl w:val="true"/>
        </w:rPr>
        <w:t xml:space="preserve">فهؤلاء ما عرفوا إلا عليا المركون في مخيلتهم ولم يعلموا عليا الحقيقي وكذلك الذين يطعنون على المتبعين لمذهب السلف يطعنون على قوم لا وجود لهم إلا في مخيلتهم الفاسدة وتصوراتهم المختلة ولو فهموا حقيقة القوم لانقادوا إليهم وجعلوهم أئمة هداهم ولذلك وضعت كتابي خدمة لهذا المذهب الحق ومشاركة لهم في إحيائه عله ينالني من الأجر ما ينالون ومن الخير والبركة ما يؤملون </w:t>
      </w:r>
      <w:r>
        <w:rPr>
          <w:sz w:val="36"/>
          <w:sz w:val="36"/>
          <w:szCs w:val="36"/>
          <w:rtl w:val="true"/>
        </w:rPr>
        <w:t xml:space="preserve">، </w:t>
      </w:r>
      <w:r>
        <w:rPr>
          <w:sz w:val="36"/>
          <w:sz w:val="36"/>
          <w:szCs w:val="36"/>
          <w:rtl w:val="true"/>
        </w:rPr>
        <w:t>ولما رتبته وأتممته وسميته بالمدخل إلى مذهب الإمام أحمد بن محمد بن حنبل وضمنته جل ما يحتاج إلى معرفته المشتغل بهذا المذهب وسلكت به مسلكا لم أجد غيري سلكه حتى صار بحيا يستحق أن يكون مدخلا لسائر المذاهب وليس على المخترع أن يستوفي جميع الأقسام بل عليه أن يفتح الباب ثم لا يخلو فيما بعد من مستحسن له يقف عند ما دونه أو مستدرك عليه بذكر ما أخل به أو مختصر له يحذف ما يراه من الزيادات يزعمه على أنه لا يمكن الإنسان أن يأتي بما يستحسنه جميع البشر فإن هذا شأن العلي الأعلى جل وعلا</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رتبت هذا المدخل على ثمانية عقود عدد أبواب الجنان رجاء أن يدخلنا الله يوم القيامة منها كلها وهذه فهرست تلك العقود</w:t>
      </w:r>
    </w:p>
    <w:p>
      <w:pPr>
        <w:pStyle w:val="Normal"/>
        <w:bidi w:val="1"/>
        <w:spacing w:lineRule="auto" w:line="480"/>
        <w:ind w:left="0" w:right="0" w:hanging="0"/>
        <w:jc w:val="both"/>
        <w:rPr>
          <w:sz w:val="36"/>
          <w:szCs w:val="36"/>
        </w:rPr>
      </w:pPr>
      <w:r>
        <w:rPr>
          <w:sz w:val="36"/>
          <w:sz w:val="36"/>
          <w:szCs w:val="36"/>
          <w:rtl w:val="true"/>
        </w:rPr>
        <w:t>ص</w:t>
      </w:r>
      <w:r>
        <w:rPr>
          <w:sz w:val="36"/>
          <w:szCs w:val="36"/>
        </w:rPr>
        <w:t>47</w:t>
      </w:r>
    </w:p>
    <w:p>
      <w:pPr>
        <w:pStyle w:val="Normal"/>
        <w:bidi w:val="1"/>
        <w:spacing w:lineRule="auto" w:line="480"/>
        <w:ind w:left="0" w:right="0" w:hanging="0"/>
        <w:jc w:val="both"/>
        <w:rPr/>
      </w:pPr>
      <w:r>
        <w:rPr>
          <w:sz w:val="36"/>
          <w:sz w:val="36"/>
          <w:szCs w:val="36"/>
          <w:rtl w:val="true"/>
        </w:rPr>
        <w:t>العقد الأول في العقائد التي نقلت عن الإمام المبجل أحمد بن محمد بن حنبل</w:t>
      </w:r>
      <w:r>
        <w:rPr>
          <w:sz w:val="36"/>
          <w:szCs w:val="36"/>
          <w:rtl w:val="true"/>
        </w:rPr>
        <w:t xml:space="preserve">. </w:t>
      </w:r>
      <w:r>
        <w:rPr>
          <w:sz w:val="36"/>
          <w:sz w:val="36"/>
          <w:szCs w:val="36"/>
          <w:rtl w:val="true"/>
        </w:rPr>
        <w:t>العقد الثاني في السبب الذي لأجله اختار كثير من كبار العلماء مذهب الإمام أحمد على مذهب غيره</w:t>
      </w:r>
      <w:r>
        <w:rPr>
          <w:sz w:val="36"/>
          <w:szCs w:val="36"/>
          <w:rtl w:val="true"/>
        </w:rPr>
        <w:t>.</w:t>
      </w:r>
    </w:p>
    <w:p>
      <w:pPr>
        <w:pStyle w:val="Normal"/>
        <w:bidi w:val="1"/>
        <w:spacing w:lineRule="auto" w:line="480"/>
        <w:ind w:left="0" w:right="0" w:hanging="0"/>
        <w:jc w:val="both"/>
        <w:rPr/>
      </w:pPr>
      <w:r>
        <w:rPr>
          <w:sz w:val="36"/>
          <w:sz w:val="36"/>
          <w:szCs w:val="36"/>
          <w:rtl w:val="true"/>
        </w:rPr>
        <w:t>العقد الثالث في ذكر أصول مذهبه في استنباط الفروع وبيان طريقته</w:t>
      </w:r>
      <w:r>
        <w:rPr>
          <w:sz w:val="36"/>
          <w:szCs w:val="36"/>
          <w:rtl w:val="true"/>
        </w:rPr>
        <w:t>.</w:t>
      </w:r>
    </w:p>
    <w:p>
      <w:pPr>
        <w:pStyle w:val="Normal"/>
        <w:bidi w:val="1"/>
        <w:spacing w:lineRule="auto" w:line="480"/>
        <w:ind w:left="0" w:right="0" w:hanging="0"/>
        <w:jc w:val="both"/>
        <w:rPr/>
      </w:pPr>
      <w:r>
        <w:rPr>
          <w:sz w:val="36"/>
          <w:sz w:val="36"/>
          <w:szCs w:val="36"/>
          <w:rtl w:val="true"/>
        </w:rPr>
        <w:t>العقد الرابع في مسلك كبار أصحابه في ترتيب مذهبه واستنباطه من فتياه والروايات عنه وتصرفهم في ذلك الإرث المحمدي الأحمدي</w:t>
      </w:r>
      <w:r>
        <w:rPr>
          <w:sz w:val="36"/>
          <w:szCs w:val="36"/>
          <w:rtl w:val="true"/>
        </w:rPr>
        <w:t>.</w:t>
      </w:r>
    </w:p>
    <w:p>
      <w:pPr>
        <w:pStyle w:val="Normal"/>
        <w:bidi w:val="1"/>
        <w:spacing w:lineRule="auto" w:line="480"/>
        <w:ind w:left="0" w:right="0" w:hanging="0"/>
        <w:jc w:val="both"/>
        <w:rPr/>
      </w:pPr>
      <w:r>
        <w:rPr>
          <w:sz w:val="36"/>
          <w:sz w:val="36"/>
          <w:szCs w:val="36"/>
          <w:rtl w:val="true"/>
        </w:rPr>
        <w:t>العقد الخامس في الأصول الفقهية التي دونها الأصحاب وفي فن الجدل</w:t>
      </w:r>
      <w:r>
        <w:rPr>
          <w:sz w:val="36"/>
          <w:szCs w:val="36"/>
          <w:rtl w:val="true"/>
        </w:rPr>
        <w:t>.</w:t>
      </w:r>
    </w:p>
    <w:p>
      <w:pPr>
        <w:pStyle w:val="Normal"/>
        <w:bidi w:val="1"/>
        <w:spacing w:lineRule="auto" w:line="480"/>
        <w:ind w:left="0" w:right="0" w:hanging="0"/>
        <w:jc w:val="both"/>
        <w:rPr/>
      </w:pPr>
      <w:r>
        <w:rPr>
          <w:sz w:val="36"/>
          <w:sz w:val="36"/>
          <w:szCs w:val="36"/>
          <w:rtl w:val="true"/>
        </w:rPr>
        <w:t>العقد السادس فيما اصطلح عليه المؤلفون في فقه الإمام أحمد مما يحتاج إليه المبتدىء</w:t>
      </w:r>
      <w:r>
        <w:rPr>
          <w:sz w:val="36"/>
          <w:szCs w:val="36"/>
          <w:rtl w:val="true"/>
        </w:rPr>
        <w:t>.</w:t>
      </w:r>
    </w:p>
    <w:p>
      <w:pPr>
        <w:pStyle w:val="Normal"/>
        <w:bidi w:val="1"/>
        <w:spacing w:lineRule="auto" w:line="480"/>
        <w:ind w:left="0" w:right="0" w:hanging="0"/>
        <w:jc w:val="both"/>
        <w:rPr/>
      </w:pPr>
      <w:r>
        <w:rPr>
          <w:sz w:val="36"/>
          <w:sz w:val="36"/>
          <w:szCs w:val="36"/>
          <w:rtl w:val="true"/>
        </w:rPr>
        <w:t>العقد السابع في ذكر الكتب المشهورة في المذهب وبيان طريقة بعضها وما عليه من التعليقات والحواشي حسب الإمكان</w:t>
      </w:r>
      <w:r>
        <w:rPr>
          <w:sz w:val="36"/>
          <w:szCs w:val="36"/>
          <w:rtl w:val="true"/>
        </w:rPr>
        <w:t>.</w:t>
      </w:r>
    </w:p>
    <w:p>
      <w:pPr>
        <w:pStyle w:val="Normal"/>
        <w:bidi w:val="1"/>
        <w:spacing w:lineRule="auto" w:line="480"/>
        <w:ind w:left="0" w:right="0" w:hanging="0"/>
        <w:jc w:val="both"/>
        <w:rPr/>
      </w:pPr>
      <w:r>
        <w:rPr>
          <w:sz w:val="36"/>
          <w:sz w:val="36"/>
          <w:szCs w:val="36"/>
          <w:rtl w:val="true"/>
        </w:rPr>
        <w:t>العقد الثامن في أقسام الفقه عند أصحابنا وما ألف في هذا النوع وفي هذا العقد درر ورد العجز على الصدر</w:t>
      </w:r>
      <w:r>
        <w:rPr>
          <w:sz w:val="36"/>
          <w:szCs w:val="36"/>
          <w:rtl w:val="true"/>
        </w:rPr>
        <w:t>.</w:t>
      </w:r>
    </w:p>
    <w:p>
      <w:pPr>
        <w:pStyle w:val="Normal"/>
        <w:bidi w:val="1"/>
        <w:spacing w:lineRule="auto" w:line="480"/>
        <w:ind w:left="0" w:right="0" w:hanging="0"/>
        <w:jc w:val="both"/>
        <w:rPr/>
      </w:pPr>
      <w:r>
        <w:rPr>
          <w:sz w:val="36"/>
          <w:sz w:val="36"/>
          <w:szCs w:val="36"/>
          <w:rtl w:val="true"/>
        </w:rPr>
        <w:t>وهذه طلائع تلك العقود وما أودع فيها من الفقر والدرر والله المعين</w:t>
      </w:r>
      <w:r>
        <w:rPr>
          <w:sz w:val="36"/>
          <w:szCs w:val="36"/>
          <w:rtl w:val="true"/>
        </w:rPr>
        <w:t>.</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9</w:t>
      </w:r>
    </w:p>
    <w:p>
      <w:pPr>
        <w:pStyle w:val="Normal"/>
        <w:bidi w:val="1"/>
        <w:spacing w:lineRule="auto" w:line="480"/>
        <w:ind w:left="0" w:right="0" w:hanging="0"/>
        <w:jc w:val="both"/>
        <w:rPr>
          <w:b/>
          <w:b/>
          <w:bCs/>
          <w:sz w:val="36"/>
          <w:szCs w:val="36"/>
        </w:rPr>
      </w:pPr>
      <w:r>
        <w:rPr>
          <w:b/>
          <w:b/>
          <w:bCs/>
          <w:sz w:val="36"/>
          <w:sz w:val="36"/>
          <w:szCs w:val="36"/>
          <w:rtl w:val="true"/>
        </w:rPr>
        <w:t xml:space="preserve">العقد الأول </w:t>
      </w:r>
    </w:p>
    <w:p>
      <w:pPr>
        <w:pStyle w:val="Normal"/>
        <w:bidi w:val="1"/>
        <w:spacing w:lineRule="auto" w:line="480"/>
        <w:ind w:left="0" w:right="0" w:hanging="0"/>
        <w:jc w:val="both"/>
        <w:rPr>
          <w:sz w:val="36"/>
          <w:szCs w:val="36"/>
        </w:rPr>
      </w:pPr>
      <w:r>
        <w:rPr>
          <w:b/>
          <w:b/>
          <w:bCs/>
          <w:sz w:val="36"/>
          <w:sz w:val="36"/>
          <w:szCs w:val="36"/>
          <w:rtl w:val="true"/>
        </w:rPr>
        <w:t>في العقائد التي نقلت عن الإمام المبجل أحمد بن محمد بن حنب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علم أننا ذاكرون إن شاء الله ما كان عليه الإمام أحمد من الاعتقاد الذي هو مذهب الصحابة والتابعين والأئمة المجتهدين والسادة المحدثين رضوان الله عليهم ولسنا نذكر إلا ما نقله لنا الثقات من كلامه في هذا النوع ليستغني بذلك أتباعه عما ألف في علم العقائد عموما مما دخله التأويل والتعطيل والتشبيه والتمثيل أو حام حول الحلول والاتحاد أو كان من قبيل مغالطة الخصم في الجدل فظنه الغبي مذهبا لقائله فقلده به تقليدا أعمى فضل وأضل حيث إن مسالك الجدل غير مسالك الاعتقاد وأنت إذا طرحت التعصب ونظرت في كتب علماء الكلام الموثوق بهم بإنصاف وسبرت غورهم في عقائدهم تجدها راجعة إلى عقيدة السلف إما بالاضطرار وإما بصريح التصريح أو التلويح كما جرى لأبي الحسن الأشعري فإنه لما ألف الكتب في الرد على المعتزلة على طريقة فن الجدل أعلن أخيرا ببيان عقيدته في كتابه المسمى بالإنابة عن مذهب أهل الحق وصرح فيه بأن مذهبه مذهب الصحابة وتابعيهم بإحسان فمن فهم مقاصده أصبح سلفيا</w:t>
      </w:r>
    </w:p>
    <w:p>
      <w:pPr>
        <w:pStyle w:val="Normal"/>
        <w:bidi w:val="1"/>
        <w:spacing w:lineRule="auto" w:line="480"/>
        <w:ind w:left="0" w:right="0" w:hanging="0"/>
        <w:jc w:val="both"/>
        <w:rPr>
          <w:sz w:val="36"/>
          <w:szCs w:val="36"/>
        </w:rPr>
      </w:pPr>
      <w:r>
        <w:rPr>
          <w:sz w:val="36"/>
          <w:sz w:val="36"/>
          <w:szCs w:val="36"/>
          <w:rtl w:val="true"/>
        </w:rPr>
        <w:t>ص</w:t>
      </w:r>
      <w:r>
        <w:rPr>
          <w:sz w:val="36"/>
          <w:szCs w:val="36"/>
        </w:rPr>
        <w:t>50</w:t>
      </w:r>
    </w:p>
    <w:p>
      <w:pPr>
        <w:pStyle w:val="Normal"/>
        <w:bidi w:val="1"/>
        <w:spacing w:lineRule="auto" w:line="480"/>
        <w:ind w:left="0" w:right="0" w:hanging="0"/>
        <w:jc w:val="both"/>
        <w:rPr>
          <w:sz w:val="36"/>
          <w:szCs w:val="36"/>
        </w:rPr>
      </w:pPr>
      <w:r>
        <w:rPr>
          <w:sz w:val="36"/>
          <w:sz w:val="36"/>
          <w:szCs w:val="36"/>
          <w:rtl w:val="true"/>
        </w:rPr>
        <w:t xml:space="preserve">بحتا ومن لم يفهم موارده التقط مسائل كتبه التي رد بها على المعتزلة على علاتها وجعلها مذهبا له ونسبها إلى الأشعري وما رأيت أحدا من الأشاعرة كشف هذا المعنى ونادى بالصواب سوى الشيخ محمد بن يوسف السنوسي فإنه قال في شرح له صغير على عقيدته المشهورة المسماة بأم البراهين عند الكلام على صفة الكلام ما نصه وكنه هذه الصفة يعني صفة الكلام وسائر صفات الله جل وعز محجوب عن العقل كالذات العلية فليس لأحد أن يخوض في الكنه بعد ما يجب لذاته سبحانه أو لصفاته وما يوجد في الكتب من التمثيل بالكمال النفسي إنما هو للرد على المعتزلة حيث قالوا إن الكلام لا يوجد من غير حرف ولا صوت فقال أهل السنة إنا نجد لنا كلاما نفسيا بلا حرف ولا صوت وفيه من كلام الفصحاء </w:t>
      </w:r>
    </w:p>
    <w:p>
      <w:pPr>
        <w:pStyle w:val="Normal"/>
        <w:bidi w:val="1"/>
        <w:spacing w:lineRule="auto" w:line="480"/>
        <w:ind w:left="0" w:right="0" w:hanging="0"/>
        <w:jc w:val="both"/>
        <w:rPr>
          <w:sz w:val="36"/>
          <w:szCs w:val="36"/>
        </w:rPr>
      </w:pPr>
      <w:r>
        <w:rPr>
          <w:sz w:val="36"/>
          <w:sz w:val="36"/>
          <w:szCs w:val="36"/>
          <w:rtl w:val="true"/>
        </w:rPr>
        <w:t>إن الكلام لفي الفؤاد وإنما جعل اللسان على الفؤاد دليلا</w:t>
      </w:r>
    </w:p>
    <w:p>
      <w:pPr>
        <w:pStyle w:val="Normal"/>
        <w:bidi w:val="1"/>
        <w:spacing w:lineRule="auto" w:line="480"/>
        <w:ind w:left="0" w:right="0" w:hanging="0"/>
        <w:jc w:val="both"/>
        <w:rPr/>
      </w:pPr>
      <w:r>
        <w:rPr>
          <w:sz w:val="36"/>
          <w:sz w:val="36"/>
          <w:szCs w:val="36"/>
          <w:rtl w:val="true"/>
        </w:rPr>
        <w:t>وما قصدوا إلا التمثيل من حيث الحرف والصوت فقط أما الحقيقة فجلت صفات الله أن يماثلها شيء من صفات خلقه فإن كلامنا النفسي فيه حروف متعاقبة تنعدم وتحدث ويوجد فيه تقديم وتأخير وترتيب وغير ذلك فاعرف هذا فقد زلت هنا أقدام لم تؤيد بنور من الملك العلام</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هذا كلامه فقد صرح بالحق ولم يخش فيه لومة لائم ولي في هذا مسلك</w:t>
      </w:r>
    </w:p>
    <w:p>
      <w:pPr>
        <w:pStyle w:val="Normal"/>
        <w:bidi w:val="1"/>
        <w:spacing w:lineRule="auto" w:line="480"/>
        <w:ind w:left="0" w:right="0" w:hanging="0"/>
        <w:jc w:val="both"/>
        <w:rPr>
          <w:sz w:val="36"/>
          <w:szCs w:val="36"/>
        </w:rPr>
      </w:pPr>
      <w:r>
        <w:rPr>
          <w:sz w:val="36"/>
          <w:sz w:val="36"/>
          <w:szCs w:val="36"/>
          <w:rtl w:val="true"/>
        </w:rPr>
        <w:t>ص</w:t>
      </w:r>
      <w:r>
        <w:rPr>
          <w:sz w:val="36"/>
          <w:szCs w:val="36"/>
        </w:rPr>
        <w:t>51</w:t>
      </w:r>
    </w:p>
    <w:p>
      <w:pPr>
        <w:pStyle w:val="Normal"/>
        <w:bidi w:val="1"/>
        <w:spacing w:lineRule="auto" w:line="480"/>
        <w:ind w:left="0" w:right="0" w:hanging="0"/>
        <w:jc w:val="both"/>
        <w:rPr>
          <w:sz w:val="36"/>
          <w:szCs w:val="36"/>
        </w:rPr>
      </w:pPr>
      <w:r>
        <w:rPr>
          <w:sz w:val="36"/>
          <w:sz w:val="36"/>
          <w:szCs w:val="36"/>
          <w:rtl w:val="true"/>
        </w:rPr>
        <w:t>آخر وهو أن الأعيان إما جواهر وإما أعراض والكلام لا شك في أنه عرض يحتاج إلى محل يقوم به وهو الجوهر وهو يقتضي أن وجود الجوهر سابق على وجود العرض فإذا قلنا بالكلام النفسي لزم أن يكون ذلك العرض قائما بالجوهر وهو النفس ولزم منه إثبات النفس لله تعالى وحدوث الكلام ضرورة أن العرض حادث لا محالة وحينئذ فإما أن نبقي الكلام على ظاهره وندعي حدوث كلامه تعالى وثبوت النفسية له تعالى وهو خلاف المطلوب تنزيهه تعالى عن سمات الحوادث ويلزم منه أن الكلام صفة لله تعالى قائمة بذاته وهو حادث والمركب من الحادث والقديم حادث وينتج الدليل أنه تعالى حادث وهو خلاف المدعى لأنه إقامة الدليل على قدم الصفات والذات معا وإما أن نجنح إلى التأويل فنقول كلام نفسي يليق بذاته فيقال له حينئذ قل من أول الأمر وكلم الله موسى تكليما بكلام يليق بذاته تعالى واقتصر على هذا ودع عنك ذلك التطويل الذي ليس هو من شأن البلغاء والعقلاء ومثل هذا يقال في تأويل اليد بالقدرة والاستواء بالاستيلاء فإن القدرة صفة مشتركة بين الخالق والمخلوق فإذا قلت بها لزمك أن تقول قدرة تليق بذاته تعالى فاطرح هذا وقل يد تليق بذاته تعالى وأيضا فالقدرة عرض تحتاج إلى أن تقوم بالجوهر ويلزم في ذلك ما لزم في صفة الكلام من الحدوث لله تعالى وأما الاستيلاء فإن مادته تقتضي سبق مستول سابق وأن الثاني قهر الأول واستولى على ما كان مستوليا عليه فليت شعري من كان المستولي أولا على العرش حتى إن الله تعالى قهره واستولى عليه ألا يرى أن قولهم استوى بشر على العراق</w:t>
      </w:r>
    </w:p>
    <w:p>
      <w:pPr>
        <w:pStyle w:val="Normal"/>
        <w:bidi w:val="1"/>
        <w:spacing w:lineRule="auto" w:line="480"/>
        <w:ind w:left="0" w:right="0" w:hanging="0"/>
        <w:jc w:val="both"/>
        <w:rPr>
          <w:sz w:val="36"/>
          <w:szCs w:val="36"/>
        </w:rPr>
      </w:pPr>
      <w:r>
        <w:rPr>
          <w:sz w:val="36"/>
          <w:sz w:val="36"/>
          <w:szCs w:val="36"/>
          <w:rtl w:val="true"/>
        </w:rPr>
        <w:t>ص</w:t>
      </w:r>
      <w:r>
        <w:rPr>
          <w:sz w:val="36"/>
          <w:szCs w:val="36"/>
        </w:rPr>
        <w:t>52</w:t>
      </w:r>
    </w:p>
    <w:p>
      <w:pPr>
        <w:pStyle w:val="Normal"/>
        <w:bidi w:val="1"/>
        <w:spacing w:lineRule="auto" w:line="480"/>
        <w:ind w:left="0" w:right="0" w:hanging="0"/>
        <w:jc w:val="both"/>
        <w:rPr/>
      </w:pPr>
      <w:r>
        <w:rPr>
          <w:sz w:val="36"/>
          <w:sz w:val="36"/>
          <w:szCs w:val="36"/>
          <w:rtl w:val="true"/>
        </w:rPr>
        <w:t>ينادي على أن العراق لم يكن بيد بشر بل كان في يد غيره ثم إن بشرا غلب ذلك المستولي وضم العراق إليه أفيليق بشأن عاقل أن يصف ربه بتلك الصفات تعالى الله عن ذلك علوا كبيرا</w:t>
      </w:r>
      <w:r>
        <w:rPr>
          <w:sz w:val="36"/>
          <w:szCs w:val="36"/>
          <w:rtl w:val="true"/>
        </w:rPr>
        <w:t>.</w:t>
      </w:r>
    </w:p>
    <w:p>
      <w:pPr>
        <w:pStyle w:val="Normal"/>
        <w:bidi w:val="1"/>
        <w:spacing w:lineRule="auto" w:line="480"/>
        <w:ind w:left="0" w:right="0" w:hanging="0"/>
        <w:jc w:val="both"/>
        <w:rPr/>
      </w:pPr>
      <w:r>
        <w:rPr>
          <w:sz w:val="36"/>
          <w:sz w:val="36"/>
          <w:szCs w:val="36"/>
          <w:rtl w:val="true"/>
        </w:rPr>
        <w:t xml:space="preserve">وحيث تبين أن الحق الصراح هو مذهب السلف وأن هذا المذهب ظهر على لسان الأئمة وأخصهم بذلك الإمام أحمد بن حنبل وجب علينا أن ننقل لطلاب اليقين كلامه بنصه ليهتدوا به إلى الصراط المستقيم فنقول روى القاضي أبو يعلى محمد بن محمد بن الحسين بن خلف الفراء في الطبقات والحافظ أبو الفرج عبد الرحمن بن علي بن الجوزي الحنبلي في كتابه مناقب الإمام أحمد وذكر القاضي برهان الدين إبراهيم بن مفلح في كتابه المقصد الأرشد أن أبا بكر أحمد بن محمد البردعي التميمي قال </w:t>
      </w:r>
      <w:r>
        <w:rPr>
          <w:sz w:val="36"/>
          <w:szCs w:val="36"/>
          <w:rtl w:val="true"/>
        </w:rPr>
        <w:t>:</w:t>
      </w:r>
    </w:p>
    <w:p>
      <w:pPr>
        <w:pStyle w:val="Normal"/>
        <w:bidi w:val="1"/>
        <w:spacing w:lineRule="auto" w:line="480"/>
        <w:ind w:left="0" w:right="0" w:hanging="0"/>
        <w:jc w:val="both"/>
        <w:rPr/>
      </w:pPr>
      <w:r>
        <w:rPr>
          <w:sz w:val="36"/>
          <w:sz w:val="36"/>
          <w:szCs w:val="36"/>
          <w:rtl w:val="true"/>
        </w:rPr>
        <w:t xml:space="preserve">لما أشكل على مسدد بن مسر هد أمر الفتنة يعني في القول بخلق القرآن وما وقع فيه الناس من الاختلاف في القدر والرفض والاعتزال وخلق القرآن والإرجاء كتب إلى أحمد بن حنبل أن أكتب إلي سنة رسول الله  صلى الله عليه وسلم  فلما ورد الكتاب على أحمد بن حنبل بكى وقال إنا لله وإنا إليه راجعون يزعم هذا البصري أنه قد أنفق على العلم مالا عظيما وهو لا يهتدي إلى سنة رسول الله  صلى الله عليه وسلم فكتب إليه </w:t>
      </w:r>
      <w:r>
        <w:rPr>
          <w:sz w:val="36"/>
          <w:szCs w:val="36"/>
          <w:rtl w:val="true"/>
        </w:rPr>
        <w:t>:</w:t>
      </w:r>
    </w:p>
    <w:p>
      <w:pPr>
        <w:pStyle w:val="Normal"/>
        <w:bidi w:val="1"/>
        <w:spacing w:lineRule="auto" w:line="480"/>
        <w:ind w:left="0" w:right="0" w:hanging="0"/>
        <w:jc w:val="both"/>
        <w:rPr/>
      </w:pPr>
      <w:r>
        <w:rPr>
          <w:sz w:val="36"/>
          <w:sz w:val="36"/>
          <w:szCs w:val="36"/>
          <w:rtl w:val="true"/>
        </w:rPr>
        <w:t>بسم الله الرحمن الرحيم الحمد لله الذي جعل في كل زمان بقايا من أهل العلم يدعون من ضل إلى الهدى وينهون عن الردى ويحيون بكتاب الله الموتى</w:t>
      </w:r>
      <w:r>
        <w:rPr>
          <w:sz w:val="36"/>
          <w:sz w:val="36"/>
          <w:szCs w:val="36"/>
          <w:rtl w:val="true"/>
        </w:rPr>
        <w:t xml:space="preserve"> </w:t>
      </w:r>
      <w:r>
        <w:rPr>
          <w:sz w:val="36"/>
          <w:sz w:val="36"/>
          <w:szCs w:val="36"/>
          <w:rtl w:val="true"/>
        </w:rPr>
        <w:t>ص</w:t>
      </w:r>
      <w:r>
        <w:rPr>
          <w:sz w:val="36"/>
          <w:szCs w:val="36"/>
        </w:rPr>
        <w:t>53</w:t>
      </w:r>
    </w:p>
    <w:p>
      <w:pPr>
        <w:pStyle w:val="Normal"/>
        <w:bidi w:val="1"/>
        <w:spacing w:lineRule="auto" w:line="480"/>
        <w:ind w:left="0" w:right="0" w:hanging="0"/>
        <w:jc w:val="both"/>
        <w:rPr/>
      </w:pPr>
      <w:r>
        <w:rPr>
          <w:sz w:val="36"/>
          <w:sz w:val="36"/>
          <w:szCs w:val="36"/>
          <w:rtl w:val="true"/>
        </w:rPr>
        <w:t xml:space="preserve">وبسنة رسول الله  صلى الله عليه وسلم  أهل الجهالة والردى فكم من قيل لإبليس قد أحيوه وكم من ضال تائه قد هدوه فما أحسن آثارهم على الناس ينفون عن دين الله تحريف الغالين وانتحال المبطلين وتأويل الضالين الذين عقدوا ألوية البدع وأطلقوا عنان الفتنة مخالفين في الكتاب يقولون على الله وفي الله   سبحانه وتعالى عما يقولون علوا كبيرا   في كتابه بغير علم </w:t>
      </w:r>
      <w:r>
        <w:rPr>
          <w:sz w:val="36"/>
          <w:sz w:val="36"/>
          <w:szCs w:val="36"/>
          <w:rtl w:val="true"/>
        </w:rPr>
        <w:t xml:space="preserve">؛ </w:t>
      </w:r>
      <w:r>
        <w:rPr>
          <w:sz w:val="36"/>
          <w:sz w:val="36"/>
          <w:szCs w:val="36"/>
          <w:rtl w:val="true"/>
        </w:rPr>
        <w:t xml:space="preserve">فنعوذ بالله من كل فتنة مضلة وصلى الله على محمد النبي وآله وسلم تسليما </w:t>
      </w:r>
      <w:r>
        <w:rPr>
          <w:sz w:val="36"/>
          <w:sz w:val="36"/>
          <w:szCs w:val="36"/>
          <w:rtl w:val="true"/>
        </w:rPr>
        <w:t xml:space="preserve"> </w:t>
      </w:r>
      <w:r>
        <w:rPr>
          <w:sz w:val="36"/>
          <w:sz w:val="36"/>
          <w:szCs w:val="36"/>
          <w:rtl w:val="true"/>
        </w:rPr>
        <w:t>أما بعد وفقنا الله وإياكم لكل ما فيه رضاه وطاعته وجنبنا وإياكم ما فيه سخطه واستعملنا وإياكم عمل الخاشعين له العارفين به الخائفين منه فإنه المسؤول ذلك وأوصيكم ونفسي بتقوى الله العظيم ولزوم السنة والجماعة فقد علمتم ما حل بمن خالفها وما جاء فيمن أتبعها فإنه بلغنا عن النبي  صلى الله عليه وسلم  أنه قال إن الله ليدخل العبد الجنة بالسنة يتمسك بها وآمركم أن لا تؤثروا على القرآن شيئا فإنه كلام الله وما تكلم الله به فليس بمخلوق وما أخبر به عن القرون الماضية فليس بمخلوق وما في اللوح المحفوظ وما في المصحف وتلاوة الناس وكيفما قرىء وكيفما وصف فهو كلام الله غير مخلوق فمن قال مخلوق فهو كافر بالله العظيم ومن لم يكفره فهو كافر ثم من بعد كتاب الله سنة نبيه  صلى الله عليه وسلم  والحديث عنه وعن المهديين من أصحاب النبي  صلى الله عليه وسلم  والتابعين من بعدهم والتصديق</w:t>
      </w:r>
      <w:r>
        <w:rPr>
          <w:sz w:val="36"/>
          <w:sz w:val="36"/>
          <w:szCs w:val="36"/>
          <w:rtl w:val="true"/>
        </w:rPr>
        <w:t xml:space="preserve"> </w:t>
      </w:r>
      <w:r>
        <w:rPr>
          <w:sz w:val="36"/>
          <w:sz w:val="36"/>
          <w:szCs w:val="36"/>
          <w:rtl w:val="true"/>
        </w:rPr>
        <w:t>ص</w:t>
      </w:r>
      <w:r>
        <w:rPr>
          <w:sz w:val="36"/>
          <w:szCs w:val="36"/>
        </w:rPr>
        <w:t>54</w:t>
      </w:r>
    </w:p>
    <w:p>
      <w:pPr>
        <w:pStyle w:val="Normal"/>
        <w:bidi w:val="1"/>
        <w:spacing w:lineRule="auto" w:line="480"/>
        <w:ind w:left="0" w:right="0" w:hanging="0"/>
        <w:jc w:val="both"/>
        <w:rPr/>
      </w:pPr>
      <w:r>
        <w:rPr>
          <w:sz w:val="36"/>
          <w:sz w:val="36"/>
          <w:szCs w:val="36"/>
          <w:rtl w:val="true"/>
        </w:rPr>
        <w:t xml:space="preserve">بما جاءت به الرسل واتباع السنة نجاة وهي التي نقلها أهل العلم كابرا عن كابر واحذروا رأي جهم فإنه صاحب رأي وكلام وخصومات وأما الجهمية فقد أجمع من أدركنا من أهل العلم أنهم قالوا إن الجهمية افترقت ثلاث فرق فقالت طائفة منهم القرآن كلام الله وهو مخلوق وقالت طائفة القرآن كلام الله وسكتت وهي الواقفة الملعونة </w:t>
      </w:r>
      <w:r>
        <w:rPr>
          <w:sz w:val="36"/>
          <w:sz w:val="36"/>
          <w:szCs w:val="36"/>
          <w:rtl w:val="true"/>
        </w:rPr>
        <w:t xml:space="preserve">، </w:t>
      </w:r>
      <w:r>
        <w:rPr>
          <w:sz w:val="36"/>
          <w:sz w:val="36"/>
          <w:szCs w:val="36"/>
          <w:rtl w:val="true"/>
        </w:rPr>
        <w:t xml:space="preserve">وقالت طائفة منهم ألفاظنا بالقرآن مخلوقة فهؤلاء كلهم جهمية كفار يستتابون فإن تابوا وإلا قتلوا </w:t>
      </w:r>
      <w:r>
        <w:rPr>
          <w:sz w:val="36"/>
          <w:sz w:val="36"/>
          <w:szCs w:val="36"/>
          <w:rtl w:val="true"/>
        </w:rPr>
        <w:t xml:space="preserve">، </w:t>
      </w:r>
      <w:r>
        <w:rPr>
          <w:sz w:val="36"/>
          <w:sz w:val="36"/>
          <w:szCs w:val="36"/>
          <w:rtl w:val="true"/>
        </w:rPr>
        <w:t>وأجمع من أدركنا من أهل العلم على أن من هذه مقالته إن لم يتب لم يناكح ولا يجوز قضاؤه ولا تؤكل ذبيحته والإيمان قول وعمل يزيد وينقص زيادته إذا أحسنت ونقصانه إذا أساءت ويخرج الرجل من الإيمان إلى الإسلام فإن تاب رجع إلى الإيمان ولا يخرجه من الإسلام إلا الشرك بالله العظيم أو برد فريضة من فرائض الله جاحدا لها فإن تركها كسلا أو تهاونا بها كان في مشيئة الله إن شاء عذبه وإن شاء عفا عنه</w:t>
      </w:r>
      <w:r>
        <w:rPr>
          <w:sz w:val="36"/>
          <w:szCs w:val="36"/>
          <w:rtl w:val="true"/>
        </w:rPr>
        <w:t xml:space="preserve">. </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معتزلة فقد أجمع من أدركنا من أهل العلم أنهم يكفرون بالذنب ومن كان منهم كذلك فقد زعم أن آدم كان كافرا وأن إخوة يوسف حين كذبوا أباهم عليه السلام كانوا كفارا وأجمعت المعتزلة على أن من سرق حبة فهو كافر وفي لفظ في النار تبين منه امرأته ويستأنف الحج إن كان حج فهؤلاء الذين يقولون بهذه المقالة كفارا وحكمهم ألا يكلموا ولا يناكحوا ولا تؤكل ذبائحهم ولا تقبل شهادتهم حتى يتوبوا</w:t>
      </w:r>
    </w:p>
    <w:p>
      <w:pPr>
        <w:pStyle w:val="Normal"/>
        <w:bidi w:val="1"/>
        <w:spacing w:lineRule="auto" w:line="480"/>
        <w:ind w:left="0" w:right="0" w:hanging="0"/>
        <w:jc w:val="both"/>
        <w:rPr>
          <w:sz w:val="36"/>
          <w:szCs w:val="36"/>
        </w:rPr>
      </w:pPr>
      <w:r>
        <w:rPr>
          <w:sz w:val="36"/>
          <w:sz w:val="36"/>
          <w:szCs w:val="36"/>
          <w:rtl w:val="true"/>
        </w:rPr>
        <w:t>ص</w:t>
      </w:r>
      <w:r>
        <w:rPr>
          <w:sz w:val="36"/>
          <w:szCs w:val="36"/>
        </w:rPr>
        <w:t>55</w:t>
      </w:r>
    </w:p>
    <w:p>
      <w:pPr>
        <w:pStyle w:val="Normal"/>
        <w:bidi w:val="1"/>
        <w:spacing w:lineRule="auto" w:line="480"/>
        <w:ind w:left="0" w:right="0" w:hanging="0"/>
        <w:jc w:val="both"/>
        <w:rPr/>
      </w:pPr>
      <w:r>
        <w:rPr>
          <w:sz w:val="36"/>
          <w:sz w:val="36"/>
          <w:szCs w:val="36"/>
          <w:rtl w:val="true"/>
        </w:rPr>
        <w:t>وأما الرافضة فقد أجمع من أدركنا من أهل العلم أنهم قالوا إن عليا بن أبي طالب أفضل من أبي بكر الصديق وأن إسلام علي كان أقدم من إسلام أبي بكر فمن زعم أن عليا بن أبي طالب أفضل من أبي بكر فقد رد الكتاب والسنة يقول الله تعالى</w:t>
      </w:r>
      <w:r>
        <w:rPr>
          <w:sz w:val="36"/>
          <w:sz w:val="36"/>
          <w:szCs w:val="36"/>
          <w:rtl w:val="true"/>
        </w:rPr>
        <w:t xml:space="preserve"> </w:t>
      </w:r>
      <w:r>
        <w:rPr>
          <w:sz w:val="36"/>
          <w:szCs w:val="36"/>
          <w:rtl w:val="true"/>
        </w:rPr>
        <w:t xml:space="preserve">: </w:t>
      </w:r>
      <w:r>
        <w:rPr>
          <w:sz w:val="36"/>
          <w:sz w:val="36"/>
          <w:szCs w:val="36"/>
          <w:rtl w:val="true"/>
        </w:rPr>
        <w:t xml:space="preserve">محمد رسول الله والذين معه   الفتح </w:t>
      </w:r>
      <w:r>
        <w:rPr>
          <w:sz w:val="36"/>
          <w:szCs w:val="36"/>
        </w:rPr>
        <w:t>92</w:t>
      </w:r>
      <w:r>
        <w:rPr>
          <w:sz w:val="36"/>
          <w:szCs w:val="36"/>
          <w:rtl w:val="true"/>
        </w:rPr>
        <w:t xml:space="preserve"> </w:t>
      </w:r>
      <w:r>
        <w:rPr>
          <w:sz w:val="36"/>
          <w:szCs w:val="36"/>
          <w:rtl w:val="true"/>
        </w:rPr>
        <w:t>.</w:t>
      </w:r>
    </w:p>
    <w:p>
      <w:pPr>
        <w:pStyle w:val="Normal"/>
        <w:bidi w:val="1"/>
        <w:spacing w:lineRule="auto" w:line="480"/>
        <w:ind w:left="0" w:right="0" w:hanging="0"/>
        <w:jc w:val="both"/>
        <w:rPr/>
      </w:pPr>
      <w:r>
        <w:rPr>
          <w:sz w:val="36"/>
          <w:sz w:val="36"/>
          <w:szCs w:val="36"/>
          <w:rtl w:val="true"/>
        </w:rPr>
        <w:t>فقدم الله أبا بكر بعد النبي ولم يقدم عليا وقال النبي  صلى الله عليه وسلم  لو كنت متخذا خليلا لاتخذت أبا بكر خليلا ولكن الله قد اتخذ صاحبكم خليلا يعني نفسه ولا نبي بعدي ومن زعم أن إسلام علي كان أقدم من إسلام أبي بكر فقد أخطأ لأن أبا بكر أسلم وهو يومئذ ابن خمس وثلاثين سنة وعلي يومئذ ابن سبع سنين لم تجر عليه الأحكام والحدود والفرائض</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نؤمن بالقضاء والقدر خيره وشره وحلوه ومره من الله وأن الله خلق الجنة قبل خلق الخلق وخلق لها أهلا ونعيمها دائم فمن زعم أنه يبيد من الجنة شيء فهو كافر وخلق النار قبل خلق الخلق وخلق لها أهلا وعذابها دائم وأن الله يخرج أقواما من النار بشفاعة النبي محمد  صلى الله عليه وسلم  وأن أهل الجنة يرون ربهم بأبصارهم لا محالة وأن الله كلم موسى تكليما واتخذ إبراهيم خليلا</w:t>
      </w:r>
    </w:p>
    <w:p>
      <w:pPr>
        <w:pStyle w:val="Normal"/>
        <w:bidi w:val="1"/>
        <w:spacing w:lineRule="auto" w:line="480"/>
        <w:ind w:left="0" w:right="0" w:hanging="0"/>
        <w:jc w:val="both"/>
        <w:rPr>
          <w:sz w:val="36"/>
          <w:szCs w:val="36"/>
        </w:rPr>
      </w:pPr>
      <w:r>
        <w:rPr>
          <w:sz w:val="36"/>
          <w:sz w:val="36"/>
          <w:szCs w:val="36"/>
          <w:rtl w:val="true"/>
        </w:rPr>
        <w:t>ص</w:t>
      </w:r>
      <w:r>
        <w:rPr>
          <w:sz w:val="36"/>
          <w:szCs w:val="36"/>
        </w:rPr>
        <w:t>56</w:t>
      </w:r>
    </w:p>
    <w:p>
      <w:pPr>
        <w:pStyle w:val="Normal"/>
        <w:bidi w:val="1"/>
        <w:spacing w:lineRule="auto" w:line="480"/>
        <w:ind w:left="0" w:right="0" w:hanging="0"/>
        <w:jc w:val="both"/>
        <w:rPr>
          <w:sz w:val="36"/>
          <w:szCs w:val="36"/>
        </w:rPr>
      </w:pPr>
      <w:r>
        <w:rPr>
          <w:sz w:val="36"/>
          <w:sz w:val="36"/>
          <w:szCs w:val="36"/>
          <w:rtl w:val="true"/>
        </w:rPr>
        <w:t xml:space="preserve">والميزان حق والصراط حق والأنبياء حق وعيسى ابن مريم عبد الله ورسوله وكلمته والإيمان بالحوض والشفاعة والإيمان بالعرش والكرسي والإيمان بملك الموت وأنه يقبض الأرواح ثم ترد إلى الأجساد في القبور ويسألون عن الإيمان والتوحيد والرسل والإيمان بمنكر ونكير وعذاب القبر والإيمان بالنفخ في الصور والصور قرن ينفخ فيه إسرافيل وأن القبر الذي هو بالمدينة قبر النبي  صلى الله عليه وسلم  معه أبو بكر وعمر وقلوب العباد بين إصبعين من أصابع الرحمن عز وجل والدجال خارج في هذه الأمة لا محالة وينزل عيسى ابن مريم إلى الأرض فيقتله بباب لد وما أنكرته العلماء من أهل السنة من الشبهة فهو منكر واحذروا البدع كلها ولا عين تطرف بعد النبي  صلى الله عليه وسلم  أفضل من أبي بكر ولا عين تطرف بعد أبي بكر أفضل من عمر ولا بعد عمر عين تطرف أفضل من عثمان </w:t>
      </w:r>
    </w:p>
    <w:p>
      <w:pPr>
        <w:pStyle w:val="Normal"/>
        <w:bidi w:val="1"/>
        <w:spacing w:lineRule="auto" w:line="480"/>
        <w:ind w:left="0" w:right="0" w:hanging="0"/>
        <w:jc w:val="both"/>
        <w:rPr>
          <w:sz w:val="36"/>
          <w:szCs w:val="36"/>
        </w:rPr>
      </w:pPr>
      <w:r>
        <w:rPr>
          <w:sz w:val="36"/>
          <w:sz w:val="36"/>
          <w:szCs w:val="36"/>
          <w:rtl w:val="true"/>
        </w:rPr>
        <w:t>ولا بعد عثمان بن عفان عين تطرف أفضل من علي بن أبي طالب قال أحمد كنا نقول أبو بكر وعمر وعثمان ونسكت عن علي حتى صح لنا حديث ابن عمر بالتفضيل</w:t>
      </w:r>
    </w:p>
    <w:p>
      <w:pPr>
        <w:pStyle w:val="Normal"/>
        <w:bidi w:val="1"/>
        <w:spacing w:lineRule="auto" w:line="480"/>
        <w:ind w:left="0" w:right="0" w:hanging="0"/>
        <w:jc w:val="both"/>
        <w:rPr>
          <w:sz w:val="36"/>
          <w:szCs w:val="36"/>
        </w:rPr>
      </w:pPr>
      <w:r>
        <w:rPr>
          <w:sz w:val="36"/>
          <w:sz w:val="36"/>
          <w:szCs w:val="36"/>
          <w:rtl w:val="true"/>
        </w:rPr>
        <w:t>ص</w:t>
      </w:r>
      <w:r>
        <w:rPr>
          <w:sz w:val="36"/>
          <w:szCs w:val="36"/>
        </w:rPr>
        <w:t>57</w:t>
      </w:r>
    </w:p>
    <w:p>
      <w:pPr>
        <w:pStyle w:val="Normal"/>
        <w:bidi w:val="1"/>
        <w:spacing w:lineRule="auto" w:line="480"/>
        <w:ind w:left="0" w:right="0" w:hanging="0"/>
        <w:jc w:val="both"/>
        <w:rPr>
          <w:sz w:val="36"/>
          <w:szCs w:val="36"/>
        </w:rPr>
      </w:pPr>
      <w:r>
        <w:rPr>
          <w:sz w:val="36"/>
          <w:sz w:val="36"/>
          <w:szCs w:val="36"/>
          <w:rtl w:val="true"/>
        </w:rPr>
        <w:t xml:space="preserve">قال أحمد هم والله الخلفاء الراشدون المهديون </w:t>
      </w:r>
    </w:p>
    <w:p>
      <w:pPr>
        <w:pStyle w:val="Normal"/>
        <w:bidi w:val="1"/>
        <w:spacing w:lineRule="auto" w:line="480"/>
        <w:ind w:left="0" w:right="0" w:hanging="0"/>
        <w:jc w:val="both"/>
        <w:rPr>
          <w:sz w:val="36"/>
          <w:szCs w:val="36"/>
        </w:rPr>
      </w:pPr>
      <w:r>
        <w:rPr>
          <w:sz w:val="36"/>
          <w:sz w:val="36"/>
          <w:szCs w:val="36"/>
          <w:rtl w:val="true"/>
        </w:rPr>
        <w:t xml:space="preserve">وإنا نشهد للعشرة أنهم في الجنة أبو بكر وعمر وعثمان وعلي وطلحة والزبير وسعد وسعيد وعبد الرحمن بن عوف وأبو عبيدة بن الجراح فمن شهد له النبي  صلى الله عليه وسلم  بالجنة شهدنا له بها </w:t>
      </w:r>
    </w:p>
    <w:p>
      <w:pPr>
        <w:pStyle w:val="Normal"/>
        <w:bidi w:val="1"/>
        <w:spacing w:lineRule="auto" w:line="480"/>
        <w:ind w:left="0" w:right="0" w:hanging="0"/>
        <w:jc w:val="both"/>
        <w:rPr>
          <w:sz w:val="36"/>
          <w:szCs w:val="36"/>
        </w:rPr>
      </w:pPr>
      <w:r>
        <w:rPr>
          <w:sz w:val="36"/>
          <w:sz w:val="36"/>
          <w:szCs w:val="36"/>
          <w:rtl w:val="true"/>
        </w:rPr>
        <w:t>ورفع اليدين في الصلاة زيادة في الحسنات والجهر بآمين عند قول الإمام ولا الضالين والصلاة على من مات من أهل هذه القبلة وحسابهم على الله عز وجل والخروج مع كل إمام خرج في غزوة وحجة والصلاة خلف كل بر وفاجر صلاة الجمعة والعيدين والدعاء لأئمة المسلمين بالصلاح ولا نخرج عليهم بالسيف ولا نقاتل في الفتنة ولا نبالي على أحد من المسلمين أن يقول فلان في الجنة وفلان في النار إلا العشرة الذين شهد لهم النبي  صلى الله عليه وسلم  بالجنة والكف عن مساوىء أصحاب رسول الله  صلى الله عليه وسلم  تحدثوا بفضائلهم وأمسكوا عما شجر بينهم ولا تشاور أهل البدع في دينك ولا ترافق أحدا منهم في سفرك وصفوا الله بما وصف به نفسه وانفوا عن الله ما نفاه عن نفسه واحذروا الجدال مع أصحاب الأهواء ولا نكاح إلا بولي وخاطب وشاهدي عدل والمتعة حرام إلى يوم القيامة والتكبير على الجنائز أربع فإن كبر الإمام خمسا فكبر معه كفعل علي بن أبي طالب قال عبد الله بن مسعود كبر ما</w:t>
      </w:r>
    </w:p>
    <w:p>
      <w:pPr>
        <w:pStyle w:val="Normal"/>
        <w:bidi w:val="1"/>
        <w:spacing w:lineRule="auto" w:line="480"/>
        <w:ind w:left="0" w:right="0" w:hanging="0"/>
        <w:jc w:val="both"/>
        <w:rPr>
          <w:sz w:val="36"/>
          <w:szCs w:val="36"/>
        </w:rPr>
      </w:pPr>
      <w:r>
        <w:rPr>
          <w:sz w:val="36"/>
          <w:sz w:val="36"/>
          <w:szCs w:val="36"/>
          <w:rtl w:val="true"/>
        </w:rPr>
        <w:t>ص</w:t>
      </w:r>
      <w:r>
        <w:rPr>
          <w:sz w:val="36"/>
          <w:szCs w:val="36"/>
        </w:rPr>
        <w:t>58</w:t>
      </w:r>
    </w:p>
    <w:p>
      <w:pPr>
        <w:pStyle w:val="Normal"/>
        <w:bidi w:val="1"/>
        <w:spacing w:lineRule="auto" w:line="480"/>
        <w:ind w:left="0" w:right="0" w:hanging="0"/>
        <w:jc w:val="both"/>
        <w:rPr>
          <w:sz w:val="36"/>
          <w:szCs w:val="36"/>
        </w:rPr>
      </w:pPr>
      <w:r>
        <w:rPr>
          <w:sz w:val="36"/>
          <w:sz w:val="36"/>
          <w:szCs w:val="36"/>
          <w:rtl w:val="true"/>
        </w:rPr>
        <w:t xml:space="preserve">كبر إمامك قال أحمد خالفني الشافعي فقال إن زاد على أربع تكبيرات تعاد الصلاة واحتج علي بحديث النبي  صلى الله عليه وسلم  أنه صلى على جنازة فكبر أربعا وفي رواية صلى على النجاشي فكبر أربعا وزاد ابن مفلح في المقصد الأرشد ومن طلق ثلاثا في لفظ واحد فقد جهل وحرمت عليه زوجته ولم أجد هذه الزيادة في رواية الحافظ ابن الجوزي والمسح على الخفين للمسافر ثلاثة أيام ولياليهن وللمقيم يوم وليلة وصلاة الليل والنهار مثنى مثنى ولا صلاة قبل العيد وإذا دخلت المسجد فلا تجلس حتى تصلي ركعتين تحية المسجد والوتر ركعة والإقامة فرادى أحبوا أهل السنة على ما كان منهم أماتنا الله وإياكم على الإسلام والسنة ورزقنا وإياكم العلم ووفقنا وإياكم لما يحب ويرضى هذا آخر ما اتصل بنا مما كتبه الإمام إلى مسدد رحمهما الله تعالى </w:t>
      </w:r>
    </w:p>
    <w:p>
      <w:pPr>
        <w:pStyle w:val="Normal"/>
        <w:bidi w:val="1"/>
        <w:spacing w:lineRule="auto" w:line="480"/>
        <w:ind w:left="0" w:right="0" w:hanging="0"/>
        <w:jc w:val="both"/>
        <w:rPr>
          <w:sz w:val="36"/>
          <w:szCs w:val="36"/>
        </w:rPr>
      </w:pPr>
      <w:r>
        <w:rPr>
          <w:sz w:val="36"/>
          <w:sz w:val="36"/>
          <w:szCs w:val="36"/>
          <w:rtl w:val="true"/>
        </w:rPr>
        <w:t>وفي الأصول التي نقلنا عنها خلاف في بعض المسائل بحيث توجد المسألة في رواية ابن الجوزي ولم توجد فيما نقله صاحب المقصد وقد ضممنا زيادة بعض إلى بعض</w:t>
      </w:r>
    </w:p>
    <w:p>
      <w:pPr>
        <w:pStyle w:val="Normal"/>
        <w:bidi w:val="1"/>
        <w:spacing w:lineRule="auto" w:line="480"/>
        <w:ind w:left="0" w:right="0" w:hanging="0"/>
        <w:jc w:val="both"/>
        <w:rPr>
          <w:sz w:val="36"/>
          <w:szCs w:val="36"/>
        </w:rPr>
      </w:pPr>
      <w:r>
        <w:rPr>
          <w:sz w:val="36"/>
          <w:sz w:val="36"/>
          <w:szCs w:val="36"/>
          <w:rtl w:val="true"/>
        </w:rPr>
        <w:t>ص</w:t>
      </w:r>
      <w:r>
        <w:rPr>
          <w:sz w:val="36"/>
          <w:szCs w:val="36"/>
        </w:rPr>
        <w:t>59</w:t>
      </w:r>
    </w:p>
    <w:p>
      <w:pPr>
        <w:pStyle w:val="Normal"/>
        <w:bidi w:val="1"/>
        <w:spacing w:lineRule="auto" w:line="480"/>
        <w:ind w:left="0" w:right="0" w:hanging="0"/>
        <w:jc w:val="both"/>
        <w:rPr>
          <w:sz w:val="36"/>
          <w:szCs w:val="36"/>
        </w:rPr>
      </w:pPr>
      <w:r>
        <w:rPr>
          <w:sz w:val="36"/>
          <w:sz w:val="36"/>
          <w:szCs w:val="36"/>
          <w:rtl w:val="true"/>
        </w:rPr>
        <w:t xml:space="preserve">وأما التصريح باللعن فلم نجده إلا فيما نقله البرهان بن مفلح ولعله من زيادة الرواة فإن ورع وزهده يأبى له ذلك وبقي في هذه الرسالة مواضع تحتاج إلى بيان لا بأس بإيراده فلنذكره على شريطة التلخيص فنقول الموضع الأول قول الإمام في قدم القرآن وما في المصحف وتلاوة الناس غير مخلوق معناه أن القرآن مهما تكيف بكيفية فهو كلام الله وكلامه تعالى غير مخلوق سواء كتب في المصاحف أو تكلم به التالي فإنه لا يخرج عن كونه كلام الله تعالى وإياك أن تذهب في كلامه مذهب سعد الدين مسعود التفتازاني في شرحه لعقائد النسفي حيث نسب إلى بعض الأصحاب أنهم يقولون بقدم جلد المصحف والكاغد والحبر الذي كتب به الكاغد فتكون قد أعظمت الافتراء على القوم ونسبت إليهم ما لم يقل به عاقل فضلا عن أئمة أعلام ولم تدر أن مرادهم تنزيه كلام الله تعالى عن أن ينسب إليه كونه مخلوقا فإنه مهما قرىء أو كتب فلا يخرج عن كونه كلام الله تعالى ولا يليق بأحد أن يدعي أن كلامه تعالى مخلوق فحقق هذا المقام واطرح التعصب ينور الله قلبك بنور الإيمان والعرفان </w:t>
      </w:r>
    </w:p>
    <w:p>
      <w:pPr>
        <w:pStyle w:val="Normal"/>
        <w:bidi w:val="1"/>
        <w:spacing w:lineRule="auto" w:line="480"/>
        <w:ind w:left="0" w:right="0" w:hanging="0"/>
        <w:jc w:val="both"/>
        <w:rPr>
          <w:sz w:val="36"/>
          <w:szCs w:val="36"/>
        </w:rPr>
      </w:pPr>
      <w:r>
        <w:rPr>
          <w:sz w:val="36"/>
          <w:sz w:val="36"/>
          <w:szCs w:val="36"/>
          <w:rtl w:val="true"/>
        </w:rPr>
        <w:t>الموضع الثاني قوله واحذروا رأي جهم أراد به جهما بن صفوان وهو من الجبرية الخالصة ظهرت بدعته بترمز وقتله سلم بن يمر في آخر ملك بني أمية ووافق المعتزلة في نفي الصفات الأزلية وزاد عليهم بأشياء منها قوله لا يجوز أن يوصف الباري تعالى بصفة تكون مشتركة بينه وبين خلقه لأن ذلك يقتضي تشبيها فقال لا يجوز أن يوصف تعالى بكونه حيا عالما وأثبت كونه قادرا فاعلا لأنه لا يوصف شيء من خلقه بالقدرة والفعل والخلق</w:t>
      </w:r>
    </w:p>
    <w:p>
      <w:pPr>
        <w:pStyle w:val="Normal"/>
        <w:bidi w:val="1"/>
        <w:spacing w:lineRule="auto" w:line="480"/>
        <w:ind w:left="0" w:right="0" w:hanging="0"/>
        <w:jc w:val="both"/>
        <w:rPr>
          <w:sz w:val="36"/>
          <w:szCs w:val="36"/>
        </w:rPr>
      </w:pPr>
      <w:r>
        <w:rPr>
          <w:sz w:val="36"/>
          <w:sz w:val="36"/>
          <w:szCs w:val="36"/>
          <w:rtl w:val="true"/>
        </w:rPr>
        <w:t>ص</w:t>
      </w:r>
      <w:r>
        <w:rPr>
          <w:sz w:val="36"/>
          <w:szCs w:val="36"/>
        </w:rPr>
        <w:t>60</w:t>
      </w:r>
    </w:p>
    <w:p>
      <w:pPr>
        <w:pStyle w:val="Normal"/>
        <w:bidi w:val="1"/>
        <w:spacing w:lineRule="auto" w:line="480"/>
        <w:ind w:left="0" w:right="0" w:hanging="0"/>
        <w:jc w:val="both"/>
        <w:rPr>
          <w:sz w:val="36"/>
          <w:szCs w:val="36"/>
        </w:rPr>
      </w:pPr>
      <w:r>
        <w:rPr>
          <w:sz w:val="36"/>
          <w:sz w:val="36"/>
          <w:szCs w:val="36"/>
          <w:rtl w:val="true"/>
        </w:rPr>
        <w:t xml:space="preserve">ومنها أنه أثبت لله تعالى علوما حادثة لا في محل قال لا يجوز أن يعلم الشيء قبل خلقه لأنه لو علم ثم خلق أفيبقى علمه على ما كان أو لم يبق فإن بقي فهو جهل فإن العلم بأن سيوجد غير العلم بأن قد وجد وإن لم يبق فقد تغير والمتغير مخلوق ليس بقديم ووافق في هذا مذهب هشام بن الحكم قال وإذا ثبت حدوث العلم فليس يخلو إما أن يحدث في ذاته تعالى وذلك يؤدي إلى التغير في ذاته وأن يكون محلا للحوادث وإما أن يحدث في محل فيكون المحل موصوفا به لا الباري تعالى فتعين أنه لا محل له فأثبت علوما حادثة بعدد المعلومات الموجودة ومنها قوله في القدرة الحادثة إن الإنسان ليس يقدر على شيء ولا يوصف بالاستطاعة وإنما هو مجبور في أفعاله لا قدرة له ولا إرادة ولا اختيار وإنما يخلق الله تعالى الأفعال فيه على حسب ما يخلق في سائر الجمادات وينسب إليه الأفعال مجازا كما ينسب إلى الجمادات كما يقول أثمرت الشجرة وجري الماء وتحرك الحجر وطلعت الشمس وغربت وتغيمت السماء وأمطرت وأزهرت الأرض وأنبتت إلى غير ذلك والثواب والعقاب جبر كما أن الأفعال جبر قال وإذا ثبت الجبر فالتكليف أيضا كان جبرا </w:t>
      </w:r>
    </w:p>
    <w:p>
      <w:pPr>
        <w:pStyle w:val="Normal"/>
        <w:bidi w:val="1"/>
        <w:spacing w:lineRule="auto" w:line="480"/>
        <w:ind w:left="0" w:right="0" w:hanging="0"/>
        <w:jc w:val="both"/>
        <w:rPr>
          <w:sz w:val="36"/>
          <w:szCs w:val="36"/>
        </w:rPr>
      </w:pPr>
      <w:r>
        <w:rPr>
          <w:sz w:val="36"/>
          <w:sz w:val="36"/>
          <w:szCs w:val="36"/>
          <w:rtl w:val="true"/>
        </w:rPr>
        <w:t xml:space="preserve">ومنها قوله إن حركات أهل الجنة والنار تنقطع والجنة والنار تفنيان بعد دخول أهلها فيها وتلذذ أهل الجنة بنعيمها وتألم أهل النار بجحيمها إذ لا يتصور حركات لا تتناهى آخرا كما لا تتصور حركات لا تتناهى أولا وحمل قوله تعالى   خالدين فيها   هود </w:t>
      </w:r>
      <w:r>
        <w:rPr>
          <w:sz w:val="36"/>
          <w:szCs w:val="36"/>
        </w:rPr>
        <w:t>107</w:t>
      </w:r>
      <w:r>
        <w:rPr>
          <w:sz w:val="36"/>
          <w:szCs w:val="36"/>
          <w:rtl w:val="true"/>
        </w:rPr>
        <w:t xml:space="preserve"> </w:t>
      </w:r>
      <w:r>
        <w:rPr>
          <w:sz w:val="36"/>
          <w:sz w:val="36"/>
          <w:szCs w:val="36"/>
          <w:rtl w:val="true"/>
        </w:rPr>
        <w:t xml:space="preserve">على التأكيد والمبالغة دون الحقيقة في التخليد كما يقال خلد ملك فلان واستشهد على الانقطاع بقوله تعالى   خالدين فيها ما دامت السماوات والأرض إلا ما شاء ربك   هود </w:t>
      </w:r>
      <w:r>
        <w:rPr>
          <w:sz w:val="36"/>
          <w:szCs w:val="36"/>
        </w:rPr>
        <w:t>107</w:t>
      </w:r>
      <w:r>
        <w:rPr>
          <w:sz w:val="36"/>
          <w:szCs w:val="36"/>
          <w:rtl w:val="true"/>
        </w:rPr>
        <w:t xml:space="preserve"> </w:t>
      </w:r>
      <w:r>
        <w:rPr>
          <w:sz w:val="36"/>
          <w:sz w:val="36"/>
          <w:szCs w:val="36"/>
          <w:rtl w:val="true"/>
        </w:rPr>
        <w:t>فالآية</w:t>
      </w:r>
    </w:p>
    <w:p>
      <w:pPr>
        <w:pStyle w:val="Normal"/>
        <w:bidi w:val="1"/>
        <w:spacing w:lineRule="auto" w:line="480"/>
        <w:ind w:left="0" w:right="0" w:hanging="0"/>
        <w:jc w:val="both"/>
        <w:rPr>
          <w:sz w:val="36"/>
          <w:szCs w:val="36"/>
        </w:rPr>
      </w:pPr>
      <w:r>
        <w:rPr>
          <w:sz w:val="36"/>
          <w:sz w:val="36"/>
          <w:szCs w:val="36"/>
          <w:rtl w:val="true"/>
        </w:rPr>
        <w:t>ص</w:t>
      </w:r>
      <w:r>
        <w:rPr>
          <w:sz w:val="36"/>
          <w:szCs w:val="36"/>
        </w:rPr>
        <w:t>61</w:t>
      </w:r>
    </w:p>
    <w:p>
      <w:pPr>
        <w:pStyle w:val="Normal"/>
        <w:bidi w:val="1"/>
        <w:spacing w:lineRule="auto" w:line="480"/>
        <w:ind w:left="0" w:right="0" w:hanging="0"/>
        <w:jc w:val="both"/>
        <w:rPr>
          <w:sz w:val="36"/>
          <w:szCs w:val="36"/>
        </w:rPr>
      </w:pPr>
      <w:r>
        <w:rPr>
          <w:sz w:val="36"/>
          <w:sz w:val="36"/>
          <w:szCs w:val="36"/>
          <w:rtl w:val="true"/>
        </w:rPr>
        <w:t xml:space="preserve">اشتملت على شرطية واستثناء والخلود والتأبيد لا شرط فيه ولا استثناء ومنها قوله من أتى بالمعرفة ثم جحد بلسانه لم يكفر بجحده لأن العلم والمعرفة لا يزولان بالجحد فهو مؤمن قال والإيمان لا يتبعض أي لا ينقسم إلى عقد وقول وعمل قال ولا يتفاضل أهله فيه فإيمان الأنبياء وإيمان الأمة على نمط واحد إذ المعارف لا تتفاضل وكان السلف كلهم من أشد الرادين على جهم ونسبته إلى التعطيل المحض وهو أيضا موافق للمعتزلة في نفي رؤية المؤمنين لربهم يوم القيامة وفي إثبات خلق الكلام وإيجاب المعارف بالعقل قبل ورود الشرع وقد شن الغارة على جهم وأتباعه وإخوانه من المبتدعة أساطين العلماء </w:t>
      </w:r>
    </w:p>
    <w:p>
      <w:pPr>
        <w:pStyle w:val="Normal"/>
        <w:bidi w:val="1"/>
        <w:spacing w:lineRule="auto" w:line="480"/>
        <w:ind w:left="0" w:right="0" w:hanging="0"/>
        <w:jc w:val="both"/>
        <w:rPr>
          <w:sz w:val="36"/>
          <w:szCs w:val="36"/>
        </w:rPr>
      </w:pPr>
      <w:r>
        <w:rPr>
          <w:sz w:val="36"/>
          <w:sz w:val="36"/>
          <w:szCs w:val="36"/>
          <w:rtl w:val="true"/>
        </w:rPr>
        <w:t xml:space="preserve">وردوا استدلالهم وأكثر من نصب نفسه لبيان الحق والرد عليهم من طريقي العقل والنقل الإمام أبو محمد علي بن أحمد بن حزم الظاهري ثم شيخ الإسلام أحمد بن تيمية الحراني ثم صاحبه شمس الدين محمد بن قيم الجوزية قدس الله أسرارهم فمن أراد الاطلاع على كسر جيوشهم وغلبتهم في ميدان الاستدلال فعليه بكتب هؤلاء الأعلام ولو أننا اشترطنا في كتابنا هذا الاختصار لاقتفينا أثر أولئك النجوم فاهتدينا بهم وعسانا إن شرعنا بشرح نونية ابن القيم أن نأتي بما يكفي ويشفي </w:t>
      </w:r>
    </w:p>
    <w:p>
      <w:pPr>
        <w:pStyle w:val="Normal"/>
        <w:bidi w:val="1"/>
        <w:spacing w:lineRule="auto" w:line="480"/>
        <w:ind w:left="0" w:right="0" w:hanging="0"/>
        <w:jc w:val="both"/>
        <w:rPr>
          <w:sz w:val="36"/>
          <w:szCs w:val="36"/>
        </w:rPr>
      </w:pPr>
      <w:r>
        <w:rPr>
          <w:sz w:val="36"/>
          <w:sz w:val="36"/>
          <w:szCs w:val="36"/>
          <w:rtl w:val="true"/>
        </w:rPr>
        <w:t>الموضع الثالث ذكر الإمام رضي الله عنه المعتزلة وهم طوائف كثيرة استوفى أقسامها من ألف في الملل والنحل كأبي منصور البغدادي وأبي الفتح محمد بن عبد الكريم الشهرستاني ولكنهم على كثرتهم يعمهم القول بأصول اتخذوها أساسا لمداركهم ونحلتهم وهي قولهم إن الله تعالى قديم والقدم أخص وصف ذاته ونفوا</w:t>
      </w:r>
    </w:p>
    <w:p>
      <w:pPr>
        <w:pStyle w:val="Normal"/>
        <w:bidi w:val="1"/>
        <w:spacing w:lineRule="auto" w:line="480"/>
        <w:ind w:left="0" w:right="0" w:hanging="0"/>
        <w:jc w:val="both"/>
        <w:rPr>
          <w:sz w:val="36"/>
          <w:szCs w:val="36"/>
        </w:rPr>
      </w:pPr>
      <w:r>
        <w:rPr>
          <w:sz w:val="36"/>
          <w:sz w:val="36"/>
          <w:szCs w:val="36"/>
          <w:rtl w:val="true"/>
        </w:rPr>
        <w:t>ص</w:t>
      </w:r>
      <w:r>
        <w:rPr>
          <w:sz w:val="36"/>
          <w:szCs w:val="36"/>
        </w:rPr>
        <w:t>62</w:t>
      </w:r>
    </w:p>
    <w:p>
      <w:pPr>
        <w:pStyle w:val="Normal"/>
        <w:bidi w:val="1"/>
        <w:spacing w:lineRule="auto" w:line="480"/>
        <w:ind w:left="0" w:right="0" w:hanging="0"/>
        <w:jc w:val="both"/>
        <w:rPr>
          <w:sz w:val="36"/>
          <w:szCs w:val="36"/>
        </w:rPr>
      </w:pPr>
      <w:r>
        <w:rPr>
          <w:sz w:val="36"/>
          <w:sz w:val="36"/>
          <w:szCs w:val="36"/>
          <w:rtl w:val="true"/>
        </w:rPr>
        <w:t>الصفات القديمة أصلا فقالوا هو عالم بذاته قادر بذاته لا بعلم ولا قدرة وحياة هي صفات قديمة ومعان قائمة به لأنه لو شاركته الصفات في القدم الذي هو أخص الوصف لشاركته في الألهية واتفقوا على أن كلامه محدث مخلوق في محل وهو حرف وصوت كتب أمثاله في المصاحف حكايات عنه فأينما وجد في المحل عرض فقد فني في الحال واتفقوا على أن الإرادة والسمع والبصر ليست معاني قائمة بذاتها لكن اختلفوا في وجوه وجودها ومحامل معانيها واتفقوا على رؤية الله تعالى بالأبصار في دار القرار ونفي التشبيه عنه من كل وجه جهة ومكانا وصورة وجسما وتحيزا وانتقالا وزوالا وتغيرا وتأثرا وأحبوا تأويل الآيات المتشابهة التي يشتبه فيها وسموا هذا النمط توحيدا واتفقوا على أن العبد قادر خالق لأفعاله خيرها وشرها مستحق على ما يفعله ثوابا وعقابا في الدار الآخرة والرب منزه أن يضاف إليه شر وظلم وفعل هو كفر ومعصية لأنه لو خلق الظلم كان ظالما كما لو خلق العدل كان عادلا واتفقوا على أن الحكيم لا يفعل إلا الصلاح والخير ويجب من حيث الحكمة رعاية مصالح العباد وأما الأصلح والألطف ففي وجوبه خلاف عندهم وسموا هذا النمط عدلا واتفقوا على أن المؤمن إذا خرج من الدنيا على طاعة وتوبة استحق الثواب والعوض والتفضيل معنى آخر وراء الثواب وإذا خرج من غير توبة عن كبيرة ارتكبها استحق الخلود في النار ولكن يكون عقابه أخف من عقاب الكفار وسموا هذا النمط وعدا ووعيدا</w:t>
      </w:r>
    </w:p>
    <w:p>
      <w:pPr>
        <w:pStyle w:val="Normal"/>
        <w:bidi w:val="1"/>
        <w:spacing w:lineRule="auto" w:line="480"/>
        <w:ind w:left="0" w:right="0" w:hanging="0"/>
        <w:jc w:val="both"/>
        <w:rPr>
          <w:sz w:val="36"/>
          <w:szCs w:val="36"/>
        </w:rPr>
      </w:pPr>
      <w:r>
        <w:rPr>
          <w:sz w:val="36"/>
          <w:sz w:val="36"/>
          <w:szCs w:val="36"/>
          <w:rtl w:val="true"/>
        </w:rPr>
        <w:t>ص</w:t>
      </w:r>
      <w:r>
        <w:rPr>
          <w:sz w:val="36"/>
          <w:szCs w:val="36"/>
        </w:rPr>
        <w:t>63</w:t>
      </w:r>
    </w:p>
    <w:p>
      <w:pPr>
        <w:pStyle w:val="Normal"/>
        <w:bidi w:val="1"/>
        <w:spacing w:lineRule="auto" w:line="480"/>
        <w:ind w:left="0" w:right="0" w:hanging="0"/>
        <w:jc w:val="both"/>
        <w:rPr>
          <w:sz w:val="36"/>
          <w:szCs w:val="36"/>
        </w:rPr>
      </w:pPr>
      <w:r>
        <w:rPr>
          <w:sz w:val="36"/>
          <w:sz w:val="36"/>
          <w:szCs w:val="36"/>
          <w:rtl w:val="true"/>
        </w:rPr>
        <w:t xml:space="preserve">واتفقوا على أن أصول المعرفة وشكر النعمة واجب قبل ورود السمع والحسن والقبيح يجب معرفتهما بالعقل واعتناق الحسن واجتناب القبيح واجب كذلك وورود التكاليف إلطاف للباري تعالى أرسلها إلى العباد بتوسط الأنبياء عليهم السلام امتحانا واختبارا ليهلك من هلك عن بينة ويحيي من حيي عن بينة واختلفوا في الإمامة والقول فيها نصا واختيارا فهذه أصول مذاهبهم وأما الفروع فللطوائف فيها اختلاف يطول بيانه </w:t>
      </w:r>
    </w:p>
    <w:p>
      <w:pPr>
        <w:pStyle w:val="Normal"/>
        <w:bidi w:val="1"/>
        <w:spacing w:lineRule="auto" w:line="480"/>
        <w:ind w:left="0" w:right="0" w:hanging="0"/>
        <w:jc w:val="both"/>
        <w:rPr>
          <w:sz w:val="36"/>
          <w:szCs w:val="36"/>
        </w:rPr>
      </w:pPr>
      <w:r>
        <w:rPr>
          <w:sz w:val="36"/>
          <w:sz w:val="36"/>
          <w:szCs w:val="36"/>
          <w:rtl w:val="true"/>
        </w:rPr>
        <w:t>الموضع الرابع ذكر الإمام رضي الله عنه الرافضة وهم أيضا فرق ويجمعهم القول بوجوب التعيين والتخصيص فإنهم شايعوا عليا عليه السلام على الخصوص وقالوا بإمامته وخلافته نصا ووصاية إما جليا وإما خفيا واعتقدوا أن الإمامة لا تخرج من أولاده وإن خرجت فبظلم يكون من غيره أو بتقية من عنده قالوا وليست الإمامة قضية مصلحية تناط باختيار العامة وينتصب الإمام بنصبهم بل هي قضية أصولية هي ركن الدين لا يجوز للرسول عليه الصلاة والسلام إغفاله وإهماله ولا تفويضه إلى العامة وإرساله وقالوا بثبوت عصمة الأئمة وجوبا عن الكبائر والصغائر والقول بالتولي والتبري قولا وفعلا وعقدا إلا في حال التقية ويخالفهم بعض الزيدية في ذلك والإمام رضي الله عنه رد على المفضلة فقط وترفع عن أن يذكر منهم من ينسب الشيخين للاتفاق على قبيح مقاصدهم وقد أحسن ابن حزم حيث قال في كتابه الفصل في الملل والأهواء والنحل بعد أن أتم الكلام على المرجئة والأصل في أكثر خروج هذه الطوائف عن ديانة الإسلام أن الفرس كانوا من سعة الملك وعلو اليد على جميع الأمم وجلالة الحظير في أنفسهم حتى إنهم كانوا يسمون أنفسهم الأحرار والأبناء وكانوا يعدون سائر الناس عبيدا لهم فلما امتحنوا بزوال الدولة عنهم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64</w:t>
      </w:r>
    </w:p>
    <w:p>
      <w:pPr>
        <w:pStyle w:val="Normal"/>
        <w:bidi w:val="1"/>
        <w:spacing w:lineRule="auto" w:line="480"/>
        <w:ind w:left="0" w:right="0" w:hanging="0"/>
        <w:jc w:val="both"/>
        <w:rPr>
          <w:sz w:val="36"/>
          <w:szCs w:val="36"/>
        </w:rPr>
      </w:pPr>
      <w:r>
        <w:rPr>
          <w:sz w:val="36"/>
          <w:sz w:val="36"/>
          <w:szCs w:val="36"/>
          <w:rtl w:val="true"/>
        </w:rPr>
        <w:t xml:space="preserve">أيدي العرب وكانت العرب أقل الأمم عند الفرس خطرا تعاظمهم الأمر وتضاعفت لديهم المصيبة وراموا كيد الإسلام بالمحاربة في أوقات شتى وفي كل ذلك يظهر الله سبحانه وتعالى الحق وكان من قائمتهم ستقادة واستاسيس والمقنع وبابك وغيرهم </w:t>
      </w:r>
    </w:p>
    <w:p>
      <w:pPr>
        <w:pStyle w:val="Normal"/>
        <w:bidi w:val="1"/>
        <w:spacing w:lineRule="auto" w:line="480"/>
        <w:ind w:left="0" w:right="0" w:hanging="0"/>
        <w:jc w:val="both"/>
        <w:rPr>
          <w:sz w:val="36"/>
          <w:szCs w:val="36"/>
        </w:rPr>
      </w:pPr>
      <w:r>
        <w:rPr>
          <w:sz w:val="36"/>
          <w:sz w:val="36"/>
          <w:szCs w:val="36"/>
          <w:rtl w:val="true"/>
        </w:rPr>
        <w:t xml:space="preserve">وقبل هؤلاء رام ذلك عمار الملقب بخداش وأبو سلم السراج فرأوا أن كيد الإسلام على الحيلة أنجع فأظهر قوم منهم الإسلام واستمالوا أهل التشيع بإظهار محبة أهل بيت رسول الله  صلى الله عليه وسلم  واستشناع ظلم علي رضي الله عنه ثم سلكوا بهم مسالك شتى حتى أخرجوهم عن الإسلام فقوم منهم أدخلوهم إلى القول بأن رجلا ينتظر يدعى المهدي عنده حقيقة الدين إذ لا يجوز أن يؤخذ الدين من هؤلاء الكفار إذا نسبوا أصحاب رسول الله  صلى الله عليه وسلم  إلى الكفر وقوم خرجوا إلى نبوة من ادعوا له النبوة وقوم سلكوا بهم المسلك القائل صاحبه بالحلول وسقوط الشرائع وآخرون تلاعبوا فأوجبوا عليهم خمسين صلاة في كل يوم وليلة وآخرون قالوا بل هي سبع عشرة صلاة في كل صلاة خمس عشرة ركعة وهذا قول عبد الله بن عمر بن الحارث الكندي قبل أن يصير خارجيا صفريا وقد سلك هذا المسلك أيضا عبد الله بن سبأ الحميري اليهودي فإنه لعنه الله أظهر الإسلام لكيد أهله فهو كان أصل إثارة الناس على عثمان رضي الله عنه وأحرق علي بن أبي طالب رضي الله عنه منهم طوائف أعلنوا له بالألهية ومن هذه الأصول الملعونة حدثت الإسماعيلية والقرامطة وهما طائفتان مجاهرتان بترك الإسلام جملة قائلتان بالمجوسية المحضة ثم مذهب مردك الموبذ الذي كان على عهد أنوشروان ابن قيماد ملك الفرس وكان يقول بوجوب تأسي الناس في النساء والأموال </w:t>
      </w:r>
    </w:p>
    <w:p>
      <w:pPr>
        <w:pStyle w:val="Normal"/>
        <w:bidi w:val="1"/>
        <w:spacing w:lineRule="auto" w:line="480"/>
        <w:ind w:left="0" w:right="0" w:hanging="0"/>
        <w:jc w:val="both"/>
        <w:rPr>
          <w:sz w:val="36"/>
          <w:szCs w:val="36"/>
        </w:rPr>
      </w:pPr>
      <w:r>
        <w:rPr>
          <w:sz w:val="36"/>
          <w:sz w:val="36"/>
          <w:szCs w:val="36"/>
          <w:rtl w:val="true"/>
        </w:rPr>
        <w:t>ص</w:t>
      </w:r>
      <w:r>
        <w:rPr>
          <w:sz w:val="36"/>
          <w:szCs w:val="36"/>
        </w:rPr>
        <w:t>65</w:t>
      </w:r>
    </w:p>
    <w:p>
      <w:pPr>
        <w:pStyle w:val="Normal"/>
        <w:bidi w:val="1"/>
        <w:spacing w:lineRule="auto" w:line="480"/>
        <w:ind w:left="0" w:right="0" w:hanging="0"/>
        <w:jc w:val="both"/>
        <w:rPr>
          <w:sz w:val="36"/>
          <w:szCs w:val="36"/>
        </w:rPr>
      </w:pPr>
      <w:r>
        <w:rPr>
          <w:sz w:val="36"/>
          <w:sz w:val="36"/>
          <w:szCs w:val="36"/>
          <w:rtl w:val="true"/>
        </w:rPr>
        <w:t xml:space="preserve">قال ابن حزم فإذا بلغ الناس إلى هذين الشعبين أخرجوه عن الإسلام كيف شاؤوا إذ هذا هو غرضهم فقط فالله الله عباد الله اتقوا الله في أنفسكم ولا يغرنكم أهل الكفر والإلحاد ومن موه كلامه بغير برهان لكن تمويهات ووعظ على خلاف ما أتاكم به كتاب ربكم وكلام نبيكم  صلى الله عليه وسلم  فلا خير فيما سواهما </w:t>
      </w:r>
    </w:p>
    <w:p>
      <w:pPr>
        <w:pStyle w:val="Normal"/>
        <w:bidi w:val="1"/>
        <w:spacing w:lineRule="auto" w:line="480"/>
        <w:ind w:left="0" w:right="0" w:hanging="0"/>
        <w:jc w:val="both"/>
        <w:rPr>
          <w:sz w:val="36"/>
          <w:szCs w:val="36"/>
        </w:rPr>
      </w:pPr>
      <w:r>
        <w:rPr>
          <w:sz w:val="36"/>
          <w:sz w:val="36"/>
          <w:szCs w:val="36"/>
          <w:rtl w:val="true"/>
        </w:rPr>
        <w:t xml:space="preserve">واعلموا أن دين الله ظاهر لا باطن فيه وجهر لا سر تحته كله برهان ولا مسامحة فيه واتهموا كل من يدعو أن يتبع بلا برهان وكل من ادعى للديانة سرا وباطنا فهي دعاوى ومخارق واعلموا أن رسول الله  صلى الله عليه وسلم  لم يكتم من الشريعة كلمة فما فوقها ولا اطلع أخص الناس به من زوجة أو ابنة أو عم أو ابن عم أو صاحب على شيء من الشريعة كتمه عن الأحمر والأسود ورعاة الغنم ولا كان عنده عليه الصلاة والسلام سر ولا رمز ولا باطن غير ما دعى الناس كلهم إليه ولو كتمهم شيئا لما بلغ كما أمر ومن قال هذا فهو كافر فإياكم وكل قول لم يبين سبيله ولا وضح دليله ولا تعوجا عن ما مضى عليه نبيكم  صلى الله عليه وسلم  وأصحابه رضي الله عنهم قال وجملة الخير كله أن تلتزموا ما قص عليكم ربكم تعالى في القرآن بلسان عربي مبين لم يفرط فيه من شيء تبيانا لكل شيء وما صح عن نبيكم  صلى الله عليه وسلم  برواية الثقات من أئمة أصحاب الحديث رضي الله عنهم مسندا إليه  صلى الله عليه وسلم  فهما طريقتان يوصلانكم إلى رضاء ربكم عز وجل هذا كلامه فقد نادى بالحق علنا وأبان عن عقيدة الفرقة الناجية فرحمه الله تعالى </w:t>
      </w:r>
    </w:p>
    <w:p>
      <w:pPr>
        <w:pStyle w:val="Normal"/>
        <w:bidi w:val="1"/>
        <w:spacing w:lineRule="auto" w:line="480"/>
        <w:ind w:left="0" w:right="0" w:hanging="0"/>
        <w:jc w:val="both"/>
        <w:rPr>
          <w:sz w:val="36"/>
          <w:szCs w:val="36"/>
        </w:rPr>
      </w:pPr>
      <w:r>
        <w:rPr>
          <w:sz w:val="36"/>
          <w:sz w:val="36"/>
          <w:szCs w:val="36"/>
          <w:rtl w:val="true"/>
        </w:rPr>
        <w:t>الموضع الخامس قول الإمام رضي الله عنه كنا نقول أبو بكر وعمر وعثمان ونسكت عن علي حتى صح لنا حديث ابن عمر</w:t>
      </w:r>
    </w:p>
    <w:p>
      <w:pPr>
        <w:pStyle w:val="Normal"/>
        <w:bidi w:val="1"/>
        <w:spacing w:lineRule="auto" w:line="480"/>
        <w:ind w:left="0" w:right="0" w:hanging="0"/>
        <w:jc w:val="both"/>
        <w:rPr>
          <w:sz w:val="36"/>
          <w:szCs w:val="36"/>
        </w:rPr>
      </w:pPr>
      <w:r>
        <w:rPr>
          <w:sz w:val="36"/>
          <w:sz w:val="36"/>
          <w:szCs w:val="36"/>
          <w:rtl w:val="true"/>
        </w:rPr>
        <w:t>ص</w:t>
      </w:r>
      <w:r>
        <w:rPr>
          <w:sz w:val="36"/>
          <w:szCs w:val="36"/>
        </w:rPr>
        <w:t>66</w:t>
      </w:r>
    </w:p>
    <w:p>
      <w:pPr>
        <w:pStyle w:val="Normal"/>
        <w:bidi w:val="1"/>
        <w:spacing w:lineRule="auto" w:line="480"/>
        <w:ind w:left="0" w:right="0" w:hanging="0"/>
        <w:jc w:val="both"/>
        <w:rPr>
          <w:sz w:val="36"/>
          <w:szCs w:val="36"/>
        </w:rPr>
      </w:pPr>
      <w:r>
        <w:rPr>
          <w:sz w:val="36"/>
          <w:sz w:val="36"/>
          <w:szCs w:val="36"/>
          <w:rtl w:val="true"/>
        </w:rPr>
        <w:t xml:space="preserve">بالتفضيل يشير إلى أنه رضي الله عنه كان يدور مع الدليل الصحيح كيفما دار فإذا أشكل عليه سكت إلى أن يتجلى له الحق ولما كان عنده تردد في حديث ابن عمر من حيث الصحة وعدمها أطرح الميل القلبي ولم يعبأ به فلما تبين له صحته باح بمضمونه وليس سكوته أيضا إلا عن دليل فقد قال في مسنده حدثنا أبو معاوية حدثنا سهيل بن أبي صالح عن أبيه عن ابن عمر قال كنا نعد ورسول الله  صلى الله عليه وسلم  حي وأصحابه متوافرون أبو بكر وعمر وعثمان ثم نسكت ورواه الترمذي وقال هذا حديث حسن صحيح غريب من هذا الوجه يستغرب من حديث عبيدالله بن عمر وقد روي هذا الحديث من غير وجه عن ابن عمر انتهى </w:t>
      </w:r>
    </w:p>
    <w:p>
      <w:pPr>
        <w:pStyle w:val="Normal"/>
        <w:bidi w:val="1"/>
        <w:spacing w:lineRule="auto" w:line="480"/>
        <w:ind w:left="0" w:right="0" w:hanging="0"/>
        <w:jc w:val="both"/>
        <w:rPr>
          <w:sz w:val="36"/>
          <w:szCs w:val="36"/>
        </w:rPr>
      </w:pPr>
      <w:r>
        <w:rPr>
          <w:sz w:val="36"/>
          <w:sz w:val="36"/>
          <w:szCs w:val="36"/>
          <w:rtl w:val="true"/>
        </w:rPr>
        <w:t>ص</w:t>
      </w:r>
      <w:r>
        <w:rPr>
          <w:sz w:val="36"/>
          <w:szCs w:val="36"/>
        </w:rPr>
        <w:t>67</w:t>
      </w:r>
    </w:p>
    <w:p>
      <w:pPr>
        <w:pStyle w:val="Normal"/>
        <w:bidi w:val="1"/>
        <w:spacing w:lineRule="auto" w:line="480"/>
        <w:ind w:left="0" w:right="0" w:hanging="0"/>
        <w:jc w:val="both"/>
        <w:rPr>
          <w:sz w:val="36"/>
          <w:szCs w:val="36"/>
        </w:rPr>
      </w:pPr>
      <w:r>
        <w:rPr>
          <w:sz w:val="36"/>
          <w:sz w:val="36"/>
          <w:szCs w:val="36"/>
          <w:rtl w:val="true"/>
        </w:rPr>
        <w:t xml:space="preserve">وقوله من غير وجه أشار به إلى ما رواه الإمام أحمد فليس بغريب من هذا الوجه وأما الحديث الذي أشار إليه الإمام فإني كشفت عليه في المسند فلم أجده ولست أدري هل هو فيه فزاغ عنه البصر أم هو مفقود منه وكذلك فتشت عليه في الكتب الستة فلم أجده لكنني وجدت أن الحافظ أبا القاسم علي بن عساكر الدمشقي رواه في ترجمة أبي بكر الصديق رضي الله عنه من تاريخه الكبير عن ابن عمر قال كنا نقول ورسول الله حي أفضل الأمة بعد رسول الله  صلى الله عليه وسلم  أبو بكر ثم عمر ثم عثمان ثم علي فيبلغ ذلك رسول الله ولا ينكره وفي لفظ ثم ندع أصحاب رسول الله  صلى الله عليه وسلم  فلا نفاضل بينهم </w:t>
      </w:r>
    </w:p>
    <w:p>
      <w:pPr>
        <w:pStyle w:val="Normal"/>
        <w:bidi w:val="1"/>
        <w:spacing w:lineRule="auto" w:line="480"/>
        <w:ind w:left="0" w:right="0" w:hanging="0"/>
        <w:jc w:val="both"/>
        <w:rPr>
          <w:sz w:val="36"/>
          <w:szCs w:val="36"/>
        </w:rPr>
      </w:pPr>
      <w:r>
        <w:rPr>
          <w:sz w:val="36"/>
          <w:sz w:val="36"/>
          <w:szCs w:val="36"/>
          <w:rtl w:val="true"/>
        </w:rPr>
        <w:t xml:space="preserve">وحيث إن الإمام أشار إلى صحة هذا الحديث تركنا الكلام عليه اكتفاء بتوثيق إمام المحدثين </w:t>
      </w:r>
    </w:p>
    <w:p>
      <w:pPr>
        <w:pStyle w:val="Normal"/>
        <w:bidi w:val="1"/>
        <w:spacing w:lineRule="auto" w:line="480"/>
        <w:ind w:left="0" w:right="0" w:hanging="0"/>
        <w:jc w:val="both"/>
        <w:rPr>
          <w:sz w:val="36"/>
          <w:szCs w:val="36"/>
        </w:rPr>
      </w:pPr>
      <w:r>
        <w:rPr>
          <w:sz w:val="36"/>
          <w:sz w:val="36"/>
          <w:szCs w:val="36"/>
          <w:rtl w:val="true"/>
        </w:rPr>
        <w:t xml:space="preserve">وقد أخرج ابن عساكر رضي الله عنه أنه قال من فضلني على أبي بكر وعمر جلدته جلد المفتري وهل أنا إلا حسنة من حسنات أبي بكر وعمر </w:t>
      </w:r>
    </w:p>
    <w:p>
      <w:pPr>
        <w:pStyle w:val="Normal"/>
        <w:bidi w:val="1"/>
        <w:spacing w:lineRule="auto" w:line="480"/>
        <w:ind w:left="0" w:right="0" w:hanging="0"/>
        <w:jc w:val="both"/>
        <w:rPr>
          <w:sz w:val="36"/>
          <w:szCs w:val="36"/>
        </w:rPr>
      </w:pPr>
      <w:r>
        <w:rPr>
          <w:sz w:val="36"/>
          <w:sz w:val="36"/>
          <w:szCs w:val="36"/>
          <w:rtl w:val="true"/>
        </w:rPr>
        <w:t xml:space="preserve">وله كلام غير هذا ذكرته في كتابي تهذيب تاريخ ابن عساكر </w:t>
      </w:r>
    </w:p>
    <w:p>
      <w:pPr>
        <w:pStyle w:val="Normal"/>
        <w:bidi w:val="1"/>
        <w:spacing w:lineRule="auto" w:line="480"/>
        <w:ind w:left="0" w:right="0" w:hanging="0"/>
        <w:jc w:val="both"/>
        <w:rPr>
          <w:sz w:val="36"/>
          <w:szCs w:val="36"/>
        </w:rPr>
      </w:pPr>
      <w:r>
        <w:rPr>
          <w:sz w:val="36"/>
          <w:sz w:val="36"/>
          <w:szCs w:val="36"/>
          <w:rtl w:val="true"/>
        </w:rPr>
        <w:t>وروى الحافظ ابن الجوزي والقاضي أبو يعلى في طبقاته وبرهان الدين بن مفلح في المقصد الأرشد عن محمد بن حميد الأندراني عن الإمام أحمد أنه قال صفة المؤمن من أهل السنة والجماعة من شهد أن لا إله إلا الله وحده لا شريك له وأن محمدا عبده ورسوله وأقر بجميع ما أتت به الأنبياء والرسل وعقد قلبه على ما ظهر من لسانه ولم يشك في إيمانه ولم يكفر أحدا من أهل التوحيد بذنب وأرجأ ما غاب عنه من الأمور إلى الله عز وجل وفوض أمره إلى الله ولم يقطع بالذنوب العصمة من عند الله وعلم</w:t>
      </w:r>
    </w:p>
    <w:p>
      <w:pPr>
        <w:pStyle w:val="Normal"/>
        <w:bidi w:val="1"/>
        <w:spacing w:lineRule="auto" w:line="480"/>
        <w:ind w:left="0" w:right="0" w:hanging="0"/>
        <w:jc w:val="both"/>
        <w:rPr>
          <w:sz w:val="36"/>
          <w:szCs w:val="36"/>
        </w:rPr>
      </w:pPr>
      <w:r>
        <w:rPr>
          <w:sz w:val="36"/>
          <w:sz w:val="36"/>
          <w:szCs w:val="36"/>
          <w:rtl w:val="true"/>
        </w:rPr>
        <w:t>ص</w:t>
      </w:r>
      <w:r>
        <w:rPr>
          <w:sz w:val="36"/>
          <w:szCs w:val="36"/>
        </w:rPr>
        <w:t>68</w:t>
      </w:r>
    </w:p>
    <w:p>
      <w:pPr>
        <w:pStyle w:val="Normal"/>
        <w:bidi w:val="1"/>
        <w:spacing w:lineRule="auto" w:line="480"/>
        <w:ind w:left="0" w:right="0" w:hanging="0"/>
        <w:jc w:val="both"/>
        <w:rPr>
          <w:sz w:val="36"/>
          <w:szCs w:val="36"/>
        </w:rPr>
      </w:pPr>
      <w:r>
        <w:rPr>
          <w:sz w:val="36"/>
          <w:sz w:val="36"/>
          <w:szCs w:val="36"/>
          <w:rtl w:val="true"/>
        </w:rPr>
        <w:t xml:space="preserve">أن كل شيء بقضاء الله وقدره الخير والشر جميعا ورجا لمحسن أمة محمد وتخوف على مسيئتهم ولم ينزل أحدا من أمة محمد الجنة بالإحسان ولا النار بذنب اكتسبه حتى يكون الله الذي ينزل بخلقه كيف يشاء وعرف حق السلف الذين اختارهم الله لصحبة نبيه وقدم أبا بكر وعمر وعثمان وعرف حق علي بن أبي طالب وطلحة والزبير وعبد الرحمن بن عوف وسعد بن أبي وقاص وسعيد بن زيد بن عمرو بن نفيل على سائر الصحابة فإن هؤلاء التسعة الذين كانوا مع النبي  صلى الله عليه وسلم  على جبل حراء فقال النبي  صلى الله عليه وسلم  اسكن حراء فما عليك إلا نبي أو صديق أو شهيد والنبي  صلى الله عليه وسلم  عاشرهم وترحم على جميع أصحاب محمد صغيرهم وكبيرهم وحدث بفضائلهم وأمسك عما شجر بينهم وصلاة العيدين والخسوف والجمعة والجماعات مع كل أمير بر أو فاجر والمسح على الخفين في السفر والحضر والقصر في السفير </w:t>
      </w:r>
    </w:p>
    <w:p>
      <w:pPr>
        <w:pStyle w:val="Normal"/>
        <w:bidi w:val="1"/>
        <w:spacing w:lineRule="auto" w:line="480"/>
        <w:ind w:left="0" w:right="0" w:hanging="0"/>
        <w:jc w:val="both"/>
        <w:rPr>
          <w:sz w:val="36"/>
          <w:szCs w:val="36"/>
        </w:rPr>
      </w:pPr>
      <w:r>
        <w:rPr>
          <w:sz w:val="36"/>
          <w:sz w:val="36"/>
          <w:szCs w:val="36"/>
          <w:rtl w:val="true"/>
        </w:rPr>
        <w:t xml:space="preserve">والقرآن كلام الله وتنزيله وليس بمخلوق والإيمان قول وعمل يزيد وينقص والجهاد ماض منذ بعث الله محمدا  صلى الله عليه وسلم  إلى آخر عصابة يقاتلون الدجال لا يضرهم جور جائر </w:t>
      </w:r>
    </w:p>
    <w:p>
      <w:pPr>
        <w:pStyle w:val="Normal"/>
        <w:bidi w:val="1"/>
        <w:spacing w:lineRule="auto" w:line="480"/>
        <w:ind w:left="0" w:right="0" w:hanging="0"/>
        <w:jc w:val="both"/>
        <w:rPr>
          <w:sz w:val="36"/>
          <w:szCs w:val="36"/>
        </w:rPr>
      </w:pPr>
      <w:r>
        <w:rPr>
          <w:sz w:val="36"/>
          <w:sz w:val="36"/>
          <w:szCs w:val="36"/>
          <w:rtl w:val="true"/>
        </w:rPr>
        <w:t xml:space="preserve">والشراء والبيع حلال إلى يوم القيامة على حكم الكتاب والسنة </w:t>
      </w:r>
    </w:p>
    <w:p>
      <w:pPr>
        <w:pStyle w:val="Normal"/>
        <w:bidi w:val="1"/>
        <w:spacing w:lineRule="auto" w:line="480"/>
        <w:ind w:left="0" w:right="0" w:hanging="0"/>
        <w:jc w:val="both"/>
        <w:rPr>
          <w:sz w:val="36"/>
          <w:szCs w:val="36"/>
        </w:rPr>
      </w:pPr>
      <w:r>
        <w:rPr>
          <w:sz w:val="36"/>
          <w:sz w:val="36"/>
          <w:szCs w:val="36"/>
          <w:rtl w:val="true"/>
        </w:rPr>
        <w:t>ص</w:t>
      </w:r>
      <w:r>
        <w:rPr>
          <w:sz w:val="36"/>
          <w:szCs w:val="36"/>
        </w:rPr>
        <w:t>69</w:t>
      </w:r>
    </w:p>
    <w:p>
      <w:pPr>
        <w:pStyle w:val="Normal"/>
        <w:bidi w:val="1"/>
        <w:spacing w:lineRule="auto" w:line="480"/>
        <w:ind w:left="0" w:right="0" w:hanging="0"/>
        <w:jc w:val="both"/>
        <w:rPr>
          <w:sz w:val="36"/>
          <w:szCs w:val="36"/>
        </w:rPr>
      </w:pPr>
      <w:r>
        <w:rPr>
          <w:sz w:val="36"/>
          <w:sz w:val="36"/>
          <w:szCs w:val="36"/>
          <w:rtl w:val="true"/>
        </w:rPr>
        <w:t xml:space="preserve">والتكبير على الجنائز أربعا والدعاء لأئمة المسلمين بالصلاح ولا تخرج عليهم بسيفك ولا تقاتل في فتنة والزم بيتك </w:t>
      </w:r>
    </w:p>
    <w:p>
      <w:pPr>
        <w:pStyle w:val="Normal"/>
        <w:bidi w:val="1"/>
        <w:spacing w:lineRule="auto" w:line="480"/>
        <w:ind w:left="0" w:right="0" w:hanging="0"/>
        <w:jc w:val="both"/>
        <w:rPr>
          <w:sz w:val="36"/>
          <w:szCs w:val="36"/>
        </w:rPr>
      </w:pPr>
      <w:r>
        <w:rPr>
          <w:sz w:val="36"/>
          <w:sz w:val="36"/>
          <w:szCs w:val="36"/>
          <w:rtl w:val="true"/>
        </w:rPr>
        <w:t xml:space="preserve">والإيمان بعذاب القبر والإيمان بمنكر ونكير والإيمان بالحوض والشفاعة </w:t>
      </w:r>
    </w:p>
    <w:p>
      <w:pPr>
        <w:pStyle w:val="Normal"/>
        <w:bidi w:val="1"/>
        <w:spacing w:lineRule="auto" w:line="480"/>
        <w:ind w:left="0" w:right="0" w:hanging="0"/>
        <w:jc w:val="both"/>
        <w:rPr>
          <w:sz w:val="36"/>
          <w:szCs w:val="36"/>
        </w:rPr>
      </w:pPr>
      <w:r>
        <w:rPr>
          <w:sz w:val="36"/>
          <w:sz w:val="36"/>
          <w:szCs w:val="36"/>
          <w:rtl w:val="true"/>
        </w:rPr>
        <w:t xml:space="preserve">والإيمان بأن أهل الجنة يرون ربهم تبارك وتعالى </w:t>
      </w:r>
    </w:p>
    <w:p>
      <w:pPr>
        <w:pStyle w:val="Normal"/>
        <w:bidi w:val="1"/>
        <w:spacing w:lineRule="auto" w:line="480"/>
        <w:ind w:left="0" w:right="0" w:hanging="0"/>
        <w:jc w:val="both"/>
        <w:rPr>
          <w:sz w:val="36"/>
          <w:szCs w:val="36"/>
        </w:rPr>
      </w:pPr>
      <w:r>
        <w:rPr>
          <w:sz w:val="36"/>
          <w:sz w:val="36"/>
          <w:szCs w:val="36"/>
          <w:rtl w:val="true"/>
        </w:rPr>
        <w:t xml:space="preserve">والإيمان بأن الموحدين يخرجون من النار بعدما امتحشوا كما جاءت الأحاديث في هذه الأشياء عن النبي  صلى الله عليه وسلم  نؤمن بتصديقها ولا نضرب لها الأمثال </w:t>
      </w:r>
    </w:p>
    <w:p>
      <w:pPr>
        <w:pStyle w:val="Normal"/>
        <w:bidi w:val="1"/>
        <w:spacing w:lineRule="auto" w:line="480"/>
        <w:ind w:left="0" w:right="0" w:hanging="0"/>
        <w:jc w:val="both"/>
        <w:rPr>
          <w:sz w:val="36"/>
          <w:szCs w:val="36"/>
        </w:rPr>
      </w:pPr>
      <w:r>
        <w:rPr>
          <w:sz w:val="36"/>
          <w:sz w:val="36"/>
          <w:szCs w:val="36"/>
          <w:rtl w:val="true"/>
        </w:rPr>
        <w:t xml:space="preserve">هذا ما اجتمع عليه العلماء في جميع الآفاق انتهت رواية الأندراني وتليها رواية عبدوس </w:t>
      </w:r>
    </w:p>
    <w:p>
      <w:pPr>
        <w:pStyle w:val="Normal"/>
        <w:bidi w:val="1"/>
        <w:spacing w:lineRule="auto" w:line="480"/>
        <w:ind w:left="0" w:right="0" w:hanging="0"/>
        <w:jc w:val="both"/>
        <w:rPr>
          <w:sz w:val="36"/>
          <w:szCs w:val="36"/>
        </w:rPr>
      </w:pPr>
      <w:r>
        <w:rPr>
          <w:sz w:val="36"/>
          <w:sz w:val="36"/>
          <w:szCs w:val="36"/>
          <w:rtl w:val="true"/>
        </w:rPr>
        <w:t xml:space="preserve">روى أبو يعلى في الطبقات والخلال والحافظ ابن الجوزي في المناقب عن عبدوس بن مالك أبو محمد العطار قال سمعت أبا عبد الله أحمد بن محمد بن حنبل يقول أصول السنة عندنا التمسك بما كان عليه أصحاب رسول الله  صلى الله عليه وسلم  والاقتداء بهم وترك البدع وكل بدعة فهي ضلالة وترك المراء والجدال والخصومات في الدين </w:t>
      </w:r>
    </w:p>
    <w:p>
      <w:pPr>
        <w:pStyle w:val="Normal"/>
        <w:bidi w:val="1"/>
        <w:spacing w:lineRule="auto" w:line="480"/>
        <w:ind w:left="0" w:right="0" w:hanging="0"/>
        <w:jc w:val="both"/>
        <w:rPr>
          <w:sz w:val="36"/>
          <w:szCs w:val="36"/>
        </w:rPr>
      </w:pPr>
      <w:r>
        <w:rPr>
          <w:sz w:val="36"/>
          <w:sz w:val="36"/>
          <w:szCs w:val="36"/>
          <w:rtl w:val="true"/>
        </w:rPr>
        <w:t xml:space="preserve">والسنة عندنا آثار رسول الله  صلى الله عليه وسلم  والسنة تفسر القرآن وهي دلائل القرآن وليس في السنة قياس ولا تضرب لها الأمثال ولا تدرك بالعقول ولا الأهواء وإنما هو الاتباع وترك الهوى </w:t>
      </w:r>
    </w:p>
    <w:p>
      <w:pPr>
        <w:pStyle w:val="Normal"/>
        <w:bidi w:val="1"/>
        <w:spacing w:lineRule="auto" w:line="480"/>
        <w:ind w:left="0" w:right="0" w:hanging="0"/>
        <w:jc w:val="both"/>
        <w:rPr>
          <w:sz w:val="36"/>
          <w:szCs w:val="36"/>
        </w:rPr>
      </w:pPr>
      <w:r>
        <w:rPr>
          <w:sz w:val="36"/>
          <w:sz w:val="36"/>
          <w:szCs w:val="36"/>
          <w:rtl w:val="true"/>
        </w:rPr>
        <w:t>ومن السنة اللازمة التي من ترك منها خصلة لم يقبلها ويؤمن بها لم يكن من أهلها الإيمان بالقدر خيره وشره والتصديق بالأحاديث فيه والإيمان بها ولا يقال لم ولا كيف إنما هو التصديق والإيمان بها ومن لم يعرف تفسير الحديث ويبلغه عقله فقد كفى ذلك واحكم له فعليه الإيمان به والتسليم له مثل</w:t>
      </w:r>
    </w:p>
    <w:p>
      <w:pPr>
        <w:pStyle w:val="Normal"/>
        <w:bidi w:val="1"/>
        <w:spacing w:lineRule="auto" w:line="480"/>
        <w:ind w:left="0" w:right="0" w:hanging="0"/>
        <w:jc w:val="both"/>
        <w:rPr>
          <w:sz w:val="36"/>
          <w:szCs w:val="36"/>
        </w:rPr>
      </w:pPr>
      <w:r>
        <w:rPr>
          <w:sz w:val="36"/>
          <w:sz w:val="36"/>
          <w:szCs w:val="36"/>
          <w:rtl w:val="true"/>
        </w:rPr>
        <w:t>ص</w:t>
      </w:r>
      <w:r>
        <w:rPr>
          <w:sz w:val="36"/>
          <w:szCs w:val="36"/>
        </w:rPr>
        <w:t>70</w:t>
      </w:r>
    </w:p>
    <w:p>
      <w:pPr>
        <w:pStyle w:val="Normal"/>
        <w:bidi w:val="1"/>
        <w:spacing w:lineRule="auto" w:line="480"/>
        <w:ind w:left="0" w:right="0" w:hanging="0"/>
        <w:jc w:val="both"/>
        <w:rPr>
          <w:sz w:val="36"/>
          <w:szCs w:val="36"/>
        </w:rPr>
      </w:pPr>
      <w:r>
        <w:rPr>
          <w:sz w:val="36"/>
          <w:sz w:val="36"/>
          <w:szCs w:val="36"/>
          <w:rtl w:val="true"/>
        </w:rPr>
        <w:t xml:space="preserve">حديث الصادق المصدوق ومثل ما كان مثله في القضاء والقدر ومثل أحاديث الرؤية كلها وإن نبت عن الأسماع واستوحش منها المستمع فإنما عليه الإيمان بها وأن لا يرد فيها حرفا واحدا وغيرها من الأحاديث المأثورات عن الثقات وأن لا يخاصم أحدا ولا يناظره ولا يتعلم الجدال فإن الكلام في القدر والرؤية والقرآن وغيرها من السنن مكروه منهي عنه لا يكون صاحبه وإن أصاب بكلامه السنة من أهل السنة حتى يدع الجدال ويسلم ويؤمن بالآثار والقرآن كلام الله وليس بمخلوق ولا يضعف أن يقول القرآن ليس بمخلوق فإن كلام الله ليس ببائن منه وليس منه شيء مخلوق </w:t>
      </w:r>
    </w:p>
    <w:p>
      <w:pPr>
        <w:pStyle w:val="Normal"/>
        <w:bidi w:val="1"/>
        <w:spacing w:lineRule="auto" w:line="480"/>
        <w:ind w:left="0" w:right="0" w:hanging="0"/>
        <w:jc w:val="both"/>
        <w:rPr>
          <w:sz w:val="36"/>
          <w:szCs w:val="36"/>
        </w:rPr>
      </w:pPr>
      <w:r>
        <w:rPr>
          <w:sz w:val="36"/>
          <w:sz w:val="36"/>
          <w:szCs w:val="36"/>
          <w:rtl w:val="true"/>
        </w:rPr>
        <w:t>وإياك ومناظرة من أحدث فيه ومن قال باللفظ وغيره ومن وقف فيه فقال لا أدري أمخلوق أو ليس بمخلوق وإنما هو</w:t>
      </w:r>
    </w:p>
    <w:p>
      <w:pPr>
        <w:pStyle w:val="Normal"/>
        <w:bidi w:val="1"/>
        <w:spacing w:lineRule="auto" w:line="480"/>
        <w:ind w:left="0" w:right="0" w:hanging="0"/>
        <w:jc w:val="both"/>
        <w:rPr>
          <w:sz w:val="36"/>
          <w:szCs w:val="36"/>
        </w:rPr>
      </w:pPr>
      <w:r>
        <w:rPr>
          <w:sz w:val="36"/>
          <w:sz w:val="36"/>
          <w:szCs w:val="36"/>
          <w:rtl w:val="true"/>
        </w:rPr>
        <w:t>ص</w:t>
      </w:r>
      <w:r>
        <w:rPr>
          <w:sz w:val="36"/>
          <w:szCs w:val="36"/>
        </w:rPr>
        <w:t>71</w:t>
      </w:r>
    </w:p>
    <w:p>
      <w:pPr>
        <w:pStyle w:val="Normal"/>
        <w:bidi w:val="1"/>
        <w:spacing w:lineRule="auto" w:line="480"/>
        <w:ind w:left="0" w:right="0" w:hanging="0"/>
        <w:jc w:val="both"/>
        <w:rPr>
          <w:sz w:val="36"/>
          <w:szCs w:val="36"/>
        </w:rPr>
      </w:pPr>
      <w:r>
        <w:rPr>
          <w:sz w:val="36"/>
          <w:sz w:val="36"/>
          <w:szCs w:val="36"/>
          <w:rtl w:val="true"/>
        </w:rPr>
        <w:t xml:space="preserve">كلام الله فهذا صاحب بدعة مثل من قال هو مخلوق وإنما هو كلام الله وليس بمخلوق </w:t>
      </w:r>
    </w:p>
    <w:p>
      <w:pPr>
        <w:pStyle w:val="Normal"/>
        <w:bidi w:val="1"/>
        <w:spacing w:lineRule="auto" w:line="480"/>
        <w:ind w:left="0" w:right="0" w:hanging="0"/>
        <w:jc w:val="both"/>
        <w:rPr>
          <w:sz w:val="36"/>
          <w:szCs w:val="36"/>
        </w:rPr>
      </w:pPr>
      <w:r>
        <w:rPr>
          <w:sz w:val="36"/>
          <w:sz w:val="36"/>
          <w:szCs w:val="36"/>
          <w:rtl w:val="true"/>
        </w:rPr>
        <w:t xml:space="preserve">والإيمان بالرؤية يوم القيامة كما روي عن النبي  صلى الله عليه وسلم  من الأحاديث الصحاح وأن النبي  صلى الله عليه وسلم  قد رأى ربه فإنه مأثور عن رسول الله  صلى الله عليه وسلم  صحيح رواه قتادة عن عكرمة عن ابن عباس </w:t>
      </w:r>
    </w:p>
    <w:p>
      <w:pPr>
        <w:pStyle w:val="Normal"/>
        <w:bidi w:val="1"/>
        <w:spacing w:lineRule="auto" w:line="480"/>
        <w:ind w:left="0" w:right="0" w:hanging="0"/>
        <w:jc w:val="both"/>
        <w:rPr>
          <w:sz w:val="36"/>
          <w:szCs w:val="36"/>
        </w:rPr>
      </w:pPr>
      <w:r>
        <w:rPr>
          <w:sz w:val="36"/>
          <w:sz w:val="36"/>
          <w:szCs w:val="36"/>
          <w:rtl w:val="true"/>
        </w:rPr>
        <w:t xml:space="preserve">ورواه الحاكم بن أبان عن عكرمة عن ابن عباس </w:t>
      </w:r>
    </w:p>
    <w:p>
      <w:pPr>
        <w:pStyle w:val="Normal"/>
        <w:bidi w:val="1"/>
        <w:spacing w:lineRule="auto" w:line="480"/>
        <w:ind w:left="0" w:right="0" w:hanging="0"/>
        <w:jc w:val="both"/>
        <w:rPr>
          <w:sz w:val="36"/>
          <w:szCs w:val="36"/>
        </w:rPr>
      </w:pPr>
      <w:r>
        <w:rPr>
          <w:sz w:val="36"/>
          <w:sz w:val="36"/>
          <w:szCs w:val="36"/>
          <w:rtl w:val="true"/>
        </w:rPr>
        <w:t xml:space="preserve">ورواه علي بن زيد عن يوسف بن مهران عن ابن عباس </w:t>
      </w:r>
    </w:p>
    <w:p>
      <w:pPr>
        <w:pStyle w:val="Normal"/>
        <w:bidi w:val="1"/>
        <w:spacing w:lineRule="auto" w:line="480"/>
        <w:ind w:left="0" w:right="0" w:hanging="0"/>
        <w:jc w:val="both"/>
        <w:rPr>
          <w:sz w:val="36"/>
          <w:szCs w:val="36"/>
        </w:rPr>
      </w:pPr>
      <w:r>
        <w:rPr>
          <w:sz w:val="36"/>
          <w:sz w:val="36"/>
          <w:szCs w:val="36"/>
          <w:rtl w:val="true"/>
        </w:rPr>
        <w:t>والحديث عندنا على ظاهره كما جاء</w:t>
      </w:r>
    </w:p>
    <w:p>
      <w:pPr>
        <w:pStyle w:val="Normal"/>
        <w:bidi w:val="1"/>
        <w:spacing w:lineRule="auto" w:line="480"/>
        <w:ind w:left="0" w:right="0" w:hanging="0"/>
        <w:jc w:val="both"/>
        <w:rPr>
          <w:sz w:val="36"/>
          <w:szCs w:val="36"/>
        </w:rPr>
      </w:pPr>
      <w:r>
        <w:rPr>
          <w:sz w:val="36"/>
          <w:sz w:val="36"/>
          <w:szCs w:val="36"/>
          <w:rtl w:val="true"/>
        </w:rPr>
        <w:t>ص</w:t>
      </w:r>
      <w:r>
        <w:rPr>
          <w:sz w:val="36"/>
          <w:szCs w:val="36"/>
        </w:rPr>
        <w:t>72</w:t>
      </w:r>
    </w:p>
    <w:p>
      <w:pPr>
        <w:pStyle w:val="Normal"/>
        <w:bidi w:val="1"/>
        <w:spacing w:lineRule="auto" w:line="480"/>
        <w:ind w:left="0" w:right="0" w:hanging="0"/>
        <w:jc w:val="both"/>
        <w:rPr>
          <w:sz w:val="36"/>
          <w:szCs w:val="36"/>
        </w:rPr>
      </w:pPr>
      <w:r>
        <w:rPr>
          <w:sz w:val="36"/>
          <w:sz w:val="36"/>
          <w:szCs w:val="36"/>
          <w:rtl w:val="true"/>
        </w:rPr>
        <w:t xml:space="preserve">عن النبي  صلى الله عليه وسلم  والكلام فيه بدعة ولكن نؤمن به على ظاهره ولا نناظر فيه أحدا </w:t>
      </w:r>
    </w:p>
    <w:p>
      <w:pPr>
        <w:pStyle w:val="Normal"/>
        <w:bidi w:val="1"/>
        <w:spacing w:lineRule="auto" w:line="480"/>
        <w:ind w:left="0" w:right="0" w:hanging="0"/>
        <w:jc w:val="both"/>
        <w:rPr>
          <w:sz w:val="36"/>
          <w:szCs w:val="36"/>
        </w:rPr>
      </w:pPr>
      <w:r>
        <w:rPr>
          <w:sz w:val="36"/>
          <w:sz w:val="36"/>
          <w:szCs w:val="36"/>
          <w:rtl w:val="true"/>
        </w:rPr>
        <w:t xml:space="preserve">والإيمان بالميزان يوم القيامة كما جاء يوزن العبد يوم القيامة فلا يزن جناح بعوضة وتوزن أعمال العباد كما جاء في الأثر والتصديق به والأعراض عمن رد ذلك وترك مجادلته </w:t>
      </w:r>
    </w:p>
    <w:p>
      <w:pPr>
        <w:pStyle w:val="Normal"/>
        <w:bidi w:val="1"/>
        <w:spacing w:lineRule="auto" w:line="480"/>
        <w:ind w:left="0" w:right="0" w:hanging="0"/>
        <w:jc w:val="both"/>
        <w:rPr>
          <w:sz w:val="36"/>
          <w:szCs w:val="36"/>
        </w:rPr>
      </w:pPr>
      <w:r>
        <w:rPr>
          <w:sz w:val="36"/>
          <w:sz w:val="36"/>
          <w:szCs w:val="36"/>
          <w:rtl w:val="true"/>
        </w:rPr>
        <w:t xml:space="preserve">وإن الله يكلم العباد يوم القيامة ليس بينه وبينهم ترجمان والإيمان به والتصديق </w:t>
      </w:r>
    </w:p>
    <w:p>
      <w:pPr>
        <w:pStyle w:val="Normal"/>
        <w:bidi w:val="1"/>
        <w:spacing w:lineRule="auto" w:line="480"/>
        <w:ind w:left="0" w:right="0" w:hanging="0"/>
        <w:jc w:val="both"/>
        <w:rPr>
          <w:sz w:val="36"/>
          <w:szCs w:val="36"/>
        </w:rPr>
      </w:pPr>
      <w:r>
        <w:rPr>
          <w:sz w:val="36"/>
          <w:sz w:val="36"/>
          <w:szCs w:val="36"/>
          <w:rtl w:val="true"/>
        </w:rPr>
        <w:t>ص</w:t>
      </w:r>
      <w:r>
        <w:rPr>
          <w:sz w:val="36"/>
          <w:szCs w:val="36"/>
        </w:rPr>
        <w:t>73</w:t>
      </w:r>
    </w:p>
    <w:p>
      <w:pPr>
        <w:pStyle w:val="Normal"/>
        <w:bidi w:val="1"/>
        <w:spacing w:lineRule="auto" w:line="480"/>
        <w:ind w:left="0" w:right="0" w:hanging="0"/>
        <w:jc w:val="both"/>
        <w:rPr>
          <w:sz w:val="36"/>
          <w:szCs w:val="36"/>
        </w:rPr>
      </w:pPr>
      <w:r>
        <w:rPr>
          <w:sz w:val="36"/>
          <w:sz w:val="36"/>
          <w:szCs w:val="36"/>
          <w:rtl w:val="true"/>
        </w:rPr>
        <w:t xml:space="preserve">والإيمان بالحوض وأن لرسول الله  صلى الله عليه وسلم  حوضا يوم القيامة ترد عليه أمته عرضه مثل طوله مسيرة شهر آنيته كعدد نجوم السماء على ما صحت به الأخبار من غير وجه </w:t>
      </w:r>
    </w:p>
    <w:p>
      <w:pPr>
        <w:pStyle w:val="Normal"/>
        <w:bidi w:val="1"/>
        <w:spacing w:lineRule="auto" w:line="480"/>
        <w:ind w:left="0" w:right="0" w:hanging="0"/>
        <w:jc w:val="both"/>
        <w:rPr>
          <w:sz w:val="36"/>
          <w:szCs w:val="36"/>
        </w:rPr>
      </w:pPr>
      <w:r>
        <w:rPr>
          <w:sz w:val="36"/>
          <w:sz w:val="36"/>
          <w:szCs w:val="36"/>
          <w:rtl w:val="true"/>
        </w:rPr>
        <w:t xml:space="preserve">والإيمان بعذاب القبر وأن هذه الأمة تفتن في قبورها وتسأل عن الإيمان والإسلام ومن ربه ومن نبيه ويأتيه منكر ونكير كيف شاء الله وكيف أراد </w:t>
      </w:r>
    </w:p>
    <w:p>
      <w:pPr>
        <w:pStyle w:val="Normal"/>
        <w:bidi w:val="1"/>
        <w:spacing w:lineRule="auto" w:line="480"/>
        <w:ind w:left="0" w:right="0" w:hanging="0"/>
        <w:jc w:val="both"/>
        <w:rPr>
          <w:sz w:val="36"/>
          <w:szCs w:val="36"/>
        </w:rPr>
      </w:pPr>
      <w:r>
        <w:rPr>
          <w:sz w:val="36"/>
          <w:sz w:val="36"/>
          <w:szCs w:val="36"/>
          <w:rtl w:val="true"/>
        </w:rPr>
        <w:t xml:space="preserve">والإيمان به والتصديق به </w:t>
      </w:r>
    </w:p>
    <w:p>
      <w:pPr>
        <w:pStyle w:val="Normal"/>
        <w:bidi w:val="1"/>
        <w:spacing w:lineRule="auto" w:line="480"/>
        <w:ind w:left="0" w:right="0" w:hanging="0"/>
        <w:jc w:val="both"/>
        <w:rPr>
          <w:sz w:val="36"/>
          <w:szCs w:val="36"/>
        </w:rPr>
      </w:pPr>
      <w:r>
        <w:rPr>
          <w:sz w:val="36"/>
          <w:sz w:val="36"/>
          <w:szCs w:val="36"/>
          <w:rtl w:val="true"/>
        </w:rPr>
        <w:t>والإيمان بشفاعة النبي  صلى الله عليه وسلم  وبقوم يخرجون من النار بعد ما احترقوا وصاروا فحما فيؤمر بهم إلى نهر على باب</w:t>
      </w:r>
    </w:p>
    <w:p>
      <w:pPr>
        <w:pStyle w:val="Normal"/>
        <w:bidi w:val="1"/>
        <w:spacing w:lineRule="auto" w:line="480"/>
        <w:ind w:left="0" w:right="0" w:hanging="0"/>
        <w:jc w:val="both"/>
        <w:rPr>
          <w:sz w:val="36"/>
          <w:szCs w:val="36"/>
        </w:rPr>
      </w:pPr>
      <w:r>
        <w:rPr>
          <w:sz w:val="36"/>
          <w:sz w:val="36"/>
          <w:szCs w:val="36"/>
          <w:rtl w:val="true"/>
        </w:rPr>
        <w:t>ص</w:t>
      </w:r>
      <w:r>
        <w:rPr>
          <w:sz w:val="36"/>
          <w:szCs w:val="36"/>
        </w:rPr>
        <w:t>74</w:t>
      </w:r>
    </w:p>
    <w:p>
      <w:pPr>
        <w:pStyle w:val="Normal"/>
        <w:bidi w:val="1"/>
        <w:spacing w:lineRule="auto" w:line="480"/>
        <w:ind w:left="0" w:right="0" w:hanging="0"/>
        <w:jc w:val="both"/>
        <w:rPr>
          <w:sz w:val="36"/>
          <w:szCs w:val="36"/>
        </w:rPr>
      </w:pPr>
      <w:r>
        <w:rPr>
          <w:sz w:val="36"/>
          <w:sz w:val="36"/>
          <w:szCs w:val="36"/>
          <w:rtl w:val="true"/>
        </w:rPr>
        <w:t xml:space="preserve">الجنة كما جاء الأثر كيف يشاء وكما شاء إنما هو الإيمان به والتصديق به </w:t>
      </w:r>
    </w:p>
    <w:p>
      <w:pPr>
        <w:pStyle w:val="Normal"/>
        <w:bidi w:val="1"/>
        <w:spacing w:lineRule="auto" w:line="480"/>
        <w:ind w:left="0" w:right="0" w:hanging="0"/>
        <w:jc w:val="both"/>
        <w:rPr>
          <w:sz w:val="36"/>
          <w:szCs w:val="36"/>
        </w:rPr>
      </w:pPr>
      <w:r>
        <w:rPr>
          <w:sz w:val="36"/>
          <w:sz w:val="36"/>
          <w:szCs w:val="36"/>
          <w:rtl w:val="true"/>
        </w:rPr>
        <w:t xml:space="preserve">والإيمان بأن المسيح الدجال خارج مكتوب بين عينيه كافر والأحاديث التي جاءت فيه والإيمان بأن ذلك كائن وأن عيسى ابن مريم عليه السلام ينزل فيقتله بباب لد </w:t>
      </w:r>
    </w:p>
    <w:p>
      <w:pPr>
        <w:pStyle w:val="Normal"/>
        <w:bidi w:val="1"/>
        <w:spacing w:lineRule="auto" w:line="480"/>
        <w:ind w:left="0" w:right="0" w:hanging="0"/>
        <w:jc w:val="both"/>
        <w:rPr>
          <w:sz w:val="36"/>
          <w:szCs w:val="36"/>
        </w:rPr>
      </w:pPr>
      <w:r>
        <w:rPr>
          <w:sz w:val="36"/>
          <w:sz w:val="36"/>
          <w:szCs w:val="36"/>
          <w:rtl w:val="true"/>
        </w:rPr>
        <w:t>والإيمان قول وعمل يزيد وينقص كما جاء في الخبر أكمل</w:t>
      </w:r>
    </w:p>
    <w:p>
      <w:pPr>
        <w:pStyle w:val="Normal"/>
        <w:bidi w:val="1"/>
        <w:spacing w:lineRule="auto" w:line="480"/>
        <w:ind w:left="0" w:right="0" w:hanging="0"/>
        <w:jc w:val="both"/>
        <w:rPr>
          <w:sz w:val="36"/>
          <w:szCs w:val="36"/>
        </w:rPr>
      </w:pPr>
      <w:r>
        <w:rPr>
          <w:sz w:val="36"/>
          <w:sz w:val="36"/>
          <w:szCs w:val="36"/>
          <w:rtl w:val="true"/>
        </w:rPr>
        <w:t>ص</w:t>
      </w:r>
      <w:r>
        <w:rPr>
          <w:sz w:val="36"/>
          <w:szCs w:val="36"/>
        </w:rPr>
        <w:t>75</w:t>
      </w:r>
    </w:p>
    <w:p>
      <w:pPr>
        <w:pStyle w:val="Normal"/>
        <w:bidi w:val="1"/>
        <w:spacing w:lineRule="auto" w:line="480"/>
        <w:ind w:left="0" w:right="0" w:hanging="0"/>
        <w:jc w:val="both"/>
        <w:rPr>
          <w:sz w:val="36"/>
          <w:szCs w:val="36"/>
        </w:rPr>
      </w:pPr>
      <w:r>
        <w:rPr>
          <w:sz w:val="36"/>
          <w:sz w:val="36"/>
          <w:szCs w:val="36"/>
          <w:rtl w:val="true"/>
        </w:rPr>
        <w:t xml:space="preserve">المؤمنين إيمانا أحسنهم خلقا ومن ترك الصلاة فقد كفر وليس من الأعمال شيء تركه كفر إلا الصلاة من تركها فهو كافر وقد أحل الله قتله والنفاق هو الكفر أن يكفر بالله ويعبد غيره ويظهر الإسلام في العلانية مثل المنافقين الذين كانوا على عهد رسول الله  صلى الله عليه وسلم  ثلاث من كن فيه فهو منافق على التغليظ يروونها كما جاءت ولا نفسرها </w:t>
      </w:r>
    </w:p>
    <w:p>
      <w:pPr>
        <w:pStyle w:val="Normal"/>
        <w:bidi w:val="1"/>
        <w:spacing w:lineRule="auto" w:line="480"/>
        <w:ind w:left="0" w:right="0" w:hanging="0"/>
        <w:jc w:val="both"/>
        <w:rPr>
          <w:sz w:val="36"/>
          <w:szCs w:val="36"/>
        </w:rPr>
      </w:pPr>
      <w:r>
        <w:rPr>
          <w:sz w:val="36"/>
          <w:sz w:val="36"/>
          <w:szCs w:val="36"/>
          <w:rtl w:val="true"/>
        </w:rPr>
        <w:t xml:space="preserve">وقوله لا ترجعوا بعدي كفارا ضلالا يضرب بعضكم رقاب بعض </w:t>
      </w:r>
    </w:p>
    <w:p>
      <w:pPr>
        <w:pStyle w:val="Normal"/>
        <w:bidi w:val="1"/>
        <w:spacing w:lineRule="auto" w:line="480"/>
        <w:ind w:left="0" w:right="0" w:hanging="0"/>
        <w:jc w:val="both"/>
        <w:rPr>
          <w:sz w:val="36"/>
          <w:szCs w:val="36"/>
        </w:rPr>
      </w:pPr>
      <w:r>
        <w:rPr>
          <w:sz w:val="36"/>
          <w:sz w:val="36"/>
          <w:szCs w:val="36"/>
          <w:rtl w:val="true"/>
        </w:rPr>
        <w:t>ومثل إذا التقى المسلمان بسيفهما فالقاتل والمقتول في النار ومثل سباب المؤمن فسوق</w:t>
      </w:r>
    </w:p>
    <w:p>
      <w:pPr>
        <w:pStyle w:val="Normal"/>
        <w:bidi w:val="1"/>
        <w:spacing w:lineRule="auto" w:line="480"/>
        <w:ind w:left="0" w:right="0" w:hanging="0"/>
        <w:jc w:val="both"/>
        <w:rPr>
          <w:sz w:val="36"/>
          <w:szCs w:val="36"/>
        </w:rPr>
      </w:pPr>
      <w:r>
        <w:rPr>
          <w:sz w:val="36"/>
          <w:sz w:val="36"/>
          <w:szCs w:val="36"/>
          <w:rtl w:val="true"/>
        </w:rPr>
        <w:t>ص</w:t>
      </w:r>
      <w:r>
        <w:rPr>
          <w:sz w:val="36"/>
          <w:szCs w:val="36"/>
        </w:rPr>
        <w:t>76</w:t>
      </w:r>
    </w:p>
    <w:p>
      <w:pPr>
        <w:pStyle w:val="Normal"/>
        <w:bidi w:val="1"/>
        <w:spacing w:lineRule="auto" w:line="480"/>
        <w:ind w:left="0" w:right="0" w:hanging="0"/>
        <w:jc w:val="both"/>
        <w:rPr>
          <w:sz w:val="36"/>
          <w:szCs w:val="36"/>
        </w:rPr>
      </w:pPr>
      <w:r>
        <w:rPr>
          <w:sz w:val="36"/>
          <w:sz w:val="36"/>
          <w:szCs w:val="36"/>
          <w:rtl w:val="true"/>
        </w:rPr>
        <w:t xml:space="preserve">وقتاله كفر ومثل من قال لأخيه يا كافر فقد باء بها أحدهما </w:t>
      </w:r>
    </w:p>
    <w:p>
      <w:pPr>
        <w:pStyle w:val="Normal"/>
        <w:bidi w:val="1"/>
        <w:spacing w:lineRule="auto" w:line="480"/>
        <w:ind w:left="0" w:right="0" w:hanging="0"/>
        <w:jc w:val="both"/>
        <w:rPr>
          <w:sz w:val="36"/>
          <w:szCs w:val="36"/>
        </w:rPr>
      </w:pPr>
      <w:r>
        <w:rPr>
          <w:sz w:val="36"/>
          <w:sz w:val="36"/>
          <w:szCs w:val="36"/>
          <w:rtl w:val="true"/>
        </w:rPr>
        <w:t xml:space="preserve">ومثل كفر بالله تعالى من تبرأ من نسب وإن دق </w:t>
      </w:r>
    </w:p>
    <w:p>
      <w:pPr>
        <w:pStyle w:val="Normal"/>
        <w:bidi w:val="1"/>
        <w:spacing w:lineRule="auto" w:line="480"/>
        <w:ind w:left="0" w:right="0" w:hanging="0"/>
        <w:jc w:val="both"/>
        <w:rPr>
          <w:sz w:val="36"/>
          <w:szCs w:val="36"/>
        </w:rPr>
      </w:pPr>
      <w:r>
        <w:rPr>
          <w:sz w:val="36"/>
          <w:sz w:val="36"/>
          <w:szCs w:val="36"/>
          <w:rtl w:val="true"/>
        </w:rPr>
        <w:t xml:space="preserve">ونحو هذه الأحاديث مما قد صح وحفظ وإنا نسلم له وإن لم نعلم تفسيرها ولا نتكلم فيه ولا نجادل فيه ولا نفسر هذه الأحاديث إلا بمثل ما جاءت لا نردها إلا بأحق منها </w:t>
      </w:r>
    </w:p>
    <w:p>
      <w:pPr>
        <w:pStyle w:val="Normal"/>
        <w:bidi w:val="1"/>
        <w:spacing w:lineRule="auto" w:line="480"/>
        <w:ind w:left="0" w:right="0" w:hanging="0"/>
        <w:jc w:val="both"/>
        <w:rPr>
          <w:sz w:val="36"/>
          <w:szCs w:val="36"/>
        </w:rPr>
      </w:pPr>
      <w:r>
        <w:rPr>
          <w:sz w:val="36"/>
          <w:sz w:val="36"/>
          <w:szCs w:val="36"/>
          <w:rtl w:val="true"/>
        </w:rPr>
        <w:t xml:space="preserve">والرجم حق على من زنا وقد أحصن إذا اعترف أو قامت عليه البينة قد رجم رسول الله  صلى الله عليه وسلم  ورجمت الخلفاء الراشدون قال ولا نشهد على أحد من أهل القبلة بعمل يعمله بجنة ولا نار نرجو للصالح ونخاف على المسيء المذنب ونرجو له رحمة الله </w:t>
      </w:r>
    </w:p>
    <w:p>
      <w:pPr>
        <w:pStyle w:val="Normal"/>
        <w:bidi w:val="1"/>
        <w:spacing w:lineRule="auto" w:line="480"/>
        <w:ind w:left="0" w:right="0" w:hanging="0"/>
        <w:jc w:val="both"/>
        <w:rPr>
          <w:sz w:val="36"/>
          <w:szCs w:val="36"/>
        </w:rPr>
      </w:pPr>
      <w:r>
        <w:rPr>
          <w:sz w:val="36"/>
          <w:sz w:val="36"/>
          <w:szCs w:val="36"/>
          <w:rtl w:val="true"/>
        </w:rPr>
        <w:t xml:space="preserve">ومن لقي الله بذنب تجب له به النار تائبا غير مصر عليه فإن الله يتوب عليه   يقبل التوبة عن عباده ويعفو عن السيئات   الشورى </w:t>
      </w:r>
      <w:r>
        <w:rPr>
          <w:sz w:val="36"/>
          <w:szCs w:val="36"/>
        </w:rPr>
        <w:t>25</w:t>
      </w:r>
      <w:r>
        <w:rPr>
          <w:sz w:val="36"/>
          <w:szCs w:val="36"/>
          <w:rtl w:val="true"/>
        </w:rPr>
        <w:t xml:space="preserve"> </w:t>
      </w:r>
      <w:r>
        <w:rPr>
          <w:sz w:val="36"/>
          <w:sz w:val="36"/>
          <w:szCs w:val="36"/>
          <w:rtl w:val="true"/>
        </w:rPr>
        <w:t>ومن لقيه وقد أقيم عليه حد ذلك في الدنيا من</w:t>
      </w:r>
    </w:p>
    <w:p>
      <w:pPr>
        <w:pStyle w:val="Normal"/>
        <w:bidi w:val="1"/>
        <w:spacing w:lineRule="auto" w:line="480"/>
        <w:ind w:left="0" w:right="0" w:hanging="0"/>
        <w:jc w:val="both"/>
        <w:rPr>
          <w:sz w:val="36"/>
          <w:szCs w:val="36"/>
        </w:rPr>
      </w:pPr>
      <w:r>
        <w:rPr>
          <w:sz w:val="36"/>
          <w:sz w:val="36"/>
          <w:szCs w:val="36"/>
          <w:rtl w:val="true"/>
        </w:rPr>
        <w:t>ص</w:t>
      </w:r>
      <w:r>
        <w:rPr>
          <w:sz w:val="36"/>
          <w:szCs w:val="36"/>
        </w:rPr>
        <w:t>77</w:t>
      </w:r>
    </w:p>
    <w:p>
      <w:pPr>
        <w:pStyle w:val="Normal"/>
        <w:bidi w:val="1"/>
        <w:spacing w:lineRule="auto" w:line="480"/>
        <w:ind w:left="0" w:right="0" w:hanging="0"/>
        <w:jc w:val="both"/>
        <w:rPr>
          <w:sz w:val="36"/>
          <w:szCs w:val="36"/>
        </w:rPr>
      </w:pPr>
      <w:r>
        <w:rPr>
          <w:sz w:val="36"/>
          <w:sz w:val="36"/>
          <w:szCs w:val="36"/>
          <w:rtl w:val="true"/>
        </w:rPr>
        <w:t xml:space="preserve">الذنوب التي قد استوجب بها العقوبة فأمره إلى الله إن شاء عذبه وإن شاء غفر له </w:t>
      </w:r>
    </w:p>
    <w:p>
      <w:pPr>
        <w:pStyle w:val="Normal"/>
        <w:bidi w:val="1"/>
        <w:spacing w:lineRule="auto" w:line="480"/>
        <w:ind w:left="0" w:right="0" w:hanging="0"/>
        <w:jc w:val="both"/>
        <w:rPr>
          <w:sz w:val="36"/>
          <w:szCs w:val="36"/>
        </w:rPr>
      </w:pPr>
      <w:r>
        <w:rPr>
          <w:sz w:val="36"/>
          <w:sz w:val="36"/>
          <w:szCs w:val="36"/>
          <w:rtl w:val="true"/>
        </w:rPr>
        <w:t xml:space="preserve">قال ومن الإيمان الاعتقاد بأن الجنة والنار مخلوقتان قد خلقتا كما جاء عن رسول الله  صلى الله عليه وسلم  دخلت الجنة فرأيت قصرا ورأيت فيها الكوثر واطلعت في الجنة فرأيت أكثر أهلها كذا وأطلعت في النار فرأيت أكثر أهلها كذا وكذا فمن زعم أنهما لم يخلقا فهو مكذب بالقرآن وأحاديث رسول الله  صلى الله عليه وسلم  ولا أحسبه يؤمن بالجنة والنار </w:t>
      </w:r>
    </w:p>
    <w:p>
      <w:pPr>
        <w:pStyle w:val="Normal"/>
        <w:bidi w:val="1"/>
        <w:spacing w:lineRule="auto" w:line="480"/>
        <w:ind w:left="0" w:right="0" w:hanging="0"/>
        <w:jc w:val="both"/>
        <w:rPr>
          <w:sz w:val="36"/>
          <w:szCs w:val="36"/>
        </w:rPr>
      </w:pPr>
      <w:r>
        <w:rPr>
          <w:sz w:val="36"/>
          <w:sz w:val="36"/>
          <w:szCs w:val="36"/>
          <w:rtl w:val="true"/>
        </w:rPr>
        <w:t>ص</w:t>
      </w:r>
      <w:r>
        <w:rPr>
          <w:sz w:val="36"/>
          <w:szCs w:val="36"/>
        </w:rPr>
        <w:t>78</w:t>
      </w:r>
    </w:p>
    <w:p>
      <w:pPr>
        <w:pStyle w:val="Normal"/>
        <w:bidi w:val="1"/>
        <w:spacing w:lineRule="auto" w:line="480"/>
        <w:ind w:left="0" w:right="0" w:hanging="0"/>
        <w:jc w:val="both"/>
        <w:rPr>
          <w:sz w:val="36"/>
          <w:szCs w:val="36"/>
        </w:rPr>
      </w:pPr>
      <w:r>
        <w:rPr>
          <w:sz w:val="36"/>
          <w:sz w:val="36"/>
          <w:szCs w:val="36"/>
          <w:rtl w:val="true"/>
        </w:rPr>
        <w:t xml:space="preserve">ومن مات من أهل القبلة موحدا نصلي عليه ونستغفر له ولا يحجب عنه الاستغفار ولا نترك الصلاة عليه لذنب أذنبه صغيرا كان أو كبيرا ونفوض أمره إلى الله عز وجل </w:t>
      </w:r>
    </w:p>
    <w:p>
      <w:pPr>
        <w:pStyle w:val="Normal"/>
        <w:bidi w:val="1"/>
        <w:spacing w:lineRule="auto" w:line="480"/>
        <w:ind w:left="0" w:right="0" w:hanging="0"/>
        <w:jc w:val="both"/>
        <w:rPr>
          <w:sz w:val="36"/>
          <w:szCs w:val="36"/>
        </w:rPr>
      </w:pPr>
      <w:r>
        <w:rPr>
          <w:sz w:val="36"/>
          <w:sz w:val="36"/>
          <w:szCs w:val="36"/>
          <w:rtl w:val="true"/>
        </w:rPr>
        <w:t xml:space="preserve">وقتال اللصوص والخوارج جائز إذا عرضوا للرجل في نفسه وماله فله أن يقاتل عن نفسه وماله ويدفع عنهما بكل ما يقدر وليس له إذا فارقوه أو تركوه أن يطلبهم ولا يتتبع آثارهم ليس لأحد إلا للإمام أو ولاة المسلمين إنما له أن يدفع عن نفسه في مقامه وينوي بجهده أن لا يقتل أحدا فإن أتى على بدنه في دفعه عن نفسه في المعركة فأبعد الله المقتول وإن قتل هذا في تلك الحال وهو يدفع عن نفسه وماله رجوت له الشهادة كما جاء في الأحاديث وجميع الآثار في هذا إنما أمر بقتاله ولم يؤمر بقتله ولا اتباعه ولا يجهز عليه إن صرع وإن كان طريحا وإن أخذه أسيرا فليس له أن يقتله ولا أن يقيم عليه الحد ولكن يرفع أمره إلى من ولاه الله فيحكم فيه </w:t>
      </w:r>
    </w:p>
    <w:p>
      <w:pPr>
        <w:pStyle w:val="Normal"/>
        <w:bidi w:val="1"/>
        <w:spacing w:lineRule="auto" w:line="480"/>
        <w:ind w:left="0" w:right="0" w:hanging="0"/>
        <w:jc w:val="both"/>
        <w:rPr>
          <w:sz w:val="36"/>
          <w:szCs w:val="36"/>
        </w:rPr>
      </w:pPr>
      <w:r>
        <w:rPr>
          <w:sz w:val="36"/>
          <w:sz w:val="36"/>
          <w:szCs w:val="36"/>
          <w:rtl w:val="true"/>
        </w:rPr>
        <w:t>والسمع والطاعة للأئمة وأمير المؤمنين البر والفاجر ومن ولي الخلافة من اجتمع الناس عليه ورضوه ومن غلبهم بالسيف حتى صار خليفة ويسمى أمير المؤمنين والغزو ماض مع الأمراء إلى يوم القيامة البر والفاجر لا يترك وقسمة الفيء وإقامة الحدود إلى الأئمة ماض ليس لأحد أن يطعن عليهم ولا ينازعهم ودفع الصدقات إليهم جائزة نافذة من دفعها إليهم أجزأت عنه برا كان أو فاجرا</w:t>
      </w:r>
    </w:p>
    <w:p>
      <w:pPr>
        <w:pStyle w:val="Normal"/>
        <w:bidi w:val="1"/>
        <w:spacing w:lineRule="auto" w:line="480"/>
        <w:ind w:left="0" w:right="0" w:hanging="0"/>
        <w:jc w:val="both"/>
        <w:rPr>
          <w:sz w:val="36"/>
          <w:szCs w:val="36"/>
        </w:rPr>
      </w:pPr>
      <w:r>
        <w:rPr>
          <w:sz w:val="36"/>
          <w:sz w:val="36"/>
          <w:szCs w:val="36"/>
          <w:rtl w:val="true"/>
        </w:rPr>
        <w:t>ص</w:t>
      </w:r>
      <w:r>
        <w:rPr>
          <w:sz w:val="36"/>
          <w:szCs w:val="36"/>
        </w:rPr>
        <w:t>79</w:t>
      </w:r>
    </w:p>
    <w:p>
      <w:pPr>
        <w:pStyle w:val="Normal"/>
        <w:bidi w:val="1"/>
        <w:spacing w:lineRule="auto" w:line="480"/>
        <w:ind w:left="0" w:right="0" w:hanging="0"/>
        <w:jc w:val="both"/>
        <w:rPr>
          <w:sz w:val="36"/>
          <w:szCs w:val="36"/>
        </w:rPr>
      </w:pPr>
      <w:r>
        <w:rPr>
          <w:sz w:val="36"/>
          <w:sz w:val="36"/>
          <w:szCs w:val="36"/>
          <w:rtl w:val="true"/>
        </w:rPr>
        <w:t xml:space="preserve">وصلاة الجمعة خلفه وخلف من ولي جائزة إمامته ركعتين من أعادهما فهو مبتدع تارك للآثار مخالف للسنة ليس له من فضل الجمعة شيء إذا لم ير الصلاة خلف الأئمة كائنين من كانوا برهم وفاجرهم فالسنة أن تصلي معهم ركعتين وتدين بأنها تامة لا يكن في صدرك شك ومن خرج على إمام من أئمة المسلمين وقد كانوا اجتمعوا عليه وأقروا له بالخلافة بأي وجه كان بالرضا أو بالغلبة فقد شق هذا الخارج عصا المسلمين وخالف الآثار عن رسول الله فإن مات الخارج عليه مات ميتة جاهلية ولا يحل قتال السلطان ولا الخروج عليه لأحد من الناس فمن فعل ذلك فهو مبتدع على غير السنة والطريق انتهت رواية عبدوس وإليك غيرها </w:t>
      </w:r>
    </w:p>
    <w:p>
      <w:pPr>
        <w:pStyle w:val="Normal"/>
        <w:bidi w:val="1"/>
        <w:spacing w:lineRule="auto" w:line="480"/>
        <w:ind w:left="0" w:right="0" w:hanging="0"/>
        <w:jc w:val="both"/>
        <w:rPr>
          <w:sz w:val="36"/>
          <w:szCs w:val="36"/>
        </w:rPr>
      </w:pPr>
      <w:r>
        <w:rPr>
          <w:sz w:val="36"/>
          <w:sz w:val="36"/>
          <w:szCs w:val="36"/>
          <w:rtl w:val="true"/>
        </w:rPr>
        <w:t>أخرج أبو يعلى في الطبقات والحافظ ابن الجوزي في المناقب وذكر البرهان ابن مفلح في الطبقات عن الحسن بن إسماعيل الربعي أنه قال قال لي أحمد بن حنبل إمام أهل السنة والصابر لله عز وجل تحت المحنة اجمع تسعون رجلا من التابعين وأئمة المسلمين وأئمة السلف وفقهاء الأمصار على أن السنة التي توفي عليها رسول الله  صلى الله عليه وسلم  أولها الرضاء بقضاء الله تعالى والتسليم لأمره والصبر تحت حكمه والأخذ بما أمر الله به والنهي عما نهى الله عنه وإخلاص العمل لله والإيمان بالقدر خيره وشره وترك المراء والجدال والخصومات في الدين والمسح على الخفين والجهاد مع كل خليفة بر وفاجر والصلاة على من تاب من أهل القبلة والإيمان قول وعمل يزيد الطاعة وينقص بالمعصية والقرآن كلام الله منزل على قلب نبيه  صلى الله عليه وسلم  غير مخلوق من حيث تلى والصبر تحت لواء</w:t>
      </w:r>
    </w:p>
    <w:p>
      <w:pPr>
        <w:pStyle w:val="Normal"/>
        <w:bidi w:val="1"/>
        <w:spacing w:lineRule="auto" w:line="480"/>
        <w:ind w:left="0" w:right="0" w:hanging="0"/>
        <w:jc w:val="both"/>
        <w:rPr>
          <w:sz w:val="36"/>
          <w:szCs w:val="36"/>
        </w:rPr>
      </w:pPr>
      <w:r>
        <w:rPr>
          <w:sz w:val="36"/>
          <w:sz w:val="36"/>
          <w:szCs w:val="36"/>
          <w:rtl w:val="true"/>
        </w:rPr>
        <w:t>ص</w:t>
      </w:r>
      <w:r>
        <w:rPr>
          <w:sz w:val="36"/>
          <w:szCs w:val="36"/>
        </w:rPr>
        <w:t>80</w:t>
      </w:r>
    </w:p>
    <w:p>
      <w:pPr>
        <w:pStyle w:val="Normal"/>
        <w:bidi w:val="1"/>
        <w:spacing w:lineRule="auto" w:line="480"/>
        <w:ind w:left="0" w:right="0" w:hanging="0"/>
        <w:jc w:val="both"/>
        <w:rPr>
          <w:sz w:val="36"/>
          <w:szCs w:val="36"/>
        </w:rPr>
      </w:pPr>
      <w:r>
        <w:rPr>
          <w:sz w:val="36"/>
          <w:sz w:val="36"/>
          <w:szCs w:val="36"/>
          <w:rtl w:val="true"/>
        </w:rPr>
        <w:t xml:space="preserve">السلطان ما كان منه من عدل أو جور ولا نخرج على الأمراء بالسيف وإن جاروا ولا نكفر أحدا من أهل التوحيد وإن عملوا بالكبائر والكف عما شجر بين أصحاب رسول الله  صلى الله عليه وسلم  وأفضل الناس بعد رسول الله أبو بكر وعمر وعثمان وعلي ابن عم رسول الله والترحم على جميع أصحاب النبي  صلى الله عليه وسلم  وأزواجه وأولاده وأصهاره رضوان الله عليهم أجمعين فهذه هي السنة الزموها تسلموا أخذها بركة وتركها ضلالة </w:t>
      </w:r>
    </w:p>
    <w:p>
      <w:pPr>
        <w:pStyle w:val="Normal"/>
        <w:bidi w:val="1"/>
        <w:spacing w:lineRule="auto" w:line="480"/>
        <w:ind w:left="0" w:right="0" w:hanging="0"/>
        <w:jc w:val="both"/>
        <w:rPr>
          <w:sz w:val="36"/>
          <w:szCs w:val="36"/>
        </w:rPr>
      </w:pPr>
      <w:r>
        <w:rPr>
          <w:sz w:val="36"/>
          <w:sz w:val="36"/>
          <w:szCs w:val="36"/>
          <w:rtl w:val="true"/>
        </w:rPr>
        <w:t>ص</w:t>
      </w:r>
      <w:r>
        <w:rPr>
          <w:sz w:val="36"/>
          <w:szCs w:val="36"/>
        </w:rPr>
        <w:t>81</w:t>
      </w:r>
    </w:p>
    <w:p>
      <w:pPr>
        <w:pStyle w:val="Normal"/>
        <w:bidi w:val="1"/>
        <w:spacing w:lineRule="auto" w:line="480"/>
        <w:ind w:left="0" w:right="0" w:hanging="0"/>
        <w:jc w:val="both"/>
        <w:rPr>
          <w:sz w:val="36"/>
          <w:szCs w:val="36"/>
        </w:rPr>
      </w:pPr>
      <w:r>
        <w:rPr>
          <w:sz w:val="36"/>
          <w:sz w:val="36"/>
          <w:szCs w:val="36"/>
          <w:rtl w:val="true"/>
        </w:rPr>
        <w:t xml:space="preserve">روضة في كلمات للإمام في مسائل من أصول الدين روى عنه أبو داود صاحب السنن أنه قال الإيمان قول وعمل ويزيد وينقص البر كله من الإيمان والمعاصي تنقص الإيمان </w:t>
      </w:r>
    </w:p>
    <w:p>
      <w:pPr>
        <w:pStyle w:val="Normal"/>
        <w:bidi w:val="1"/>
        <w:spacing w:lineRule="auto" w:line="480"/>
        <w:ind w:left="0" w:right="0" w:hanging="0"/>
        <w:jc w:val="both"/>
        <w:rPr>
          <w:sz w:val="36"/>
          <w:szCs w:val="36"/>
        </w:rPr>
      </w:pPr>
      <w:r>
        <w:rPr>
          <w:sz w:val="36"/>
          <w:sz w:val="36"/>
          <w:szCs w:val="36"/>
          <w:rtl w:val="true"/>
        </w:rPr>
        <w:t xml:space="preserve">وروى الحافظ ابن الجوزي عن صالح بن الإمام أحمد قال تناهى إلي أن أبا طالب يحكي عن أبي أنه يقول لفظي بالمخلوق غير مخلوق فأخبرت أبي بذلك فقال من أخبرك فقلت فلان فقال ابعث إلى أبي طالب فوجهت إليه فجاء وجاء بوران فقال له إني أنا قلت لك لفظي بالقرآن غير مخلوق وغضب وجعل يرعد فقال قرأت قل هو الله أحد فقلت هذا ليس بمخلوق فقال له لم حكيت عني أني قلت لك لفظي بالقرآن غير مخلوق وبلغني أنك وضعت ذلك في كتاب وكتبت به إلى قوم فإن كان في كتابك فامحه أشد المحو واكتب إلى القوم الذين كتبت إليهم إنني لم أقل ذلك فجعل بوران يعتذر له وانصرف أبو طالب فذكر أنه قد كان حك ذلك من كتابه وأنه قد كتب إلى القوم يخبرهم أنه وهم على أبي في الحكاية </w:t>
      </w:r>
    </w:p>
    <w:p>
      <w:pPr>
        <w:pStyle w:val="Normal"/>
        <w:bidi w:val="1"/>
        <w:spacing w:lineRule="auto" w:line="480"/>
        <w:ind w:left="0" w:right="0" w:hanging="0"/>
        <w:jc w:val="both"/>
        <w:rPr>
          <w:sz w:val="36"/>
          <w:szCs w:val="36"/>
        </w:rPr>
      </w:pPr>
      <w:r>
        <w:rPr>
          <w:sz w:val="36"/>
          <w:sz w:val="36"/>
          <w:szCs w:val="36"/>
          <w:rtl w:val="true"/>
        </w:rPr>
        <w:t>هذا</w:t>
      </w:r>
    </w:p>
    <w:p>
      <w:pPr>
        <w:pStyle w:val="Normal"/>
        <w:bidi w:val="1"/>
        <w:spacing w:lineRule="auto" w:line="480"/>
        <w:ind w:left="0" w:right="0" w:hanging="0"/>
        <w:jc w:val="both"/>
        <w:rPr>
          <w:sz w:val="36"/>
          <w:szCs w:val="36"/>
        </w:rPr>
      </w:pPr>
      <w:r>
        <w:rPr>
          <w:sz w:val="36"/>
          <w:sz w:val="36"/>
          <w:szCs w:val="36"/>
          <w:rtl w:val="true"/>
        </w:rPr>
        <w:t>ص</w:t>
      </w:r>
      <w:r>
        <w:rPr>
          <w:sz w:val="36"/>
          <w:szCs w:val="36"/>
        </w:rPr>
        <w:t>82</w:t>
      </w:r>
    </w:p>
    <w:p>
      <w:pPr>
        <w:pStyle w:val="Normal"/>
        <w:bidi w:val="1"/>
        <w:spacing w:lineRule="auto" w:line="480"/>
        <w:ind w:left="0" w:right="0" w:hanging="0"/>
        <w:jc w:val="both"/>
        <w:rPr>
          <w:sz w:val="36"/>
          <w:szCs w:val="36"/>
        </w:rPr>
      </w:pPr>
      <w:r>
        <w:rPr>
          <w:sz w:val="36"/>
          <w:sz w:val="36"/>
          <w:szCs w:val="36"/>
          <w:rtl w:val="true"/>
        </w:rPr>
        <w:t xml:space="preserve">قلت ولقد وهم أبو طالب حقا فإن قول الإمام هذا ليس بمخلوق أشار به إلى المقروء وأبو طالب فهم أنه أشار به إلى ألفاظ القارىء وهذا أشد الغلط وحاشا أن يجعل لفظه بالقرآن غير مخلوق فليفهم </w:t>
      </w:r>
    </w:p>
    <w:p>
      <w:pPr>
        <w:pStyle w:val="Normal"/>
        <w:bidi w:val="1"/>
        <w:spacing w:lineRule="auto" w:line="480"/>
        <w:ind w:left="0" w:right="0" w:hanging="0"/>
        <w:jc w:val="both"/>
        <w:rPr>
          <w:sz w:val="36"/>
          <w:szCs w:val="36"/>
        </w:rPr>
      </w:pPr>
      <w:r>
        <w:rPr>
          <w:sz w:val="36"/>
          <w:sz w:val="36"/>
          <w:szCs w:val="36"/>
          <w:rtl w:val="true"/>
        </w:rPr>
        <w:t xml:space="preserve">وكان يقول في أحاديث الصفات يرونها كما جاءت وكان يقول علماء المعتزلة زنادقة وقال لابنه عبد الله لا تصل خلف من قال القرآن مخلوق فإن صلى رجل خلفه أعاد الصلاة وقال للميموني يا أبا الحسن إذا رأيت رجلا يذكر أحدا من أصحاب رسول الله  صلى الله عليه وسلم  بسوء فاتهمه على الإسلام </w:t>
      </w:r>
    </w:p>
    <w:p>
      <w:pPr>
        <w:pStyle w:val="Normal"/>
        <w:bidi w:val="1"/>
        <w:spacing w:lineRule="auto" w:line="480"/>
        <w:ind w:left="0" w:right="0" w:hanging="0"/>
        <w:jc w:val="both"/>
        <w:rPr>
          <w:sz w:val="36"/>
          <w:szCs w:val="36"/>
        </w:rPr>
      </w:pPr>
      <w:r>
        <w:rPr>
          <w:sz w:val="36"/>
          <w:sz w:val="36"/>
          <w:szCs w:val="36"/>
          <w:rtl w:val="true"/>
        </w:rPr>
        <w:t>وقال لما مرض رسول الله  صلى الله عليه وسلم  قدم أبا بكر ليصلي بالناس وقد كان في القوم من هو أقرأ منه وإنما أراد الخلافة وأخرج ابن الجوزي في المناقب وأبو يعلى في طبقاته عن عبدوس بن مالك العطار قال سمعت أبا عبد الله أحمد بن محمد بن حنبل يقول خير هذه الأمة بعد نبيها أبو بكر الصديق ثم عمر بن الخطاب ثم عثمان بن عفان نقدم هؤلاء الثلاثة كما قدمهم أصحاب رسول الله  صلى الله عليه وسلم  لم يختلفوا في ذلك ثم من بعد هؤلاء الثلاثة أصحاب الشورى الخمسة علي والزبير وطلحة وعبد الرحمن بن عوف وسعد وكلهم يصلح للخلافة وكلهم إمام نذهب في ذلك إلى حديث ابن عمر كنا نعد ورسول الله حي وأصحابه</w:t>
      </w:r>
    </w:p>
    <w:p>
      <w:pPr>
        <w:pStyle w:val="Normal"/>
        <w:bidi w:val="1"/>
        <w:spacing w:lineRule="auto" w:line="480"/>
        <w:ind w:left="0" w:right="0" w:hanging="0"/>
        <w:jc w:val="both"/>
        <w:rPr>
          <w:sz w:val="36"/>
          <w:szCs w:val="36"/>
        </w:rPr>
      </w:pPr>
      <w:r>
        <w:rPr>
          <w:sz w:val="36"/>
          <w:sz w:val="36"/>
          <w:szCs w:val="36"/>
          <w:rtl w:val="true"/>
        </w:rPr>
        <w:t>ص</w:t>
      </w:r>
      <w:r>
        <w:rPr>
          <w:sz w:val="36"/>
          <w:szCs w:val="36"/>
        </w:rPr>
        <w:t>83</w:t>
      </w:r>
    </w:p>
    <w:p>
      <w:pPr>
        <w:pStyle w:val="Normal"/>
        <w:bidi w:val="1"/>
        <w:spacing w:lineRule="auto" w:line="480"/>
        <w:ind w:left="0" w:right="0" w:hanging="0"/>
        <w:jc w:val="both"/>
        <w:rPr>
          <w:sz w:val="36"/>
          <w:szCs w:val="36"/>
        </w:rPr>
      </w:pPr>
      <w:r>
        <w:rPr>
          <w:sz w:val="36"/>
          <w:sz w:val="36"/>
          <w:szCs w:val="36"/>
          <w:rtl w:val="true"/>
        </w:rPr>
        <w:t xml:space="preserve">متوافرون أبو بكر ثم عمر ثم عثمان ونسكت ثم نعد أصحاب الشورى أهل بدر من المهاجرين وأهل بدر من الأنصار من أصحاب رسول الله  صلى الله عليه وسلم  على قدر الهجرة والسابقة أولا فأولا ثم أفضل الناس بعد هؤلاء أصحاب رسول الله  صلى الله عليه وسلم  القرن الذي بعث فيهم كل من صحبه سنة أو شهرا أو يوما أو ساعة أو رآه فهو من أصحابه له من الصحبة على قدر ما صحبه وكانت سابقته معه وسمع منه ونظر إليه نظرة فأدناهم صحبة هو أفضل من القرن الذي لم يروه ولو لقوا الله بجميع الأعمال كان هؤلاء الذين صحبوا النبي  صلى الله عليه وسلم  ورأوه وسمعوا منه ورآه بعينه وآمن به ولو ساعة أفضل لصحبتهم من التابعين ولو عملوا كل أعمال الخير ومن انتقص أحدا من أصحاب رسول الله  صلى الله عليه وسلم  وأبغضه لحدث كان منه أو ذكر مساويه كان مبتدعا حتى يترحم عليهم جميعا ويكون قلبه سليما </w:t>
      </w:r>
    </w:p>
    <w:p>
      <w:pPr>
        <w:pStyle w:val="Normal"/>
        <w:bidi w:val="1"/>
        <w:spacing w:lineRule="auto" w:line="480"/>
        <w:ind w:left="0" w:right="0" w:hanging="0"/>
        <w:jc w:val="both"/>
        <w:rPr>
          <w:sz w:val="36"/>
          <w:szCs w:val="36"/>
        </w:rPr>
      </w:pPr>
      <w:r>
        <w:rPr>
          <w:sz w:val="36"/>
          <w:sz w:val="36"/>
          <w:szCs w:val="36"/>
          <w:rtl w:val="true"/>
        </w:rPr>
        <w:t xml:space="preserve">تنبيه أدرج أبو يعلى هذه الرواية في رواية عبدوس السابقة وأفردها ابن الجوزي ونحن تبعناه في إفرادها وكان يقول قدموا عثمان على علي وقال من قدم عليا على عثمان فقد أزرى بأصحاب الشورى </w:t>
      </w:r>
    </w:p>
    <w:p>
      <w:pPr>
        <w:pStyle w:val="Normal"/>
        <w:bidi w:val="1"/>
        <w:spacing w:lineRule="auto" w:line="480"/>
        <w:ind w:left="0" w:right="0" w:hanging="0"/>
        <w:jc w:val="both"/>
        <w:rPr>
          <w:sz w:val="36"/>
          <w:szCs w:val="36"/>
        </w:rPr>
      </w:pPr>
      <w:r>
        <w:rPr>
          <w:sz w:val="36"/>
          <w:sz w:val="36"/>
          <w:szCs w:val="36"/>
          <w:rtl w:val="true"/>
        </w:rPr>
        <w:t xml:space="preserve">وقال أيضا من فضل عليا على أبي بكر فقد طعن على رسول الله  صلى الله عليه وسلم  ومن قدم عليا على عمر فقد طعن على رسول الله  صلى الله عليه وسلم  وعلى أبي بكر ومن قدم عليا على عثمان فقد طعن على رسول الله  صلى الله عليه وسلم  وأبي بكر وعمر وعلى المهاجرين ولا أحسب يصلح له عمل </w:t>
      </w:r>
    </w:p>
    <w:p>
      <w:pPr>
        <w:pStyle w:val="Normal"/>
        <w:bidi w:val="1"/>
        <w:spacing w:lineRule="auto" w:line="480"/>
        <w:ind w:left="0" w:right="0" w:hanging="0"/>
        <w:jc w:val="both"/>
        <w:rPr>
          <w:sz w:val="36"/>
          <w:szCs w:val="36"/>
        </w:rPr>
      </w:pPr>
      <w:r>
        <w:rPr>
          <w:sz w:val="36"/>
          <w:sz w:val="36"/>
          <w:szCs w:val="36"/>
          <w:rtl w:val="true"/>
        </w:rPr>
        <w:t>روى ابن الجوزي ذلك عن محمد بن عوف عن أحمد</w:t>
      </w:r>
    </w:p>
    <w:p>
      <w:pPr>
        <w:pStyle w:val="Normal"/>
        <w:bidi w:val="1"/>
        <w:spacing w:lineRule="auto" w:line="480"/>
        <w:ind w:left="0" w:right="0" w:hanging="0"/>
        <w:jc w:val="both"/>
        <w:rPr>
          <w:sz w:val="36"/>
          <w:szCs w:val="36"/>
        </w:rPr>
      </w:pPr>
      <w:r>
        <w:rPr>
          <w:sz w:val="36"/>
          <w:sz w:val="36"/>
          <w:szCs w:val="36"/>
          <w:rtl w:val="true"/>
        </w:rPr>
        <w:t>ص</w:t>
      </w:r>
      <w:r>
        <w:rPr>
          <w:sz w:val="36"/>
          <w:szCs w:val="36"/>
        </w:rPr>
        <w:t>84</w:t>
      </w:r>
    </w:p>
    <w:p>
      <w:pPr>
        <w:pStyle w:val="Normal"/>
        <w:bidi w:val="1"/>
        <w:spacing w:lineRule="auto" w:line="480"/>
        <w:ind w:left="0" w:right="0" w:hanging="0"/>
        <w:jc w:val="both"/>
        <w:rPr>
          <w:sz w:val="36"/>
          <w:szCs w:val="36"/>
        </w:rPr>
      </w:pPr>
      <w:r>
        <w:rPr>
          <w:sz w:val="36"/>
          <w:sz w:val="36"/>
          <w:szCs w:val="36"/>
          <w:rtl w:val="true"/>
        </w:rPr>
        <w:t xml:space="preserve">وروى أيضا عن عبد الله بن الإمام أحمد قال كنت بين يدي أبي جالسا ذات يوم فجاءت طائفة من الكرخية فذكروا خلافة أبي بكر وخلافة عمر وخلافة عثمان فأكثروا وذكروا خلافة علي بن أبي طالب فزادوا وأطالوا فرفع أبي رأسه إليهم فقال يا هؤلاء قد أكثرتم القول في علي والخلافة إن الخلافة لا تزين عليا بل علي يزينها قال البشاري فحدثت بهذا بعض الشيعة فقال لي قد أخرجت نصف ما كان في قلبي على أحمد بن حنبل من البغض </w:t>
      </w:r>
    </w:p>
    <w:p>
      <w:pPr>
        <w:pStyle w:val="Normal"/>
        <w:bidi w:val="1"/>
        <w:spacing w:lineRule="auto" w:line="480"/>
        <w:ind w:left="0" w:right="0" w:hanging="0"/>
        <w:jc w:val="both"/>
        <w:rPr>
          <w:sz w:val="36"/>
          <w:szCs w:val="36"/>
        </w:rPr>
      </w:pPr>
      <w:r>
        <w:rPr>
          <w:sz w:val="36"/>
          <w:sz w:val="36"/>
          <w:szCs w:val="36"/>
          <w:rtl w:val="true"/>
        </w:rPr>
        <w:t xml:space="preserve">وكان الإمام أحمد يقول ما لأحد من الصحابة من الفضائل بالأسانيد الصحاح ما لعلي رضي الله عنه </w:t>
      </w:r>
    </w:p>
    <w:p>
      <w:pPr>
        <w:pStyle w:val="Normal"/>
        <w:bidi w:val="1"/>
        <w:spacing w:lineRule="auto" w:line="480"/>
        <w:ind w:left="0" w:right="0" w:hanging="0"/>
        <w:jc w:val="both"/>
        <w:rPr>
          <w:sz w:val="36"/>
          <w:szCs w:val="36"/>
        </w:rPr>
      </w:pPr>
      <w:r>
        <w:rPr>
          <w:sz w:val="36"/>
          <w:sz w:val="36"/>
          <w:szCs w:val="36"/>
          <w:rtl w:val="true"/>
        </w:rPr>
        <w:t xml:space="preserve">وقال من لم يثبت الإمامة لعلي فهو أضل من حمار أهله </w:t>
      </w:r>
    </w:p>
    <w:p>
      <w:pPr>
        <w:pStyle w:val="Normal"/>
        <w:bidi w:val="1"/>
        <w:spacing w:lineRule="auto" w:line="480"/>
        <w:ind w:left="0" w:right="0" w:hanging="0"/>
        <w:jc w:val="both"/>
        <w:rPr>
          <w:sz w:val="36"/>
          <w:szCs w:val="36"/>
        </w:rPr>
      </w:pPr>
      <w:r>
        <w:rPr>
          <w:sz w:val="36"/>
          <w:sz w:val="36"/>
          <w:szCs w:val="36"/>
          <w:rtl w:val="true"/>
        </w:rPr>
        <w:t xml:space="preserve">وروى ابن الجوزي عن حنبل قال قلت لأبي عبد الله أحمد بن حنبل هل خلافة علي ثابتة فقال سبحان الله يقيم على الحدود ويقطع ويأخذ الصدقة ويقسمها بلا حق وجب له أعوذ بالله من هذه المقالة نعم هو خليفة رضية أصحاب رسول الله وصلوا خلفه وغزوا معه وجاهدوا وحجوا وكانوا يسمونه أمير المؤمنين راضين بذلك غير منكرين فنحن تبعا لهم </w:t>
      </w:r>
    </w:p>
    <w:p>
      <w:pPr>
        <w:pStyle w:val="Normal"/>
        <w:bidi w:val="1"/>
        <w:spacing w:lineRule="auto" w:line="480"/>
        <w:ind w:left="0" w:right="0" w:hanging="0"/>
        <w:jc w:val="both"/>
        <w:rPr>
          <w:sz w:val="36"/>
          <w:szCs w:val="36"/>
        </w:rPr>
      </w:pPr>
      <w:r>
        <w:rPr>
          <w:sz w:val="36"/>
          <w:sz w:val="36"/>
          <w:szCs w:val="36"/>
          <w:rtl w:val="true"/>
        </w:rPr>
        <w:t xml:space="preserve">وقال له رسل الخليفة ما تقول فيما كان من علي ومعاوية فقال لا أقول إلا الحسنى </w:t>
      </w:r>
    </w:p>
    <w:p>
      <w:pPr>
        <w:pStyle w:val="Normal"/>
        <w:bidi w:val="1"/>
        <w:spacing w:lineRule="auto" w:line="480"/>
        <w:ind w:left="0" w:right="0" w:hanging="0"/>
        <w:jc w:val="both"/>
        <w:rPr>
          <w:sz w:val="36"/>
          <w:szCs w:val="36"/>
        </w:rPr>
      </w:pPr>
      <w:r>
        <w:rPr>
          <w:sz w:val="36"/>
          <w:sz w:val="36"/>
          <w:szCs w:val="36"/>
          <w:rtl w:val="true"/>
        </w:rPr>
        <w:t xml:space="preserve">وسأله رجل من بني هاشم عن مثل ذلك فقرأ قوله تعالى   تلك أمة قد خلت لها ما كسبت ولكم ما كسبتم ولا تسألون عما كانوا يعملون   البقرة </w:t>
      </w:r>
      <w:r>
        <w:rPr>
          <w:sz w:val="36"/>
          <w:szCs w:val="36"/>
        </w:rPr>
        <w:t>134</w:t>
      </w:r>
      <w:r>
        <w:rPr>
          <w:sz w:val="36"/>
          <w:szCs w:val="36"/>
          <w:rtl w:val="true"/>
        </w:rPr>
        <w:t xml:space="preserve"> </w:t>
      </w:r>
      <w:r>
        <w:rPr>
          <w:sz w:val="36"/>
          <w:sz w:val="36"/>
          <w:szCs w:val="36"/>
          <w:rtl w:val="true"/>
        </w:rPr>
        <w:t xml:space="preserve">وقال له ابنه عبد الله من الرافضي فقال الذي يشتم ويسب أبا بكر وعمر </w:t>
      </w:r>
    </w:p>
    <w:p>
      <w:pPr>
        <w:pStyle w:val="Normal"/>
        <w:bidi w:val="1"/>
        <w:spacing w:lineRule="auto" w:line="480"/>
        <w:ind w:left="0" w:right="0" w:hanging="0"/>
        <w:jc w:val="both"/>
        <w:rPr>
          <w:sz w:val="36"/>
          <w:szCs w:val="36"/>
        </w:rPr>
      </w:pPr>
      <w:r>
        <w:rPr>
          <w:sz w:val="36"/>
          <w:sz w:val="36"/>
          <w:szCs w:val="36"/>
          <w:rtl w:val="true"/>
        </w:rPr>
        <w:t xml:space="preserve">وقال عبد الله سألت أبي عن رجل شتم رجلا من أصحاب رسول الله فقال ما أراه على الإسلام </w:t>
      </w:r>
    </w:p>
    <w:p>
      <w:pPr>
        <w:pStyle w:val="Normal"/>
        <w:bidi w:val="1"/>
        <w:spacing w:lineRule="auto" w:line="480"/>
        <w:ind w:left="0" w:right="0" w:hanging="0"/>
        <w:jc w:val="both"/>
        <w:rPr>
          <w:sz w:val="36"/>
          <w:szCs w:val="36"/>
        </w:rPr>
      </w:pPr>
      <w:r>
        <w:rPr>
          <w:sz w:val="36"/>
          <w:sz w:val="36"/>
          <w:szCs w:val="36"/>
          <w:rtl w:val="true"/>
        </w:rPr>
        <w:t>ص</w:t>
      </w:r>
      <w:r>
        <w:rPr>
          <w:sz w:val="36"/>
          <w:szCs w:val="36"/>
        </w:rPr>
        <w:t>85</w:t>
      </w:r>
    </w:p>
    <w:p>
      <w:pPr>
        <w:pStyle w:val="Normal"/>
        <w:bidi w:val="1"/>
        <w:spacing w:lineRule="auto" w:line="480"/>
        <w:ind w:left="0" w:right="0" w:hanging="0"/>
        <w:jc w:val="both"/>
        <w:rPr>
          <w:sz w:val="36"/>
          <w:szCs w:val="36"/>
        </w:rPr>
      </w:pPr>
      <w:r>
        <w:rPr>
          <w:sz w:val="36"/>
          <w:sz w:val="36"/>
          <w:szCs w:val="36"/>
          <w:rtl w:val="true"/>
        </w:rPr>
        <w:t xml:space="preserve">شذرة أيضا في كلامه في الأصول أخرج ابن الجوزي عن أحمد بن محمد بن هانىء الطائي المعروف بالأثرم قال سمعت أبا عبد الله أحمد بن حنبل يقول إنما هو السنة والاتباع وإنما القياس يقيس على أصل ثم يجيء إلى الأصل فيهدمه ثم يقول هذا قياس فعلى أي شيء كان هذا القياس وقيل له لا ينبغي أن يقيس إلا رجل عالم كبير يعرف نسبة الشيء بالشيء معرفة كثيرة فقال أجل لا ينبغي </w:t>
      </w:r>
    </w:p>
    <w:p>
      <w:pPr>
        <w:pStyle w:val="Normal"/>
        <w:bidi w:val="1"/>
        <w:spacing w:lineRule="auto" w:line="480"/>
        <w:ind w:left="0" w:right="0" w:hanging="0"/>
        <w:jc w:val="both"/>
        <w:rPr>
          <w:sz w:val="36"/>
          <w:szCs w:val="36"/>
        </w:rPr>
      </w:pPr>
      <w:r>
        <w:rPr>
          <w:sz w:val="36"/>
          <w:sz w:val="36"/>
          <w:szCs w:val="36"/>
          <w:rtl w:val="true"/>
        </w:rPr>
        <w:t xml:space="preserve">قال الأثرم وسمعت أبا عبد الله يقول إذا كان في المسألة عن النبي  صلى الله عليه وسلم  حديث لم نأخذ فيها بقول أحد من الصحابة ولا بقول من بعدهم وإذا كان في المسألة عن أصحاب رسول الله  صلى الله عليه وسلم  قول مختلف نتخير من أقاويلهم ولا نأخذ بقول من بعدهم وإذا لم يكن فيها حديث ولا قول لأحد من الصحابة نتخير من أقوال التابعين وربما كان الحديث عن النبي  صلى الله عليه وسلم  وفي إسناده شيء فنأخذ به إذا لم يجىء خلافه قال أخذنا بالحديث المرسل إذا لم يجىء خلافه </w:t>
      </w:r>
    </w:p>
    <w:p>
      <w:pPr>
        <w:pStyle w:val="Normal"/>
        <w:bidi w:val="1"/>
        <w:spacing w:lineRule="auto" w:line="480"/>
        <w:ind w:left="0" w:right="0" w:hanging="0"/>
        <w:jc w:val="both"/>
        <w:rPr>
          <w:sz w:val="36"/>
          <w:szCs w:val="36"/>
        </w:rPr>
      </w:pPr>
      <w:r>
        <w:rPr>
          <w:sz w:val="36"/>
          <w:sz w:val="36"/>
          <w:szCs w:val="36"/>
          <w:rtl w:val="true"/>
        </w:rPr>
        <w:t xml:space="preserve">وروى محمد بن عوف بن سفيان الطائي الحمصي عن الإمام أحمد مقالة طويلة في الاعتقاد حكاها عنه أبو يعلى في الطبقات لكنها لما كانت مسائلها قد تضمنتها رسالتي مسدد وعبدوس أضربنا عن ذكرها خوف التطويل </w:t>
      </w:r>
    </w:p>
    <w:p>
      <w:pPr>
        <w:pStyle w:val="Normal"/>
        <w:bidi w:val="1"/>
        <w:spacing w:lineRule="auto" w:line="480"/>
        <w:ind w:left="0" w:right="0" w:hanging="0"/>
        <w:jc w:val="both"/>
        <w:rPr>
          <w:sz w:val="36"/>
          <w:szCs w:val="36"/>
        </w:rPr>
      </w:pPr>
      <w:r>
        <w:rPr>
          <w:sz w:val="36"/>
          <w:sz w:val="36"/>
          <w:szCs w:val="36"/>
          <w:rtl w:val="true"/>
        </w:rPr>
        <w:t>وروى أبو يعلى في ترجمة أحمد بن يعقوب الفارسي</w:t>
      </w:r>
    </w:p>
    <w:p>
      <w:pPr>
        <w:pStyle w:val="Normal"/>
        <w:bidi w:val="1"/>
        <w:spacing w:lineRule="auto" w:line="480"/>
        <w:ind w:left="0" w:right="0" w:hanging="0"/>
        <w:jc w:val="both"/>
        <w:rPr>
          <w:sz w:val="36"/>
          <w:szCs w:val="36"/>
        </w:rPr>
      </w:pPr>
      <w:r>
        <w:rPr>
          <w:sz w:val="36"/>
          <w:sz w:val="36"/>
          <w:szCs w:val="36"/>
          <w:rtl w:val="true"/>
        </w:rPr>
        <w:t>ص</w:t>
      </w:r>
      <w:r>
        <w:rPr>
          <w:sz w:val="36"/>
          <w:szCs w:val="36"/>
        </w:rPr>
        <w:t>86</w:t>
      </w:r>
    </w:p>
    <w:p>
      <w:pPr>
        <w:pStyle w:val="Normal"/>
        <w:bidi w:val="1"/>
        <w:spacing w:lineRule="auto" w:line="480"/>
        <w:ind w:left="0" w:right="0" w:hanging="0"/>
        <w:jc w:val="both"/>
        <w:rPr>
          <w:sz w:val="36"/>
          <w:szCs w:val="36"/>
        </w:rPr>
      </w:pPr>
      <w:r>
        <w:rPr>
          <w:sz w:val="36"/>
          <w:sz w:val="36"/>
          <w:szCs w:val="36"/>
          <w:rtl w:val="true"/>
        </w:rPr>
        <w:t xml:space="preserve">الأصطخري عنه رسالة مطولة عن الإمام أحمد ونحن ننقلها هنا وإن كان فيها تكرار لما مضى فإن المكرر أحلى </w:t>
      </w:r>
    </w:p>
    <w:p>
      <w:pPr>
        <w:pStyle w:val="Normal"/>
        <w:bidi w:val="1"/>
        <w:spacing w:lineRule="auto" w:line="480"/>
        <w:ind w:left="0" w:right="0" w:hanging="0"/>
        <w:jc w:val="both"/>
        <w:rPr>
          <w:sz w:val="36"/>
          <w:szCs w:val="36"/>
        </w:rPr>
      </w:pPr>
      <w:r>
        <w:rPr>
          <w:sz w:val="36"/>
          <w:sz w:val="36"/>
          <w:szCs w:val="36"/>
          <w:rtl w:val="true"/>
        </w:rPr>
        <w:t xml:space="preserve">قال الأصطخري قال أبو عبد الله أحمد بن محمد بن حنبل هذه مذاهب أهل العلم وأصحاب الأثر وأهل السنة المتمسكين بعروقها المعروفين بها المقتدى بهم فيها من لدن أصحاب النبي  صلى الله عليه وسلم  إلى يومنا هذا وأدركت من أدركت من علماء أهل الحجاز والشام وغيرهم عليها فمن خالف شيئا من هذه المذاهب أو طعن فيها أو أعاب قائلها فهو مبتدع خارج من الجماعة زائل عن منهج السنة وسبيل الحق وكان قولهم إن الإيمان قول وعمل ونية وتمسك بالسنة والإيمان يزيد وينقص ويستثنى في الإيمان غير أن لا يكون الاستثناء شكا إنما هي سنة عند العلماء ماضية قال وإذا سئل رجل أمؤمن أنت فإنه يقول أنا مؤمن إن شاء الله أو مؤمن أرجو أو يقول آمنت بالله وملائكته وكتبه ورسله </w:t>
      </w:r>
    </w:p>
    <w:p>
      <w:pPr>
        <w:pStyle w:val="Normal"/>
        <w:bidi w:val="1"/>
        <w:spacing w:lineRule="auto" w:line="480"/>
        <w:ind w:left="0" w:right="0" w:hanging="0"/>
        <w:jc w:val="both"/>
        <w:rPr>
          <w:sz w:val="36"/>
          <w:szCs w:val="36"/>
        </w:rPr>
      </w:pPr>
      <w:r>
        <w:rPr>
          <w:sz w:val="36"/>
          <w:sz w:val="36"/>
          <w:szCs w:val="36"/>
          <w:rtl w:val="true"/>
        </w:rPr>
        <w:t xml:space="preserve">أن الإيمان قول بلا عمل فهو مرجىء </w:t>
      </w:r>
    </w:p>
    <w:p>
      <w:pPr>
        <w:pStyle w:val="Normal"/>
        <w:bidi w:val="1"/>
        <w:spacing w:lineRule="auto" w:line="480"/>
        <w:ind w:left="0" w:right="0" w:hanging="0"/>
        <w:jc w:val="both"/>
        <w:rPr>
          <w:sz w:val="36"/>
          <w:szCs w:val="36"/>
        </w:rPr>
      </w:pPr>
      <w:r>
        <w:rPr>
          <w:sz w:val="36"/>
          <w:sz w:val="36"/>
          <w:szCs w:val="36"/>
          <w:rtl w:val="true"/>
        </w:rPr>
        <w:t>ص</w:t>
      </w:r>
      <w:r>
        <w:rPr>
          <w:sz w:val="36"/>
          <w:szCs w:val="36"/>
        </w:rPr>
        <w:t>87</w:t>
      </w:r>
    </w:p>
    <w:p>
      <w:pPr>
        <w:pStyle w:val="Normal"/>
        <w:bidi w:val="1"/>
        <w:spacing w:lineRule="auto" w:line="480"/>
        <w:ind w:left="0" w:right="0" w:hanging="0"/>
        <w:jc w:val="both"/>
        <w:rPr>
          <w:sz w:val="36"/>
          <w:szCs w:val="36"/>
        </w:rPr>
      </w:pPr>
      <w:r>
        <w:rPr>
          <w:sz w:val="36"/>
          <w:sz w:val="36"/>
          <w:szCs w:val="36"/>
          <w:rtl w:val="true"/>
        </w:rPr>
        <w:t xml:space="preserve">ومن زعم أن الإيمان هو القول والأعمال شرائع فهو مرجىء </w:t>
      </w:r>
    </w:p>
    <w:p>
      <w:pPr>
        <w:pStyle w:val="Normal"/>
        <w:bidi w:val="1"/>
        <w:spacing w:lineRule="auto" w:line="480"/>
        <w:ind w:left="0" w:right="0" w:hanging="0"/>
        <w:jc w:val="both"/>
        <w:rPr>
          <w:sz w:val="36"/>
          <w:szCs w:val="36"/>
        </w:rPr>
      </w:pPr>
      <w:r>
        <w:rPr>
          <w:sz w:val="36"/>
          <w:sz w:val="36"/>
          <w:szCs w:val="36"/>
          <w:rtl w:val="true"/>
        </w:rPr>
        <w:t xml:space="preserve">ومن زعم أن الإيمان لا يزيد ولا ينقص فقد قال بقول المرجئة </w:t>
      </w:r>
    </w:p>
    <w:p>
      <w:pPr>
        <w:pStyle w:val="Normal"/>
        <w:bidi w:val="1"/>
        <w:spacing w:lineRule="auto" w:line="480"/>
        <w:ind w:left="0" w:right="0" w:hanging="0"/>
        <w:jc w:val="both"/>
        <w:rPr>
          <w:sz w:val="36"/>
          <w:szCs w:val="36"/>
        </w:rPr>
      </w:pPr>
      <w:r>
        <w:rPr>
          <w:sz w:val="36"/>
          <w:sz w:val="36"/>
          <w:szCs w:val="36"/>
          <w:rtl w:val="true"/>
        </w:rPr>
        <w:t xml:space="preserve">ومن لم ير الاستثناء في الإيمان فهو مرجىء </w:t>
      </w:r>
    </w:p>
    <w:p>
      <w:pPr>
        <w:pStyle w:val="Normal"/>
        <w:bidi w:val="1"/>
        <w:spacing w:lineRule="auto" w:line="480"/>
        <w:ind w:left="0" w:right="0" w:hanging="0"/>
        <w:jc w:val="both"/>
        <w:rPr>
          <w:sz w:val="36"/>
          <w:szCs w:val="36"/>
        </w:rPr>
      </w:pPr>
      <w:r>
        <w:rPr>
          <w:sz w:val="36"/>
          <w:sz w:val="36"/>
          <w:szCs w:val="36"/>
          <w:rtl w:val="true"/>
        </w:rPr>
        <w:t xml:space="preserve">ومن زعم أن إيمانه كإيمان جبريل والملائكة فهو مرجىء قال ومن زعم أن المعرفة تنفع في القلب لا يتكلم بها فهو مرجىء </w:t>
      </w:r>
    </w:p>
    <w:p>
      <w:pPr>
        <w:pStyle w:val="Normal"/>
        <w:bidi w:val="1"/>
        <w:spacing w:lineRule="auto" w:line="480"/>
        <w:ind w:left="0" w:right="0" w:hanging="0"/>
        <w:jc w:val="both"/>
        <w:rPr>
          <w:sz w:val="36"/>
          <w:szCs w:val="36"/>
        </w:rPr>
      </w:pPr>
      <w:r>
        <w:rPr>
          <w:sz w:val="36"/>
          <w:sz w:val="36"/>
          <w:szCs w:val="36"/>
          <w:rtl w:val="true"/>
        </w:rPr>
        <w:t xml:space="preserve">قال والقدر خيره وشره وقليله وكثيره وظاهره وباطنه وحلوه ومره ومحبوبه ومكروهه وحسنه وقبيحه وأوله وآخره من الله قضاء قضاه وقدرا قدره عليهم لا يعدو أحد منهم مشيئة الله عز وجل ولا يجاوز قضاءه بل هم كلهم صائرون إلى ما خلقهم له واقعون فيما قدر عليهم لأفعاله وهو عدل منه عز وجل </w:t>
      </w:r>
    </w:p>
    <w:p>
      <w:pPr>
        <w:pStyle w:val="Normal"/>
        <w:bidi w:val="1"/>
        <w:spacing w:lineRule="auto" w:line="480"/>
        <w:ind w:left="0" w:right="0" w:hanging="0"/>
        <w:jc w:val="both"/>
        <w:rPr>
          <w:sz w:val="36"/>
          <w:szCs w:val="36"/>
        </w:rPr>
      </w:pPr>
      <w:r>
        <w:rPr>
          <w:sz w:val="36"/>
          <w:sz w:val="36"/>
          <w:szCs w:val="36"/>
          <w:rtl w:val="true"/>
        </w:rPr>
        <w:t xml:space="preserve">والزنا والسرقة وشرب الخمر وقتل النفس وأكل المال الحرام والشرك بالله والمعاصي كلها بقضاء وقدر من غير أن يكون أحد من الخلق على الله حجة بل لله الحجة البالغة على خلقه   لا يسأل عما يفعل وهم يسألون   الأنبياء </w:t>
      </w:r>
      <w:r>
        <w:rPr>
          <w:sz w:val="36"/>
          <w:szCs w:val="36"/>
        </w:rPr>
        <w:t>23</w:t>
      </w:r>
      <w:r>
        <w:rPr>
          <w:sz w:val="36"/>
          <w:szCs w:val="36"/>
          <w:rtl w:val="true"/>
        </w:rPr>
        <w:t xml:space="preserve"> </w:t>
      </w:r>
      <w:r>
        <w:rPr>
          <w:sz w:val="36"/>
          <w:sz w:val="36"/>
          <w:szCs w:val="36"/>
          <w:rtl w:val="true"/>
        </w:rPr>
        <w:t>علم الله تعالى ماض في خلقه بمشيئة منه قد علم من إبليس ومن غيره ممن عصاه من لدن أن عصي تبارك وتعالى إلى أن تقوم الساعة المعصية وخلقهم لها وعلم الطاعة من أهل الطاعة وخلقهم لها وكل يعمل لما خلق له وصائر إلى ما قضي عليه وعلم منه لا يعدو أحد منهم قدر الله ومشيئته والله الفاعل لما يريد الفعال لما يشاء ومن زعم أن الله شاء لعباده الذين عصوه الخير والطاعة وأن العباد شاءوا لأنفسهم الشر والمعصية فعملوا على مشيئتهم فقد زعم أن مشيئة العباد أغلظ من مشيئة الله تبارك وتعالى فأي افتراء أكبر على الله عز وجل من هذا ومن زعم أن الزنا ليس بقدر قيل له أرأيت هذه المرأة إن</w:t>
      </w:r>
    </w:p>
    <w:p>
      <w:pPr>
        <w:pStyle w:val="Normal"/>
        <w:bidi w:val="1"/>
        <w:spacing w:lineRule="auto" w:line="480"/>
        <w:ind w:left="0" w:right="0" w:hanging="0"/>
        <w:jc w:val="both"/>
        <w:rPr>
          <w:sz w:val="36"/>
          <w:szCs w:val="36"/>
        </w:rPr>
      </w:pPr>
      <w:r>
        <w:rPr>
          <w:sz w:val="36"/>
          <w:sz w:val="36"/>
          <w:szCs w:val="36"/>
          <w:rtl w:val="true"/>
        </w:rPr>
        <w:t>ص</w:t>
      </w:r>
      <w:r>
        <w:rPr>
          <w:sz w:val="36"/>
          <w:szCs w:val="36"/>
        </w:rPr>
        <w:t>88</w:t>
      </w:r>
    </w:p>
    <w:p>
      <w:pPr>
        <w:pStyle w:val="Normal"/>
        <w:bidi w:val="1"/>
        <w:spacing w:lineRule="auto" w:line="480"/>
        <w:ind w:left="0" w:right="0" w:hanging="0"/>
        <w:jc w:val="both"/>
        <w:rPr>
          <w:sz w:val="36"/>
          <w:szCs w:val="36"/>
        </w:rPr>
      </w:pPr>
      <w:r>
        <w:rPr>
          <w:sz w:val="36"/>
          <w:sz w:val="36"/>
          <w:szCs w:val="36"/>
          <w:rtl w:val="true"/>
        </w:rPr>
        <w:t xml:space="preserve">حملت من الزنا وجاءت بولد هل شاء الله عز وجل أن يخلق هذا الولد وهل مضى في سابق علمه فإن قال لا فقد زعم أن مع الله خالقا وهذا هو الشرك صراحا ومن زعم أن السرقة وشرب الخمر وأكل المال الحرام ليس بقضاء وقدر فقد زعم أن هذا الإنسان قادر على أن يأكل رزق غيره وهذا صراح قول المجوسية بل أكل رزقه وقضى الله أن يأكله من الوجه الذي أكله </w:t>
      </w:r>
    </w:p>
    <w:p>
      <w:pPr>
        <w:pStyle w:val="Normal"/>
        <w:bidi w:val="1"/>
        <w:spacing w:lineRule="auto" w:line="480"/>
        <w:ind w:left="0" w:right="0" w:hanging="0"/>
        <w:jc w:val="both"/>
        <w:rPr>
          <w:sz w:val="36"/>
          <w:szCs w:val="36"/>
        </w:rPr>
      </w:pPr>
      <w:r>
        <w:rPr>
          <w:sz w:val="36"/>
          <w:sz w:val="36"/>
          <w:szCs w:val="36"/>
          <w:rtl w:val="true"/>
        </w:rPr>
        <w:t>ومن زعم أن قتل النفس ليس بقدر من الله عز وجل فقد زعم أن المقتول مات بغير أجله وأي كفر أوضح من هذا بل ذلك بقضاء الله عز وجل وذلك بمشيئته في خلقه وتدبيره فيهم وما جرى من سابق علمه فيهم وهو العدل الحق الذي يفعل ما يريد ومن أقر بالعلم لزمه الإقرار بالقدرة والمشيئة على الصغر والقمأ ولا نشهد على أحد من أهل القبلة أنه في النار لذنب عمله ولا لكبيرة أتاها إلا أن يكون في ذلك كما جاء على ما روي بصدقة ونعلم أنه كما جاء ولا ننص الشهادة والخلافة في قريش ما بقي من الناس اثنان ليس لأحد من الناس أن ينازعهم فيها ولا يخرج عليهم ولا يقر لغيرهم بها إلى قيام الساعة والجهاد ماض قائم مع الأئمة بروا أو فجروا لا يبطله جور</w:t>
      </w:r>
    </w:p>
    <w:p>
      <w:pPr>
        <w:pStyle w:val="Normal"/>
        <w:bidi w:val="1"/>
        <w:spacing w:lineRule="auto" w:line="480"/>
        <w:ind w:left="0" w:right="0" w:hanging="0"/>
        <w:jc w:val="both"/>
        <w:rPr>
          <w:sz w:val="36"/>
          <w:szCs w:val="36"/>
        </w:rPr>
      </w:pPr>
      <w:r>
        <w:rPr>
          <w:sz w:val="36"/>
          <w:sz w:val="36"/>
          <w:szCs w:val="36"/>
          <w:rtl w:val="true"/>
        </w:rPr>
        <w:t>ص</w:t>
      </w:r>
      <w:r>
        <w:rPr>
          <w:sz w:val="36"/>
          <w:szCs w:val="36"/>
        </w:rPr>
        <w:t>89</w:t>
      </w:r>
    </w:p>
    <w:p>
      <w:pPr>
        <w:pStyle w:val="Normal"/>
        <w:bidi w:val="1"/>
        <w:spacing w:lineRule="auto" w:line="480"/>
        <w:ind w:left="0" w:right="0" w:hanging="0"/>
        <w:jc w:val="both"/>
        <w:rPr>
          <w:sz w:val="36"/>
          <w:szCs w:val="36"/>
        </w:rPr>
      </w:pPr>
      <w:r>
        <w:rPr>
          <w:sz w:val="36"/>
          <w:sz w:val="36"/>
          <w:szCs w:val="36"/>
          <w:rtl w:val="true"/>
        </w:rPr>
        <w:t xml:space="preserve">جائر ولا عدل عادل والجمعة والعيدين والحج مع السلطان وإن لم يكونوا بررة ولا أتقياء ولا عدولا </w:t>
      </w:r>
    </w:p>
    <w:p>
      <w:pPr>
        <w:pStyle w:val="Normal"/>
        <w:bidi w:val="1"/>
        <w:spacing w:lineRule="auto" w:line="480"/>
        <w:ind w:left="0" w:right="0" w:hanging="0"/>
        <w:jc w:val="both"/>
        <w:rPr>
          <w:sz w:val="36"/>
          <w:szCs w:val="36"/>
        </w:rPr>
      </w:pPr>
      <w:r>
        <w:rPr>
          <w:sz w:val="36"/>
          <w:sz w:val="36"/>
          <w:szCs w:val="36"/>
          <w:rtl w:val="true"/>
        </w:rPr>
        <w:t xml:space="preserve">ودفع الصدقات والخراج والأعشار والفيء والغنائم إلى الأمراء عدلوا فيها أم جارو والانقياد إلى من ولاه الله أمركم لا تنزع يدا من طاعته ولا تخرج عليه بسيفك حتى يجعل الله لك فرجا ومخرجا ولا تخرج على السلطات وتسمع وتطيع </w:t>
      </w:r>
    </w:p>
    <w:p>
      <w:pPr>
        <w:pStyle w:val="Normal"/>
        <w:bidi w:val="1"/>
        <w:spacing w:lineRule="auto" w:line="480"/>
        <w:ind w:left="0" w:right="0" w:hanging="0"/>
        <w:jc w:val="both"/>
        <w:rPr>
          <w:sz w:val="36"/>
          <w:szCs w:val="36"/>
        </w:rPr>
      </w:pPr>
      <w:r>
        <w:rPr>
          <w:sz w:val="36"/>
          <w:sz w:val="36"/>
          <w:szCs w:val="36"/>
          <w:rtl w:val="true"/>
        </w:rPr>
        <w:t xml:space="preserve">ولا تنكث بيعة فمن فعل ذلك فهو مبتدع مخالف مفارق للجماعة </w:t>
      </w:r>
    </w:p>
    <w:p>
      <w:pPr>
        <w:pStyle w:val="Normal"/>
        <w:bidi w:val="1"/>
        <w:spacing w:lineRule="auto" w:line="480"/>
        <w:ind w:left="0" w:right="0" w:hanging="0"/>
        <w:jc w:val="both"/>
        <w:rPr>
          <w:sz w:val="36"/>
          <w:szCs w:val="36"/>
        </w:rPr>
      </w:pPr>
      <w:r>
        <w:rPr>
          <w:sz w:val="36"/>
          <w:sz w:val="36"/>
          <w:szCs w:val="36"/>
          <w:rtl w:val="true"/>
        </w:rPr>
        <w:t xml:space="preserve">وإن أمرك السلطان بأمر هو لله معصية فليس لك أن تطيعه ألبتة وليس لك أن تخرج عليه ولا تمنعه حقه </w:t>
      </w:r>
    </w:p>
    <w:p>
      <w:pPr>
        <w:pStyle w:val="Normal"/>
        <w:bidi w:val="1"/>
        <w:spacing w:lineRule="auto" w:line="480"/>
        <w:ind w:left="0" w:right="0" w:hanging="0"/>
        <w:jc w:val="both"/>
        <w:rPr>
          <w:sz w:val="36"/>
          <w:szCs w:val="36"/>
        </w:rPr>
      </w:pPr>
      <w:r>
        <w:rPr>
          <w:sz w:val="36"/>
          <w:sz w:val="36"/>
          <w:szCs w:val="36"/>
          <w:rtl w:val="true"/>
        </w:rPr>
        <w:t xml:space="preserve">والإمساك في الفتنة سنة ماضية واجب لزومها فإن ابتليت فقدم نفسك دون دينك ولا تعن على الفتنة ولا بلسان ولكن اكفف يدك ولسانك وهواك والله المعين </w:t>
      </w:r>
    </w:p>
    <w:p>
      <w:pPr>
        <w:pStyle w:val="Normal"/>
        <w:bidi w:val="1"/>
        <w:spacing w:lineRule="auto" w:line="480"/>
        <w:ind w:left="0" w:right="0" w:hanging="0"/>
        <w:jc w:val="both"/>
        <w:rPr>
          <w:sz w:val="36"/>
          <w:szCs w:val="36"/>
        </w:rPr>
      </w:pPr>
      <w:r>
        <w:rPr>
          <w:sz w:val="36"/>
          <w:sz w:val="36"/>
          <w:szCs w:val="36"/>
          <w:rtl w:val="true"/>
        </w:rPr>
        <w:t xml:space="preserve">والكف عن أهل القبلة ولا تكفر أحدا منهم بذنب ولا تخرجه من الإسلام بعمل إلا أن يكون في ذلك حديث فيروى الحديث كما جاء وكما روي ونصدقه ونقبله ونعلم أنه كما روي نحو ترك الصلاة وشرب الخمر وما أشبه ذلك أو يبتدع بدعة ينسب صاحبها إلى الكفر والخروج من الإسلام فاتبع الأثر في ذلك ولا تجاوزه والأعور الدجال خارج لا شك في ذلك ولا ارتياب وهو أكذب الكاذبين </w:t>
      </w:r>
    </w:p>
    <w:p>
      <w:pPr>
        <w:pStyle w:val="Normal"/>
        <w:bidi w:val="1"/>
        <w:spacing w:lineRule="auto" w:line="480"/>
        <w:ind w:left="0" w:right="0" w:hanging="0"/>
        <w:jc w:val="both"/>
        <w:rPr>
          <w:sz w:val="36"/>
          <w:szCs w:val="36"/>
        </w:rPr>
      </w:pPr>
      <w:r>
        <w:rPr>
          <w:sz w:val="36"/>
          <w:sz w:val="36"/>
          <w:szCs w:val="36"/>
          <w:rtl w:val="true"/>
        </w:rPr>
        <w:t xml:space="preserve">وعذاب القبر حق يسأل العبد عن دينه وعن ربه وعن الجنة وعن النار ومنكر ونكير حق وهما فتانا القبر فنسأل الله الثبات </w:t>
      </w:r>
    </w:p>
    <w:p>
      <w:pPr>
        <w:pStyle w:val="Normal"/>
        <w:bidi w:val="1"/>
        <w:spacing w:lineRule="auto" w:line="480"/>
        <w:ind w:left="0" w:right="0" w:hanging="0"/>
        <w:jc w:val="both"/>
        <w:rPr>
          <w:sz w:val="36"/>
          <w:szCs w:val="36"/>
        </w:rPr>
      </w:pPr>
      <w:r>
        <w:rPr>
          <w:sz w:val="36"/>
          <w:sz w:val="36"/>
          <w:szCs w:val="36"/>
          <w:rtl w:val="true"/>
        </w:rPr>
        <w:t xml:space="preserve">وحوض محمد  صلى الله عليه وسلم  حق ترده أمته وله آنية يشربون بها منه </w:t>
      </w:r>
    </w:p>
    <w:p>
      <w:pPr>
        <w:pStyle w:val="Normal"/>
        <w:bidi w:val="1"/>
        <w:spacing w:lineRule="auto" w:line="480"/>
        <w:ind w:left="0" w:right="0" w:hanging="0"/>
        <w:jc w:val="both"/>
        <w:rPr>
          <w:sz w:val="36"/>
          <w:szCs w:val="36"/>
        </w:rPr>
      </w:pPr>
      <w:r>
        <w:rPr>
          <w:sz w:val="36"/>
          <w:sz w:val="36"/>
          <w:szCs w:val="36"/>
          <w:rtl w:val="true"/>
        </w:rPr>
        <w:t>ص</w:t>
      </w:r>
      <w:r>
        <w:rPr>
          <w:sz w:val="36"/>
          <w:szCs w:val="36"/>
        </w:rPr>
        <w:t>90</w:t>
      </w:r>
    </w:p>
    <w:p>
      <w:pPr>
        <w:pStyle w:val="Normal"/>
        <w:bidi w:val="1"/>
        <w:spacing w:lineRule="auto" w:line="480"/>
        <w:ind w:left="0" w:right="0" w:hanging="0"/>
        <w:jc w:val="both"/>
        <w:rPr>
          <w:sz w:val="36"/>
          <w:szCs w:val="36"/>
        </w:rPr>
      </w:pPr>
      <w:r>
        <w:rPr>
          <w:sz w:val="36"/>
          <w:sz w:val="36"/>
          <w:szCs w:val="36"/>
          <w:rtl w:val="true"/>
        </w:rPr>
        <w:t xml:space="preserve">والصراط حق وضع على سواء جهنم ويمر الناس عليه والجنة من وراء ذلك نسأل الله السلامة </w:t>
      </w:r>
    </w:p>
    <w:p>
      <w:pPr>
        <w:pStyle w:val="Normal"/>
        <w:bidi w:val="1"/>
        <w:spacing w:lineRule="auto" w:line="480"/>
        <w:ind w:left="0" w:right="0" w:hanging="0"/>
        <w:jc w:val="both"/>
        <w:rPr>
          <w:sz w:val="36"/>
          <w:szCs w:val="36"/>
        </w:rPr>
      </w:pPr>
      <w:r>
        <w:rPr>
          <w:sz w:val="36"/>
          <w:sz w:val="36"/>
          <w:szCs w:val="36"/>
          <w:rtl w:val="true"/>
        </w:rPr>
        <w:t xml:space="preserve">والميزان حق توزن به الحسنات والسيئات كما شاء الله أن توزن </w:t>
      </w:r>
    </w:p>
    <w:p>
      <w:pPr>
        <w:pStyle w:val="Normal"/>
        <w:bidi w:val="1"/>
        <w:spacing w:lineRule="auto" w:line="480"/>
        <w:ind w:left="0" w:right="0" w:hanging="0"/>
        <w:jc w:val="both"/>
        <w:rPr>
          <w:sz w:val="36"/>
          <w:szCs w:val="36"/>
        </w:rPr>
      </w:pPr>
      <w:r>
        <w:rPr>
          <w:sz w:val="36"/>
          <w:sz w:val="36"/>
          <w:szCs w:val="36"/>
          <w:rtl w:val="true"/>
        </w:rPr>
        <w:t xml:space="preserve">والصور حق ينفخ فيه إسرافيل فيموت الخلق ثم ينفخ فيه الأخرى فيقومون لرب العالمين </w:t>
      </w:r>
    </w:p>
    <w:p>
      <w:pPr>
        <w:pStyle w:val="Normal"/>
        <w:bidi w:val="1"/>
        <w:spacing w:lineRule="auto" w:line="480"/>
        <w:ind w:left="0" w:right="0" w:hanging="0"/>
        <w:jc w:val="both"/>
        <w:rPr>
          <w:sz w:val="36"/>
          <w:szCs w:val="36"/>
        </w:rPr>
      </w:pPr>
      <w:r>
        <w:rPr>
          <w:sz w:val="36"/>
          <w:sz w:val="36"/>
          <w:szCs w:val="36"/>
          <w:rtl w:val="true"/>
        </w:rPr>
        <w:t xml:space="preserve">والحساب والقضاء والثواب والعقاب والجنة والنار واللوح المحفوظ تستنسخ منه أعمال العباد سبق فيه من المقادير والقضاء والقلم حق كتب الله به مقادير كل شيء وأحصاه في الذكر تبارك وتعالى </w:t>
      </w:r>
    </w:p>
    <w:p>
      <w:pPr>
        <w:pStyle w:val="Normal"/>
        <w:bidi w:val="1"/>
        <w:spacing w:lineRule="auto" w:line="480"/>
        <w:ind w:left="0" w:right="0" w:hanging="0"/>
        <w:jc w:val="both"/>
        <w:rPr>
          <w:sz w:val="36"/>
          <w:szCs w:val="36"/>
        </w:rPr>
      </w:pPr>
      <w:r>
        <w:rPr>
          <w:sz w:val="36"/>
          <w:sz w:val="36"/>
          <w:szCs w:val="36"/>
          <w:rtl w:val="true"/>
        </w:rPr>
        <w:t xml:space="preserve">والشفاعة يوم القيامة حق يشفع قوم في قوم فلا يصيرون إلى النار ويخرج قوم من النار بعد ما دخلوها بشفاعة الشافعين ويخرج قوم من النار بعد ما دخلوها ولبثوا فيها ما شاء الله ثم يخرجهم من النار وقوم يخلدون فيها أبدا أبدا وهم أهل الشرك والتكذيب والجحود والكفر بالله عز وجل ويذبح الموت يوم القيامة بين الجنة والنار </w:t>
      </w:r>
    </w:p>
    <w:p>
      <w:pPr>
        <w:pStyle w:val="Normal"/>
        <w:bidi w:val="1"/>
        <w:spacing w:lineRule="auto" w:line="480"/>
        <w:ind w:left="0" w:right="0" w:hanging="0"/>
        <w:jc w:val="both"/>
        <w:rPr>
          <w:sz w:val="36"/>
          <w:szCs w:val="36"/>
        </w:rPr>
      </w:pPr>
      <w:r>
        <w:rPr>
          <w:sz w:val="36"/>
          <w:sz w:val="36"/>
          <w:szCs w:val="36"/>
          <w:rtl w:val="true"/>
        </w:rPr>
        <w:t xml:space="preserve">وقد خلقت الجنة وما فيها والنار وما فيها خلقهما الله عز وجل وخلق الخلق لهما ولا يفنيان ولا يفنى ما فيهما أبدا </w:t>
      </w:r>
    </w:p>
    <w:p>
      <w:pPr>
        <w:pStyle w:val="Normal"/>
        <w:bidi w:val="1"/>
        <w:spacing w:lineRule="auto" w:line="480"/>
        <w:ind w:left="0" w:right="0" w:hanging="0"/>
        <w:jc w:val="both"/>
        <w:rPr>
          <w:sz w:val="36"/>
          <w:szCs w:val="36"/>
        </w:rPr>
      </w:pPr>
      <w:r>
        <w:rPr>
          <w:sz w:val="36"/>
          <w:sz w:val="36"/>
          <w:szCs w:val="36"/>
          <w:rtl w:val="true"/>
        </w:rPr>
        <w:t xml:space="preserve">فإن احتج مبتدع أو زنديق بقول الله عز وجل   كل شيء هالك إلا وجهه   القصص </w:t>
      </w:r>
      <w:r>
        <w:rPr>
          <w:sz w:val="36"/>
          <w:szCs w:val="36"/>
        </w:rPr>
        <w:t>88</w:t>
      </w:r>
      <w:r>
        <w:rPr>
          <w:sz w:val="36"/>
          <w:szCs w:val="36"/>
          <w:rtl w:val="true"/>
        </w:rPr>
        <w:t xml:space="preserve"> </w:t>
      </w:r>
      <w:r>
        <w:rPr>
          <w:sz w:val="36"/>
          <w:sz w:val="36"/>
          <w:szCs w:val="36"/>
          <w:rtl w:val="true"/>
        </w:rPr>
        <w:t xml:space="preserve">ونحو هذا من متشابه القرآن قيل له كل شيء مما كتب الله عليه الفناء والهلاك هالك والجنة والنار خلقا للبقاء لا للفناء ولا للهلاك وهما من الآخرة لا من الدنيا </w:t>
      </w:r>
    </w:p>
    <w:p>
      <w:pPr>
        <w:pStyle w:val="Normal"/>
        <w:bidi w:val="1"/>
        <w:spacing w:lineRule="auto" w:line="480"/>
        <w:ind w:left="0" w:right="0" w:hanging="0"/>
        <w:jc w:val="both"/>
        <w:rPr>
          <w:sz w:val="36"/>
          <w:szCs w:val="36"/>
        </w:rPr>
      </w:pPr>
      <w:r>
        <w:rPr>
          <w:sz w:val="36"/>
          <w:sz w:val="36"/>
          <w:szCs w:val="36"/>
          <w:rtl w:val="true"/>
        </w:rPr>
        <w:t>والحور العين لا يمتن عند قيام الساعة ولا عند النفخة ولا أبدا لأن الله عز وجل خلقهن للبقاء لا للفناء ولم يكتب عليهن الموت فمن قال خلاف هذا فهو مبتدع وقد ضل عن سواء السبيل وخلق سبع سموات بعضها فوق بعض وسبع أرضين</w:t>
      </w:r>
    </w:p>
    <w:p>
      <w:pPr>
        <w:pStyle w:val="Normal"/>
        <w:bidi w:val="1"/>
        <w:spacing w:lineRule="auto" w:line="480"/>
        <w:ind w:left="0" w:right="0" w:hanging="0"/>
        <w:jc w:val="both"/>
        <w:rPr>
          <w:sz w:val="36"/>
          <w:szCs w:val="36"/>
        </w:rPr>
      </w:pPr>
      <w:r>
        <w:rPr>
          <w:sz w:val="36"/>
          <w:sz w:val="36"/>
          <w:szCs w:val="36"/>
          <w:rtl w:val="true"/>
        </w:rPr>
        <w:t>ص</w:t>
      </w:r>
      <w:r>
        <w:rPr>
          <w:sz w:val="36"/>
          <w:szCs w:val="36"/>
        </w:rPr>
        <w:t>91</w:t>
      </w:r>
    </w:p>
    <w:p>
      <w:pPr>
        <w:pStyle w:val="Normal"/>
        <w:bidi w:val="1"/>
        <w:spacing w:lineRule="auto" w:line="480"/>
        <w:ind w:left="0" w:right="0" w:hanging="0"/>
        <w:jc w:val="both"/>
        <w:rPr>
          <w:sz w:val="36"/>
          <w:szCs w:val="36"/>
        </w:rPr>
      </w:pPr>
      <w:r>
        <w:rPr>
          <w:sz w:val="36"/>
          <w:sz w:val="36"/>
          <w:szCs w:val="36"/>
          <w:rtl w:val="true"/>
        </w:rPr>
        <w:t xml:space="preserve">بعضها أسفل من بعض وبين الأرض العلياء والسماء الدنيا مسيرة خمسمائة عام وبين كل سماء إلى سماء مسيرة خمسمائة عام والماء فوق السماء العليا السابعة وعرش الرحمن عز وجل فوق الماء والله عز وجل على العرش والكرسي موضع قدميه وهو يعلم ما في السموات والأرضين السبع وما بينهما وما تحت الثرى وما في قعر البحار ومنبت كل شعرة وشجرة وكل زرع وكل نبات ومسقط كل ورقة وعدد كل كلمة وعدد الحصا والرمل والتراب ومثاقيل الجبال وأعمال العباد وآثارهم وكلامهم وأنفاسهم ويعلم كل شيء لا يخفى عليه من ذلك شيء وهو على العرش فوق السماء السابعة ودونه حجب من نار وظلمة وما هو أعلم بها </w:t>
      </w:r>
    </w:p>
    <w:p>
      <w:pPr>
        <w:pStyle w:val="Normal"/>
        <w:bidi w:val="1"/>
        <w:spacing w:lineRule="auto" w:line="480"/>
        <w:ind w:left="0" w:right="0" w:hanging="0"/>
        <w:jc w:val="both"/>
        <w:rPr>
          <w:sz w:val="36"/>
          <w:szCs w:val="36"/>
        </w:rPr>
      </w:pPr>
      <w:r>
        <w:rPr>
          <w:sz w:val="36"/>
          <w:sz w:val="36"/>
          <w:szCs w:val="36"/>
          <w:rtl w:val="true"/>
        </w:rPr>
        <w:t xml:space="preserve">فإن احتج مبتدع ومخالف بقول الله عز وجل   وهو معكم أين ما كنتم   الحديد </w:t>
      </w:r>
      <w:r>
        <w:rPr>
          <w:sz w:val="36"/>
          <w:szCs w:val="36"/>
        </w:rPr>
        <w:t>4</w:t>
      </w:r>
      <w:r>
        <w:rPr>
          <w:sz w:val="36"/>
          <w:szCs w:val="36"/>
          <w:rtl w:val="true"/>
        </w:rPr>
        <w:t xml:space="preserve"> </w:t>
      </w:r>
      <w:r>
        <w:rPr>
          <w:sz w:val="36"/>
          <w:sz w:val="36"/>
          <w:szCs w:val="36"/>
          <w:rtl w:val="true"/>
        </w:rPr>
        <w:t xml:space="preserve">وبقوله   ما يكون من نجوى ثلاثة إلا هو رابعهم   المجادلة </w:t>
      </w:r>
      <w:r>
        <w:rPr>
          <w:sz w:val="36"/>
          <w:szCs w:val="36"/>
        </w:rPr>
        <w:t>7</w:t>
      </w:r>
      <w:r>
        <w:rPr>
          <w:sz w:val="36"/>
          <w:szCs w:val="36"/>
          <w:rtl w:val="true"/>
        </w:rPr>
        <w:t xml:space="preserve"> </w:t>
      </w:r>
      <w:r>
        <w:rPr>
          <w:sz w:val="36"/>
          <w:sz w:val="36"/>
          <w:szCs w:val="36"/>
          <w:rtl w:val="true"/>
        </w:rPr>
        <w:t>ونحو هذا من متشابه القرآن فقل إنما يعني بذلك العلم لأن الله تعالى على العرش فوق السماء السابعة العليا يعلم ذلك كله وهو بائن من خلقه لا يخلو من علمه مكان ولله عز وجل عرش وللعرش حملة يحملونه والله عز وجل على عرشه وليس له حد والله أعلم بحده والله عز وجل سميع لا يشك بصير لا يرتاب عليم لا يجهل جواد لا يبخل حليم لا يعجل حفيظ لا ينسى يقظان لا يسهو قريب لا يغفل يتحرك ويتكلم وينظر ويبسط ويضحك ويفرح ويحب ويكرم ويبغض ويرضى ويغضب ويسخط ويرحم ويعفو ويعطي ويمنع وينزل كل ليلة إلى سماء الدنيا كيف يشاء   ليس كمثله شيء وهو السميع البصير   الشورى</w:t>
      </w:r>
    </w:p>
    <w:p>
      <w:pPr>
        <w:pStyle w:val="Normal"/>
        <w:bidi w:val="1"/>
        <w:spacing w:lineRule="auto" w:line="480"/>
        <w:ind w:left="0" w:right="0" w:hanging="0"/>
        <w:jc w:val="both"/>
        <w:rPr>
          <w:sz w:val="36"/>
          <w:szCs w:val="36"/>
        </w:rPr>
      </w:pPr>
      <w:r>
        <w:rPr>
          <w:sz w:val="36"/>
          <w:sz w:val="36"/>
          <w:szCs w:val="36"/>
          <w:rtl w:val="true"/>
        </w:rPr>
        <w:t>ص</w:t>
      </w:r>
      <w:r>
        <w:rPr>
          <w:sz w:val="36"/>
          <w:szCs w:val="36"/>
        </w:rPr>
        <w:t>92</w:t>
      </w:r>
    </w:p>
    <w:p>
      <w:pPr>
        <w:pStyle w:val="Normal"/>
        <w:bidi w:val="1"/>
        <w:spacing w:lineRule="auto" w:line="480"/>
        <w:ind w:left="0" w:right="0" w:hanging="0"/>
        <w:jc w:val="both"/>
        <w:rPr>
          <w:sz w:val="36"/>
          <w:szCs w:val="36"/>
        </w:rPr>
      </w:pPr>
      <w:r>
        <w:rPr>
          <w:sz w:val="36"/>
          <w:szCs w:val="36"/>
        </w:rPr>
        <w:t>11</w:t>
      </w:r>
      <w:r>
        <w:rPr>
          <w:sz w:val="36"/>
          <w:szCs w:val="36"/>
          <w:rtl w:val="true"/>
        </w:rPr>
        <w:t xml:space="preserve">   </w:t>
      </w:r>
      <w:r>
        <w:rPr>
          <w:sz w:val="36"/>
          <w:sz w:val="36"/>
          <w:szCs w:val="36"/>
          <w:rtl w:val="true"/>
        </w:rPr>
        <w:t xml:space="preserve">وقلوب العباد بين أصبعين من أصابع الرحمن يقلبها كيف يشاء ويوعيها ما أراد وخلق آدم بيده على صورته والسموات والأرض يوم القيامة في كفه </w:t>
      </w:r>
    </w:p>
    <w:p>
      <w:pPr>
        <w:pStyle w:val="Normal"/>
        <w:bidi w:val="1"/>
        <w:spacing w:lineRule="auto" w:line="480"/>
        <w:ind w:left="0" w:right="0" w:hanging="0"/>
        <w:jc w:val="both"/>
        <w:rPr>
          <w:sz w:val="36"/>
          <w:szCs w:val="36"/>
        </w:rPr>
      </w:pPr>
      <w:r>
        <w:rPr>
          <w:sz w:val="36"/>
          <w:sz w:val="36"/>
          <w:szCs w:val="36"/>
          <w:rtl w:val="true"/>
        </w:rPr>
        <w:t xml:space="preserve">ويضع قدمه في النار فتنزوي ويخرج قوما من النار بيده </w:t>
      </w:r>
    </w:p>
    <w:p>
      <w:pPr>
        <w:pStyle w:val="Normal"/>
        <w:bidi w:val="1"/>
        <w:spacing w:lineRule="auto" w:line="480"/>
        <w:ind w:left="0" w:right="0" w:hanging="0"/>
        <w:jc w:val="both"/>
        <w:rPr>
          <w:sz w:val="36"/>
          <w:szCs w:val="36"/>
        </w:rPr>
      </w:pPr>
      <w:r>
        <w:rPr>
          <w:sz w:val="36"/>
          <w:sz w:val="36"/>
          <w:szCs w:val="36"/>
          <w:rtl w:val="true"/>
        </w:rPr>
        <w:t>ص</w:t>
      </w:r>
      <w:r>
        <w:rPr>
          <w:sz w:val="36"/>
          <w:szCs w:val="36"/>
        </w:rPr>
        <w:t>93</w:t>
      </w:r>
    </w:p>
    <w:p>
      <w:pPr>
        <w:pStyle w:val="Normal"/>
        <w:bidi w:val="1"/>
        <w:spacing w:lineRule="auto" w:line="480"/>
        <w:ind w:left="0" w:right="0" w:hanging="0"/>
        <w:jc w:val="both"/>
        <w:rPr>
          <w:sz w:val="36"/>
          <w:szCs w:val="36"/>
        </w:rPr>
      </w:pPr>
      <w:r>
        <w:rPr>
          <w:sz w:val="36"/>
          <w:sz w:val="36"/>
          <w:szCs w:val="36"/>
          <w:rtl w:val="true"/>
        </w:rPr>
        <w:t xml:space="preserve">وينظر إلى وجهه أهل الجنة يرونه فيكرمهم ويتجلى لهم فيعطيهم </w:t>
      </w:r>
    </w:p>
    <w:p>
      <w:pPr>
        <w:pStyle w:val="Normal"/>
        <w:bidi w:val="1"/>
        <w:spacing w:lineRule="auto" w:line="480"/>
        <w:ind w:left="0" w:right="0" w:hanging="0"/>
        <w:jc w:val="both"/>
        <w:rPr>
          <w:sz w:val="36"/>
          <w:szCs w:val="36"/>
        </w:rPr>
      </w:pPr>
      <w:r>
        <w:rPr>
          <w:sz w:val="36"/>
          <w:sz w:val="36"/>
          <w:szCs w:val="36"/>
          <w:rtl w:val="true"/>
        </w:rPr>
        <w:t xml:space="preserve">وتعرض عليه العباد يوم القيامة ويتولى حسابهم بنفسه لا يلي ذلك غيره عز وجل </w:t>
      </w:r>
    </w:p>
    <w:p>
      <w:pPr>
        <w:pStyle w:val="Normal"/>
        <w:bidi w:val="1"/>
        <w:spacing w:lineRule="auto" w:line="480"/>
        <w:ind w:left="0" w:right="0" w:hanging="0"/>
        <w:jc w:val="both"/>
        <w:rPr>
          <w:sz w:val="36"/>
          <w:szCs w:val="36"/>
        </w:rPr>
      </w:pPr>
      <w:r>
        <w:rPr>
          <w:sz w:val="36"/>
          <w:sz w:val="36"/>
          <w:szCs w:val="36"/>
          <w:rtl w:val="true"/>
        </w:rPr>
        <w:t xml:space="preserve">والقرآن كلام الله تكلم به ليس بمخلوق ومن زعم أن القرآن مخلوق فهو جهمي كافر </w:t>
      </w:r>
    </w:p>
    <w:p>
      <w:pPr>
        <w:pStyle w:val="Normal"/>
        <w:bidi w:val="1"/>
        <w:spacing w:lineRule="auto" w:line="480"/>
        <w:ind w:left="0" w:right="0" w:hanging="0"/>
        <w:jc w:val="both"/>
        <w:rPr>
          <w:sz w:val="36"/>
          <w:szCs w:val="36"/>
        </w:rPr>
      </w:pPr>
      <w:r>
        <w:rPr>
          <w:sz w:val="36"/>
          <w:sz w:val="36"/>
          <w:szCs w:val="36"/>
          <w:rtl w:val="true"/>
        </w:rPr>
        <w:t xml:space="preserve">ومن زعم أن القرآن كلام الله ووقف ولم يقل ليس بمخلوق فهو أخبث من قول الأول ومن زعم أن ألفاظنا به وتلاوتنا له مخلوقة والقرآن كلام الله فهو جهمي ومن لم يكفر هؤلاء القوم كلهم فهو مثلهم   وكلم الله موسى تكليما   النساء </w:t>
      </w:r>
      <w:r>
        <w:rPr>
          <w:sz w:val="36"/>
          <w:szCs w:val="36"/>
        </w:rPr>
        <w:t>164</w:t>
      </w:r>
      <w:r>
        <w:rPr>
          <w:sz w:val="36"/>
          <w:szCs w:val="36"/>
          <w:rtl w:val="true"/>
        </w:rPr>
        <w:t xml:space="preserve"> </w:t>
      </w:r>
      <w:r>
        <w:rPr>
          <w:sz w:val="36"/>
          <w:sz w:val="36"/>
          <w:szCs w:val="36"/>
          <w:rtl w:val="true"/>
        </w:rPr>
        <w:t xml:space="preserve">من فيه وناوله التوراة من يده إلى يده ولم يزل الله عز وجل متكلما   فتبارك الله أحسن الخالقين   المؤمنون </w:t>
      </w:r>
      <w:r>
        <w:rPr>
          <w:sz w:val="36"/>
          <w:szCs w:val="36"/>
        </w:rPr>
        <w:t>14</w:t>
      </w:r>
      <w:r>
        <w:rPr>
          <w:sz w:val="36"/>
          <w:szCs w:val="36"/>
          <w:rtl w:val="true"/>
        </w:rPr>
        <w:t xml:space="preserve"> </w:t>
      </w:r>
      <w:r>
        <w:rPr>
          <w:sz w:val="36"/>
          <w:sz w:val="36"/>
          <w:szCs w:val="36"/>
          <w:rtl w:val="true"/>
        </w:rPr>
        <w:t xml:space="preserve">والرؤيا من الله عز وجل وهي حق إذا رأى صاحبها شيئا في منامه ما ليس هو صعب فقصها على عالم وصدق فيها وأولها العالم على أصل تأويلها الصحيح ولم يحرف فالرؤيا تأويلها حينئذ حق وقد كانت الرؤيا من الأنبياء عليهم السلام وحيا فأي جاهل أجهل ممن يطعن في الرؤيا ويزعم أنها ليست بشيء وبلغني أن من قال هذا القول لا يرى الاغتسال من الاحتلام وقد روي عن النبي  صلى الله عليه وسلم  أن رؤيا المؤمن كلام يكلم الرب عبده وقال إن الرؤيا من الله عز وجل وبالله التوفيق </w:t>
      </w:r>
    </w:p>
    <w:p>
      <w:pPr>
        <w:pStyle w:val="Normal"/>
        <w:bidi w:val="1"/>
        <w:spacing w:lineRule="auto" w:line="480"/>
        <w:ind w:left="0" w:right="0" w:hanging="0"/>
        <w:jc w:val="both"/>
        <w:rPr>
          <w:sz w:val="36"/>
          <w:szCs w:val="36"/>
        </w:rPr>
      </w:pPr>
      <w:r>
        <w:rPr>
          <w:sz w:val="36"/>
          <w:sz w:val="36"/>
          <w:szCs w:val="36"/>
          <w:rtl w:val="true"/>
        </w:rPr>
        <w:t>ص</w:t>
      </w:r>
      <w:r>
        <w:rPr>
          <w:sz w:val="36"/>
          <w:szCs w:val="36"/>
        </w:rPr>
        <w:t>94</w:t>
      </w:r>
    </w:p>
    <w:p>
      <w:pPr>
        <w:pStyle w:val="Normal"/>
        <w:bidi w:val="1"/>
        <w:spacing w:lineRule="auto" w:line="480"/>
        <w:ind w:left="0" w:right="0" w:hanging="0"/>
        <w:jc w:val="both"/>
        <w:rPr>
          <w:sz w:val="36"/>
          <w:szCs w:val="36"/>
        </w:rPr>
      </w:pPr>
      <w:r>
        <w:rPr>
          <w:sz w:val="36"/>
          <w:sz w:val="36"/>
          <w:szCs w:val="36"/>
          <w:rtl w:val="true"/>
        </w:rPr>
        <w:t xml:space="preserve">ومن الحجة الواضحة الثابتة البينة المعروفة ذكر محاسن أصحاب رسول الله  صلى الله عليه وسلم  كلهم أجمعين والكف عن ذكر مساويهم التي شجرت بينهم فمن سب أصحاب رسول الله  صلى الله عليه وسلم  أو واحدا منهم أو تنقص أو طعن عليهم أو عرض بعيبهم أو عاب واحدا منهم فهو مبتدع رافضي خبيث مخالف لا يقبل الله منه صرفا ولا عدلا بل حبهم سنة والدعاء لهم قربة والاقتداء بهم وسيلة والأخذ بآثارهم فضيلة وخير الأمة بعد النبي  صلى الله عليه وسلم  أبو بكر وعمر بعد أبي بكر وعثمان بعد عمر وعلي بعد عثمان ووقف قوم على عثمان </w:t>
      </w:r>
    </w:p>
    <w:p>
      <w:pPr>
        <w:pStyle w:val="Normal"/>
        <w:bidi w:val="1"/>
        <w:spacing w:lineRule="auto" w:line="480"/>
        <w:ind w:left="0" w:right="0" w:hanging="0"/>
        <w:jc w:val="both"/>
        <w:rPr>
          <w:sz w:val="36"/>
          <w:szCs w:val="36"/>
        </w:rPr>
      </w:pPr>
      <w:r>
        <w:rPr>
          <w:sz w:val="36"/>
          <w:sz w:val="36"/>
          <w:szCs w:val="36"/>
          <w:rtl w:val="true"/>
        </w:rPr>
        <w:t xml:space="preserve">وهم خلفاء راشدون مهديون ثم أصحاب رسول الله  صلى الله عليه وسلم  بعد هؤلاء الأربعة خير الناس لا يجوز لأحد أن يذكر شيئا من مساويهم ولا يطعن على أحد منهم بعيب ولا بنقص فمن فعل ذلك فقد وجب على السلطان تأديبه وعقوبته ليس له أن يعفو عنه بل يعاقبه ويستتيبه فإن تاب قبل منه وإن ثبت أعاد عليه العقوبة وخلده في الحبس حتى يموت أو يراجع </w:t>
      </w:r>
    </w:p>
    <w:p>
      <w:pPr>
        <w:pStyle w:val="Normal"/>
        <w:bidi w:val="1"/>
        <w:spacing w:lineRule="auto" w:line="480"/>
        <w:ind w:left="0" w:right="0" w:hanging="0"/>
        <w:jc w:val="both"/>
        <w:rPr>
          <w:sz w:val="36"/>
          <w:szCs w:val="36"/>
        </w:rPr>
      </w:pPr>
      <w:r>
        <w:rPr>
          <w:sz w:val="36"/>
          <w:sz w:val="36"/>
          <w:szCs w:val="36"/>
          <w:rtl w:val="true"/>
        </w:rPr>
        <w:t xml:space="preserve">ونعرف للعرب حقها وفضلها وسابقتها ونحبهم لحديث النبي  صلى الله عليه وسلم  فإن حبهم إيمان وبغضهم نفاق ولا نقول بقول الشعوبية وأراذل الموالي الذين لا يحبون العرب ولا يقرون لها بفضل فإن لهم بدعة ونفاقا وخلافا </w:t>
      </w:r>
    </w:p>
    <w:p>
      <w:pPr>
        <w:pStyle w:val="Normal"/>
        <w:bidi w:val="1"/>
        <w:spacing w:lineRule="auto" w:line="480"/>
        <w:ind w:left="0" w:right="0" w:hanging="0"/>
        <w:jc w:val="both"/>
        <w:rPr>
          <w:sz w:val="36"/>
          <w:szCs w:val="36"/>
        </w:rPr>
      </w:pPr>
      <w:r>
        <w:rPr>
          <w:sz w:val="36"/>
          <w:sz w:val="36"/>
          <w:szCs w:val="36"/>
          <w:rtl w:val="true"/>
        </w:rPr>
        <w:t>ومن حرم من المكاسب والتجارات وطيب المال من وجهه</w:t>
      </w:r>
    </w:p>
    <w:p>
      <w:pPr>
        <w:pStyle w:val="Normal"/>
        <w:bidi w:val="1"/>
        <w:spacing w:lineRule="auto" w:line="480"/>
        <w:ind w:left="0" w:right="0" w:hanging="0"/>
        <w:jc w:val="both"/>
        <w:rPr>
          <w:sz w:val="36"/>
          <w:szCs w:val="36"/>
        </w:rPr>
      </w:pPr>
      <w:r>
        <w:rPr>
          <w:sz w:val="36"/>
          <w:sz w:val="36"/>
          <w:szCs w:val="36"/>
          <w:rtl w:val="true"/>
        </w:rPr>
        <w:t>ص</w:t>
      </w:r>
      <w:r>
        <w:rPr>
          <w:sz w:val="36"/>
          <w:szCs w:val="36"/>
        </w:rPr>
        <w:t>95</w:t>
      </w:r>
    </w:p>
    <w:p>
      <w:pPr>
        <w:pStyle w:val="Normal"/>
        <w:bidi w:val="1"/>
        <w:spacing w:lineRule="auto" w:line="480"/>
        <w:ind w:left="0" w:right="0" w:hanging="0"/>
        <w:jc w:val="both"/>
        <w:rPr>
          <w:sz w:val="36"/>
          <w:szCs w:val="36"/>
        </w:rPr>
      </w:pPr>
      <w:r>
        <w:rPr>
          <w:sz w:val="36"/>
          <w:sz w:val="36"/>
          <w:szCs w:val="36"/>
          <w:rtl w:val="true"/>
        </w:rPr>
        <w:t xml:space="preserve">فقد جهل وأخطأ وخالف بل المكاسب من وجهها حلال قد أحلها الله عز وجل ورسول الله  صلى الله عليه وسلم  والرجل ينبغي له أن يسعى على نفسه وعياله من فضل ربه فإن ترك ذلك على أنه لا يرى الكسب فهو مخالف وكل أحد أحق بماله الذي ورثه واستفاده أو أوصى به أو كسبه لا كما يقول المتكلمون المخالفون </w:t>
      </w:r>
    </w:p>
    <w:p>
      <w:pPr>
        <w:pStyle w:val="Normal"/>
        <w:bidi w:val="1"/>
        <w:spacing w:lineRule="auto" w:line="480"/>
        <w:ind w:left="0" w:right="0" w:hanging="0"/>
        <w:jc w:val="both"/>
        <w:rPr>
          <w:sz w:val="36"/>
          <w:szCs w:val="36"/>
        </w:rPr>
      </w:pPr>
      <w:r>
        <w:rPr>
          <w:sz w:val="36"/>
          <w:sz w:val="36"/>
          <w:szCs w:val="36"/>
          <w:rtl w:val="true"/>
        </w:rPr>
        <w:t xml:space="preserve">والدين إنما هو كتاب الله عز وجل وآثار وسنن وروايات صحاح عن الثقات الصحيحة القوية المعروفة يصدق بعضها بعضا حتى ينتهي ذلك إلى رسول الله  صلى الله عليه وسلم  وأصحابه رضوان الله عليهم والتابعين وتابع التابعين أو من بعدهم من الأئمة المعروفين المقتدى بهم المتمسكين بالسنة والمتعلقين بالآثار لا يعرفون بدعة ولا يطعن فيهم بكذب ولا يرمون بخلاف وليسوا أصحاب قياس ولا رأي لأن القياس في الدين باطل والرأي كذلك وأبطل منه وأصحاب الرأي والقياس في الدين مبتدعة ضلال إلا أن يكون في ذلك أثر عمن سلف من الأئمة الثقات ومن زعم أنه لا يرى التقليد ولا يقلد دينه أحدا فهو قول فاسق عند الله ورسوله  صلى الله عليه وسلم  إنما يريد بذلك إبطال الأثر وتعطيل العلم والسنة والتفرد بالرأي والكلام والبدعة والخلاف وهذه المذاهب والأقاويل التي وصفت مذاهب أهل السنة والجماعة والآثار وأصحاب الروايات وحملة العلم الذين أدركناهم وأخدنا عنهم الحديث وتعلمنا منهم السنن وكانوا أئمة معروفين ثقات أصحاب صدق يقتدى بهم ويؤخذ عنهم ولم يكونوا أصحاب بدعة ولا خلاف ولا تخليط وهو قول أئمتهم وعلمائهم الذين كانوا قبلهم فتمسكوا بذلك رحمكم الله وتعلموه وعلموه وبالله التوفيق </w:t>
      </w:r>
    </w:p>
    <w:p>
      <w:pPr>
        <w:pStyle w:val="Normal"/>
        <w:bidi w:val="1"/>
        <w:spacing w:lineRule="auto" w:line="480"/>
        <w:ind w:left="0" w:right="0" w:hanging="0"/>
        <w:jc w:val="both"/>
        <w:rPr>
          <w:sz w:val="36"/>
          <w:szCs w:val="36"/>
        </w:rPr>
      </w:pPr>
      <w:r>
        <w:rPr>
          <w:sz w:val="36"/>
          <w:sz w:val="36"/>
          <w:szCs w:val="36"/>
          <w:rtl w:val="true"/>
        </w:rPr>
        <w:t xml:space="preserve">ولأصحاب البدع ألقاب وأسماء لا تشبه أسماء الصالحين ولا العلماء من أمة محمد  صلى الله عليه وسلم  </w:t>
      </w:r>
    </w:p>
    <w:p>
      <w:pPr>
        <w:pStyle w:val="Normal"/>
        <w:bidi w:val="1"/>
        <w:spacing w:lineRule="auto" w:line="480"/>
        <w:ind w:left="0" w:right="0" w:hanging="0"/>
        <w:jc w:val="both"/>
        <w:rPr>
          <w:sz w:val="36"/>
          <w:szCs w:val="36"/>
        </w:rPr>
      </w:pPr>
      <w:r>
        <w:rPr>
          <w:sz w:val="36"/>
          <w:sz w:val="36"/>
          <w:szCs w:val="36"/>
          <w:rtl w:val="true"/>
        </w:rPr>
        <w:t>ومن أسمائهم</w:t>
      </w:r>
    </w:p>
    <w:p>
      <w:pPr>
        <w:pStyle w:val="Normal"/>
        <w:bidi w:val="1"/>
        <w:spacing w:lineRule="auto" w:line="480"/>
        <w:ind w:left="0" w:right="0" w:hanging="0"/>
        <w:jc w:val="both"/>
        <w:rPr>
          <w:sz w:val="36"/>
          <w:szCs w:val="36"/>
        </w:rPr>
      </w:pPr>
      <w:r>
        <w:rPr>
          <w:sz w:val="36"/>
          <w:sz w:val="36"/>
          <w:szCs w:val="36"/>
          <w:rtl w:val="true"/>
        </w:rPr>
        <w:t>ص</w:t>
      </w:r>
      <w:r>
        <w:rPr>
          <w:sz w:val="36"/>
          <w:szCs w:val="36"/>
        </w:rPr>
        <w:t>96</w:t>
      </w:r>
    </w:p>
    <w:p>
      <w:pPr>
        <w:pStyle w:val="Normal"/>
        <w:bidi w:val="1"/>
        <w:spacing w:lineRule="auto" w:line="480"/>
        <w:ind w:left="0" w:right="0" w:hanging="0"/>
        <w:jc w:val="both"/>
        <w:rPr>
          <w:sz w:val="36"/>
          <w:szCs w:val="36"/>
        </w:rPr>
      </w:pPr>
      <w:r>
        <w:rPr>
          <w:sz w:val="36"/>
          <w:sz w:val="36"/>
          <w:szCs w:val="36"/>
          <w:rtl w:val="true"/>
        </w:rPr>
        <w:t xml:space="preserve">المرجئة وهم الذين يزعمون أن الإيمان قول ولا عمل وأن الإيمان قول والأعمال شرائع وأن الإيمان مجرد وأن الناس لا يتفاضلون في إيمانهم وأن إيمان الملائكة والأنبياء واحد وأن الإيمان لا يزيد ولا ينقص وأن الإيمان ليس فيه استثناء وأن من آمن بلسانه ولم يعمل فهو مؤمن حقا </w:t>
      </w:r>
    </w:p>
    <w:p>
      <w:pPr>
        <w:pStyle w:val="Normal"/>
        <w:bidi w:val="1"/>
        <w:spacing w:lineRule="auto" w:line="480"/>
        <w:ind w:left="0" w:right="0" w:hanging="0"/>
        <w:jc w:val="both"/>
        <w:rPr>
          <w:sz w:val="36"/>
          <w:szCs w:val="36"/>
        </w:rPr>
      </w:pPr>
      <w:r>
        <w:rPr>
          <w:sz w:val="36"/>
          <w:sz w:val="36"/>
          <w:szCs w:val="36"/>
          <w:rtl w:val="true"/>
        </w:rPr>
        <w:t xml:space="preserve">هذا قول المرجئة وهو أخبث الأقاويل وأضلها وأبعدها من الهدى </w:t>
      </w:r>
    </w:p>
    <w:p>
      <w:pPr>
        <w:pStyle w:val="Normal"/>
        <w:bidi w:val="1"/>
        <w:spacing w:lineRule="auto" w:line="480"/>
        <w:ind w:left="0" w:right="0" w:hanging="0"/>
        <w:jc w:val="both"/>
        <w:rPr>
          <w:sz w:val="36"/>
          <w:szCs w:val="36"/>
        </w:rPr>
      </w:pPr>
      <w:r>
        <w:rPr>
          <w:sz w:val="36"/>
          <w:sz w:val="36"/>
          <w:szCs w:val="36"/>
          <w:rtl w:val="true"/>
        </w:rPr>
        <w:t xml:space="preserve">والقدرية وهم الذين يزعمون أن إليهم الاستطالة والمشيئة والقدرة وأنهم يملكون لأنفسهم الخير والشر والضر والنفع والطاعة والمعصية والهدى والضلالة وأن العباد يعلمون بديا من غير أن يكون سبق لهم ذلك من الله عز وجل أو في علم وقولهم يضارع المجوسية والنصرانية وهو أصل الزندقة </w:t>
      </w:r>
    </w:p>
    <w:p>
      <w:pPr>
        <w:pStyle w:val="Normal"/>
        <w:bidi w:val="1"/>
        <w:spacing w:lineRule="auto" w:line="480"/>
        <w:ind w:left="0" w:right="0" w:hanging="0"/>
        <w:jc w:val="both"/>
        <w:rPr>
          <w:sz w:val="36"/>
          <w:szCs w:val="36"/>
        </w:rPr>
      </w:pPr>
      <w:r>
        <w:rPr>
          <w:sz w:val="36"/>
          <w:sz w:val="36"/>
          <w:szCs w:val="36"/>
          <w:rtl w:val="true"/>
        </w:rPr>
        <w:t xml:space="preserve">والمعتزلة وهم يقولون قول القدرية ويدينون بدينهم ويكذبون بعذاب القبر والشفاعة والحوض </w:t>
      </w:r>
    </w:p>
    <w:p>
      <w:pPr>
        <w:pStyle w:val="Normal"/>
        <w:bidi w:val="1"/>
        <w:spacing w:lineRule="auto" w:line="480"/>
        <w:ind w:left="0" w:right="0" w:hanging="0"/>
        <w:jc w:val="both"/>
        <w:rPr>
          <w:sz w:val="36"/>
          <w:szCs w:val="36"/>
        </w:rPr>
      </w:pPr>
      <w:r>
        <w:rPr>
          <w:sz w:val="36"/>
          <w:sz w:val="36"/>
          <w:szCs w:val="36"/>
          <w:rtl w:val="true"/>
        </w:rPr>
        <w:t xml:space="preserve">ولا يرون الصلاة خلف أحد من أهل القبلة ولا الجمعة إلا من كان على هواهم ويزعمون أن أعمال العباد ليست في اللوح المحفوظ </w:t>
      </w:r>
    </w:p>
    <w:p>
      <w:pPr>
        <w:pStyle w:val="Normal"/>
        <w:bidi w:val="1"/>
        <w:spacing w:lineRule="auto" w:line="480"/>
        <w:ind w:left="0" w:right="0" w:hanging="0"/>
        <w:jc w:val="both"/>
        <w:rPr>
          <w:sz w:val="36"/>
          <w:szCs w:val="36"/>
        </w:rPr>
      </w:pPr>
      <w:r>
        <w:rPr>
          <w:sz w:val="36"/>
          <w:sz w:val="36"/>
          <w:szCs w:val="36"/>
          <w:rtl w:val="true"/>
        </w:rPr>
        <w:t xml:space="preserve">والنصيرية وهم قدرية وهم أصحاب الجنة والقيراط والذين يزعمون أن من أخذ حبة أو قيراطا أو دانقا حراما فهو كافر وقولهم يضاهي قول الخوارج </w:t>
      </w:r>
    </w:p>
    <w:p>
      <w:pPr>
        <w:pStyle w:val="Normal"/>
        <w:bidi w:val="1"/>
        <w:spacing w:lineRule="auto" w:line="480"/>
        <w:ind w:left="0" w:right="0" w:hanging="0"/>
        <w:jc w:val="both"/>
        <w:rPr>
          <w:sz w:val="36"/>
          <w:szCs w:val="36"/>
        </w:rPr>
      </w:pPr>
      <w:r>
        <w:rPr>
          <w:sz w:val="36"/>
          <w:sz w:val="36"/>
          <w:szCs w:val="36"/>
          <w:rtl w:val="true"/>
        </w:rPr>
        <w:t xml:space="preserve">والجهمية أعداء الله وهم الذين يزعمون أن القرآن مخلوق وأن الله لم يكلم موسى وأن الله ليس بمتكلم ولا يتكلم ولا ينطق وكلاما كثيرا أكره حكايته وهم كفار زنادقة أعداء الله </w:t>
      </w:r>
    </w:p>
    <w:p>
      <w:pPr>
        <w:pStyle w:val="Normal"/>
        <w:bidi w:val="1"/>
        <w:spacing w:lineRule="auto" w:line="480"/>
        <w:ind w:left="0" w:right="0" w:hanging="0"/>
        <w:jc w:val="both"/>
        <w:rPr>
          <w:sz w:val="36"/>
          <w:szCs w:val="36"/>
        </w:rPr>
      </w:pPr>
      <w:r>
        <w:rPr>
          <w:sz w:val="36"/>
          <w:sz w:val="36"/>
          <w:szCs w:val="36"/>
          <w:rtl w:val="true"/>
        </w:rPr>
        <w:t xml:space="preserve">والواقفة يزعمون أن القرآن كلام الله ولكن ألفاظنا بالقرآن وقرائتنا له مخلوقة وهم جهمية فساق </w:t>
      </w:r>
    </w:p>
    <w:p>
      <w:pPr>
        <w:pStyle w:val="Normal"/>
        <w:bidi w:val="1"/>
        <w:spacing w:lineRule="auto" w:line="480"/>
        <w:ind w:left="0" w:right="0" w:hanging="0"/>
        <w:jc w:val="both"/>
        <w:rPr>
          <w:sz w:val="36"/>
          <w:szCs w:val="36"/>
        </w:rPr>
      </w:pPr>
      <w:r>
        <w:rPr>
          <w:sz w:val="36"/>
          <w:sz w:val="36"/>
          <w:szCs w:val="36"/>
          <w:rtl w:val="true"/>
        </w:rPr>
        <w:t>ص</w:t>
      </w:r>
      <w:r>
        <w:rPr>
          <w:sz w:val="36"/>
          <w:szCs w:val="36"/>
        </w:rPr>
        <w:t>97</w:t>
      </w:r>
    </w:p>
    <w:p>
      <w:pPr>
        <w:pStyle w:val="Normal"/>
        <w:bidi w:val="1"/>
        <w:spacing w:lineRule="auto" w:line="480"/>
        <w:ind w:left="0" w:right="0" w:hanging="0"/>
        <w:jc w:val="both"/>
        <w:rPr>
          <w:sz w:val="36"/>
          <w:szCs w:val="36"/>
        </w:rPr>
      </w:pPr>
      <w:r>
        <w:rPr>
          <w:sz w:val="36"/>
          <w:sz w:val="36"/>
          <w:szCs w:val="36"/>
          <w:rtl w:val="true"/>
        </w:rPr>
        <w:t xml:space="preserve">والرافضة وهم الذين يتبرأون من أصحاب محمد  صلى الله عليه وسلم  ويسبونهم وينتقصونهم ويكفرون الأئمة الأربعة إلا علي </w:t>
      </w:r>
    </w:p>
    <w:p>
      <w:pPr>
        <w:pStyle w:val="Normal"/>
        <w:bidi w:val="1"/>
        <w:spacing w:lineRule="auto" w:line="480"/>
        <w:ind w:left="0" w:right="0" w:hanging="0"/>
        <w:jc w:val="both"/>
        <w:rPr>
          <w:sz w:val="36"/>
          <w:szCs w:val="36"/>
        </w:rPr>
      </w:pPr>
      <w:r>
        <w:rPr>
          <w:sz w:val="36"/>
          <w:sz w:val="36"/>
          <w:szCs w:val="36"/>
          <w:rtl w:val="true"/>
        </w:rPr>
        <w:t xml:space="preserve">وعمار </w:t>
      </w:r>
    </w:p>
    <w:p>
      <w:pPr>
        <w:pStyle w:val="Normal"/>
        <w:bidi w:val="1"/>
        <w:spacing w:lineRule="auto" w:line="480"/>
        <w:ind w:left="0" w:right="0" w:hanging="0"/>
        <w:jc w:val="both"/>
        <w:rPr>
          <w:sz w:val="36"/>
          <w:szCs w:val="36"/>
        </w:rPr>
      </w:pPr>
      <w:r>
        <w:rPr>
          <w:sz w:val="36"/>
          <w:sz w:val="36"/>
          <w:szCs w:val="36"/>
          <w:rtl w:val="true"/>
        </w:rPr>
        <w:t xml:space="preserve">والمقداد </w:t>
      </w:r>
    </w:p>
    <w:p>
      <w:pPr>
        <w:pStyle w:val="Normal"/>
        <w:bidi w:val="1"/>
        <w:spacing w:lineRule="auto" w:line="480"/>
        <w:ind w:left="0" w:right="0" w:hanging="0"/>
        <w:jc w:val="both"/>
        <w:rPr>
          <w:sz w:val="36"/>
          <w:szCs w:val="36"/>
        </w:rPr>
      </w:pPr>
      <w:r>
        <w:rPr>
          <w:sz w:val="36"/>
          <w:sz w:val="36"/>
          <w:szCs w:val="36"/>
          <w:rtl w:val="true"/>
        </w:rPr>
        <w:t xml:space="preserve">وسليمان وليست الرافضة من الإسلام في شيء </w:t>
      </w:r>
    </w:p>
    <w:p>
      <w:pPr>
        <w:pStyle w:val="Normal"/>
        <w:bidi w:val="1"/>
        <w:spacing w:lineRule="auto" w:line="480"/>
        <w:ind w:left="0" w:right="0" w:hanging="0"/>
        <w:jc w:val="both"/>
        <w:rPr>
          <w:sz w:val="36"/>
          <w:szCs w:val="36"/>
        </w:rPr>
      </w:pPr>
      <w:r>
        <w:rPr>
          <w:sz w:val="36"/>
          <w:sz w:val="36"/>
          <w:szCs w:val="36"/>
          <w:rtl w:val="true"/>
        </w:rPr>
        <w:t xml:space="preserve">والمنصورية وهم رافضة أخبث من الروافض وهم الذين يقولون من قتل أربعين نفسا ممن خالف هواهم دخل الجنة وهم الذين يخيفون الناس ويستحلون أموالهم وهم الذين يقولون أخطأ جبريل عليه السلام بالرسالة وهذا هو الكفر الواضح الذي لا يشوبه إيمان فنعوذ بالله منه </w:t>
      </w:r>
    </w:p>
    <w:p>
      <w:pPr>
        <w:pStyle w:val="Normal"/>
        <w:bidi w:val="1"/>
        <w:spacing w:lineRule="auto" w:line="480"/>
        <w:ind w:left="0" w:right="0" w:hanging="0"/>
        <w:jc w:val="both"/>
        <w:rPr>
          <w:sz w:val="36"/>
          <w:szCs w:val="36"/>
        </w:rPr>
      </w:pPr>
      <w:r>
        <w:rPr>
          <w:sz w:val="36"/>
          <w:sz w:val="36"/>
          <w:szCs w:val="36"/>
          <w:rtl w:val="true"/>
        </w:rPr>
        <w:t xml:space="preserve">والسبائية وهم رافضة وهم قريب ممن ذكرت يخالفون الأئمة كذابون وصنف منهم يقولون علي في السحاب وعلي يبعث قبل يوم القيامة وهذا كذب وزور وبهتان </w:t>
      </w:r>
    </w:p>
    <w:p>
      <w:pPr>
        <w:pStyle w:val="Normal"/>
        <w:bidi w:val="1"/>
        <w:spacing w:lineRule="auto" w:line="480"/>
        <w:ind w:left="0" w:right="0" w:hanging="0"/>
        <w:jc w:val="both"/>
        <w:rPr>
          <w:sz w:val="36"/>
          <w:szCs w:val="36"/>
        </w:rPr>
      </w:pPr>
      <w:r>
        <w:rPr>
          <w:sz w:val="36"/>
          <w:sz w:val="36"/>
          <w:szCs w:val="36"/>
          <w:rtl w:val="true"/>
        </w:rPr>
        <w:t xml:space="preserve">والزيدية وهم رافضة وهم الذين يتبرأون من عثمان وطلحة والزبير وعائشة ويرون القتال مع كل من خرج من ولد علي رضي الله عنه برا كان أو فاجرا حتى يغلب أو يقتل </w:t>
      </w:r>
    </w:p>
    <w:p>
      <w:pPr>
        <w:pStyle w:val="Normal"/>
        <w:bidi w:val="1"/>
        <w:spacing w:lineRule="auto" w:line="480"/>
        <w:ind w:left="0" w:right="0" w:hanging="0"/>
        <w:jc w:val="both"/>
        <w:rPr>
          <w:sz w:val="36"/>
          <w:szCs w:val="36"/>
        </w:rPr>
      </w:pPr>
      <w:r>
        <w:rPr>
          <w:sz w:val="36"/>
          <w:sz w:val="36"/>
          <w:szCs w:val="36"/>
          <w:rtl w:val="true"/>
        </w:rPr>
        <w:t xml:space="preserve">والخشبية وهم يقولون بقول الزيدية وهم فيما يزعمون ينتحلون آل محمد  صلى الله عليه وسلم  وكذبوا بل هم المبغضون لآل محمد  صلى الله عليه وسلم  دون الناس إنما الشيعة لآل محمد المتقون أهل السنة والأثر من كانوا وحيث كانوا الذين يحبون آل محمد  صلى الله عليه وسلم  وجميع أصحاب محمد لا يذكرون أحدا منهم بسوء ولا عيب ولا منقصة </w:t>
      </w:r>
    </w:p>
    <w:p>
      <w:pPr>
        <w:pStyle w:val="Normal"/>
        <w:bidi w:val="1"/>
        <w:spacing w:lineRule="auto" w:line="480"/>
        <w:ind w:left="0" w:right="0" w:hanging="0"/>
        <w:jc w:val="both"/>
        <w:rPr>
          <w:sz w:val="36"/>
          <w:szCs w:val="36"/>
        </w:rPr>
      </w:pPr>
      <w:r>
        <w:rPr>
          <w:sz w:val="36"/>
          <w:sz w:val="36"/>
          <w:szCs w:val="36"/>
          <w:rtl w:val="true"/>
        </w:rPr>
        <w:t xml:space="preserve">فمن ذكر أحدا من أصحاب محمد  صلى الله عليه وسلم  بسوء أو طعن عليهم أو تبرأ من أحد منهم أو سبهم أو عرض بشتمهم فهو رافضي خبيث مخبث </w:t>
      </w:r>
    </w:p>
    <w:p>
      <w:pPr>
        <w:pStyle w:val="Normal"/>
        <w:bidi w:val="1"/>
        <w:spacing w:lineRule="auto" w:line="480"/>
        <w:ind w:left="0" w:right="0" w:hanging="0"/>
        <w:jc w:val="both"/>
        <w:rPr>
          <w:sz w:val="36"/>
          <w:szCs w:val="36"/>
        </w:rPr>
      </w:pPr>
      <w:r>
        <w:rPr>
          <w:sz w:val="36"/>
          <w:sz w:val="36"/>
          <w:szCs w:val="36"/>
          <w:rtl w:val="true"/>
        </w:rPr>
        <w:t>ص</w:t>
      </w:r>
      <w:r>
        <w:rPr>
          <w:sz w:val="36"/>
          <w:szCs w:val="36"/>
        </w:rPr>
        <w:t>98</w:t>
      </w:r>
    </w:p>
    <w:p>
      <w:pPr>
        <w:pStyle w:val="Normal"/>
        <w:bidi w:val="1"/>
        <w:spacing w:lineRule="auto" w:line="480"/>
        <w:ind w:left="0" w:right="0" w:hanging="0"/>
        <w:jc w:val="both"/>
        <w:rPr>
          <w:sz w:val="36"/>
          <w:szCs w:val="36"/>
        </w:rPr>
      </w:pPr>
      <w:r>
        <w:rPr>
          <w:sz w:val="36"/>
          <w:sz w:val="36"/>
          <w:szCs w:val="36"/>
          <w:rtl w:val="true"/>
        </w:rPr>
        <w:t xml:space="preserve">وأما الخوارج فمرقوا من الدين وفارقوا الملة وشردوا عن الإسلام وشذوا عن الجماعة فضلوا عن السبيل والهدى وخرجوا على السلطان وسلوا السيف على الأئمة واستحلوا دماءهم وأموالهم وأبعدوا من خالفهم إلا من قال بقولهم وكان على مثل قولهم ورأيهم وثبت معهم في بث ضلالتهم وهم يشتمون أصحاب محمد  صلى الله عليه وسلم  وأصهاره وأختانه ويتبرأون منهم ويرمونهم بالكفر والعظائم ويرون خلافهم في شرائع الإسلام ولا يؤمنون بعذاب القبر ولا الحوض ولا الشفاعة ولا خروج أحد من النار ويقولون من كذب كذبة أو أتى صغيرة أو كبيرة من الذنوب فمات من غير توبة فهو في النار خالدا مخلدا أبدا وهم يقولون بقول البكرية في الحبة والقيراط </w:t>
      </w:r>
    </w:p>
    <w:p>
      <w:pPr>
        <w:pStyle w:val="Normal"/>
        <w:bidi w:val="1"/>
        <w:spacing w:lineRule="auto" w:line="480"/>
        <w:ind w:left="0" w:right="0" w:hanging="0"/>
        <w:jc w:val="both"/>
        <w:rPr>
          <w:sz w:val="36"/>
          <w:szCs w:val="36"/>
        </w:rPr>
      </w:pPr>
      <w:r>
        <w:rPr>
          <w:sz w:val="36"/>
          <w:sz w:val="36"/>
          <w:szCs w:val="36"/>
          <w:rtl w:val="true"/>
        </w:rPr>
        <w:t xml:space="preserve">وهم قدرية جهمية مرجئة رافضة لا يرون الجماعة إلا خلف إمامهم وهم يرون الصوم قبل رؤية الهلال والفطر قبل رؤيته وهم يرون النكاح بغير ولي ولا سلطان ويرون المتعة دينهم ويرون الدرهم بدرهمين يدا بيد ولا يرون الصلاة في الأخفاف ولا المسح عليها ولا يرون للسلطان عليهم طاعة ولا لقرشي عليهم خلافة وأشياء كثيرة يخالفون عليها الإسلام وأهله وكفى بقوم ضلالة يكون هذا رأيهم ومذهبهم ودينهم وليسوا من الإسلام في شيء </w:t>
      </w:r>
    </w:p>
    <w:p>
      <w:pPr>
        <w:pStyle w:val="Normal"/>
        <w:bidi w:val="1"/>
        <w:spacing w:lineRule="auto" w:line="480"/>
        <w:ind w:left="0" w:right="0" w:hanging="0"/>
        <w:jc w:val="both"/>
        <w:rPr>
          <w:sz w:val="36"/>
          <w:szCs w:val="36"/>
        </w:rPr>
      </w:pPr>
      <w:r>
        <w:rPr>
          <w:sz w:val="36"/>
          <w:sz w:val="36"/>
          <w:szCs w:val="36"/>
          <w:rtl w:val="true"/>
        </w:rPr>
        <w:t xml:space="preserve">ومن أسماء الخوارج الحرورية وهم أصحاب حرروا </w:t>
      </w:r>
    </w:p>
    <w:p>
      <w:pPr>
        <w:pStyle w:val="Normal"/>
        <w:bidi w:val="1"/>
        <w:spacing w:lineRule="auto" w:line="480"/>
        <w:ind w:left="0" w:right="0" w:hanging="0"/>
        <w:jc w:val="both"/>
        <w:rPr>
          <w:sz w:val="36"/>
          <w:szCs w:val="36"/>
        </w:rPr>
      </w:pPr>
      <w:r>
        <w:rPr>
          <w:sz w:val="36"/>
          <w:sz w:val="36"/>
          <w:szCs w:val="36"/>
          <w:rtl w:val="true"/>
        </w:rPr>
        <w:t xml:space="preserve">والأزارقة وهم أصحاب نافع بن الأزرق وقولهم أخبث الأقاويل وأبعده من الإسلام والسنة </w:t>
      </w:r>
    </w:p>
    <w:p>
      <w:pPr>
        <w:pStyle w:val="Normal"/>
        <w:bidi w:val="1"/>
        <w:spacing w:lineRule="auto" w:line="480"/>
        <w:ind w:left="0" w:right="0" w:hanging="0"/>
        <w:jc w:val="both"/>
        <w:rPr>
          <w:sz w:val="36"/>
          <w:szCs w:val="36"/>
        </w:rPr>
      </w:pPr>
      <w:r>
        <w:rPr>
          <w:sz w:val="36"/>
          <w:sz w:val="36"/>
          <w:szCs w:val="36"/>
          <w:rtl w:val="true"/>
        </w:rPr>
        <w:t xml:space="preserve">والنجدية وهم أصحاب نجدة بن عامر الحروري </w:t>
      </w:r>
    </w:p>
    <w:p>
      <w:pPr>
        <w:pStyle w:val="Normal"/>
        <w:bidi w:val="1"/>
        <w:spacing w:lineRule="auto" w:line="480"/>
        <w:ind w:left="0" w:right="0" w:hanging="0"/>
        <w:jc w:val="both"/>
        <w:rPr>
          <w:sz w:val="36"/>
          <w:szCs w:val="36"/>
        </w:rPr>
      </w:pPr>
      <w:r>
        <w:rPr>
          <w:sz w:val="36"/>
          <w:sz w:val="36"/>
          <w:szCs w:val="36"/>
          <w:rtl w:val="true"/>
        </w:rPr>
        <w:t xml:space="preserve">والأباضية وهم أصحاب عبد الله بن إباض </w:t>
      </w:r>
    </w:p>
    <w:p>
      <w:pPr>
        <w:pStyle w:val="Normal"/>
        <w:bidi w:val="1"/>
        <w:spacing w:lineRule="auto" w:line="480"/>
        <w:ind w:left="0" w:right="0" w:hanging="0"/>
        <w:jc w:val="both"/>
        <w:rPr>
          <w:sz w:val="36"/>
          <w:szCs w:val="36"/>
        </w:rPr>
      </w:pPr>
      <w:r>
        <w:rPr>
          <w:sz w:val="36"/>
          <w:sz w:val="36"/>
          <w:szCs w:val="36"/>
          <w:rtl w:val="true"/>
        </w:rPr>
        <w:t>ص</w:t>
      </w:r>
      <w:r>
        <w:rPr>
          <w:sz w:val="36"/>
          <w:szCs w:val="36"/>
        </w:rPr>
        <w:t>99</w:t>
      </w:r>
    </w:p>
    <w:p>
      <w:pPr>
        <w:pStyle w:val="Normal"/>
        <w:bidi w:val="1"/>
        <w:spacing w:lineRule="auto" w:line="480"/>
        <w:ind w:left="0" w:right="0" w:hanging="0"/>
        <w:jc w:val="both"/>
        <w:rPr>
          <w:sz w:val="36"/>
          <w:szCs w:val="36"/>
        </w:rPr>
      </w:pPr>
      <w:r>
        <w:rPr>
          <w:sz w:val="36"/>
          <w:sz w:val="36"/>
          <w:szCs w:val="36"/>
          <w:rtl w:val="true"/>
        </w:rPr>
        <w:t xml:space="preserve">والصفرية وهم أصحاب داود بن النعمان </w:t>
      </w:r>
    </w:p>
    <w:p>
      <w:pPr>
        <w:pStyle w:val="Normal"/>
        <w:bidi w:val="1"/>
        <w:spacing w:lineRule="auto" w:line="480"/>
        <w:ind w:left="0" w:right="0" w:hanging="0"/>
        <w:jc w:val="both"/>
        <w:rPr>
          <w:sz w:val="36"/>
          <w:szCs w:val="36"/>
        </w:rPr>
      </w:pPr>
      <w:r>
        <w:rPr>
          <w:sz w:val="36"/>
          <w:sz w:val="36"/>
          <w:szCs w:val="36"/>
          <w:rtl w:val="true"/>
        </w:rPr>
        <w:t xml:space="preserve">والمهلبية والحارثية والحازمية كل هؤلاء خوارج فساق مخالفون للسنة خارجون من الملة أهل بدعة وضلالة </w:t>
      </w:r>
    </w:p>
    <w:p>
      <w:pPr>
        <w:pStyle w:val="Normal"/>
        <w:bidi w:val="1"/>
        <w:spacing w:lineRule="auto" w:line="480"/>
        <w:ind w:left="0" w:right="0" w:hanging="0"/>
        <w:jc w:val="both"/>
        <w:rPr>
          <w:sz w:val="36"/>
          <w:szCs w:val="36"/>
        </w:rPr>
      </w:pPr>
      <w:r>
        <w:rPr>
          <w:sz w:val="36"/>
          <w:sz w:val="36"/>
          <w:szCs w:val="36"/>
          <w:rtl w:val="true"/>
        </w:rPr>
        <w:t xml:space="preserve">والشعبية أو الشعوبية وهم أصحاب بدعة وضلالة وهم يقولون إن العرب والموالي عندنا واحد لا يرون للعرب حقا ولا يعرفون لهم فضلا ولا يحبونهم بل يبغضون العرب ويظهرون لهم الغل والحسد والبغضة في قلوبهم وهذا قول قبيح ابتدعه رجل من أهل العراق فتابعه يسير فقتل عليه </w:t>
      </w:r>
    </w:p>
    <w:p>
      <w:pPr>
        <w:pStyle w:val="Normal"/>
        <w:bidi w:val="1"/>
        <w:spacing w:lineRule="auto" w:line="480"/>
        <w:ind w:left="0" w:right="0" w:hanging="0"/>
        <w:jc w:val="both"/>
        <w:rPr>
          <w:sz w:val="36"/>
          <w:szCs w:val="36"/>
        </w:rPr>
      </w:pPr>
      <w:r>
        <w:rPr>
          <w:sz w:val="36"/>
          <w:sz w:val="36"/>
          <w:szCs w:val="36"/>
          <w:rtl w:val="true"/>
        </w:rPr>
        <w:t xml:space="preserve">وأصحاب الرأي وهم مبتدعة ضلال أعداء السنة والأثر يبطلون الحديث ويردون على الرسول  صلى الله عليه وسلم  ويتخذون صاحب الرأي ومن قال بقوله إماما ويتدينون بدينهم وأي ضلالة أبين ممن قال بهذا وترك قول الرسول وأصحابه ويتبع صاحب الرأي وأصحابه فكفى بهذا غيا مرديا وطغيانا والولاية بدعة والبراءة بدعة وهم الذين يقولون نتولى فلانا ونتبرأ من فلان وهذا القول بدعة فاحذروه فمن قال بشيء من هذه الأقاويل أو رآها أو صوبها أو رضيها أو أحبها فقد خالف السنة وخرج من الجماعة وترك الأثر وقال بالخلاف ودخل في البدعة وزل عن الطريق وما توفيقنا إلا بالله </w:t>
      </w:r>
    </w:p>
    <w:p>
      <w:pPr>
        <w:pStyle w:val="Normal"/>
        <w:bidi w:val="1"/>
        <w:spacing w:lineRule="auto" w:line="480"/>
        <w:ind w:left="0" w:right="0" w:hanging="0"/>
        <w:jc w:val="both"/>
        <w:rPr>
          <w:sz w:val="36"/>
          <w:szCs w:val="36"/>
        </w:rPr>
      </w:pPr>
      <w:r>
        <w:rPr>
          <w:sz w:val="36"/>
          <w:sz w:val="36"/>
          <w:szCs w:val="36"/>
          <w:rtl w:val="true"/>
        </w:rPr>
        <w:t>وقد رأيت لأهل البدع والأهواء والخلاف أسماء مشنعة قبيحة يسمون بها أهل السنة يريدون بذلك عيبهم والطعن عليهم والوقعية فيهم والإزراء بهم عند السفهاء والجهال</w:t>
      </w:r>
    </w:p>
    <w:p>
      <w:pPr>
        <w:pStyle w:val="Normal"/>
        <w:bidi w:val="1"/>
        <w:spacing w:lineRule="auto" w:line="480"/>
        <w:ind w:left="0" w:right="0" w:hanging="0"/>
        <w:jc w:val="both"/>
        <w:rPr>
          <w:sz w:val="36"/>
          <w:szCs w:val="36"/>
        </w:rPr>
      </w:pPr>
      <w:r>
        <w:rPr>
          <w:sz w:val="36"/>
          <w:sz w:val="36"/>
          <w:szCs w:val="36"/>
          <w:rtl w:val="true"/>
        </w:rPr>
        <w:t>ص</w:t>
      </w:r>
      <w:r>
        <w:rPr>
          <w:sz w:val="36"/>
          <w:szCs w:val="36"/>
        </w:rPr>
        <w:t>100</w:t>
      </w:r>
    </w:p>
    <w:p>
      <w:pPr>
        <w:pStyle w:val="Normal"/>
        <w:bidi w:val="1"/>
        <w:spacing w:lineRule="auto" w:line="480"/>
        <w:ind w:left="0" w:right="0" w:hanging="0"/>
        <w:jc w:val="both"/>
        <w:rPr>
          <w:sz w:val="36"/>
          <w:szCs w:val="36"/>
        </w:rPr>
      </w:pPr>
      <w:r>
        <w:rPr>
          <w:sz w:val="36"/>
          <w:sz w:val="36"/>
          <w:szCs w:val="36"/>
          <w:rtl w:val="true"/>
        </w:rPr>
        <w:t xml:space="preserve">فأما المرجئة فإنهم يسمون أهل السنة شكاكا وكذبت المرجئة بل هم بالشك أولى وبالتكذيب أشبه وأما القدرية فإنهم يسمون أهل السنة والإيمان مجبرة وكذبت القدرية بل هم أولى بالتكذيب والخلاف ألغوا قدر الله عز وجل عن خلقه وقالوا ليس له بأهل تبارك وتعالى وأما الجهمية فإنهم يسمون أهل السنة المشبهة وكذبت الجهمية أعداء الله بل هم أولى بالنسبة والتكذيب افتروا على الله عز وجل الكذب وقالوا الإفك والزور وكفروا بقولهم وأما الرافضة فإنهم يسمون أهل السنة الناصبة وكذبت بل هم أولى بهذا لإنصابهم أصحاب رسول الله  صلى الله عليه وسلم  بالسب والشتم وقالوا فيهم بغير الحق ونسبوهم إلى غير العدل كفرا وظنا وجرأة على الله تعالى واستخفافا بحق الرسول  صلى الله عليه وسلم  والله أولى بالتعيير والانتقام منهم </w:t>
      </w:r>
    </w:p>
    <w:p>
      <w:pPr>
        <w:pStyle w:val="Normal"/>
        <w:bidi w:val="1"/>
        <w:spacing w:lineRule="auto" w:line="480"/>
        <w:ind w:left="0" w:right="0" w:hanging="0"/>
        <w:jc w:val="both"/>
        <w:rPr>
          <w:sz w:val="36"/>
          <w:szCs w:val="36"/>
        </w:rPr>
      </w:pPr>
      <w:r>
        <w:rPr>
          <w:sz w:val="36"/>
          <w:sz w:val="36"/>
          <w:szCs w:val="36"/>
          <w:rtl w:val="true"/>
        </w:rPr>
        <w:t xml:space="preserve">وأما الخوارج فإنهم يسمون أهل السنة والجماعة مرجئة وكذبت الخوارج في قولهم بل هم المرجئة يزعمون أنهم على إيمان وحق دون الناس ومن خالفهم كافر </w:t>
      </w:r>
    </w:p>
    <w:p>
      <w:pPr>
        <w:pStyle w:val="Normal"/>
        <w:bidi w:val="1"/>
        <w:spacing w:lineRule="auto" w:line="480"/>
        <w:ind w:left="0" w:right="0" w:hanging="0"/>
        <w:jc w:val="both"/>
        <w:rPr>
          <w:sz w:val="36"/>
          <w:szCs w:val="36"/>
        </w:rPr>
      </w:pPr>
      <w:r>
        <w:rPr>
          <w:sz w:val="36"/>
          <w:sz w:val="36"/>
          <w:szCs w:val="36"/>
          <w:rtl w:val="true"/>
        </w:rPr>
        <w:t xml:space="preserve">وأما أصحاب الرأي فإنهم يسمون أهل السنة ثابتية وحشوية وكذب أصحاب الرأي أعداء الله بل هم الثابتية والحشوية تركوا آثار الرسول وحديثه وقالوا بالرأي وقاسوا الدين بالاستحسان وحكموا خلاف الكتاب والسنة وهم أصحاب بدعة جهلة ضلال وطلاب دنيا بالكذب والبهتان رحم الله عبدا قال بالحق واتبع الأثر وتمسك بالسنة واقتدى بالصالحين </w:t>
      </w:r>
    </w:p>
    <w:p>
      <w:pPr>
        <w:pStyle w:val="Normal"/>
        <w:bidi w:val="1"/>
        <w:spacing w:lineRule="auto" w:line="480"/>
        <w:ind w:left="0" w:right="0" w:hanging="0"/>
        <w:jc w:val="both"/>
        <w:rPr>
          <w:sz w:val="36"/>
          <w:szCs w:val="36"/>
        </w:rPr>
      </w:pPr>
      <w:r>
        <w:rPr>
          <w:sz w:val="36"/>
          <w:sz w:val="36"/>
          <w:szCs w:val="36"/>
          <w:rtl w:val="true"/>
        </w:rPr>
        <w:t>اللهم ادحض باطل المرجئة وأوهن كيد القدرية وأزل دولة</w:t>
      </w:r>
    </w:p>
    <w:p>
      <w:pPr>
        <w:pStyle w:val="Normal"/>
        <w:bidi w:val="1"/>
        <w:spacing w:lineRule="auto" w:line="480"/>
        <w:ind w:left="0" w:right="0" w:hanging="0"/>
        <w:jc w:val="both"/>
        <w:rPr>
          <w:sz w:val="36"/>
          <w:szCs w:val="36"/>
        </w:rPr>
      </w:pPr>
      <w:r>
        <w:rPr>
          <w:sz w:val="36"/>
          <w:sz w:val="36"/>
          <w:szCs w:val="36"/>
          <w:rtl w:val="true"/>
        </w:rPr>
        <w:t>ص</w:t>
      </w:r>
      <w:r>
        <w:rPr>
          <w:sz w:val="36"/>
          <w:szCs w:val="36"/>
        </w:rPr>
        <w:t>101</w:t>
      </w:r>
    </w:p>
    <w:p>
      <w:pPr>
        <w:pStyle w:val="Normal"/>
        <w:bidi w:val="1"/>
        <w:spacing w:lineRule="auto" w:line="480"/>
        <w:ind w:left="0" w:right="0" w:hanging="0"/>
        <w:jc w:val="both"/>
        <w:rPr>
          <w:sz w:val="36"/>
          <w:szCs w:val="36"/>
        </w:rPr>
      </w:pPr>
      <w:r>
        <w:rPr>
          <w:sz w:val="36"/>
          <w:sz w:val="36"/>
          <w:szCs w:val="36"/>
          <w:rtl w:val="true"/>
        </w:rPr>
        <w:t xml:space="preserve">الرافضة وامحق سنة أصحاب الرأي واكفنا مؤنة الخارجية وعجل الانتقام من الجهمية </w:t>
      </w:r>
    </w:p>
    <w:p>
      <w:pPr>
        <w:pStyle w:val="Normal"/>
        <w:bidi w:val="1"/>
        <w:spacing w:lineRule="auto" w:line="480"/>
        <w:ind w:left="0" w:right="0" w:hanging="0"/>
        <w:jc w:val="both"/>
        <w:rPr>
          <w:sz w:val="36"/>
          <w:szCs w:val="36"/>
        </w:rPr>
      </w:pPr>
      <w:r>
        <w:rPr>
          <w:sz w:val="36"/>
          <w:sz w:val="36"/>
          <w:szCs w:val="36"/>
          <w:rtl w:val="true"/>
        </w:rPr>
        <w:t xml:space="preserve">انتهى ما رواه أبو يعلى في طبقاته عن الأصطخري ولم أجد هذه الرسالة في المناقب لابن الجوزي وذكر البرهان ابن مفلح صدرها في طبقاته وفي هذه الرسالة حط على بعض الأئمة ولم يقصد بذلك تنقيصهم ولكن سبيله في ذلك على ما قاله الحافظ ابن الجوزي </w:t>
      </w:r>
    </w:p>
    <w:p>
      <w:pPr>
        <w:pStyle w:val="Normal"/>
        <w:bidi w:val="1"/>
        <w:spacing w:lineRule="auto" w:line="480"/>
        <w:ind w:left="0" w:right="0" w:hanging="0"/>
        <w:jc w:val="both"/>
        <w:rPr>
          <w:sz w:val="36"/>
          <w:szCs w:val="36"/>
        </w:rPr>
      </w:pPr>
      <w:r>
        <w:rPr>
          <w:sz w:val="36"/>
          <w:sz w:val="36"/>
          <w:szCs w:val="36"/>
          <w:rtl w:val="true"/>
        </w:rPr>
        <w:t xml:space="preserve">وقد كان الإمام أحمد لشدة تمسكه بالسنة ونهيه عن البدعة يتكلم في جماعة من الأخيار إذا صدر منهم ما يخالف السنة وكلامه في ذلك محمول على النصيحة في الدين ثم روي عنه أنه طلب من إسماعيل بن إسحاق السراج أن يسمعه كلام الحارث المحاسبي فأحضر إسماعيل بشرا وأجلسه في مكان مع أصحابه بحيث يسمعه الإمام أحمد وكان ذلك ليلا فتكلم من نصف الليل إلى الصباح فلما انقضى كلامه قال له إسماعيل كيف رأيت هؤلاء يا أبا عبد الله فقال ما أعلم أني رأيت مثل هؤلاء في علوم الحقائق ولا سمعت مثل كلام هذا الرجل وعلى ما وصفت من أحوالهم ولا أرى لك صحبتهم </w:t>
      </w:r>
    </w:p>
    <w:p>
      <w:pPr>
        <w:pStyle w:val="Normal"/>
        <w:bidi w:val="1"/>
        <w:spacing w:lineRule="auto" w:line="480"/>
        <w:ind w:left="0" w:right="0" w:hanging="0"/>
        <w:jc w:val="both"/>
        <w:rPr>
          <w:sz w:val="36"/>
          <w:szCs w:val="36"/>
        </w:rPr>
      </w:pPr>
      <w:r>
        <w:rPr>
          <w:sz w:val="36"/>
          <w:sz w:val="36"/>
          <w:szCs w:val="36"/>
          <w:rtl w:val="true"/>
        </w:rPr>
        <w:t xml:space="preserve">وروى عنه ابن الجوزي أنه قال من رد حديث رسول الله فهو على شفا هلكة </w:t>
      </w:r>
    </w:p>
    <w:p>
      <w:pPr>
        <w:pStyle w:val="Normal"/>
        <w:bidi w:val="1"/>
        <w:spacing w:lineRule="auto" w:line="480"/>
        <w:ind w:left="0" w:right="0" w:hanging="0"/>
        <w:jc w:val="both"/>
        <w:rPr>
          <w:sz w:val="36"/>
          <w:szCs w:val="36"/>
        </w:rPr>
      </w:pPr>
      <w:r>
        <w:rPr>
          <w:sz w:val="36"/>
          <w:sz w:val="36"/>
          <w:szCs w:val="36"/>
          <w:rtl w:val="true"/>
        </w:rPr>
        <w:t>وإنما كان ينهى عن الرأي ليتوفر الناس على النقل</w:t>
      </w:r>
    </w:p>
    <w:p>
      <w:pPr>
        <w:pStyle w:val="Normal"/>
        <w:bidi w:val="1"/>
        <w:spacing w:lineRule="auto" w:line="480"/>
        <w:ind w:left="0" w:right="0" w:hanging="0"/>
        <w:jc w:val="both"/>
        <w:rPr>
          <w:sz w:val="36"/>
          <w:szCs w:val="36"/>
        </w:rPr>
      </w:pPr>
      <w:r>
        <w:rPr>
          <w:sz w:val="36"/>
          <w:sz w:val="36"/>
          <w:szCs w:val="36"/>
          <w:rtl w:val="true"/>
        </w:rPr>
        <w:t>ص</w:t>
      </w:r>
      <w:r>
        <w:rPr>
          <w:sz w:val="36"/>
          <w:szCs w:val="36"/>
        </w:rPr>
        <w:t>102</w:t>
      </w:r>
    </w:p>
    <w:p>
      <w:pPr>
        <w:pStyle w:val="Normal"/>
        <w:bidi w:val="1"/>
        <w:spacing w:lineRule="auto" w:line="480"/>
        <w:ind w:left="0" w:right="0" w:hanging="0"/>
        <w:jc w:val="both"/>
        <w:rPr>
          <w:sz w:val="36"/>
          <w:szCs w:val="36"/>
        </w:rPr>
      </w:pPr>
      <w:r>
        <w:rPr>
          <w:sz w:val="36"/>
          <w:sz w:val="36"/>
          <w:szCs w:val="36"/>
          <w:rtl w:val="true"/>
        </w:rPr>
        <w:t xml:space="preserve">وقال لعثمان بن سعيد لا تنظر في كتب أبي عبيد ولا فيما وضع إسحاق وسفيان ولا الشافعي ولا مالك وعليك بالأصل </w:t>
      </w:r>
    </w:p>
    <w:p>
      <w:pPr>
        <w:pStyle w:val="Normal"/>
        <w:bidi w:val="1"/>
        <w:spacing w:lineRule="auto" w:line="480"/>
        <w:ind w:left="0" w:right="0" w:hanging="0"/>
        <w:jc w:val="both"/>
        <w:rPr>
          <w:sz w:val="36"/>
          <w:szCs w:val="36"/>
        </w:rPr>
      </w:pPr>
      <w:r>
        <w:rPr>
          <w:sz w:val="36"/>
          <w:sz w:val="36"/>
          <w:szCs w:val="36"/>
          <w:rtl w:val="true"/>
        </w:rPr>
        <w:t xml:space="preserve">وقال إسحاق بن إبراهيم بن هانىء سألته عن كتب أبي ثور فقال كتاب ابتدع فيه بدعة </w:t>
      </w:r>
    </w:p>
    <w:p>
      <w:pPr>
        <w:pStyle w:val="Normal"/>
        <w:bidi w:val="1"/>
        <w:spacing w:lineRule="auto" w:line="480"/>
        <w:ind w:left="0" w:right="0" w:hanging="0"/>
        <w:jc w:val="both"/>
        <w:rPr>
          <w:sz w:val="36"/>
          <w:szCs w:val="36"/>
        </w:rPr>
      </w:pPr>
      <w:r>
        <w:rPr>
          <w:sz w:val="36"/>
          <w:sz w:val="36"/>
          <w:szCs w:val="36"/>
          <w:rtl w:val="true"/>
        </w:rPr>
        <w:t xml:space="preserve">عليكم بالحديث </w:t>
      </w:r>
    </w:p>
    <w:p>
      <w:pPr>
        <w:pStyle w:val="Normal"/>
        <w:bidi w:val="1"/>
        <w:spacing w:lineRule="auto" w:line="480"/>
        <w:ind w:left="0" w:right="0" w:hanging="0"/>
        <w:jc w:val="both"/>
        <w:rPr>
          <w:sz w:val="36"/>
          <w:szCs w:val="36"/>
        </w:rPr>
      </w:pPr>
      <w:r>
        <w:rPr>
          <w:sz w:val="36"/>
          <w:sz w:val="36"/>
          <w:szCs w:val="36"/>
          <w:rtl w:val="true"/>
        </w:rPr>
        <w:t xml:space="preserve">وقال له رجل أكتب كتب الرأي فقال لا قال فابن المبارك قد كتبها فقال إن ابن المبارك لم ينزل من السماء إنما أمرنا أن نأخذ العلم من فوق </w:t>
      </w:r>
    </w:p>
    <w:p>
      <w:pPr>
        <w:pStyle w:val="Normal"/>
        <w:bidi w:val="1"/>
        <w:spacing w:lineRule="auto" w:line="480"/>
        <w:ind w:left="0" w:right="0" w:hanging="0"/>
        <w:jc w:val="both"/>
        <w:rPr>
          <w:sz w:val="36"/>
          <w:szCs w:val="36"/>
        </w:rPr>
      </w:pPr>
      <w:r>
        <w:rPr>
          <w:sz w:val="36"/>
          <w:sz w:val="36"/>
          <w:szCs w:val="36"/>
          <w:rtl w:val="true"/>
        </w:rPr>
        <w:t>قال ابن الجوزي وكان ينهى عن كتابة كلامه فنظر الله إلى حسن قصده فنقلت ألفاظه وحفظت فقل أن تقع مسألة إلا وله فيها نص من الفروع والأصول وربما عدمت في تلك المسألة نصوص الفقهاء الذين صنفوا وجمعوا فرضي الله عنه وأرضاه آمي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ص</w:t>
      </w:r>
      <w:r>
        <w:rPr>
          <w:sz w:val="36"/>
          <w:szCs w:val="36"/>
        </w:rPr>
        <w:t>103</w:t>
      </w:r>
    </w:p>
    <w:p>
      <w:pPr>
        <w:pStyle w:val="Normal"/>
        <w:bidi w:val="1"/>
        <w:spacing w:lineRule="auto" w:line="480"/>
        <w:ind w:left="0" w:right="0" w:hanging="0"/>
        <w:jc w:val="both"/>
        <w:rPr>
          <w:b/>
          <w:b/>
          <w:bCs/>
          <w:sz w:val="36"/>
          <w:szCs w:val="36"/>
        </w:rPr>
      </w:pPr>
      <w:r>
        <w:rPr>
          <w:b/>
          <w:b/>
          <w:bCs/>
          <w:sz w:val="36"/>
          <w:sz w:val="36"/>
          <w:szCs w:val="36"/>
          <w:rtl w:val="true"/>
        </w:rPr>
        <w:t xml:space="preserve">العقد الثاني في السبب الذي لأجله اختار كثير من كبار العلماء مذهب الإمام أحمد على مذهب غيره </w:t>
      </w:r>
    </w:p>
    <w:p>
      <w:pPr>
        <w:pStyle w:val="Normal"/>
        <w:bidi w:val="1"/>
        <w:spacing w:lineRule="auto" w:line="480"/>
        <w:ind w:left="0" w:right="0" w:hanging="0"/>
        <w:jc w:val="both"/>
        <w:rPr>
          <w:sz w:val="36"/>
          <w:szCs w:val="36"/>
        </w:rPr>
      </w:pPr>
      <w:r>
        <w:rPr>
          <w:sz w:val="36"/>
          <w:sz w:val="36"/>
          <w:szCs w:val="36"/>
          <w:rtl w:val="true"/>
        </w:rPr>
        <w:t xml:space="preserve">هذا العقد له مدخل عظيم لمن يريد التمذهب بمذهب أحمد وما ذلك إلا لأن الداخل على بصيرة في شيء أعقل من الداخل فيه على غير بصيرة وأبعد عن التعصب والتقليد المحض وكل إنسان يختار لمطعمه وملبسه وحوائجه الضرورية فلإن يختار ويحتاط لدينه أولى ولما كان المقلد لا رأي له ولا ترجيح وإنما نصيبه من العلم أن يقول قالوا فقلنا أثبتنا له هذا العقد ليزين به ونصبنا له هذا السلم أملا بأنه إن ترك التعصب الذميم والجهل المركب ارتقى قليلا إلى درجات أوائل العلم ولاح له لمعان من نور الهدى فيجره اختيار المذهب إلى اختيار بعض الفروع بالدليل والبرهان فيكون حينئذ من المفلحين ويتزحزح عن نار الغفلة والتقليد الأعمى المذموم على لسان كل عاقل له قلب أو ألقى السمع وهو شهيد </w:t>
      </w:r>
    </w:p>
    <w:p>
      <w:pPr>
        <w:pStyle w:val="Normal"/>
        <w:bidi w:val="1"/>
        <w:spacing w:lineRule="auto" w:line="480"/>
        <w:ind w:left="0" w:right="0" w:hanging="0"/>
        <w:jc w:val="both"/>
        <w:rPr>
          <w:sz w:val="36"/>
          <w:szCs w:val="36"/>
        </w:rPr>
      </w:pPr>
      <w:r>
        <w:rPr>
          <w:sz w:val="36"/>
          <w:sz w:val="36"/>
          <w:szCs w:val="36"/>
          <w:rtl w:val="true"/>
        </w:rPr>
        <w:t xml:space="preserve">وإليك بيان ما نوهنا به وأشرنا إليه </w:t>
      </w:r>
    </w:p>
    <w:p>
      <w:pPr>
        <w:pStyle w:val="Normal"/>
        <w:bidi w:val="1"/>
        <w:spacing w:lineRule="auto" w:line="480"/>
        <w:ind w:left="0" w:right="0" w:hanging="0"/>
        <w:jc w:val="both"/>
        <w:rPr>
          <w:sz w:val="36"/>
          <w:szCs w:val="36"/>
        </w:rPr>
      </w:pPr>
      <w:r>
        <w:rPr>
          <w:sz w:val="36"/>
          <w:sz w:val="36"/>
          <w:szCs w:val="36"/>
          <w:rtl w:val="true"/>
        </w:rPr>
        <w:t>قال الإمام الحافظ أبو الفرج عبد الرحمن ابن الجوزي أحد المجتهدين في مذهب أحمد في كتاب المناقب في الباب السابع والتسعين منه اعلم وفقك الله أنه مما يتبين الصواب في الأمور</w:t>
      </w:r>
    </w:p>
    <w:p>
      <w:pPr>
        <w:pStyle w:val="Normal"/>
        <w:bidi w:val="1"/>
        <w:spacing w:lineRule="auto" w:line="480"/>
        <w:ind w:left="0" w:right="0" w:hanging="0"/>
        <w:jc w:val="both"/>
        <w:rPr>
          <w:sz w:val="36"/>
          <w:szCs w:val="36"/>
        </w:rPr>
      </w:pPr>
      <w:r>
        <w:rPr>
          <w:sz w:val="36"/>
          <w:sz w:val="36"/>
          <w:szCs w:val="36"/>
          <w:rtl w:val="true"/>
        </w:rPr>
        <w:t>ص</w:t>
      </w:r>
      <w:r>
        <w:rPr>
          <w:sz w:val="36"/>
          <w:szCs w:val="36"/>
        </w:rPr>
        <w:t>104</w:t>
      </w:r>
    </w:p>
    <w:p>
      <w:pPr>
        <w:pStyle w:val="Normal"/>
        <w:bidi w:val="1"/>
        <w:spacing w:lineRule="auto" w:line="480"/>
        <w:ind w:left="0" w:right="0" w:hanging="0"/>
        <w:jc w:val="both"/>
        <w:rPr>
          <w:sz w:val="36"/>
          <w:szCs w:val="36"/>
        </w:rPr>
      </w:pPr>
      <w:r>
        <w:rPr>
          <w:sz w:val="36"/>
          <w:sz w:val="36"/>
          <w:szCs w:val="36"/>
          <w:rtl w:val="true"/>
        </w:rPr>
        <w:t xml:space="preserve">المشتبهة لمن أعرض عن الهوى والتفت عن العصبية وقصد الحق بطريقه ولم ينظر في أسماء الرجال ولا في صيتهم فذلك الذي ينجلي له غامض المشتبه فأما من مال به الهوى فعسير تقويمه </w:t>
      </w:r>
    </w:p>
    <w:p>
      <w:pPr>
        <w:pStyle w:val="Normal"/>
        <w:bidi w:val="1"/>
        <w:spacing w:lineRule="auto" w:line="480"/>
        <w:ind w:left="0" w:right="0" w:hanging="0"/>
        <w:jc w:val="both"/>
        <w:rPr>
          <w:sz w:val="36"/>
          <w:szCs w:val="36"/>
        </w:rPr>
      </w:pPr>
      <w:r>
        <w:rPr>
          <w:sz w:val="36"/>
          <w:sz w:val="36"/>
          <w:szCs w:val="36"/>
          <w:rtl w:val="true"/>
        </w:rPr>
        <w:t xml:space="preserve">واعلم أننا نظرنا في أدلة الشرع وأصول الفقه وسبرنا أحوال الأعلام المجتهدين فرأينا هذا الرجل يعني الإمام أحمد أوفرهم حظا من تلك العلوم فإنه كان من الحافظين لكتاب الله عز وجل وقرأه على أساطين أهل زمانه وكان لا يميل شيئا في القرآن ويروي قوله  صلى الله عليه وسلم  أنزل القرآن فخما ففخموه </w:t>
      </w:r>
    </w:p>
    <w:p>
      <w:pPr>
        <w:pStyle w:val="Normal"/>
        <w:bidi w:val="1"/>
        <w:spacing w:lineRule="auto" w:line="480"/>
        <w:ind w:left="0" w:right="0" w:hanging="0"/>
        <w:jc w:val="both"/>
        <w:rPr>
          <w:sz w:val="36"/>
          <w:szCs w:val="36"/>
        </w:rPr>
      </w:pPr>
      <w:r>
        <w:rPr>
          <w:sz w:val="36"/>
          <w:sz w:val="36"/>
          <w:szCs w:val="36"/>
          <w:rtl w:val="true"/>
        </w:rPr>
        <w:t xml:space="preserve">وكان لا يدغم شيئا في القرآن إلا اتخذتم وبابه كأبي عمر ويمد مدا متوسطا وكان رضي الله عنه من المصنفين في فنون علوم القرآن من التفسير والناسخ والمنسوخ والمقدم والمؤخر في القرآن وجوابات القرآن والمسند وهو ثلاثون ألف حديث وكان يقول لابنه عبد الله احتفظ بهذا المسند فإنه سيكون للناس إماما </w:t>
      </w:r>
    </w:p>
    <w:p>
      <w:pPr>
        <w:pStyle w:val="Normal"/>
        <w:bidi w:val="1"/>
        <w:spacing w:lineRule="auto" w:line="480"/>
        <w:ind w:left="0" w:right="0" w:hanging="0"/>
        <w:jc w:val="both"/>
        <w:rPr>
          <w:sz w:val="36"/>
          <w:szCs w:val="36"/>
        </w:rPr>
      </w:pPr>
      <w:r>
        <w:rPr>
          <w:sz w:val="36"/>
          <w:sz w:val="36"/>
          <w:szCs w:val="36"/>
          <w:rtl w:val="true"/>
        </w:rPr>
        <w:t xml:space="preserve">والتاريخ وحديث شعبة والمناسك الكبير والصغير وأشياء أخر </w:t>
      </w:r>
    </w:p>
    <w:p>
      <w:pPr>
        <w:pStyle w:val="Normal"/>
        <w:bidi w:val="1"/>
        <w:spacing w:lineRule="auto" w:line="480"/>
        <w:ind w:left="0" w:right="0" w:hanging="0"/>
        <w:jc w:val="both"/>
        <w:rPr>
          <w:sz w:val="36"/>
          <w:szCs w:val="36"/>
        </w:rPr>
      </w:pPr>
      <w:r>
        <w:rPr>
          <w:sz w:val="36"/>
          <w:sz w:val="36"/>
          <w:szCs w:val="36"/>
          <w:rtl w:val="true"/>
        </w:rPr>
        <w:t xml:space="preserve">وقال عبد الله قرأ علينا أبي المسند وما سمعه منه غيرنا وقال لنا هذا كتاب قد جمعته وانتقيته من أكثر من سبعمائة ألف حديث فما اختلف المسلمون فيه من حديث رسول الله  صلى الله عليه وسلم  فارجعوا إليه فإن وجدتموه فيه وإلا فليس بحجة </w:t>
      </w:r>
    </w:p>
    <w:p>
      <w:pPr>
        <w:pStyle w:val="Normal"/>
        <w:bidi w:val="1"/>
        <w:spacing w:lineRule="auto" w:line="480"/>
        <w:ind w:left="0" w:right="0" w:hanging="0"/>
        <w:jc w:val="both"/>
        <w:rPr>
          <w:sz w:val="36"/>
          <w:szCs w:val="36"/>
        </w:rPr>
      </w:pPr>
      <w:r>
        <w:rPr>
          <w:sz w:val="36"/>
          <w:sz w:val="36"/>
          <w:szCs w:val="36"/>
          <w:rtl w:val="true"/>
        </w:rPr>
        <w:t>قال</w:t>
      </w:r>
    </w:p>
    <w:p>
      <w:pPr>
        <w:pStyle w:val="Normal"/>
        <w:bidi w:val="1"/>
        <w:spacing w:lineRule="auto" w:line="480"/>
        <w:ind w:left="0" w:right="0" w:hanging="0"/>
        <w:jc w:val="both"/>
        <w:rPr>
          <w:sz w:val="36"/>
          <w:szCs w:val="36"/>
        </w:rPr>
      </w:pPr>
      <w:r>
        <w:rPr>
          <w:sz w:val="36"/>
          <w:sz w:val="36"/>
          <w:szCs w:val="36"/>
          <w:rtl w:val="true"/>
        </w:rPr>
        <w:t>ص</w:t>
      </w:r>
      <w:r>
        <w:rPr>
          <w:sz w:val="36"/>
          <w:szCs w:val="36"/>
        </w:rPr>
        <w:t>105</w:t>
      </w:r>
    </w:p>
    <w:p>
      <w:pPr>
        <w:pStyle w:val="Normal"/>
        <w:bidi w:val="1"/>
        <w:spacing w:lineRule="auto" w:line="480"/>
        <w:ind w:left="0" w:right="0" w:hanging="0"/>
        <w:jc w:val="both"/>
        <w:rPr>
          <w:sz w:val="36"/>
          <w:szCs w:val="36"/>
        </w:rPr>
      </w:pPr>
      <w:r>
        <w:rPr>
          <w:sz w:val="36"/>
          <w:sz w:val="36"/>
          <w:szCs w:val="36"/>
          <w:rtl w:val="true"/>
        </w:rPr>
        <w:t xml:space="preserve">ابن الجوزي وأما النقل فقد سلم الكل له بانفراده فيه بما لم ينفرد به سواه من الأئمة من كثرة محفوظه منه ومعرفة صحيحة من سقيمه وفنون علومه وقد ثبت أنه ليس في الأئمة الأعلام قبله من له حظ في الحديث كحظ مالك ومن أراد مقام معرفة أحمد في ذلك من مقام مالك فلينظر فرق ما بين المسند والموطأ </w:t>
      </w:r>
    </w:p>
    <w:p>
      <w:pPr>
        <w:pStyle w:val="Normal"/>
        <w:bidi w:val="1"/>
        <w:spacing w:lineRule="auto" w:line="480"/>
        <w:ind w:left="0" w:right="0" w:hanging="0"/>
        <w:jc w:val="both"/>
        <w:rPr>
          <w:sz w:val="36"/>
          <w:szCs w:val="36"/>
        </w:rPr>
      </w:pPr>
      <w:r>
        <w:rPr>
          <w:sz w:val="36"/>
          <w:sz w:val="36"/>
          <w:szCs w:val="36"/>
          <w:rtl w:val="true"/>
        </w:rPr>
        <w:t xml:space="preserve">وقال ابنه عبد الله سمعت أبا زرعة يقول كان أحمد بن حنبل يحفظ ألف ألف حديث بتكرير الألف مرتين فقيل له وما يدريك قال ذاكرته فأخذت عليه الأبواب </w:t>
      </w:r>
    </w:p>
    <w:p>
      <w:pPr>
        <w:pStyle w:val="Normal"/>
        <w:bidi w:val="1"/>
        <w:spacing w:lineRule="auto" w:line="480"/>
        <w:ind w:left="0" w:right="0" w:hanging="0"/>
        <w:jc w:val="both"/>
        <w:rPr>
          <w:sz w:val="36"/>
          <w:szCs w:val="36"/>
        </w:rPr>
      </w:pPr>
      <w:r>
        <w:rPr>
          <w:sz w:val="36"/>
          <w:sz w:val="36"/>
          <w:szCs w:val="36"/>
          <w:rtl w:val="true"/>
        </w:rPr>
        <w:t xml:space="preserve">وقيل لأبي زرعة من رأيت من المشايخ المحدثين أحفظ فقال أحمد بن حنبل حزمت كتبه في اليوم الذي مات فيه فبلغت اثني عشر حملا وعزل ما كان على ظهر كتاب منها حديث فلان وفي بطنها حدثنا فلان وكل ذلك كان يحفظه أحمد عن ظهر قلبه </w:t>
      </w:r>
    </w:p>
    <w:p>
      <w:pPr>
        <w:pStyle w:val="Normal"/>
        <w:bidi w:val="1"/>
        <w:spacing w:lineRule="auto" w:line="480"/>
        <w:ind w:left="0" w:right="0" w:hanging="0"/>
        <w:jc w:val="both"/>
        <w:rPr>
          <w:sz w:val="36"/>
          <w:szCs w:val="36"/>
        </w:rPr>
      </w:pPr>
      <w:r>
        <w:rPr>
          <w:sz w:val="36"/>
          <w:sz w:val="36"/>
          <w:szCs w:val="36"/>
          <w:rtl w:val="true"/>
        </w:rPr>
        <w:t xml:space="preserve">قال ابن الجوزي وقد كان أحمد يذكر الجرح والتعديل من حفظه إذا سئل عنه كما يقرأ الفاتحة ومن نظر في كتاب العلل لأبي بكر الخلال عرف ذلك ولم يكن هذا لأحد من بقية الأئمة </w:t>
      </w:r>
    </w:p>
    <w:p>
      <w:pPr>
        <w:pStyle w:val="Normal"/>
        <w:bidi w:val="1"/>
        <w:spacing w:lineRule="auto" w:line="480"/>
        <w:ind w:left="0" w:right="0" w:hanging="0"/>
        <w:jc w:val="both"/>
        <w:rPr>
          <w:sz w:val="36"/>
          <w:szCs w:val="36"/>
        </w:rPr>
      </w:pPr>
      <w:r>
        <w:rPr>
          <w:sz w:val="36"/>
          <w:sz w:val="36"/>
          <w:szCs w:val="36"/>
          <w:rtl w:val="true"/>
        </w:rPr>
        <w:t xml:space="preserve">وكذلك انفراده في علم النقل بفتاوى الصحابة وقضاياهم وإجماعهم واختلافهم لا تنازع في ذلك </w:t>
      </w:r>
    </w:p>
    <w:p>
      <w:pPr>
        <w:pStyle w:val="Normal"/>
        <w:bidi w:val="1"/>
        <w:spacing w:lineRule="auto" w:line="480"/>
        <w:ind w:left="0" w:right="0" w:hanging="0"/>
        <w:jc w:val="both"/>
        <w:rPr>
          <w:sz w:val="36"/>
          <w:szCs w:val="36"/>
        </w:rPr>
      </w:pPr>
      <w:r>
        <w:rPr>
          <w:sz w:val="36"/>
          <w:sz w:val="36"/>
          <w:szCs w:val="36"/>
          <w:rtl w:val="true"/>
        </w:rPr>
        <w:t xml:space="preserve">وأما علم العربية فقد قال أحمد كتب من العربية أكثر مما كتب أبو عمرو الشيباني </w:t>
      </w:r>
    </w:p>
    <w:p>
      <w:pPr>
        <w:pStyle w:val="Normal"/>
        <w:bidi w:val="1"/>
        <w:spacing w:lineRule="auto" w:line="480"/>
        <w:ind w:left="0" w:right="0" w:hanging="0"/>
        <w:jc w:val="both"/>
        <w:rPr>
          <w:sz w:val="36"/>
          <w:szCs w:val="36"/>
        </w:rPr>
      </w:pPr>
      <w:r>
        <w:rPr>
          <w:sz w:val="36"/>
          <w:sz w:val="36"/>
          <w:szCs w:val="36"/>
          <w:rtl w:val="true"/>
        </w:rPr>
        <w:t>وأما القياس فله من الاستنباط ما يطول شرحه قال أبو القاسم ابن الجبلي</w:t>
      </w:r>
    </w:p>
    <w:p>
      <w:pPr>
        <w:pStyle w:val="Normal"/>
        <w:bidi w:val="1"/>
        <w:spacing w:lineRule="auto" w:line="480"/>
        <w:ind w:left="0" w:right="0" w:hanging="0"/>
        <w:jc w:val="both"/>
        <w:rPr>
          <w:sz w:val="36"/>
          <w:szCs w:val="36"/>
        </w:rPr>
      </w:pPr>
      <w:r>
        <w:rPr>
          <w:sz w:val="36"/>
          <w:sz w:val="36"/>
          <w:szCs w:val="36"/>
          <w:rtl w:val="true"/>
        </w:rPr>
        <w:t>ص</w:t>
      </w:r>
      <w:r>
        <w:rPr>
          <w:sz w:val="36"/>
          <w:szCs w:val="36"/>
        </w:rPr>
        <w:t>106</w:t>
      </w:r>
    </w:p>
    <w:p>
      <w:pPr>
        <w:pStyle w:val="Normal"/>
        <w:bidi w:val="1"/>
        <w:spacing w:lineRule="auto" w:line="480"/>
        <w:ind w:left="0" w:right="0" w:hanging="0"/>
        <w:jc w:val="both"/>
        <w:rPr>
          <w:sz w:val="36"/>
          <w:szCs w:val="36"/>
        </w:rPr>
      </w:pPr>
      <w:r>
        <w:rPr>
          <w:sz w:val="36"/>
          <w:sz w:val="36"/>
          <w:szCs w:val="36"/>
          <w:rtl w:val="true"/>
        </w:rPr>
        <w:t xml:space="preserve">أكثر الناس يظنون أن أحمد إنما كان أكثر ذكره لموضع المحبة وليس هو كذلك كان أحمد بن حنبل إذا سئل عن المسألة كان علم الدنيا بين عينيه </w:t>
      </w:r>
    </w:p>
    <w:p>
      <w:pPr>
        <w:pStyle w:val="Normal"/>
        <w:bidi w:val="1"/>
        <w:spacing w:lineRule="auto" w:line="480"/>
        <w:ind w:left="0" w:right="0" w:hanging="0"/>
        <w:jc w:val="both"/>
        <w:rPr>
          <w:sz w:val="36"/>
          <w:szCs w:val="36"/>
        </w:rPr>
      </w:pPr>
      <w:r>
        <w:rPr>
          <w:sz w:val="36"/>
          <w:sz w:val="36"/>
          <w:szCs w:val="36"/>
          <w:rtl w:val="true"/>
        </w:rPr>
        <w:t xml:space="preserve">وقال إبراهيم الحربي أدركت ثلاثة لن يرى الناس مثلهم أبدا وتعجز النساء أن يلدن مثلهم رأيت أبا عبيد القاسم ابن سلام فما مثلته إلا بجبل نفح فيه روح ورأيت بشر بن الحارث فما شبهته إلا برجل عجن من قرنه إلى قدمه عقلا ورأيت أحمد بن حنبل فرأيته كأن الله جمع له علم الأولين والآخرين من كل صنف يقول ما شاء ويمسك ما شاء </w:t>
      </w:r>
    </w:p>
    <w:p>
      <w:pPr>
        <w:pStyle w:val="Normal"/>
        <w:bidi w:val="1"/>
        <w:spacing w:lineRule="auto" w:line="480"/>
        <w:ind w:left="0" w:right="0" w:hanging="0"/>
        <w:jc w:val="both"/>
        <w:rPr>
          <w:sz w:val="36"/>
          <w:szCs w:val="36"/>
        </w:rPr>
      </w:pPr>
      <w:r>
        <w:rPr>
          <w:sz w:val="36"/>
          <w:sz w:val="36"/>
          <w:szCs w:val="36"/>
          <w:rtl w:val="true"/>
        </w:rPr>
        <w:t xml:space="preserve">وقال أحمد بن سعيد الرازي ما رأيت أسود رأس أحفظ لحديث رسول الله ولا أعلم بفقهه ومعانيه من أحمد </w:t>
      </w:r>
    </w:p>
    <w:p>
      <w:pPr>
        <w:pStyle w:val="Normal"/>
        <w:bidi w:val="1"/>
        <w:spacing w:lineRule="auto" w:line="480"/>
        <w:ind w:left="0" w:right="0" w:hanging="0"/>
        <w:jc w:val="both"/>
        <w:rPr>
          <w:sz w:val="36"/>
          <w:szCs w:val="36"/>
        </w:rPr>
      </w:pPr>
      <w:r>
        <w:rPr>
          <w:sz w:val="36"/>
          <w:sz w:val="36"/>
          <w:szCs w:val="36"/>
          <w:rtl w:val="true"/>
        </w:rPr>
        <w:t>قال الخلال كان أحمد قد كتب كتب الرأي وحفظها ثم لم يلتفت إليها وكان إذا تكلم في الفقه تكلم كلام رجل قد انتقد العلوم فتكلم عن معرفة قال الإمام أبو الوفاء علي بن عقيل الحنبلي البغدادي ومن عجيب ما نسمعه عن هؤلاء الجهال أنهم يقولون أحمد ليس بفقيه لكنه محدث وهذا غاية الجهل لأنه قد خرج عنه اختيارات بناها على الأحاديث بناء لا يعرفه أكثرهم وخرج عنه من دقيق الفقه ما ليس نراه لأحد منهم وانفرد بما سلموه له من الحفظ وشاركهم وربما زاد على كبارهم ثم ذكر ابن عقيل مسائل دقيقة مما استنبطه الإمام ثم قال ومما وجدنا من فقه الإمام أحمد ودقة علمه أنه</w:t>
      </w:r>
    </w:p>
    <w:p>
      <w:pPr>
        <w:pStyle w:val="Normal"/>
        <w:bidi w:val="1"/>
        <w:spacing w:lineRule="auto" w:line="480"/>
        <w:ind w:left="0" w:right="0" w:hanging="0"/>
        <w:jc w:val="both"/>
        <w:rPr>
          <w:sz w:val="36"/>
          <w:szCs w:val="36"/>
        </w:rPr>
      </w:pPr>
      <w:r>
        <w:rPr>
          <w:sz w:val="36"/>
          <w:sz w:val="36"/>
          <w:szCs w:val="36"/>
          <w:rtl w:val="true"/>
        </w:rPr>
        <w:t>ص</w:t>
      </w:r>
      <w:r>
        <w:rPr>
          <w:sz w:val="36"/>
          <w:szCs w:val="36"/>
        </w:rPr>
        <w:t>107</w:t>
      </w:r>
    </w:p>
    <w:p>
      <w:pPr>
        <w:pStyle w:val="Normal"/>
        <w:bidi w:val="1"/>
        <w:spacing w:lineRule="auto" w:line="480"/>
        <w:ind w:left="0" w:right="0" w:hanging="0"/>
        <w:jc w:val="both"/>
        <w:rPr>
          <w:sz w:val="36"/>
          <w:szCs w:val="36"/>
        </w:rPr>
      </w:pPr>
      <w:r>
        <w:rPr>
          <w:sz w:val="36"/>
          <w:sz w:val="36"/>
          <w:szCs w:val="36"/>
          <w:rtl w:val="true"/>
        </w:rPr>
        <w:t xml:space="preserve">سئل عن رجل نذر أن يطوف بالبيت على أربع قال يطوف طوافين ولا يطوف على أربع فانظروا إلى هذا الفقه كأنه نظر إلى المشي على أربع فرآه مثله وخروجا عن صورة الحيوان الناطق إلى التشبيه بالبهائم فصانه وصان البيت والمسجد عن الشهرة ولم يبطل حكم القضية في المشي على اليدين بل أبدلها بالرجلين اللتان هما آلة المشي </w:t>
      </w:r>
    </w:p>
    <w:p>
      <w:pPr>
        <w:pStyle w:val="Normal"/>
        <w:bidi w:val="1"/>
        <w:spacing w:lineRule="auto" w:line="480"/>
        <w:ind w:left="0" w:right="0" w:hanging="0"/>
        <w:jc w:val="both"/>
        <w:rPr>
          <w:sz w:val="36"/>
          <w:szCs w:val="36"/>
        </w:rPr>
      </w:pPr>
      <w:r>
        <w:rPr>
          <w:sz w:val="36"/>
          <w:sz w:val="36"/>
          <w:szCs w:val="36"/>
          <w:rtl w:val="true"/>
        </w:rPr>
        <w:t xml:space="preserve">ثم ذكر مسائل من هذا القبيل ثم قال ولقد كانت نوادر أحمد نوادر بالغة في الفهم إلى أقصى طبقة قال ومن هذا فقهه واختياراته لا يحسن بالمنصف أن يغض منه في هذا العلم وما يقصد هذا إلا مبتدع قد تمزق فؤاده من خمول كلمته وانتشار علم أحمد حتى إن أكثر العلماء يقولون أصلي أصل أحمد وفرعي فرع فلان فحسبك ممن يرضى به في الأصول قدوة </w:t>
      </w:r>
    </w:p>
    <w:p>
      <w:pPr>
        <w:pStyle w:val="Normal"/>
        <w:bidi w:val="1"/>
        <w:spacing w:lineRule="auto" w:line="480"/>
        <w:ind w:left="0" w:right="0" w:hanging="0"/>
        <w:jc w:val="both"/>
        <w:rPr>
          <w:sz w:val="36"/>
          <w:szCs w:val="36"/>
        </w:rPr>
      </w:pPr>
      <w:r>
        <w:rPr>
          <w:sz w:val="36"/>
          <w:sz w:val="36"/>
          <w:szCs w:val="36"/>
          <w:rtl w:val="true"/>
        </w:rPr>
        <w:t xml:space="preserve">قال ابن الجوزي إن أحمد ضم إلى ما لديه من العلم ما عجز عنه القوم من الزهد في الدنيا وقوة الورع ولم ينقل عن أحد من الأئمة أنه امتنع من قبول أوقاف السلاطين وهدايا الإخوان كامتناعه ولولا خدش وجوه فضائلهم رضي الله عنهم لذكرنا عنهم ما قبلوا ورخصوا بأخذه </w:t>
      </w:r>
    </w:p>
    <w:p>
      <w:pPr>
        <w:pStyle w:val="Normal"/>
        <w:bidi w:val="1"/>
        <w:spacing w:lineRule="auto" w:line="480"/>
        <w:ind w:left="0" w:right="0" w:hanging="0"/>
        <w:jc w:val="both"/>
        <w:rPr>
          <w:sz w:val="36"/>
          <w:szCs w:val="36"/>
        </w:rPr>
      </w:pPr>
      <w:r>
        <w:rPr>
          <w:sz w:val="36"/>
          <w:sz w:val="36"/>
          <w:szCs w:val="36"/>
          <w:rtl w:val="true"/>
        </w:rPr>
        <w:t>وقد عقد ابن الجوزي في مناقبه بابا خاصا في بيان زهده في المباحات ثم إنه ضم إلى ذلك الصبر على الامتحان وبذل المهجة في نصرة الحق ولم يكن ذلك لغيره وقد أخرج أبو نعيم الحافظ عن الشافعي رضي الله عنه أنه قال قال لي محمد بن الحسن صاحبنا أعلم أم صاحبكم قلت تريد المكابرة أم الإنصاف قال بل الإنصاف فقلت له فما الحجة عندكم قال الكتاب والسنة والإجماع والقياس قال قلت أنشدك الله صاحبنا أعلم بكتاب الله أم صاحبكم فقال إذا أنشدتني بالله فصاحبكم قلت فصاحبنا أعلم</w:t>
      </w:r>
    </w:p>
    <w:p>
      <w:pPr>
        <w:pStyle w:val="Normal"/>
        <w:bidi w:val="1"/>
        <w:spacing w:lineRule="auto" w:line="480"/>
        <w:ind w:left="0" w:right="0" w:hanging="0"/>
        <w:jc w:val="both"/>
        <w:rPr>
          <w:sz w:val="36"/>
          <w:szCs w:val="36"/>
        </w:rPr>
      </w:pPr>
      <w:r>
        <w:rPr>
          <w:sz w:val="36"/>
          <w:sz w:val="36"/>
          <w:szCs w:val="36"/>
          <w:rtl w:val="true"/>
        </w:rPr>
        <w:t>ص</w:t>
      </w:r>
      <w:r>
        <w:rPr>
          <w:sz w:val="36"/>
          <w:szCs w:val="36"/>
        </w:rPr>
        <w:t>108</w:t>
      </w:r>
    </w:p>
    <w:p>
      <w:pPr>
        <w:pStyle w:val="Normal"/>
        <w:bidi w:val="1"/>
        <w:spacing w:lineRule="auto" w:line="480"/>
        <w:ind w:left="0" w:right="0" w:hanging="0"/>
        <w:jc w:val="both"/>
        <w:rPr>
          <w:sz w:val="36"/>
          <w:szCs w:val="36"/>
        </w:rPr>
      </w:pPr>
      <w:r>
        <w:rPr>
          <w:sz w:val="36"/>
          <w:sz w:val="36"/>
          <w:szCs w:val="36"/>
          <w:rtl w:val="true"/>
        </w:rPr>
        <w:t xml:space="preserve">بسنة رسول الله  صلى الله عليه وسلم  أم صاحبكم قال صاحبكم قلت فصاحبكم أعلم بأقاويل أصحاب رسول الله أم صاحبكم قال صاحبكم قلت فبقي شيء غير القياس قال لا قلت فنحن ندعي القياس أكثر مما تدعونه وإنما يقاس على الأصول فيعرف القياس قال ويريد بصاحبكم مالكا قال ابن الجوزي فقد كفانا الشافعي رضي الله عنه بهذه الحكاية المناظرة لأصحاب أبي حنيفة وقد عرف فضل صاحبنا على مالك فإنه حصل ما حصله مالك وزاد عليه كثيرا وقد ذكرنا شاهد هذا باعتبار المسند مع الموطأ وقد كان الشافعي عالما بفنون العلوم إلا أنه سلم لأحمد علم النقل الذي عليه مدار الفقه </w:t>
      </w:r>
    </w:p>
    <w:p>
      <w:pPr>
        <w:pStyle w:val="Normal"/>
        <w:bidi w:val="1"/>
        <w:spacing w:lineRule="auto" w:line="480"/>
        <w:ind w:left="0" w:right="0" w:hanging="0"/>
        <w:jc w:val="both"/>
        <w:rPr>
          <w:sz w:val="36"/>
          <w:szCs w:val="36"/>
        </w:rPr>
      </w:pPr>
      <w:r>
        <w:rPr>
          <w:sz w:val="36"/>
          <w:sz w:val="36"/>
          <w:szCs w:val="36"/>
          <w:rtl w:val="true"/>
        </w:rPr>
        <w:t xml:space="preserve">وقد روى ابن الجوزي عن عبد الله بن أحمد قال سمعت أبي يقول قال لي الشافعي أنتم أعلم بالحديث منا فإذا صح الحديث فقولوا لنا حتى نذهب إليه </w:t>
      </w:r>
    </w:p>
    <w:p>
      <w:pPr>
        <w:pStyle w:val="Normal"/>
        <w:bidi w:val="1"/>
        <w:spacing w:lineRule="auto" w:line="480"/>
        <w:ind w:left="0" w:right="0" w:hanging="0"/>
        <w:jc w:val="both"/>
        <w:rPr>
          <w:sz w:val="36"/>
          <w:szCs w:val="36"/>
        </w:rPr>
      </w:pPr>
      <w:r>
        <w:rPr>
          <w:sz w:val="36"/>
          <w:sz w:val="36"/>
          <w:szCs w:val="36"/>
          <w:rtl w:val="true"/>
        </w:rPr>
        <w:t xml:space="preserve">وأخرج هذه الحكاية الطبراني وأبو نعيم الحافظ </w:t>
      </w:r>
    </w:p>
    <w:p>
      <w:pPr>
        <w:pStyle w:val="Normal"/>
        <w:bidi w:val="1"/>
        <w:spacing w:lineRule="auto" w:line="480"/>
        <w:ind w:left="0" w:right="0" w:hanging="0"/>
        <w:jc w:val="both"/>
        <w:rPr>
          <w:sz w:val="36"/>
          <w:szCs w:val="36"/>
        </w:rPr>
      </w:pPr>
      <w:r>
        <w:rPr>
          <w:sz w:val="36"/>
          <w:sz w:val="36"/>
          <w:szCs w:val="36"/>
          <w:rtl w:val="true"/>
        </w:rPr>
        <w:t>وروى الطبراني أن أحمد كان يقول استفاد منا الشافعي ما لم نستفد منه وأخرج الحافظ ابن عساكر عن الحسن بن الربيع أنه قال أحمد إمام الدنيا وقال لولا أحمد لأحدثوا في الدين وقال إن لأحمد أعظم منة على جميع المسلمين وحق على كل مسلم أن يستغفر له قلت وقد ذكرنا كثيرا من مناقبه في كتابنا تهذيب تاريخ ابن عساكر قال ابن الجوزي قلت فهذا بيان طريق المجتهدين من أصحاب أحمد لقوة علمه وفضله الذي حث على اتباعه عامة المتبعين يعني بفتح الباء الموحدة فأما المجتهد من أصحابه فإنه تتبع دليله من غير تقليد له ولهذا يميل إلى إحدى الروايتين عنه</w:t>
      </w:r>
    </w:p>
    <w:p>
      <w:pPr>
        <w:pStyle w:val="Normal"/>
        <w:bidi w:val="1"/>
        <w:spacing w:lineRule="auto" w:line="480"/>
        <w:ind w:left="0" w:right="0" w:hanging="0"/>
        <w:jc w:val="both"/>
        <w:rPr>
          <w:sz w:val="36"/>
          <w:szCs w:val="36"/>
        </w:rPr>
      </w:pPr>
      <w:r>
        <w:rPr>
          <w:sz w:val="36"/>
          <w:sz w:val="36"/>
          <w:szCs w:val="36"/>
          <w:rtl w:val="true"/>
        </w:rPr>
        <w:t>ص</w:t>
      </w:r>
      <w:r>
        <w:rPr>
          <w:sz w:val="36"/>
          <w:szCs w:val="36"/>
        </w:rPr>
        <w:t>109</w:t>
      </w:r>
    </w:p>
    <w:p>
      <w:pPr>
        <w:pStyle w:val="Normal"/>
        <w:bidi w:val="1"/>
        <w:spacing w:lineRule="auto" w:line="480"/>
        <w:ind w:left="0" w:right="0" w:hanging="0"/>
        <w:jc w:val="both"/>
        <w:rPr>
          <w:sz w:val="36"/>
          <w:szCs w:val="36"/>
        </w:rPr>
      </w:pPr>
      <w:r>
        <w:rPr>
          <w:sz w:val="36"/>
          <w:sz w:val="36"/>
          <w:szCs w:val="36"/>
          <w:rtl w:val="true"/>
        </w:rPr>
        <w:t xml:space="preserve">دون الأخرى وربما اختار ما ليس في المذهب أصلا لأنه تابع للدليل وإنما ينسب هذا إلى مذهبه لميله لعموم أقواله ثم قال فإن قال أصحاب أبي حنيفة إن أبا حنيفة قد لقي الصحابة فالجواب من وجهين أحدهما إن الدارقطني قال لم يلق أبو حنيفة أحدا من الصحابة وقال أبو بكر الخطيب رأى أنس بن مالك </w:t>
      </w:r>
    </w:p>
    <w:p>
      <w:pPr>
        <w:pStyle w:val="Normal"/>
        <w:bidi w:val="1"/>
        <w:spacing w:lineRule="auto" w:line="480"/>
        <w:ind w:left="0" w:right="0" w:hanging="0"/>
        <w:jc w:val="both"/>
        <w:rPr>
          <w:sz w:val="36"/>
          <w:szCs w:val="36"/>
        </w:rPr>
      </w:pPr>
      <w:r>
        <w:rPr>
          <w:sz w:val="36"/>
          <w:sz w:val="36"/>
          <w:szCs w:val="36"/>
          <w:rtl w:val="true"/>
        </w:rPr>
        <w:t xml:space="preserve">والثاني إن سعيد بن المسيب وغيره ومن التابعين لقوا الصحابة فإن كان الفضل باللقي فلم لم يقدموهم عليه وإن قال أصحاب مالك إن مالكا لقي التابعين قلنا هذا يوجب تقديم التابعين لرؤيتهم الصحابة وإن قال الشافعية إن الشافعي نسبه أقرب إلى رسول الله  صلى الله عليه وسلم  من غيره قلنا النسب لا يوجب التقديم في العلم فإن الحسن وابن سيرين وعطاء وطاوس وعكرمة ومكحول وغيرهم بل عموم التابعين كانوا من الموالي وتقدموا على خلق كثير من أهل الشرف بالنسب لأن تقدمهم كان بكثرة العلم لا بقرب النسب وقد أخذ الناس بقول ابن مسعود وزيد ما لم يأخذوا بقول ابن عباس قلت وهذا باب واسع جدا </w:t>
      </w:r>
    </w:p>
    <w:p>
      <w:pPr>
        <w:pStyle w:val="Normal"/>
        <w:bidi w:val="1"/>
        <w:spacing w:lineRule="auto" w:line="480"/>
        <w:ind w:left="0" w:right="0" w:hanging="0"/>
        <w:jc w:val="both"/>
        <w:rPr>
          <w:sz w:val="36"/>
          <w:szCs w:val="36"/>
        </w:rPr>
      </w:pPr>
      <w:r>
        <w:rPr>
          <w:sz w:val="36"/>
          <w:sz w:val="36"/>
          <w:szCs w:val="36"/>
          <w:rtl w:val="true"/>
        </w:rPr>
        <w:t>ص</w:t>
      </w:r>
      <w:r>
        <w:rPr>
          <w:sz w:val="36"/>
          <w:szCs w:val="36"/>
        </w:rPr>
        <w:t>110</w:t>
      </w:r>
    </w:p>
    <w:p>
      <w:pPr>
        <w:pStyle w:val="Normal"/>
        <w:bidi w:val="1"/>
        <w:spacing w:lineRule="auto" w:line="480"/>
        <w:ind w:left="0" w:right="0" w:hanging="0"/>
        <w:jc w:val="both"/>
        <w:rPr>
          <w:sz w:val="36"/>
          <w:szCs w:val="36"/>
        </w:rPr>
      </w:pPr>
      <w:r>
        <w:rPr>
          <w:sz w:val="36"/>
          <w:sz w:val="36"/>
          <w:szCs w:val="36"/>
          <w:rtl w:val="true"/>
        </w:rPr>
        <w:t xml:space="preserve">وذكر ابن الجوزي من هذا كثيرا ثم قال هذا قدر الانتصار لاختيارنا لمذهب أحمد ورحمة الله على الكل وللناس فيما يعشقون مذاهب </w:t>
      </w:r>
    </w:p>
    <w:p>
      <w:pPr>
        <w:pStyle w:val="Normal"/>
        <w:bidi w:val="1"/>
        <w:spacing w:lineRule="auto" w:line="480"/>
        <w:ind w:left="0" w:right="0" w:hanging="0"/>
        <w:jc w:val="both"/>
        <w:rPr>
          <w:sz w:val="36"/>
          <w:szCs w:val="36"/>
        </w:rPr>
      </w:pPr>
      <w:r>
        <w:rPr>
          <w:sz w:val="36"/>
          <w:sz w:val="36"/>
          <w:szCs w:val="36"/>
          <w:rtl w:val="true"/>
        </w:rPr>
        <w:t xml:space="preserve">وكان الإمام أبو الوفاء علي بن عقيل البغدادي يقول هذا المذهب يعني مذهب أحمد إنما ظلمه أصحابه لأن أصحاب أبي حنيفة والشافعي إذا برع أحمد منهم في العلم تولى القضاء وغيره من الولايات فكانت الولاية سببا لتدريسه واشتغاله بالعلم </w:t>
      </w:r>
    </w:p>
    <w:p>
      <w:pPr>
        <w:pStyle w:val="Normal"/>
        <w:bidi w:val="1"/>
        <w:spacing w:lineRule="auto" w:line="480"/>
        <w:ind w:left="0" w:right="0" w:hanging="0"/>
        <w:jc w:val="both"/>
        <w:rPr>
          <w:sz w:val="36"/>
          <w:szCs w:val="36"/>
        </w:rPr>
      </w:pPr>
      <w:r>
        <w:rPr>
          <w:sz w:val="36"/>
          <w:sz w:val="36"/>
          <w:szCs w:val="36"/>
          <w:rtl w:val="true"/>
        </w:rPr>
        <w:t xml:space="preserve">فأما أصحاب أحمد فإنه قل فيهم من يعلم بطرف من العلم إلا ويخرجه ذلك إلى التعبد والتزهد لغلبة الخير على القوم فينقطعون عن التشاغل بالعلم انتهى </w:t>
      </w:r>
    </w:p>
    <w:p>
      <w:pPr>
        <w:pStyle w:val="Normal"/>
        <w:bidi w:val="1"/>
        <w:spacing w:lineRule="auto" w:line="480"/>
        <w:ind w:left="0" w:right="0" w:hanging="0"/>
        <w:jc w:val="both"/>
        <w:rPr>
          <w:sz w:val="36"/>
          <w:szCs w:val="36"/>
        </w:rPr>
      </w:pPr>
      <w:r>
        <w:rPr>
          <w:sz w:val="36"/>
          <w:sz w:val="36"/>
          <w:szCs w:val="36"/>
          <w:rtl w:val="true"/>
        </w:rPr>
        <w:t>وهذا غاية ما وقع اختيارنا عليه من القول في هذا الموضوع ليعلم المتبع لمذهب ما لأي معنى اتبعه ولأي برهان اختاره دون غيره فلا يكون متبعا للهوى والتقليد الأعمى الضار والتعصب الذميم والله المستعا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تنبيه</w:t>
      </w:r>
    </w:p>
    <w:p>
      <w:pPr>
        <w:pStyle w:val="Normal"/>
        <w:bidi w:val="1"/>
        <w:spacing w:lineRule="auto" w:line="480"/>
        <w:ind w:left="0" w:right="0" w:hanging="0"/>
        <w:jc w:val="both"/>
        <w:rPr>
          <w:sz w:val="36"/>
          <w:szCs w:val="36"/>
        </w:rPr>
      </w:pPr>
      <w:r>
        <w:rPr>
          <w:sz w:val="36"/>
          <w:sz w:val="36"/>
          <w:szCs w:val="36"/>
          <w:rtl w:val="true"/>
        </w:rPr>
        <w:t>لا يذهب بك الوهم مما قدمنا إلى أن الذين اختاروا مذهب أحمد وقدموه على غيره من الأئمة وهم من كبار أصحابه أنهم اختاروا تقليده على تقليد غيره في الفروع فإن مثل هؤلاء يأبى ذلك مسلكهم في كتبهم ومصنفاتهم بل المراد باختيار</w:t>
      </w:r>
    </w:p>
    <w:p>
      <w:pPr>
        <w:pStyle w:val="Normal"/>
        <w:bidi w:val="1"/>
        <w:spacing w:lineRule="auto" w:line="480"/>
        <w:ind w:left="0" w:right="0" w:hanging="0"/>
        <w:jc w:val="both"/>
        <w:rPr>
          <w:sz w:val="36"/>
          <w:szCs w:val="36"/>
        </w:rPr>
      </w:pPr>
      <w:r>
        <w:rPr>
          <w:sz w:val="36"/>
          <w:sz w:val="36"/>
          <w:szCs w:val="36"/>
          <w:rtl w:val="true"/>
        </w:rPr>
        <w:t>ص</w:t>
      </w:r>
      <w:r>
        <w:rPr>
          <w:sz w:val="36"/>
          <w:szCs w:val="36"/>
        </w:rPr>
        <w:t>111</w:t>
      </w:r>
    </w:p>
    <w:p>
      <w:pPr>
        <w:pStyle w:val="Normal"/>
        <w:bidi w:val="1"/>
        <w:spacing w:lineRule="auto" w:line="480"/>
        <w:ind w:left="0" w:right="0" w:hanging="0"/>
        <w:jc w:val="both"/>
        <w:rPr>
          <w:sz w:val="36"/>
          <w:szCs w:val="36"/>
        </w:rPr>
      </w:pPr>
      <w:r>
        <w:rPr>
          <w:sz w:val="36"/>
          <w:sz w:val="36"/>
          <w:szCs w:val="36"/>
          <w:rtl w:val="true"/>
        </w:rPr>
        <w:t xml:space="preserve">مذهبه إنما هو السلوك على طريقة أصوله في استنباط الأحكام وإن شئت قل السلوك في طريق الاجتهاد مسلكه دون مسلك غيره على الطريقة التي سنبينها فيما بعد إن شاء الله وأما التقليد في الفروع فإنه يترفع عنه كل من له ذكاء وفطنة وقدرة على تأليف الدليل ومعرفته وما التقليد إلا للضعفاء الجامدين الذين لا يفرقون بين الغث والسمين وكيف يظن بمثل أحمد بن جعفر ابن المنادي وأبي بكر النجاد ومحمد بن الحسن أبو بكر الآجري والحسن بن حامد والقاضي أبي يعلى محمد بن الحسين بن محمد بن خلف بن الفرا وأبي الوفاء علي بن عقيل البغدادي وأبي الخطاب محفوظ بن أحمد الكلوذاني وعلي بن عبيدالله الزاغواني </w:t>
      </w:r>
    </w:p>
    <w:p>
      <w:pPr>
        <w:pStyle w:val="Normal"/>
        <w:bidi w:val="1"/>
        <w:spacing w:lineRule="auto" w:line="480"/>
        <w:ind w:left="0" w:right="0" w:hanging="0"/>
        <w:jc w:val="both"/>
        <w:rPr>
          <w:sz w:val="36"/>
          <w:szCs w:val="36"/>
        </w:rPr>
      </w:pPr>
      <w:r>
        <w:rPr>
          <w:sz w:val="36"/>
          <w:sz w:val="36"/>
          <w:szCs w:val="36"/>
          <w:rtl w:val="true"/>
        </w:rPr>
        <w:t xml:space="preserve">وموفق الدين عبد الله بن قدامة المقدسي </w:t>
      </w:r>
    </w:p>
    <w:p>
      <w:pPr>
        <w:pStyle w:val="Normal"/>
        <w:bidi w:val="1"/>
        <w:spacing w:lineRule="auto" w:line="480"/>
        <w:ind w:left="0" w:right="0" w:hanging="0"/>
        <w:jc w:val="both"/>
        <w:rPr>
          <w:sz w:val="36"/>
          <w:szCs w:val="36"/>
        </w:rPr>
      </w:pPr>
      <w:r>
        <w:rPr>
          <w:sz w:val="36"/>
          <w:sz w:val="36"/>
          <w:szCs w:val="36"/>
          <w:rtl w:val="true"/>
        </w:rPr>
        <w:t xml:space="preserve">وشيخ الإسلام المجد ابن تيمية وحفيده الإمام تقي الدين أحمد بن عبد الحليم بن عبد السلام بن تيمية </w:t>
      </w:r>
    </w:p>
    <w:p>
      <w:pPr>
        <w:pStyle w:val="Normal"/>
        <w:bidi w:val="1"/>
        <w:spacing w:lineRule="auto" w:line="480"/>
        <w:ind w:left="0" w:right="0" w:hanging="0"/>
        <w:jc w:val="both"/>
        <w:rPr/>
      </w:pPr>
      <w:r>
        <w:rPr>
          <w:sz w:val="36"/>
          <w:sz w:val="36"/>
          <w:szCs w:val="36"/>
          <w:rtl w:val="true"/>
        </w:rPr>
        <w:t>والمحقق شمس الدين محمد بن القيم وغيرهم أنهم مقلدون في الفروع وكتبهم الممتلئة بالأدلة طبقت الآفاق ومداركهم ومسالكهم سارت بمدحها الركبان وكتبهم ملأت قلب كل منصف من الإيمان والإيقان فتنبه أيها الألمعي ولا تكن من المقلدين الغافلين</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ص</w:t>
      </w:r>
      <w:r>
        <w:rPr>
          <w:sz w:val="36"/>
          <w:szCs w:val="36"/>
        </w:rPr>
        <w:t>113</w:t>
      </w:r>
    </w:p>
    <w:p>
      <w:pPr>
        <w:pStyle w:val="Normal"/>
        <w:bidi w:val="1"/>
        <w:spacing w:lineRule="auto" w:line="480"/>
        <w:ind w:left="0" w:right="0" w:hanging="0"/>
        <w:jc w:val="both"/>
        <w:rPr>
          <w:b/>
          <w:b/>
          <w:bCs/>
          <w:sz w:val="36"/>
          <w:szCs w:val="36"/>
        </w:rPr>
      </w:pPr>
      <w:r>
        <w:rPr>
          <w:b/>
          <w:b/>
          <w:bCs/>
          <w:sz w:val="36"/>
          <w:sz w:val="36"/>
          <w:szCs w:val="36"/>
          <w:rtl w:val="true"/>
        </w:rPr>
        <w:t xml:space="preserve">العقد الثالث في ذكر أصول مذهبه في استنباط الفروع وبيان طريقته في ذلك </w:t>
      </w:r>
    </w:p>
    <w:p>
      <w:pPr>
        <w:pStyle w:val="Normal"/>
        <w:bidi w:val="1"/>
        <w:spacing w:lineRule="auto" w:line="480"/>
        <w:ind w:left="0" w:right="0" w:hanging="0"/>
        <w:jc w:val="both"/>
        <w:rPr>
          <w:sz w:val="36"/>
          <w:szCs w:val="36"/>
        </w:rPr>
      </w:pPr>
      <w:r>
        <w:rPr>
          <w:sz w:val="36"/>
          <w:sz w:val="36"/>
          <w:szCs w:val="36"/>
          <w:rtl w:val="true"/>
        </w:rPr>
        <w:t xml:space="preserve">أما طريقة الإمام في الأصول الفقهية فقد كانت طريقة الصحابة والتابعين لهم بإحسان لا يتعدى طريقتهم ولا يتجاوزها إلى غيرها كما هي عادته في مسالكه في التوحيد والفتيا في الفقه وفي جميع حركاته وسكناته وكما تقدم لك آنفا ما كان عليه من الاعتقاد وكما سنبينه من مسالكه في الاجتهاد </w:t>
      </w:r>
    </w:p>
    <w:p>
      <w:pPr>
        <w:pStyle w:val="Normal"/>
        <w:bidi w:val="1"/>
        <w:spacing w:lineRule="auto" w:line="480"/>
        <w:ind w:left="0" w:right="0" w:hanging="0"/>
        <w:jc w:val="both"/>
        <w:rPr>
          <w:sz w:val="36"/>
          <w:szCs w:val="36"/>
        </w:rPr>
      </w:pPr>
      <w:r>
        <w:rPr>
          <w:sz w:val="36"/>
          <w:sz w:val="36"/>
          <w:szCs w:val="36"/>
          <w:rtl w:val="true"/>
        </w:rPr>
        <w:t xml:space="preserve">وحيث علمت ذلك فاعلم أنه قد صرح المجتهدون من أهل مذهبه التابعين له في الأصول أن فتاواه رضي الله عنه مبنية على خمسة أصول </w:t>
      </w:r>
    </w:p>
    <w:p>
      <w:pPr>
        <w:pStyle w:val="Normal"/>
        <w:bidi w:val="1"/>
        <w:spacing w:lineRule="auto" w:line="480"/>
        <w:ind w:left="0" w:right="0" w:hanging="0"/>
        <w:jc w:val="both"/>
        <w:rPr>
          <w:sz w:val="36"/>
          <w:szCs w:val="36"/>
        </w:rPr>
      </w:pPr>
      <w:r>
        <w:rPr>
          <w:sz w:val="36"/>
          <w:sz w:val="36"/>
          <w:szCs w:val="36"/>
          <w:rtl w:val="true"/>
        </w:rPr>
        <w:t>الأصل الأول النص كان إذا وجد النص أفتى بموجبه ولم يلتفت إلى ما خالفه لا إلى من خالفه كائنا من كان ولهذا لم يلتفت إلى خلاف عمر في المبتوتة لحديث فاطمة بنت قيس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114</w:t>
      </w:r>
    </w:p>
    <w:p>
      <w:pPr>
        <w:pStyle w:val="Normal"/>
        <w:bidi w:val="1"/>
        <w:spacing w:lineRule="auto" w:line="480"/>
        <w:ind w:left="0" w:right="0" w:hanging="0"/>
        <w:jc w:val="both"/>
        <w:rPr>
          <w:sz w:val="36"/>
          <w:szCs w:val="36"/>
        </w:rPr>
      </w:pPr>
      <w:r>
        <w:rPr>
          <w:sz w:val="36"/>
          <w:sz w:val="36"/>
          <w:szCs w:val="36"/>
          <w:rtl w:val="true"/>
        </w:rPr>
        <w:t>إلى خلافه في التيمم للجنب لحديث عمار بن ياسر المصرح بصحة تيمم الجنب وكذلك لم يلتفت إلى قول علي وعثمان وطلحة وأبي أيوب وأبي بن كعب في ترك الغسل من الإكسال لصحة حديث عائشة أنها فعلته هي ورسول الله  صلى الله عليه وسلم  فاغتسلا إلى غير ذلك مما هو كثير جدا ولم يكن يقدم على الحديث الصحيح عملا ولا رأيا ولا قياسا ولا قول صاحب ولا عدم علمه بالمخالف الذي يسميه كثير</w:t>
      </w:r>
    </w:p>
    <w:p>
      <w:pPr>
        <w:pStyle w:val="Normal"/>
        <w:bidi w:val="1"/>
        <w:spacing w:lineRule="auto" w:line="480"/>
        <w:ind w:left="0" w:right="0" w:hanging="0"/>
        <w:jc w:val="both"/>
        <w:rPr>
          <w:sz w:val="36"/>
          <w:szCs w:val="36"/>
        </w:rPr>
      </w:pPr>
      <w:r>
        <w:rPr>
          <w:sz w:val="36"/>
          <w:sz w:val="36"/>
          <w:szCs w:val="36"/>
          <w:rtl w:val="true"/>
        </w:rPr>
        <w:t>ص</w:t>
      </w:r>
      <w:r>
        <w:rPr>
          <w:sz w:val="36"/>
          <w:szCs w:val="36"/>
        </w:rPr>
        <w:t>115</w:t>
      </w:r>
    </w:p>
    <w:p>
      <w:pPr>
        <w:pStyle w:val="Normal"/>
        <w:bidi w:val="1"/>
        <w:spacing w:lineRule="auto" w:line="480"/>
        <w:ind w:left="0" w:right="0" w:hanging="0"/>
        <w:jc w:val="both"/>
        <w:rPr>
          <w:sz w:val="36"/>
          <w:szCs w:val="36"/>
        </w:rPr>
      </w:pPr>
      <w:r>
        <w:rPr>
          <w:sz w:val="36"/>
          <w:sz w:val="36"/>
          <w:szCs w:val="36"/>
          <w:rtl w:val="true"/>
        </w:rPr>
        <w:t xml:space="preserve">من الناس بالإجماع ويقدمونه على الحديث الصحيح </w:t>
      </w:r>
    </w:p>
    <w:p>
      <w:pPr>
        <w:pStyle w:val="Normal"/>
        <w:bidi w:val="1"/>
        <w:spacing w:lineRule="auto" w:line="480"/>
        <w:ind w:left="0" w:right="0" w:hanging="0"/>
        <w:jc w:val="both"/>
        <w:rPr>
          <w:sz w:val="36"/>
          <w:szCs w:val="36"/>
        </w:rPr>
      </w:pPr>
      <w:r>
        <w:rPr>
          <w:sz w:val="36"/>
          <w:sz w:val="36"/>
          <w:szCs w:val="36"/>
          <w:rtl w:val="true"/>
        </w:rPr>
        <w:t xml:space="preserve">وقال الإمام ابن القيم وغيره من علماء الأصول قد كذب أحمد من ادعى هذا الإجماع ولم يسغ تقديمه على الحديث الثابت وكذلك الشافعي أيضا نص في رسالته الجديدة على أن ما لم يعلم فيه خلاف لا يقال له إجماع ولفظه   ما لا يعلم فيه خلاف فليس إجماعا   وقال عبد الله ابن الإمام أحمد سمعت أبي يقول ما يدعي فيه الرجل الإجماع فهو كذب ومن ادعى الإجماع فهو كاذب لعل الناس اختلفوا ما يدريه ولم ينته إليه فليقل لا نعلم الناس اختلفوا </w:t>
      </w:r>
    </w:p>
    <w:p>
      <w:pPr>
        <w:pStyle w:val="Normal"/>
        <w:bidi w:val="1"/>
        <w:spacing w:lineRule="auto" w:line="480"/>
        <w:ind w:left="0" w:right="0" w:hanging="0"/>
        <w:jc w:val="both"/>
        <w:rPr>
          <w:sz w:val="36"/>
          <w:szCs w:val="36"/>
        </w:rPr>
      </w:pPr>
      <w:r>
        <w:rPr>
          <w:sz w:val="36"/>
          <w:sz w:val="36"/>
          <w:szCs w:val="36"/>
          <w:rtl w:val="true"/>
        </w:rPr>
        <w:t xml:space="preserve">هذه دعوى بشر المريسي والأصم ولكنه يقول لا نعلم الناس اختلفوا أو لم يبلغني ذلك هذا لفظه </w:t>
      </w:r>
    </w:p>
    <w:p>
      <w:pPr>
        <w:pStyle w:val="Normal"/>
        <w:bidi w:val="1"/>
        <w:spacing w:lineRule="auto" w:line="480"/>
        <w:ind w:left="0" w:right="0" w:hanging="0"/>
        <w:jc w:val="both"/>
        <w:rPr>
          <w:sz w:val="36"/>
          <w:szCs w:val="36"/>
        </w:rPr>
      </w:pPr>
      <w:r>
        <w:rPr>
          <w:sz w:val="36"/>
          <w:sz w:val="36"/>
          <w:szCs w:val="36"/>
          <w:rtl w:val="true"/>
        </w:rPr>
        <w:t xml:space="preserve">ونصوص رسول الله أجل عند الإمام أحمد وسائر أئمة الحديث من أن يقدموا عليها توهم إجماع مضمونه عدم العلم بالمخالف ولو ساغ لتعطلت النصوص وساغ لكل من لم يعلم مخالفا في حكم مسألة أن يقدم جهله بالمخالف على النصوص فهذا هو الذي أنكره الإمام أحمد والشافعي من دعوى الإجماع ما لا يظنه بعض الناس أنه استبعاد لوجوده </w:t>
      </w:r>
    </w:p>
    <w:p>
      <w:pPr>
        <w:pStyle w:val="Normal"/>
        <w:bidi w:val="1"/>
        <w:spacing w:lineRule="auto" w:line="480"/>
        <w:ind w:left="0" w:right="0" w:hanging="0"/>
        <w:jc w:val="both"/>
        <w:rPr>
          <w:sz w:val="36"/>
          <w:szCs w:val="36"/>
        </w:rPr>
      </w:pPr>
      <w:r>
        <w:rPr>
          <w:sz w:val="36"/>
          <w:sz w:val="36"/>
          <w:szCs w:val="36"/>
          <w:rtl w:val="true"/>
        </w:rPr>
        <w:t xml:space="preserve">الأصل الثاني من أصول فتاوى الإمام أحمد ما أفتى به الصحابة فكان رضي الله عنه إذا وجد لبعضهم فتوى لا يعرف له مخالف منهم فيها لم يتجاوزها إلى غيرها ولم يقل إن ذلك إجماع بل من ورعه في العبارة يقول لا أعلم شيئا يدفعه أو نحو هذا </w:t>
      </w:r>
    </w:p>
    <w:p>
      <w:pPr>
        <w:pStyle w:val="Normal"/>
        <w:bidi w:val="1"/>
        <w:spacing w:lineRule="auto" w:line="480"/>
        <w:ind w:left="0" w:right="0" w:hanging="0"/>
        <w:jc w:val="both"/>
        <w:rPr>
          <w:sz w:val="36"/>
          <w:szCs w:val="36"/>
        </w:rPr>
      </w:pPr>
      <w:r>
        <w:rPr>
          <w:sz w:val="36"/>
          <w:sz w:val="36"/>
          <w:szCs w:val="36"/>
          <w:rtl w:val="true"/>
        </w:rPr>
        <w:t>وكان إذا وجد هذا النوع عن الصحابة لم يقدم عليه عملا ولا رأيا ولا قياسا فكانت فتاواه لذلك من تأملها وتأمل فتاوى الصحابة رأى مطابقة كل منهما على الأخرى ورأى الجميع كأنها تخرج من مشكاة واحدة حتى إن الصحابة إذا اختلفوا على قولين جاء عنه في المسألة روايتان وكان تحريه لفتاوى الصحابة كتحري</w:t>
      </w:r>
    </w:p>
    <w:p>
      <w:pPr>
        <w:pStyle w:val="Normal"/>
        <w:bidi w:val="1"/>
        <w:spacing w:lineRule="auto" w:line="480"/>
        <w:ind w:left="0" w:right="0" w:hanging="0"/>
        <w:jc w:val="both"/>
        <w:rPr>
          <w:sz w:val="36"/>
          <w:szCs w:val="36"/>
        </w:rPr>
      </w:pPr>
      <w:r>
        <w:rPr>
          <w:sz w:val="36"/>
          <w:sz w:val="36"/>
          <w:szCs w:val="36"/>
          <w:rtl w:val="true"/>
        </w:rPr>
        <w:t>ص</w:t>
      </w:r>
      <w:r>
        <w:rPr>
          <w:sz w:val="36"/>
          <w:szCs w:val="36"/>
        </w:rPr>
        <w:t>116</w:t>
      </w:r>
    </w:p>
    <w:p>
      <w:pPr>
        <w:pStyle w:val="Normal"/>
        <w:bidi w:val="1"/>
        <w:spacing w:lineRule="auto" w:line="480"/>
        <w:ind w:left="0" w:right="0" w:hanging="0"/>
        <w:jc w:val="both"/>
        <w:rPr>
          <w:sz w:val="36"/>
          <w:szCs w:val="36"/>
        </w:rPr>
      </w:pPr>
      <w:r>
        <w:rPr>
          <w:sz w:val="36"/>
          <w:sz w:val="36"/>
          <w:szCs w:val="36"/>
          <w:rtl w:val="true"/>
        </w:rPr>
        <w:t xml:space="preserve">أصحابه لفتاواه ونصوصه بل أعظم حتى إنه ليقدم فتاواهم على الحديث المرسل </w:t>
      </w:r>
    </w:p>
    <w:p>
      <w:pPr>
        <w:pStyle w:val="Normal"/>
        <w:bidi w:val="1"/>
        <w:spacing w:lineRule="auto" w:line="480"/>
        <w:ind w:left="0" w:right="0" w:hanging="0"/>
        <w:jc w:val="both"/>
        <w:rPr>
          <w:sz w:val="36"/>
          <w:szCs w:val="36"/>
        </w:rPr>
      </w:pPr>
      <w:r>
        <w:rPr>
          <w:sz w:val="36"/>
          <w:sz w:val="36"/>
          <w:szCs w:val="36"/>
          <w:rtl w:val="true"/>
        </w:rPr>
        <w:t xml:space="preserve">قال إسحق بن إبراهيم بن هانىء في مسائله قلت لأبي عبد الله حديث عن رسول الله مرسل برجال ثبت أحب إليك أو حديث عن الصحابة والتابعين متصل برجال ثبت قال أبو عبد الله رحمه الله عن الصحابة أعجب إلى ومن ثم صارت فتاواه إماما وقدوة لأهل السنة على اختلاف طبقاتهم حتى إن المخالفين لمذهبه في الاجتهاد والمقلدين لغيره ليعظمون نصوصه وفتاواه ويعرفون لها حقها وقربها من النصوص وفتاوى الصحابة </w:t>
      </w:r>
    </w:p>
    <w:p>
      <w:pPr>
        <w:pStyle w:val="Normal"/>
        <w:bidi w:val="1"/>
        <w:spacing w:lineRule="auto" w:line="480"/>
        <w:ind w:left="0" w:right="0" w:hanging="0"/>
        <w:jc w:val="both"/>
        <w:rPr>
          <w:sz w:val="36"/>
          <w:szCs w:val="36"/>
        </w:rPr>
      </w:pPr>
      <w:r>
        <w:rPr>
          <w:sz w:val="36"/>
          <w:sz w:val="36"/>
          <w:szCs w:val="36"/>
          <w:rtl w:val="true"/>
        </w:rPr>
        <w:t xml:space="preserve">الأصل الثالث من أصوله إذا اختلف الصحابة تخير من أقوالهم ما كان أقربها إلى الكتاب والسنة ولم يخرج عن أقوالهم فإن لم يتبين له موافقة أحد الأقوال حكى الخلاف فيها ولم يجزم بقول </w:t>
      </w:r>
    </w:p>
    <w:p>
      <w:pPr>
        <w:pStyle w:val="Normal"/>
        <w:bidi w:val="1"/>
        <w:spacing w:lineRule="auto" w:line="480"/>
        <w:ind w:left="0" w:right="0" w:hanging="0"/>
        <w:jc w:val="both"/>
        <w:rPr>
          <w:sz w:val="36"/>
          <w:szCs w:val="36"/>
        </w:rPr>
      </w:pPr>
      <w:r>
        <w:rPr>
          <w:sz w:val="36"/>
          <w:sz w:val="36"/>
          <w:szCs w:val="36"/>
          <w:rtl w:val="true"/>
        </w:rPr>
        <w:t xml:space="preserve">قال إسحق بن إبراهيم بن هانىء في مسائله قيل لأبي عبد الله يكون الرجل في قومه فيسأل عن الشيء فيه اختلاف قال يفتي بما وافق الكتاب والسنة وما لم يوافق الكتاب والسنة أمسك عنه قيل له أفيجاب عليه قال لا </w:t>
      </w:r>
    </w:p>
    <w:p>
      <w:pPr>
        <w:pStyle w:val="Normal"/>
        <w:bidi w:val="1"/>
        <w:spacing w:lineRule="auto" w:line="480"/>
        <w:ind w:left="0" w:right="0" w:hanging="0"/>
        <w:jc w:val="both"/>
        <w:rPr>
          <w:sz w:val="36"/>
          <w:szCs w:val="36"/>
        </w:rPr>
      </w:pPr>
      <w:r>
        <w:rPr>
          <w:sz w:val="36"/>
          <w:sz w:val="36"/>
          <w:szCs w:val="36"/>
          <w:rtl w:val="true"/>
        </w:rPr>
        <w:t>الأصل الرابع الأخذ بالمرسل والحديث الضعيف إذا لم يكن في الباب شيء يدفعه وهو الذي رجحه على القياس وليس المراد بالضعيف عنده الباطل ولا المنكر ولا في روايته متهم بحيث لا يسوغ الذهاب إليه فالعمل به بل الحديث الضعيف عنده قسيم الصحيح وقسم من أقسام الحسن ولم يكن يقسم الحديث إلى صحيح وحسن وضعيف بل إلى صحيح وضعيف وللضعيف عنده مراتب فإذا لم يجد في الباب أثرا يدفعه ولا قول صحابي ولا إجماع على خلافه كان العمل به عنده أولى من القياس</w:t>
      </w:r>
    </w:p>
    <w:p>
      <w:pPr>
        <w:pStyle w:val="Normal"/>
        <w:bidi w:val="1"/>
        <w:spacing w:lineRule="auto" w:line="480"/>
        <w:ind w:left="0" w:right="0" w:hanging="0"/>
        <w:jc w:val="both"/>
        <w:rPr>
          <w:sz w:val="36"/>
          <w:szCs w:val="36"/>
        </w:rPr>
      </w:pPr>
      <w:r>
        <w:rPr>
          <w:sz w:val="36"/>
          <w:sz w:val="36"/>
          <w:szCs w:val="36"/>
          <w:rtl w:val="true"/>
        </w:rPr>
        <w:t>ص</w:t>
      </w:r>
      <w:r>
        <w:rPr>
          <w:sz w:val="36"/>
          <w:szCs w:val="36"/>
        </w:rPr>
        <w:t>117</w:t>
      </w:r>
    </w:p>
    <w:p>
      <w:pPr>
        <w:pStyle w:val="Normal"/>
        <w:bidi w:val="1"/>
        <w:spacing w:lineRule="auto" w:line="480"/>
        <w:ind w:left="0" w:right="0" w:hanging="0"/>
        <w:jc w:val="both"/>
        <w:rPr>
          <w:sz w:val="36"/>
          <w:szCs w:val="36"/>
        </w:rPr>
      </w:pPr>
      <w:r>
        <w:rPr>
          <w:sz w:val="36"/>
          <w:sz w:val="36"/>
          <w:szCs w:val="36"/>
          <w:rtl w:val="true"/>
        </w:rPr>
        <w:t>وليس أحد من الأئمة إلا وهو موافق له على هذا الأصل من حيث الجملة فإنه ما منهم أحد إلا وقد قدم الحديث الضعيف على القياس فأبو حنيفة قدم حديث القهقهة في الصلاة على محض القياس على ما فيه من المقال بحيث إنه أجمع أهل الحديث على ضعفه وقدم حديث الوضوء بنبيذ التمر على القياس وأكثر أهل الحديث يضعفه وقدم حديث أكثر الحيض عشرة أيام وهو ضعيف باتفاقهم على محض القياس فإن الذي تراه في اليوم الثالث عشر مساو في الحد والحقيقة والصفة لدم اليوم العاشر</w:t>
      </w:r>
    </w:p>
    <w:p>
      <w:pPr>
        <w:pStyle w:val="Normal"/>
        <w:bidi w:val="1"/>
        <w:spacing w:lineRule="auto" w:line="480"/>
        <w:ind w:left="0" w:right="0" w:hanging="0"/>
        <w:jc w:val="both"/>
        <w:rPr>
          <w:sz w:val="36"/>
          <w:szCs w:val="36"/>
        </w:rPr>
      </w:pPr>
      <w:r>
        <w:rPr>
          <w:sz w:val="36"/>
          <w:sz w:val="36"/>
          <w:szCs w:val="36"/>
          <w:rtl w:val="true"/>
        </w:rPr>
        <w:t>ص</w:t>
      </w:r>
      <w:r>
        <w:rPr>
          <w:sz w:val="36"/>
          <w:szCs w:val="36"/>
        </w:rPr>
        <w:t>118</w:t>
      </w:r>
    </w:p>
    <w:p>
      <w:pPr>
        <w:pStyle w:val="Normal"/>
        <w:bidi w:val="1"/>
        <w:spacing w:lineRule="auto" w:line="480"/>
        <w:ind w:left="0" w:right="0" w:hanging="0"/>
        <w:jc w:val="both"/>
        <w:rPr>
          <w:sz w:val="36"/>
          <w:szCs w:val="36"/>
        </w:rPr>
      </w:pPr>
      <w:r>
        <w:rPr>
          <w:sz w:val="36"/>
          <w:sz w:val="36"/>
          <w:szCs w:val="36"/>
          <w:rtl w:val="true"/>
        </w:rPr>
        <w:t xml:space="preserve">وقدم حديث لا مهر أقل من عشرة دراهم وأجمعوا على ضعفه بل بطلانه على محض القياس فإن بذل الصداق معاوضة في مقابلة بذل البضع فما تراضينا عليه جاز قليلا كان أو كثيرا وقدم الشافعي خبر تحريم صيدوج مع ضعفه على القياس وقدم خبر جواز الصلاة بمكة في وقت النهي مع ضعفه ومخالفته لقياس غيرها من البلاد وقدم في أحد قوليه حديث من قاء أو رعف فليتوضأ أو ليبن على صلاته على القياس مع ضعف الخبر وإرساله </w:t>
      </w:r>
    </w:p>
    <w:p>
      <w:pPr>
        <w:pStyle w:val="Normal"/>
        <w:bidi w:val="1"/>
        <w:spacing w:lineRule="auto" w:line="480"/>
        <w:ind w:left="0" w:right="0" w:hanging="0"/>
        <w:jc w:val="both"/>
        <w:rPr>
          <w:sz w:val="36"/>
          <w:szCs w:val="36"/>
        </w:rPr>
      </w:pPr>
      <w:r>
        <w:rPr>
          <w:sz w:val="36"/>
          <w:sz w:val="36"/>
          <w:szCs w:val="36"/>
          <w:rtl w:val="true"/>
        </w:rPr>
        <w:t>ص</w:t>
      </w:r>
      <w:r>
        <w:rPr>
          <w:sz w:val="36"/>
          <w:szCs w:val="36"/>
        </w:rPr>
        <w:t>119</w:t>
      </w:r>
    </w:p>
    <w:p>
      <w:pPr>
        <w:pStyle w:val="Normal"/>
        <w:bidi w:val="1"/>
        <w:spacing w:lineRule="auto" w:line="480"/>
        <w:ind w:left="0" w:right="0" w:hanging="0"/>
        <w:jc w:val="both"/>
        <w:rPr>
          <w:sz w:val="36"/>
          <w:szCs w:val="36"/>
        </w:rPr>
      </w:pPr>
      <w:r>
        <w:rPr>
          <w:sz w:val="36"/>
          <w:sz w:val="36"/>
          <w:szCs w:val="36"/>
          <w:rtl w:val="true"/>
        </w:rPr>
        <w:t xml:space="preserve">وأما مالك فإنه يقدم الحديث المرسل والمنقطع والبلاغات وقول الصحابي على القياس فإذا لم يكن عند الإمام أحمد في المسألة نص ولا قول الصحابة أو واحد منهم ولا أثر مرسل أو ضعيف عدل إلى الأصل الخامس الذي سنذكره </w:t>
      </w:r>
    </w:p>
    <w:p>
      <w:pPr>
        <w:pStyle w:val="Normal"/>
        <w:bidi w:val="1"/>
        <w:spacing w:lineRule="auto" w:line="480"/>
        <w:ind w:left="0" w:right="0" w:hanging="0"/>
        <w:jc w:val="both"/>
        <w:rPr>
          <w:sz w:val="36"/>
          <w:szCs w:val="36"/>
        </w:rPr>
      </w:pPr>
      <w:r>
        <w:rPr>
          <w:sz w:val="36"/>
          <w:sz w:val="36"/>
          <w:szCs w:val="36"/>
          <w:rtl w:val="true"/>
        </w:rPr>
        <w:t xml:space="preserve">الأصل الخامس القياس كان الإمام أحمد يستعمله للضرورة على ما علمت مما سبق ففي كتاب الخلال عن أحمد قال سألت الشافعي عن القياس فقال إنما يصار إليه عند الضرورة أو ما هذا معناه فهذه الأصول الخمسة من أصول فتاوى الإمام أحمد وعليها مدارها </w:t>
      </w:r>
    </w:p>
    <w:p>
      <w:pPr>
        <w:pStyle w:val="Normal"/>
        <w:bidi w:val="1"/>
        <w:spacing w:lineRule="auto" w:line="480"/>
        <w:ind w:left="0" w:right="0" w:hanging="0"/>
        <w:jc w:val="both"/>
        <w:rPr>
          <w:sz w:val="36"/>
          <w:szCs w:val="36"/>
        </w:rPr>
      </w:pPr>
      <w:r>
        <w:rPr>
          <w:sz w:val="36"/>
          <w:sz w:val="36"/>
          <w:szCs w:val="36"/>
          <w:rtl w:val="true"/>
        </w:rPr>
        <w:t xml:space="preserve">وكان رضي الله عنه يتوقف أحيانا في الفتوى لتعارض الأدلة عنده أو لاختلاف الصحابة فيها أو لعدم اطلاعه فيها على أثر أو قول أحد من الصحابة والتابعين وكان شديد الكراهة والمنع للإفتاء بمسألة ليس فيها أثر عن السلف كما قال لبعض أصحابه إياك أن تتكلم في مسألة ليس لك فيها إمام </w:t>
      </w:r>
    </w:p>
    <w:p>
      <w:pPr>
        <w:pStyle w:val="Normal"/>
        <w:bidi w:val="1"/>
        <w:spacing w:lineRule="auto" w:line="480"/>
        <w:ind w:left="0" w:right="0" w:hanging="0"/>
        <w:jc w:val="both"/>
        <w:rPr>
          <w:sz w:val="36"/>
          <w:szCs w:val="36"/>
        </w:rPr>
      </w:pPr>
      <w:r>
        <w:rPr>
          <w:sz w:val="36"/>
          <w:sz w:val="36"/>
          <w:szCs w:val="36"/>
          <w:rtl w:val="true"/>
        </w:rPr>
        <w:t xml:space="preserve">وكان يسوغ استفتاء فقهاء الحديث وأصحاب مالك ويدل عليهم ويمنع من استفتاء من يعرض عن الحديث ولا يبني مذهبه عليه ولا يسوغ العمل بفتواه قال ابن هانىء سألت أبا عبد الله عن الذي جاء في الحديث أجرؤكم على الفتيا أجرؤكم على النار </w:t>
      </w:r>
    </w:p>
    <w:p>
      <w:pPr>
        <w:pStyle w:val="Normal"/>
        <w:bidi w:val="1"/>
        <w:spacing w:lineRule="auto" w:line="480"/>
        <w:ind w:left="0" w:right="0" w:hanging="0"/>
        <w:jc w:val="both"/>
        <w:rPr>
          <w:sz w:val="36"/>
          <w:szCs w:val="36"/>
        </w:rPr>
      </w:pPr>
      <w:r>
        <w:rPr>
          <w:sz w:val="36"/>
          <w:sz w:val="36"/>
          <w:szCs w:val="36"/>
          <w:rtl w:val="true"/>
        </w:rPr>
        <w:t>ص</w:t>
      </w:r>
      <w:r>
        <w:rPr>
          <w:sz w:val="36"/>
          <w:szCs w:val="36"/>
        </w:rPr>
        <w:t>120</w:t>
      </w:r>
    </w:p>
    <w:p>
      <w:pPr>
        <w:pStyle w:val="Normal"/>
        <w:bidi w:val="1"/>
        <w:spacing w:lineRule="auto" w:line="480"/>
        <w:ind w:left="0" w:right="0" w:hanging="0"/>
        <w:jc w:val="both"/>
        <w:rPr>
          <w:sz w:val="36"/>
          <w:szCs w:val="36"/>
        </w:rPr>
      </w:pPr>
      <w:r>
        <w:rPr>
          <w:sz w:val="36"/>
          <w:sz w:val="36"/>
          <w:szCs w:val="36"/>
          <w:rtl w:val="true"/>
        </w:rPr>
        <w:t xml:space="preserve">قال أبو عبد الله يفتي بما لم يسمع قال وسألته عمن أفتى يفتيا يعني فيها قال فإثمها على من أفتاها قلت على أي وجه يفتي حتى يعلم ما فيها قال يفتي بالبحث لا يدري   إيش أصلها   </w:t>
      </w:r>
    </w:p>
    <w:p>
      <w:pPr>
        <w:pStyle w:val="Normal"/>
        <w:bidi w:val="1"/>
        <w:spacing w:lineRule="auto" w:line="480"/>
        <w:ind w:left="0" w:right="0" w:hanging="0"/>
        <w:jc w:val="both"/>
        <w:rPr>
          <w:sz w:val="36"/>
          <w:szCs w:val="36"/>
        </w:rPr>
      </w:pPr>
      <w:r>
        <w:rPr>
          <w:sz w:val="36"/>
          <w:sz w:val="36"/>
          <w:szCs w:val="36"/>
          <w:rtl w:val="true"/>
        </w:rPr>
        <w:t xml:space="preserve">وقال أبو داود في مسائله ما أحصى ما سمعت أحمد سئل عن كثير مما فيه الاختلاف في العلم فيقول لا أدري قال وسمعته يقول ما رأيت مثل ابن عيينة في الفتوى أحسن فتيا منه كان أهون عليه أن يقول لا أدري </w:t>
      </w:r>
    </w:p>
    <w:p>
      <w:pPr>
        <w:pStyle w:val="Normal"/>
        <w:bidi w:val="1"/>
        <w:spacing w:lineRule="auto" w:line="480"/>
        <w:ind w:left="0" w:right="0" w:hanging="0"/>
        <w:jc w:val="both"/>
        <w:rPr>
          <w:sz w:val="36"/>
          <w:szCs w:val="36"/>
        </w:rPr>
      </w:pPr>
      <w:r>
        <w:rPr>
          <w:sz w:val="36"/>
          <w:sz w:val="36"/>
          <w:szCs w:val="36"/>
          <w:rtl w:val="true"/>
        </w:rPr>
        <w:t xml:space="preserve">وقال عبد الله ابنه في مسائله سمعت أبي يقول وقال عبد الرحمن بن مهدي سأل رجل من أهل الغرب مالك ابن أنس عن مسألة فقال لا أدري فقال يا أبا عبد الله تقول لا أدري قال نعم فأبلغ من ورائك أني لا أدري </w:t>
      </w:r>
    </w:p>
    <w:p>
      <w:pPr>
        <w:pStyle w:val="Normal"/>
        <w:bidi w:val="1"/>
        <w:spacing w:lineRule="auto" w:line="480"/>
        <w:ind w:left="0" w:right="0" w:hanging="0"/>
        <w:jc w:val="both"/>
        <w:rPr>
          <w:sz w:val="36"/>
          <w:szCs w:val="36"/>
        </w:rPr>
      </w:pPr>
      <w:r>
        <w:rPr>
          <w:sz w:val="36"/>
          <w:sz w:val="36"/>
          <w:szCs w:val="36"/>
          <w:rtl w:val="true"/>
        </w:rPr>
        <w:t xml:space="preserve">وقال عبد الله كنت أسمع أبي كثيرا يسأل عن المسائل فيقول لا أدري ويقف إذا كانت مسألة فيها اختلاف وكثيرا ما كان يقول سل غيري فإن قيل له من نسأل قال سلوا العلماء ولا يكاد يسمي رجلا بعينه قال وسمعت أبي يقول كان ابن عيينة لا يفتي في الطلاق ويقول من يحسن هذا قال ابن القيم قلت الجرأة على الفتيا تكون من قلة العلم ومن غزارته وسعته فإذا قل علمه أفتى عن كل ما يسأل عنه بغير علم وإذا اتسع علمه اتسعت فتياه ولهذا كان ابن عباس من أوسع الصحابة فتيا فقد جمع أبو بكر محمد ابن موسى بن يعقوب ابن أمير المؤمنين المأمون فتيا ابن عباس في عشرين كتابا وأبو بكر محمد المذكور أحد أئمة العلم </w:t>
      </w:r>
    </w:p>
    <w:p>
      <w:pPr>
        <w:pStyle w:val="Normal"/>
        <w:bidi w:val="1"/>
        <w:spacing w:lineRule="auto" w:line="480"/>
        <w:ind w:left="0" w:right="0" w:hanging="0"/>
        <w:jc w:val="both"/>
        <w:rPr>
          <w:sz w:val="36"/>
          <w:szCs w:val="36"/>
        </w:rPr>
      </w:pPr>
      <w:r>
        <w:rPr>
          <w:sz w:val="36"/>
          <w:sz w:val="36"/>
          <w:szCs w:val="36"/>
          <w:rtl w:val="true"/>
        </w:rPr>
        <w:t>ص</w:t>
      </w:r>
      <w:r>
        <w:rPr>
          <w:sz w:val="36"/>
          <w:szCs w:val="36"/>
        </w:rPr>
        <w:t>121</w:t>
      </w:r>
    </w:p>
    <w:p>
      <w:pPr>
        <w:pStyle w:val="Normal"/>
        <w:bidi w:val="1"/>
        <w:spacing w:lineRule="auto" w:line="480"/>
        <w:ind w:left="0" w:right="0" w:hanging="0"/>
        <w:jc w:val="both"/>
        <w:rPr>
          <w:sz w:val="36"/>
          <w:szCs w:val="36"/>
        </w:rPr>
      </w:pPr>
      <w:r>
        <w:rPr>
          <w:sz w:val="36"/>
          <w:sz w:val="36"/>
          <w:szCs w:val="36"/>
          <w:rtl w:val="true"/>
        </w:rPr>
        <w:t xml:space="preserve">وكان سعيد بن المسيب واسع الفتيا ومع ذلك كانوا يسمونه الجريء </w:t>
      </w:r>
    </w:p>
    <w:p>
      <w:pPr>
        <w:pStyle w:val="Normal"/>
        <w:bidi w:val="1"/>
        <w:spacing w:lineRule="auto" w:line="480"/>
        <w:ind w:left="0" w:right="0" w:hanging="0"/>
        <w:jc w:val="both"/>
        <w:rPr>
          <w:sz w:val="36"/>
          <w:szCs w:val="36"/>
        </w:rPr>
      </w:pPr>
      <w:r>
        <w:rPr>
          <w:sz w:val="36"/>
          <w:sz w:val="36"/>
          <w:szCs w:val="36"/>
          <w:rtl w:val="true"/>
        </w:rPr>
        <w:t xml:space="preserve">هذا مجمل مسالك الإمام أحمد في الفتيا والاجتهاد واستنباط الكلام </w:t>
      </w:r>
    </w:p>
    <w:p>
      <w:pPr>
        <w:pStyle w:val="Normal"/>
        <w:bidi w:val="1"/>
        <w:spacing w:lineRule="auto" w:line="480"/>
        <w:ind w:left="0" w:right="0" w:hanging="0"/>
        <w:jc w:val="both"/>
        <w:rPr>
          <w:sz w:val="36"/>
          <w:szCs w:val="36"/>
        </w:rPr>
      </w:pPr>
      <w:r>
        <w:rPr>
          <w:sz w:val="36"/>
          <w:sz w:val="36"/>
          <w:szCs w:val="36"/>
          <w:rtl w:val="true"/>
        </w:rPr>
        <w:t>تتمة ورأيت للحافظ عبد الرحمن بن رجب الحنبلي محدث الشام كلاما حسنا في هذا الموضوع في كتابه جامع العلوم والحكم عند كلامه على الحديث التاسع من الأربعين النواوية قال قال الميموني سمعت أبا عبد الله يعني أحمد يسأل عن مسألة فقال وقعت هذه المسألة بليتم بها بعد قال ابن رجب وقد انقسم الناس في هذا أقساما فمن أتباع أهل الحديث من سد باب المسائل حتى قل فقهه وعلمه بحدود ما أنزل الله على رسوله وصار حامل فقه غير فقيه ومن فقهاء أهل الرأي من توسع في توليد المسائل قبل وقوعها ما يقع في العادة منها وما لا يقع واشتغلوا بتكليف الجواب عن ذلك وكثرة الخصومات فيه والجادل عليه حتى يتولد من ذلك افتراق القلوب ويستقر فيها بسببه الأهواء والشحناء والعداوة والبغضاء ويقترن ذلك كثيرا بنية المغالبة وطلب العلو والمباهاة وصرف وجوه الناس وهذا مما ذمه العلماء الربانيون ودلت السنة على قبحه وتحريمه وأما فقهاء أهل الحديث العاملون به فإن معظم هممهم البحث عن معاني كتاب الله عز وجل وما يفسره من السنن الصحيحة وكلام الصحابة والتابعين</w:t>
      </w:r>
    </w:p>
    <w:p>
      <w:pPr>
        <w:pStyle w:val="Normal"/>
        <w:bidi w:val="1"/>
        <w:spacing w:lineRule="auto" w:line="480"/>
        <w:ind w:left="0" w:right="0" w:hanging="0"/>
        <w:jc w:val="both"/>
        <w:rPr>
          <w:sz w:val="36"/>
          <w:szCs w:val="36"/>
        </w:rPr>
      </w:pPr>
      <w:r>
        <w:rPr>
          <w:sz w:val="36"/>
          <w:sz w:val="36"/>
          <w:szCs w:val="36"/>
          <w:rtl w:val="true"/>
        </w:rPr>
        <w:t>ص</w:t>
      </w:r>
      <w:r>
        <w:rPr>
          <w:sz w:val="36"/>
          <w:szCs w:val="36"/>
        </w:rPr>
        <w:t>122</w:t>
      </w:r>
    </w:p>
    <w:p>
      <w:pPr>
        <w:pStyle w:val="Normal"/>
        <w:bidi w:val="1"/>
        <w:spacing w:lineRule="auto" w:line="480"/>
        <w:ind w:left="0" w:right="0" w:hanging="0"/>
        <w:jc w:val="both"/>
        <w:rPr>
          <w:sz w:val="36"/>
          <w:szCs w:val="36"/>
        </w:rPr>
      </w:pPr>
      <w:r>
        <w:rPr>
          <w:sz w:val="36"/>
          <w:sz w:val="36"/>
          <w:szCs w:val="36"/>
          <w:rtl w:val="true"/>
        </w:rPr>
        <w:t xml:space="preserve">لهم بإحسان وعن سنة رسول الله  صلى الله عليه وسلم  وصحيحها وسقيمها ثم الفقه فيها وتفهيمها والوقوف على معانيها ثم معرفة كلام الصحابة والتابعين لهم بإحسان في أنواع العلوم من التفسير والحديث ومسائل الحلال والحرام وأصول السنة والزهد والرقائق وغير ذلك وهذا هو طريقة الإمام أحمد ومن وافقه من أهل الحديث الربانيين وفي معرفة هذا شغل شاغل عن التشاغل بما أحدث من الرأي مما لا ينتفع به ولا يقع وإنما يورث التجادل فيه الخصومات والجدال وكثرة القيل والقال </w:t>
      </w:r>
    </w:p>
    <w:p>
      <w:pPr>
        <w:pStyle w:val="Normal"/>
        <w:bidi w:val="1"/>
        <w:spacing w:lineRule="auto" w:line="480"/>
        <w:ind w:left="0" w:right="0" w:hanging="0"/>
        <w:jc w:val="both"/>
        <w:rPr>
          <w:sz w:val="36"/>
          <w:szCs w:val="36"/>
        </w:rPr>
      </w:pPr>
      <w:r>
        <w:rPr>
          <w:sz w:val="36"/>
          <w:sz w:val="36"/>
          <w:szCs w:val="36"/>
          <w:rtl w:val="true"/>
        </w:rPr>
        <w:t xml:space="preserve">وكان الإمام أحمد كثيرا إذا سئل عن شيء من المسائل المولدات التي لا تقع يقول دعونا من هذه المسائل المحدثة </w:t>
      </w:r>
    </w:p>
    <w:p>
      <w:pPr>
        <w:pStyle w:val="Normal"/>
        <w:bidi w:val="1"/>
        <w:spacing w:lineRule="auto" w:line="480"/>
        <w:ind w:left="0" w:right="0" w:hanging="0"/>
        <w:jc w:val="both"/>
        <w:rPr>
          <w:sz w:val="36"/>
          <w:szCs w:val="36"/>
        </w:rPr>
      </w:pPr>
      <w:r>
        <w:rPr>
          <w:sz w:val="36"/>
          <w:sz w:val="36"/>
          <w:szCs w:val="36"/>
          <w:rtl w:val="true"/>
        </w:rPr>
        <w:t xml:space="preserve">قال ابن رجب ومن سلك طريقة طلب العلم على ما ذكرناه تمكن من فهم جواب الحوادث الواقعة غالبا لأن أصولها توجد في تلك الأصول المشار إليها ولا بد أن يكون سلوك هذا الطريق خلف أئمة أهله المجمع على هدايتهم ودرايتهم كالشافعي وأحمد وإسحاق وأبي عبيد ومن سلك مسلكهم فإن من ادعى سلوك هذا الطريق على غير طريقهم وقع في مفاوز ومهالك وأخذ بما لا يجوز الأخذ به وترك ما يجب العمل به انتهى </w:t>
      </w:r>
    </w:p>
    <w:p>
      <w:pPr>
        <w:pStyle w:val="Normal"/>
        <w:bidi w:val="1"/>
        <w:spacing w:lineRule="auto" w:line="480"/>
        <w:ind w:left="0" w:right="0" w:hanging="0"/>
        <w:jc w:val="both"/>
        <w:rPr>
          <w:sz w:val="36"/>
          <w:szCs w:val="36"/>
        </w:rPr>
      </w:pPr>
      <w:r>
        <w:rPr>
          <w:sz w:val="36"/>
          <w:sz w:val="36"/>
          <w:szCs w:val="36"/>
          <w:rtl w:val="true"/>
        </w:rPr>
        <w:t>ومن هنا تزداد علما بمسالك الإمام أحمد رضي الله عنه</w:t>
      </w:r>
      <w:r>
        <w:rPr>
          <w:sz w:val="36"/>
          <w:szCs w:val="36"/>
          <w:rtl w:val="true"/>
        </w:rPr>
        <w:t>.</w:t>
      </w:r>
    </w:p>
    <w:p>
      <w:pPr>
        <w:pStyle w:val="Heading2"/>
        <w:ind w:left="0" w:right="0" w:hanging="0"/>
        <w:jc w:val="both"/>
        <w:rPr/>
      </w:pPr>
      <w:r>
        <w:rPr>
          <w:rtl w:val="true"/>
        </w:rPr>
        <w:t>ص</w:t>
      </w:r>
      <w:r>
        <w:rPr/>
        <w:t>123</w:t>
      </w:r>
    </w:p>
    <w:p>
      <w:pPr>
        <w:pStyle w:val="Normal"/>
        <w:bidi w:val="1"/>
        <w:spacing w:lineRule="auto" w:line="480"/>
        <w:ind w:left="0" w:right="0" w:hanging="0"/>
        <w:jc w:val="both"/>
        <w:rPr>
          <w:b/>
          <w:b/>
          <w:bCs/>
          <w:sz w:val="36"/>
          <w:szCs w:val="36"/>
        </w:rPr>
      </w:pPr>
      <w:r>
        <w:rPr>
          <w:b/>
          <w:b/>
          <w:bCs/>
          <w:sz w:val="36"/>
          <w:sz w:val="36"/>
          <w:szCs w:val="36"/>
          <w:rtl w:val="true"/>
        </w:rPr>
        <w:t>العقد الرابع في مسالك كبار أصحابه في ترتيب مذهبه واستنباطه من فتياه والروايات عنه وتصرفهم في ذلك الإرث المحمدي الأحمدي</w:t>
      </w:r>
    </w:p>
    <w:p>
      <w:pPr>
        <w:pStyle w:val="Normal"/>
        <w:bidi w:val="1"/>
        <w:spacing w:lineRule="auto" w:line="480"/>
        <w:ind w:left="0" w:right="0" w:hanging="0"/>
        <w:jc w:val="both"/>
        <w:rPr>
          <w:sz w:val="36"/>
          <w:szCs w:val="36"/>
        </w:rPr>
      </w:pPr>
      <w:r>
        <w:rPr>
          <w:sz w:val="36"/>
          <w:szCs w:val="36"/>
          <w:rtl w:val="true"/>
        </w:rPr>
        <w:t xml:space="preserve"> </w:t>
      </w:r>
      <w:r>
        <w:rPr>
          <w:sz w:val="36"/>
          <w:sz w:val="36"/>
          <w:szCs w:val="36"/>
          <w:rtl w:val="true"/>
        </w:rPr>
        <w:t xml:space="preserve">اعلم أن الإمام أحمد رضي الله عنه كان يكره وضع الكتب التي تشتمل على التفريع والرأي وما ذلك إلا ليتوفر الالتفات إلى النقل ويزرع في القلوب التمسك بالأثر وقال يوما لعثمان بن سعيد لا تنظر في كتب أبي عبيد ولا فيما وضع إسحاق ولا سفيان ولا الشافعي ولا مالك وعليك بالأصل </w:t>
      </w:r>
    </w:p>
    <w:p>
      <w:pPr>
        <w:pStyle w:val="Normal"/>
        <w:bidi w:val="1"/>
        <w:spacing w:lineRule="auto" w:line="480"/>
        <w:ind w:left="0" w:right="0" w:hanging="0"/>
        <w:jc w:val="both"/>
        <w:rPr>
          <w:sz w:val="36"/>
          <w:szCs w:val="36"/>
        </w:rPr>
      </w:pPr>
      <w:r>
        <w:rPr>
          <w:sz w:val="36"/>
          <w:sz w:val="36"/>
          <w:szCs w:val="36"/>
          <w:rtl w:val="true"/>
        </w:rPr>
        <w:t xml:space="preserve">وقال إسحاق بن إبراهيم بن هانىء سألت أحمد عن كتب أبي ثور فقال كتاب ابتدع فيه بدعة ولم يعجبه وضع الكتب وكذلك كان يكره أن يكتب شيء من رأيه وفتواه </w:t>
      </w:r>
    </w:p>
    <w:p>
      <w:pPr>
        <w:pStyle w:val="Normal"/>
        <w:bidi w:val="1"/>
        <w:spacing w:lineRule="auto" w:line="480"/>
        <w:ind w:left="0" w:right="0" w:hanging="0"/>
        <w:jc w:val="both"/>
        <w:rPr>
          <w:sz w:val="36"/>
          <w:szCs w:val="36"/>
        </w:rPr>
      </w:pPr>
      <w:r>
        <w:rPr>
          <w:sz w:val="36"/>
          <w:sz w:val="36"/>
          <w:szCs w:val="36"/>
          <w:rtl w:val="true"/>
        </w:rPr>
        <w:t xml:space="preserve">وروى الحافظ ابن الجوزي في مناقبه عن أحمد أنه قال القلانس من السماء تنزل على رؤوس قوم يقولون برؤوسهم هكذا وهكذا </w:t>
      </w:r>
    </w:p>
    <w:p>
      <w:pPr>
        <w:pStyle w:val="Normal"/>
        <w:bidi w:val="1"/>
        <w:spacing w:lineRule="auto" w:line="480"/>
        <w:ind w:left="0" w:right="0" w:hanging="0"/>
        <w:jc w:val="both"/>
        <w:rPr>
          <w:sz w:val="36"/>
          <w:szCs w:val="36"/>
        </w:rPr>
      </w:pPr>
      <w:r>
        <w:rPr>
          <w:sz w:val="36"/>
          <w:sz w:val="36"/>
          <w:szCs w:val="36"/>
          <w:rtl w:val="true"/>
        </w:rPr>
        <w:t xml:space="preserve">قال ابن الجوزي المعنى لا يريدها وقوله هكذا وهكذا أي يميلون رؤوسهم عن أن تتمكن منها </w:t>
      </w:r>
    </w:p>
    <w:p>
      <w:pPr>
        <w:pStyle w:val="Normal"/>
        <w:bidi w:val="1"/>
        <w:spacing w:lineRule="auto" w:line="480"/>
        <w:ind w:left="0" w:right="0" w:hanging="0"/>
        <w:jc w:val="both"/>
        <w:rPr>
          <w:sz w:val="36"/>
          <w:szCs w:val="36"/>
        </w:rPr>
      </w:pPr>
      <w:r>
        <w:rPr>
          <w:sz w:val="36"/>
          <w:sz w:val="36"/>
          <w:szCs w:val="36"/>
          <w:rtl w:val="true"/>
        </w:rPr>
        <w:t xml:space="preserve">ومعنى الكلام أنهم لا يريدون الرياسة وهي تقع عليهم ويحتمل أن يريد أنهم يطأطؤن رؤوسهم تواضعا فلذلك كان أحمد ينهى عن كتب كلامه تواضعا فقدر الله له أن دون ورتب وشاع انتهى </w:t>
      </w:r>
    </w:p>
    <w:p>
      <w:pPr>
        <w:pStyle w:val="Normal"/>
        <w:bidi w:val="1"/>
        <w:spacing w:lineRule="auto" w:line="480"/>
        <w:ind w:left="0" w:right="0" w:hanging="0"/>
        <w:jc w:val="both"/>
        <w:rPr>
          <w:sz w:val="36"/>
          <w:szCs w:val="36"/>
        </w:rPr>
      </w:pPr>
      <w:r>
        <w:rPr>
          <w:sz w:val="36"/>
          <w:sz w:val="36"/>
          <w:szCs w:val="36"/>
          <w:rtl w:val="true"/>
        </w:rPr>
        <w:t>قلت والمعنى الثاني هو الأقرب فقد روي عنه أنه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124</w:t>
      </w:r>
    </w:p>
    <w:p>
      <w:pPr>
        <w:pStyle w:val="Normal"/>
        <w:bidi w:val="1"/>
        <w:spacing w:lineRule="auto" w:line="480"/>
        <w:ind w:left="0" w:right="0" w:hanging="0"/>
        <w:jc w:val="both"/>
        <w:rPr>
          <w:sz w:val="36"/>
          <w:szCs w:val="36"/>
        </w:rPr>
      </w:pPr>
      <w:r>
        <w:rPr>
          <w:sz w:val="36"/>
          <w:sz w:val="36"/>
          <w:szCs w:val="36"/>
          <w:rtl w:val="true"/>
        </w:rPr>
        <w:t xml:space="preserve">يقول طوبى لمن أخمل الله عز وجل ذكره وكان لا يدع أحدا يتبعه في مشيه وربما كان ماشيا فيتبعه أحد من الناس فيقف حتى ينصرف الذي يتبعه وكان يمشي وحده متواضعا </w:t>
      </w:r>
    </w:p>
    <w:p>
      <w:pPr>
        <w:pStyle w:val="Normal"/>
        <w:bidi w:val="1"/>
        <w:spacing w:lineRule="auto" w:line="480"/>
        <w:ind w:left="0" w:right="0" w:hanging="0"/>
        <w:jc w:val="both"/>
        <w:rPr>
          <w:sz w:val="36"/>
          <w:szCs w:val="36"/>
        </w:rPr>
      </w:pPr>
      <w:r>
        <w:rPr>
          <w:sz w:val="36"/>
          <w:sz w:val="36"/>
          <w:szCs w:val="36"/>
          <w:rtl w:val="true"/>
        </w:rPr>
        <w:t xml:space="preserve">وحيث إن الإمام أحمد كان يحب توفر الالتفات إلى النقل ويختار التواضع أشغل أوقاته في جمع السنة والأثر وتفسير كتاب الله تعالى ولم يؤلف كتابا في الفقه وكان غاية ما كتب فيه رسالة في الصلاة كتبها إلى إمام صلى وراءه فأساء في صلاته وهي رسالة قد طبعت ونشرت في أيامنا فعلم الله من حسن نيته وقصده فكتب عنه أصحابه من كلامه وفتواه أكثر من ثلاثين سفرا انتشرت كلها في الآفاق ثم جاء أحمد بن محمد بن هارون أبو بكر الخلال فصرف عنايته إلى جميع علوم أحمد بن حنبل وإلى كتابة ما روي عنه وطاف لأجل ذلك البلاد وسافر للاجتماع بأصحاب أحمد وكتب ما روي عنه بالإسناد وتبع في ذلك طرفه من العلو والنزول وصنف كتبا في ذلك منها كتاب الجامع وهو في نحو مائتي جزء ولم يقارنه أحد من أصحاب الإمام أحمد في ذلك وكانت وفاته سنة إحدى عشرة وثلاثمائة هذا ما ذكره ابن الجوزي في المناقب من أن جامع الخلال في نحو من مائتي جزء </w:t>
      </w:r>
    </w:p>
    <w:p>
      <w:pPr>
        <w:pStyle w:val="Normal"/>
        <w:bidi w:val="1"/>
        <w:spacing w:lineRule="auto" w:line="480"/>
        <w:ind w:left="0" w:right="0" w:hanging="0"/>
        <w:jc w:val="both"/>
        <w:rPr>
          <w:sz w:val="36"/>
          <w:szCs w:val="36"/>
        </w:rPr>
      </w:pPr>
      <w:r>
        <w:rPr>
          <w:sz w:val="36"/>
          <w:sz w:val="36"/>
          <w:szCs w:val="36"/>
          <w:rtl w:val="true"/>
        </w:rPr>
        <w:t xml:space="preserve">وقال ابن القيم في أعلام الموقعين </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جمع الخلال نصوصه في الجامع الكبير فبلغ نحو عشرين سفرا أو أكثر</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انتهى</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لا معارضة بين قوليهما لأن المتقدمين كانوا يطلقون على الكراس وعلى ما يقرب من الكراسين جزءا وأما السفر فهو ما جمع أجزاء فتنبه</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ومن ثم كان جامع الخلال هو الأصل لمذهب أحمد فنظر الأصحاب فيه وألفوا كتب الفقه منه وكان من جملة من سلك في مذهبه مسالك الاجتهاد في ترجيح الروايات المنقولة</w:t>
      </w:r>
    </w:p>
    <w:p>
      <w:pPr>
        <w:pStyle w:val="Normal"/>
        <w:bidi w:val="1"/>
        <w:spacing w:lineRule="auto" w:line="480"/>
        <w:ind w:left="0" w:right="0" w:hanging="0"/>
        <w:jc w:val="both"/>
        <w:rPr>
          <w:sz w:val="36"/>
          <w:szCs w:val="36"/>
        </w:rPr>
      </w:pPr>
      <w:r>
        <w:rPr>
          <w:sz w:val="36"/>
          <w:sz w:val="36"/>
          <w:szCs w:val="36"/>
          <w:rtl w:val="true"/>
        </w:rPr>
        <w:t>ص</w:t>
      </w:r>
      <w:r>
        <w:rPr>
          <w:sz w:val="36"/>
          <w:szCs w:val="36"/>
        </w:rPr>
        <w:t>125</w:t>
      </w:r>
    </w:p>
    <w:p>
      <w:pPr>
        <w:pStyle w:val="Normal"/>
        <w:bidi w:val="1"/>
        <w:spacing w:lineRule="auto" w:line="480"/>
        <w:ind w:left="0" w:right="0" w:hanging="0"/>
        <w:jc w:val="both"/>
        <w:rPr>
          <w:sz w:val="36"/>
          <w:szCs w:val="36"/>
        </w:rPr>
      </w:pPr>
      <w:r>
        <w:rPr>
          <w:sz w:val="36"/>
          <w:sz w:val="36"/>
          <w:szCs w:val="36"/>
          <w:rtl w:val="true"/>
        </w:rPr>
        <w:t>عنه بعضها على بعض عمر بن الحسين بن عبد الله بن أحمد أبو القاسم الخرقي فإنه صنف في مذهب أحمد مختصره المشهور الذي شرحه القاضي أبو يعلى وشيخه ابن حامد وموفق الدين المقدسي في كتابه المغني وغيرهم وقال أبو إسحاق البرمكي عدد مسائل الخرقي ألفان وثلاثمائة مسألة</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كتب أبو بكر عبد العزيز على نسخة مختصر الخرقي خالفني الخرقي في مختصره في ستين مسألة ولم يسمها قال القاضي أبو الحسين فتتبعتها فوجدتها ثمانية وتسعين مسألة وكانت وفاة الخرقي في دمشق سنة أربع وثلاثين وثلاثمائة وأما أبو بكر فهو عبد العزيز بن جعفر بن أحمد بن دارا كان يعرف بغلام الخلال فهو صاحب كتابي الشافي والتنبيه في فقه المذهب الأحمدي وصاحب الخلاف مع الشافعي وكانت وفاته سنة ثلاث وستين وثلاثمائة وعلى الجملة فإن الخلال لما جمع الروايات عن أحمد ومهدها في كتبه أخذ الأصحاب في الجمع وتدوين المذهب وتأليف كتب الفقه فجزاهم الله خيرا </w:t>
      </w:r>
    </w:p>
    <w:p>
      <w:pPr>
        <w:pStyle w:val="Normal"/>
        <w:bidi w:val="1"/>
        <w:spacing w:lineRule="auto" w:line="480"/>
        <w:ind w:left="0" w:right="0" w:hanging="0"/>
        <w:jc w:val="both"/>
        <w:rPr>
          <w:sz w:val="36"/>
          <w:szCs w:val="36"/>
        </w:rPr>
      </w:pPr>
      <w:r>
        <w:rPr>
          <w:sz w:val="36"/>
          <w:sz w:val="36"/>
          <w:szCs w:val="36"/>
          <w:rtl w:val="true"/>
        </w:rPr>
        <w:t>ص</w:t>
      </w:r>
      <w:r>
        <w:rPr>
          <w:sz w:val="36"/>
          <w:szCs w:val="36"/>
        </w:rPr>
        <w:t>126</w:t>
      </w:r>
    </w:p>
    <w:p>
      <w:pPr>
        <w:pStyle w:val="Normal"/>
        <w:bidi w:val="1"/>
        <w:spacing w:lineRule="auto" w:line="480"/>
        <w:ind w:left="0" w:right="0" w:hanging="0"/>
        <w:jc w:val="both"/>
        <w:rPr>
          <w:sz w:val="36"/>
          <w:szCs w:val="36"/>
        </w:rPr>
      </w:pPr>
      <w:r>
        <w:rPr>
          <w:sz w:val="36"/>
          <w:sz w:val="36"/>
          <w:szCs w:val="36"/>
          <w:rtl w:val="true"/>
        </w:rPr>
        <w:t xml:space="preserve">شذرة في بيان طريقة الأصحاب في فهم كلام الإمام أحمد وطريق تصرفهم في الروايات عنه أظنك أيها السامع لما علمت أن فتاوى الإمام أحمد كانت هي وفتاوى الصحابة كأنها تخرج من مشكاة واحدة حتى إن الصحابة إذا اختلفوا على قولين جاء عنه في المسألة روايتان وقد يكون له في المسألة الواحدة روايات ثم إنك تنظر في كتب الأصحاب فتجد غالبها مبنيا على قول واحد ورواية واحدة أخذك الشوق إلى أن تعلم كيف كان تصرف الأصحاب في ذلك وما هي طريقة المرجحين لإحدى الروايات على الأخرى وكيف كانت طريقتهم في المسائل التي ليس فيها رواية عن الإمام فإذا سما بك الشوق إلى هذا فاستمع لما أتلو عليك لتتجلى لك الحقائق ولتكون من أمرك على يقين </w:t>
      </w:r>
    </w:p>
    <w:p>
      <w:pPr>
        <w:pStyle w:val="Normal"/>
        <w:bidi w:val="1"/>
        <w:spacing w:lineRule="auto" w:line="480"/>
        <w:ind w:left="0" w:right="0" w:hanging="0"/>
        <w:jc w:val="both"/>
        <w:rPr>
          <w:sz w:val="36"/>
          <w:szCs w:val="36"/>
        </w:rPr>
      </w:pPr>
      <w:r>
        <w:rPr>
          <w:sz w:val="36"/>
          <w:sz w:val="36"/>
          <w:szCs w:val="36"/>
          <w:rtl w:val="true"/>
        </w:rPr>
        <w:t xml:space="preserve">لا يخفاك أن الأصحاب أخذوا مذهب أحمد من أقواله وأفعاله وأجوبته وغير ذلك فكانوا إذا وجدوا عن الإمام في مسألة قولين عدلوا أولا إلى الجمع بينهما بطريقة من طرق الأصول إما يحمل عام على خاص أو مطلق على مقيد فإذا أمكن ذلك كان القولان مذهبه وإن تعذر الجمع بينهما وعلم التاريخ فاختلف الأصحاب فقال قوم الثاني مذهب وقال آخرون الثاني والأول وقالت طائفة الأول ولو رجع عنه </w:t>
      </w:r>
    </w:p>
    <w:p>
      <w:pPr>
        <w:pStyle w:val="Normal"/>
        <w:bidi w:val="1"/>
        <w:spacing w:lineRule="auto" w:line="480"/>
        <w:ind w:left="0" w:right="0" w:hanging="0"/>
        <w:jc w:val="both"/>
        <w:rPr>
          <w:sz w:val="36"/>
          <w:szCs w:val="36"/>
        </w:rPr>
      </w:pPr>
      <w:r>
        <w:rPr>
          <w:sz w:val="36"/>
          <w:sz w:val="36"/>
          <w:szCs w:val="36"/>
          <w:rtl w:val="true"/>
        </w:rPr>
        <w:t>وصح القول الأول الشيخ علاء الدين المرداوي في كتابه تصحيح الفروع وتبع غيره في ذلك فإن جهل</w:t>
      </w:r>
    </w:p>
    <w:p>
      <w:pPr>
        <w:pStyle w:val="Normal"/>
        <w:bidi w:val="1"/>
        <w:spacing w:lineRule="auto" w:line="480"/>
        <w:ind w:left="0" w:right="0" w:hanging="0"/>
        <w:jc w:val="both"/>
        <w:rPr>
          <w:sz w:val="36"/>
          <w:szCs w:val="36"/>
        </w:rPr>
      </w:pPr>
      <w:r>
        <w:rPr>
          <w:sz w:val="36"/>
          <w:sz w:val="36"/>
          <w:szCs w:val="36"/>
          <w:rtl w:val="true"/>
        </w:rPr>
        <w:t>ص</w:t>
      </w:r>
      <w:r>
        <w:rPr>
          <w:sz w:val="36"/>
          <w:szCs w:val="36"/>
        </w:rPr>
        <w:t>127</w:t>
      </w:r>
    </w:p>
    <w:p>
      <w:pPr>
        <w:pStyle w:val="Normal"/>
        <w:bidi w:val="1"/>
        <w:spacing w:lineRule="auto" w:line="480"/>
        <w:ind w:left="0" w:right="0" w:hanging="0"/>
        <w:jc w:val="both"/>
        <w:rPr>
          <w:sz w:val="36"/>
          <w:szCs w:val="36"/>
        </w:rPr>
      </w:pPr>
      <w:r>
        <w:rPr>
          <w:sz w:val="36"/>
          <w:sz w:val="36"/>
          <w:szCs w:val="36"/>
          <w:rtl w:val="true"/>
        </w:rPr>
        <w:t xml:space="preserve">التاريخ فمذهب أقرب الأقوال من الأدلة أو قواعد مذهبه ويخص عام كلامه بخاصة في مسألة واحدة </w:t>
      </w:r>
    </w:p>
    <w:p>
      <w:pPr>
        <w:pStyle w:val="Normal"/>
        <w:bidi w:val="1"/>
        <w:spacing w:lineRule="auto" w:line="480"/>
        <w:ind w:left="0" w:right="0" w:hanging="0"/>
        <w:jc w:val="both"/>
        <w:rPr>
          <w:sz w:val="36"/>
          <w:szCs w:val="36"/>
        </w:rPr>
      </w:pPr>
      <w:r>
        <w:rPr>
          <w:sz w:val="36"/>
          <w:sz w:val="36"/>
          <w:szCs w:val="36"/>
          <w:rtl w:val="true"/>
        </w:rPr>
        <w:t xml:space="preserve">قال ابن مفلح في الأصح والمقيس على كلامه مذهبه في الأشهر فإن أفتى في مسألتين متشابهتين بحكمين مختلفين في وقتين قال بعضهم وبعد الزمن ففي جواز النقل والتخريج ولا مانع وجهان وقوله لا ينبغي ولا يصلح أو استقبحه أو هو قبيح أو لا أراه يحمله الأصحاب على التحريم قاله ابن مفلح في فروعه ثم قال وقد ذكروا أنه يستحب فراق غير القفيفة واحتجوا بقول أحمد لا ينبغي أن يمسكها وسأله أبو طالب عن الرجل يصلي إلى القبر والحمام والحوش فقال لا ينبغي أن يكون لا يصلي إليه قال أبو طالب قلت فإن كان قال يجزيه ونقل عنه أبو طالب فيمن يقرأ في الأربع كلها بالحمد وسورة أنه قال لا ينبغي أن يفعل وقال في رواية الحسين بن حسان في الإمام يقصر في الأولى ويطول في الثانية لا ينبغي هذا قال القاضي أبو يعلى كره ذلك لمخالفة السنة انتهى </w:t>
      </w:r>
    </w:p>
    <w:p>
      <w:pPr>
        <w:pStyle w:val="Normal"/>
        <w:bidi w:val="1"/>
        <w:spacing w:lineRule="auto" w:line="480"/>
        <w:ind w:left="0" w:right="0" w:hanging="0"/>
        <w:jc w:val="both"/>
        <w:rPr>
          <w:sz w:val="36"/>
          <w:szCs w:val="36"/>
        </w:rPr>
      </w:pPr>
      <w:r>
        <w:rPr>
          <w:sz w:val="36"/>
          <w:sz w:val="36"/>
          <w:szCs w:val="36"/>
          <w:rtl w:val="true"/>
        </w:rPr>
        <w:t xml:space="preserve">هذا يدل على أنه ليس جميع الأصحاب يحملون قول الإمام لا ينبغي ونحوه على التحريم بل في ذلك الحمل خلاف فإن بعضهم حمل قوله لا ينبغي في مواضع من كلامه على الكراهة كما رأيته آنفا وقدم في الرعاية أن قوله لا ينبغي يحمل على الكراهة وقوله أكره أو لا يعجبني أو لا أحبه أو لا أستحسنه للندب واختار هذا المسلك شيخ الإسلام أحمد بن تيمية الحراني وجعل غيرهما في ذلك وجهان وجعلوا قوله للسائل يفعل كذا احتياطا للوجوب قدمه في الرعاية والحاوي الكبير </w:t>
      </w:r>
    </w:p>
    <w:p>
      <w:pPr>
        <w:pStyle w:val="Normal"/>
        <w:bidi w:val="1"/>
        <w:spacing w:lineRule="auto" w:line="480"/>
        <w:ind w:left="0" w:right="0" w:hanging="0"/>
        <w:jc w:val="both"/>
        <w:rPr>
          <w:sz w:val="36"/>
          <w:szCs w:val="36"/>
        </w:rPr>
      </w:pPr>
      <w:r>
        <w:rPr>
          <w:sz w:val="36"/>
          <w:sz w:val="36"/>
          <w:szCs w:val="36"/>
          <w:rtl w:val="true"/>
        </w:rPr>
        <w:t>ص</w:t>
      </w:r>
      <w:r>
        <w:rPr>
          <w:sz w:val="36"/>
          <w:szCs w:val="36"/>
        </w:rPr>
        <w:t>128</w:t>
      </w:r>
    </w:p>
    <w:p>
      <w:pPr>
        <w:pStyle w:val="Normal"/>
        <w:bidi w:val="1"/>
        <w:spacing w:lineRule="auto" w:line="480"/>
        <w:ind w:left="0" w:right="0" w:hanging="0"/>
        <w:jc w:val="both"/>
        <w:rPr>
          <w:sz w:val="36"/>
          <w:szCs w:val="36"/>
        </w:rPr>
      </w:pPr>
      <w:r>
        <w:rPr>
          <w:sz w:val="36"/>
          <w:sz w:val="36"/>
          <w:szCs w:val="36"/>
          <w:rtl w:val="true"/>
        </w:rPr>
        <w:t xml:space="preserve">وقال في الرعايتين والحاوي الكبير وآداب المستفتي الأولى النظر إلى القرائن في الكل فإن دلت على وجوب أو ندب أو تحريم أو كراهة أو إباحة حمل قوله عليه سواء تقدمت أو تأخرت أو توسطت قال في تصحيح الفروع وهو الصواب وكلام أحمد يدل على ذلك انتهى </w:t>
      </w:r>
    </w:p>
    <w:p>
      <w:pPr>
        <w:pStyle w:val="Normal"/>
        <w:bidi w:val="1"/>
        <w:spacing w:lineRule="auto" w:line="480"/>
        <w:ind w:left="0" w:right="0" w:hanging="0"/>
        <w:jc w:val="both"/>
        <w:rPr>
          <w:sz w:val="36"/>
          <w:szCs w:val="36"/>
        </w:rPr>
      </w:pPr>
      <w:r>
        <w:rPr>
          <w:sz w:val="36"/>
          <w:sz w:val="36"/>
          <w:szCs w:val="36"/>
          <w:rtl w:val="true"/>
        </w:rPr>
        <w:t xml:space="preserve">وقال الإمام ابن القيم في كتابه أعلام الموقعين قد غلط كثير من المتأخرين من أتباع الأئمة على أئمتهم حيث تورع الأئمة من إطلاق لفظ التحريم وأطلقوا لفظ الكراهة فنفى المتأخرون التحريم عما أطلق عليه الأئمة الكراهة ثم سهل عليهم لفظ الكراهة وخفت مؤنته عليهم فحمله بعضهم على التنزيه وتجاوز به آخرون إلى كراهة ترك الأولى وهذا كثير جدا في تصرفاتهم فحصل بسببه غلط عظيم على الشريعة وعلى الأئمة </w:t>
      </w:r>
    </w:p>
    <w:p>
      <w:pPr>
        <w:pStyle w:val="Normal"/>
        <w:bidi w:val="1"/>
        <w:spacing w:lineRule="auto" w:line="480"/>
        <w:ind w:left="0" w:right="0" w:hanging="0"/>
        <w:jc w:val="both"/>
        <w:rPr>
          <w:sz w:val="36"/>
          <w:szCs w:val="36"/>
        </w:rPr>
      </w:pPr>
      <w:r>
        <w:rPr>
          <w:sz w:val="36"/>
          <w:sz w:val="36"/>
          <w:szCs w:val="36"/>
          <w:rtl w:val="true"/>
        </w:rPr>
        <w:t xml:space="preserve">وقد قال الإمام أحمد في الجمع بين الأختين بملك اليمين أكرهه ولا أقول هو حرام ومذهبه تحريمه وإنما تورع عن إطلاق لفظ التحريم لأجل قول عثمان يعني بجوازه </w:t>
      </w:r>
    </w:p>
    <w:p>
      <w:pPr>
        <w:pStyle w:val="Normal"/>
        <w:bidi w:val="1"/>
        <w:spacing w:lineRule="auto" w:line="480"/>
        <w:ind w:left="0" w:right="0" w:hanging="0"/>
        <w:jc w:val="both"/>
        <w:rPr>
          <w:sz w:val="36"/>
          <w:szCs w:val="36"/>
        </w:rPr>
      </w:pPr>
      <w:r>
        <w:rPr>
          <w:sz w:val="36"/>
          <w:sz w:val="36"/>
          <w:szCs w:val="36"/>
          <w:rtl w:val="true"/>
        </w:rPr>
        <w:t xml:space="preserve">وقال أبو القاسم الخرقي فيما نقله عن الإمام أحمد ويكره أن يتوضأ في آنية الذهب والفضة ومذهبه أنه لا يجوز </w:t>
      </w:r>
    </w:p>
    <w:p>
      <w:pPr>
        <w:pStyle w:val="Normal"/>
        <w:bidi w:val="1"/>
        <w:spacing w:lineRule="auto" w:line="480"/>
        <w:ind w:left="0" w:right="0" w:hanging="0"/>
        <w:jc w:val="both"/>
        <w:rPr>
          <w:sz w:val="36"/>
          <w:szCs w:val="36"/>
        </w:rPr>
      </w:pPr>
      <w:r>
        <w:rPr>
          <w:sz w:val="36"/>
          <w:sz w:val="36"/>
          <w:szCs w:val="36"/>
          <w:rtl w:val="true"/>
        </w:rPr>
        <w:t xml:space="preserve">وقال في رواية أبي داود يستحب أن لا يدخل الحمام إلا بمئزر وهذا استحباب وجوب وقال في رواية إسحاق بن منصور إذا كان أكثر مال الرجل حراما فلا يعجبني أن يؤكل ماله وهذا على سبيل التحريم </w:t>
      </w:r>
    </w:p>
    <w:p>
      <w:pPr>
        <w:pStyle w:val="Normal"/>
        <w:bidi w:val="1"/>
        <w:spacing w:lineRule="auto" w:line="480"/>
        <w:ind w:left="0" w:right="0" w:hanging="0"/>
        <w:jc w:val="both"/>
        <w:rPr>
          <w:sz w:val="36"/>
          <w:szCs w:val="36"/>
        </w:rPr>
      </w:pPr>
      <w:r>
        <w:rPr>
          <w:sz w:val="36"/>
          <w:sz w:val="36"/>
          <w:szCs w:val="36"/>
          <w:rtl w:val="true"/>
        </w:rPr>
        <w:t>ص</w:t>
      </w:r>
      <w:r>
        <w:rPr>
          <w:sz w:val="36"/>
          <w:szCs w:val="36"/>
        </w:rPr>
        <w:t>129</w:t>
      </w:r>
    </w:p>
    <w:p>
      <w:pPr>
        <w:pStyle w:val="Normal"/>
        <w:bidi w:val="1"/>
        <w:spacing w:lineRule="auto" w:line="480"/>
        <w:ind w:left="0" w:right="0" w:hanging="0"/>
        <w:jc w:val="both"/>
        <w:rPr>
          <w:sz w:val="36"/>
          <w:szCs w:val="36"/>
        </w:rPr>
      </w:pPr>
      <w:r>
        <w:rPr>
          <w:sz w:val="36"/>
          <w:sz w:val="36"/>
          <w:szCs w:val="36"/>
          <w:rtl w:val="true"/>
        </w:rPr>
        <w:t xml:space="preserve">ثم إن ابن القيم أطال النفس في هذا الموضوع فنقل روايات كثيرة عن الإمام أحمد جاءت بلفظ الكراهة والمقصود التحريم ثم حكي عن محمد بن الحسن أنه قال إن كل مكروه فهو حرام إلا أنه لما لم يجد فيه نصا قاطعا لم يطلق عليه لفظ الحرام </w:t>
      </w:r>
    </w:p>
    <w:p>
      <w:pPr>
        <w:pStyle w:val="Normal"/>
        <w:bidi w:val="1"/>
        <w:spacing w:lineRule="auto" w:line="480"/>
        <w:ind w:left="0" w:right="0" w:hanging="0"/>
        <w:jc w:val="both"/>
        <w:rPr>
          <w:sz w:val="36"/>
          <w:szCs w:val="36"/>
        </w:rPr>
      </w:pPr>
      <w:r>
        <w:rPr>
          <w:sz w:val="36"/>
          <w:sz w:val="36"/>
          <w:szCs w:val="36"/>
          <w:rtl w:val="true"/>
        </w:rPr>
        <w:t xml:space="preserve">وروى محمد أيضا عن أبي حنيفة وأبي يوسف أنه إلى الحرام أقرب انتهى </w:t>
      </w:r>
    </w:p>
    <w:p>
      <w:pPr>
        <w:pStyle w:val="Normal"/>
        <w:bidi w:val="1"/>
        <w:spacing w:lineRule="auto" w:line="480"/>
        <w:ind w:left="0" w:right="0" w:hanging="0"/>
        <w:jc w:val="both"/>
        <w:rPr>
          <w:sz w:val="36"/>
          <w:szCs w:val="36"/>
        </w:rPr>
      </w:pPr>
      <w:r>
        <w:rPr>
          <w:sz w:val="36"/>
          <w:sz w:val="36"/>
          <w:szCs w:val="36"/>
          <w:rtl w:val="true"/>
        </w:rPr>
        <w:t xml:space="preserve">قلت ومراده بذلك ما وقع في كلام الأئمة من أن هذا مكروه لا بالنظر إلى ما اصطلحوا عليه من بعدهم من التقسيمات التي يذكرونها في كتب الأصول والفروع فإن هذا اصطلاح حادث لا ينزل عليه كلام الأئمة </w:t>
      </w:r>
    </w:p>
    <w:p>
      <w:pPr>
        <w:pStyle w:val="Normal"/>
        <w:bidi w:val="1"/>
        <w:spacing w:lineRule="auto" w:line="480"/>
        <w:ind w:left="0" w:right="0" w:hanging="0"/>
        <w:jc w:val="both"/>
        <w:rPr>
          <w:sz w:val="36"/>
          <w:szCs w:val="36"/>
        </w:rPr>
      </w:pPr>
      <w:r>
        <w:rPr>
          <w:sz w:val="36"/>
          <w:sz w:val="36"/>
          <w:szCs w:val="36"/>
          <w:rtl w:val="true"/>
        </w:rPr>
        <w:t>وأما المالكية فقد حملوا قول مالك أكره كذا وشبهه على جعله مرتبة متوسطة بين الحرام والمباح ولا يطلقون عليه اسم الجواز على أن مالكا قال في كثير من أجوبته أكره كذا وهو حرام فمنها أن مالكا نص على كراهة الشطرنج وهذا عند أكثر أصحابه على التحريم وحمله بعضهم على الكراهة التي هي دون التحريم وأما الشافعي فإنه قال في اللعب بالشطرنج إنه لهو شبه الباطل أكرهه ولا يتبين لي تحريمه فقد نص على كراهته وتوقف في تحريمه فلا يجوز أن ينسب إليه ولا إلى مذهبه أن اللعب بها جائز وأنه مباح فإنه لم يقل هذا ولا ما يدل عليه والحق أن يقال إنه كرهها وتوقف في تحريمها فأين هذا من أن يقال إن مذهبه جواز اللعب بها وإباحته ومن هذا أيضا أنه نص على كراهة تزوج الرجل ابنته من ماء</w:t>
      </w:r>
    </w:p>
    <w:p>
      <w:pPr>
        <w:pStyle w:val="Normal"/>
        <w:bidi w:val="1"/>
        <w:spacing w:lineRule="auto" w:line="480"/>
        <w:ind w:left="0" w:right="0" w:hanging="0"/>
        <w:jc w:val="both"/>
        <w:rPr>
          <w:sz w:val="36"/>
          <w:szCs w:val="36"/>
        </w:rPr>
      </w:pPr>
      <w:r>
        <w:rPr>
          <w:sz w:val="36"/>
          <w:sz w:val="36"/>
          <w:szCs w:val="36"/>
          <w:rtl w:val="true"/>
        </w:rPr>
        <w:t>ص</w:t>
      </w:r>
      <w:r>
        <w:rPr>
          <w:sz w:val="36"/>
          <w:szCs w:val="36"/>
        </w:rPr>
        <w:t>130</w:t>
      </w:r>
    </w:p>
    <w:p>
      <w:pPr>
        <w:pStyle w:val="Normal"/>
        <w:bidi w:val="1"/>
        <w:spacing w:lineRule="auto" w:line="480"/>
        <w:ind w:left="0" w:right="0" w:hanging="0"/>
        <w:jc w:val="both"/>
        <w:rPr>
          <w:sz w:val="36"/>
          <w:szCs w:val="36"/>
        </w:rPr>
      </w:pPr>
      <w:r>
        <w:rPr>
          <w:sz w:val="36"/>
          <w:sz w:val="36"/>
          <w:szCs w:val="36"/>
          <w:rtl w:val="true"/>
        </w:rPr>
        <w:t xml:space="preserve">الزنا ولم يقل قط إنه مباح ولا جائز والذي يليق بجلالته وإمامته ومنصبه الذي أحله الله به من الدين إن هذه الكراهة منه على وجه التحريم وأطلق لفظ الكراهة لأن الحرام يكرهه الله ورسوله </w:t>
      </w:r>
    </w:p>
    <w:p>
      <w:pPr>
        <w:pStyle w:val="Normal"/>
        <w:bidi w:val="1"/>
        <w:spacing w:lineRule="auto" w:line="480"/>
        <w:ind w:left="0" w:right="0" w:hanging="0"/>
        <w:jc w:val="both"/>
        <w:rPr>
          <w:sz w:val="36"/>
          <w:szCs w:val="36"/>
        </w:rPr>
      </w:pPr>
      <w:r>
        <w:rPr>
          <w:sz w:val="36"/>
          <w:sz w:val="36"/>
          <w:szCs w:val="36"/>
          <w:rtl w:val="true"/>
        </w:rPr>
        <w:t xml:space="preserve">وقال تعالى   كل ذلك كان سيئه عند ربك مكروها   الإسراء </w:t>
      </w:r>
      <w:r>
        <w:rPr>
          <w:sz w:val="36"/>
          <w:szCs w:val="36"/>
        </w:rPr>
        <w:t>38</w:t>
      </w:r>
      <w:r>
        <w:rPr>
          <w:sz w:val="36"/>
          <w:szCs w:val="36"/>
          <w:rtl w:val="true"/>
        </w:rPr>
        <w:t xml:space="preserve"> </w:t>
      </w:r>
      <w:r>
        <w:rPr>
          <w:sz w:val="36"/>
          <w:sz w:val="36"/>
          <w:szCs w:val="36"/>
          <w:rtl w:val="true"/>
        </w:rPr>
        <w:t xml:space="preserve">وفي الصحيح إن الله عز وجل كره لكم قيل وقال وكثرة السؤال وإضاعة المال فالسلف كانوا يستعملون الكراهة في معناها الذي استعملت فيه في كلام الله تعالى ورسوله ولكن المتأخرون اصطلحوا على تخصيص الكراهة بما ليس بمحرم وتركه أرجح من فعله ثم حمل من حمل كلام الأئمة على الاصطلاح الحادث فغلط وأقبح غلطا منه من حمل لفظ الكراهة أو لفظ لا ينبغي في كلام الله ورسوله على المعنى الاصطلاحي الحادث وقد اطرد في كلام الله ورسوله استعمال لا ينبغي في المحظور شرعا أو قدرا وفي المستحيل الممتنع كقوله تعالى   وما ينبغي للرحمن أن يتخذ ولدا   مريم </w:t>
      </w:r>
      <w:r>
        <w:rPr>
          <w:sz w:val="36"/>
          <w:szCs w:val="36"/>
        </w:rPr>
        <w:t>92</w:t>
      </w:r>
      <w:r>
        <w:rPr>
          <w:sz w:val="36"/>
          <w:szCs w:val="36"/>
          <w:rtl w:val="true"/>
        </w:rPr>
        <w:t xml:space="preserve"> </w:t>
      </w:r>
      <w:r>
        <w:rPr>
          <w:sz w:val="36"/>
          <w:sz w:val="36"/>
          <w:szCs w:val="36"/>
          <w:rtl w:val="true"/>
        </w:rPr>
        <w:t xml:space="preserve">وقوله   وما علمناه الشعر وما ينبغي له   يس </w:t>
      </w:r>
      <w:r>
        <w:rPr>
          <w:sz w:val="36"/>
          <w:szCs w:val="36"/>
        </w:rPr>
        <w:t>69</w:t>
      </w:r>
      <w:r>
        <w:rPr>
          <w:sz w:val="36"/>
          <w:szCs w:val="36"/>
          <w:rtl w:val="true"/>
        </w:rPr>
        <w:t xml:space="preserve"> </w:t>
      </w:r>
      <w:r>
        <w:rPr>
          <w:sz w:val="36"/>
          <w:sz w:val="36"/>
          <w:szCs w:val="36"/>
          <w:rtl w:val="true"/>
        </w:rPr>
        <w:t xml:space="preserve">وقوله   وما تنزلت به الشياطين وما ينبغي لهم   الشعراء </w:t>
      </w:r>
      <w:r>
        <w:rPr>
          <w:sz w:val="36"/>
          <w:szCs w:val="36"/>
        </w:rPr>
        <w:t>210</w:t>
      </w:r>
      <w:r>
        <w:rPr>
          <w:sz w:val="36"/>
          <w:szCs w:val="36"/>
          <w:rtl w:val="true"/>
        </w:rPr>
        <w:t xml:space="preserve"> </w:t>
      </w:r>
      <w:r>
        <w:rPr>
          <w:sz w:val="36"/>
          <w:szCs w:val="36"/>
        </w:rPr>
        <w:t>211</w:t>
      </w:r>
      <w:r>
        <w:rPr>
          <w:sz w:val="36"/>
          <w:szCs w:val="36"/>
          <w:rtl w:val="true"/>
        </w:rPr>
        <w:t xml:space="preserve"> </w:t>
      </w:r>
      <w:r>
        <w:rPr>
          <w:sz w:val="36"/>
          <w:sz w:val="36"/>
          <w:szCs w:val="36"/>
          <w:rtl w:val="true"/>
        </w:rPr>
        <w:t>وقوله على لسان نبيه كذبني ابن آدم وما ينبغي له وشتمني ابن آدم وما ينبغي له وقوله  صلى الله عليه وسلم  إن الله لا ينام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131</w:t>
      </w:r>
    </w:p>
    <w:p>
      <w:pPr>
        <w:pStyle w:val="Normal"/>
        <w:bidi w:val="1"/>
        <w:spacing w:lineRule="auto" w:line="480"/>
        <w:ind w:left="0" w:right="0" w:hanging="0"/>
        <w:jc w:val="both"/>
        <w:rPr>
          <w:sz w:val="36"/>
          <w:szCs w:val="36"/>
        </w:rPr>
      </w:pPr>
      <w:r>
        <w:rPr>
          <w:sz w:val="36"/>
          <w:sz w:val="36"/>
          <w:szCs w:val="36"/>
          <w:rtl w:val="true"/>
        </w:rPr>
        <w:t xml:space="preserve">ينبغي له أن ينام وقوله في لباس الحرير لا ينبغي هذا للمتقين وأمثال ذلك والمقصود من ذلك أن المجتهد إذا رأى دليلا قطعيا بحل أو حرمة صرح بلفظ الحل أو التحريم وإذا لم يجد نصا قاطعا فاجتهد واستفرغ وسعه في معرفة الحق فأداه اجتهاده إلى استنباط حكم تحاشى إطلاق لفظ التحريم وأبدله بقوله أكره ونحوه ويقصد بذلك معناه المفهوم من الكتاب والسنة لا معناه الذي اصطلح عليه المتأخرون وكذلك لا يجوز تنزيل كلام الله ورسوله على الاصطلاحات الحادثة وإنما تنزل على مقتضى ما كان يفهمه الصحابة من المعنى اللغوي لا غير وعلى الحقيقة الشرعية فافهم هذا فإنه هداية واستبصار وبيان لمن كان له قلب أو ألقى السمع وهو شهيد </w:t>
      </w:r>
    </w:p>
    <w:p>
      <w:pPr>
        <w:pStyle w:val="Normal"/>
        <w:bidi w:val="1"/>
        <w:spacing w:lineRule="auto" w:line="480"/>
        <w:ind w:left="0" w:right="0" w:hanging="0"/>
        <w:jc w:val="both"/>
        <w:rPr>
          <w:sz w:val="36"/>
          <w:szCs w:val="36"/>
        </w:rPr>
      </w:pPr>
      <w:r>
        <w:rPr>
          <w:sz w:val="36"/>
          <w:sz w:val="36"/>
          <w:szCs w:val="36"/>
          <w:rtl w:val="true"/>
        </w:rPr>
        <w:t xml:space="preserve">وروى أبو عمر بن عبد البر أن مالكا كان إذا اجتهد في مسألة واستنبط لها حكما يقول إن نظن إلا ظنا وما نحن بمستيقنين </w:t>
      </w:r>
    </w:p>
    <w:p>
      <w:pPr>
        <w:pStyle w:val="Normal"/>
        <w:bidi w:val="1"/>
        <w:spacing w:lineRule="auto" w:line="480"/>
        <w:ind w:left="0" w:right="0" w:hanging="0"/>
        <w:jc w:val="both"/>
        <w:rPr>
          <w:sz w:val="36"/>
          <w:szCs w:val="36"/>
        </w:rPr>
      </w:pPr>
      <w:r>
        <w:rPr>
          <w:sz w:val="36"/>
          <w:sz w:val="36"/>
          <w:szCs w:val="36"/>
          <w:rtl w:val="true"/>
        </w:rPr>
        <w:t>ص</w:t>
      </w:r>
      <w:r>
        <w:rPr>
          <w:sz w:val="36"/>
          <w:szCs w:val="36"/>
        </w:rPr>
        <w:t>132</w:t>
      </w:r>
    </w:p>
    <w:p>
      <w:pPr>
        <w:pStyle w:val="Normal"/>
        <w:bidi w:val="1"/>
        <w:spacing w:lineRule="auto" w:line="480"/>
        <w:ind w:left="0" w:right="0" w:hanging="0"/>
        <w:jc w:val="both"/>
        <w:rPr>
          <w:b/>
          <w:b/>
          <w:bCs/>
          <w:sz w:val="36"/>
          <w:szCs w:val="36"/>
        </w:rPr>
      </w:pPr>
      <w:r>
        <w:rPr>
          <w:b/>
          <w:b/>
          <w:bCs/>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 xml:space="preserve">وإذا قال الإمام أحب كذا أو يعجبني أو أعجب إلي فعند الأكثر يحمل على الندب وقدمه في الفروع وغيره وقيل يحمل على الوجوب قيل وكذا إذا قال هذا حسن أو أحسن وقوله أخشى أو أخاف أن يكون أو ألا كيجوز أو لا يجوز وأجبن عنه فقيل يحمل على التوقف لتعارض الأدلة وقيل هو على ظاهره وإن أجاب عن شيء ثم قال عن غيره أهون أو أشد أو أشنع فقيل هما سواء وقيل بالفرق قاله في الفروع </w:t>
      </w:r>
    </w:p>
    <w:p>
      <w:pPr>
        <w:pStyle w:val="Normal"/>
        <w:bidi w:val="1"/>
        <w:spacing w:lineRule="auto" w:line="480"/>
        <w:ind w:left="0" w:right="0" w:hanging="0"/>
        <w:jc w:val="both"/>
        <w:rPr>
          <w:sz w:val="36"/>
          <w:szCs w:val="36"/>
        </w:rPr>
      </w:pPr>
      <w:r>
        <w:rPr>
          <w:sz w:val="36"/>
          <w:sz w:val="36"/>
          <w:szCs w:val="36"/>
          <w:rtl w:val="true"/>
        </w:rPr>
        <w:t xml:space="preserve">وقال الشيخ عبد الحليم بن تيمية والد شيخ الإمام في مسودة الأصول إذا سئل الإمام أحمد عن مسألة فأجاب فيها بحظر أو إباحة ثم سئل عن غيرها فقال ذلك أسهل أو ذلك أشد أو قال كذا أسهل من كذا فهل يتضمن ذلك المساواة بينهما في الحكم أم لا اختلف في ذلك الأصحاب فذهب أبو بكر غلام الخلال إلى المساواة بينهما في الحكم وقال أبو عبدالله بن حامد يقتضي ذلك الاختلاف انتهى </w:t>
      </w:r>
    </w:p>
    <w:p>
      <w:pPr>
        <w:pStyle w:val="Normal"/>
        <w:bidi w:val="1"/>
        <w:spacing w:lineRule="auto" w:line="480"/>
        <w:ind w:left="0" w:right="0" w:hanging="0"/>
        <w:jc w:val="both"/>
        <w:rPr>
          <w:sz w:val="36"/>
          <w:szCs w:val="36"/>
        </w:rPr>
      </w:pPr>
      <w:r>
        <w:rPr>
          <w:sz w:val="36"/>
          <w:sz w:val="36"/>
          <w:szCs w:val="36"/>
          <w:rtl w:val="true"/>
        </w:rPr>
        <w:t>وإذا قال أحمد أجبن عنه ففيه خلاف ذهب فيه صاحب الرعاية إلى الجواز وجعله في الفروع في القوة كقوة كلام لم يعارضه أقوى منه وذهب بعض الأصحاب به إلى الكراهة وقول أحد من أصحاب الإمام أحمد في تفسير مذهبه وأخباره</w:t>
      </w:r>
    </w:p>
    <w:p>
      <w:pPr>
        <w:pStyle w:val="Normal"/>
        <w:bidi w:val="1"/>
        <w:spacing w:lineRule="auto" w:line="480"/>
        <w:ind w:left="0" w:right="0" w:hanging="0"/>
        <w:jc w:val="both"/>
        <w:rPr>
          <w:sz w:val="36"/>
          <w:szCs w:val="36"/>
        </w:rPr>
      </w:pPr>
      <w:r>
        <w:rPr>
          <w:sz w:val="36"/>
          <w:sz w:val="36"/>
          <w:szCs w:val="36"/>
          <w:rtl w:val="true"/>
        </w:rPr>
        <w:t>ص</w:t>
      </w:r>
      <w:r>
        <w:rPr>
          <w:sz w:val="36"/>
          <w:szCs w:val="36"/>
        </w:rPr>
        <w:t>133</w:t>
      </w:r>
    </w:p>
    <w:p>
      <w:pPr>
        <w:pStyle w:val="Normal"/>
        <w:bidi w:val="1"/>
        <w:spacing w:lineRule="auto" w:line="480"/>
        <w:ind w:left="0" w:right="0" w:hanging="0"/>
        <w:jc w:val="both"/>
        <w:rPr>
          <w:sz w:val="36"/>
          <w:szCs w:val="36"/>
        </w:rPr>
      </w:pPr>
      <w:r>
        <w:rPr>
          <w:sz w:val="36"/>
          <w:sz w:val="36"/>
          <w:szCs w:val="36"/>
          <w:rtl w:val="true"/>
        </w:rPr>
        <w:t xml:space="preserve">عن رأيه ومفهوم كلامه وفعله ينزل منزل مذهبه في الأصح كإجابته في شيء بدليل والأشهر أنه كإجابته يقول صحابي واختار ابن حامد أنه كقول ففيه يعني مجتهدا قال في تصحيح الفروع وهو أقرب إلى الصواب ويعضده منع الإمام أحمد من اتباع آراء الرجال وإن أجاب الإمام بقول فقيه ففيه وجهان أحدهما أنه مذهبه </w:t>
      </w:r>
    </w:p>
    <w:p>
      <w:pPr>
        <w:pStyle w:val="Normal"/>
        <w:bidi w:val="1"/>
        <w:spacing w:lineRule="auto" w:line="480"/>
        <w:ind w:left="0" w:right="0" w:hanging="0"/>
        <w:jc w:val="both"/>
        <w:rPr>
          <w:sz w:val="36"/>
          <w:szCs w:val="36"/>
        </w:rPr>
      </w:pPr>
      <w:r>
        <w:rPr>
          <w:sz w:val="36"/>
          <w:sz w:val="36"/>
          <w:szCs w:val="36"/>
          <w:rtl w:val="true"/>
        </w:rPr>
        <w:t xml:space="preserve">والثاني لا وما انفرد به واحد وقوي دليله أو صحح الإمام خبرا أو حسنه أو دونه ولم يرده ففي كونه مذهبه وجهان قال في الرعاية وما انفرد به بعض الرواة عنه وقوي دليله فهو مذهبه وقيل بل ما رواه جماعة بخلافه وإن ذكر قولين وحسن أحدهما أو علله ففيه خلاف فقال في الروضة الأصولية ومختصرها للطوفي ومختصر التحرير أن الحكم يتبع العلة فما وجدت فيه العلة فهو قوله سواء قيل بتخصيص العلة أو لم يقل وقيل لا يكون ذلك مذهبا له وإن ذكر قولين وفرع على أحدهما فقيل هو مذهبه لتحسينه إياه أو تعليله وقدم هذا في الرعايتين والحاوي وغيرهم وهو مذهب الأثرم والخرقي وغيرهما </w:t>
      </w:r>
    </w:p>
    <w:p>
      <w:pPr>
        <w:pStyle w:val="Normal"/>
        <w:bidi w:val="1"/>
        <w:spacing w:lineRule="auto" w:line="480"/>
        <w:ind w:left="0" w:right="0" w:hanging="0"/>
        <w:jc w:val="both"/>
        <w:rPr>
          <w:sz w:val="36"/>
          <w:szCs w:val="36"/>
        </w:rPr>
      </w:pPr>
      <w:r>
        <w:rPr>
          <w:sz w:val="36"/>
          <w:sz w:val="36"/>
          <w:szCs w:val="36"/>
          <w:rtl w:val="true"/>
        </w:rPr>
        <w:t xml:space="preserve">قاله ابن حامد في تهذيب الأجوبة وقيل لا يكون مذهبه واختاره جماعة </w:t>
      </w:r>
    </w:p>
    <w:p>
      <w:pPr>
        <w:pStyle w:val="Normal"/>
        <w:bidi w:val="1"/>
        <w:spacing w:lineRule="auto" w:line="480"/>
        <w:ind w:left="0" w:right="0" w:hanging="0"/>
        <w:jc w:val="both"/>
        <w:rPr>
          <w:sz w:val="36"/>
          <w:szCs w:val="36"/>
        </w:rPr>
      </w:pPr>
      <w:r>
        <w:rPr>
          <w:sz w:val="36"/>
          <w:sz w:val="36"/>
          <w:szCs w:val="36"/>
          <w:rtl w:val="true"/>
        </w:rPr>
        <w:t>قال ابن حامد والأفضل أن يفصل فما كان من جواب له في أصل يحتوي مسائل خرج جوابه على بعضها فإنه جائز أن ينسب</w:t>
      </w:r>
    </w:p>
    <w:p>
      <w:pPr>
        <w:pStyle w:val="Normal"/>
        <w:bidi w:val="1"/>
        <w:spacing w:lineRule="auto" w:line="480"/>
        <w:ind w:left="0" w:right="0" w:hanging="0"/>
        <w:jc w:val="both"/>
        <w:rPr>
          <w:sz w:val="36"/>
          <w:szCs w:val="36"/>
        </w:rPr>
      </w:pPr>
      <w:r>
        <w:rPr>
          <w:sz w:val="36"/>
          <w:sz w:val="36"/>
          <w:szCs w:val="36"/>
          <w:rtl w:val="true"/>
        </w:rPr>
        <w:t>ص</w:t>
      </w:r>
      <w:r>
        <w:rPr>
          <w:sz w:val="36"/>
          <w:szCs w:val="36"/>
        </w:rPr>
        <w:t>134</w:t>
      </w:r>
    </w:p>
    <w:p>
      <w:pPr>
        <w:pStyle w:val="Normal"/>
        <w:bidi w:val="1"/>
        <w:spacing w:lineRule="auto" w:line="480"/>
        <w:ind w:left="0" w:right="0" w:hanging="0"/>
        <w:jc w:val="both"/>
        <w:rPr>
          <w:sz w:val="36"/>
          <w:szCs w:val="36"/>
        </w:rPr>
      </w:pPr>
      <w:r>
        <w:rPr>
          <w:sz w:val="36"/>
          <w:sz w:val="36"/>
          <w:szCs w:val="36"/>
          <w:rtl w:val="true"/>
        </w:rPr>
        <w:t xml:space="preserve">إليه نفسه ذلك الأصل من حيث القياس ومن ثم قال في التحرير مفرعا على هذا فلو أفتى في مسألتين متشابهتين مختلفين لم يجز نقل الحكم من كل منهما إلى الأخرى ولو نص على حكم مسألة ثم قال لو قال قائل بكذا أو ذهب ذاهب إليه يريد خلافه كان مذهبا لم يكن ذلك مذهبا له وإذا سئل عن مسألة فتوقف فيها كان مذهبه فيها الوقف انتهى </w:t>
      </w:r>
    </w:p>
    <w:p>
      <w:pPr>
        <w:pStyle w:val="Normal"/>
        <w:bidi w:val="1"/>
        <w:spacing w:lineRule="auto" w:line="480"/>
        <w:ind w:left="0" w:right="0" w:hanging="0"/>
        <w:jc w:val="both"/>
        <w:rPr>
          <w:sz w:val="36"/>
          <w:szCs w:val="36"/>
        </w:rPr>
      </w:pPr>
      <w:r>
        <w:rPr>
          <w:sz w:val="36"/>
          <w:sz w:val="36"/>
          <w:szCs w:val="36"/>
          <w:rtl w:val="true"/>
        </w:rPr>
        <w:t xml:space="preserve">وقال في تصحيح الفروع فيما لو ذكر قولين وفرع على أحدهما المذهب لا يكون بالاحتمال وإلا فمذهبه أقربهما من الدليل وإذا أفتى بحكم فسكت ونحوه لم يكن رجوعا قدمه ابن حامد في تهذيب الأجوبة وتابعه الشيخ تقي الدين أحمد بن تيمية </w:t>
      </w:r>
    </w:p>
    <w:p>
      <w:pPr>
        <w:pStyle w:val="Normal"/>
        <w:bidi w:val="1"/>
        <w:spacing w:lineRule="auto" w:line="480"/>
        <w:ind w:left="0" w:right="0" w:hanging="0"/>
        <w:jc w:val="both"/>
        <w:rPr>
          <w:sz w:val="36"/>
          <w:szCs w:val="36"/>
        </w:rPr>
      </w:pPr>
      <w:r>
        <w:rPr>
          <w:sz w:val="36"/>
          <w:sz w:val="36"/>
          <w:szCs w:val="36"/>
          <w:rtl w:val="true"/>
        </w:rPr>
        <w:t xml:space="preserve">قال المرداوي في تصحيح الفروع وهو أولى </w:t>
      </w:r>
    </w:p>
    <w:p>
      <w:pPr>
        <w:pStyle w:val="Normal"/>
        <w:bidi w:val="1"/>
        <w:spacing w:lineRule="auto" w:line="480"/>
        <w:ind w:left="0" w:right="0" w:hanging="0"/>
        <w:jc w:val="both"/>
        <w:rPr>
          <w:sz w:val="36"/>
          <w:szCs w:val="36"/>
        </w:rPr>
      </w:pPr>
      <w:r>
        <w:rPr>
          <w:sz w:val="36"/>
          <w:sz w:val="36"/>
          <w:szCs w:val="36"/>
          <w:rtl w:val="true"/>
        </w:rPr>
        <w:t>وقال في الفروع وفي سكوته رجوعا وجهان وما علله بعلة توجد في مسائل فالأكثر أن مذهبه فيها كالمعللة وقيل لا ويلحق ما توقف فيه بما يشبهه وإن اشتبهت مسألتان أو أكثر مختلفة بالخفة والثقل فقال في الرعاية الكبرى وتبعه في الحاوي الكبير الأولى العمل بكل منهما كمن هو أصلح له والأظهر عنه هنا التخيير وقال نجم الدين الطوفي في مختصر الروضة الأصولية إذا</w:t>
      </w:r>
    </w:p>
    <w:p>
      <w:pPr>
        <w:pStyle w:val="Normal"/>
        <w:bidi w:val="1"/>
        <w:spacing w:lineRule="auto" w:line="480"/>
        <w:ind w:left="0" w:right="0" w:hanging="0"/>
        <w:jc w:val="both"/>
        <w:rPr>
          <w:sz w:val="36"/>
          <w:szCs w:val="36"/>
        </w:rPr>
      </w:pPr>
      <w:r>
        <w:rPr>
          <w:sz w:val="36"/>
          <w:sz w:val="36"/>
          <w:szCs w:val="36"/>
          <w:rtl w:val="true"/>
        </w:rPr>
        <w:t>ص</w:t>
      </w:r>
      <w:r>
        <w:rPr>
          <w:sz w:val="36"/>
          <w:szCs w:val="36"/>
        </w:rPr>
        <w:t>135</w:t>
      </w:r>
    </w:p>
    <w:p>
      <w:pPr>
        <w:pStyle w:val="Normal"/>
        <w:bidi w:val="1"/>
        <w:spacing w:lineRule="auto" w:line="480"/>
        <w:ind w:left="0" w:right="0" w:hanging="0"/>
        <w:jc w:val="both"/>
        <w:rPr>
          <w:sz w:val="36"/>
          <w:szCs w:val="36"/>
        </w:rPr>
      </w:pPr>
      <w:r>
        <w:rPr>
          <w:sz w:val="36"/>
          <w:sz w:val="36"/>
          <w:szCs w:val="36"/>
          <w:rtl w:val="true"/>
        </w:rPr>
        <w:t>نص المجتهد على حكم في مسألة لعلة فبينها فمذهبه في كل مسألة وجدت فيها تلك العلة كمذهبه فيها إذ الحكم يتبع العلة وإن لم يبين العلة فلا وإن اشتبهتا إذ هو إثبات مذهب بالقياس ولجواز ظهور الفرق له لو عرضت عليه ولو نص في مسألتين مشتبهتين على حكمين مختلفين لم يجز أن يجعل فيهما روايتان بالنقل والتخريج كما لو سكت عن إحداهما وأولى والأولى جواز ذلك بعد الجد والبحث من أهله إذ خفاء الفرق مع ذلك وإن رق ممتنع عادة وقد وقع في مذهبنا فقال في المحرر ومن لم يجد إلا ثوابا نجسا صلى فيه وأعاد نص عليه ونص فيمن حبس في موضع نجس فصلى أنه لا يعيد فيتخرج فيهما روايتان وذكر مثل ذلك في الوصايا والقذف ومثله في مذهب الشافعي كثير ثم التخريج قد يقبل تقريرا لنصين وقد لا يقبل وإذا نص على حكمين مختلفين في مسألة فمذهبه آخرهما إن علم التاريخ كتناسخ أخبار الشارع وإلا فأشبههما بأصوله وقواعد مذهبه وأقربهما إلى الدليل الشرعي وقيل كلاهما مذهب له إذ لا ينقض الاجتهاد بالاجتهاد فإن أريد ظاهره فممنوع وإن أريد أن ما عمل بالأول لا ينقض فليس مما نحن فيه ثم يبطل بما لو صرح برجوعه عنه فكيف يجعل مذهبا له مع تصريحه باعتقاد بطلانه ولو خالع مجتهد زوجته ثلاث مرات يعتقد الخلع فسخا ثم تغير اجتهاده فاعتقده طلاقا لزمه فراقها ولو حكم بصحة نكاح مختلف فيه حاكم ثم تغير اجتهاده لم ينتقض للزوم التسلسل بنقض النقض واضطراب الأحكام</w:t>
      </w:r>
    </w:p>
    <w:p>
      <w:pPr>
        <w:pStyle w:val="Normal"/>
        <w:bidi w:val="1"/>
        <w:spacing w:lineRule="auto" w:line="480"/>
        <w:ind w:left="0" w:right="0" w:hanging="0"/>
        <w:jc w:val="both"/>
        <w:rPr>
          <w:sz w:val="36"/>
          <w:szCs w:val="36"/>
        </w:rPr>
      </w:pPr>
      <w:r>
        <w:rPr>
          <w:sz w:val="36"/>
          <w:sz w:val="36"/>
          <w:szCs w:val="36"/>
          <w:rtl w:val="true"/>
        </w:rPr>
        <w:t>ص</w:t>
      </w:r>
      <w:r>
        <w:rPr>
          <w:sz w:val="36"/>
          <w:szCs w:val="36"/>
        </w:rPr>
        <w:t>136</w:t>
      </w:r>
    </w:p>
    <w:p>
      <w:pPr>
        <w:pStyle w:val="Normal"/>
        <w:bidi w:val="1"/>
        <w:spacing w:lineRule="auto" w:line="480"/>
        <w:ind w:left="0" w:right="0" w:hanging="0"/>
        <w:jc w:val="both"/>
        <w:rPr>
          <w:sz w:val="36"/>
          <w:szCs w:val="36"/>
        </w:rPr>
      </w:pPr>
      <w:r>
        <w:rPr>
          <w:sz w:val="36"/>
          <w:sz w:val="36"/>
          <w:szCs w:val="36"/>
          <w:rtl w:val="true"/>
        </w:rPr>
        <w:t xml:space="preserve">ولو نكح مقلد بفتوى مجتهد ثم تغير اجتهاده فالظاهر لا يلزمه فراقها إذ عمله بالفتوى جرى حكم الحاكم هذا كلامه وبسطه تكفل به العلامة نجم الدين الطوفي في شرحه فلا نطيل به وحاصل ما تقدم أن نصوص الأئمة بالإضافة إلى مقلديهم كنصوص الشارع بالإضافة إلى الأئمة </w:t>
      </w:r>
    </w:p>
    <w:p>
      <w:pPr>
        <w:pStyle w:val="Normal"/>
        <w:bidi w:val="1"/>
        <w:spacing w:lineRule="auto" w:line="480"/>
        <w:ind w:left="0" w:right="0" w:hanging="0"/>
        <w:jc w:val="both"/>
        <w:rPr>
          <w:sz w:val="36"/>
          <w:szCs w:val="36"/>
        </w:rPr>
      </w:pPr>
      <w:r>
        <w:rPr>
          <w:sz w:val="36"/>
          <w:sz w:val="36"/>
          <w:szCs w:val="36"/>
          <w:rtl w:val="true"/>
        </w:rPr>
        <w:t xml:space="preserve">واعلم أيضا أن بين التخريج والنقل فرقا من حيث إن الأول أعم من الثاني لأن التخريج يكون من القواعد الكلية للإمام أو الشرع أو العقل لأن حاصل معناه بناء فرع على أصل بجامع مشترك كتخريجنا على تفريق الصفقة فروعا كثيرة وعلى قاعدة تكليف ما لا يطاق أيضا فروعا كثيرة في أصول الفقه وفروعه وقد جعل فقهاؤنا ذلك كأنه فن مستقل فألف فيه الحافظ كتابه المسمى بالقواعد الفقهية وألف بعده في ذلك ابن اللحام كما ستعلمه فيما سيأتي إن شاء الله تعالى لكنهما لم يتجاوزا في التخريج القواعد الكلية الأصولية وأما النقل فهو أن ينقل النص عن الإمام ثم يخرج عليه فروعا فيجعل كلام الإمام أصلا وما يخرجه فرعا وذلك الأصل مختص بنصوص الإمام فظهر الفرق بينهما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أراك أيها الناظر قد علمت عما رقمناه آنفا مسالك تصرف الأصحاب في روايات الإمام وأنهم أثبتوا لها أصولا كما أثبت الأئمة أصولا لمسالك الاجتهاد المطلق وإن ذلك التصرف مفرع على أصول الفقه عامة وعلمت إن هذه التصرفات لا تختص بمذهب بعينه</w:t>
      </w:r>
    </w:p>
    <w:p>
      <w:pPr>
        <w:pStyle w:val="Normal"/>
        <w:bidi w:val="1"/>
        <w:spacing w:lineRule="auto" w:line="480"/>
        <w:ind w:left="0" w:right="0" w:hanging="0"/>
        <w:jc w:val="both"/>
        <w:rPr>
          <w:sz w:val="36"/>
          <w:szCs w:val="36"/>
        </w:rPr>
      </w:pPr>
      <w:r>
        <w:rPr>
          <w:sz w:val="36"/>
          <w:sz w:val="36"/>
          <w:szCs w:val="36"/>
          <w:rtl w:val="true"/>
        </w:rPr>
        <w:t>ص</w:t>
      </w:r>
      <w:r>
        <w:rPr>
          <w:sz w:val="36"/>
          <w:szCs w:val="36"/>
        </w:rPr>
        <w:t>137</w:t>
      </w:r>
    </w:p>
    <w:p>
      <w:pPr>
        <w:pStyle w:val="Normal"/>
        <w:bidi w:val="1"/>
        <w:spacing w:lineRule="auto" w:line="480"/>
        <w:ind w:left="0" w:right="0" w:hanging="0"/>
        <w:jc w:val="both"/>
        <w:rPr>
          <w:sz w:val="36"/>
          <w:szCs w:val="36"/>
        </w:rPr>
      </w:pPr>
      <w:r>
        <w:rPr>
          <w:sz w:val="36"/>
          <w:sz w:val="36"/>
          <w:szCs w:val="36"/>
          <w:rtl w:val="true"/>
        </w:rPr>
        <w:t xml:space="preserve">بالإضافة إلى التصرف في كلام الأئمة وإن المتبع للأصول المطلقة يقال له مجتهد مطلق والمتبع للأصول الخاصة بكلام الإمام يقال مجتهد المذهب سما بك الشوق للنفع أن نذكر جملا من كلام الباحثين في تلك الأصول الخاصة لتكون كالإثبات لما تقدم وكالتفصيل ولا تسأم مما وقع فيه مكررا فإن المكرر أحلى وإليك الموعود به منثورا </w:t>
      </w:r>
    </w:p>
    <w:p>
      <w:pPr>
        <w:pStyle w:val="Normal"/>
        <w:bidi w:val="1"/>
        <w:spacing w:lineRule="auto" w:line="480"/>
        <w:ind w:left="0" w:right="0" w:hanging="0"/>
        <w:jc w:val="both"/>
        <w:rPr>
          <w:sz w:val="36"/>
          <w:szCs w:val="36"/>
        </w:rPr>
      </w:pPr>
      <w:r>
        <w:rPr>
          <w:sz w:val="36"/>
          <w:sz w:val="36"/>
          <w:szCs w:val="36"/>
          <w:rtl w:val="true"/>
        </w:rPr>
        <w:t xml:space="preserve">مذهب الإنسان ما قاله أو دل عليه بما يجري مجرى القول عن تنبيه أو غيره فإن عدم ذلك لم يجز إضافته إليه ذكره أبو الخطاب </w:t>
      </w:r>
    </w:p>
    <w:p>
      <w:pPr>
        <w:pStyle w:val="Normal"/>
        <w:bidi w:val="1"/>
        <w:spacing w:lineRule="auto" w:line="480"/>
        <w:ind w:left="0" w:right="0" w:hanging="0"/>
        <w:jc w:val="both"/>
        <w:rPr>
          <w:sz w:val="36"/>
          <w:szCs w:val="36"/>
        </w:rPr>
      </w:pPr>
      <w:r>
        <w:rPr>
          <w:sz w:val="36"/>
          <w:sz w:val="36"/>
          <w:szCs w:val="36"/>
          <w:rtl w:val="true"/>
        </w:rPr>
        <w:t xml:space="preserve">وقال أيضا مذهبه ما نص أو نبه عليه أو شملته علته التي علل بها </w:t>
      </w:r>
    </w:p>
    <w:p>
      <w:pPr>
        <w:pStyle w:val="Normal"/>
        <w:bidi w:val="1"/>
        <w:spacing w:lineRule="auto" w:line="480"/>
        <w:ind w:left="0" w:right="0" w:hanging="0"/>
        <w:jc w:val="both"/>
        <w:rPr>
          <w:sz w:val="36"/>
          <w:szCs w:val="36"/>
        </w:rPr>
      </w:pPr>
      <w:r>
        <w:rPr>
          <w:sz w:val="36"/>
          <w:sz w:val="36"/>
          <w:szCs w:val="36"/>
          <w:rtl w:val="true"/>
        </w:rPr>
        <w:t xml:space="preserve">وقال الشيخ عبدالحليم والد شيخ الإسلام ابن تيمية اختلف أصحابنا في إضافة المذهب إليه من جهة القياس على قوله فذهب الخلال وأبو بكر عبدالعزيز إلى أنه لا يجوز ذلك ونصره الحلواني وذهب الأثرم والخرقي وابن حامد إلى جواز ذلك </w:t>
      </w:r>
    </w:p>
    <w:p>
      <w:pPr>
        <w:pStyle w:val="Normal"/>
        <w:bidi w:val="1"/>
        <w:spacing w:lineRule="auto" w:line="480"/>
        <w:ind w:left="0" w:right="0" w:hanging="0"/>
        <w:jc w:val="both"/>
        <w:rPr>
          <w:sz w:val="36"/>
          <w:szCs w:val="36"/>
        </w:rPr>
      </w:pPr>
      <w:r>
        <w:rPr>
          <w:sz w:val="36"/>
          <w:sz w:val="36"/>
          <w:szCs w:val="36"/>
          <w:rtl w:val="true"/>
        </w:rPr>
        <w:t>وقال الشيخ مجدالدين بن تيمية اذا نص الإمام على مسألة وكانت الأخرى تشبهها شبها يجوز أن يخفى على مجتهد لم يجز أن تجعل الأخرى مذهبه بذلك هذا قول أبي الخطاب فأما لا يخفى على بعض المجتهدين فلا يفرق الإمام بينهما وهذا في ظاهره متناقض فيحمل على مسألتين يتردد فيهما هل هما مما يخفى الشبه بينهما على بعض المجتهدين أو لا يخفى وقد ذكر في المسألة بعد هذه أنه لو قال الشفعة لجار الدار ولا شفعة في الدكان فلا ينقل حكم أحدهما إلى الأخرى فأما إذا لم يصرح في الأخرى بحكم فالظاهر حملها على نظيرتها وهذا يقتضي القياس على قوله إذا لم يصرح بالمعرفة وإنما تكون هذه فيما يخفى على بعض</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8</w:t>
      </w:r>
    </w:p>
    <w:p>
      <w:pPr>
        <w:pStyle w:val="Normal"/>
        <w:bidi w:val="1"/>
        <w:spacing w:lineRule="auto" w:line="480"/>
        <w:ind w:left="0" w:right="0" w:hanging="0"/>
        <w:jc w:val="both"/>
        <w:rPr>
          <w:sz w:val="36"/>
          <w:szCs w:val="36"/>
        </w:rPr>
      </w:pPr>
      <w:r>
        <w:rPr>
          <w:sz w:val="36"/>
          <w:sz w:val="36"/>
          <w:szCs w:val="36"/>
          <w:rtl w:val="true"/>
        </w:rPr>
        <w:t xml:space="preserve">المجتهدين وإذا لم يصرح في الأخرى بحكم فالظاهر حملها على نظيرتها وقال ابن حمدان ما قيس على كلامه فهو مذهبه وقيل لا وقيل إن جاز تخصيص العلة وإلا فهو مذهبه </w:t>
      </w:r>
    </w:p>
    <w:p>
      <w:pPr>
        <w:pStyle w:val="Normal"/>
        <w:bidi w:val="1"/>
        <w:spacing w:lineRule="auto" w:line="480"/>
        <w:ind w:left="0" w:right="0" w:hanging="0"/>
        <w:jc w:val="both"/>
        <w:rPr>
          <w:sz w:val="36"/>
          <w:szCs w:val="36"/>
        </w:rPr>
      </w:pPr>
      <w:r>
        <w:rPr>
          <w:sz w:val="36"/>
          <w:sz w:val="36"/>
          <w:szCs w:val="36"/>
          <w:rtl w:val="true"/>
        </w:rPr>
        <w:t xml:space="preserve">وقال أيضا وهو من عنده إن نص عليها أو أومأ إليها أو علل الأصل بها فهو مذهبه وإلا فلا إلا أن تشهد أقواله أو أفعاله أو أحواله للعلة المستنبطة بالصحة والتعيين </w:t>
      </w:r>
    </w:p>
    <w:p>
      <w:pPr>
        <w:pStyle w:val="Normal"/>
        <w:bidi w:val="1"/>
        <w:spacing w:lineRule="auto" w:line="480"/>
        <w:ind w:left="0" w:right="0" w:hanging="0"/>
        <w:jc w:val="both"/>
        <w:rPr>
          <w:sz w:val="36"/>
          <w:szCs w:val="36"/>
        </w:rPr>
      </w:pPr>
      <w:r>
        <w:rPr>
          <w:sz w:val="36"/>
          <w:sz w:val="36"/>
          <w:szCs w:val="36"/>
          <w:rtl w:val="true"/>
        </w:rPr>
        <w:t xml:space="preserve">قال ابن حمدان فعلى قوله إن ما قيس على كلامه مذهبه </w:t>
      </w:r>
    </w:p>
    <w:p>
      <w:pPr>
        <w:pStyle w:val="Normal"/>
        <w:bidi w:val="1"/>
        <w:spacing w:lineRule="auto" w:line="480"/>
        <w:ind w:left="0" w:right="0" w:hanging="0"/>
        <w:jc w:val="both"/>
        <w:rPr>
          <w:sz w:val="36"/>
          <w:szCs w:val="36"/>
        </w:rPr>
      </w:pPr>
      <w:r>
        <w:rPr>
          <w:sz w:val="36"/>
          <w:sz w:val="36"/>
          <w:szCs w:val="36"/>
          <w:rtl w:val="true"/>
        </w:rPr>
        <w:t xml:space="preserve">وقال من عنده أيضا إن أفتى في مسألتين متشابهتين بحكمين مختلفين في وقتين جاز نقل الحكم وتخريجه من كل واحدة إلى الأخرى وقيل لا يجوز كما لو فرق هو بينهما أو قرب الزمن واختار أيضا إن علم التاريخ ولم يجعل أول قوليه في مسألة واحدة مذهبا له جاز نقل الثانية إلى الأولى في الأقيس ولا عكس إلا أن يجعل أول قوليه في مسألة واحدة مذهبا له مع معرفة التاريخ وإن جهل التاريخ جاز نقل أقربهما من كتاب أو سنة أو إجماع أو أثر أو قواعد الإمام ونحو ذلك إلى الأخرى في الأقيس ولا عكس إلا أن يجعل أول قوليه في مسألة واحدة مذهبا له مع معرفة التاريخ وأولى لجواز كونها الأخيرة دون الراجحة </w:t>
      </w:r>
    </w:p>
    <w:p>
      <w:pPr>
        <w:pStyle w:val="Normal"/>
        <w:bidi w:val="1"/>
        <w:spacing w:lineRule="auto" w:line="480"/>
        <w:ind w:left="0" w:right="0" w:hanging="0"/>
        <w:jc w:val="both"/>
        <w:rPr>
          <w:sz w:val="36"/>
          <w:szCs w:val="36"/>
        </w:rPr>
      </w:pPr>
      <w:r>
        <w:rPr>
          <w:sz w:val="36"/>
          <w:szCs w:val="36"/>
          <w:rtl w:val="true"/>
        </w:rPr>
      </w:r>
    </w:p>
    <w:p>
      <w:pPr>
        <w:pStyle w:val="Heading1"/>
        <w:ind w:left="0" w:right="0" w:hanging="0"/>
        <w:jc w:val="both"/>
        <w:rPr>
          <w:b/>
          <w:b/>
          <w:bCs/>
        </w:rPr>
      </w:pPr>
      <w:r>
        <w:rPr>
          <w:b/>
          <w:b/>
          <w:bCs/>
          <w:rtl w:val="true"/>
        </w:rPr>
        <w:t>فصل</w:t>
      </w:r>
    </w:p>
    <w:p>
      <w:pPr>
        <w:pStyle w:val="Normal"/>
        <w:bidi w:val="1"/>
        <w:spacing w:lineRule="auto" w:line="480"/>
        <w:ind w:left="0" w:right="0" w:hanging="0"/>
        <w:jc w:val="both"/>
        <w:rPr>
          <w:sz w:val="36"/>
          <w:szCs w:val="36"/>
        </w:rPr>
      </w:pPr>
      <w:r>
        <w:rPr>
          <w:sz w:val="36"/>
          <w:sz w:val="36"/>
          <w:szCs w:val="36"/>
          <w:rtl w:val="true"/>
        </w:rPr>
        <w:t xml:space="preserve">قال الإمام شيخ الإسلام أحمد بن تيمية قدس الله روحه في مسودة </w:t>
      </w:r>
    </w:p>
    <w:p>
      <w:pPr>
        <w:pStyle w:val="Normal"/>
        <w:bidi w:val="1"/>
        <w:spacing w:lineRule="auto" w:line="480"/>
        <w:ind w:left="0" w:right="0" w:hanging="0"/>
        <w:jc w:val="both"/>
        <w:rPr>
          <w:sz w:val="36"/>
          <w:szCs w:val="36"/>
        </w:rPr>
      </w:pPr>
      <w:r>
        <w:rPr>
          <w:sz w:val="36"/>
          <w:sz w:val="36"/>
          <w:szCs w:val="36"/>
          <w:rtl w:val="true"/>
        </w:rPr>
        <w:t>الأصول الروايات المطلقة نصوص الإمام أحمد وكذا</w:t>
      </w:r>
    </w:p>
    <w:p>
      <w:pPr>
        <w:pStyle w:val="Normal"/>
        <w:bidi w:val="1"/>
        <w:spacing w:lineRule="auto" w:line="480"/>
        <w:ind w:left="0" w:right="0" w:hanging="0"/>
        <w:jc w:val="both"/>
        <w:rPr>
          <w:sz w:val="36"/>
          <w:szCs w:val="36"/>
        </w:rPr>
      </w:pPr>
      <w:r>
        <w:rPr>
          <w:sz w:val="36"/>
          <w:sz w:val="36"/>
          <w:szCs w:val="36"/>
          <w:rtl w:val="true"/>
        </w:rPr>
        <w:t>ص</w:t>
      </w:r>
      <w:r>
        <w:rPr>
          <w:sz w:val="36"/>
          <w:szCs w:val="36"/>
        </w:rPr>
        <w:t>139</w:t>
      </w:r>
    </w:p>
    <w:p>
      <w:pPr>
        <w:pStyle w:val="Normal"/>
        <w:bidi w:val="1"/>
        <w:spacing w:lineRule="auto" w:line="480"/>
        <w:ind w:left="0" w:right="0" w:hanging="0"/>
        <w:jc w:val="both"/>
        <w:rPr>
          <w:sz w:val="36"/>
          <w:szCs w:val="36"/>
        </w:rPr>
      </w:pPr>
      <w:r>
        <w:rPr>
          <w:sz w:val="36"/>
          <w:sz w:val="36"/>
          <w:szCs w:val="36"/>
          <w:rtl w:val="true"/>
        </w:rPr>
        <w:t xml:space="preserve">قولنا وعنه </w:t>
      </w:r>
    </w:p>
    <w:p>
      <w:pPr>
        <w:pStyle w:val="Normal"/>
        <w:bidi w:val="1"/>
        <w:spacing w:lineRule="auto" w:line="480"/>
        <w:ind w:left="0" w:right="0" w:hanging="0"/>
        <w:jc w:val="both"/>
        <w:rPr>
          <w:sz w:val="36"/>
          <w:szCs w:val="36"/>
        </w:rPr>
      </w:pPr>
      <w:r>
        <w:rPr>
          <w:sz w:val="36"/>
          <w:sz w:val="36"/>
          <w:szCs w:val="36"/>
          <w:rtl w:val="true"/>
        </w:rPr>
        <w:t xml:space="preserve">وأما التنبيهات بلفظه فقولنا أومأ إليه أحمد أو أشار إليه أو دل كلامه عليه أو توقف </w:t>
      </w:r>
    </w:p>
    <w:p>
      <w:pPr>
        <w:pStyle w:val="Normal"/>
        <w:bidi w:val="1"/>
        <w:spacing w:lineRule="auto" w:line="480"/>
        <w:ind w:left="0" w:right="0" w:hanging="0"/>
        <w:jc w:val="both"/>
        <w:rPr>
          <w:sz w:val="36"/>
          <w:szCs w:val="36"/>
        </w:rPr>
      </w:pPr>
      <w:r>
        <w:rPr>
          <w:sz w:val="36"/>
          <w:sz w:val="36"/>
          <w:szCs w:val="36"/>
          <w:rtl w:val="true"/>
        </w:rPr>
        <w:t xml:space="preserve">وأما الأوجه فأقوال الأصحاب وتخريجهم إن كانت مأخوذة من كلام الإمام أحمد أو إيمائه أو دليله أو تعليله أو سياق كلامه وقوته </w:t>
      </w:r>
    </w:p>
    <w:p>
      <w:pPr>
        <w:pStyle w:val="Normal"/>
        <w:bidi w:val="1"/>
        <w:spacing w:lineRule="auto" w:line="480"/>
        <w:ind w:left="0" w:right="0" w:hanging="0"/>
        <w:jc w:val="both"/>
        <w:rPr>
          <w:sz w:val="36"/>
          <w:szCs w:val="36"/>
        </w:rPr>
      </w:pPr>
      <w:r>
        <w:rPr>
          <w:sz w:val="36"/>
          <w:sz w:val="36"/>
          <w:szCs w:val="36"/>
          <w:rtl w:val="true"/>
        </w:rPr>
        <w:t xml:space="preserve">وإن كانت مأخوذة من نصوص الإمام ومخرجة منها فهي روايات مخرجة له أو مفتولة من نصوصه إلى ما يشبهها من المسائل إن قلنا ما قيس على كلامه مذهب له </w:t>
      </w:r>
    </w:p>
    <w:p>
      <w:pPr>
        <w:pStyle w:val="Normal"/>
        <w:bidi w:val="1"/>
        <w:spacing w:lineRule="auto" w:line="480"/>
        <w:ind w:left="0" w:right="0" w:hanging="0"/>
        <w:jc w:val="both"/>
        <w:rPr>
          <w:sz w:val="36"/>
          <w:szCs w:val="36"/>
        </w:rPr>
      </w:pPr>
      <w:r>
        <w:rPr>
          <w:sz w:val="36"/>
          <w:sz w:val="36"/>
          <w:szCs w:val="36"/>
          <w:rtl w:val="true"/>
        </w:rPr>
        <w:t xml:space="preserve">وإن قلنا لا فهي أوجه لمن خرجها وقاسها فإن تخرج من نص ونقل إلى مسألة فيها نص يخالف ما خرج فيها صار فيها رواية منصوصة ورواية مخرجة وإن لم يكن فيها ما يخالف النص المخرج فيها من نصه في غيرها فهو وجه لمن خرجه فإن خالفه غيره من الأصحاب في الحكم دون طريق التخريج ففيها لهما وجهان ويمكن جعلها مذهبا لأحمد بالتخريج دون النقل لعدم أخذهما من نصه وإن جهلنا مستندهما فليس أحدهما قولا مخرجا للإمام ولا مذهبا له بحال فمن قال من الأصحاب هنا هذه المسألة رواية واحدة أراد نصه ومن قال فيها روايتان فإحداهما نص والأخرى بإيماء أو تخريج من نص آخر له أو بنص جهله ومنكره ومن قال فيها وجهان أراد عدم نصه عليهما سواء جهل مستنده أم لا ولم يجعله مذهبا لأحمد فلا يعمل إلا بأصح الوجهين وأرجحهما سواء وقعا معا أو لا من واحد أو أكثر وساء علم التاريخ أو جهل </w:t>
      </w:r>
    </w:p>
    <w:p>
      <w:pPr>
        <w:pStyle w:val="Normal"/>
        <w:bidi w:val="1"/>
        <w:spacing w:lineRule="auto" w:line="480"/>
        <w:ind w:left="0" w:right="0" w:hanging="0"/>
        <w:jc w:val="both"/>
        <w:rPr>
          <w:sz w:val="36"/>
          <w:szCs w:val="36"/>
        </w:rPr>
      </w:pPr>
      <w:r>
        <w:rPr>
          <w:sz w:val="36"/>
          <w:sz w:val="36"/>
          <w:szCs w:val="36"/>
          <w:rtl w:val="true"/>
        </w:rPr>
        <w:t>وأما القولان هنا فقد يكون الإمام نص عليهما كما ذكره أبو بكر عبدالعزيز في زاد المسافر أو نص على إحداهما وأومأ إلى</w:t>
      </w:r>
    </w:p>
    <w:p>
      <w:pPr>
        <w:pStyle w:val="Normal"/>
        <w:bidi w:val="1"/>
        <w:spacing w:lineRule="auto" w:line="480"/>
        <w:ind w:left="0" w:right="0" w:hanging="0"/>
        <w:jc w:val="both"/>
        <w:rPr>
          <w:sz w:val="36"/>
          <w:szCs w:val="36"/>
        </w:rPr>
      </w:pPr>
      <w:r>
        <w:rPr>
          <w:sz w:val="36"/>
          <w:sz w:val="36"/>
          <w:szCs w:val="36"/>
          <w:rtl w:val="true"/>
        </w:rPr>
        <w:t>ص</w:t>
      </w:r>
      <w:r>
        <w:rPr>
          <w:sz w:val="36"/>
          <w:szCs w:val="36"/>
        </w:rPr>
        <w:t>140</w:t>
      </w:r>
    </w:p>
    <w:p>
      <w:pPr>
        <w:pStyle w:val="Normal"/>
        <w:bidi w:val="1"/>
        <w:spacing w:lineRule="auto" w:line="480"/>
        <w:ind w:left="0" w:right="0" w:hanging="0"/>
        <w:jc w:val="both"/>
        <w:rPr>
          <w:sz w:val="36"/>
          <w:szCs w:val="36"/>
        </w:rPr>
      </w:pPr>
      <w:r>
        <w:rPr>
          <w:sz w:val="36"/>
          <w:sz w:val="36"/>
          <w:szCs w:val="36"/>
          <w:rtl w:val="true"/>
        </w:rPr>
        <w:t xml:space="preserve">الآخر وقد يكون مع أحدهما وجه أو تخريج أو احتمال بخلافه </w:t>
      </w:r>
    </w:p>
    <w:p>
      <w:pPr>
        <w:pStyle w:val="Normal"/>
        <w:bidi w:val="1"/>
        <w:spacing w:lineRule="auto" w:line="480"/>
        <w:ind w:left="0" w:right="0" w:hanging="0"/>
        <w:jc w:val="both"/>
        <w:rPr>
          <w:sz w:val="36"/>
          <w:szCs w:val="36"/>
        </w:rPr>
      </w:pPr>
      <w:r>
        <w:rPr>
          <w:sz w:val="36"/>
          <w:sz w:val="36"/>
          <w:szCs w:val="36"/>
          <w:rtl w:val="true"/>
        </w:rPr>
        <w:t xml:space="preserve">وأما الاحتمال فقد يكون الدليل مرجوحا بالنسبة إلى ما خالفه أو لدليل مساو له </w:t>
      </w:r>
    </w:p>
    <w:p>
      <w:pPr>
        <w:pStyle w:val="Normal"/>
        <w:bidi w:val="1"/>
        <w:spacing w:lineRule="auto" w:line="480"/>
        <w:ind w:left="0" w:right="0" w:hanging="0"/>
        <w:jc w:val="both"/>
        <w:rPr>
          <w:sz w:val="36"/>
          <w:szCs w:val="36"/>
        </w:rPr>
      </w:pPr>
      <w:r>
        <w:rPr>
          <w:sz w:val="36"/>
          <w:sz w:val="36"/>
          <w:szCs w:val="36"/>
          <w:rtl w:val="true"/>
        </w:rPr>
        <w:t xml:space="preserve">وأما التخريج فهو نقل حكم مسألة إلى ما يشبهها والتسوية بينهما فيه </w:t>
      </w:r>
    </w:p>
    <w:p>
      <w:pPr>
        <w:pStyle w:val="Normal"/>
        <w:bidi w:val="1"/>
        <w:spacing w:lineRule="auto" w:line="480"/>
        <w:ind w:left="0" w:right="0" w:hanging="0"/>
        <w:jc w:val="both"/>
        <w:rPr>
          <w:sz w:val="36"/>
          <w:szCs w:val="36"/>
        </w:rPr>
      </w:pPr>
      <w:r>
        <w:rPr>
          <w:sz w:val="36"/>
          <w:sz w:val="36"/>
          <w:szCs w:val="36"/>
          <w:rtl w:val="true"/>
        </w:rPr>
        <w:t xml:space="preserve">وأما التوقف فهو ترك العمل بالأول والثاني والنفي والإثبات إن لم يكن فيها قول لتعارض الأدلة وتعازلها عنده فله حكم ما قبل الشرع من حظر وإباحة ووقف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 xml:space="preserve">فصل في قول الشافعي رضي الله عنه إذا وجدتم في كتابي خلاف سنة رسول الله صلى الله عليه وسلم فقولوا بسنته ودعوا ما قلت </w:t>
      </w:r>
    </w:p>
    <w:p>
      <w:pPr>
        <w:pStyle w:val="Normal"/>
        <w:bidi w:val="1"/>
        <w:spacing w:lineRule="auto" w:line="480"/>
        <w:ind w:left="0" w:right="0" w:hanging="0"/>
        <w:jc w:val="both"/>
        <w:rPr>
          <w:sz w:val="36"/>
          <w:szCs w:val="36"/>
        </w:rPr>
      </w:pPr>
      <w:r>
        <w:rPr>
          <w:sz w:val="36"/>
          <w:sz w:val="36"/>
          <w:szCs w:val="36"/>
          <w:rtl w:val="true"/>
        </w:rPr>
        <w:t>اختلف العلماء في تفسيره والإنصاف فيه ما قاله أبو عمرو ابن الصلاح معناه من وجد من الشافعية حديثا يخالف مذهبه فإن كملت فيه آلات الاجتهاد مطلقا أو في ذلك الباب أو في تلك المسألة كان له الاستقلال بالعمل بذلك الحديث وإن لم تكمل آلة ووجد في قلبه حزازة من مخالفة الحديث بعد أن بحث فلم يجد لمخالفته عنه جوابا شافيا فإن كان قد عمل بذلك الحديث إمام مستقل فله أن يتمذهب بمذهبه في العمل بذلك الحديث ويكون ذلك عذرا له في ترك مذهب إمامه في ذلك هذا كلامه قلت ويجوز أن يسلك هذا المسلك في مذهب أحمد أيضا</w:t>
      </w:r>
    </w:p>
    <w:p>
      <w:pPr>
        <w:pStyle w:val="Normal"/>
        <w:bidi w:val="1"/>
        <w:spacing w:lineRule="auto" w:line="480"/>
        <w:ind w:left="0" w:right="0" w:hanging="0"/>
        <w:jc w:val="both"/>
        <w:rPr>
          <w:sz w:val="36"/>
          <w:szCs w:val="36"/>
        </w:rPr>
      </w:pPr>
      <w:r>
        <w:rPr>
          <w:sz w:val="36"/>
          <w:sz w:val="36"/>
          <w:szCs w:val="36"/>
          <w:rtl w:val="true"/>
        </w:rPr>
        <w:t>المدخل ج</w:t>
      </w:r>
      <w:r>
        <w:rPr>
          <w:sz w:val="36"/>
          <w:szCs w:val="36"/>
        </w:rPr>
        <w:t>1</w:t>
      </w:r>
      <w:r>
        <w:rPr>
          <w:sz w:val="36"/>
          <w:szCs w:val="36"/>
          <w:rtl w:val="true"/>
        </w:rPr>
        <w:t>/</w:t>
      </w:r>
      <w:r>
        <w:rPr>
          <w:sz w:val="36"/>
          <w:sz w:val="36"/>
          <w:szCs w:val="36"/>
          <w:rtl w:val="true"/>
        </w:rPr>
        <w:t>ص</w:t>
      </w:r>
      <w:r>
        <w:rPr>
          <w:sz w:val="36"/>
          <w:szCs w:val="36"/>
        </w:rPr>
        <w:t>141</w:t>
      </w:r>
    </w:p>
    <w:p>
      <w:pPr>
        <w:pStyle w:val="Normal"/>
        <w:bidi w:val="1"/>
        <w:spacing w:lineRule="auto" w:line="480"/>
        <w:ind w:left="0" w:right="0" w:hanging="0"/>
        <w:jc w:val="both"/>
        <w:rPr>
          <w:b/>
          <w:b/>
          <w:bCs/>
          <w:sz w:val="36"/>
          <w:szCs w:val="36"/>
        </w:rPr>
      </w:pPr>
      <w:r>
        <w:rPr>
          <w:b/>
          <w:b/>
          <w:bCs/>
          <w:sz w:val="36"/>
          <w:sz w:val="36"/>
          <w:szCs w:val="36"/>
          <w:rtl w:val="true"/>
        </w:rPr>
        <w:t xml:space="preserve">العقد الخامس في الأصول الفقهية التي دونها الأصحاب </w:t>
      </w:r>
    </w:p>
    <w:p>
      <w:pPr>
        <w:pStyle w:val="Normal"/>
        <w:bidi w:val="1"/>
        <w:spacing w:lineRule="auto" w:line="480"/>
        <w:ind w:left="0" w:right="0" w:hanging="0"/>
        <w:jc w:val="both"/>
        <w:rPr>
          <w:sz w:val="36"/>
          <w:szCs w:val="36"/>
        </w:rPr>
      </w:pPr>
      <w:r>
        <w:rPr>
          <w:sz w:val="36"/>
          <w:sz w:val="36"/>
          <w:szCs w:val="36"/>
          <w:rtl w:val="true"/>
        </w:rPr>
        <w:t>لعلك إذا اطلعت على ما رقمناه سابقا من الأصول الكلية التي تدور عليها فتاوى الإمام أحمد ولا تتعداها حداك الشوق إلى زيادة بيان عن تفصيلها مما أسسه فطاحل الأصحاب ونظارهم فبنوا بها الفروع على أساس متين وجعلوا ما أصله الإمام أصلا لقواعدهم وما كني به تصريحا بعوائدهم فها أنا أشفي منك غلة الصدى وأريحك من التعب في تنقيب الأسفار وأقدم لديك اعتذاري بأن كتب الأصول قد دونت فنا مستقلا بنيت قواعده على الدليل وسلكت بها مسالك الخلاف والجدل وناقش الواحد منهم من خالف مسالكه الحساب وأظهر كل مؤلف منهم ما لديه من البراعة ودقة الفهم فمن مسهب جعل كتابه أسفارا ، ومن متوسط غيث فوائده أصبح مدرارا</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ن موجز كادت كلماته أن تعد يحتاج متفهمها إلى إعمال الفكر والتوغل في الجد وأكثر هذه قد كثر ظهورها طبعا وعم نوالها فأخذ حبها من المغرمين بها قلبا وسمعا وإني وإن كنت تعرضت لهذا البحر الزاخر ونصبت نفسي هنا خادما لتلك المآثر والمفاخر إلا أني لست الآن بصدد تأليف مستقل أقول في خطبته هذا جهد المقل لكنني رمت بيان قواعد مجردة عن دليلها وفوائد لا أصحبها بتعليلها أمليتها تذكرة وتذكارا وهذبتها جاعلا لها</w:t>
      </w:r>
    </w:p>
    <w:p>
      <w:pPr>
        <w:pStyle w:val="Normal"/>
        <w:bidi w:val="1"/>
        <w:spacing w:lineRule="auto" w:line="480"/>
        <w:ind w:left="0" w:right="0" w:hanging="0"/>
        <w:jc w:val="both"/>
        <w:rPr>
          <w:sz w:val="36"/>
          <w:szCs w:val="36"/>
        </w:rPr>
      </w:pPr>
      <w:r>
        <w:rPr>
          <w:sz w:val="36"/>
          <w:sz w:val="36"/>
          <w:szCs w:val="36"/>
          <w:rtl w:val="true"/>
        </w:rPr>
        <w:t>ص</w:t>
      </w:r>
      <w:r>
        <w:rPr>
          <w:sz w:val="36"/>
          <w:szCs w:val="36"/>
        </w:rPr>
        <w:t>142</w:t>
      </w:r>
    </w:p>
    <w:p>
      <w:pPr>
        <w:pStyle w:val="Normal"/>
        <w:bidi w:val="1"/>
        <w:spacing w:lineRule="auto" w:line="480"/>
        <w:ind w:left="0" w:right="0" w:hanging="0"/>
        <w:jc w:val="both"/>
        <w:rPr>
          <w:sz w:val="36"/>
          <w:szCs w:val="36"/>
        </w:rPr>
      </w:pPr>
      <w:r>
        <w:rPr>
          <w:sz w:val="36"/>
          <w:sz w:val="36"/>
          <w:szCs w:val="36"/>
          <w:rtl w:val="true"/>
        </w:rPr>
        <w:t>التصحيح مسبارا وقد وفق الله أن ابتدأت بشرح روضة الناظر وجنة المناظر لموفق الدين المقدسي فبينت اختيار ما هو المختار وناقشت في الدليل حسبما سلكه النظار وحيث ظننت أن عذري وقع موقع القبول ساغ لي أن أتجاسر فأقول</w:t>
      </w:r>
    </w:p>
    <w:p>
      <w:pPr>
        <w:pStyle w:val="Normal"/>
        <w:bidi w:val="1"/>
        <w:spacing w:lineRule="auto" w:line="480"/>
        <w:ind w:left="0" w:right="0" w:hanging="0"/>
        <w:jc w:val="both"/>
        <w:rPr>
          <w:sz w:val="36"/>
          <w:szCs w:val="36"/>
        </w:rPr>
      </w:pPr>
      <w:r>
        <w:rPr>
          <w:sz w:val="36"/>
          <w:sz w:val="36"/>
          <w:szCs w:val="36"/>
          <w:rtl w:val="true"/>
        </w:rPr>
        <w:t>ص</w:t>
      </w:r>
      <w:r>
        <w:rPr>
          <w:sz w:val="36"/>
          <w:szCs w:val="36"/>
        </w:rPr>
        <w:t>143</w:t>
      </w:r>
    </w:p>
    <w:p>
      <w:pPr>
        <w:pStyle w:val="Normal"/>
        <w:bidi w:val="1"/>
        <w:spacing w:lineRule="auto" w:line="480"/>
        <w:ind w:left="0" w:right="0" w:hanging="0"/>
        <w:jc w:val="both"/>
        <w:rPr>
          <w:sz w:val="36"/>
          <w:szCs w:val="36"/>
        </w:rPr>
      </w:pPr>
      <w:r>
        <w:rPr>
          <w:sz w:val="36"/>
          <w:sz w:val="36"/>
          <w:szCs w:val="36"/>
          <w:rtl w:val="true"/>
        </w:rPr>
        <w:t>مقدمة</w:t>
      </w:r>
    </w:p>
    <w:p>
      <w:pPr>
        <w:pStyle w:val="Normal"/>
        <w:bidi w:val="1"/>
        <w:spacing w:lineRule="auto" w:line="480"/>
        <w:ind w:left="0" w:right="0" w:hanging="0"/>
        <w:jc w:val="both"/>
        <w:rPr>
          <w:sz w:val="36"/>
          <w:szCs w:val="36"/>
        </w:rPr>
      </w:pPr>
      <w:r>
        <w:rPr>
          <w:sz w:val="36"/>
          <w:sz w:val="36"/>
          <w:szCs w:val="36"/>
          <w:rtl w:val="true"/>
        </w:rPr>
        <w:t xml:space="preserve">اعلم أن أصول الفقه وأدلة الشرع ثلاثة أضرب أصل ومفهوم أصل واستصحاب حال والأصل ثلاثة أضرب الكتاب والسنة وإجماع الأمة </w:t>
      </w:r>
    </w:p>
    <w:p>
      <w:pPr>
        <w:pStyle w:val="Normal"/>
        <w:bidi w:val="1"/>
        <w:spacing w:lineRule="auto" w:line="480"/>
        <w:ind w:left="0" w:right="0" w:hanging="0"/>
        <w:jc w:val="both"/>
        <w:rPr>
          <w:sz w:val="36"/>
          <w:szCs w:val="36"/>
        </w:rPr>
      </w:pPr>
      <w:r>
        <w:rPr>
          <w:sz w:val="36"/>
          <w:sz w:val="36"/>
          <w:szCs w:val="36"/>
          <w:rtl w:val="true"/>
        </w:rPr>
        <w:t xml:space="preserve">والكتاب ضربان مجمل ومفصل </w:t>
      </w:r>
    </w:p>
    <w:p>
      <w:pPr>
        <w:pStyle w:val="Normal"/>
        <w:bidi w:val="1"/>
        <w:spacing w:lineRule="auto" w:line="480"/>
        <w:ind w:left="0" w:right="0" w:hanging="0"/>
        <w:jc w:val="both"/>
        <w:rPr>
          <w:sz w:val="36"/>
          <w:szCs w:val="36"/>
        </w:rPr>
      </w:pPr>
      <w:r>
        <w:rPr>
          <w:sz w:val="36"/>
          <w:sz w:val="36"/>
          <w:szCs w:val="36"/>
          <w:rtl w:val="true"/>
        </w:rPr>
        <w:t xml:space="preserve">والسنة ضربان مسموع من النبي  صلى الله عليه وسلم  ومنقول عنه </w:t>
      </w:r>
    </w:p>
    <w:p>
      <w:pPr>
        <w:pStyle w:val="Normal"/>
        <w:bidi w:val="1"/>
        <w:spacing w:lineRule="auto" w:line="480"/>
        <w:ind w:left="0" w:right="0" w:hanging="0"/>
        <w:jc w:val="both"/>
        <w:rPr>
          <w:sz w:val="36"/>
          <w:szCs w:val="36"/>
        </w:rPr>
      </w:pPr>
      <w:r>
        <w:rPr>
          <w:sz w:val="36"/>
          <w:sz w:val="36"/>
          <w:szCs w:val="36"/>
          <w:rtl w:val="true"/>
        </w:rPr>
        <w:t xml:space="preserve">والكلام في المنقول في سنده من حيث التواتر والآحاد وفي متنه من حيث هو قول أو فعل والإقرار قسم من أقسام الفعل والقول لأنه إقرار على واحد منهما </w:t>
      </w:r>
    </w:p>
    <w:p>
      <w:pPr>
        <w:pStyle w:val="Normal"/>
        <w:bidi w:val="1"/>
        <w:spacing w:lineRule="auto" w:line="480"/>
        <w:ind w:left="0" w:right="0" w:hanging="0"/>
        <w:jc w:val="both"/>
        <w:rPr>
          <w:sz w:val="36"/>
          <w:szCs w:val="36"/>
        </w:rPr>
      </w:pPr>
      <w:r>
        <w:rPr>
          <w:sz w:val="36"/>
          <w:sz w:val="36"/>
          <w:szCs w:val="36"/>
          <w:rtl w:val="true"/>
        </w:rPr>
        <w:t xml:space="preserve">والإجماع سكوتي وقولي </w:t>
      </w:r>
    </w:p>
    <w:p>
      <w:pPr>
        <w:pStyle w:val="Normal"/>
        <w:bidi w:val="1"/>
        <w:spacing w:lineRule="auto" w:line="480"/>
        <w:ind w:left="0" w:right="0" w:hanging="0"/>
        <w:jc w:val="both"/>
        <w:rPr>
          <w:sz w:val="36"/>
          <w:szCs w:val="36"/>
        </w:rPr>
      </w:pPr>
      <w:r>
        <w:rPr>
          <w:sz w:val="36"/>
          <w:sz w:val="36"/>
          <w:szCs w:val="36"/>
          <w:rtl w:val="true"/>
        </w:rPr>
        <w:t xml:space="preserve">ومفهوم الأصل ثلاثة أضرب مفهوم الخطاب ودليله ومعناه </w:t>
      </w:r>
    </w:p>
    <w:p>
      <w:pPr>
        <w:pStyle w:val="Normal"/>
        <w:bidi w:val="1"/>
        <w:spacing w:lineRule="auto" w:line="480"/>
        <w:ind w:left="0" w:right="0" w:hanging="0"/>
        <w:jc w:val="both"/>
        <w:rPr>
          <w:sz w:val="36"/>
          <w:szCs w:val="36"/>
        </w:rPr>
      </w:pPr>
      <w:r>
        <w:rPr>
          <w:sz w:val="36"/>
          <w:sz w:val="36"/>
          <w:szCs w:val="36"/>
          <w:rtl w:val="true"/>
        </w:rPr>
        <w:t xml:space="preserve">واستصحاب الحال ضربان أحدهما استصحاب براءة الذمة والثاني استصحاب حكم الإجماع بعد الخلاف ولك إجمال آخر يمكنك معه أن تقول إن أصول الفقه وأدلة الشرع على ضربين أحدهما ما طريقة الأقوال </w:t>
      </w:r>
    </w:p>
    <w:p>
      <w:pPr>
        <w:pStyle w:val="Normal"/>
        <w:bidi w:val="1"/>
        <w:spacing w:lineRule="auto" w:line="480"/>
        <w:ind w:left="0" w:right="0" w:hanging="0"/>
        <w:jc w:val="both"/>
        <w:rPr>
          <w:sz w:val="36"/>
          <w:szCs w:val="36"/>
        </w:rPr>
      </w:pPr>
      <w:r>
        <w:rPr>
          <w:sz w:val="36"/>
          <w:sz w:val="36"/>
          <w:szCs w:val="36"/>
          <w:rtl w:val="true"/>
        </w:rPr>
        <w:t xml:space="preserve">والثاني الاستخراج فأما الأقوال فهي النص والعموم والظاهر ومفهوم الخطاب وفحواه والإجماع وأما الاستخراج فهو القياس والإجمال الأول أصح لأنه أعلم لوجود دليل الخطاب واستصحاب الحال وذلك حجة عند أصحاب أحمد وأما قول الصحابي إذا لم يخالف غيره فمختلف فيه عند أحمد وهذا الضبط تقريبي حدانا إليه الاختصار </w:t>
      </w:r>
    </w:p>
    <w:p>
      <w:pPr>
        <w:pStyle w:val="Normal"/>
        <w:bidi w:val="1"/>
        <w:spacing w:lineRule="auto" w:line="480"/>
        <w:ind w:left="0" w:right="0" w:hanging="0"/>
        <w:jc w:val="both"/>
        <w:rPr>
          <w:sz w:val="36"/>
          <w:szCs w:val="36"/>
        </w:rPr>
      </w:pPr>
      <w:r>
        <w:rPr>
          <w:sz w:val="36"/>
          <w:sz w:val="36"/>
          <w:szCs w:val="36"/>
          <w:rtl w:val="true"/>
        </w:rPr>
        <w:t>ص</w:t>
      </w:r>
      <w:r>
        <w:rPr>
          <w:sz w:val="36"/>
          <w:szCs w:val="36"/>
        </w:rPr>
        <w:t>144</w:t>
      </w:r>
    </w:p>
    <w:p>
      <w:pPr>
        <w:pStyle w:val="Normal"/>
        <w:bidi w:val="1"/>
        <w:spacing w:lineRule="auto" w:line="480"/>
        <w:ind w:left="0" w:right="0" w:hanging="0"/>
        <w:jc w:val="both"/>
        <w:rPr>
          <w:sz w:val="36"/>
          <w:szCs w:val="36"/>
        </w:rPr>
      </w:pPr>
      <w:r>
        <w:rPr>
          <w:sz w:val="36"/>
          <w:sz w:val="36"/>
          <w:szCs w:val="36"/>
          <w:rtl w:val="true"/>
        </w:rPr>
        <w:t xml:space="preserve">بسط هذا الإجمال </w:t>
      </w:r>
    </w:p>
    <w:p>
      <w:pPr>
        <w:pStyle w:val="Normal"/>
        <w:bidi w:val="1"/>
        <w:spacing w:lineRule="auto" w:line="480"/>
        <w:ind w:left="0" w:right="0" w:hanging="0"/>
        <w:jc w:val="both"/>
        <w:rPr>
          <w:sz w:val="36"/>
          <w:szCs w:val="36"/>
        </w:rPr>
      </w:pPr>
      <w:r>
        <w:rPr>
          <w:sz w:val="36"/>
          <w:sz w:val="36"/>
          <w:szCs w:val="36"/>
          <w:rtl w:val="true"/>
        </w:rPr>
        <w:t xml:space="preserve">اعلم أن المركب من لا يمكن معرفته إلا بعد معرفة مفرداته ولما كان أصول الفقه مركب من كلمتين مضاف إليه كان لأصول الفقه تعريفان لأنه إن نظر إليه من حيث اعتبار مجموع لفظه الذي تركب منه سمي في الاصطلاح إجماليا لقبيا وكان تعريفه العلم بالقواعد الذي يتوصل بها إلى استنباط الأحكام الشرعية الفرعية من أدلتها التفصيلية وإن نظر إليه باعتبار كل واحد من مفرداته الأصول كان تعريفه بأنه الأدلة لأن المادة التي تركب منها لفظ أصول الفقه هي الأصول والفقه فيها مفرد ذلك المركب فيحتاج في تعريفه التفصيلي إلى تعريف كل واحد منها على حدته </w:t>
      </w:r>
    </w:p>
    <w:p>
      <w:pPr>
        <w:pStyle w:val="Normal"/>
        <w:bidi w:val="1"/>
        <w:spacing w:lineRule="auto" w:line="480"/>
        <w:ind w:left="0" w:right="0" w:hanging="0"/>
        <w:jc w:val="both"/>
        <w:rPr>
          <w:sz w:val="36"/>
          <w:szCs w:val="36"/>
        </w:rPr>
      </w:pPr>
      <w:r>
        <w:rPr>
          <w:sz w:val="36"/>
          <w:sz w:val="36"/>
          <w:szCs w:val="36"/>
          <w:rtl w:val="true"/>
        </w:rPr>
        <w:t xml:space="preserve">فالأصول الأدلة الآتي ذكرها يعني الكتاب والسنة والإجماع والقياس وما في خلال ذلك من القواعد </w:t>
      </w:r>
    </w:p>
    <w:p>
      <w:pPr>
        <w:pStyle w:val="Normal"/>
        <w:bidi w:val="1"/>
        <w:spacing w:lineRule="auto" w:line="480"/>
        <w:ind w:left="0" w:right="0" w:hanging="0"/>
        <w:jc w:val="both"/>
        <w:rPr>
          <w:sz w:val="36"/>
          <w:szCs w:val="36"/>
        </w:rPr>
      </w:pPr>
      <w:r>
        <w:rPr>
          <w:sz w:val="36"/>
          <w:sz w:val="36"/>
          <w:szCs w:val="36"/>
          <w:rtl w:val="true"/>
        </w:rPr>
        <w:t>والأصول جمع أصل وأصل الشيء ما يستند تحقق ذلك الشيء إليه تأثيرا وإنما زدنا تأثيرا احترازا من استناد الممكن إلى المؤثر مع أنه ليس أصلا له ولا شك أن الفقه مستند في تحقق وجوده إلى الأدلة فهو كالغصن من الشجرة والفقه في اللغة الفهم واصطلاحا قيل العلم بالأحكام الشرعية الفرعية عن أدلتها التفصيلية بالاستدلال وقيل ظن جملة من الأحكام الشرعية الفرعية باستنباطها من أدلة تفصيلية وعلى كل من التعريفين مؤاخذات ولكن القول الثاني أخف إشكالا</w:t>
      </w:r>
    </w:p>
    <w:p>
      <w:pPr>
        <w:pStyle w:val="Normal"/>
        <w:bidi w:val="1"/>
        <w:spacing w:lineRule="auto" w:line="480"/>
        <w:ind w:left="0" w:right="0" w:hanging="0"/>
        <w:jc w:val="both"/>
        <w:rPr>
          <w:sz w:val="36"/>
          <w:szCs w:val="36"/>
        </w:rPr>
      </w:pPr>
      <w:r>
        <w:rPr>
          <w:sz w:val="36"/>
          <w:sz w:val="36"/>
          <w:szCs w:val="36"/>
          <w:rtl w:val="true"/>
        </w:rPr>
        <w:t>ص</w:t>
      </w:r>
      <w:r>
        <w:rPr>
          <w:sz w:val="36"/>
          <w:szCs w:val="36"/>
        </w:rPr>
        <w:t>145</w:t>
      </w:r>
    </w:p>
    <w:p>
      <w:pPr>
        <w:pStyle w:val="Normal"/>
        <w:bidi w:val="1"/>
        <w:spacing w:lineRule="auto" w:line="480"/>
        <w:ind w:left="0" w:right="0" w:hanging="0"/>
        <w:jc w:val="both"/>
        <w:rPr>
          <w:b/>
          <w:b/>
          <w:bCs/>
          <w:sz w:val="36"/>
          <w:szCs w:val="36"/>
        </w:rPr>
      </w:pPr>
      <w:r>
        <w:rPr>
          <w:b/>
          <w:b/>
          <w:bCs/>
          <w:sz w:val="36"/>
          <w:sz w:val="36"/>
          <w:szCs w:val="36"/>
          <w:rtl w:val="true"/>
        </w:rPr>
        <w:t xml:space="preserve">فصل في التكليف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هو لغة إلزام ما فيه كلفة أي مشقة وشرعا إلزام مقتضى خطاب الشرع وعلى هذا تكون الإباحة تكليفا لأنها من مقتضيات الخطاب المذكور </w:t>
      </w:r>
    </w:p>
    <w:p>
      <w:pPr>
        <w:pStyle w:val="Normal"/>
        <w:bidi w:val="1"/>
        <w:spacing w:lineRule="auto" w:line="480"/>
        <w:ind w:left="0" w:right="0" w:hanging="0"/>
        <w:jc w:val="both"/>
        <w:rPr>
          <w:sz w:val="36"/>
          <w:szCs w:val="36"/>
        </w:rPr>
      </w:pPr>
      <w:r>
        <w:rPr>
          <w:sz w:val="36"/>
          <w:sz w:val="36"/>
          <w:szCs w:val="36"/>
          <w:rtl w:val="true"/>
        </w:rPr>
        <w:t xml:space="preserve">ومن قال إن الإباحة ليست تكليفا يقول التكليف هو الخطاب بأمر أو نهي وله شروط يتعلق بعضها بالمكلف وبعضها بالمكلف به فأما الذي يتعلق بالمكلف فالعقل وفهم الخطاب فلا تكليف على صبي ولا مجنون لعدم المصحح للامتثال منهما وهو قصد الطاعة والمميز مثل الصبي في عدم التكليف فإن قيل كيف أوجبتم الزكاة والغرامات في مال الصبي والمجنون ونفيتم عنهما التكليف قلنا الوجوب ليس على نفسهما بل هو ربط الأحكام بالمسببات لوجود الضمان ببعض أفعال البهائم ولا تكليف على النائم والناسي والسكران الذي لا يعقل بعدم الفهم والحق أن المكره إذا بلغ به إلا كراه إلى حد الإلجاء سقط عنه التكليف والكفار مخاطبون بفروع الإسلام على أصح القولين </w:t>
      </w:r>
    </w:p>
    <w:p>
      <w:pPr>
        <w:pStyle w:val="Normal"/>
        <w:bidi w:val="1"/>
        <w:spacing w:lineRule="auto" w:line="480"/>
        <w:ind w:left="0" w:right="0" w:hanging="0"/>
        <w:jc w:val="both"/>
        <w:rPr>
          <w:sz w:val="36"/>
          <w:szCs w:val="36"/>
        </w:rPr>
      </w:pPr>
      <w:r>
        <w:rPr>
          <w:sz w:val="36"/>
          <w:sz w:val="36"/>
          <w:szCs w:val="36"/>
          <w:rtl w:val="true"/>
        </w:rPr>
        <w:t xml:space="preserve">وأما ما يتعلق بالمكلف به فهو أن يكون المكلف به معلوم الحقيقة للمكلف وإلا لم يتوجه قصده إليه وأن يكون معلوما كونه مأمورا به وإلا لم يتصور منه قصد الطاعة والامتثال معدوم إذ إيجاد الموجود محال وينقطع التكليف حال حدوث الفعل وأن يكون المكلف به ممكنا لأن المكلف به يستدعي حصوله وذلك يستلزم تصور وقوعه والمحال لا يتصور وقوعه فلا يستدعي حصوله فلا تكليف به ولا تكليف إلا بفعل لأن متعلق التكليف الأمر والنهي وكلاهما لا يكون إلا فعلا أما في الأمر فظاهر لأن مقتضاه إيجاد فعل مأمور به كالصلاة والصيام وأما في النهي فمتعلق التكليف فيه كف النفس عن المنهي عنه كالكف عن الزنا وهو أيضا فعل </w:t>
      </w:r>
    </w:p>
    <w:p>
      <w:pPr>
        <w:pStyle w:val="Normal"/>
        <w:bidi w:val="1"/>
        <w:spacing w:lineRule="auto" w:line="480"/>
        <w:ind w:left="0" w:right="0" w:hanging="0"/>
        <w:jc w:val="both"/>
        <w:rPr>
          <w:sz w:val="36"/>
          <w:szCs w:val="36"/>
        </w:rPr>
      </w:pPr>
      <w:r>
        <w:rPr>
          <w:sz w:val="36"/>
          <w:sz w:val="36"/>
          <w:szCs w:val="36"/>
          <w:rtl w:val="true"/>
        </w:rPr>
        <w:t>ص</w:t>
      </w:r>
      <w:r>
        <w:rPr>
          <w:sz w:val="36"/>
          <w:szCs w:val="36"/>
        </w:rPr>
        <w:t>146</w:t>
      </w:r>
    </w:p>
    <w:p>
      <w:pPr>
        <w:pStyle w:val="Normal"/>
        <w:bidi w:val="1"/>
        <w:spacing w:lineRule="auto" w:line="480"/>
        <w:ind w:left="0" w:right="0" w:hanging="0"/>
        <w:jc w:val="both"/>
        <w:rPr>
          <w:b/>
          <w:b/>
          <w:bCs/>
          <w:sz w:val="36"/>
          <w:szCs w:val="36"/>
        </w:rPr>
      </w:pPr>
      <w:r>
        <w:rPr>
          <w:b/>
          <w:b/>
          <w:bCs/>
          <w:sz w:val="36"/>
          <w:sz w:val="36"/>
          <w:szCs w:val="36"/>
          <w:rtl w:val="true"/>
        </w:rPr>
        <w:t xml:space="preserve">فصل في أحكام التكليف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الحكم في اللغة المنع وفي اصطلاح الأصوليين مقتضى خطاب الشرع المتعلق بأفعال المكلفين اقتضاء أو تخييرا ثم إن ذلك الخطاب إما أن يرد باقتضاء الفعل مع الجزم وهو الوجوب أو يرد باقتضاء الفعل لكن ليس مع الجزم وهو الندب أو باقتضاء الترك مع الجزم وهو التحريم أولا مع الجزم وهو الكراهة أو التخيير وهي الإباحة وعندنا أن الإباحة من خطاب الشرع فهي حكم شرعي خلافا للمعتزلة </w:t>
      </w:r>
    </w:p>
    <w:p>
      <w:pPr>
        <w:pStyle w:val="Normal"/>
        <w:bidi w:val="1"/>
        <w:spacing w:lineRule="auto" w:line="480"/>
        <w:ind w:left="0" w:right="0" w:hanging="0"/>
        <w:jc w:val="both"/>
        <w:rPr>
          <w:sz w:val="36"/>
          <w:szCs w:val="36"/>
        </w:rPr>
      </w:pPr>
      <w:r>
        <w:rPr>
          <w:sz w:val="36"/>
          <w:sz w:val="36"/>
          <w:szCs w:val="36"/>
          <w:rtl w:val="true"/>
        </w:rPr>
        <w:t>ص</w:t>
      </w:r>
      <w:r>
        <w:rPr>
          <w:sz w:val="36"/>
          <w:szCs w:val="36"/>
        </w:rPr>
        <w:t>147</w:t>
      </w:r>
    </w:p>
    <w:p>
      <w:pPr>
        <w:pStyle w:val="Normal"/>
        <w:bidi w:val="1"/>
        <w:spacing w:lineRule="auto" w:line="480"/>
        <w:ind w:left="0" w:right="0" w:hanging="0"/>
        <w:jc w:val="both"/>
        <w:rPr>
          <w:sz w:val="36"/>
          <w:szCs w:val="36"/>
        </w:rPr>
      </w:pPr>
      <w:r>
        <w:rPr>
          <w:sz w:val="36"/>
          <w:sz w:val="36"/>
          <w:szCs w:val="36"/>
          <w:rtl w:val="true"/>
        </w:rPr>
        <w:t xml:space="preserve">فالواجب ما ذم شرعا تاركه مطلقا أي في كل الأزمان فقولنا مطلقا احتراز من الواجب الموسع والمخير وفرض الكفاية فإن الترك يلحقها في الجملة وهو ترك الموسع في بعض أجزاء وقته وترك بعض أعيان المخير وترك بعض المكلفين لفرض الكفاية لكن ذلك ليس تركا مطلقا إذ الموسع إن ترك في بعض أجزاء وقته فعل في البعض الآخر والمخير إن ترك بعض أعيانه فعل البعض الآخر وفرض الكفاية إن تركه بعض المكلفين فعله البعض الآخر وكلهم فيه كالشخص الواحد فلا يتعلق بهذا الترك ذم لأنه ليس تركا مطلقا بمعنى خلو محل التكليف عن إيقاع المكلف به </w:t>
      </w:r>
    </w:p>
    <w:p>
      <w:pPr>
        <w:pStyle w:val="Normal"/>
        <w:bidi w:val="1"/>
        <w:spacing w:lineRule="auto" w:line="480"/>
        <w:ind w:left="0" w:right="0" w:hanging="0"/>
        <w:jc w:val="both"/>
        <w:rPr>
          <w:sz w:val="36"/>
          <w:szCs w:val="36"/>
        </w:rPr>
      </w:pPr>
      <w:r>
        <w:rPr>
          <w:sz w:val="36"/>
          <w:sz w:val="36"/>
          <w:szCs w:val="36"/>
          <w:rtl w:val="true"/>
        </w:rPr>
        <w:t xml:space="preserve">والواجب مرادف للفرض عندنا على الأصح من أقوال الأصوليين </w:t>
      </w:r>
    </w:p>
    <w:p>
      <w:pPr>
        <w:pStyle w:val="Normal"/>
        <w:bidi w:val="1"/>
        <w:spacing w:lineRule="auto" w:line="480"/>
        <w:ind w:left="0" w:right="0" w:hanging="0"/>
        <w:jc w:val="both"/>
        <w:rPr>
          <w:sz w:val="36"/>
          <w:szCs w:val="36"/>
        </w:rPr>
      </w:pPr>
      <w:r>
        <w:rPr>
          <w:sz w:val="36"/>
          <w:sz w:val="36"/>
          <w:szCs w:val="36"/>
          <w:rtl w:val="true"/>
        </w:rPr>
        <w:t xml:space="preserve">أن الواجب الشامل للفرض ينقسم إلى معين وإلى مبهم في أقسام محصورة </w:t>
      </w:r>
    </w:p>
    <w:p>
      <w:pPr>
        <w:pStyle w:val="Normal"/>
        <w:bidi w:val="1"/>
        <w:spacing w:lineRule="auto" w:line="480"/>
        <w:ind w:left="0" w:right="0" w:hanging="0"/>
        <w:jc w:val="both"/>
        <w:rPr>
          <w:sz w:val="36"/>
          <w:szCs w:val="36"/>
        </w:rPr>
      </w:pPr>
      <w:r>
        <w:rPr>
          <w:sz w:val="36"/>
          <w:sz w:val="36"/>
          <w:szCs w:val="36"/>
          <w:rtl w:val="true"/>
        </w:rPr>
        <w:t xml:space="preserve">وتلخيص القول فيه أن الواجب إما أن يكون معينا كأن ينذر عتق هذا العبد المعين أو عتق سالم من عبيده فيكون مخاطبا بعتقه على التعيين وكذا لو نذر الصدقة بمال بعينه كهذه الدنانير أو الإبل ونحو ذلك وإما أن يكون مبهما في أقسام محصورة كإحدى خصال الكفارة ككفارة اليمين المذكورة في قوله تعالى   فكفارته إطعام عشرة مساكين من أوسط ما تطعمون أهليكم أو كسوتهم أو تحرير رقبة   المائدة </w:t>
      </w:r>
      <w:r>
        <w:rPr>
          <w:sz w:val="36"/>
          <w:szCs w:val="36"/>
        </w:rPr>
        <w:t>89</w:t>
      </w:r>
      <w:r>
        <w:rPr>
          <w:sz w:val="36"/>
          <w:szCs w:val="36"/>
          <w:rtl w:val="true"/>
        </w:rPr>
        <w:t xml:space="preserve"> </w:t>
      </w:r>
      <w:r>
        <w:rPr>
          <w:sz w:val="36"/>
          <w:sz w:val="36"/>
          <w:szCs w:val="36"/>
          <w:rtl w:val="true"/>
        </w:rPr>
        <w:t xml:space="preserve">وهذه المسألة تعرف بمسألة الواجب المخير </w:t>
      </w:r>
    </w:p>
    <w:p>
      <w:pPr>
        <w:pStyle w:val="Normal"/>
        <w:bidi w:val="1"/>
        <w:spacing w:lineRule="auto" w:line="480"/>
        <w:ind w:left="0" w:right="0" w:hanging="0"/>
        <w:jc w:val="both"/>
        <w:rPr>
          <w:sz w:val="36"/>
          <w:szCs w:val="36"/>
        </w:rPr>
      </w:pPr>
      <w:r>
        <w:rPr>
          <w:sz w:val="36"/>
          <w:sz w:val="36"/>
          <w:szCs w:val="36"/>
          <w:rtl w:val="true"/>
        </w:rPr>
        <w:t>وأما وقت الوجوب فإما أن يكون مقدرا بقدر الفعل بحيث ضيق على المكلف فيه حتى لا يجد سعة يؤخر فيها الفعل أو بعضه ثم يتداركه إذا بل من ترك شيئا منه لم يمكن تداركه إلا</w:t>
      </w:r>
    </w:p>
    <w:p>
      <w:pPr>
        <w:pStyle w:val="Normal"/>
        <w:bidi w:val="1"/>
        <w:spacing w:lineRule="auto" w:line="480"/>
        <w:ind w:left="0" w:right="0" w:hanging="0"/>
        <w:jc w:val="both"/>
        <w:rPr>
          <w:sz w:val="36"/>
          <w:szCs w:val="36"/>
        </w:rPr>
      </w:pPr>
      <w:r>
        <w:rPr>
          <w:sz w:val="36"/>
          <w:sz w:val="36"/>
          <w:szCs w:val="36"/>
          <w:rtl w:val="true"/>
        </w:rPr>
        <w:t>ص</w:t>
      </w:r>
      <w:r>
        <w:rPr>
          <w:sz w:val="36"/>
          <w:szCs w:val="36"/>
        </w:rPr>
        <w:t>148</w:t>
      </w:r>
    </w:p>
    <w:p>
      <w:pPr>
        <w:pStyle w:val="Normal"/>
        <w:bidi w:val="1"/>
        <w:spacing w:lineRule="auto" w:line="480"/>
        <w:ind w:left="0" w:right="0" w:hanging="0"/>
        <w:jc w:val="both"/>
        <w:rPr>
          <w:sz w:val="36"/>
          <w:szCs w:val="36"/>
        </w:rPr>
      </w:pPr>
      <w:r>
        <w:rPr>
          <w:sz w:val="36"/>
          <w:sz w:val="36"/>
          <w:szCs w:val="36"/>
          <w:rtl w:val="true"/>
        </w:rPr>
        <w:t xml:space="preserve">قضاء وذلك كاليوم بالنسبة إلى الصوم ويسمى هذا بالواجب المضيق </w:t>
      </w:r>
    </w:p>
    <w:p>
      <w:pPr>
        <w:pStyle w:val="Normal"/>
        <w:bidi w:val="1"/>
        <w:spacing w:lineRule="auto" w:line="480"/>
        <w:ind w:left="0" w:right="0" w:hanging="0"/>
        <w:jc w:val="both"/>
        <w:rPr>
          <w:sz w:val="36"/>
          <w:szCs w:val="36"/>
        </w:rPr>
      </w:pPr>
      <w:r>
        <w:rPr>
          <w:sz w:val="36"/>
          <w:sz w:val="36"/>
          <w:szCs w:val="36"/>
          <w:rtl w:val="true"/>
        </w:rPr>
        <w:t xml:space="preserve">وإما أن يكون وقت الوجوب أقل من قدر فعله كإيجاب عشرين ركعة في زمن لا يسع أكثر من ركعتين وهذا فرد من أفراد التكليف بالمحال المسمى بتكليف ما لا يطاق وفي جوازه خلاف بين العلماء والصحيح منعه </w:t>
      </w:r>
    </w:p>
    <w:p>
      <w:pPr>
        <w:pStyle w:val="Normal"/>
        <w:bidi w:val="1"/>
        <w:spacing w:lineRule="auto" w:line="480"/>
        <w:ind w:left="0" w:right="0" w:hanging="0"/>
        <w:jc w:val="both"/>
        <w:rPr>
          <w:sz w:val="36"/>
          <w:szCs w:val="36"/>
        </w:rPr>
      </w:pPr>
      <w:r>
        <w:rPr>
          <w:sz w:val="36"/>
          <w:sz w:val="36"/>
          <w:szCs w:val="36"/>
          <w:rtl w:val="true"/>
        </w:rPr>
        <w:t xml:space="preserve">وأما أن يكون وقت الواجب أكثر من وقت فعله وهذا يقال له الواجب الموسع وذلك كأوقات الصلوات وهذا ما فيه خلاف </w:t>
      </w:r>
    </w:p>
    <w:p>
      <w:pPr>
        <w:pStyle w:val="Normal"/>
        <w:bidi w:val="1"/>
        <w:spacing w:lineRule="auto" w:line="480"/>
        <w:ind w:left="0" w:right="0" w:hanging="0"/>
        <w:jc w:val="both"/>
        <w:rPr>
          <w:sz w:val="36"/>
          <w:szCs w:val="36"/>
        </w:rPr>
      </w:pPr>
      <w:r>
        <w:rPr>
          <w:sz w:val="36"/>
          <w:sz w:val="36"/>
          <w:szCs w:val="36"/>
          <w:rtl w:val="true"/>
        </w:rPr>
        <w:t xml:space="preserve">فعندنا وعند المالكية والشافعية والأكثر للمكلف فعل الواجب من الصلوات في أي أجزاء الوقت شاء في أوله أو آخره أو وسطه وما بين ذلك منه وأوجب أكثر أصحابنا والمالكية الغرم على الفعل إذا أخر إلى آخر الوقت ويتعين آخره وهو قول الأشعرية والجبائي وابنه من المعتزلة ولم يوجبه من أصحابنا أبو الخطاب ومجد الدين بن تيمية وجمع ومن المعتزلة أبو الحسين </w:t>
      </w:r>
    </w:p>
    <w:p>
      <w:pPr>
        <w:pStyle w:val="Normal"/>
        <w:bidi w:val="1"/>
        <w:spacing w:lineRule="auto" w:line="480"/>
        <w:ind w:left="0" w:right="0" w:hanging="0"/>
        <w:jc w:val="both"/>
        <w:rPr>
          <w:sz w:val="36"/>
          <w:szCs w:val="36"/>
        </w:rPr>
      </w:pPr>
      <w:r>
        <w:rPr>
          <w:sz w:val="36"/>
          <w:sz w:val="36"/>
          <w:szCs w:val="36"/>
          <w:rtl w:val="true"/>
        </w:rPr>
        <w:t xml:space="preserve">وأنكر أكثر الحنفية الواجب الموسع وقالوا وقت الوجوب هو آخر الوقت وإذا فعل قبل الآخر فقال بعضهم هو نفل يسقط به الفرض وتردد الكرخي منهم فتارة قال يتعين الواجب في أي أجزاء الوقت كان وتارة قال إن بقي الفاعل مكلفا إلى آخر الوقت كان ما فعله قبل ذلك واجبا وإلا فهو نفل انتهى </w:t>
      </w:r>
    </w:p>
    <w:p>
      <w:pPr>
        <w:pStyle w:val="Normal"/>
        <w:bidi w:val="1"/>
        <w:spacing w:lineRule="auto" w:line="480"/>
        <w:ind w:left="0" w:right="0" w:hanging="0"/>
        <w:jc w:val="both"/>
        <w:rPr>
          <w:sz w:val="36"/>
          <w:szCs w:val="36"/>
        </w:rPr>
      </w:pPr>
      <w:r>
        <w:rPr>
          <w:sz w:val="36"/>
          <w:sz w:val="36"/>
          <w:szCs w:val="36"/>
          <w:rtl w:val="true"/>
        </w:rPr>
        <w:t xml:space="preserve">قلت والمختار قول الجمهور المتقدم وهو الذي تدل عليه السنة </w:t>
      </w:r>
    </w:p>
    <w:p>
      <w:pPr>
        <w:pStyle w:val="Normal"/>
        <w:bidi w:val="1"/>
        <w:spacing w:lineRule="auto" w:line="480"/>
        <w:ind w:left="0" w:right="0" w:hanging="0"/>
        <w:jc w:val="both"/>
        <w:rPr>
          <w:sz w:val="36"/>
          <w:szCs w:val="36"/>
        </w:rPr>
      </w:pPr>
      <w:r>
        <w:rPr>
          <w:sz w:val="36"/>
          <w:sz w:val="36"/>
          <w:szCs w:val="36"/>
          <w:rtl w:val="true"/>
        </w:rPr>
        <w:t>وإذا مات المكلف في أثناء وقت الواجب الموسع قبل فعله وضيق وقته مثل أن مات بعد زوال الشمس وقد بقي من وقت الظهر ما يتسع لفعلها ولم يصلها لم يمت عاصيا لأنه فعل مباحا</w:t>
      </w:r>
    </w:p>
    <w:p>
      <w:pPr>
        <w:pStyle w:val="Normal"/>
        <w:bidi w:val="1"/>
        <w:spacing w:lineRule="auto" w:line="480"/>
        <w:ind w:left="0" w:right="0" w:hanging="0"/>
        <w:jc w:val="both"/>
        <w:rPr>
          <w:sz w:val="36"/>
          <w:szCs w:val="36"/>
        </w:rPr>
      </w:pPr>
      <w:r>
        <w:rPr>
          <w:sz w:val="36"/>
          <w:sz w:val="36"/>
          <w:szCs w:val="36"/>
          <w:rtl w:val="true"/>
        </w:rPr>
        <w:t>ص</w:t>
      </w:r>
      <w:r>
        <w:rPr>
          <w:sz w:val="36"/>
          <w:szCs w:val="36"/>
        </w:rPr>
        <w:t>149</w:t>
      </w:r>
    </w:p>
    <w:p>
      <w:pPr>
        <w:pStyle w:val="Normal"/>
        <w:bidi w:val="1"/>
        <w:spacing w:lineRule="auto" w:line="480"/>
        <w:ind w:left="0" w:right="0" w:hanging="0"/>
        <w:jc w:val="both"/>
        <w:rPr>
          <w:sz w:val="36"/>
          <w:szCs w:val="36"/>
        </w:rPr>
      </w:pPr>
      <w:r>
        <w:rPr>
          <w:sz w:val="36"/>
          <w:sz w:val="36"/>
          <w:szCs w:val="36"/>
          <w:rtl w:val="true"/>
        </w:rPr>
        <w:t xml:space="preserve">وهو التأخير الجائز بحكم توسيع الوقت </w:t>
      </w:r>
    </w:p>
    <w:p>
      <w:pPr>
        <w:pStyle w:val="Normal"/>
        <w:bidi w:val="1"/>
        <w:spacing w:lineRule="auto" w:line="480"/>
        <w:ind w:left="0" w:right="0" w:hanging="0"/>
        <w:jc w:val="both"/>
        <w:rPr>
          <w:sz w:val="36"/>
          <w:szCs w:val="36"/>
        </w:rPr>
      </w:pPr>
      <w:r>
        <w:rPr>
          <w:sz w:val="36"/>
          <w:sz w:val="36"/>
          <w:szCs w:val="36"/>
          <w:rtl w:val="true"/>
        </w:rPr>
        <w:t xml:space="preserve">أما لو أخره حتى ضاق الوقت عن فعله مثل أن مات ولم يبق ما يتسع إلا لأقل من أربع ركعات فإنه يموت عاصيا هذا ما قاله الأكثر والتحقيق أن عصيانه يكون مقدرا بقدر ما أخره حتى ضاق الوقت عنه فإن ضاق عن ركعة أو ركعتين أو ثلاث كان عاصيا بحسب ذلك ولا يجعل في معصيته كمن أخر الواجب كله </w:t>
      </w:r>
    </w:p>
    <w:p>
      <w:pPr>
        <w:pStyle w:val="Normal"/>
        <w:bidi w:val="1"/>
        <w:spacing w:lineRule="auto" w:line="480"/>
        <w:ind w:left="0" w:right="0" w:hanging="0"/>
        <w:jc w:val="both"/>
        <w:rPr>
          <w:sz w:val="36"/>
          <w:szCs w:val="36"/>
        </w:rPr>
      </w:pPr>
      <w:r>
        <w:rPr>
          <w:sz w:val="36"/>
          <w:sz w:val="36"/>
          <w:szCs w:val="36"/>
          <w:rtl w:val="true"/>
        </w:rPr>
        <w:t>ص</w:t>
      </w:r>
      <w:r>
        <w:rPr>
          <w:sz w:val="36"/>
          <w:szCs w:val="36"/>
        </w:rPr>
        <w:t>150</w:t>
      </w:r>
    </w:p>
    <w:p>
      <w:pPr>
        <w:pStyle w:val="Normal"/>
        <w:bidi w:val="1"/>
        <w:spacing w:lineRule="auto" w:line="480"/>
        <w:ind w:left="0" w:right="0" w:hanging="0"/>
        <w:jc w:val="both"/>
        <w:rPr>
          <w:b/>
          <w:b/>
          <w:bCs/>
          <w:sz w:val="36"/>
          <w:szCs w:val="36"/>
        </w:rPr>
      </w:pPr>
      <w:r>
        <w:rPr>
          <w:b/>
          <w:b/>
          <w:bCs/>
          <w:sz w:val="36"/>
          <w:sz w:val="36"/>
          <w:szCs w:val="36"/>
          <w:rtl w:val="true"/>
        </w:rPr>
        <w:t xml:space="preserve">فصل في مسألة ما لا يتم الواجب إلا به </w:t>
      </w:r>
    </w:p>
    <w:p>
      <w:pPr>
        <w:pStyle w:val="Normal"/>
        <w:bidi w:val="1"/>
        <w:spacing w:lineRule="auto" w:line="480"/>
        <w:ind w:left="0" w:right="0" w:hanging="0"/>
        <w:jc w:val="both"/>
        <w:rPr>
          <w:sz w:val="36"/>
          <w:szCs w:val="36"/>
        </w:rPr>
      </w:pPr>
      <w:r>
        <w:rPr>
          <w:sz w:val="36"/>
          <w:sz w:val="36"/>
          <w:szCs w:val="36"/>
          <w:rtl w:val="true"/>
        </w:rPr>
        <w:t xml:space="preserve">اعلم أن هذه المسألة لها ملحظان أولهما ما يتوقف على وجوب الواجب وهذا لا يجب إجماعا سواء كان سببا أو شرطا أو انتفاء مانع فالسبب كالنصاب يتوقف عليه وجوب الزكاة فلا يجب تحصيله على المكلف لتجب عليه الزكاة </w:t>
      </w:r>
    </w:p>
    <w:p>
      <w:pPr>
        <w:pStyle w:val="Normal"/>
        <w:bidi w:val="1"/>
        <w:spacing w:lineRule="auto" w:line="480"/>
        <w:ind w:left="0" w:right="0" w:hanging="0"/>
        <w:jc w:val="both"/>
        <w:rPr>
          <w:sz w:val="36"/>
          <w:szCs w:val="36"/>
        </w:rPr>
      </w:pPr>
      <w:r>
        <w:rPr>
          <w:sz w:val="36"/>
          <w:sz w:val="36"/>
          <w:szCs w:val="36"/>
          <w:rtl w:val="true"/>
        </w:rPr>
        <w:t xml:space="preserve">والشرط كالإقامة في البلد إذ هي شرط لوجوب أداء الصوم فلا يجب تحصيلها إذا عرض مقتضى السفر ليجب عليه فعل الصوم والمانع كالدين فلا يجب نفيه لتجب الزكاة </w:t>
      </w:r>
    </w:p>
    <w:p>
      <w:pPr>
        <w:pStyle w:val="Normal"/>
        <w:bidi w:val="1"/>
        <w:spacing w:lineRule="auto" w:line="480"/>
        <w:ind w:left="0" w:right="0" w:hanging="0"/>
        <w:jc w:val="both"/>
        <w:rPr>
          <w:sz w:val="36"/>
          <w:szCs w:val="36"/>
        </w:rPr>
      </w:pPr>
      <w:r>
        <w:rPr>
          <w:sz w:val="36"/>
          <w:sz w:val="36"/>
          <w:szCs w:val="36"/>
          <w:rtl w:val="true"/>
        </w:rPr>
        <w:t>وثانيهما ما يتوقف عليه إيقاع الواجب أي الذي لا يتم الواجب إلا به وهو نوعان أحدهما ما ليس في قدرة المكلف ووسعه وطاقته تحصيله ولا هو إليه كالقدرة واليد في الكتابة فإنهما شرط فيهما وهما مخلوقتان لله في المكلف لا قدرة له على إيجادهما ولحضور الإمام والعدد المشترط في الجمعة للجمعة فإنهما شرط لها وليس إلى أحد المكلفين بالجمعة إحضار الخطيب ليصلي الجمعة ولا إحضار آحاد</w:t>
      </w:r>
    </w:p>
    <w:p>
      <w:pPr>
        <w:pStyle w:val="Normal"/>
        <w:bidi w:val="1"/>
        <w:spacing w:lineRule="auto" w:line="480"/>
        <w:ind w:left="0" w:right="0" w:hanging="0"/>
        <w:jc w:val="both"/>
        <w:rPr>
          <w:sz w:val="36"/>
          <w:szCs w:val="36"/>
        </w:rPr>
      </w:pPr>
      <w:r>
        <w:rPr>
          <w:sz w:val="36"/>
          <w:sz w:val="36"/>
          <w:szCs w:val="36"/>
          <w:rtl w:val="true"/>
        </w:rPr>
        <w:t>ص</w:t>
      </w:r>
      <w:r>
        <w:rPr>
          <w:sz w:val="36"/>
          <w:szCs w:val="36"/>
        </w:rPr>
        <w:t>151</w:t>
      </w:r>
    </w:p>
    <w:p>
      <w:pPr>
        <w:pStyle w:val="Normal"/>
        <w:bidi w:val="1"/>
        <w:spacing w:lineRule="auto" w:line="480"/>
        <w:ind w:left="0" w:right="0" w:hanging="0"/>
        <w:jc w:val="both"/>
        <w:rPr>
          <w:sz w:val="36"/>
          <w:szCs w:val="36"/>
        </w:rPr>
      </w:pPr>
      <w:r>
        <w:rPr>
          <w:sz w:val="36"/>
          <w:sz w:val="36"/>
          <w:szCs w:val="36"/>
          <w:rtl w:val="true"/>
        </w:rPr>
        <w:t xml:space="preserve">الناس ليتم بهم العدد فهذا النوع غير واجب إلا على القول بتكليف المحال </w:t>
      </w:r>
    </w:p>
    <w:p>
      <w:pPr>
        <w:pStyle w:val="Normal"/>
        <w:bidi w:val="1"/>
        <w:spacing w:lineRule="auto" w:line="480"/>
        <w:ind w:left="0" w:right="0" w:hanging="0"/>
        <w:jc w:val="both"/>
        <w:rPr>
          <w:sz w:val="36"/>
          <w:szCs w:val="36"/>
        </w:rPr>
      </w:pPr>
      <w:r>
        <w:rPr>
          <w:sz w:val="36"/>
          <w:sz w:val="36"/>
          <w:szCs w:val="36"/>
          <w:rtl w:val="true"/>
        </w:rPr>
        <w:t xml:space="preserve">ثانيهما ما هو مقدور للمكلف وهو إما أن يكون شرطا لوقوع الفعل أو غير شرط فإن كان شرطا كالطهارة وسائر الشروط للصلاة وكالسعي إلى الجمعة فإن صرح بعدم إيجابه كقوله صل ولا أوجب عليك الوضوء لم يجب عملا بموجب التصريح وإن صرح بإيجابه وجب لذلك وإن لم يصرح بإيجاب ولا عدمه بل أطلق وجب أيضا عندنا وهو قول الأشعرية والمعتزلة وقيل لا يجب وإن لم يكن الذي لا يتم الواجب إلا به شرطا كمسح جزء من الرأس في غسل الوجه في الوضوء وإمساك جزء من الليل مع النهار في الصوم فمثل هذا لا يجب خلافا للأكثرين حيث قالوا بوجوبه </w:t>
      </w:r>
    </w:p>
    <w:p>
      <w:pPr>
        <w:pStyle w:val="Normal"/>
        <w:bidi w:val="1"/>
        <w:spacing w:lineRule="auto" w:line="480"/>
        <w:ind w:left="0" w:right="0" w:hanging="0"/>
        <w:jc w:val="both"/>
        <w:rPr>
          <w:sz w:val="36"/>
          <w:szCs w:val="36"/>
        </w:rPr>
      </w:pPr>
      <w:r>
        <w:rPr>
          <w:sz w:val="36"/>
          <w:sz w:val="36"/>
          <w:szCs w:val="36"/>
          <w:rtl w:val="true"/>
        </w:rPr>
        <w:t xml:space="preserve">قلت المختار الوجوب لأن ما لا بد منه في الواجب هو من لوازمه والأمر بالملزوم أمر باللازم ويتفرع على هذه المسألة فرعان أحدهما إذا اشتبهت أخته أو زوجته بأجنبية أو ميتة بمذكاة حرمتا إحداهما بالأصالة والأخرى بعارض الاشتباه </w:t>
      </w:r>
    </w:p>
    <w:p>
      <w:pPr>
        <w:pStyle w:val="Normal"/>
        <w:bidi w:val="1"/>
        <w:spacing w:lineRule="auto" w:line="480"/>
        <w:ind w:left="0" w:right="0" w:hanging="0"/>
        <w:jc w:val="both"/>
        <w:rPr>
          <w:sz w:val="36"/>
          <w:szCs w:val="36"/>
        </w:rPr>
      </w:pPr>
      <w:r>
        <w:rPr>
          <w:sz w:val="36"/>
          <w:sz w:val="36"/>
          <w:szCs w:val="36"/>
          <w:rtl w:val="true"/>
        </w:rPr>
        <w:t>ثانيهما الزيادة على الواجب إما أن تكون متميزة عنه أو لا فإن تميزت عنه كصلاة التطوع بالنسبة إلى المكتوبات فتلك الزيادة ندب اتفاقا وإن لم تتميز عن الواجب بأن لا تنفصل حقيقتها من حقيقته حسا كالزيادة في الطمأنينة والركوع والسجود ومدة القيام والقعود على أقل الواجب وهو ما لا يطلق عليه اسم هذه</w:t>
      </w:r>
    </w:p>
    <w:p>
      <w:pPr>
        <w:pStyle w:val="Normal"/>
        <w:bidi w:val="1"/>
        <w:spacing w:lineRule="auto" w:line="480"/>
        <w:ind w:left="0" w:right="0" w:hanging="0"/>
        <w:jc w:val="both"/>
        <w:rPr>
          <w:sz w:val="36"/>
          <w:szCs w:val="36"/>
        </w:rPr>
      </w:pPr>
      <w:r>
        <w:rPr>
          <w:sz w:val="36"/>
          <w:sz w:val="36"/>
          <w:szCs w:val="36"/>
          <w:rtl w:val="true"/>
        </w:rPr>
        <w:t>ص</w:t>
      </w:r>
      <w:r>
        <w:rPr>
          <w:sz w:val="36"/>
          <w:szCs w:val="36"/>
        </w:rPr>
        <w:t>152</w:t>
      </w:r>
    </w:p>
    <w:p>
      <w:pPr>
        <w:pStyle w:val="Normal"/>
        <w:bidi w:val="1"/>
        <w:spacing w:lineRule="auto" w:line="480"/>
        <w:ind w:left="0" w:right="0" w:hanging="0"/>
        <w:jc w:val="both"/>
        <w:rPr>
          <w:sz w:val="36"/>
          <w:szCs w:val="36"/>
        </w:rPr>
      </w:pPr>
      <w:r>
        <w:rPr>
          <w:sz w:val="36"/>
          <w:sz w:val="36"/>
          <w:szCs w:val="36"/>
          <w:rtl w:val="true"/>
        </w:rPr>
        <w:t xml:space="preserve">الأفعال فتلك الزيادة التي هذا شأنها واجبة عند القاضي أبي يعلى ندب عند أبي الخطاب وهو الصواب </w:t>
      </w:r>
    </w:p>
    <w:p>
      <w:pPr>
        <w:pStyle w:val="Normal"/>
        <w:bidi w:val="1"/>
        <w:spacing w:lineRule="auto" w:line="480"/>
        <w:ind w:left="0" w:right="0" w:hanging="0"/>
        <w:jc w:val="both"/>
        <w:rPr>
          <w:b/>
          <w:b/>
          <w:bCs/>
          <w:sz w:val="36"/>
          <w:szCs w:val="36"/>
        </w:rPr>
      </w:pPr>
      <w:r>
        <w:rPr>
          <w:b/>
          <w:b/>
          <w:bCs/>
          <w:sz w:val="36"/>
          <w:sz w:val="36"/>
          <w:szCs w:val="36"/>
          <w:rtl w:val="true"/>
        </w:rPr>
        <w:t xml:space="preserve">تنبيه </w:t>
      </w:r>
    </w:p>
    <w:p>
      <w:pPr>
        <w:pStyle w:val="Normal"/>
        <w:bidi w:val="1"/>
        <w:spacing w:lineRule="auto" w:line="480"/>
        <w:ind w:left="0" w:right="0" w:hanging="0"/>
        <w:jc w:val="both"/>
        <w:rPr>
          <w:sz w:val="36"/>
          <w:szCs w:val="36"/>
        </w:rPr>
      </w:pPr>
      <w:r>
        <w:rPr>
          <w:sz w:val="36"/>
          <w:sz w:val="36"/>
          <w:szCs w:val="36"/>
          <w:rtl w:val="true"/>
        </w:rPr>
        <w:t xml:space="preserve">الواجب هو المأمور به جزما وشرط ترتب الثواب عليه نية التقرب بفعله والحرام هو المنهي عنه جزما وشرط ترتب الثواب على تركه نية التقرب به فترتب الثواب وعدمه في فعل الواجب وترك الحرام وعدمهما راجع إلى وجود شرط الثواب وعدمه وهو النية لا إلى انقسام الواجب والحرام في نفسهما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 xml:space="preserve">فصل وأما الندب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فهو لغة الدعاء إلى الفعل وقيل إلى أمر مبهم وشرعا ما أثيب فاعله ولم يعاقب تاركه مطلقا سواء تركه إلى بدل أو لا وهو مرادف للسنة والمستحب فالسواك والمبالغة في المضمضة والاستنشاق وتخليل الأصابع ونحو هذا ما يقال له مندوب وسنة ومستحب والمندوب مأمور به لقوله  صلى الله عليه وسلم  لولا أن أشق على أمتي لأمرتهم بالسواك </w:t>
      </w:r>
    </w:p>
    <w:p>
      <w:pPr>
        <w:pStyle w:val="Normal"/>
        <w:bidi w:val="1"/>
        <w:spacing w:lineRule="auto" w:line="480"/>
        <w:ind w:left="0" w:right="0" w:hanging="0"/>
        <w:jc w:val="both"/>
        <w:rPr>
          <w:sz w:val="36"/>
          <w:szCs w:val="36"/>
        </w:rPr>
      </w:pPr>
      <w:r>
        <w:rPr>
          <w:sz w:val="36"/>
          <w:sz w:val="36"/>
          <w:szCs w:val="36"/>
          <w:rtl w:val="true"/>
        </w:rPr>
        <w:t>ص</w:t>
      </w:r>
      <w:r>
        <w:rPr>
          <w:sz w:val="36"/>
          <w:szCs w:val="36"/>
        </w:rPr>
        <w:t>153</w:t>
      </w:r>
    </w:p>
    <w:p>
      <w:pPr>
        <w:pStyle w:val="Heading1"/>
        <w:ind w:left="0" w:right="0" w:hanging="0"/>
        <w:jc w:val="both"/>
        <w:rPr>
          <w:b/>
          <w:b/>
          <w:bCs/>
        </w:rPr>
      </w:pPr>
      <w:r>
        <w:rPr>
          <w:b/>
          <w:b/>
          <w:bCs/>
          <w:rtl w:val="true"/>
        </w:rPr>
        <w:t xml:space="preserve">تنبيه </w:t>
      </w:r>
    </w:p>
    <w:p>
      <w:pPr>
        <w:pStyle w:val="Normal"/>
        <w:bidi w:val="1"/>
        <w:spacing w:lineRule="auto" w:line="480"/>
        <w:ind w:left="0" w:right="0" w:hanging="0"/>
        <w:jc w:val="both"/>
        <w:rPr>
          <w:sz w:val="36"/>
          <w:szCs w:val="36"/>
        </w:rPr>
      </w:pPr>
      <w:r>
        <w:rPr>
          <w:sz w:val="36"/>
          <w:sz w:val="36"/>
          <w:szCs w:val="36"/>
          <w:rtl w:val="true"/>
        </w:rPr>
        <w:t xml:space="preserve">توسع أصحابنا في ألفاظ المندوب فالمشهور ما تقدم من أنه يسمى سنة ومستحبا وقال ابن حمدان في المقنع ويسمى تطوعا وطاعة ونفلا وقربة إجماعا </w:t>
      </w:r>
    </w:p>
    <w:p>
      <w:pPr>
        <w:pStyle w:val="Normal"/>
        <w:bidi w:val="1"/>
        <w:spacing w:lineRule="auto" w:line="480"/>
        <w:ind w:left="0" w:right="0" w:hanging="0"/>
        <w:jc w:val="both"/>
        <w:rPr>
          <w:sz w:val="36"/>
          <w:szCs w:val="36"/>
        </w:rPr>
      </w:pPr>
      <w:r>
        <w:rPr>
          <w:sz w:val="36"/>
          <w:sz w:val="36"/>
          <w:szCs w:val="36"/>
          <w:rtl w:val="true"/>
        </w:rPr>
        <w:t xml:space="preserve">وقال ابن قاضي الثفل ويسمى أيضا مرغبا فيه وإحسانا </w:t>
      </w:r>
    </w:p>
    <w:p>
      <w:pPr>
        <w:pStyle w:val="Normal"/>
        <w:bidi w:val="1"/>
        <w:spacing w:lineRule="auto" w:line="480"/>
        <w:ind w:left="0" w:right="0" w:hanging="0"/>
        <w:jc w:val="both"/>
        <w:rPr>
          <w:sz w:val="36"/>
          <w:szCs w:val="36"/>
        </w:rPr>
      </w:pPr>
      <w:r>
        <w:rPr>
          <w:sz w:val="36"/>
          <w:sz w:val="36"/>
          <w:szCs w:val="36"/>
          <w:rtl w:val="true"/>
        </w:rPr>
        <w:t xml:space="preserve">وقال مدرس المستنصرية في الحاوي أعلاه سنة ثم فضيلة ثم نافلة </w:t>
      </w:r>
    </w:p>
    <w:p>
      <w:pPr>
        <w:pStyle w:val="Normal"/>
        <w:bidi w:val="1"/>
        <w:spacing w:lineRule="auto" w:line="480"/>
        <w:ind w:left="0" w:right="0" w:hanging="0"/>
        <w:jc w:val="both"/>
        <w:rPr>
          <w:sz w:val="36"/>
          <w:szCs w:val="36"/>
        </w:rPr>
      </w:pPr>
      <w:r>
        <w:rPr>
          <w:sz w:val="36"/>
          <w:sz w:val="36"/>
          <w:szCs w:val="36"/>
          <w:rtl w:val="true"/>
        </w:rPr>
        <w:t xml:space="preserve">وقال أصحابنا والمالكية والشافعية العبادة الطاعة وقال بذلك الحنفية ولكن اشترطوا النية </w:t>
      </w:r>
    </w:p>
    <w:p>
      <w:pPr>
        <w:pStyle w:val="Normal"/>
        <w:bidi w:val="1"/>
        <w:spacing w:lineRule="auto" w:line="480"/>
        <w:ind w:left="0" w:right="0" w:hanging="0"/>
        <w:jc w:val="both"/>
        <w:rPr>
          <w:sz w:val="36"/>
          <w:szCs w:val="36"/>
        </w:rPr>
      </w:pPr>
      <w:r>
        <w:rPr>
          <w:sz w:val="36"/>
          <w:sz w:val="36"/>
          <w:szCs w:val="36"/>
          <w:rtl w:val="true"/>
        </w:rPr>
        <w:t xml:space="preserve">والطاعة موافقة الأمر والمعصية عند الفقهاء مخالفة الأمر وعند المعتزلة مخالفة الإرادة وكل قربة طاعة ولا عكس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 xml:space="preserve">فصل الحرام ضد الواجب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مأخوذ من الحرمة وهي ما لا يحل انتهاكه وشرعا ما ذم فاعله ولو قولا أو عمل قلب ويسمى محظورا وممنوعا ومزجورا ومعصية وذنبا وقبيحا وسيئة وفاحشة وإثما </w:t>
      </w:r>
    </w:p>
    <w:p>
      <w:pPr>
        <w:pStyle w:val="Normal"/>
        <w:bidi w:val="1"/>
        <w:spacing w:lineRule="auto" w:line="480"/>
        <w:ind w:left="0" w:right="0" w:hanging="0"/>
        <w:jc w:val="both"/>
        <w:rPr>
          <w:sz w:val="36"/>
          <w:szCs w:val="36"/>
        </w:rPr>
      </w:pPr>
      <w:r>
        <w:rPr>
          <w:sz w:val="36"/>
          <w:sz w:val="36"/>
          <w:szCs w:val="36"/>
          <w:rtl w:val="true"/>
        </w:rPr>
        <w:t>ومن الحرام نوع يقال له المخير ومثاله أن يقال للمكلف لا تنكح هذه المرأة أو أختها أو بنت أختها أو بنت أخيها فيكون منهيا عنهما على التخيير فأيتهما شاء اجتنب ونكح الأخرى كما أنه إذا أسلم عليهما قيل له طلق إحداهما وأمسك الأخرى أيتها شئت واعلم أن الفعل الواحد المنهي عنه إما أن يلاحظ من حيث كونه جنسا أو يلاحظ من حيث كونه نوعا فإن لوحظ من حيث الجنسية جاز أن يكون موردا للأمر وللنهي وأن يتوجه كل منهما إليه باعتبار أنواعه وإن لوحظ من حيث النوعية جاز أن يتوجه</w:t>
      </w:r>
    </w:p>
    <w:p>
      <w:pPr>
        <w:pStyle w:val="Normal"/>
        <w:bidi w:val="1"/>
        <w:spacing w:lineRule="auto" w:line="480"/>
        <w:ind w:left="0" w:right="0" w:hanging="0"/>
        <w:jc w:val="both"/>
        <w:rPr>
          <w:sz w:val="36"/>
          <w:szCs w:val="36"/>
        </w:rPr>
      </w:pPr>
      <w:r>
        <w:rPr>
          <w:sz w:val="36"/>
          <w:sz w:val="36"/>
          <w:szCs w:val="36"/>
          <w:rtl w:val="true"/>
        </w:rPr>
        <w:t>ص</w:t>
      </w:r>
      <w:r>
        <w:rPr>
          <w:sz w:val="36"/>
          <w:szCs w:val="36"/>
        </w:rPr>
        <w:t>154</w:t>
      </w:r>
    </w:p>
    <w:p>
      <w:pPr>
        <w:pStyle w:val="Normal"/>
        <w:bidi w:val="1"/>
        <w:spacing w:lineRule="auto" w:line="480"/>
        <w:ind w:left="0" w:right="0" w:hanging="0"/>
        <w:jc w:val="both"/>
        <w:rPr>
          <w:sz w:val="36"/>
          <w:szCs w:val="36"/>
        </w:rPr>
      </w:pPr>
      <w:r>
        <w:rPr>
          <w:sz w:val="36"/>
          <w:sz w:val="36"/>
          <w:szCs w:val="36"/>
          <w:rtl w:val="true"/>
        </w:rPr>
        <w:t xml:space="preserve">الأمر إليه باعتبار شخص من أفراده والنهي إليه باعتبار شخص آخر فمثال الأول العبادة وتحتها نوعان عبادة لله وعبادة لغيره وقد تعلق الأمر بالنوع الأول وتعلق النهي بالثاني ثم إن عبادة الله تعالى تصير جنسا باعتبار ما تحتها من الأنواع كالصلاة والزكاة وغيرهما فالأمر يتعلق بالصلاة والنهي تعلق بها من جهة إيقاعها في مكان مغصوب أو من جهة إيقاعها بلا طهارة وحاصلة أن الأمر والنهي يتوجهان إلى الجنس باعتبار تعداد أنواعه وإلى النوع باعتبار تعداد أشخاصه </w:t>
      </w:r>
    </w:p>
    <w:p>
      <w:pPr>
        <w:pStyle w:val="Normal"/>
        <w:bidi w:val="1"/>
        <w:spacing w:lineRule="auto" w:line="480"/>
        <w:ind w:left="0" w:right="0" w:hanging="0"/>
        <w:jc w:val="both"/>
        <w:rPr>
          <w:sz w:val="36"/>
          <w:szCs w:val="36"/>
        </w:rPr>
      </w:pPr>
      <w:r>
        <w:rPr>
          <w:sz w:val="36"/>
          <w:sz w:val="36"/>
          <w:szCs w:val="36"/>
          <w:rtl w:val="true"/>
        </w:rPr>
        <w:t xml:space="preserve">وأما الفعل الواحد بالشخص فله جهة واحدة إذ يستحيل كونه واجبا حراما كما لو قال صل هذه الظهر لاتصل هذه الظهر وتمثيلنا بإيقاع الصلاة في مكان مغصوب مبني على القول بأنها لا تصح فيه ولا يسقط الطلب بها ولا عندها وإليه ذهب أحمد وأكثر أصحابه والظاهرية والزيدية والجبائية </w:t>
      </w:r>
    </w:p>
    <w:p>
      <w:pPr>
        <w:pStyle w:val="Normal"/>
        <w:bidi w:val="1"/>
        <w:spacing w:lineRule="auto" w:line="480"/>
        <w:ind w:left="0" w:right="0" w:hanging="0"/>
        <w:jc w:val="both"/>
        <w:rPr>
          <w:sz w:val="36"/>
          <w:szCs w:val="36"/>
        </w:rPr>
      </w:pPr>
      <w:r>
        <w:rPr>
          <w:sz w:val="36"/>
          <w:sz w:val="36"/>
          <w:szCs w:val="36"/>
          <w:rtl w:val="true"/>
        </w:rPr>
        <w:t xml:space="preserve">وقيل يسقط الفرض عندها لا بها وهذا قول الباقلاني والرازي وذهب أحمد في رواية عنه ومالك والشافعي والخلال وابن عقيل والطوفي إلى أنها تحرم وتصح ومعناه أنها تصح بمعنى تسقط الطلب لكن لا ثواب بها وإلى هذا صح الأكثر وقيل إن لفاعلها ثوابا وقالت الحنفية تكره </w:t>
      </w:r>
    </w:p>
    <w:p>
      <w:pPr>
        <w:pStyle w:val="Normal"/>
        <w:bidi w:val="1"/>
        <w:spacing w:lineRule="auto" w:line="480"/>
        <w:ind w:left="0" w:right="0" w:hanging="0"/>
        <w:jc w:val="both"/>
        <w:rPr>
          <w:sz w:val="36"/>
          <w:szCs w:val="36"/>
        </w:rPr>
      </w:pPr>
      <w:r>
        <w:rPr>
          <w:sz w:val="36"/>
          <w:sz w:val="36"/>
          <w:szCs w:val="36"/>
          <w:rtl w:val="true"/>
        </w:rPr>
        <w:t xml:space="preserve">قال نجم الدين الطوفي مذهب الحنفية في هذا الأصل أدخل في التدقيق وأشبه بالتحقيق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 xml:space="preserve">فصل المكروه ضد المندوب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إذ المندوب المأمور به غير الجازم والمكروه المنهي عنه غير الجازم فالمندوب قسم الواجب في الأمر والمكروه قسم الحرام في النهي وشرعا ما مدح تاركه ولم يذم</w:t>
      </w:r>
    </w:p>
    <w:p>
      <w:pPr>
        <w:pStyle w:val="Normal"/>
        <w:bidi w:val="1"/>
        <w:spacing w:lineRule="auto" w:line="480"/>
        <w:ind w:left="0" w:right="0" w:hanging="0"/>
        <w:jc w:val="both"/>
        <w:rPr>
          <w:sz w:val="36"/>
          <w:szCs w:val="36"/>
        </w:rPr>
      </w:pPr>
      <w:r>
        <w:rPr>
          <w:sz w:val="36"/>
          <w:sz w:val="36"/>
          <w:szCs w:val="36"/>
          <w:rtl w:val="true"/>
        </w:rPr>
        <w:t>ص</w:t>
      </w:r>
      <w:r>
        <w:rPr>
          <w:sz w:val="36"/>
          <w:szCs w:val="36"/>
        </w:rPr>
        <w:t>155</w:t>
      </w:r>
    </w:p>
    <w:p>
      <w:pPr>
        <w:pStyle w:val="Normal"/>
        <w:bidi w:val="1"/>
        <w:spacing w:lineRule="auto" w:line="480"/>
        <w:ind w:left="0" w:right="0" w:hanging="0"/>
        <w:jc w:val="both"/>
        <w:rPr>
          <w:sz w:val="36"/>
          <w:szCs w:val="36"/>
        </w:rPr>
      </w:pPr>
      <w:r>
        <w:rPr>
          <w:sz w:val="36"/>
          <w:sz w:val="36"/>
          <w:szCs w:val="36"/>
          <w:rtl w:val="true"/>
        </w:rPr>
        <w:t xml:space="preserve">فاعله وهو داخل تحت النهي فيقال إنه منهي عنه ولا يتناوله الأمر المطلق إذ الأمر المطلق بالصلاة لا يتناول الصلاة المشتملة على السدل والتحضر ورفع البصر إلى السماء واشتمال الصماء والالتفات ونحو ذلك من المكروهات فيها وأطلق بعض أصحابنا المكروه على الحرام فقد قال الخرقي في مختصره ويكره أن يتوضأ في آنية الذهب والفضة انتهى </w:t>
      </w:r>
    </w:p>
    <w:p>
      <w:pPr>
        <w:pStyle w:val="Normal"/>
        <w:bidi w:val="1"/>
        <w:spacing w:lineRule="auto" w:line="480"/>
        <w:ind w:left="0" w:right="0" w:hanging="0"/>
        <w:jc w:val="both"/>
        <w:rPr>
          <w:sz w:val="36"/>
          <w:szCs w:val="36"/>
        </w:rPr>
      </w:pPr>
      <w:r>
        <w:rPr>
          <w:sz w:val="36"/>
          <w:sz w:val="36"/>
          <w:szCs w:val="36"/>
          <w:rtl w:val="true"/>
        </w:rPr>
        <w:t xml:space="preserve">مع أن التوضؤ فيهما حرام بلا خلاف في ذلك في المذهب وقد تطلق على ترك الأولى كقول الخرقي أيضا ومن صلى بلا أذان ولا إقامة كرهنا له ذلك ولا يعيد </w:t>
      </w:r>
    </w:p>
    <w:p>
      <w:pPr>
        <w:pStyle w:val="Normal"/>
        <w:bidi w:val="1"/>
        <w:spacing w:lineRule="auto" w:line="480"/>
        <w:ind w:left="0" w:right="0" w:hanging="0"/>
        <w:jc w:val="both"/>
        <w:rPr>
          <w:sz w:val="36"/>
          <w:szCs w:val="36"/>
        </w:rPr>
      </w:pPr>
      <w:r>
        <w:rPr>
          <w:sz w:val="36"/>
          <w:sz w:val="36"/>
          <w:szCs w:val="36"/>
          <w:rtl w:val="true"/>
        </w:rPr>
        <w:t xml:space="preserve">وأراد أن الأولى أن يصلي بأذان وإقامة أو بأحدهما وإن أخل بهما ترك ذلك الأولى </w:t>
      </w:r>
    </w:p>
    <w:p>
      <w:pPr>
        <w:pStyle w:val="Normal"/>
        <w:bidi w:val="1"/>
        <w:spacing w:lineRule="auto" w:line="480"/>
        <w:ind w:left="0" w:right="0" w:hanging="0"/>
        <w:jc w:val="both"/>
        <w:rPr>
          <w:sz w:val="36"/>
          <w:szCs w:val="36"/>
        </w:rPr>
      </w:pPr>
      <w:r>
        <w:rPr>
          <w:sz w:val="36"/>
          <w:sz w:val="36"/>
          <w:szCs w:val="36"/>
          <w:rtl w:val="true"/>
        </w:rPr>
        <w:t xml:space="preserve">وقال الآمدي قد يطلق المكروه على الحرام وعلى ما فيه شبهة وتردد وعلى ترك ما فعله راجح وإن لم يكن منهيا عنه انتهى </w:t>
      </w:r>
    </w:p>
    <w:p>
      <w:pPr>
        <w:pStyle w:val="Normal"/>
        <w:bidi w:val="1"/>
        <w:spacing w:lineRule="auto" w:line="480"/>
        <w:ind w:left="0" w:right="0" w:hanging="0"/>
        <w:jc w:val="both"/>
        <w:rPr>
          <w:sz w:val="36"/>
          <w:szCs w:val="36"/>
        </w:rPr>
      </w:pPr>
      <w:r>
        <w:rPr>
          <w:sz w:val="36"/>
          <w:sz w:val="36"/>
          <w:szCs w:val="36"/>
          <w:rtl w:val="true"/>
        </w:rPr>
        <w:t xml:space="preserve">قلت أما إطلاقه على الحرام فقد سبق لك بيانه في أن الإمامين أحمد ومالكا يطلقانه على الحرام الذي يكون دليله ظنيا تورعا منهما </w:t>
      </w:r>
    </w:p>
    <w:p>
      <w:pPr>
        <w:pStyle w:val="Normal"/>
        <w:bidi w:val="1"/>
        <w:spacing w:lineRule="auto" w:line="480"/>
        <w:ind w:left="0" w:right="0" w:hanging="0"/>
        <w:jc w:val="both"/>
        <w:rPr>
          <w:sz w:val="36"/>
          <w:szCs w:val="36"/>
        </w:rPr>
      </w:pPr>
      <w:r>
        <w:rPr>
          <w:sz w:val="36"/>
          <w:sz w:val="36"/>
          <w:szCs w:val="36"/>
          <w:rtl w:val="true"/>
        </w:rPr>
        <w:t xml:space="preserve">وأما الباقي فهو بمعنى ترك الأولى </w:t>
      </w:r>
    </w:p>
    <w:p>
      <w:pPr>
        <w:pStyle w:val="Normal"/>
        <w:bidi w:val="1"/>
        <w:spacing w:lineRule="auto" w:line="480"/>
        <w:ind w:left="0" w:right="0" w:hanging="0"/>
        <w:jc w:val="both"/>
        <w:rPr>
          <w:sz w:val="36"/>
          <w:szCs w:val="36"/>
        </w:rPr>
      </w:pPr>
      <w:r>
        <w:rPr>
          <w:sz w:val="36"/>
          <w:sz w:val="36"/>
          <w:szCs w:val="36"/>
          <w:rtl w:val="true"/>
        </w:rPr>
        <w:t xml:space="preserve">قال الطوفي في مختصر الروضة وإطلاق الكراهة ينصرف إلى التنزيه </w:t>
      </w:r>
    </w:p>
    <w:p>
      <w:pPr>
        <w:pStyle w:val="Normal"/>
        <w:bidi w:val="1"/>
        <w:spacing w:lineRule="auto" w:line="480"/>
        <w:ind w:left="0" w:right="0" w:hanging="0"/>
        <w:jc w:val="both"/>
        <w:rPr>
          <w:sz w:val="36"/>
          <w:szCs w:val="36"/>
        </w:rPr>
      </w:pPr>
      <w:r>
        <w:rPr>
          <w:sz w:val="36"/>
          <w:sz w:val="36"/>
          <w:szCs w:val="36"/>
          <w:rtl w:val="true"/>
        </w:rPr>
        <w:t xml:space="preserve">وقال المرداوي في التحرير المكروه إلى الحرام أقرب وهو في عرف المتأخرين للتنزيه ويقال لفاعله مخالف وغير ممتثل ومسيىء نصا وقيل يختص الحرام </w:t>
      </w:r>
    </w:p>
    <w:p>
      <w:pPr>
        <w:pStyle w:val="Normal"/>
        <w:bidi w:val="1"/>
        <w:spacing w:lineRule="auto" w:line="480"/>
        <w:ind w:left="0" w:right="0" w:hanging="0"/>
        <w:jc w:val="both"/>
        <w:rPr>
          <w:sz w:val="36"/>
          <w:szCs w:val="36"/>
        </w:rPr>
      </w:pPr>
      <w:r>
        <w:rPr>
          <w:sz w:val="36"/>
          <w:sz w:val="36"/>
          <w:szCs w:val="36"/>
          <w:rtl w:val="true"/>
        </w:rPr>
        <w:t xml:space="preserve">وقال القاضي أبو يعلى وابن عقيل يأثم بترك السنن أكثر عمره </w:t>
      </w:r>
    </w:p>
    <w:p>
      <w:pPr>
        <w:pStyle w:val="Normal"/>
        <w:bidi w:val="1"/>
        <w:spacing w:lineRule="auto" w:line="480"/>
        <w:ind w:left="0" w:right="0" w:hanging="0"/>
        <w:jc w:val="both"/>
        <w:rPr>
          <w:sz w:val="36"/>
          <w:szCs w:val="36"/>
        </w:rPr>
      </w:pPr>
      <w:r>
        <w:rPr>
          <w:sz w:val="36"/>
          <w:sz w:val="36"/>
          <w:szCs w:val="36"/>
          <w:rtl w:val="true"/>
        </w:rPr>
        <w:t xml:space="preserve">قال الإمام أحمد من ترك الوتر فهو رجل سوء </w:t>
      </w:r>
    </w:p>
    <w:p>
      <w:pPr>
        <w:pStyle w:val="Normal"/>
        <w:bidi w:val="1"/>
        <w:spacing w:lineRule="auto" w:line="480"/>
        <w:ind w:left="0" w:right="0" w:hanging="0"/>
        <w:jc w:val="both"/>
        <w:rPr>
          <w:sz w:val="36"/>
          <w:szCs w:val="36"/>
        </w:rPr>
      </w:pPr>
      <w:r>
        <w:rPr>
          <w:sz w:val="36"/>
          <w:sz w:val="36"/>
          <w:szCs w:val="36"/>
          <w:rtl w:val="true"/>
        </w:rPr>
        <w:t>ص</w:t>
      </w:r>
      <w:r>
        <w:rPr>
          <w:sz w:val="36"/>
          <w:szCs w:val="36"/>
        </w:rPr>
        <w:t>156</w:t>
      </w:r>
    </w:p>
    <w:p>
      <w:pPr>
        <w:pStyle w:val="Normal"/>
        <w:bidi w:val="1"/>
        <w:spacing w:lineRule="auto" w:line="480"/>
        <w:ind w:left="0" w:right="0" w:hanging="0"/>
        <w:jc w:val="both"/>
        <w:rPr>
          <w:b/>
          <w:b/>
          <w:bCs/>
          <w:sz w:val="36"/>
          <w:szCs w:val="36"/>
        </w:rPr>
      </w:pPr>
      <w:r>
        <w:rPr>
          <w:b/>
          <w:b/>
          <w:bCs/>
          <w:sz w:val="36"/>
          <w:sz w:val="36"/>
          <w:szCs w:val="36"/>
          <w:rtl w:val="true"/>
        </w:rPr>
        <w:t xml:space="preserve">فصل المباح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هو لغة المعلن والمأذون وشرعا ما اقتضى خطاب الشرع التسوية بين فعله وتركه من غير مدح يترتب على فعله ولا ذم يترتب على تركه والمباح غير مأمور به عند الجمهور </w:t>
      </w:r>
    </w:p>
    <w:p>
      <w:pPr>
        <w:pStyle w:val="Normal"/>
        <w:bidi w:val="1"/>
        <w:spacing w:lineRule="auto" w:line="480"/>
        <w:ind w:left="0" w:right="0" w:hanging="0"/>
        <w:jc w:val="both"/>
        <w:rPr>
          <w:sz w:val="36"/>
          <w:szCs w:val="36"/>
        </w:rPr>
      </w:pPr>
      <w:r>
        <w:rPr>
          <w:sz w:val="36"/>
          <w:sz w:val="36"/>
          <w:szCs w:val="36"/>
          <w:rtl w:val="true"/>
        </w:rPr>
        <w:t xml:space="preserve">وقال الكعبي المعتزلي وأتباعه هو مأمور به وليس منه فعل غير مكلف ويسمى طلقا وحلالا ويطلق هو والحلال على غير الحرام وليس بتكليف عند الأئمة الأربعة </w:t>
      </w:r>
    </w:p>
    <w:p>
      <w:pPr>
        <w:pStyle w:val="Normal"/>
        <w:bidi w:val="1"/>
        <w:spacing w:lineRule="auto" w:line="480"/>
        <w:ind w:left="0" w:right="0" w:hanging="0"/>
        <w:jc w:val="both"/>
        <w:rPr>
          <w:sz w:val="36"/>
          <w:szCs w:val="36"/>
        </w:rPr>
      </w:pPr>
      <w:r>
        <w:rPr>
          <w:sz w:val="36"/>
          <w:sz w:val="36"/>
          <w:szCs w:val="36"/>
          <w:rtl w:val="true"/>
        </w:rPr>
        <w:t xml:space="preserve">وقال مجد الدين بن تيمية الإباحة تكليف وقصد بذلك أنها مختصة بالمكلف </w:t>
      </w:r>
    </w:p>
    <w:p>
      <w:pPr>
        <w:pStyle w:val="Normal"/>
        <w:bidi w:val="1"/>
        <w:spacing w:lineRule="auto" w:line="480"/>
        <w:ind w:left="0" w:right="0" w:hanging="0"/>
        <w:jc w:val="both"/>
        <w:rPr>
          <w:sz w:val="36"/>
          <w:szCs w:val="36"/>
        </w:rPr>
      </w:pPr>
      <w:r>
        <w:rPr>
          <w:sz w:val="36"/>
          <w:sz w:val="36"/>
          <w:szCs w:val="36"/>
          <w:rtl w:val="true"/>
        </w:rPr>
        <w:t xml:space="preserve">تتمة اختلف العلماء في الأعيان المنتفع بها قبل ورود الشرع فقال أبو الحسن التميمي وأبو الخطاب وكلاهما من الحنابلة والحنفية هي على الإباحة فما جاء في الشرع الحكم عليه بشيء عملنا وما لم يرد فهو باق على إباحته </w:t>
      </w:r>
    </w:p>
    <w:p>
      <w:pPr>
        <w:pStyle w:val="Normal"/>
        <w:bidi w:val="1"/>
        <w:spacing w:lineRule="auto" w:line="480"/>
        <w:ind w:left="0" w:right="0" w:hanging="0"/>
        <w:jc w:val="both"/>
        <w:rPr>
          <w:sz w:val="36"/>
          <w:szCs w:val="36"/>
        </w:rPr>
      </w:pPr>
      <w:r>
        <w:rPr>
          <w:sz w:val="36"/>
          <w:sz w:val="36"/>
          <w:szCs w:val="36"/>
          <w:rtl w:val="true"/>
        </w:rPr>
        <w:t xml:space="preserve">وقال ابن حامد والقاضي أبو يعلى وبعض المعتزلة إنها على الحظر أي المنع فما لم يرد شرع بالحكم عليه فهو محظور </w:t>
      </w:r>
    </w:p>
    <w:p>
      <w:pPr>
        <w:pStyle w:val="Normal"/>
        <w:bidi w:val="1"/>
        <w:spacing w:lineRule="auto" w:line="480"/>
        <w:ind w:left="0" w:right="0" w:hanging="0"/>
        <w:jc w:val="both"/>
        <w:rPr>
          <w:sz w:val="36"/>
          <w:szCs w:val="36"/>
        </w:rPr>
      </w:pPr>
      <w:r>
        <w:rPr>
          <w:sz w:val="36"/>
          <w:sz w:val="36"/>
          <w:szCs w:val="36"/>
          <w:rtl w:val="true"/>
        </w:rPr>
        <w:t xml:space="preserve">وقال أبو الحسن الخرزي من الحنابلة والواقفية وهم الذين يقفون في الأحكام عند تجاذب الأدلة لها إنها على الوقف أي لا يدرى هل هي مباحة أو محظورة </w:t>
      </w:r>
    </w:p>
    <w:p>
      <w:pPr>
        <w:pStyle w:val="Normal"/>
        <w:bidi w:val="1"/>
        <w:spacing w:lineRule="auto" w:line="480"/>
        <w:ind w:left="0" w:right="0" w:hanging="0"/>
        <w:jc w:val="both"/>
        <w:rPr>
          <w:sz w:val="36"/>
          <w:szCs w:val="36"/>
        </w:rPr>
      </w:pPr>
      <w:r>
        <w:rPr>
          <w:sz w:val="36"/>
          <w:sz w:val="36"/>
          <w:szCs w:val="36"/>
          <w:rtl w:val="true"/>
        </w:rPr>
        <w:t>وأما المعتزلة فقد قسموا الأفعال الاختيارية إلى ما حسنه العقل فمنه واجب ومنه مندوب ومنه مباح وإلى ما قبحه العقل فمنه حرام ومنه مكروه وإلى ما لم يقض العقل فيه بحسن</w:t>
      </w:r>
    </w:p>
    <w:p>
      <w:pPr>
        <w:pStyle w:val="Normal"/>
        <w:bidi w:val="1"/>
        <w:spacing w:lineRule="auto" w:line="480"/>
        <w:ind w:left="0" w:right="0" w:hanging="0"/>
        <w:jc w:val="both"/>
        <w:rPr>
          <w:sz w:val="36"/>
          <w:szCs w:val="36"/>
        </w:rPr>
      </w:pPr>
      <w:r>
        <w:rPr>
          <w:sz w:val="36"/>
          <w:sz w:val="36"/>
          <w:szCs w:val="36"/>
          <w:rtl w:val="true"/>
        </w:rPr>
        <w:t>ص</w:t>
      </w:r>
      <w:r>
        <w:rPr>
          <w:sz w:val="36"/>
          <w:szCs w:val="36"/>
        </w:rPr>
        <w:t>157</w:t>
      </w:r>
    </w:p>
    <w:p>
      <w:pPr>
        <w:pStyle w:val="Normal"/>
        <w:bidi w:val="1"/>
        <w:spacing w:lineRule="auto" w:line="480"/>
        <w:ind w:left="0" w:right="0" w:hanging="0"/>
        <w:jc w:val="both"/>
        <w:rPr>
          <w:sz w:val="36"/>
          <w:szCs w:val="36"/>
        </w:rPr>
      </w:pPr>
      <w:r>
        <w:rPr>
          <w:sz w:val="36"/>
          <w:sz w:val="36"/>
          <w:szCs w:val="36"/>
          <w:rtl w:val="true"/>
        </w:rPr>
        <w:t xml:space="preserve">ولا بقبح فهذا اختلفوا فيه فمنهم من قال إنه واجب ومنهم من قال إنه محرم ومنهم من توقف فيه هذا ما حققه عنهم الآمدي والمختار الإباحة وفائدة هذا الخلاف استصحاب كل واحد من القائلين حال أصله قبل الشرع فيما جهل دليله سمعا بعد ورود الشرع </w:t>
      </w:r>
    </w:p>
    <w:p>
      <w:pPr>
        <w:pStyle w:val="Normal"/>
        <w:bidi w:val="1"/>
        <w:spacing w:lineRule="auto" w:line="480"/>
        <w:ind w:left="0" w:right="0" w:hanging="0"/>
        <w:jc w:val="both"/>
        <w:rPr>
          <w:sz w:val="36"/>
          <w:szCs w:val="36"/>
        </w:rPr>
      </w:pPr>
      <w:r>
        <w:rPr>
          <w:sz w:val="36"/>
          <w:sz w:val="36"/>
          <w:szCs w:val="36"/>
          <w:rtl w:val="true"/>
        </w:rPr>
        <w:t xml:space="preserve">فائدة الجائز لغة العابر بالعين المهملة واصطلاحا يطلق على المباح وعلى ما لا يمتنع شرعا فيعم غير الحرام أو عقلا فيعم الواجب والراجح والمساوي والمرجوح وعلى ما استوى فيه الأمران شرعا كالمباح أو عقلا كفعل الصغير وعلى المشكوك فيه باعتبار الشرع أو العقل </w:t>
      </w:r>
    </w:p>
    <w:p>
      <w:pPr>
        <w:pStyle w:val="Normal"/>
        <w:bidi w:val="1"/>
        <w:spacing w:lineRule="auto" w:line="480"/>
        <w:ind w:left="0" w:right="0" w:hanging="0"/>
        <w:jc w:val="both"/>
        <w:rPr>
          <w:sz w:val="36"/>
          <w:szCs w:val="36"/>
        </w:rPr>
      </w:pPr>
      <w:r>
        <w:rPr>
          <w:sz w:val="36"/>
          <w:sz w:val="36"/>
          <w:szCs w:val="36"/>
          <w:rtl w:val="true"/>
        </w:rPr>
        <w:t xml:space="preserve">وأما الممكن فهو ما جاز وقوعه حسا أو وهما أو شرعا </w:t>
      </w:r>
    </w:p>
    <w:p>
      <w:pPr>
        <w:pStyle w:val="Normal"/>
        <w:bidi w:val="1"/>
        <w:spacing w:lineRule="auto" w:line="480"/>
        <w:ind w:left="0" w:right="0" w:hanging="0"/>
        <w:jc w:val="both"/>
        <w:rPr>
          <w:b/>
          <w:b/>
          <w:bCs/>
          <w:sz w:val="36"/>
          <w:szCs w:val="36"/>
        </w:rPr>
      </w:pPr>
      <w:r>
        <w:rPr>
          <w:b/>
          <w:b/>
          <w:bCs/>
          <w:sz w:val="36"/>
          <w:sz w:val="36"/>
          <w:szCs w:val="36"/>
          <w:rtl w:val="true"/>
        </w:rPr>
        <w:t xml:space="preserve">تنبيه </w:t>
      </w:r>
    </w:p>
    <w:p>
      <w:pPr>
        <w:pStyle w:val="Normal"/>
        <w:bidi w:val="1"/>
        <w:spacing w:lineRule="auto" w:line="480"/>
        <w:ind w:left="0" w:right="0" w:hanging="0"/>
        <w:jc w:val="both"/>
        <w:rPr>
          <w:sz w:val="36"/>
          <w:szCs w:val="36"/>
        </w:rPr>
      </w:pPr>
      <w:r>
        <w:rPr>
          <w:sz w:val="36"/>
          <w:sz w:val="36"/>
          <w:szCs w:val="36"/>
          <w:rtl w:val="true"/>
        </w:rPr>
        <w:t xml:space="preserve">إذا نسخ الوجوب بقي الجواز وقال المجد والأكثر وحكي عن أصحابنا أن الباقي مشترك بين الندب والإباحة </w:t>
      </w:r>
    </w:p>
    <w:p>
      <w:pPr>
        <w:pStyle w:val="Normal"/>
        <w:bidi w:val="1"/>
        <w:spacing w:lineRule="auto" w:line="480"/>
        <w:ind w:left="0" w:right="0" w:hanging="0"/>
        <w:jc w:val="both"/>
        <w:rPr>
          <w:sz w:val="36"/>
          <w:szCs w:val="36"/>
        </w:rPr>
      </w:pPr>
      <w:r>
        <w:rPr>
          <w:sz w:val="36"/>
          <w:sz w:val="36"/>
          <w:szCs w:val="36"/>
          <w:rtl w:val="true"/>
        </w:rPr>
        <w:t xml:space="preserve">وقال أبو يعلى وأبو الخطاب وابن عقيل وابن حمدان بقي الندب </w:t>
      </w:r>
    </w:p>
    <w:p>
      <w:pPr>
        <w:pStyle w:val="Normal"/>
        <w:bidi w:val="1"/>
        <w:spacing w:lineRule="auto" w:line="480"/>
        <w:ind w:left="0" w:right="0" w:hanging="0"/>
        <w:jc w:val="both"/>
        <w:rPr>
          <w:sz w:val="36"/>
          <w:szCs w:val="36"/>
        </w:rPr>
      </w:pPr>
      <w:r>
        <w:rPr>
          <w:sz w:val="36"/>
          <w:sz w:val="36"/>
          <w:szCs w:val="36"/>
          <w:rtl w:val="true"/>
        </w:rPr>
        <w:t>وقيل تبقى الإباحة وهو مثل القول بالجواز وهو المختار وقال الحنفية والتميمي والغزالي يعود الباقي إلى أصله قبل ورود الشرع وهذا نظير قول الفقهاء إذا بطل الخصوص بقي العموم ولو صرف النهي عن التحريم بقيت الكراهة قال ابن عقيل وغيره</w:t>
      </w: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Heading2"/>
        <w:ind w:left="0" w:right="0" w:hanging="0"/>
        <w:jc w:val="both"/>
        <w:rPr/>
      </w:pPr>
      <w:r>
        <w:rPr>
          <w:rtl w:val="true"/>
        </w:rPr>
        <w:t>ص</w:t>
      </w:r>
      <w:r>
        <w:rPr/>
        <w:t>158</w:t>
      </w:r>
    </w:p>
    <w:p>
      <w:pPr>
        <w:pStyle w:val="Normal"/>
        <w:bidi w:val="1"/>
        <w:spacing w:lineRule="auto" w:line="480"/>
        <w:ind w:left="0" w:right="0" w:hanging="0"/>
        <w:jc w:val="both"/>
        <w:rPr>
          <w:b/>
          <w:b/>
          <w:bCs/>
          <w:sz w:val="36"/>
          <w:szCs w:val="36"/>
        </w:rPr>
      </w:pPr>
      <w:r>
        <w:rPr>
          <w:b/>
          <w:b/>
          <w:bCs/>
          <w:sz w:val="36"/>
          <w:sz w:val="36"/>
          <w:szCs w:val="36"/>
          <w:rtl w:val="true"/>
        </w:rPr>
        <w:t xml:space="preserve">فصل في خطاب الوضع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هو ما استفيد بواسطة نصب الشارع علما معرفا لحكمه لتعذر معرفة خطابه في كل حال </w:t>
      </w:r>
    </w:p>
    <w:p>
      <w:pPr>
        <w:pStyle w:val="Normal"/>
        <w:bidi w:val="1"/>
        <w:spacing w:lineRule="auto" w:line="480"/>
        <w:ind w:left="0" w:right="0" w:hanging="0"/>
        <w:jc w:val="both"/>
        <w:rPr>
          <w:sz w:val="36"/>
          <w:szCs w:val="36"/>
        </w:rPr>
      </w:pPr>
      <w:r>
        <w:rPr>
          <w:sz w:val="36"/>
          <w:sz w:val="36"/>
          <w:szCs w:val="36"/>
          <w:rtl w:val="true"/>
        </w:rPr>
        <w:t xml:space="preserve">هكذا عرفه أكثر علماء الأصول ولما كان هذا الحد فيه غموض يعسر حله على كثير من المطالعين لهذا الكتاب قربنا معناه بقولنا معناه إن الشرع وضع أي شرع أمورا سميت أسبابا وشروطا وموانع تعرف عند وجودها أحكام الشرع من إثبات أو نفي </w:t>
      </w:r>
    </w:p>
    <w:p>
      <w:pPr>
        <w:pStyle w:val="Normal"/>
        <w:bidi w:val="1"/>
        <w:spacing w:lineRule="auto" w:line="480"/>
        <w:ind w:left="0" w:right="0" w:hanging="0"/>
        <w:jc w:val="both"/>
        <w:rPr>
          <w:sz w:val="36"/>
          <w:szCs w:val="36"/>
        </w:rPr>
      </w:pPr>
      <w:r>
        <w:rPr>
          <w:sz w:val="36"/>
          <w:sz w:val="36"/>
          <w:szCs w:val="36"/>
          <w:rtl w:val="true"/>
        </w:rPr>
        <w:t xml:space="preserve">فالأحكام توجد بوجود الأسباب والشروط وتنتفي بوجود المانع </w:t>
      </w:r>
    </w:p>
    <w:p>
      <w:pPr>
        <w:pStyle w:val="Normal"/>
        <w:bidi w:val="1"/>
        <w:spacing w:lineRule="auto" w:line="480"/>
        <w:ind w:left="0" w:right="0" w:hanging="0"/>
        <w:jc w:val="both"/>
        <w:rPr>
          <w:sz w:val="36"/>
          <w:szCs w:val="36"/>
        </w:rPr>
      </w:pPr>
      <w:r>
        <w:rPr>
          <w:sz w:val="36"/>
          <w:sz w:val="36"/>
          <w:szCs w:val="36"/>
          <w:rtl w:val="true"/>
        </w:rPr>
        <w:t xml:space="preserve">وانتفاء الأسباب والشروط ثم إن الشرع بوضع هذه الأمور أخبرنا بوجود أحكامه وانتفائها عند وجود تلك الأمور </w:t>
      </w:r>
    </w:p>
    <w:p>
      <w:pPr>
        <w:pStyle w:val="Normal"/>
        <w:bidi w:val="1"/>
        <w:spacing w:lineRule="auto" w:line="480"/>
        <w:ind w:left="0" w:right="0" w:hanging="0"/>
        <w:jc w:val="both"/>
        <w:rPr>
          <w:sz w:val="36"/>
          <w:szCs w:val="36"/>
        </w:rPr>
      </w:pPr>
      <w:r>
        <w:rPr>
          <w:sz w:val="36"/>
          <w:sz w:val="36"/>
          <w:szCs w:val="36"/>
          <w:rtl w:val="true"/>
        </w:rPr>
        <w:t>أو انتفائها فكأنه قال مثلا إذا وجد النصاب الذي هو سبب وجوب الزكاة والحول الذي هو شرطه فاعلموا أني أوجبت عليكم أداء الزكاة وإن وجد الدين الذي هو مانع وجوبها أو انتفى السموم الذي هو شرط الوجوب في السائمة فاعلموا أني لم أوجب عليكم الزكاة وكذا الكلام في القصاص والسرقة والزنا وكثير من الأحكام بالنظر إلى وجود أسبابها وشروطها وانتفاء موانعها وعكس ذلك وبهذا البيان فهم المقصود من خطاب الوضع</w:t>
      </w:r>
    </w:p>
    <w:p>
      <w:pPr>
        <w:pStyle w:val="Normal"/>
        <w:bidi w:val="1"/>
        <w:spacing w:lineRule="auto" w:line="480"/>
        <w:ind w:left="0" w:right="0" w:hanging="0"/>
        <w:jc w:val="both"/>
        <w:rPr>
          <w:sz w:val="36"/>
          <w:szCs w:val="36"/>
        </w:rPr>
      </w:pPr>
      <w:r>
        <w:rPr>
          <w:sz w:val="36"/>
          <w:sz w:val="36"/>
          <w:szCs w:val="36"/>
          <w:rtl w:val="true"/>
        </w:rPr>
        <w:t>ص</w:t>
      </w:r>
      <w:r>
        <w:rPr>
          <w:sz w:val="36"/>
          <w:szCs w:val="36"/>
        </w:rPr>
        <w:t>159</w:t>
      </w:r>
    </w:p>
    <w:p>
      <w:pPr>
        <w:pStyle w:val="Normal"/>
        <w:bidi w:val="1"/>
        <w:spacing w:lineRule="auto" w:line="480"/>
        <w:ind w:left="0" w:right="0" w:hanging="0"/>
        <w:jc w:val="both"/>
        <w:rPr>
          <w:sz w:val="36"/>
          <w:szCs w:val="36"/>
        </w:rPr>
      </w:pPr>
      <w:r>
        <w:rPr>
          <w:sz w:val="36"/>
          <w:sz w:val="36"/>
          <w:szCs w:val="36"/>
          <w:rtl w:val="true"/>
        </w:rPr>
        <w:t xml:space="preserve">وتخلص الناظر من حل التعقيد الذي تضمنه التعريف وحيث علمت ذلك فاعلم أن هذا العلم المنصوب أصناف </w:t>
      </w:r>
    </w:p>
    <w:p>
      <w:pPr>
        <w:pStyle w:val="Normal"/>
        <w:bidi w:val="1"/>
        <w:spacing w:lineRule="auto" w:line="480"/>
        <w:ind w:left="0" w:right="0" w:hanging="0"/>
        <w:jc w:val="both"/>
        <w:rPr>
          <w:sz w:val="36"/>
          <w:szCs w:val="36"/>
        </w:rPr>
      </w:pPr>
      <w:r>
        <w:rPr>
          <w:sz w:val="36"/>
          <w:sz w:val="36"/>
          <w:szCs w:val="36"/>
          <w:rtl w:val="true"/>
        </w:rPr>
        <w:t xml:space="preserve">أحدها العلة وهي في أصل الوضع العرض الموجب لخروج البدن الحيواني عن الاعتدال الطبيعي ثم استعيرت عقلا لما أوجب الحكم العقلي لذاته كالكسر للانكسار والتسويد للسواد ونحوه ثم استعيرت شرعا لمعان ثلاثة أحدها ما أوجب الحكم الشرعي لا محالة وهو المجموع المركب من مقتضى الحكم وشرطه ومحله وأهله تشبيها بالأجزاء العلة العقلية وذلك كما يقال وجوب الصلاة حكم شرعي ومقتضيه أمر الشارع بالصلاة وشرطه أهلية المصلي لتوجه الخطاب إليه بأن يكون بالغا عاقلا ومحله الصلاة وأهله المصلى </w:t>
      </w:r>
    </w:p>
    <w:p>
      <w:pPr>
        <w:pStyle w:val="Normal"/>
        <w:bidi w:val="1"/>
        <w:spacing w:lineRule="auto" w:line="480"/>
        <w:ind w:left="0" w:right="0" w:hanging="0"/>
        <w:jc w:val="both"/>
        <w:rPr>
          <w:sz w:val="36"/>
          <w:szCs w:val="36"/>
        </w:rPr>
      </w:pPr>
      <w:r>
        <w:rPr>
          <w:sz w:val="36"/>
          <w:sz w:val="36"/>
          <w:szCs w:val="36"/>
          <w:rtl w:val="true"/>
        </w:rPr>
        <w:t xml:space="preserve">فالعلة هنا المجموع المركب من هذه الأمور والأهل والمحل ركنان من أركانها وبالجملة فهذه الأشياء الأربعة تسمى علة ومقتضى الحكم هو المعنى الطالب له وشرطه يأتي بيانه وأهله هو المخاطب به ومحله ما تعلق به </w:t>
      </w:r>
    </w:p>
    <w:p>
      <w:pPr>
        <w:pStyle w:val="Normal"/>
        <w:bidi w:val="1"/>
        <w:spacing w:lineRule="auto" w:line="480"/>
        <w:ind w:left="0" w:right="0" w:hanging="0"/>
        <w:jc w:val="both"/>
        <w:rPr>
          <w:sz w:val="36"/>
          <w:szCs w:val="36"/>
        </w:rPr>
      </w:pPr>
      <w:r>
        <w:rPr>
          <w:sz w:val="36"/>
          <w:sz w:val="36"/>
          <w:szCs w:val="36"/>
          <w:rtl w:val="true"/>
        </w:rPr>
        <w:t xml:space="preserve">ثانيها مقتضى الحكم وإن تخلف لفوات شرط أو وجود مانع وبيانه أن اليمين هو المقتضي لوجوب الكفارة فيسمى علة له وإن كان وجوب الكفارة إنما يتحقق بمجموع أمرين الحلف الذي هو اليمين والحنث فيها لكن الحنث شرط في الوجوب والحلف هو السبب المقتضي له </w:t>
      </w:r>
    </w:p>
    <w:p>
      <w:pPr>
        <w:pStyle w:val="Normal"/>
        <w:bidi w:val="1"/>
        <w:spacing w:lineRule="auto" w:line="480"/>
        <w:ind w:left="0" w:right="0" w:hanging="0"/>
        <w:jc w:val="both"/>
        <w:rPr>
          <w:sz w:val="36"/>
          <w:szCs w:val="36"/>
        </w:rPr>
      </w:pPr>
      <w:r>
        <w:rPr>
          <w:sz w:val="36"/>
          <w:sz w:val="36"/>
          <w:szCs w:val="36"/>
          <w:rtl w:val="true"/>
        </w:rPr>
        <w:t xml:space="preserve">فقالوا هو علة فإذا حلف الإنسان على فعل شيء أو تركه </w:t>
      </w:r>
    </w:p>
    <w:p>
      <w:pPr>
        <w:pStyle w:val="Normal"/>
        <w:bidi w:val="1"/>
        <w:spacing w:lineRule="auto" w:line="480"/>
        <w:ind w:left="0" w:right="0" w:hanging="0"/>
        <w:jc w:val="both"/>
        <w:rPr>
          <w:sz w:val="36"/>
          <w:szCs w:val="36"/>
        </w:rPr>
      </w:pPr>
      <w:r>
        <w:rPr>
          <w:sz w:val="36"/>
          <w:sz w:val="36"/>
          <w:szCs w:val="36"/>
          <w:rtl w:val="true"/>
        </w:rPr>
        <w:t xml:space="preserve">قيل قد وجدت منه علة وجوب الكفارة وإن كان الوجوب يوجد حتى يحنث وإنما هو بمجرد الحلف انعقد سببه </w:t>
      </w:r>
    </w:p>
    <w:p>
      <w:pPr>
        <w:pStyle w:val="Normal"/>
        <w:bidi w:val="1"/>
        <w:spacing w:lineRule="auto" w:line="480"/>
        <w:ind w:left="0" w:right="0" w:hanging="0"/>
        <w:jc w:val="both"/>
        <w:rPr>
          <w:sz w:val="36"/>
          <w:szCs w:val="36"/>
        </w:rPr>
      </w:pPr>
      <w:r>
        <w:rPr>
          <w:sz w:val="36"/>
          <w:sz w:val="36"/>
          <w:szCs w:val="36"/>
          <w:rtl w:val="true"/>
        </w:rPr>
        <w:t>ص</w:t>
      </w:r>
      <w:r>
        <w:rPr>
          <w:sz w:val="36"/>
          <w:szCs w:val="36"/>
        </w:rPr>
        <w:t>160</w:t>
      </w:r>
    </w:p>
    <w:p>
      <w:pPr>
        <w:pStyle w:val="Normal"/>
        <w:bidi w:val="1"/>
        <w:spacing w:lineRule="auto" w:line="480"/>
        <w:ind w:left="0" w:right="0" w:hanging="0"/>
        <w:jc w:val="both"/>
        <w:rPr>
          <w:sz w:val="36"/>
          <w:szCs w:val="36"/>
        </w:rPr>
      </w:pPr>
      <w:r>
        <w:rPr>
          <w:sz w:val="36"/>
          <w:sz w:val="36"/>
          <w:szCs w:val="36"/>
          <w:rtl w:val="true"/>
        </w:rPr>
        <w:t xml:space="preserve">ثالثها حكمة الحكم وهي المعنى المناسب الذي ينشأ عنه الحكم كمشقة السفر للقصر والفطر والدين لمنع الزكاة والأبوة لمنع القصاص </w:t>
      </w:r>
    </w:p>
    <w:p>
      <w:pPr>
        <w:pStyle w:val="Normal"/>
        <w:bidi w:val="1"/>
        <w:spacing w:lineRule="auto" w:line="480"/>
        <w:ind w:left="0" w:right="0" w:hanging="0"/>
        <w:jc w:val="both"/>
        <w:rPr>
          <w:sz w:val="36"/>
          <w:szCs w:val="36"/>
        </w:rPr>
      </w:pPr>
      <w:r>
        <w:rPr>
          <w:sz w:val="36"/>
          <w:sz w:val="36"/>
          <w:szCs w:val="36"/>
          <w:rtl w:val="true"/>
        </w:rPr>
        <w:t xml:space="preserve">فيقال مشقة السفر هي علة استياحة القصر والفطر للمسافر والدين في ذمة مالك النصاب علة لمنع وجوب الزكاة وكون القاتل أبا علة لمنع وجوب القصاص والمعنى المناسب هو كون حصول المشقة على المسافر معنى مناسب لتخفيف الصلاة بقصرها والتخفيف عنه بالفطر </w:t>
      </w:r>
    </w:p>
    <w:p>
      <w:pPr>
        <w:pStyle w:val="Normal"/>
        <w:bidi w:val="1"/>
        <w:spacing w:lineRule="auto" w:line="480"/>
        <w:ind w:left="0" w:right="0" w:hanging="0"/>
        <w:jc w:val="both"/>
        <w:rPr>
          <w:sz w:val="36"/>
          <w:szCs w:val="36"/>
        </w:rPr>
      </w:pPr>
      <w:r>
        <w:rPr>
          <w:sz w:val="36"/>
          <w:sz w:val="36"/>
          <w:szCs w:val="36"/>
          <w:rtl w:val="true"/>
        </w:rPr>
        <w:t xml:space="preserve">وانقهار مالك النصاب بالدين عليه معنى مناسب لإسقاط وجوب الزكاة عنه وكون الأب سبب وجود الولد معنى مناسب لسقوط القصاص لأنه لما كان سبب إيجاده لم تقتض الحكمة أن يكون الولد سبب إعدامه وهلاكه لمحض حقه واعلم بأن الفقهاء كثيرا ما يذكرون في كتبهم مثل هذه العلل ومن هنا نشأت الفروق بحيث صارت كأنها فن مستقل كما سنبينه فيما بعد إن شاء الله تعالى فيقال ما الفرق بين أن لا يقتل الأب بابنه إذا قتله وبين وجوب رجمه إذا زنى بابنته فيجاب بالفرق بين الأول بكونه سبب إيجاده وبين الثاني من حيث إن الرجم إنما هو لمحض حق الله تعالى والأول لمحض حق الولد </w:t>
      </w:r>
    </w:p>
    <w:p>
      <w:pPr>
        <w:pStyle w:val="Normal"/>
        <w:bidi w:val="1"/>
        <w:spacing w:lineRule="auto" w:line="480"/>
        <w:ind w:left="0" w:right="0" w:hanging="0"/>
        <w:jc w:val="both"/>
        <w:rPr>
          <w:sz w:val="36"/>
          <w:szCs w:val="36"/>
        </w:rPr>
      </w:pPr>
      <w:r>
        <w:rPr>
          <w:sz w:val="36"/>
          <w:sz w:val="36"/>
          <w:szCs w:val="36"/>
          <w:rtl w:val="true"/>
        </w:rPr>
        <w:t xml:space="preserve">ثانيها السبب وهو لغة ما توصل به إلى الغرض المقصود وشرعا ما يلزم من وجوده الوجود ومن عدمه العدم لذاته فيوجد الحكم عنده لا به وذلك لأنه ليس مؤثرا في الوجود بل هو وصلة ووسيلة إليه كالحبل مثلا فإنه يتوصل به إلى إخراج الماء من البئر وليس هو المؤثر في الإخراج وإنما المؤثر حركة المستقي للماء ثم استعير السبب شرعا لمعان </w:t>
      </w:r>
    </w:p>
    <w:p>
      <w:pPr>
        <w:pStyle w:val="Normal"/>
        <w:bidi w:val="1"/>
        <w:spacing w:lineRule="auto" w:line="480"/>
        <w:ind w:left="0" w:right="0" w:hanging="0"/>
        <w:jc w:val="both"/>
        <w:rPr>
          <w:sz w:val="36"/>
          <w:szCs w:val="36"/>
        </w:rPr>
      </w:pPr>
      <w:r>
        <w:rPr>
          <w:sz w:val="36"/>
          <w:sz w:val="36"/>
          <w:szCs w:val="36"/>
          <w:rtl w:val="true"/>
        </w:rPr>
        <w:t>أحدها ما يقابل المباشرة كحفر البئر مع التردية فيها فإذا</w:t>
      </w:r>
    </w:p>
    <w:p>
      <w:pPr>
        <w:pStyle w:val="Normal"/>
        <w:bidi w:val="1"/>
        <w:spacing w:lineRule="auto" w:line="480"/>
        <w:ind w:left="0" w:right="0" w:hanging="0"/>
        <w:jc w:val="both"/>
        <w:rPr>
          <w:sz w:val="36"/>
          <w:szCs w:val="36"/>
        </w:rPr>
      </w:pPr>
      <w:r>
        <w:rPr>
          <w:sz w:val="36"/>
          <w:sz w:val="36"/>
          <w:szCs w:val="36"/>
          <w:rtl w:val="true"/>
        </w:rPr>
        <w:t>ص</w:t>
      </w:r>
      <w:r>
        <w:rPr>
          <w:sz w:val="36"/>
          <w:szCs w:val="36"/>
        </w:rPr>
        <w:t>161</w:t>
      </w:r>
    </w:p>
    <w:p>
      <w:pPr>
        <w:pStyle w:val="Normal"/>
        <w:bidi w:val="1"/>
        <w:spacing w:lineRule="auto" w:line="480"/>
        <w:ind w:left="0" w:right="0" w:hanging="0"/>
        <w:jc w:val="both"/>
        <w:rPr>
          <w:sz w:val="36"/>
          <w:szCs w:val="36"/>
        </w:rPr>
      </w:pPr>
      <w:r>
        <w:rPr>
          <w:sz w:val="36"/>
          <w:sz w:val="36"/>
          <w:szCs w:val="36"/>
          <w:rtl w:val="true"/>
        </w:rPr>
        <w:t xml:space="preserve">حفر شخص بئرا ودفع آخر إنسانا فتردى فيها فهلك فالأول وهو الحافر متسبب إلى هلاكه والثاني وهو الدافع مباشر له فأطلق الفقهاء السبب على ما يقابل المباشرة فقالوا إذا اجتمع المتسبب والمباشر غلبت المباشرة ووجب الضمان على المباشر وانقطع حكم التسبب وله أمثلة أخرى محلها كتب الفروع </w:t>
      </w:r>
    </w:p>
    <w:p>
      <w:pPr>
        <w:pStyle w:val="Normal"/>
        <w:bidi w:val="1"/>
        <w:spacing w:lineRule="auto" w:line="480"/>
        <w:ind w:left="0" w:right="0" w:hanging="0"/>
        <w:jc w:val="both"/>
        <w:rPr>
          <w:sz w:val="36"/>
          <w:szCs w:val="36"/>
        </w:rPr>
      </w:pPr>
      <w:r>
        <w:rPr>
          <w:sz w:val="36"/>
          <w:sz w:val="36"/>
          <w:szCs w:val="36"/>
          <w:rtl w:val="true"/>
        </w:rPr>
        <w:t xml:space="preserve">الثاني علة العلة كالرمي سمي سببا للقتل وهو علة الإصابة والإصابة علة لزهوق النفس الذي هو القتل فالرمي هو علة علة القتل وقد سموه سببا </w:t>
      </w:r>
    </w:p>
    <w:p>
      <w:pPr>
        <w:pStyle w:val="Normal"/>
        <w:bidi w:val="1"/>
        <w:spacing w:lineRule="auto" w:line="480"/>
        <w:ind w:left="0" w:right="0" w:hanging="0"/>
        <w:jc w:val="both"/>
        <w:rPr>
          <w:sz w:val="36"/>
          <w:szCs w:val="36"/>
        </w:rPr>
      </w:pPr>
      <w:r>
        <w:rPr>
          <w:sz w:val="36"/>
          <w:sz w:val="36"/>
          <w:szCs w:val="36"/>
          <w:rtl w:val="true"/>
        </w:rPr>
        <w:t xml:space="preserve">الثالث العلة بدون شرطها كالنصاب بدون حولان الحول سمي سببا لوجوب الزكاة </w:t>
      </w:r>
    </w:p>
    <w:p>
      <w:pPr>
        <w:pStyle w:val="Normal"/>
        <w:bidi w:val="1"/>
        <w:spacing w:lineRule="auto" w:line="480"/>
        <w:ind w:left="0" w:right="0" w:hanging="0"/>
        <w:jc w:val="both"/>
        <w:rPr>
          <w:sz w:val="36"/>
          <w:szCs w:val="36"/>
        </w:rPr>
      </w:pPr>
      <w:r>
        <w:rPr>
          <w:sz w:val="36"/>
          <w:sz w:val="36"/>
          <w:szCs w:val="36"/>
          <w:rtl w:val="true"/>
        </w:rPr>
        <w:t xml:space="preserve">الرابع العلة الشرعية كاملة وهي المجموع المركب من المقتضى والشرط وانتفاء المانع ووجود الأهل والمحل يسمى سببا ثم إن هذه العلة قد تكون وقتا كالزوال للظهر وقد تكون معنى يستلزم حكمة باعثة كالإسكار للتحريم ونحوه وسميت هذه العلة سببا فرقا بينها وبين العلة العقلية لأن العقلية موجبة لوجود معلولها كالكسر للانكسار وسائر الأفعال مع الانفعالات فإنه متى وجد الفعل القابل وانتفى المانع وجد الانفعال بخلاف الأسباب فإنه لا يلزم من وجودها وجود مسبباتها وأما العلة الشرعية الكاملة فإنها وإن كان يلزم من وجودها وجود معلولها سببا مع أن السبب لا يلزم من وجوده وجود مسببه لكن لما كان تأثيرها ليس لذاتها بل بواسطة نصب الشارع لها ضعفت لذلك عن العلة العقلية فأشبهت السبب الذي حكمه أن يحصل عنده لا به فلذلك سميت سببا </w:t>
      </w:r>
    </w:p>
    <w:p>
      <w:pPr>
        <w:pStyle w:val="Normal"/>
        <w:bidi w:val="1"/>
        <w:spacing w:lineRule="auto" w:line="480"/>
        <w:ind w:left="0" w:right="0" w:hanging="0"/>
        <w:jc w:val="both"/>
        <w:rPr>
          <w:sz w:val="36"/>
          <w:szCs w:val="36"/>
        </w:rPr>
      </w:pPr>
      <w:r>
        <w:rPr>
          <w:sz w:val="36"/>
          <w:sz w:val="36"/>
          <w:szCs w:val="36"/>
          <w:rtl w:val="true"/>
        </w:rPr>
        <w:t>ص</w:t>
      </w:r>
      <w:r>
        <w:rPr>
          <w:sz w:val="36"/>
          <w:szCs w:val="36"/>
        </w:rPr>
        <w:t>162</w:t>
      </w:r>
    </w:p>
    <w:p>
      <w:pPr>
        <w:pStyle w:val="Normal"/>
        <w:bidi w:val="1"/>
        <w:spacing w:lineRule="auto" w:line="480"/>
        <w:ind w:left="0" w:right="0" w:hanging="0"/>
        <w:jc w:val="both"/>
        <w:rPr>
          <w:sz w:val="36"/>
          <w:szCs w:val="36"/>
        </w:rPr>
      </w:pPr>
      <w:r>
        <w:rPr>
          <w:sz w:val="36"/>
          <w:sz w:val="36"/>
          <w:szCs w:val="36"/>
          <w:rtl w:val="true"/>
        </w:rPr>
        <w:t xml:space="preserve">ثالثها الشرط وهو في اللغة العلامة ومنه قوله تعالى   فقد جاء أشراطها   محمد </w:t>
      </w:r>
      <w:r>
        <w:rPr>
          <w:sz w:val="36"/>
          <w:szCs w:val="36"/>
        </w:rPr>
        <w:t>18</w:t>
      </w:r>
      <w:r>
        <w:rPr>
          <w:sz w:val="36"/>
          <w:szCs w:val="36"/>
          <w:rtl w:val="true"/>
        </w:rPr>
        <w:t xml:space="preserve"> </w:t>
      </w:r>
      <w:r>
        <w:rPr>
          <w:sz w:val="36"/>
          <w:sz w:val="36"/>
          <w:szCs w:val="36"/>
          <w:rtl w:val="true"/>
        </w:rPr>
        <w:t xml:space="preserve">أي علاماتها وفي الشرع ما يلزم من عدمه العدم ولا يلزم من وجوده وجود ولا عدم لذاته وذلك كالإحصان الذي هو شرط وجوب رجم الزاني فإن وجوب الرجم ينتفي بانتفاء الإحصان فلا يرجم إلا محصن وكالحول الذي هو شرط وجوب الزكاة ينتفي وجوبها لانتفائه فلا تجب إلا بعد تمام الحول </w:t>
      </w:r>
    </w:p>
    <w:p>
      <w:pPr>
        <w:pStyle w:val="Normal"/>
        <w:bidi w:val="1"/>
        <w:spacing w:lineRule="auto" w:line="480"/>
        <w:ind w:left="0" w:right="0" w:hanging="0"/>
        <w:jc w:val="both"/>
        <w:rPr>
          <w:sz w:val="36"/>
          <w:szCs w:val="36"/>
        </w:rPr>
      </w:pPr>
      <w:r>
        <w:rPr>
          <w:sz w:val="36"/>
          <w:sz w:val="36"/>
          <w:szCs w:val="36"/>
          <w:rtl w:val="true"/>
        </w:rPr>
        <w:t xml:space="preserve">ثم إن الشرط إن أخل عدمه بحكمة السبب فهو شرط السبب وذلك كالقدرة على تسليم المبيع فإن تلك القدرة شرط لصحة البيع الذي هو سبب ثبوت الملك المشتمل على مصلحة وهو حاجة الابتياع لعلة الانتفاع بالمبيع وهي متوقفة على القدرة على التسليم فكان عدمه مخلا بحكمة المصلحة التي شرع لها البيع وإن استلزم عدم الشرط حكمة تقتضي نقيض الحكم فهو شرط الحكم كالطهارة للصلاة فإن عدم الطهارة حال القدرة عليها مع الإتيان بالصلاة يقتضي نقيض حكمة الصلاة وهو العقاب فإنه نقيض وصول الثواب </w:t>
      </w:r>
    </w:p>
    <w:p>
      <w:pPr>
        <w:pStyle w:val="Normal"/>
        <w:bidi w:val="1"/>
        <w:spacing w:lineRule="auto" w:line="480"/>
        <w:ind w:left="0" w:right="0" w:hanging="0"/>
        <w:jc w:val="both"/>
        <w:rPr>
          <w:sz w:val="36"/>
          <w:szCs w:val="36"/>
        </w:rPr>
      </w:pPr>
      <w:r>
        <w:rPr>
          <w:sz w:val="36"/>
          <w:sz w:val="36"/>
          <w:szCs w:val="36"/>
          <w:rtl w:val="true"/>
        </w:rPr>
        <w:t xml:space="preserve">واعلم أن الشرط منحصر في أربعة أنواع الأول عقلي كالحياة للعلم فإنه إذا انتفت الحياة انتفى العلم ولا يلزم من وجودها وجوده </w:t>
      </w:r>
    </w:p>
    <w:p>
      <w:pPr>
        <w:pStyle w:val="Normal"/>
        <w:bidi w:val="1"/>
        <w:spacing w:lineRule="auto" w:line="480"/>
        <w:ind w:left="0" w:right="0" w:hanging="0"/>
        <w:jc w:val="both"/>
        <w:rPr>
          <w:sz w:val="36"/>
          <w:szCs w:val="36"/>
        </w:rPr>
      </w:pPr>
      <w:r>
        <w:rPr>
          <w:sz w:val="36"/>
          <w:sz w:val="36"/>
          <w:szCs w:val="36"/>
          <w:rtl w:val="true"/>
        </w:rPr>
        <w:t xml:space="preserve">الثاني شرعي كالطهارة للصلاة </w:t>
      </w:r>
    </w:p>
    <w:p>
      <w:pPr>
        <w:pStyle w:val="Normal"/>
        <w:bidi w:val="1"/>
        <w:spacing w:lineRule="auto" w:line="480"/>
        <w:ind w:left="0" w:right="0" w:hanging="0"/>
        <w:jc w:val="both"/>
        <w:rPr>
          <w:sz w:val="36"/>
          <w:szCs w:val="36"/>
        </w:rPr>
      </w:pPr>
      <w:r>
        <w:rPr>
          <w:sz w:val="36"/>
          <w:sz w:val="36"/>
          <w:szCs w:val="36"/>
          <w:rtl w:val="true"/>
        </w:rPr>
        <w:t xml:space="preserve">الثالث لغوي كعبدي حر إن قمت </w:t>
      </w:r>
    </w:p>
    <w:p>
      <w:pPr>
        <w:pStyle w:val="Normal"/>
        <w:bidi w:val="1"/>
        <w:spacing w:lineRule="auto" w:line="480"/>
        <w:ind w:left="0" w:right="0" w:hanging="0"/>
        <w:jc w:val="both"/>
        <w:rPr>
          <w:sz w:val="36"/>
          <w:szCs w:val="36"/>
        </w:rPr>
      </w:pPr>
      <w:r>
        <w:rPr>
          <w:sz w:val="36"/>
          <w:sz w:val="36"/>
          <w:szCs w:val="36"/>
          <w:rtl w:val="true"/>
        </w:rPr>
        <w:t xml:space="preserve">وهذا النوع كالسبب فإنه يلزم من وجود القيام وجود العتق ومن عدم القيام عدم العتق المعلق عليه </w:t>
      </w:r>
    </w:p>
    <w:p>
      <w:pPr>
        <w:pStyle w:val="Normal"/>
        <w:bidi w:val="1"/>
        <w:spacing w:lineRule="auto" w:line="480"/>
        <w:ind w:left="0" w:right="0" w:hanging="0"/>
        <w:jc w:val="both"/>
        <w:rPr>
          <w:sz w:val="36"/>
          <w:szCs w:val="36"/>
        </w:rPr>
      </w:pPr>
      <w:r>
        <w:rPr>
          <w:sz w:val="36"/>
          <w:sz w:val="36"/>
          <w:szCs w:val="36"/>
          <w:rtl w:val="true"/>
        </w:rPr>
        <w:t xml:space="preserve">الرابع عادي كالغذاء للحيوان إذ العادة الغالبة أنه يلزم من انتفاء الغذاء انتفاء الحياة من وجوده وجودها إذ لا يتغذى إلا الحي فعلى هذا يكون الشرط العادي مطردا منعكسا كالشرط اللغوي ويكونان من قبيل الأسباب لا من قبيل الشروط وما جعل قيدا لشيء في معنى كالشرط في العقد فالأصح أنه كالشرط الشرعي وقيل كاللغوي واللغوي أغلب استعماله في السببية العقلية كقولك إذا طلعت الشمس فالعالم مضيء وفي الشرعية كقوله تعالى   وإن كنتم جنبا فاطهروا   المائدة </w:t>
      </w:r>
      <w:r>
        <w:rPr>
          <w:sz w:val="36"/>
          <w:szCs w:val="36"/>
        </w:rPr>
        <w:t>6</w:t>
      </w:r>
      <w:r>
        <w:rPr>
          <w:sz w:val="36"/>
          <w:szCs w:val="36"/>
          <w:rtl w:val="true"/>
        </w:rPr>
        <w:t xml:space="preserve"> </w:t>
      </w:r>
      <w:r>
        <w:rPr>
          <w:sz w:val="36"/>
          <w:sz w:val="36"/>
          <w:szCs w:val="36"/>
          <w:rtl w:val="true"/>
        </w:rPr>
        <w:t>واستعمل اللغوي</w:t>
      </w:r>
    </w:p>
    <w:p>
      <w:pPr>
        <w:pStyle w:val="Normal"/>
        <w:bidi w:val="1"/>
        <w:spacing w:lineRule="auto" w:line="480"/>
        <w:ind w:left="0" w:right="0" w:hanging="0"/>
        <w:jc w:val="both"/>
        <w:rPr>
          <w:sz w:val="36"/>
          <w:szCs w:val="36"/>
        </w:rPr>
      </w:pPr>
      <w:r>
        <w:rPr>
          <w:sz w:val="36"/>
          <w:sz w:val="36"/>
          <w:szCs w:val="36"/>
          <w:rtl w:val="true"/>
        </w:rPr>
        <w:t>ص</w:t>
      </w:r>
      <w:r>
        <w:rPr>
          <w:sz w:val="36"/>
          <w:szCs w:val="36"/>
        </w:rPr>
        <w:t>163</w:t>
      </w:r>
    </w:p>
    <w:p>
      <w:pPr>
        <w:pStyle w:val="Normal"/>
        <w:bidi w:val="1"/>
        <w:spacing w:lineRule="auto" w:line="480"/>
        <w:ind w:left="0" w:right="0" w:hanging="0"/>
        <w:jc w:val="both"/>
        <w:rPr>
          <w:sz w:val="36"/>
          <w:szCs w:val="36"/>
        </w:rPr>
      </w:pPr>
      <w:r>
        <w:rPr>
          <w:sz w:val="36"/>
          <w:sz w:val="36"/>
          <w:szCs w:val="36"/>
          <w:rtl w:val="true"/>
        </w:rPr>
        <w:t xml:space="preserve">لغة في شرط لم يبق للمسبب شرط سواه نحو إن تأتني أكرمك فإن الإتيان شرط لم يبق للإكرام سواه لأنه إذا دخل الشرط اللغوي عليه علم أن أسباب الإكرام حاصلة لكن متوقفة على حصول الإتيان </w:t>
      </w:r>
    </w:p>
    <w:p>
      <w:pPr>
        <w:pStyle w:val="Normal"/>
        <w:bidi w:val="1"/>
        <w:spacing w:lineRule="auto" w:line="480"/>
        <w:ind w:left="0" w:right="0" w:hanging="0"/>
        <w:jc w:val="both"/>
        <w:rPr>
          <w:sz w:val="36"/>
          <w:szCs w:val="36"/>
        </w:rPr>
      </w:pPr>
      <w:r>
        <w:rPr>
          <w:sz w:val="36"/>
          <w:sz w:val="36"/>
          <w:szCs w:val="36"/>
          <w:rtl w:val="true"/>
        </w:rPr>
        <w:t xml:space="preserve">رابعها المانع وهو ما يلزم من وجوده العدم ولا يلزم من عدمه وجود ولا عدم لذاته فهو عكس الشرط وهو إما للحكم كالأبوة في القصاص مع القتل العمد ويعرف بأنه وصف وجودي ظاهر منضبط مستلزم لحكمة تقتضي تفيض حكم السبب مع بقاء حكم المسبب وإما لسبب الحكم كالدين للزكاة مع ملك نصاب ويعرف بأنه وصف يخل وجوده بحكم السبب ونصب العلة والسبب والشرط والمانع لتفيد ما اقتضته من الأحكام حكم شرعي فجعل الزنا سببا لوجوب الحد حكم شرعي وهكذا يقال في نظائره </w:t>
      </w:r>
    </w:p>
    <w:p>
      <w:pPr>
        <w:pStyle w:val="Normal"/>
        <w:bidi w:val="1"/>
        <w:spacing w:lineRule="auto" w:line="480"/>
        <w:ind w:left="0" w:right="0" w:hanging="0"/>
        <w:jc w:val="both"/>
        <w:rPr>
          <w:sz w:val="36"/>
          <w:szCs w:val="36"/>
        </w:rPr>
      </w:pPr>
      <w:r>
        <w:rPr>
          <w:sz w:val="36"/>
          <w:sz w:val="36"/>
          <w:szCs w:val="36"/>
          <w:rtl w:val="true"/>
        </w:rPr>
        <w:t>تنبيه اعلم أن ما ذكرناه هنا من انقسام خطاب الوضع إلى الأنواع الأربعة</w:t>
      </w:r>
    </w:p>
    <w:p>
      <w:pPr>
        <w:pStyle w:val="Normal"/>
        <w:bidi w:val="1"/>
        <w:spacing w:lineRule="auto" w:line="480"/>
        <w:ind w:left="0" w:right="0" w:hanging="0"/>
        <w:jc w:val="both"/>
        <w:rPr>
          <w:sz w:val="36"/>
          <w:szCs w:val="36"/>
        </w:rPr>
      </w:pPr>
      <w:r>
        <w:rPr>
          <w:sz w:val="36"/>
          <w:sz w:val="36"/>
          <w:szCs w:val="36"/>
          <w:rtl w:val="true"/>
        </w:rPr>
        <w:t>ص</w:t>
      </w:r>
      <w:r>
        <w:rPr>
          <w:sz w:val="36"/>
          <w:szCs w:val="36"/>
        </w:rPr>
        <w:t>164</w:t>
      </w:r>
    </w:p>
    <w:p>
      <w:pPr>
        <w:pStyle w:val="Normal"/>
        <w:bidi w:val="1"/>
        <w:spacing w:lineRule="auto" w:line="480"/>
        <w:ind w:left="0" w:right="0" w:hanging="0"/>
        <w:jc w:val="both"/>
        <w:rPr>
          <w:sz w:val="36"/>
          <w:szCs w:val="36"/>
        </w:rPr>
      </w:pPr>
      <w:r>
        <w:rPr>
          <w:sz w:val="36"/>
          <w:sz w:val="36"/>
          <w:szCs w:val="36"/>
          <w:rtl w:val="true"/>
        </w:rPr>
        <w:t xml:space="preserve">إنما هو تقسيم لكلياته وبقي له أقسام جزئية تعد كاللواحق له وإليك بيانها </w:t>
      </w:r>
    </w:p>
    <w:p>
      <w:pPr>
        <w:pStyle w:val="Normal"/>
        <w:bidi w:val="1"/>
        <w:spacing w:lineRule="auto" w:line="480"/>
        <w:ind w:left="0" w:right="0" w:hanging="0"/>
        <w:jc w:val="both"/>
        <w:rPr>
          <w:sz w:val="36"/>
          <w:szCs w:val="36"/>
        </w:rPr>
      </w:pPr>
      <w:r>
        <w:rPr>
          <w:sz w:val="36"/>
          <w:sz w:val="36"/>
          <w:szCs w:val="36"/>
          <w:rtl w:val="true"/>
        </w:rPr>
        <w:t xml:space="preserve">أحدها الصحة وعرفها الفقهاء بأنها وقوع الفعل كافيا في سقوط القضاء كالصلاة الواقعة بشروطها وأركانها مع انتفاء موانعها فإذا وقعت كذلك سقط الطلب بقضائها </w:t>
      </w:r>
    </w:p>
    <w:p>
      <w:pPr>
        <w:pStyle w:val="Normal"/>
        <w:bidi w:val="1"/>
        <w:spacing w:lineRule="auto" w:line="480"/>
        <w:ind w:left="0" w:right="0" w:hanging="0"/>
        <w:jc w:val="both"/>
        <w:rPr>
          <w:sz w:val="36"/>
          <w:szCs w:val="36"/>
        </w:rPr>
      </w:pPr>
      <w:r>
        <w:rPr>
          <w:sz w:val="36"/>
          <w:sz w:val="36"/>
          <w:szCs w:val="36"/>
          <w:rtl w:val="true"/>
        </w:rPr>
        <w:t xml:space="preserve">وقال المتكلمون الصحة موافقة الأمر فكل من أمر بعبادة فوافق الأمر بفعلها كان قد أتى بها صحيحة وإن اختل شرط من شروطها أو وجد مانع وهذا أعم من قول الفقهاء لأن كل صحة فهي موافقة الأمر عند المتكلمين وليس كل موافقة الأمر صحة عند الفقهاء فصلاة المحدث وهو يظن الطهارة صحيحة على قول المتكلمين دون الفقهاء والقضاء واجب على القولين ومن هنا تعلم أن الخلاف بينهما لفظي حقيقي والبطلان يقابل الصحة على الرأيين فعلى قول الفقهاء البطلان وهو وقوع الفعل غير كاف في سقوط القضاء وعلى قول المتكلمين هو مخالفة الأمر وأما الصحة في المعاملات كعقد البيع والرهن والنكاح ونحوها فهي ترتب أحكامها المقصودة بها عليها </w:t>
      </w:r>
    </w:p>
    <w:p>
      <w:pPr>
        <w:pStyle w:val="Normal"/>
        <w:bidi w:val="1"/>
        <w:spacing w:lineRule="auto" w:line="480"/>
        <w:ind w:left="0" w:right="0" w:hanging="0"/>
        <w:jc w:val="both"/>
        <w:rPr>
          <w:sz w:val="36"/>
          <w:szCs w:val="36"/>
        </w:rPr>
      </w:pPr>
      <w:r>
        <w:rPr>
          <w:sz w:val="36"/>
          <w:sz w:val="36"/>
          <w:szCs w:val="36"/>
          <w:rtl w:val="true"/>
        </w:rPr>
        <w:t>قال الآمدي ولا بأس بتفسير الصحة في العبادات بهذا ومعناه أن مقصود العبادة إقامة رسم التعبد وبراءة ذمة العبد منها فإذا أفادت ذلك كان هو معنى أنها كافية في سقوط القضاء فتكون صحيحة والبطلان والفساد مترادفان عند أصحابنا والجمهور فيقال صحيح وفاسد كما يقال صحيح وباطل وأثبت أبو حنيفة قسما متوسطا بين الصحيح والباطل سماه الفاسد وقال هو ما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165</w:t>
      </w:r>
    </w:p>
    <w:p>
      <w:pPr>
        <w:pStyle w:val="Normal"/>
        <w:bidi w:val="1"/>
        <w:spacing w:lineRule="auto" w:line="480"/>
        <w:ind w:left="0" w:right="0" w:hanging="0"/>
        <w:jc w:val="both"/>
        <w:rPr>
          <w:sz w:val="36"/>
          <w:szCs w:val="36"/>
        </w:rPr>
      </w:pPr>
      <w:r>
        <w:rPr>
          <w:sz w:val="36"/>
          <w:sz w:val="36"/>
          <w:szCs w:val="36"/>
          <w:rtl w:val="true"/>
        </w:rPr>
        <w:t xml:space="preserve">مشروعا بأصله دون وصفه على أن أصحاب أحمد وأصحاب الشافعي فرقوا بين الفاسد والباطل في الفقه في مسائل كثيرة وقال في شرح التحرير لعلاء الدين علي المرداوي غالب المسائل التي حكموا عليها بالفساد هي ما إذا كان مختلفا فيها بين العلماء والتي حكموا عليها بالبطلان هي ما إذا كان مجمعا على بطلانها أو الخلاف فيها شاذ قال ثم وجدت بعض أصحابنا قال الفاسد من النكاح ما يسوغ فيه الاجتهاد والباطل ما كان مجمعا على بطلانه هذا كلامه </w:t>
      </w:r>
    </w:p>
    <w:p>
      <w:pPr>
        <w:pStyle w:val="Normal"/>
        <w:bidi w:val="1"/>
        <w:spacing w:lineRule="auto" w:line="480"/>
        <w:ind w:left="0" w:right="0" w:hanging="0"/>
        <w:jc w:val="both"/>
        <w:rPr>
          <w:sz w:val="36"/>
          <w:szCs w:val="36"/>
        </w:rPr>
      </w:pPr>
      <w:r>
        <w:rPr>
          <w:sz w:val="36"/>
          <w:sz w:val="36"/>
          <w:szCs w:val="36"/>
          <w:rtl w:val="true"/>
        </w:rPr>
        <w:t xml:space="preserve">ثانيها الأداء وهو فعل المأمور به في وقته المقدر له شرعا كفعل المغرب ما بين غروب الشمس وغروب الشفق ويدخل في ذلك ما كان مضيقا كالصوم وموسعا محدودا كوقت الصلوات أو غير محدود كالحج فإن وقته العمر وتحديده بالموت ضروري ليس كتحديد أوقات الصلوات </w:t>
      </w:r>
    </w:p>
    <w:p>
      <w:pPr>
        <w:pStyle w:val="Normal"/>
        <w:bidi w:val="1"/>
        <w:spacing w:lineRule="auto" w:line="480"/>
        <w:ind w:left="0" w:right="0" w:hanging="0"/>
        <w:jc w:val="both"/>
        <w:rPr>
          <w:sz w:val="36"/>
          <w:szCs w:val="36"/>
        </w:rPr>
      </w:pPr>
      <w:r>
        <w:rPr>
          <w:sz w:val="36"/>
          <w:sz w:val="36"/>
          <w:szCs w:val="36"/>
          <w:rtl w:val="true"/>
        </w:rPr>
        <w:t xml:space="preserve">ثالثها الإعادة وهي فعل المأمور به في وقته المقدر له شرعا لخلل في الأول سواء كان الخلل في الأجزاء كمن صلى بدون شرط أو ركن أو في الكمال كمن صلى منفردا فيعيدها جماعة في الوقت هكذا قال الأصوليون وقال موفق الدين المقدسي في الروضة الإعادة فعل الشيء مرة بعد أخرى وهذا التعريف أوفق من الأول وموافق لقول الأصحاب من صلى ثم حضر جماعة سن له أن يعيدها معهم إلا المغرب على خلاف هذا ويشمل قولهم من صلى ما إذا صلى الأولى منفردا أو في جماعة فأثبتوا الإعادة مع عدم الخلل في الأولى وفي مذهب مالك لا تختص الإعادة بالوقت بل هي فيه لاستدراك المندوبات وبعد الوقت لاستدراك الواجبات </w:t>
      </w:r>
    </w:p>
    <w:p>
      <w:pPr>
        <w:pStyle w:val="Normal"/>
        <w:bidi w:val="1"/>
        <w:spacing w:lineRule="auto" w:line="480"/>
        <w:ind w:left="0" w:right="0" w:hanging="0"/>
        <w:jc w:val="both"/>
        <w:rPr>
          <w:sz w:val="36"/>
          <w:szCs w:val="36"/>
        </w:rPr>
      </w:pPr>
      <w:r>
        <w:rPr>
          <w:sz w:val="36"/>
          <w:sz w:val="36"/>
          <w:szCs w:val="36"/>
          <w:rtl w:val="true"/>
        </w:rPr>
        <w:t>ص</w:t>
      </w:r>
      <w:r>
        <w:rPr>
          <w:sz w:val="36"/>
          <w:szCs w:val="36"/>
        </w:rPr>
        <w:t>166</w:t>
      </w:r>
    </w:p>
    <w:p>
      <w:pPr>
        <w:pStyle w:val="Normal"/>
        <w:bidi w:val="1"/>
        <w:spacing w:lineRule="auto" w:line="480"/>
        <w:ind w:left="0" w:right="0" w:hanging="0"/>
        <w:jc w:val="both"/>
        <w:rPr>
          <w:sz w:val="36"/>
          <w:szCs w:val="36"/>
        </w:rPr>
      </w:pPr>
      <w:r>
        <w:rPr>
          <w:sz w:val="36"/>
          <w:sz w:val="36"/>
          <w:szCs w:val="36"/>
          <w:rtl w:val="true"/>
        </w:rPr>
        <w:t xml:space="preserve">رابعها القضاء وهو فعل المأمور به خارج الوقت أي بعد خروجه لفوات الفعل فيه لعذر أو غيره بأن أخر المأمور به عمدا حتى خرج وقته ثم فعله والأحسن من هذا أن يقال في تعريف القضاء أنه إيقاع العبادة خارج وقتها الذي عينه الشرع لمصلحة فيه </w:t>
      </w:r>
    </w:p>
    <w:p>
      <w:pPr>
        <w:pStyle w:val="Normal"/>
        <w:bidi w:val="1"/>
        <w:spacing w:lineRule="auto" w:line="480"/>
        <w:ind w:left="0" w:right="0" w:hanging="0"/>
        <w:jc w:val="both"/>
        <w:rPr>
          <w:sz w:val="36"/>
          <w:szCs w:val="36"/>
        </w:rPr>
      </w:pPr>
      <w:r>
        <w:rPr>
          <w:sz w:val="36"/>
          <w:sz w:val="36"/>
          <w:szCs w:val="36"/>
          <w:rtl w:val="true"/>
        </w:rPr>
        <w:t xml:space="preserve">فائدة العبادة قد توصف بالأداء والقضاء كالصلوات الخمس وقد لا توصف بهما كالنوافل لعدم تقدير وقتها </w:t>
      </w:r>
    </w:p>
    <w:p>
      <w:pPr>
        <w:pStyle w:val="Normal"/>
        <w:bidi w:val="1"/>
        <w:spacing w:lineRule="auto" w:line="480"/>
        <w:ind w:left="0" w:right="0" w:hanging="0"/>
        <w:jc w:val="both"/>
        <w:rPr>
          <w:sz w:val="36"/>
          <w:szCs w:val="36"/>
        </w:rPr>
      </w:pPr>
      <w:r>
        <w:rPr>
          <w:sz w:val="36"/>
          <w:sz w:val="36"/>
          <w:szCs w:val="36"/>
          <w:rtl w:val="true"/>
        </w:rPr>
        <w:t xml:space="preserve">وقد توصف بالأداء وحده كالجمعة والعيدين وعدم القضاء فيهما للتوقيف أو الإجماع لا لامتناعه عقلا ولا شرعا </w:t>
      </w:r>
    </w:p>
    <w:p>
      <w:pPr>
        <w:pStyle w:val="Normal"/>
        <w:bidi w:val="1"/>
        <w:spacing w:lineRule="auto" w:line="480"/>
        <w:ind w:left="0" w:right="0" w:hanging="0"/>
        <w:jc w:val="both"/>
        <w:rPr>
          <w:sz w:val="36"/>
          <w:szCs w:val="36"/>
        </w:rPr>
      </w:pPr>
      <w:r>
        <w:rPr>
          <w:sz w:val="36"/>
          <w:sz w:val="36"/>
          <w:szCs w:val="36"/>
          <w:rtl w:val="true"/>
        </w:rPr>
        <w:t xml:space="preserve">الإجزاء يختص بالعبادة سواء كانت واجبة أو مستحبة </w:t>
      </w:r>
    </w:p>
    <w:p>
      <w:pPr>
        <w:pStyle w:val="Normal"/>
        <w:bidi w:val="1"/>
        <w:spacing w:lineRule="auto" w:line="480"/>
        <w:ind w:left="0" w:right="0" w:hanging="0"/>
        <w:jc w:val="both"/>
        <w:rPr>
          <w:sz w:val="36"/>
          <w:szCs w:val="36"/>
        </w:rPr>
      </w:pPr>
      <w:r>
        <w:rPr>
          <w:sz w:val="36"/>
          <w:sz w:val="36"/>
          <w:szCs w:val="36"/>
          <w:rtl w:val="true"/>
        </w:rPr>
        <w:t xml:space="preserve">وقال المتكلمون إجزاء العبادة كفايتها في سقوط التعبد والقول مثل الصحة فلا يفارقها في إثبات ولا نفي فإذا وجد أحدهما وجد الآخر وإذا انتفى انتفي </w:t>
      </w:r>
    </w:p>
    <w:p>
      <w:pPr>
        <w:pStyle w:val="Normal"/>
        <w:bidi w:val="1"/>
        <w:spacing w:lineRule="auto" w:line="480"/>
        <w:ind w:left="0" w:right="0" w:hanging="0"/>
        <w:jc w:val="both"/>
        <w:rPr>
          <w:sz w:val="36"/>
          <w:szCs w:val="36"/>
        </w:rPr>
      </w:pPr>
      <w:r>
        <w:rPr>
          <w:sz w:val="36"/>
          <w:sz w:val="36"/>
          <w:szCs w:val="36"/>
          <w:rtl w:val="true"/>
        </w:rPr>
        <w:t xml:space="preserve">والنفوذ تصرف لا يقدر فاعله على رفعه كالعقود اللازمة من البيع والإجارة والوقف وغيرها إذا اجتمعت شروطها وانتفت موانعها </w:t>
      </w:r>
    </w:p>
    <w:p>
      <w:pPr>
        <w:pStyle w:val="Normal"/>
        <w:bidi w:val="1"/>
        <w:spacing w:lineRule="auto" w:line="480"/>
        <w:ind w:left="0" w:right="0" w:hanging="0"/>
        <w:jc w:val="both"/>
        <w:rPr>
          <w:sz w:val="36"/>
          <w:szCs w:val="36"/>
        </w:rPr>
      </w:pPr>
      <w:r>
        <w:rPr>
          <w:sz w:val="36"/>
          <w:sz w:val="36"/>
          <w:szCs w:val="36"/>
          <w:rtl w:val="true"/>
        </w:rPr>
        <w:t xml:space="preserve">خامسها العزيمة والرخصة العزيمة لغة القصد المؤكد </w:t>
      </w:r>
    </w:p>
    <w:p>
      <w:pPr>
        <w:pStyle w:val="Normal"/>
        <w:bidi w:val="1"/>
        <w:spacing w:lineRule="auto" w:line="480"/>
        <w:ind w:left="0" w:right="0" w:hanging="0"/>
        <w:jc w:val="both"/>
        <w:rPr>
          <w:sz w:val="36"/>
          <w:szCs w:val="36"/>
        </w:rPr>
      </w:pPr>
      <w:r>
        <w:rPr>
          <w:sz w:val="36"/>
          <w:sz w:val="36"/>
          <w:szCs w:val="36"/>
          <w:rtl w:val="true"/>
        </w:rPr>
        <w:t xml:space="preserve">وشرعا هي الحكم الثابت بدليل شرعي خال عن معارض راجح </w:t>
      </w:r>
    </w:p>
    <w:p>
      <w:pPr>
        <w:pStyle w:val="Normal"/>
        <w:bidi w:val="1"/>
        <w:spacing w:lineRule="auto" w:line="480"/>
        <w:ind w:left="0" w:right="0" w:hanging="0"/>
        <w:jc w:val="both"/>
        <w:rPr>
          <w:sz w:val="36"/>
          <w:szCs w:val="36"/>
        </w:rPr>
      </w:pPr>
      <w:r>
        <w:rPr>
          <w:sz w:val="36"/>
          <w:sz w:val="36"/>
          <w:szCs w:val="36"/>
          <w:rtl w:val="true"/>
        </w:rPr>
        <w:t>فقولنا الحكم الثابت بدليل شرعي يتناول الواجب والمندوب وتحريم الحرام وكراهة المكروه فالعزيمة واقعة في جميع هذه الأحكام ولهذا قال أصحابنا إن سجدة ص هل هي من عزائم السجود أو لا مع أن سجدات القرآن كلها عندهم ندب</w:t>
      </w:r>
    </w:p>
    <w:p>
      <w:pPr>
        <w:pStyle w:val="Normal"/>
        <w:bidi w:val="1"/>
        <w:spacing w:lineRule="auto" w:line="480"/>
        <w:ind w:left="0" w:right="0" w:hanging="0"/>
        <w:jc w:val="both"/>
        <w:rPr>
          <w:sz w:val="36"/>
          <w:szCs w:val="36"/>
        </w:rPr>
      </w:pPr>
      <w:r>
        <w:rPr>
          <w:sz w:val="36"/>
          <w:sz w:val="36"/>
          <w:szCs w:val="36"/>
          <w:rtl w:val="true"/>
        </w:rPr>
        <w:t>ص</w:t>
      </w:r>
      <w:r>
        <w:rPr>
          <w:sz w:val="36"/>
          <w:szCs w:val="36"/>
        </w:rPr>
        <w:t>167</w:t>
      </w:r>
    </w:p>
    <w:p>
      <w:pPr>
        <w:pStyle w:val="Normal"/>
        <w:bidi w:val="1"/>
        <w:spacing w:lineRule="auto" w:line="480"/>
        <w:ind w:left="0" w:right="0" w:hanging="0"/>
        <w:jc w:val="both"/>
        <w:rPr>
          <w:sz w:val="36"/>
          <w:szCs w:val="36"/>
        </w:rPr>
      </w:pPr>
      <w:r>
        <w:rPr>
          <w:sz w:val="36"/>
          <w:sz w:val="36"/>
          <w:szCs w:val="36"/>
          <w:rtl w:val="true"/>
        </w:rPr>
        <w:t xml:space="preserve">وقولنا بدليل شرعي احتراز عما ثبت بدليل عقلي فإن ذلك لا تستعمل فيه العزيمة والرخصة وقولنا خال من معارض راجح احتراز عما ثبت بدليل شرعي لكن لذلك الدليل معارض مساو أو راجح كتحريم الميتة عند عدم المخمصة هو عزيمة لأنه حكم ثابت بدليل خلا عن معارض فإذا وجدت المخمصة حصل المعارض لدليل التحريم وهو راجح عليه حفظا للنفس فجاز الأكل وحصلت الرخصة </w:t>
      </w:r>
    </w:p>
    <w:p>
      <w:pPr>
        <w:pStyle w:val="Normal"/>
        <w:bidi w:val="1"/>
        <w:spacing w:lineRule="auto" w:line="480"/>
        <w:ind w:left="0" w:right="0" w:hanging="0"/>
        <w:jc w:val="both"/>
        <w:rPr>
          <w:sz w:val="36"/>
          <w:szCs w:val="36"/>
        </w:rPr>
      </w:pPr>
      <w:r>
        <w:rPr>
          <w:sz w:val="36"/>
          <w:sz w:val="36"/>
          <w:szCs w:val="36"/>
          <w:rtl w:val="true"/>
        </w:rPr>
        <w:t xml:space="preserve">والرخصة لغة السهولة وشرعا ما ثبت على خلاف دليل شرعي لمعارض راجح وقال العسقلاني في شرح مختصر الطوفي أجود ما يقال في الرخصة ثبوت حكم لحالة تقتضيه مخالفة مقتضى دليل يعمها وذكر ابن حمدان هذا الحد في مقنعه ومن الرخصة ما هو واجب كأكل الميتة للمضطر ووجوبه على الصحيح الذي عليه الأكثر ومنها ما هو مندوب كقصر المسافر الصلاة إذا اجتمعت الشروط وانتفت الموانع ومنها ما هو مباح كالجمع بين الصلاتين في غير عرفة ومزدلفة وكذا بيع العرايا وهنا أربع تنبيهات </w:t>
      </w:r>
    </w:p>
    <w:p>
      <w:pPr>
        <w:pStyle w:val="Normal"/>
        <w:bidi w:val="1"/>
        <w:spacing w:lineRule="auto" w:line="480"/>
        <w:ind w:left="0" w:right="0" w:hanging="0"/>
        <w:jc w:val="both"/>
        <w:rPr>
          <w:sz w:val="36"/>
          <w:szCs w:val="36"/>
        </w:rPr>
      </w:pPr>
      <w:r>
        <w:rPr>
          <w:sz w:val="36"/>
          <w:sz w:val="36"/>
          <w:szCs w:val="36"/>
          <w:rtl w:val="true"/>
        </w:rPr>
        <w:t xml:space="preserve">التنبيه الأول إن العزيمة والرخصة وصفان للحكم لا للفعل فتكون العزيمة بمعنى التأكيد في طلب الشيء وتكون الرخصة بمعنى الترخيص ومنه حديث فاقبلوا رخصة الله </w:t>
      </w:r>
    </w:p>
    <w:p>
      <w:pPr>
        <w:pStyle w:val="Normal"/>
        <w:bidi w:val="1"/>
        <w:spacing w:lineRule="auto" w:line="480"/>
        <w:ind w:left="0" w:right="0" w:hanging="0"/>
        <w:jc w:val="both"/>
        <w:rPr>
          <w:sz w:val="36"/>
          <w:szCs w:val="36"/>
        </w:rPr>
      </w:pPr>
      <w:r>
        <w:rPr>
          <w:sz w:val="36"/>
          <w:sz w:val="36"/>
          <w:szCs w:val="36"/>
          <w:rtl w:val="true"/>
        </w:rPr>
        <w:t>وقول أم عطية</w:t>
      </w:r>
    </w:p>
    <w:p>
      <w:pPr>
        <w:pStyle w:val="Normal"/>
        <w:bidi w:val="1"/>
        <w:spacing w:lineRule="auto" w:line="480"/>
        <w:ind w:left="0" w:right="0" w:hanging="0"/>
        <w:jc w:val="both"/>
        <w:rPr>
          <w:sz w:val="36"/>
          <w:szCs w:val="36"/>
        </w:rPr>
      </w:pPr>
      <w:r>
        <w:rPr>
          <w:sz w:val="36"/>
          <w:sz w:val="36"/>
          <w:szCs w:val="36"/>
          <w:rtl w:val="true"/>
        </w:rPr>
        <w:t>ص</w:t>
      </w:r>
      <w:r>
        <w:rPr>
          <w:sz w:val="36"/>
          <w:szCs w:val="36"/>
        </w:rPr>
        <w:t>168</w:t>
      </w:r>
    </w:p>
    <w:p>
      <w:pPr>
        <w:pStyle w:val="Normal"/>
        <w:bidi w:val="1"/>
        <w:spacing w:lineRule="auto" w:line="480"/>
        <w:ind w:left="0" w:right="0" w:hanging="0"/>
        <w:jc w:val="both"/>
        <w:rPr>
          <w:sz w:val="36"/>
          <w:szCs w:val="36"/>
        </w:rPr>
      </w:pPr>
      <w:r>
        <w:rPr>
          <w:sz w:val="36"/>
          <w:sz w:val="36"/>
          <w:szCs w:val="36"/>
          <w:rtl w:val="true"/>
        </w:rPr>
        <w:t xml:space="preserve">نهينا عن اتباع الجنائز ولم يعزم علينا </w:t>
      </w:r>
    </w:p>
    <w:p>
      <w:pPr>
        <w:pStyle w:val="Normal"/>
        <w:bidi w:val="1"/>
        <w:spacing w:lineRule="auto" w:line="480"/>
        <w:ind w:left="0" w:right="0" w:hanging="0"/>
        <w:jc w:val="both"/>
        <w:rPr>
          <w:sz w:val="36"/>
          <w:szCs w:val="36"/>
        </w:rPr>
      </w:pPr>
      <w:r>
        <w:rPr>
          <w:sz w:val="36"/>
          <w:sz w:val="36"/>
          <w:szCs w:val="36"/>
          <w:rtl w:val="true"/>
        </w:rPr>
        <w:t xml:space="preserve">التنبيه الثاني اختلف في العزيمة والرخصة أيهما أفضل فقيل في مثل أكل الميتة الإجابة أفضل حفظا للنفس واستيفاء لحق الله فيها وقيل الامتناع أفضل وقد نص أحمد في رواية جعفر بن محمد في الأسير يخير بين القتل وشرب الخمر فقال إن صبر فله الشرف وإن لم يصبر فله الرخصة </w:t>
      </w:r>
    </w:p>
    <w:p>
      <w:pPr>
        <w:pStyle w:val="Normal"/>
        <w:bidi w:val="1"/>
        <w:spacing w:lineRule="auto" w:line="480"/>
        <w:ind w:left="0" w:right="0" w:hanging="0"/>
        <w:jc w:val="both"/>
        <w:rPr>
          <w:sz w:val="36"/>
          <w:szCs w:val="36"/>
        </w:rPr>
      </w:pPr>
      <w:r>
        <w:rPr>
          <w:sz w:val="36"/>
          <w:sz w:val="36"/>
          <w:szCs w:val="36"/>
          <w:rtl w:val="true"/>
        </w:rPr>
        <w:t xml:space="preserve">وقال القاضي أبو يعلى في أحكام القرآن الأفضل أن لا يعطي التقية ولا يظهر الكفر حتى يقتل واحتج بقصة عمار وحبيب بن عدي حيث لم يعط أهل مكة التقية حتى قتل فكان عند المسلمين أفضل من عمار </w:t>
      </w:r>
    </w:p>
    <w:p>
      <w:pPr>
        <w:pStyle w:val="Normal"/>
        <w:bidi w:val="1"/>
        <w:spacing w:lineRule="auto" w:line="480"/>
        <w:ind w:left="0" w:right="0" w:hanging="0"/>
        <w:jc w:val="both"/>
        <w:rPr>
          <w:sz w:val="36"/>
          <w:szCs w:val="36"/>
        </w:rPr>
      </w:pPr>
      <w:r>
        <w:rPr>
          <w:sz w:val="36"/>
          <w:sz w:val="36"/>
          <w:szCs w:val="36"/>
          <w:rtl w:val="true"/>
        </w:rPr>
        <w:t>ص</w:t>
      </w:r>
      <w:r>
        <w:rPr>
          <w:sz w:val="36"/>
          <w:szCs w:val="36"/>
        </w:rPr>
        <w:t>169</w:t>
      </w:r>
    </w:p>
    <w:p>
      <w:pPr>
        <w:pStyle w:val="Normal"/>
        <w:bidi w:val="1"/>
        <w:spacing w:lineRule="auto" w:line="480"/>
        <w:ind w:left="0" w:right="0" w:hanging="0"/>
        <w:jc w:val="both"/>
        <w:rPr>
          <w:sz w:val="36"/>
          <w:szCs w:val="36"/>
        </w:rPr>
      </w:pPr>
      <w:r>
        <w:rPr>
          <w:sz w:val="36"/>
          <w:sz w:val="36"/>
          <w:szCs w:val="36"/>
          <w:rtl w:val="true"/>
        </w:rPr>
        <w:t xml:space="preserve">قال نجم الدين سليمان الطوفي في شرح مختصرة في الأصول عقيب أن نقل كلام القاضي قلت العجب من أصحابنا يرجحون الأخذ بالرخصة في الفطر وقصر الصلاة في السفر مع يساره الخطب فيهما ويرجحون العزيمة فيما يأتي على النفس كالإكراه على الكفر وشرب الخمر فإما أن يرجحوا الرخصة مطلقا أو العزيمة مطلقا أما الفرق فلا يظهر له كبير فائدة </w:t>
      </w:r>
    </w:p>
    <w:p>
      <w:pPr>
        <w:pStyle w:val="Normal"/>
        <w:bidi w:val="1"/>
        <w:spacing w:lineRule="auto" w:line="480"/>
        <w:ind w:left="0" w:right="0" w:hanging="0"/>
        <w:jc w:val="both"/>
        <w:rPr>
          <w:sz w:val="36"/>
          <w:szCs w:val="36"/>
        </w:rPr>
      </w:pPr>
      <w:r>
        <w:rPr>
          <w:sz w:val="36"/>
          <w:sz w:val="36"/>
          <w:szCs w:val="36"/>
          <w:rtl w:val="true"/>
        </w:rPr>
        <w:t xml:space="preserve">التنبيه الثالث قد يكون سبب الرخصة اختياريا كالسفر واضطراريا كالاغتصاص باللقمة المبيح لشرب الخمر فليعلم هذا الأصل وما قبله لكثرة منافع هذه المباحث في كتب الفقه </w:t>
      </w:r>
    </w:p>
    <w:p>
      <w:pPr>
        <w:pStyle w:val="Normal"/>
        <w:bidi w:val="1"/>
        <w:spacing w:lineRule="auto" w:line="480"/>
        <w:ind w:left="0" w:right="0" w:hanging="0"/>
        <w:jc w:val="both"/>
        <w:rPr>
          <w:sz w:val="36"/>
          <w:szCs w:val="36"/>
        </w:rPr>
      </w:pPr>
      <w:r>
        <w:rPr>
          <w:sz w:val="36"/>
          <w:sz w:val="36"/>
          <w:szCs w:val="36"/>
          <w:rtl w:val="true"/>
        </w:rPr>
        <w:t xml:space="preserve">التنبيه الرابع قد يشتمل الفعل الواحد على الوصف بالرخصة من جهة وبالعزيمة من جهة ثانية وذلك فيما إذا تعلق بفعل المكلف حقان فكل تخفيف تعلق بحق الله تعالى وبحق العبد فهو بالإضافة إلى حق الله تعالى عزيمة وبالإضافة إلى حق المكلف رخصة فاليتيم مثلا هو رخصة من حيث إن الله تعالى يسر على المكلف وسهل عليه وسامحه في أداء العبادة مع الحدث المانع ولم يشق عليه بطلب الماء حيث يتعذر أو يشق ولم يأمره بإعادة الصلاة إذا صلاها بالتيمم وهو أيضا عزيمة بالنسبة إلى حق الله تعالى حيث لا بد من الإتيان به للقادر عليه وقس عليه نظائره </w:t>
      </w:r>
    </w:p>
    <w:p>
      <w:pPr>
        <w:pStyle w:val="Normal"/>
        <w:bidi w:val="1"/>
        <w:spacing w:lineRule="auto" w:line="480"/>
        <w:ind w:left="0" w:right="0" w:hanging="0"/>
        <w:jc w:val="both"/>
        <w:rPr>
          <w:sz w:val="36"/>
          <w:szCs w:val="36"/>
        </w:rPr>
      </w:pPr>
      <w:r>
        <w:rPr>
          <w:sz w:val="36"/>
          <w:sz w:val="36"/>
          <w:szCs w:val="36"/>
          <w:rtl w:val="true"/>
        </w:rPr>
        <w:t>ص</w:t>
      </w:r>
      <w:r>
        <w:rPr>
          <w:sz w:val="36"/>
          <w:szCs w:val="36"/>
        </w:rPr>
        <w:t>170</w:t>
      </w:r>
    </w:p>
    <w:p>
      <w:pPr>
        <w:pStyle w:val="Normal"/>
        <w:bidi w:val="1"/>
        <w:spacing w:lineRule="auto" w:line="480"/>
        <w:ind w:left="0" w:right="0" w:hanging="0"/>
        <w:jc w:val="both"/>
        <w:rPr>
          <w:b/>
          <w:b/>
          <w:bCs/>
          <w:sz w:val="36"/>
          <w:szCs w:val="36"/>
        </w:rPr>
      </w:pPr>
      <w:r>
        <w:rPr>
          <w:b/>
          <w:b/>
          <w:bCs/>
          <w:sz w:val="36"/>
          <w:sz w:val="36"/>
          <w:szCs w:val="36"/>
          <w:rtl w:val="true"/>
        </w:rPr>
        <w:t xml:space="preserve">فصل في اللغات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من عادة الأصوليين التعرض لمباحث اللغات في كتبهم وذلك لأن هذه المباحث هي كالمدخل إلى أصول الفقه من جهة أنه أحد مفردات مادته وهي الكلام والعربية وتصور الأحكام الشرعية </w:t>
      </w:r>
    </w:p>
    <w:p>
      <w:pPr>
        <w:pStyle w:val="Normal"/>
        <w:bidi w:val="1"/>
        <w:spacing w:lineRule="auto" w:line="480"/>
        <w:ind w:left="0" w:right="0" w:hanging="0"/>
        <w:jc w:val="both"/>
        <w:rPr>
          <w:sz w:val="36"/>
          <w:szCs w:val="36"/>
        </w:rPr>
      </w:pPr>
      <w:r>
        <w:rPr>
          <w:sz w:val="36"/>
          <w:sz w:val="36"/>
          <w:szCs w:val="36"/>
          <w:rtl w:val="true"/>
        </w:rPr>
        <w:t xml:space="preserve">وذلك أن لمباحث اللغات مدخلا كبيرا لمن يريد دخول أبواب الفقه والاطلاع على حقائقها فأصول الفقه متوقفة على معرفة اللغة لورود الكتاب والسنة بها اللذين هما أصول الفقه وأدلته فمن لا يعرف اللغة لا يمكنه استخراج الأحكام من الكتاب والسنة </w:t>
      </w:r>
    </w:p>
    <w:p>
      <w:pPr>
        <w:pStyle w:val="Normal"/>
        <w:bidi w:val="1"/>
        <w:spacing w:lineRule="auto" w:line="480"/>
        <w:ind w:left="0" w:right="0" w:hanging="0"/>
        <w:jc w:val="both"/>
        <w:rPr>
          <w:sz w:val="36"/>
          <w:szCs w:val="36"/>
        </w:rPr>
      </w:pPr>
      <w:r>
        <w:rPr>
          <w:sz w:val="36"/>
          <w:sz w:val="36"/>
          <w:szCs w:val="36"/>
          <w:rtl w:val="true"/>
        </w:rPr>
        <w:t>إذا علمت هذا فاعلم أن اللغة إنما هي الألفاظ الدالة على المعاني النفسية يعني أن المتكلم يتصور في نفسه نسبة شيء لشيء بعد تصور مفردات مركب يدل على النسبة بينهما كما يتصور العلم ثم يتصور نفعه ثم يضم إلى ذلك نسبة الموضوع إلى المحمول أو نسبة المسند إلى المسند إليه ثم يعبر عن تلك النسبة بلسانه فيقول العلم نافع فتلك الألفاظ الدالة على هذا المعنى هي اللغة وأنت خبير بأن التصور لا يختلف حتى يقال له تصور هندي أو عربي أو فارسي وإنما الذي يختلف ويسمى بأسماء هو اللفظ المعبر به عما في الضمير والتصور وسبب ذلك الاختلاف إنما هو</w:t>
      </w:r>
    </w:p>
    <w:p>
      <w:pPr>
        <w:pStyle w:val="Normal"/>
        <w:bidi w:val="1"/>
        <w:spacing w:lineRule="auto" w:line="480"/>
        <w:ind w:left="0" w:right="0" w:hanging="0"/>
        <w:jc w:val="both"/>
        <w:rPr>
          <w:sz w:val="36"/>
          <w:szCs w:val="36"/>
        </w:rPr>
      </w:pPr>
      <w:r>
        <w:rPr>
          <w:sz w:val="36"/>
          <w:sz w:val="36"/>
          <w:szCs w:val="36"/>
          <w:rtl w:val="true"/>
        </w:rPr>
        <w:t>ص</w:t>
      </w:r>
      <w:r>
        <w:rPr>
          <w:sz w:val="36"/>
          <w:szCs w:val="36"/>
        </w:rPr>
        <w:t>171</w:t>
      </w:r>
    </w:p>
    <w:p>
      <w:pPr>
        <w:pStyle w:val="Normal"/>
        <w:bidi w:val="1"/>
        <w:spacing w:lineRule="auto" w:line="480"/>
        <w:ind w:left="0" w:right="0" w:hanging="0"/>
        <w:jc w:val="both"/>
        <w:rPr>
          <w:sz w:val="36"/>
          <w:szCs w:val="36"/>
        </w:rPr>
      </w:pPr>
      <w:r>
        <w:rPr>
          <w:sz w:val="36"/>
          <w:sz w:val="36"/>
          <w:szCs w:val="36"/>
          <w:rtl w:val="true"/>
        </w:rPr>
        <w:t xml:space="preserve">اختلاف أمزجة الألسنة وعلة اختلاف أمزجة الألسنة وسببه اختلاف الأهوية وطبائع الأمكنة فإذا غلب البرد مثلا على مكان برد هواؤه وطبع البرد التكثيف والتثقيل لأن العنصرين الباردين وهما الماء والأرض ثقيلان كثيفان والماء أشدهما بردا والأرض أشدهما كثافة فيغلب الثقل على ألسنة أهل ذلك القطر فيثقل النطق على ألسنتهم ثم يضعون الألفاظ المخصوصة للمعاني المخصوصة فيجيء النطق بها ثقيلا كالعجمي والتركي وغيرهما وإذا غلب الحر على مكان سخن هواؤه وطبع الحرارة التجفيف والتحليل والتلطف فتغلب الخفة على ألسنة أهل ذلك المكان فيخف النطق على ألسنتهم ثم يضعون الألفاظ المخصوصة للمعاني المخصوصة فيجيء النطق بها خفيفا سمحا سهلا كاللغة العربية فلهذا كانت أفصح اللغات وأحسنها وأشرفها وحصل الإعجاز والتحدي بكلام الله تعالى النازل بها دون كلامه النازل بغيرها مع أنه قد كان في قدرة الله سبحانه أن يعجز أهل كل لسان بما نزله من كلامه بذلك اللسان وقد أشار إلى هذا المتقدمون من الأطباء في فلسفة الطب </w:t>
      </w:r>
    </w:p>
    <w:p>
      <w:pPr>
        <w:pStyle w:val="Normal"/>
        <w:bidi w:val="1"/>
        <w:spacing w:lineRule="auto" w:line="480"/>
        <w:ind w:left="0" w:right="0" w:hanging="0"/>
        <w:jc w:val="both"/>
        <w:rPr>
          <w:sz w:val="36"/>
          <w:szCs w:val="36"/>
        </w:rPr>
      </w:pPr>
      <w:r>
        <w:rPr>
          <w:sz w:val="36"/>
          <w:sz w:val="36"/>
          <w:szCs w:val="36"/>
          <w:rtl w:val="true"/>
        </w:rPr>
        <w:t xml:space="preserve">واعلم أن المختار أن اللغة بعضها حاصل بالتوقيف والتعليم وبعضها حاصل بالاصطلاح </w:t>
      </w:r>
    </w:p>
    <w:p>
      <w:pPr>
        <w:pStyle w:val="Normal"/>
        <w:bidi w:val="1"/>
        <w:spacing w:lineRule="auto" w:line="480"/>
        <w:ind w:left="0" w:right="0" w:hanging="0"/>
        <w:jc w:val="both"/>
        <w:rPr>
          <w:sz w:val="36"/>
          <w:szCs w:val="36"/>
        </w:rPr>
      </w:pPr>
      <w:r>
        <w:rPr>
          <w:sz w:val="36"/>
          <w:sz w:val="36"/>
          <w:szCs w:val="36"/>
          <w:rtl w:val="true"/>
        </w:rPr>
        <w:t xml:space="preserve">وقوله تعالى   وعلم آدم الأسماء كلها   البقرة </w:t>
      </w:r>
      <w:r>
        <w:rPr>
          <w:sz w:val="36"/>
          <w:szCs w:val="36"/>
        </w:rPr>
        <w:t>31</w:t>
      </w:r>
      <w:r>
        <w:rPr>
          <w:sz w:val="36"/>
          <w:szCs w:val="36"/>
          <w:rtl w:val="true"/>
        </w:rPr>
        <w:t xml:space="preserve"> </w:t>
      </w:r>
      <w:r>
        <w:rPr>
          <w:sz w:val="36"/>
          <w:sz w:val="36"/>
          <w:szCs w:val="36"/>
          <w:rtl w:val="true"/>
        </w:rPr>
        <w:t xml:space="preserve">معناه والله أعلم أنه علمه ما احتاج منها بدليل قوله تعالى   ثم عرضهم على الملائكة فقال أنبئوني بأسماء هؤلاء   البقرة </w:t>
      </w:r>
      <w:r>
        <w:rPr>
          <w:sz w:val="36"/>
          <w:szCs w:val="36"/>
        </w:rPr>
        <w:t>31</w:t>
      </w:r>
      <w:r>
        <w:rPr>
          <w:sz w:val="36"/>
          <w:szCs w:val="36"/>
          <w:rtl w:val="true"/>
        </w:rPr>
        <w:t xml:space="preserve"> </w:t>
      </w:r>
      <w:r>
        <w:rPr>
          <w:sz w:val="36"/>
          <w:sz w:val="36"/>
          <w:szCs w:val="36"/>
          <w:rtl w:val="true"/>
        </w:rPr>
        <w:t>وهو إشارة إلى مسمى محسوس وهذا يقتضي أنه كان ثم أشياء محسوسة علم الله تعالى آدم أي ألهمه أسمائها ولم يلهمها الملائكة وهذا لا يقتضي أن يكون آدم تعلم جميع لغات البشر من عهده إلى آخر الدوران</w:t>
      </w:r>
    </w:p>
    <w:p>
      <w:pPr>
        <w:pStyle w:val="Normal"/>
        <w:bidi w:val="1"/>
        <w:spacing w:lineRule="auto" w:line="480"/>
        <w:ind w:left="0" w:right="0" w:hanging="0"/>
        <w:jc w:val="both"/>
        <w:rPr>
          <w:sz w:val="36"/>
          <w:szCs w:val="36"/>
        </w:rPr>
      </w:pPr>
      <w:r>
        <w:rPr>
          <w:sz w:val="36"/>
          <w:sz w:val="36"/>
          <w:szCs w:val="36"/>
          <w:rtl w:val="true"/>
        </w:rPr>
        <w:t>ص</w:t>
      </w:r>
      <w:r>
        <w:rPr>
          <w:sz w:val="36"/>
          <w:szCs w:val="36"/>
        </w:rPr>
        <w:t>172</w:t>
      </w:r>
    </w:p>
    <w:p>
      <w:pPr>
        <w:pStyle w:val="Normal"/>
        <w:bidi w:val="1"/>
        <w:spacing w:lineRule="auto" w:line="480"/>
        <w:ind w:left="0" w:right="0" w:hanging="0"/>
        <w:jc w:val="both"/>
        <w:rPr>
          <w:sz w:val="36"/>
          <w:szCs w:val="36"/>
        </w:rPr>
      </w:pPr>
      <w:r>
        <w:rPr>
          <w:sz w:val="36"/>
          <w:sz w:val="36"/>
          <w:szCs w:val="36"/>
          <w:rtl w:val="true"/>
        </w:rPr>
        <w:t xml:space="preserve">وتنقسم اللغة إلى أسماء الأعلام كزيد وخالد وإلى أسماء الصفات كعالم وقادر وهذه لاتثبت بالقياس اتفاقا وإلى أسماء الأجناس والأنواع التي وضعت لمعان في مسمياتها تدور معها وجودا وعدما وهذا النوع من اللغة يصح القياس عليه وذلك كالخمر فإن اسمه يدور مع التخمير وجودا وعدما فإنه يصح إطلاق اسمه على كل ما خامر العقل قياسا بعلة المخامرة فحيث فهم الجامع بين شيئين جاز تسمية الفرع باسم الأصل قياسا ومن هنا أخذ الفقهاء أصلا فرعوا عليه فروعا منها أن اللائط يحد قياسا على الزاني بجامع الإيلاج المحرم وشارب النبيذ يحد قياسا على شارب الخمر بجامع السكر والتخمير ونباش القبور يحد قياسا على سارق أموال الأحياء بجامع أخذ المال خفية عند من يقول بذلك وهذا كله مبني على قاعدة إثبات اللغة بالقياس والذين قالوا لا قياس في اللغة كبعض الحنفية قالوا لا حد في ذلك </w:t>
      </w:r>
    </w:p>
    <w:p>
      <w:pPr>
        <w:pStyle w:val="Normal"/>
        <w:bidi w:val="1"/>
        <w:spacing w:lineRule="auto" w:line="480"/>
        <w:ind w:left="0" w:right="0" w:hanging="0"/>
        <w:jc w:val="both"/>
        <w:rPr>
          <w:sz w:val="36"/>
          <w:szCs w:val="36"/>
        </w:rPr>
      </w:pPr>
      <w:r>
        <w:rPr>
          <w:sz w:val="36"/>
          <w:sz w:val="36"/>
          <w:szCs w:val="36"/>
          <w:rtl w:val="true"/>
        </w:rPr>
        <w:t>فائدة أولع كثير من أهل عصرنا بسؤال حاصله أن من تقدم على نبينا محمد  صلى الله عليه وسلم  من الأنبياء المرسلين إنما كان مبعوثا لقومه خاصة فلذلك بعث بلسانهم ونبينا محمد  صلى الله عليه وسلم  مبعوث لجميع الخلق فلم لم يبعث بجميع الألسنة ولم يبعث إلا بلسان بعضهم وهم العرب والجواب أنه لو بعث بلسان جميعهم وأنزل القرآن عليه كذلك لكان كلاما خارجا عن المعهود ويبعد بل يستحيل أن ترد كل كلمة من القرآن مكررة بكل الألسنة مع أنها لا تنضبط وتتجدد مع تجدد الأزمان كما تجددت اللغة الفرنسوية والإنكليزية وغيرهما وإذا كان الأمر كذلك تعين البعض وكان لسان العرب أحق لأنه أوسع وأفصح ولأنه لسان المخاطبين وإن كان الحكم</w:t>
      </w:r>
    </w:p>
    <w:p>
      <w:pPr>
        <w:pStyle w:val="Normal"/>
        <w:bidi w:val="1"/>
        <w:spacing w:lineRule="auto" w:line="480"/>
        <w:ind w:left="0" w:right="0" w:hanging="0"/>
        <w:jc w:val="both"/>
        <w:rPr>
          <w:sz w:val="36"/>
          <w:szCs w:val="36"/>
        </w:rPr>
      </w:pPr>
      <w:r>
        <w:rPr>
          <w:sz w:val="36"/>
          <w:sz w:val="36"/>
          <w:szCs w:val="36"/>
          <w:rtl w:val="true"/>
        </w:rPr>
        <w:t>ص</w:t>
      </w:r>
      <w:r>
        <w:rPr>
          <w:sz w:val="36"/>
          <w:szCs w:val="36"/>
        </w:rPr>
        <w:t>173</w:t>
      </w:r>
    </w:p>
    <w:p>
      <w:pPr>
        <w:pStyle w:val="Normal"/>
        <w:bidi w:val="1"/>
        <w:spacing w:lineRule="auto" w:line="480"/>
        <w:ind w:left="0" w:right="0" w:hanging="0"/>
        <w:jc w:val="both"/>
        <w:rPr>
          <w:sz w:val="36"/>
          <w:szCs w:val="36"/>
        </w:rPr>
      </w:pPr>
      <w:r>
        <w:rPr>
          <w:sz w:val="36"/>
          <w:sz w:val="36"/>
          <w:szCs w:val="36"/>
          <w:rtl w:val="true"/>
        </w:rPr>
        <w:t xml:space="preserve">عليهم وعلى غيرهم وأيضا فإن الدول من قبل وإلى عهدنا اصطلحوا على جعل اللغة الرسمية فيما بينهم لغة واحدة ليسهل التخاطب بها فيما بينهم واختاروا أن تكون أخف من غيرها على لسانهم كما جعل دول زمننا اللغة الفرنسوية هي اللغة الرسمية فيما بينهم </w:t>
      </w:r>
    </w:p>
    <w:p>
      <w:pPr>
        <w:pStyle w:val="Normal"/>
        <w:bidi w:val="1"/>
        <w:spacing w:lineRule="auto" w:line="480"/>
        <w:ind w:left="0" w:right="0" w:hanging="0"/>
        <w:jc w:val="both"/>
        <w:rPr>
          <w:sz w:val="36"/>
          <w:szCs w:val="36"/>
        </w:rPr>
      </w:pPr>
      <w:r>
        <w:rPr>
          <w:sz w:val="36"/>
          <w:sz w:val="36"/>
          <w:szCs w:val="36"/>
          <w:rtl w:val="true"/>
        </w:rPr>
        <w:t xml:space="preserve">وكل دولة حكمت ذا ألسن مختلفة تجعل لغتها رسمية فيما بينهم وهذا قانون طبيعي في العمران </w:t>
      </w:r>
    </w:p>
    <w:p>
      <w:pPr>
        <w:pStyle w:val="Normal"/>
        <w:bidi w:val="1"/>
        <w:spacing w:lineRule="auto" w:line="480"/>
        <w:ind w:left="0" w:right="0" w:hanging="0"/>
        <w:jc w:val="both"/>
        <w:rPr>
          <w:sz w:val="36"/>
          <w:szCs w:val="36"/>
        </w:rPr>
      </w:pPr>
      <w:r>
        <w:rPr>
          <w:sz w:val="36"/>
          <w:sz w:val="36"/>
          <w:szCs w:val="36"/>
          <w:rtl w:val="true"/>
        </w:rPr>
        <w:t xml:space="preserve">ولما بعث الله محمدا  صلى الله عليه وسلم  إلى جميع الأمم على اختلاف ألسنتهم اقتضت حكمته أن يعلم الخلق ذلك القانون الطبيعي فأنزل كتابه بلغة نبيه التي هي أفصح اللغات وأوسعها وأدخلها في الإعجاز ليجعل اللغة العربية لغة رسمية لجميع الأمم التي أوجب عليها الإيمان بذلك النبي الكريم وليحصل الوفاق لأمة محمد  صلى الله عليه وسلم  في اللسان كما وجب عليهم الوفاق في القلوب وفي التوحيد وفي جميع المعتقدات فليعلم ذلك والله الموفق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b/>
          <w:b/>
          <w:bCs/>
          <w:sz w:val="36"/>
          <w:szCs w:val="36"/>
        </w:rPr>
      </w:pPr>
      <w:r>
        <w:rPr>
          <w:b/>
          <w:b/>
          <w:bCs/>
          <w:sz w:val="36"/>
          <w:sz w:val="36"/>
          <w:szCs w:val="36"/>
          <w:rtl w:val="true"/>
        </w:rPr>
        <w:t xml:space="preserve">فصل اعلم أن الأسماء على أربعة أضرب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وضيعية وعرفية وشرعية ومجاز مطلق فأما الوضعية فهي الثابتة بالوضع وهو تخصيص الواضع لفظا باسم بحيث إذا أطلق ذلك اللفظ فهم منه ذلك المسمى كما أنه متى أطلق لفظ الأسد فهم منه حد الحيوان الخاص المفترس </w:t>
      </w:r>
    </w:p>
    <w:p>
      <w:pPr>
        <w:pStyle w:val="Normal"/>
        <w:bidi w:val="1"/>
        <w:spacing w:lineRule="auto" w:line="480"/>
        <w:ind w:left="0" w:right="0" w:hanging="0"/>
        <w:jc w:val="both"/>
        <w:rPr>
          <w:sz w:val="36"/>
          <w:szCs w:val="36"/>
        </w:rPr>
      </w:pPr>
      <w:r>
        <w:rPr>
          <w:sz w:val="36"/>
          <w:sz w:val="36"/>
          <w:szCs w:val="36"/>
          <w:rtl w:val="true"/>
        </w:rPr>
        <w:t>والعرفي ما خص عرفا ببعض مسمياته التي وضع لها في أصل اللغة عند ابتداء وضعها كلفظ الدابة الذي هو في أصل الوضع لكل ما دب لاشتقاقه من الدبيب ثم خص في عرف الاستعمال بذوات الأربع وإن كان باعتبار الأصل يتناول الطائر لوجود الدبيب منه</w:t>
      </w:r>
    </w:p>
    <w:p>
      <w:pPr>
        <w:pStyle w:val="Normal"/>
        <w:bidi w:val="1"/>
        <w:spacing w:lineRule="auto" w:line="480"/>
        <w:ind w:left="0" w:right="0" w:hanging="0"/>
        <w:jc w:val="both"/>
        <w:rPr>
          <w:sz w:val="36"/>
          <w:szCs w:val="36"/>
        </w:rPr>
      </w:pPr>
      <w:r>
        <w:rPr>
          <w:sz w:val="36"/>
          <w:sz w:val="36"/>
          <w:szCs w:val="36"/>
          <w:rtl w:val="true"/>
        </w:rPr>
        <w:t>ص</w:t>
      </w:r>
      <w:r>
        <w:rPr>
          <w:sz w:val="36"/>
          <w:szCs w:val="36"/>
        </w:rPr>
        <w:t>174</w:t>
      </w:r>
    </w:p>
    <w:p>
      <w:pPr>
        <w:pStyle w:val="Normal"/>
        <w:bidi w:val="1"/>
        <w:spacing w:lineRule="auto" w:line="480"/>
        <w:ind w:left="0" w:right="0" w:hanging="0"/>
        <w:jc w:val="both"/>
        <w:rPr>
          <w:sz w:val="36"/>
          <w:szCs w:val="36"/>
        </w:rPr>
      </w:pPr>
      <w:r>
        <w:rPr>
          <w:sz w:val="36"/>
          <w:sz w:val="36"/>
          <w:szCs w:val="36"/>
          <w:rtl w:val="true"/>
        </w:rPr>
        <w:t xml:space="preserve">ومنه ما شاع أي اشتهر استعماله في غير ما وضع له في الأصل كالغائط فهو في أصل الوضع اسم للمطمئن أي المنخفض من الأرض ثم اشتهر استعماله عرفا في الخارج المستقذر من الإنسان وكالرواية التي هي في الأصل اسم للبعير الذي يستقى عليه ثم اشتهر استعمالها في المزادة التي هي وعاء الماء وهذا اللفظ العرفي هو مجاز بالنسبة إلى الوضعي الذي هو الموضوع الأول وحقيقة فيما خص به في العرف لاشتهاره فيه </w:t>
      </w:r>
    </w:p>
    <w:p>
      <w:pPr>
        <w:pStyle w:val="Normal"/>
        <w:bidi w:val="1"/>
        <w:spacing w:lineRule="auto" w:line="480"/>
        <w:ind w:left="0" w:right="0" w:hanging="0"/>
        <w:jc w:val="both"/>
        <w:rPr>
          <w:sz w:val="36"/>
          <w:szCs w:val="36"/>
        </w:rPr>
      </w:pPr>
      <w:r>
        <w:rPr>
          <w:sz w:val="36"/>
          <w:sz w:val="36"/>
          <w:szCs w:val="36"/>
          <w:rtl w:val="true"/>
        </w:rPr>
        <w:t xml:space="preserve">والشرعية ما نقله الشرع أي خرج بها الشارع عن وضع أهل اللغة ثم وضعها بإزاء معنى شرعي كالصلاة والصيام وقيل إن الشارع أبقى في الصلاة معنى الدعاء ثم ضم إليه شروطا كالوضوء والوقت والسترة وغير ذلك وهذه الألفاظ عند إطلاقها تصرف إلى معناها الشرعي لأن الشارع مبين للشرع لا للغة وكذا في كلام الفقهاء ومتى ورد اللفظ وجب حمله على الحقيقة في بابه لغة أو شرعا أو عرفا ولا يحمل على المجاز إلا بدليل يمنع حمله على الحقيقة من معارض قاطع أو عرف مشهور كمن قال رأيت راوية فإن إرادة المزادة منه ظاهرة بالعرف المشهور </w:t>
      </w:r>
    </w:p>
    <w:p>
      <w:pPr>
        <w:pStyle w:val="Normal"/>
        <w:bidi w:val="1"/>
        <w:spacing w:lineRule="auto" w:line="480"/>
        <w:ind w:left="0" w:right="0" w:hanging="0"/>
        <w:jc w:val="both"/>
        <w:rPr>
          <w:sz w:val="36"/>
          <w:szCs w:val="36"/>
        </w:rPr>
      </w:pPr>
      <w:r>
        <w:rPr>
          <w:sz w:val="36"/>
          <w:sz w:val="36"/>
          <w:szCs w:val="36"/>
          <w:rtl w:val="true"/>
        </w:rPr>
        <w:t>وأما المجاز المطلق فهو اللفظ المستعمل في غير موضوع أول على وجه يصح فاللفظ المستعمل جنس يعم الحقيقة والمجاز وفي غير موضوع أول فصل مخرج للحقيقة وذلك كاستعمال لفظ الأسد في الرجل الشجاع فإنه غير موضوع للأسد الأول إذ موضوعه الأول هو السبع</w:t>
      </w:r>
    </w:p>
    <w:p>
      <w:pPr>
        <w:pStyle w:val="Normal"/>
        <w:bidi w:val="1"/>
        <w:spacing w:lineRule="auto" w:line="480"/>
        <w:ind w:left="0" w:right="0" w:hanging="0"/>
        <w:jc w:val="both"/>
        <w:rPr>
          <w:sz w:val="36"/>
          <w:szCs w:val="36"/>
        </w:rPr>
      </w:pPr>
      <w:r>
        <w:rPr>
          <w:sz w:val="36"/>
          <w:sz w:val="36"/>
          <w:szCs w:val="36"/>
          <w:rtl w:val="true"/>
        </w:rPr>
        <w:t>ص</w:t>
      </w:r>
      <w:r>
        <w:rPr>
          <w:sz w:val="36"/>
          <w:szCs w:val="36"/>
        </w:rPr>
        <w:t>175</w:t>
      </w:r>
    </w:p>
    <w:p>
      <w:pPr>
        <w:pStyle w:val="Normal"/>
        <w:bidi w:val="1"/>
        <w:spacing w:lineRule="auto" w:line="480"/>
        <w:ind w:left="0" w:right="0" w:hanging="0"/>
        <w:jc w:val="both"/>
        <w:rPr>
          <w:sz w:val="36"/>
          <w:szCs w:val="36"/>
        </w:rPr>
      </w:pPr>
      <w:r>
        <w:rPr>
          <w:sz w:val="36"/>
          <w:sz w:val="36"/>
          <w:szCs w:val="36"/>
          <w:rtl w:val="true"/>
        </w:rPr>
        <w:t>وقولنا على وجه يصح نريد به شرط المجاز وهو أنه لا بد له من علاقة مع قرينة مانعة من إرادة المعنى الحقيقي والعلاقة بكسر العين هي ما ينتقل الذهن بواسطته عن المجاز إلى الحقيقة وذلك كالشجاعة التي ينتقل الذهن بواسطتها عن الرجل الشجاع إذا أطلقنا عليه لفظ أسد إلى السبع المفترس إذ لولا هذه العلاقة وهي صفة الشجاعة لما صح التجوز ولما انتقل الذهن إلى السبع المفترس عند إطلاق لفظ الأسد على الرجل الشجاع ولو كان لفظ الأسد عليه علمية ارتجالا</w:t>
      </w:r>
    </w:p>
    <w:p>
      <w:pPr>
        <w:pStyle w:val="Normal"/>
        <w:bidi w:val="1"/>
        <w:spacing w:lineRule="auto" w:line="480"/>
        <w:ind w:left="0" w:right="0" w:hanging="0"/>
        <w:jc w:val="both"/>
        <w:rPr>
          <w:sz w:val="36"/>
          <w:szCs w:val="36"/>
        </w:rPr>
      </w:pPr>
      <w:r>
        <w:rPr>
          <w:sz w:val="36"/>
          <w:sz w:val="36"/>
          <w:szCs w:val="36"/>
          <w:rtl w:val="true"/>
        </w:rPr>
        <w:t>ص</w:t>
      </w:r>
      <w:r>
        <w:rPr>
          <w:sz w:val="36"/>
          <w:szCs w:val="36"/>
        </w:rPr>
        <w:t>176</w:t>
      </w:r>
    </w:p>
    <w:p>
      <w:pPr>
        <w:pStyle w:val="Normal"/>
        <w:bidi w:val="1"/>
        <w:spacing w:lineRule="auto" w:line="480"/>
        <w:ind w:left="0" w:right="0" w:hanging="0"/>
        <w:jc w:val="both"/>
        <w:rPr>
          <w:sz w:val="36"/>
          <w:szCs w:val="36"/>
        </w:rPr>
      </w:pPr>
      <w:r>
        <w:rPr>
          <w:sz w:val="36"/>
          <w:sz w:val="36"/>
          <w:szCs w:val="36"/>
          <w:rtl w:val="true"/>
        </w:rPr>
        <w:t xml:space="preserve">والمعتبر في العلاقة أن تكون ظاهرة يسرع الفهم إليها عند إطلاق لفظ المجاز حرصا على سرعة التفاهم وحذرا من إبطائه لأن ذلك عكس مقصود الواضع والمتجوز والمخاطبين فيما بينهم كإطلاق لفظ الأسد على الشجاع بجامع الشجاعة وهي صفة ظاهرة لا كإطلاق لفظ الأسد على الحيوان الأبجر لخفاء صفة البجر في الأسد فإنه لا يكاد يعلمها فيه إلا القليل من الناس بخلاف الشجاعة فإنه لا يجهلها إلا القليل النادر </w:t>
      </w:r>
    </w:p>
    <w:p>
      <w:pPr>
        <w:pStyle w:val="Normal"/>
        <w:bidi w:val="1"/>
        <w:spacing w:lineRule="auto" w:line="480"/>
        <w:ind w:left="0" w:right="0" w:hanging="0"/>
        <w:jc w:val="both"/>
        <w:rPr>
          <w:sz w:val="36"/>
          <w:szCs w:val="36"/>
        </w:rPr>
      </w:pPr>
      <w:r>
        <w:rPr>
          <w:sz w:val="36"/>
          <w:sz w:val="36"/>
          <w:szCs w:val="36"/>
          <w:rtl w:val="true"/>
        </w:rPr>
        <w:t xml:space="preserve">واعلم أن للمجاز علاقات كثيرة وهي وإن كان استيفاء الكلام عليها محله علم البيان وذلك العلم مشهور بين أهل العلم في زمننا أكثر من شهرة علم الأصول إلا أننا لا بد لنا من ذكر جمل منها لاستدعاء المقام لها فنقول يتجوز بالسبب عن المسبب نحو قول القائل فعلت هذا لأبلو ما في ضميرك أي أعرفه تجوز بالابتلاء عن العرفان لأن الابتلاء سببه إذ من ابتلى شيئا عرفه </w:t>
      </w:r>
    </w:p>
    <w:p>
      <w:pPr>
        <w:pStyle w:val="Normal"/>
        <w:bidi w:val="1"/>
        <w:spacing w:lineRule="auto" w:line="480"/>
        <w:ind w:left="0" w:right="0" w:hanging="0"/>
        <w:jc w:val="both"/>
        <w:rPr>
          <w:sz w:val="36"/>
          <w:szCs w:val="36"/>
        </w:rPr>
      </w:pPr>
      <w:r>
        <w:rPr>
          <w:sz w:val="36"/>
          <w:sz w:val="36"/>
          <w:szCs w:val="36"/>
          <w:rtl w:val="true"/>
        </w:rPr>
        <w:t xml:space="preserve">وأصناف السبب أربعة قابلي وصوري وفاعلي وغائي وكل واحد منهما يتجوز به عن سببه </w:t>
      </w:r>
    </w:p>
    <w:p>
      <w:pPr>
        <w:pStyle w:val="Normal"/>
        <w:bidi w:val="1"/>
        <w:spacing w:lineRule="auto" w:line="480"/>
        <w:ind w:left="0" w:right="0" w:hanging="0"/>
        <w:jc w:val="both"/>
        <w:rPr>
          <w:sz w:val="36"/>
          <w:szCs w:val="36"/>
        </w:rPr>
      </w:pPr>
      <w:r>
        <w:rPr>
          <w:sz w:val="36"/>
          <w:sz w:val="36"/>
          <w:szCs w:val="36"/>
          <w:rtl w:val="true"/>
        </w:rPr>
        <w:t xml:space="preserve">مثال الأول وهو تسمية الشيء باسم قابله قولهم سال الوادي والأصل سال الماء في الوادي لكن لما كان الوادي سببا قابلا لسيلان الماء فيه صار الماء من حيث القابلية كالسبب له فوضع الوادي موضع </w:t>
      </w:r>
    </w:p>
    <w:p>
      <w:pPr>
        <w:pStyle w:val="Normal"/>
        <w:bidi w:val="1"/>
        <w:spacing w:lineRule="auto" w:line="480"/>
        <w:ind w:left="0" w:right="0" w:hanging="0"/>
        <w:jc w:val="both"/>
        <w:rPr>
          <w:sz w:val="36"/>
          <w:szCs w:val="36"/>
        </w:rPr>
      </w:pPr>
      <w:r>
        <w:rPr>
          <w:sz w:val="36"/>
          <w:sz w:val="36"/>
          <w:szCs w:val="36"/>
          <w:rtl w:val="true"/>
        </w:rPr>
        <w:t xml:space="preserve">ومثال الثاني وهو تسمية الشيء باسم صورته هذه صورة الأمر والحال أي حقيقته </w:t>
      </w:r>
    </w:p>
    <w:p>
      <w:pPr>
        <w:pStyle w:val="Normal"/>
        <w:bidi w:val="1"/>
        <w:spacing w:lineRule="auto" w:line="480"/>
        <w:ind w:left="0" w:right="0" w:hanging="0"/>
        <w:jc w:val="both"/>
        <w:rPr>
          <w:sz w:val="36"/>
          <w:szCs w:val="36"/>
        </w:rPr>
      </w:pPr>
      <w:r>
        <w:rPr>
          <w:sz w:val="36"/>
          <w:sz w:val="36"/>
          <w:szCs w:val="36"/>
          <w:rtl w:val="true"/>
        </w:rPr>
        <w:t xml:space="preserve">ومثال الثالث وهو تسمية الشيء باسم فاعله حقيقة أو ظنا قولهم في الكتاب الجامع لنوع علمه هو شيخ جالس على الكرسي أو على الرف لأن الشيخ أعني المصنف هو فاعل الكتاب </w:t>
      </w:r>
    </w:p>
    <w:p>
      <w:pPr>
        <w:pStyle w:val="Normal"/>
        <w:bidi w:val="1"/>
        <w:spacing w:lineRule="auto" w:line="480"/>
        <w:ind w:left="0" w:right="0" w:hanging="0"/>
        <w:jc w:val="both"/>
        <w:rPr>
          <w:sz w:val="36"/>
          <w:szCs w:val="36"/>
        </w:rPr>
      </w:pPr>
      <w:r>
        <w:rPr>
          <w:sz w:val="36"/>
          <w:sz w:val="36"/>
          <w:szCs w:val="36"/>
          <w:rtl w:val="true"/>
        </w:rPr>
        <w:t>وقولهم</w:t>
      </w:r>
    </w:p>
    <w:p>
      <w:pPr>
        <w:pStyle w:val="Normal"/>
        <w:bidi w:val="1"/>
        <w:spacing w:lineRule="auto" w:line="480"/>
        <w:ind w:left="0" w:right="0" w:hanging="0"/>
        <w:jc w:val="both"/>
        <w:rPr>
          <w:sz w:val="36"/>
          <w:szCs w:val="36"/>
        </w:rPr>
      </w:pPr>
      <w:r>
        <w:rPr>
          <w:sz w:val="36"/>
          <w:sz w:val="36"/>
          <w:szCs w:val="36"/>
          <w:rtl w:val="true"/>
        </w:rPr>
        <w:t>ص</w:t>
      </w:r>
      <w:r>
        <w:rPr>
          <w:sz w:val="36"/>
          <w:szCs w:val="36"/>
        </w:rPr>
        <w:t>177</w:t>
      </w:r>
    </w:p>
    <w:p>
      <w:pPr>
        <w:pStyle w:val="Normal"/>
        <w:bidi w:val="1"/>
        <w:spacing w:lineRule="auto" w:line="480"/>
        <w:ind w:left="0" w:right="0" w:hanging="0"/>
        <w:jc w:val="both"/>
        <w:rPr>
          <w:sz w:val="36"/>
          <w:szCs w:val="36"/>
        </w:rPr>
      </w:pPr>
      <w:r>
        <w:rPr>
          <w:sz w:val="36"/>
          <w:sz w:val="36"/>
          <w:szCs w:val="36"/>
          <w:rtl w:val="true"/>
        </w:rPr>
        <w:t xml:space="preserve">للمطر سماء لأن السماء فاعل مجازي للمطر بدليل إسناد الفعل إليها في قولهم أمطرت السماء </w:t>
      </w:r>
    </w:p>
    <w:p>
      <w:pPr>
        <w:pStyle w:val="Normal"/>
        <w:bidi w:val="1"/>
        <w:spacing w:lineRule="auto" w:line="480"/>
        <w:ind w:left="0" w:right="0" w:hanging="0"/>
        <w:jc w:val="both"/>
        <w:rPr>
          <w:sz w:val="36"/>
          <w:szCs w:val="36"/>
        </w:rPr>
      </w:pPr>
      <w:r>
        <w:rPr>
          <w:sz w:val="36"/>
          <w:sz w:val="36"/>
          <w:szCs w:val="36"/>
          <w:rtl w:val="true"/>
        </w:rPr>
        <w:t xml:space="preserve">ومثال الرابع وهو تسمية الشيء باسم غايته تسمية العنب خمرا والعقد نكاحا لأنه غايته ويؤول إليه </w:t>
      </w:r>
    </w:p>
    <w:p>
      <w:pPr>
        <w:pStyle w:val="Normal"/>
        <w:bidi w:val="1"/>
        <w:spacing w:lineRule="auto" w:line="480"/>
        <w:ind w:left="0" w:right="0" w:hanging="0"/>
        <w:jc w:val="both"/>
        <w:rPr>
          <w:sz w:val="36"/>
          <w:szCs w:val="36"/>
        </w:rPr>
      </w:pPr>
      <w:r>
        <w:rPr>
          <w:sz w:val="36"/>
          <w:sz w:val="36"/>
          <w:szCs w:val="36"/>
          <w:rtl w:val="true"/>
        </w:rPr>
        <w:t xml:space="preserve">القسم الثاني التجوز بالعلة عن المعلول كالتجوز بلفظ الإرادة عن المراد لأنها علة </w:t>
      </w:r>
    </w:p>
    <w:p>
      <w:pPr>
        <w:pStyle w:val="Normal"/>
        <w:bidi w:val="1"/>
        <w:spacing w:lineRule="auto" w:line="480"/>
        <w:ind w:left="0" w:right="0" w:hanging="0"/>
        <w:jc w:val="both"/>
        <w:rPr>
          <w:sz w:val="36"/>
          <w:szCs w:val="36"/>
        </w:rPr>
      </w:pPr>
      <w:r>
        <w:rPr>
          <w:sz w:val="36"/>
          <w:sz w:val="36"/>
          <w:szCs w:val="36"/>
          <w:rtl w:val="true"/>
        </w:rPr>
        <w:t xml:space="preserve">كقوله تعالى   ويريدون أن يفرقوا بين الله ورسله   النساء </w:t>
      </w:r>
      <w:r>
        <w:rPr>
          <w:sz w:val="36"/>
          <w:szCs w:val="36"/>
        </w:rPr>
        <w:t>150</w:t>
      </w:r>
      <w:r>
        <w:rPr>
          <w:sz w:val="36"/>
          <w:szCs w:val="36"/>
          <w:rtl w:val="true"/>
        </w:rPr>
        <w:t xml:space="preserve"> </w:t>
      </w:r>
      <w:r>
        <w:rPr>
          <w:sz w:val="36"/>
          <w:sz w:val="36"/>
          <w:szCs w:val="36"/>
          <w:rtl w:val="true"/>
        </w:rPr>
        <w:t xml:space="preserve">أي يفرقون بدليل أنه قوبل بقوله عز وجل   والذين آمنوا بالله ورسله ولم يفرقوا   النساء </w:t>
      </w:r>
      <w:r>
        <w:rPr>
          <w:sz w:val="36"/>
          <w:szCs w:val="36"/>
        </w:rPr>
        <w:t>152</w:t>
      </w:r>
      <w:r>
        <w:rPr>
          <w:sz w:val="36"/>
          <w:szCs w:val="36"/>
          <w:rtl w:val="true"/>
        </w:rPr>
        <w:t xml:space="preserve"> </w:t>
      </w:r>
      <w:r>
        <w:rPr>
          <w:sz w:val="36"/>
          <w:sz w:val="36"/>
          <w:szCs w:val="36"/>
          <w:rtl w:val="true"/>
        </w:rPr>
        <w:t xml:space="preserve">ولم يقل ولم يريدوا أن يفرقوا وكذلك قول القائل رأيت الله في كل شيء لأن الله سبحانه وتعالى هو موجد كل شيء وعلته فأطلق لفظه عليه ومعناه رأيت كل شيء فاستدللت به على وجود الله سبحانه لظهور آثار القدرة والإلهية فيه فدل عليه سبحانه دلالة العلة على معلولها والمفعول على فاعله </w:t>
      </w:r>
    </w:p>
    <w:p>
      <w:pPr>
        <w:pStyle w:val="Normal"/>
        <w:bidi w:val="1"/>
        <w:spacing w:lineRule="auto" w:line="480"/>
        <w:ind w:left="0" w:right="0" w:hanging="0"/>
        <w:jc w:val="both"/>
        <w:rPr>
          <w:sz w:val="36"/>
          <w:szCs w:val="36"/>
        </w:rPr>
      </w:pPr>
      <w:r>
        <w:rPr>
          <w:sz w:val="36"/>
          <w:sz w:val="36"/>
          <w:szCs w:val="36"/>
          <w:rtl w:val="true"/>
        </w:rPr>
        <w:t xml:space="preserve">القسم الثالث التجوز باللازم عن الملزوم كتسمية السقف جدارا لأن الجدار لازم له وتسمية الإنسان حيوانا لأن الحيوان لازم له </w:t>
      </w:r>
    </w:p>
    <w:p>
      <w:pPr>
        <w:pStyle w:val="Normal"/>
        <w:bidi w:val="1"/>
        <w:spacing w:lineRule="auto" w:line="480"/>
        <w:ind w:left="0" w:right="0" w:hanging="0"/>
        <w:jc w:val="both"/>
        <w:rPr>
          <w:sz w:val="36"/>
          <w:szCs w:val="36"/>
        </w:rPr>
      </w:pPr>
      <w:r>
        <w:rPr>
          <w:sz w:val="36"/>
          <w:sz w:val="36"/>
          <w:szCs w:val="36"/>
          <w:rtl w:val="true"/>
        </w:rPr>
        <w:t xml:space="preserve">القسم الرابع التجوز بلفظ الأثر عن المؤثر كتسميتهم ملك الموت موتا لأن الموت أثر له وقول الشاعر يصف ظبية فإنما هي إقبال وإدبار لأن الإقبال والإدبار من أفعالها وهي آثار لها وكذلك قولهم زيد عدل أو صوم أو كرم أو خيرا أو بر </w:t>
      </w:r>
    </w:p>
    <w:p>
      <w:pPr>
        <w:pStyle w:val="Normal"/>
        <w:bidi w:val="1"/>
        <w:spacing w:lineRule="auto" w:line="480"/>
        <w:ind w:left="0" w:right="0" w:hanging="0"/>
        <w:jc w:val="both"/>
        <w:rPr>
          <w:sz w:val="36"/>
          <w:szCs w:val="36"/>
        </w:rPr>
      </w:pPr>
      <w:r>
        <w:rPr>
          <w:sz w:val="36"/>
          <w:sz w:val="36"/>
          <w:szCs w:val="36"/>
          <w:rtl w:val="true"/>
        </w:rPr>
        <w:t>وكقولهم</w:t>
      </w:r>
    </w:p>
    <w:p>
      <w:pPr>
        <w:pStyle w:val="Normal"/>
        <w:bidi w:val="1"/>
        <w:spacing w:lineRule="auto" w:line="480"/>
        <w:ind w:left="0" w:right="0" w:hanging="0"/>
        <w:jc w:val="both"/>
        <w:rPr>
          <w:sz w:val="36"/>
          <w:szCs w:val="36"/>
        </w:rPr>
      </w:pPr>
      <w:r>
        <w:rPr>
          <w:sz w:val="36"/>
          <w:sz w:val="36"/>
          <w:szCs w:val="36"/>
          <w:rtl w:val="true"/>
        </w:rPr>
        <w:t>ص</w:t>
      </w:r>
      <w:r>
        <w:rPr>
          <w:sz w:val="36"/>
          <w:szCs w:val="36"/>
        </w:rPr>
        <w:t>178</w:t>
      </w:r>
    </w:p>
    <w:p>
      <w:pPr>
        <w:pStyle w:val="Normal"/>
        <w:bidi w:val="1"/>
        <w:spacing w:lineRule="auto" w:line="480"/>
        <w:ind w:left="0" w:right="0" w:hanging="0"/>
        <w:jc w:val="both"/>
        <w:rPr>
          <w:sz w:val="36"/>
          <w:szCs w:val="36"/>
        </w:rPr>
      </w:pPr>
      <w:r>
        <w:rPr>
          <w:sz w:val="36"/>
          <w:sz w:val="36"/>
          <w:szCs w:val="36"/>
          <w:rtl w:val="true"/>
        </w:rPr>
        <w:t xml:space="preserve">الطريق جور أي مائل فهو وصف للطريق فينزل منزلة الأثر وزيد عدل ونحوه سمي باسم فعل من أفعاله </w:t>
      </w:r>
    </w:p>
    <w:p>
      <w:pPr>
        <w:pStyle w:val="Normal"/>
        <w:bidi w:val="1"/>
        <w:spacing w:lineRule="auto" w:line="480"/>
        <w:ind w:left="0" w:right="0" w:hanging="0"/>
        <w:jc w:val="both"/>
        <w:rPr>
          <w:sz w:val="36"/>
          <w:szCs w:val="36"/>
        </w:rPr>
      </w:pPr>
      <w:r>
        <w:rPr>
          <w:sz w:val="36"/>
          <w:sz w:val="36"/>
          <w:szCs w:val="36"/>
          <w:rtl w:val="true"/>
        </w:rPr>
        <w:t xml:space="preserve">القسم الخامس التجوز بلفظ المحل عن الحال فيه كتسمية المال كيسا في قولهم هات الكيس والمراد المال الذي فيه لأنه حال في الكيس وكذلك تسمية الخمر كأسا أو زجاجة </w:t>
      </w:r>
    </w:p>
    <w:p>
      <w:pPr>
        <w:pStyle w:val="Normal"/>
        <w:bidi w:val="1"/>
        <w:spacing w:lineRule="auto" w:line="480"/>
        <w:ind w:left="0" w:right="0" w:hanging="0"/>
        <w:jc w:val="both"/>
        <w:rPr>
          <w:sz w:val="36"/>
          <w:szCs w:val="36"/>
        </w:rPr>
      </w:pPr>
      <w:r>
        <w:rPr>
          <w:sz w:val="36"/>
          <w:sz w:val="36"/>
          <w:szCs w:val="36"/>
          <w:rtl w:val="true"/>
        </w:rPr>
        <w:t xml:space="preserve">والطعام مائدة أو خوانا </w:t>
      </w:r>
    </w:p>
    <w:p>
      <w:pPr>
        <w:pStyle w:val="Normal"/>
        <w:bidi w:val="1"/>
        <w:spacing w:lineRule="auto" w:line="480"/>
        <w:ind w:left="0" w:right="0" w:hanging="0"/>
        <w:jc w:val="both"/>
        <w:rPr>
          <w:sz w:val="36"/>
          <w:szCs w:val="36"/>
        </w:rPr>
      </w:pPr>
      <w:r>
        <w:rPr>
          <w:sz w:val="36"/>
          <w:sz w:val="36"/>
          <w:szCs w:val="36"/>
          <w:rtl w:val="true"/>
        </w:rPr>
        <w:t xml:space="preserve">والميت جنازة </w:t>
      </w:r>
    </w:p>
    <w:p>
      <w:pPr>
        <w:pStyle w:val="Normal"/>
        <w:bidi w:val="1"/>
        <w:spacing w:lineRule="auto" w:line="480"/>
        <w:ind w:left="0" w:right="0" w:hanging="0"/>
        <w:jc w:val="both"/>
        <w:rPr>
          <w:sz w:val="36"/>
          <w:szCs w:val="36"/>
        </w:rPr>
      </w:pPr>
      <w:r>
        <w:rPr>
          <w:sz w:val="36"/>
          <w:sz w:val="36"/>
          <w:szCs w:val="36"/>
          <w:rtl w:val="true"/>
        </w:rPr>
        <w:t xml:space="preserve">والمكتوب ورقة كتابا وبطاقة لأن هذه الأشياء حالة في المحال المذكورة فهذه خمسة أقسام وإذا قابلتها بعكسها حصل لك خمسة أقسام أخرى وإليك بيانها </w:t>
      </w:r>
    </w:p>
    <w:p>
      <w:pPr>
        <w:pStyle w:val="Normal"/>
        <w:bidi w:val="1"/>
        <w:spacing w:lineRule="auto" w:line="480"/>
        <w:ind w:left="0" w:right="0" w:hanging="0"/>
        <w:jc w:val="both"/>
        <w:rPr>
          <w:sz w:val="36"/>
          <w:szCs w:val="36"/>
        </w:rPr>
      </w:pPr>
      <w:r>
        <w:rPr>
          <w:sz w:val="36"/>
          <w:sz w:val="36"/>
          <w:szCs w:val="36"/>
          <w:rtl w:val="true"/>
        </w:rPr>
        <w:t xml:space="preserve">السادس التجوز بلفظ المسبب عن السبب كقوله تعالى   ولا تأكلوا أموالكم بينكم بالباطل   البقرة </w:t>
      </w:r>
      <w:r>
        <w:rPr>
          <w:sz w:val="36"/>
          <w:szCs w:val="36"/>
        </w:rPr>
        <w:t>188</w:t>
      </w:r>
      <w:r>
        <w:rPr>
          <w:sz w:val="36"/>
          <w:szCs w:val="36"/>
          <w:rtl w:val="true"/>
        </w:rPr>
        <w:t xml:space="preserve"> </w:t>
      </w:r>
      <w:r>
        <w:rPr>
          <w:sz w:val="36"/>
          <w:sz w:val="36"/>
          <w:szCs w:val="36"/>
          <w:rtl w:val="true"/>
        </w:rPr>
        <w:t xml:space="preserve">أي لا تأخذوها فتجوز بالأكل عن الأخذ لأنه مسبب عن الأخذ إذ الإنسان يأخذ فيأكل </w:t>
      </w:r>
    </w:p>
    <w:p>
      <w:pPr>
        <w:pStyle w:val="Normal"/>
        <w:bidi w:val="1"/>
        <w:spacing w:lineRule="auto" w:line="480"/>
        <w:ind w:left="0" w:right="0" w:hanging="0"/>
        <w:jc w:val="both"/>
        <w:rPr>
          <w:sz w:val="36"/>
          <w:szCs w:val="36"/>
        </w:rPr>
      </w:pPr>
      <w:r>
        <w:rPr>
          <w:sz w:val="36"/>
          <w:sz w:val="36"/>
          <w:szCs w:val="36"/>
          <w:rtl w:val="true"/>
        </w:rPr>
        <w:t xml:space="preserve">السابع التجوز بلفظ المعلول عن العلة كالتجوز بلفظ المراد عن الإرادة كقوله تعالى   إذا قضى أمرا   آل عمران </w:t>
      </w:r>
      <w:r>
        <w:rPr>
          <w:sz w:val="36"/>
          <w:szCs w:val="36"/>
        </w:rPr>
        <w:t>47</w:t>
      </w:r>
      <w:r>
        <w:rPr>
          <w:sz w:val="36"/>
          <w:szCs w:val="36"/>
          <w:rtl w:val="true"/>
        </w:rPr>
        <w:t xml:space="preserve"> </w:t>
      </w:r>
      <w:r>
        <w:rPr>
          <w:sz w:val="36"/>
          <w:sz w:val="36"/>
          <w:szCs w:val="36"/>
          <w:rtl w:val="true"/>
        </w:rPr>
        <w:t xml:space="preserve">أي إذا أراد أن يقضي فالقضاء معلول الإرادة فتجوز به عنها </w:t>
      </w:r>
    </w:p>
    <w:p>
      <w:pPr>
        <w:pStyle w:val="Normal"/>
        <w:bidi w:val="1"/>
        <w:spacing w:lineRule="auto" w:line="480"/>
        <w:ind w:left="0" w:right="0" w:hanging="0"/>
        <w:jc w:val="both"/>
        <w:rPr>
          <w:sz w:val="36"/>
          <w:szCs w:val="36"/>
        </w:rPr>
      </w:pPr>
      <w:r>
        <w:rPr>
          <w:sz w:val="36"/>
          <w:sz w:val="36"/>
          <w:szCs w:val="36"/>
          <w:rtl w:val="true"/>
        </w:rPr>
        <w:t xml:space="preserve">وكقوله تعالى   وإن حكمت فاحكم   المائدة </w:t>
      </w:r>
      <w:r>
        <w:rPr>
          <w:sz w:val="36"/>
          <w:szCs w:val="36"/>
        </w:rPr>
        <w:t>42</w:t>
      </w:r>
      <w:r>
        <w:rPr>
          <w:sz w:val="36"/>
          <w:szCs w:val="36"/>
          <w:rtl w:val="true"/>
        </w:rPr>
        <w:t xml:space="preserve"> </w:t>
      </w:r>
      <w:r>
        <w:rPr>
          <w:sz w:val="36"/>
          <w:sz w:val="36"/>
          <w:szCs w:val="36"/>
          <w:rtl w:val="true"/>
        </w:rPr>
        <w:t xml:space="preserve">أي إذا أردت أن تحكم </w:t>
      </w:r>
    </w:p>
    <w:p>
      <w:pPr>
        <w:pStyle w:val="Normal"/>
        <w:bidi w:val="1"/>
        <w:spacing w:lineRule="auto" w:line="480"/>
        <w:ind w:left="0" w:right="0" w:hanging="0"/>
        <w:jc w:val="both"/>
        <w:rPr>
          <w:sz w:val="36"/>
          <w:szCs w:val="36"/>
        </w:rPr>
      </w:pPr>
      <w:r>
        <w:rPr>
          <w:sz w:val="36"/>
          <w:sz w:val="36"/>
          <w:szCs w:val="36"/>
          <w:rtl w:val="true"/>
        </w:rPr>
        <w:t xml:space="preserve">الثامن التجوز بالملزوم عن اللازم كتسمية العلم حياة لأنه ملزوم الحياة إذ الحياة شرط للعلم والمشروط ملزوم للشرط فكذلك التجوز بكل مشروط عن شرطه هو تجوز بالملزوم عن اللازم له </w:t>
      </w:r>
    </w:p>
    <w:p>
      <w:pPr>
        <w:pStyle w:val="Normal"/>
        <w:bidi w:val="1"/>
        <w:spacing w:lineRule="auto" w:line="480"/>
        <w:ind w:left="0" w:right="0" w:hanging="0"/>
        <w:jc w:val="both"/>
        <w:rPr>
          <w:sz w:val="36"/>
          <w:szCs w:val="36"/>
        </w:rPr>
      </w:pPr>
      <w:r>
        <w:rPr>
          <w:sz w:val="36"/>
          <w:sz w:val="36"/>
          <w:szCs w:val="36"/>
          <w:rtl w:val="true"/>
        </w:rPr>
        <w:t>التاسع التجوز بلفظ المؤثر عن الأثر كقول القائل</w:t>
      </w:r>
    </w:p>
    <w:p>
      <w:pPr>
        <w:pStyle w:val="Normal"/>
        <w:bidi w:val="1"/>
        <w:spacing w:lineRule="auto" w:line="480"/>
        <w:ind w:left="0" w:right="0" w:hanging="0"/>
        <w:jc w:val="both"/>
        <w:rPr>
          <w:sz w:val="36"/>
          <w:szCs w:val="36"/>
        </w:rPr>
      </w:pPr>
      <w:r>
        <w:rPr>
          <w:sz w:val="36"/>
          <w:sz w:val="36"/>
          <w:szCs w:val="36"/>
          <w:rtl w:val="true"/>
        </w:rPr>
        <w:t>ص</w:t>
      </w:r>
      <w:r>
        <w:rPr>
          <w:sz w:val="36"/>
          <w:szCs w:val="36"/>
        </w:rPr>
        <w:t>179</w:t>
      </w:r>
    </w:p>
    <w:p>
      <w:pPr>
        <w:pStyle w:val="Normal"/>
        <w:bidi w:val="1"/>
        <w:spacing w:lineRule="auto" w:line="480"/>
        <w:ind w:left="0" w:right="0" w:hanging="0"/>
        <w:jc w:val="both"/>
        <w:rPr>
          <w:sz w:val="36"/>
          <w:szCs w:val="36"/>
        </w:rPr>
      </w:pPr>
      <w:r>
        <w:rPr>
          <w:sz w:val="36"/>
          <w:sz w:val="36"/>
          <w:szCs w:val="36"/>
          <w:rtl w:val="true"/>
        </w:rPr>
        <w:t xml:space="preserve">رأيت الله وما أرى في الوجود إلا الله يريد آثاره الدالة عليه في العالم </w:t>
      </w:r>
    </w:p>
    <w:p>
      <w:pPr>
        <w:pStyle w:val="Normal"/>
        <w:bidi w:val="1"/>
        <w:spacing w:lineRule="auto" w:line="480"/>
        <w:ind w:left="0" w:right="0" w:hanging="0"/>
        <w:jc w:val="both"/>
        <w:rPr>
          <w:sz w:val="36"/>
          <w:szCs w:val="36"/>
        </w:rPr>
      </w:pPr>
      <w:r>
        <w:rPr>
          <w:sz w:val="36"/>
          <w:sz w:val="36"/>
          <w:szCs w:val="36"/>
          <w:rtl w:val="true"/>
        </w:rPr>
        <w:t xml:space="preserve">وكقولهم في الأمر المهم وغيره هذه إرادة الله أي مراده فأطلق لفظ الإرادة على المراد إطلاقا لاسم المؤثر على الأثر لأن الإرادة مؤثرة في المراد </w:t>
      </w:r>
    </w:p>
    <w:p>
      <w:pPr>
        <w:pStyle w:val="Normal"/>
        <w:bidi w:val="1"/>
        <w:spacing w:lineRule="auto" w:line="480"/>
        <w:ind w:left="0" w:right="0" w:hanging="0"/>
        <w:jc w:val="both"/>
        <w:rPr>
          <w:sz w:val="36"/>
          <w:szCs w:val="36"/>
        </w:rPr>
      </w:pPr>
      <w:r>
        <w:rPr>
          <w:sz w:val="36"/>
          <w:sz w:val="36"/>
          <w:szCs w:val="36"/>
          <w:rtl w:val="true"/>
        </w:rPr>
        <w:t xml:space="preserve">العاشر التجوز بلفظ الحال عن المحل كتسمية الكيس مالا والكأس خمرا </w:t>
      </w:r>
    </w:p>
    <w:p>
      <w:pPr>
        <w:pStyle w:val="Normal"/>
        <w:bidi w:val="1"/>
        <w:spacing w:lineRule="auto" w:line="480"/>
        <w:ind w:left="0" w:right="0" w:hanging="0"/>
        <w:jc w:val="both"/>
        <w:rPr>
          <w:sz w:val="36"/>
          <w:szCs w:val="36"/>
        </w:rPr>
      </w:pPr>
      <w:r>
        <w:rPr>
          <w:sz w:val="36"/>
          <w:sz w:val="36"/>
          <w:szCs w:val="36"/>
          <w:rtl w:val="true"/>
        </w:rPr>
        <w:t xml:space="preserve">والمائدة طعاما والجنازة ميتا والورقة مكتوبا </w:t>
      </w:r>
    </w:p>
    <w:p>
      <w:pPr>
        <w:pStyle w:val="Normal"/>
        <w:bidi w:val="1"/>
        <w:spacing w:lineRule="auto" w:line="480"/>
        <w:ind w:left="0" w:right="0" w:hanging="0"/>
        <w:jc w:val="both"/>
        <w:rPr>
          <w:sz w:val="36"/>
          <w:szCs w:val="36"/>
        </w:rPr>
      </w:pPr>
      <w:r>
        <w:rPr>
          <w:sz w:val="36"/>
          <w:sz w:val="36"/>
          <w:szCs w:val="36"/>
          <w:rtl w:val="true"/>
        </w:rPr>
        <w:t xml:space="preserve">فهذه الخمسة عكس التي قبلها وبها صار الكل عشرة </w:t>
      </w:r>
    </w:p>
    <w:p>
      <w:pPr>
        <w:pStyle w:val="Normal"/>
        <w:bidi w:val="1"/>
        <w:spacing w:lineRule="auto" w:line="480"/>
        <w:ind w:left="0" w:right="0" w:hanging="0"/>
        <w:jc w:val="both"/>
        <w:rPr>
          <w:sz w:val="36"/>
          <w:szCs w:val="36"/>
        </w:rPr>
      </w:pPr>
      <w:r>
        <w:rPr>
          <w:sz w:val="36"/>
          <w:sz w:val="36"/>
          <w:szCs w:val="36"/>
          <w:rtl w:val="true"/>
        </w:rPr>
        <w:t xml:space="preserve">الحادي عشر تسمية الشيء باعتباره وصف زائل أي كان به وزال عنه كإطلاق العبد على العتيق باعتبار وصف العبودية الذي كان قائما به فزال عنه وكذا تسمية الخمر عصيرا والعصير عنبا باعتبار ما كان </w:t>
      </w:r>
    </w:p>
    <w:p>
      <w:pPr>
        <w:pStyle w:val="Normal"/>
        <w:bidi w:val="1"/>
        <w:spacing w:lineRule="auto" w:line="480"/>
        <w:ind w:left="0" w:right="0" w:hanging="0"/>
        <w:jc w:val="both"/>
        <w:rPr>
          <w:sz w:val="36"/>
          <w:szCs w:val="36"/>
        </w:rPr>
      </w:pPr>
      <w:r>
        <w:rPr>
          <w:sz w:val="36"/>
          <w:sz w:val="36"/>
          <w:szCs w:val="36"/>
          <w:rtl w:val="true"/>
        </w:rPr>
        <w:t xml:space="preserve">الثاني عشر تسمية الشيء باعتبار وصف يؤول ويصير إليه كإطلاق الخمر على العصير في قوله تعالى حكاية   إني أراني أعصر خمرا   يوسف </w:t>
      </w:r>
      <w:r>
        <w:rPr>
          <w:sz w:val="36"/>
          <w:szCs w:val="36"/>
        </w:rPr>
        <w:t>36</w:t>
      </w:r>
      <w:r>
        <w:rPr>
          <w:sz w:val="36"/>
          <w:szCs w:val="36"/>
          <w:rtl w:val="true"/>
        </w:rPr>
        <w:t xml:space="preserve"> </w:t>
      </w:r>
      <w:r>
        <w:rPr>
          <w:sz w:val="36"/>
          <w:sz w:val="36"/>
          <w:szCs w:val="36"/>
          <w:rtl w:val="true"/>
        </w:rPr>
        <w:t xml:space="preserve">وإنما كان يعصر عنبا فيحصل منه عصير </w:t>
      </w:r>
    </w:p>
    <w:p>
      <w:pPr>
        <w:pStyle w:val="Normal"/>
        <w:bidi w:val="1"/>
        <w:spacing w:lineRule="auto" w:line="480"/>
        <w:ind w:left="0" w:right="0" w:hanging="0"/>
        <w:jc w:val="both"/>
        <w:rPr>
          <w:sz w:val="36"/>
          <w:szCs w:val="36"/>
        </w:rPr>
      </w:pPr>
      <w:r>
        <w:rPr>
          <w:sz w:val="36"/>
          <w:sz w:val="36"/>
          <w:szCs w:val="36"/>
          <w:rtl w:val="true"/>
        </w:rPr>
        <w:t xml:space="preserve">لكن لما كان العصير يؤول إلى وصف الخمر به أطلق عليه لفظ الخمر </w:t>
      </w:r>
    </w:p>
    <w:p>
      <w:pPr>
        <w:pStyle w:val="Normal"/>
        <w:bidi w:val="1"/>
        <w:spacing w:lineRule="auto" w:line="480"/>
        <w:ind w:left="0" w:right="0" w:hanging="0"/>
        <w:jc w:val="both"/>
        <w:rPr>
          <w:sz w:val="36"/>
          <w:szCs w:val="36"/>
        </w:rPr>
      </w:pPr>
      <w:r>
        <w:rPr>
          <w:sz w:val="36"/>
          <w:sz w:val="36"/>
          <w:szCs w:val="36"/>
          <w:rtl w:val="true"/>
        </w:rPr>
        <w:t xml:space="preserve">الثالث عشر إطلاق ما بالقوة على ما بالفعل كتسمية الخمر في الدن مسكرا لأن فيه قوة الإسكار </w:t>
      </w:r>
    </w:p>
    <w:p>
      <w:pPr>
        <w:pStyle w:val="Normal"/>
        <w:bidi w:val="1"/>
        <w:spacing w:lineRule="auto" w:line="480"/>
        <w:ind w:left="0" w:right="0" w:hanging="0"/>
        <w:jc w:val="both"/>
        <w:rPr>
          <w:sz w:val="36"/>
          <w:szCs w:val="36"/>
        </w:rPr>
      </w:pPr>
      <w:r>
        <w:rPr>
          <w:sz w:val="36"/>
          <w:sz w:val="36"/>
          <w:szCs w:val="36"/>
          <w:rtl w:val="true"/>
        </w:rPr>
        <w:t xml:space="preserve">وتسمية النطفة إنسانا لأن الإنسان فيه بالقوة أي قابل لصيرورته إنسانا </w:t>
      </w:r>
    </w:p>
    <w:p>
      <w:pPr>
        <w:pStyle w:val="Normal"/>
        <w:bidi w:val="1"/>
        <w:spacing w:lineRule="auto" w:line="480"/>
        <w:ind w:left="0" w:right="0" w:hanging="0"/>
        <w:jc w:val="both"/>
        <w:rPr>
          <w:sz w:val="36"/>
          <w:szCs w:val="36"/>
        </w:rPr>
      </w:pPr>
      <w:r>
        <w:rPr>
          <w:sz w:val="36"/>
          <w:sz w:val="36"/>
          <w:szCs w:val="36"/>
          <w:rtl w:val="true"/>
        </w:rPr>
        <w:t xml:space="preserve">الرابع عشر عكس الذي قبله وهو إطلاق ما بالفعل على ما بالقوة كتسمية الإنسان الحقيقي نطفة أو ماء مهينا وهو أيضا من باب التسمية باعتبار وصف زائل </w:t>
      </w:r>
    </w:p>
    <w:p>
      <w:pPr>
        <w:pStyle w:val="Normal"/>
        <w:bidi w:val="1"/>
        <w:spacing w:lineRule="auto" w:line="480"/>
        <w:ind w:left="0" w:right="0" w:hanging="0"/>
        <w:jc w:val="both"/>
        <w:rPr>
          <w:sz w:val="36"/>
          <w:szCs w:val="36"/>
        </w:rPr>
      </w:pPr>
      <w:r>
        <w:rPr>
          <w:sz w:val="36"/>
          <w:sz w:val="36"/>
          <w:szCs w:val="36"/>
          <w:rtl w:val="true"/>
        </w:rPr>
        <w:t xml:space="preserve">الخامس عشر التجوز بالزيادة كقوله تعالى   ليس كمثله شيء   الشورى </w:t>
      </w:r>
      <w:r>
        <w:rPr>
          <w:sz w:val="36"/>
          <w:szCs w:val="36"/>
        </w:rPr>
        <w:t>11</w:t>
      </w:r>
      <w:r>
        <w:rPr>
          <w:sz w:val="36"/>
          <w:szCs w:val="36"/>
          <w:rtl w:val="true"/>
        </w:rPr>
        <w:t xml:space="preserve"> </w:t>
      </w:r>
      <w:r>
        <w:rPr>
          <w:sz w:val="36"/>
          <w:sz w:val="36"/>
          <w:szCs w:val="36"/>
          <w:rtl w:val="true"/>
        </w:rPr>
        <w:t xml:space="preserve">أي ليس مثله والكاف زائدة على رأي من ذهب إلى هذا والتحقيق أن لا زيادة في الآية وأن المعنى لو فرضنا أن له مثلا فليس لمثله مثل فانتفت المماثلة عنه تعالى بطريق الأولوية لأن انتفاء مثل المثل يوجب انتفاء المثل والمثال الجيد أن يقال ليس كزيد إنسانا </w:t>
      </w:r>
    </w:p>
    <w:p>
      <w:pPr>
        <w:pStyle w:val="Normal"/>
        <w:bidi w:val="1"/>
        <w:spacing w:lineRule="auto" w:line="480"/>
        <w:ind w:left="0" w:right="0" w:hanging="0"/>
        <w:jc w:val="both"/>
        <w:rPr>
          <w:sz w:val="36"/>
          <w:szCs w:val="36"/>
        </w:rPr>
      </w:pPr>
      <w:r>
        <w:rPr>
          <w:sz w:val="36"/>
          <w:sz w:val="36"/>
          <w:szCs w:val="36"/>
          <w:rtl w:val="true"/>
        </w:rPr>
        <w:t>السادس عشر التجوز بالنقص كقوله تعالى حكاية   واسأل القرية   يوسف</w:t>
      </w:r>
    </w:p>
    <w:p>
      <w:pPr>
        <w:pStyle w:val="Normal"/>
        <w:bidi w:val="1"/>
        <w:spacing w:lineRule="auto" w:line="480"/>
        <w:ind w:left="0" w:right="0" w:hanging="0"/>
        <w:jc w:val="both"/>
        <w:rPr>
          <w:sz w:val="36"/>
          <w:szCs w:val="36"/>
        </w:rPr>
      </w:pPr>
      <w:r>
        <w:rPr>
          <w:sz w:val="36"/>
          <w:sz w:val="36"/>
          <w:szCs w:val="36"/>
          <w:rtl w:val="true"/>
        </w:rPr>
        <w:t>ص</w:t>
      </w:r>
      <w:r>
        <w:rPr>
          <w:sz w:val="36"/>
          <w:szCs w:val="36"/>
        </w:rPr>
        <w:t>180</w:t>
      </w:r>
    </w:p>
    <w:p>
      <w:pPr>
        <w:pStyle w:val="Normal"/>
        <w:bidi w:val="1"/>
        <w:spacing w:lineRule="auto" w:line="480"/>
        <w:ind w:left="0" w:right="0" w:hanging="0"/>
        <w:jc w:val="both"/>
        <w:rPr>
          <w:sz w:val="36"/>
          <w:szCs w:val="36"/>
        </w:rPr>
      </w:pPr>
      <w:r>
        <w:rPr>
          <w:sz w:val="36"/>
          <w:szCs w:val="36"/>
        </w:rPr>
        <w:t>82</w:t>
      </w:r>
      <w:r>
        <w:rPr>
          <w:sz w:val="36"/>
          <w:szCs w:val="36"/>
          <w:rtl w:val="true"/>
        </w:rPr>
        <w:t xml:space="preserve">   </w:t>
      </w:r>
      <w:r>
        <w:rPr>
          <w:sz w:val="36"/>
          <w:sz w:val="36"/>
          <w:szCs w:val="36"/>
          <w:rtl w:val="true"/>
        </w:rPr>
        <w:t xml:space="preserve">أي أهل القرية   وأشربوا في قلوبهم العجل   البقرة </w:t>
      </w:r>
      <w:r>
        <w:rPr>
          <w:sz w:val="36"/>
          <w:szCs w:val="36"/>
        </w:rPr>
        <w:t>93</w:t>
      </w:r>
      <w:r>
        <w:rPr>
          <w:sz w:val="36"/>
          <w:szCs w:val="36"/>
          <w:rtl w:val="true"/>
        </w:rPr>
        <w:t xml:space="preserve"> </w:t>
      </w:r>
      <w:r>
        <w:rPr>
          <w:sz w:val="36"/>
          <w:sz w:val="36"/>
          <w:szCs w:val="36"/>
          <w:rtl w:val="true"/>
        </w:rPr>
        <w:t xml:space="preserve">أي حب العجل   فذلكن الذي لمتنني فيه   يوسف </w:t>
      </w:r>
      <w:r>
        <w:rPr>
          <w:sz w:val="36"/>
          <w:szCs w:val="36"/>
        </w:rPr>
        <w:t>32</w:t>
      </w:r>
      <w:r>
        <w:rPr>
          <w:sz w:val="36"/>
          <w:szCs w:val="36"/>
          <w:rtl w:val="true"/>
        </w:rPr>
        <w:t xml:space="preserve"> </w:t>
      </w:r>
      <w:r>
        <w:rPr>
          <w:sz w:val="36"/>
          <w:sz w:val="36"/>
          <w:szCs w:val="36"/>
          <w:rtl w:val="true"/>
        </w:rPr>
        <w:t xml:space="preserve">أي في حبه </w:t>
      </w:r>
    </w:p>
    <w:p>
      <w:pPr>
        <w:pStyle w:val="Normal"/>
        <w:bidi w:val="1"/>
        <w:spacing w:lineRule="auto" w:line="480"/>
        <w:ind w:left="0" w:right="0" w:hanging="0"/>
        <w:jc w:val="both"/>
        <w:rPr>
          <w:sz w:val="36"/>
          <w:szCs w:val="36"/>
        </w:rPr>
      </w:pPr>
      <w:r>
        <w:rPr>
          <w:sz w:val="36"/>
          <w:sz w:val="36"/>
          <w:szCs w:val="36"/>
          <w:rtl w:val="true"/>
        </w:rPr>
        <w:t xml:space="preserve">السابع عشر تسمية الشيء باسم ما يشابهه وهو المسمى بالاستعارة بالاتفاق كقولك رأيت أسدا في الحمام تريد رجلا شجاعا </w:t>
      </w:r>
    </w:p>
    <w:p>
      <w:pPr>
        <w:pStyle w:val="Normal"/>
        <w:bidi w:val="1"/>
        <w:spacing w:lineRule="auto" w:line="480"/>
        <w:ind w:left="0" w:right="0" w:hanging="0"/>
        <w:jc w:val="both"/>
        <w:rPr>
          <w:sz w:val="36"/>
          <w:szCs w:val="36"/>
        </w:rPr>
      </w:pPr>
      <w:r>
        <w:rPr>
          <w:sz w:val="36"/>
          <w:sz w:val="36"/>
          <w:szCs w:val="36"/>
          <w:rtl w:val="true"/>
        </w:rPr>
        <w:t xml:space="preserve">وكلمت حمارا تريد به رجلا بليدا وهذا النوع يحتاج إلى شرح وبيان ومحله كتب البيان واستيفاء بحثه هنا يخرجنا عن المقصود </w:t>
      </w:r>
    </w:p>
    <w:p>
      <w:pPr>
        <w:pStyle w:val="Normal"/>
        <w:bidi w:val="1"/>
        <w:spacing w:lineRule="auto" w:line="480"/>
        <w:ind w:left="0" w:right="0" w:hanging="0"/>
        <w:jc w:val="both"/>
        <w:rPr>
          <w:sz w:val="36"/>
          <w:szCs w:val="36"/>
        </w:rPr>
      </w:pPr>
      <w:r>
        <w:rPr>
          <w:sz w:val="36"/>
          <w:sz w:val="36"/>
          <w:szCs w:val="36"/>
          <w:rtl w:val="true"/>
        </w:rPr>
        <w:t xml:space="preserve">الثامن عشر تسمية الشيء باسم ضده كقوله تعالى   وجزاء سيئة سيئة مثلها   الشورى </w:t>
      </w:r>
      <w:r>
        <w:rPr>
          <w:sz w:val="36"/>
          <w:szCs w:val="36"/>
        </w:rPr>
        <w:t>4</w:t>
      </w:r>
      <w:r>
        <w:rPr>
          <w:sz w:val="36"/>
          <w:szCs w:val="36"/>
          <w:rtl w:val="true"/>
        </w:rPr>
        <w:t xml:space="preserve">   </w:t>
      </w:r>
      <w:r>
        <w:rPr>
          <w:sz w:val="36"/>
          <w:sz w:val="36"/>
          <w:szCs w:val="36"/>
          <w:rtl w:val="true"/>
        </w:rPr>
        <w:t xml:space="preserve">فمن اعتدى عليكم فاعتدوا عليه   البقرة </w:t>
      </w:r>
      <w:r>
        <w:rPr>
          <w:sz w:val="36"/>
          <w:szCs w:val="36"/>
        </w:rPr>
        <w:t>194</w:t>
      </w:r>
      <w:r>
        <w:rPr>
          <w:sz w:val="36"/>
          <w:szCs w:val="36"/>
          <w:rtl w:val="true"/>
        </w:rPr>
        <w:t xml:space="preserve"> </w:t>
      </w:r>
      <w:r>
        <w:rPr>
          <w:sz w:val="36"/>
          <w:sz w:val="36"/>
          <w:szCs w:val="36"/>
          <w:rtl w:val="true"/>
        </w:rPr>
        <w:t xml:space="preserve">حيث سمى الجزاء سيئة وعدوانا ويجوز أن يجعل من باب المجاز للمشابهة لأن جزاء السيئة يشبهها في صورة الفعل وفي كونها تسوء من وصلت إليه وكذلك جزاء العدوان ويجوز أن يكون هذا من باب التجوز بلفظ السبب عن المسبب حيث يسمى عقوبة السيئة والاعتداء سيئة واعتداء لأن العقوبة مسببة عن السبب والاعتداء </w:t>
      </w:r>
    </w:p>
    <w:p>
      <w:pPr>
        <w:pStyle w:val="Normal"/>
        <w:bidi w:val="1"/>
        <w:spacing w:lineRule="auto" w:line="480"/>
        <w:ind w:left="0" w:right="0" w:hanging="0"/>
        <w:jc w:val="both"/>
        <w:rPr>
          <w:sz w:val="36"/>
          <w:szCs w:val="36"/>
        </w:rPr>
      </w:pPr>
      <w:r>
        <w:rPr>
          <w:sz w:val="36"/>
          <w:sz w:val="36"/>
          <w:szCs w:val="36"/>
          <w:rtl w:val="true"/>
        </w:rPr>
        <w:t xml:space="preserve">التاسع عشر تسمية الجزء باسم الكل كإطلاق لفظ العام والمراد الخاص كقوله تعالى   الذين قال لهم الناس   آل عمران </w:t>
      </w:r>
      <w:r>
        <w:rPr>
          <w:sz w:val="36"/>
          <w:szCs w:val="36"/>
        </w:rPr>
        <w:t>173</w:t>
      </w:r>
      <w:r>
        <w:rPr>
          <w:sz w:val="36"/>
          <w:szCs w:val="36"/>
          <w:rtl w:val="true"/>
        </w:rPr>
        <w:t xml:space="preserve"> </w:t>
      </w:r>
      <w:r>
        <w:rPr>
          <w:sz w:val="36"/>
          <w:sz w:val="36"/>
          <w:szCs w:val="36"/>
          <w:rtl w:val="true"/>
        </w:rPr>
        <w:t xml:space="preserve">والمراد واحد معين وقولنا فلم الرجال والمراد بعضهم ورأيت زيدا وإنما رأيت بعضه </w:t>
      </w:r>
    </w:p>
    <w:p>
      <w:pPr>
        <w:pStyle w:val="Normal"/>
        <w:bidi w:val="1"/>
        <w:spacing w:lineRule="auto" w:line="480"/>
        <w:ind w:left="0" w:right="0" w:hanging="0"/>
        <w:jc w:val="both"/>
        <w:rPr>
          <w:sz w:val="36"/>
          <w:szCs w:val="36"/>
        </w:rPr>
      </w:pPr>
      <w:r>
        <w:rPr>
          <w:sz w:val="36"/>
          <w:sz w:val="36"/>
          <w:szCs w:val="36"/>
          <w:rtl w:val="true"/>
        </w:rPr>
        <w:t>ص</w:t>
      </w:r>
      <w:r>
        <w:rPr>
          <w:sz w:val="36"/>
          <w:szCs w:val="36"/>
        </w:rPr>
        <w:t>181</w:t>
      </w:r>
    </w:p>
    <w:p>
      <w:pPr>
        <w:pStyle w:val="Normal"/>
        <w:bidi w:val="1"/>
        <w:spacing w:lineRule="auto" w:line="480"/>
        <w:ind w:left="0" w:right="0" w:hanging="0"/>
        <w:jc w:val="both"/>
        <w:rPr>
          <w:sz w:val="36"/>
          <w:szCs w:val="36"/>
        </w:rPr>
      </w:pPr>
      <w:r>
        <w:rPr>
          <w:sz w:val="36"/>
          <w:sz w:val="36"/>
          <w:szCs w:val="36"/>
          <w:rtl w:val="true"/>
        </w:rPr>
        <w:t xml:space="preserve">العشرون عكس ذلك كتسمية الكل باسم الجزء كقولهم للزنجي أسود وإن كان الأسود إنما هو جزئه وهو أكثره فأطلق الأسود على جميعه وإن كان أسنانه وأخمصه أسودين لكن هذا المثال ليس بجيد وإن ذكره صاحب المحصول والمثال الجيد قوله  صلى الله عليه وسلم  المسلمون تتكافأ دماؤهم وهم يد على من سواهم فسمى المسلمين باسم جزء يسير منهم وهو اليد إشارة إلى أنه ينبغي لهم أن يكونوا في الائتلاف والاجتماع كيد واحدة </w:t>
      </w:r>
    </w:p>
    <w:p>
      <w:pPr>
        <w:pStyle w:val="Normal"/>
        <w:bidi w:val="1"/>
        <w:spacing w:lineRule="auto" w:line="480"/>
        <w:ind w:left="0" w:right="0" w:hanging="0"/>
        <w:jc w:val="both"/>
        <w:rPr>
          <w:sz w:val="36"/>
          <w:szCs w:val="36"/>
        </w:rPr>
      </w:pPr>
      <w:r>
        <w:rPr>
          <w:sz w:val="36"/>
          <w:sz w:val="36"/>
          <w:szCs w:val="36"/>
          <w:rtl w:val="true"/>
        </w:rPr>
        <w:t xml:space="preserve">الحادي والعشرون إطلاق اللفظ المشتق بعد زوال المشتق منه كقولنا للإنسان بعد فراغه من الضرب ضارب وهذا محل خلاف </w:t>
      </w:r>
    </w:p>
    <w:p>
      <w:pPr>
        <w:pStyle w:val="Normal"/>
        <w:bidi w:val="1"/>
        <w:spacing w:lineRule="auto" w:line="480"/>
        <w:ind w:left="0" w:right="0" w:hanging="0"/>
        <w:jc w:val="both"/>
        <w:rPr>
          <w:sz w:val="36"/>
          <w:szCs w:val="36"/>
        </w:rPr>
      </w:pPr>
      <w:r>
        <w:rPr>
          <w:sz w:val="36"/>
          <w:sz w:val="36"/>
          <w:szCs w:val="36"/>
          <w:rtl w:val="true"/>
        </w:rPr>
        <w:t xml:space="preserve">الثاني والعشرون المجاز بالمجاورة كتسمية مزادة الماء راوية </w:t>
      </w:r>
    </w:p>
    <w:p>
      <w:pPr>
        <w:pStyle w:val="Normal"/>
        <w:bidi w:val="1"/>
        <w:spacing w:lineRule="auto" w:line="480"/>
        <w:ind w:left="0" w:right="0" w:hanging="0"/>
        <w:jc w:val="both"/>
        <w:rPr>
          <w:sz w:val="36"/>
          <w:szCs w:val="36"/>
        </w:rPr>
      </w:pPr>
      <w:r>
        <w:rPr>
          <w:sz w:val="36"/>
          <w:sz w:val="36"/>
          <w:szCs w:val="36"/>
          <w:rtl w:val="true"/>
        </w:rPr>
        <w:t xml:space="preserve">الثالث والعشرون المجاز العرفي كاستعمال الدابة في الحمار ونحوه </w:t>
      </w:r>
    </w:p>
    <w:p>
      <w:pPr>
        <w:pStyle w:val="Normal"/>
        <w:bidi w:val="1"/>
        <w:spacing w:lineRule="auto" w:line="480"/>
        <w:ind w:left="0" w:right="0" w:hanging="0"/>
        <w:jc w:val="both"/>
        <w:rPr>
          <w:sz w:val="36"/>
          <w:szCs w:val="36"/>
        </w:rPr>
      </w:pPr>
      <w:r>
        <w:rPr>
          <w:sz w:val="36"/>
          <w:sz w:val="36"/>
          <w:szCs w:val="36"/>
          <w:rtl w:val="true"/>
        </w:rPr>
        <w:t xml:space="preserve">الرابع والعشرون تسمية المتعلق بفتح اللام باسم المتعلق بكسرها كتسمية المعلوم علما والمقدور وقدره </w:t>
      </w:r>
    </w:p>
    <w:p>
      <w:pPr>
        <w:pStyle w:val="Normal"/>
        <w:bidi w:val="1"/>
        <w:spacing w:lineRule="auto" w:line="480"/>
        <w:ind w:left="0" w:right="0" w:hanging="0"/>
        <w:jc w:val="both"/>
        <w:rPr>
          <w:sz w:val="36"/>
          <w:szCs w:val="36"/>
        </w:rPr>
      </w:pPr>
      <w:r>
        <w:rPr>
          <w:sz w:val="36"/>
          <w:sz w:val="36"/>
          <w:szCs w:val="36"/>
          <w:rtl w:val="true"/>
        </w:rPr>
        <w:t xml:space="preserve">كقوله تعالى   ولا يحيطون بشيء من علمه إلا بما شاء   البقرة </w:t>
      </w:r>
      <w:r>
        <w:rPr>
          <w:sz w:val="36"/>
          <w:szCs w:val="36"/>
        </w:rPr>
        <w:t>255</w:t>
      </w:r>
      <w:r>
        <w:rPr>
          <w:sz w:val="36"/>
          <w:szCs w:val="36"/>
          <w:rtl w:val="true"/>
        </w:rPr>
        <w:t xml:space="preserve"> </w:t>
      </w:r>
      <w:r>
        <w:rPr>
          <w:sz w:val="36"/>
          <w:sz w:val="36"/>
          <w:szCs w:val="36"/>
          <w:rtl w:val="true"/>
        </w:rPr>
        <w:t>أي معلومه وقولهم رأينا قدرة الله أي مقدوره وقد يتجوز بلفظ المعلوم عن العلم والمقدور عن القدرة</w:t>
      </w:r>
    </w:p>
    <w:p>
      <w:pPr>
        <w:pStyle w:val="Normal"/>
        <w:bidi w:val="1"/>
        <w:spacing w:lineRule="auto" w:line="480"/>
        <w:ind w:left="0" w:right="0" w:hanging="0"/>
        <w:jc w:val="both"/>
        <w:rPr>
          <w:sz w:val="36"/>
          <w:szCs w:val="36"/>
        </w:rPr>
      </w:pPr>
      <w:r>
        <w:rPr>
          <w:sz w:val="36"/>
          <w:sz w:val="36"/>
          <w:szCs w:val="36"/>
          <w:rtl w:val="true"/>
        </w:rPr>
        <w:t>ص</w:t>
      </w:r>
      <w:r>
        <w:rPr>
          <w:sz w:val="36"/>
          <w:szCs w:val="36"/>
        </w:rPr>
        <w:t>182</w:t>
      </w:r>
    </w:p>
    <w:p>
      <w:pPr>
        <w:pStyle w:val="Normal"/>
        <w:bidi w:val="1"/>
        <w:spacing w:lineRule="auto" w:line="480"/>
        <w:ind w:left="0" w:right="0" w:hanging="0"/>
        <w:jc w:val="both"/>
        <w:rPr>
          <w:sz w:val="36"/>
          <w:szCs w:val="36"/>
        </w:rPr>
      </w:pPr>
      <w:r>
        <w:rPr>
          <w:sz w:val="36"/>
          <w:sz w:val="36"/>
          <w:szCs w:val="36"/>
          <w:rtl w:val="true"/>
        </w:rPr>
        <w:t xml:space="preserve">عكس الأول كما لو حلف حالف بمعلوم الله ومقدوره وأراد العلم والقدرة جاز وانعقدت يمينه </w:t>
      </w:r>
    </w:p>
    <w:p>
      <w:pPr>
        <w:pStyle w:val="Normal"/>
        <w:bidi w:val="1"/>
        <w:spacing w:lineRule="auto" w:line="480"/>
        <w:ind w:left="0" w:right="0" w:hanging="0"/>
        <w:jc w:val="both"/>
        <w:rPr>
          <w:sz w:val="36"/>
          <w:szCs w:val="36"/>
        </w:rPr>
      </w:pPr>
      <w:r>
        <w:rPr>
          <w:sz w:val="36"/>
          <w:sz w:val="36"/>
          <w:szCs w:val="36"/>
          <w:rtl w:val="true"/>
        </w:rPr>
        <w:t xml:space="preserve">واعلم أن وجوه المجاز أكثر مما ذكرناه هنا وكلها ناشئة عن تعدد أصناف العلاقة الرابطة بين محل المجاز والحقيقة فكل مسميين بينهما علاقة رابطة جاز التجوز باسم أحدهما عن الآخر سواء نقل ذلك التجوز الخاص عن العرب أو لم ينقل كما هو الأصح عند البلغاء نعم يتفاوت المجاز قوة وضعفا بحسب تفاوت ربط العلاقة بين الحقيقة والمجاز وذلك التفاوت قد يكون بدرجة واحدة كما ذكر في الراوية بالنسبة إلى الجمل وقد يكون بدرجتين كقول الشاعر إذا نزل السماء بأرض قوم وعيناه وإن كانوا غضابا ففيه مجاز إفرادي من جهة أنه سمى الغيث سماء لحصوله عن الماء النازل من السحاب المجاور للسماء وهو العلو </w:t>
      </w:r>
    </w:p>
    <w:p>
      <w:pPr>
        <w:pStyle w:val="Normal"/>
        <w:bidi w:val="1"/>
        <w:spacing w:lineRule="auto" w:line="480"/>
        <w:ind w:left="0" w:right="0" w:hanging="0"/>
        <w:jc w:val="both"/>
        <w:rPr>
          <w:sz w:val="36"/>
          <w:szCs w:val="36"/>
        </w:rPr>
      </w:pPr>
      <w:r>
        <w:rPr>
          <w:sz w:val="36"/>
          <w:sz w:val="36"/>
          <w:szCs w:val="36"/>
          <w:rtl w:val="true"/>
        </w:rPr>
        <w:t xml:space="preserve">ومجاز إسنادي وهو وصفه العشب بالنزول لحصوله عن الماء المتصف بالنزول من الغمام إلى غير ذلك مما لا يخفى على المتأمل </w:t>
      </w:r>
    </w:p>
    <w:p>
      <w:pPr>
        <w:pStyle w:val="Normal"/>
        <w:bidi w:val="1"/>
        <w:spacing w:lineRule="auto" w:line="480"/>
        <w:ind w:left="0" w:right="0" w:hanging="0"/>
        <w:jc w:val="both"/>
        <w:rPr>
          <w:sz w:val="36"/>
          <w:szCs w:val="36"/>
        </w:rPr>
      </w:pPr>
      <w:r>
        <w:rPr>
          <w:sz w:val="36"/>
          <w:sz w:val="36"/>
          <w:szCs w:val="36"/>
          <w:rtl w:val="true"/>
        </w:rPr>
        <w:t>وينبغي لمن حاول علم الشريعة النظر والارتياض في هذه الأنواع المجازية ليعرف مواقع ألفاظ الكتاب والسنة وقد صنف فيه العلماء كتبا كثيرة كالإيجاز في المجاز للحافظ ابن القيم وإعجاز القرآن للخطابي وللرماني ولابن سراقة ولأبي بكر الباقلاني</w:t>
      </w:r>
    </w:p>
    <w:p>
      <w:pPr>
        <w:pStyle w:val="Normal"/>
        <w:bidi w:val="1"/>
        <w:spacing w:lineRule="auto" w:line="480"/>
        <w:ind w:left="0" w:right="0" w:hanging="0"/>
        <w:jc w:val="both"/>
        <w:rPr>
          <w:sz w:val="36"/>
          <w:szCs w:val="36"/>
        </w:rPr>
      </w:pPr>
      <w:r>
        <w:rPr>
          <w:sz w:val="36"/>
          <w:sz w:val="36"/>
          <w:szCs w:val="36"/>
          <w:rtl w:val="true"/>
        </w:rPr>
        <w:t>ص</w:t>
      </w:r>
      <w:r>
        <w:rPr>
          <w:sz w:val="36"/>
          <w:szCs w:val="36"/>
        </w:rPr>
        <w:t>183</w:t>
      </w:r>
    </w:p>
    <w:p>
      <w:pPr>
        <w:pStyle w:val="Normal"/>
        <w:bidi w:val="1"/>
        <w:spacing w:lineRule="auto" w:line="480"/>
        <w:ind w:left="0" w:right="0" w:hanging="0"/>
        <w:jc w:val="both"/>
        <w:rPr>
          <w:sz w:val="36"/>
          <w:szCs w:val="36"/>
        </w:rPr>
      </w:pPr>
      <w:r>
        <w:rPr>
          <w:sz w:val="36"/>
          <w:sz w:val="36"/>
          <w:szCs w:val="36"/>
          <w:rtl w:val="true"/>
        </w:rPr>
        <w:t xml:space="preserve">ولعبد القاهر الجرجاني وللفخر الرازي ولابن أبي الأصبع واسمه البرهان وغير ذلك مما يطول ذكره </w:t>
      </w:r>
    </w:p>
    <w:p>
      <w:pPr>
        <w:pStyle w:val="Normal"/>
        <w:bidi w:val="1"/>
        <w:spacing w:lineRule="auto" w:line="480"/>
        <w:ind w:left="0" w:right="0" w:hanging="0"/>
        <w:jc w:val="both"/>
        <w:rPr>
          <w:sz w:val="36"/>
          <w:szCs w:val="36"/>
        </w:rPr>
      </w:pPr>
      <w:r>
        <w:rPr>
          <w:sz w:val="36"/>
          <w:sz w:val="36"/>
          <w:szCs w:val="36"/>
          <w:rtl w:val="true"/>
        </w:rPr>
        <w:t xml:space="preserve">وقال نجم الدين سليمان الطوفي كتاب المجاز للشيخ عزالدين ابن عبد السلام أجود ما رأيت في هذا الفن ولقد أحسن فيه غاية الإحسان وضمنه من ذلك النكت البديعة والفرائد الحسان فجزاه الله وسائر العلماء عما أفادوا به جزيل الإحسان انتهى </w:t>
      </w:r>
    </w:p>
    <w:p>
      <w:pPr>
        <w:pStyle w:val="Normal"/>
        <w:bidi w:val="1"/>
        <w:spacing w:lineRule="auto" w:line="480"/>
        <w:ind w:left="0" w:right="0" w:hanging="0"/>
        <w:jc w:val="both"/>
        <w:rPr>
          <w:sz w:val="36"/>
          <w:szCs w:val="36"/>
        </w:rPr>
      </w:pPr>
      <w:r>
        <w:rPr>
          <w:sz w:val="36"/>
          <w:sz w:val="36"/>
          <w:szCs w:val="36"/>
          <w:rtl w:val="true"/>
        </w:rPr>
        <w:t xml:space="preserve">وحكى السيوطي في الإتقان أنه لخص هذا الكتاب وضم إليه زيادات كثيرة وسمى ملخصه مجاز الفرسان إلى مجاز القرآن ثم لخصه أيضا في كتابه الإتقان وللطوفي كتاب فواصل الآيات وأقرب ما ذكر تناولا ووجودا كتاب الإيجاز في المجاز لابن القيم فإنه الضالة المنشودة وقد طبع في مصر فيسهل تناوله وجنى جنته لمتناوله دان فجزاه الله خيرا </w:t>
      </w:r>
    </w:p>
    <w:p>
      <w:pPr>
        <w:pStyle w:val="Normal"/>
        <w:bidi w:val="1"/>
        <w:spacing w:lineRule="auto" w:line="480"/>
        <w:ind w:left="0" w:right="0" w:hanging="0"/>
        <w:jc w:val="both"/>
        <w:rPr>
          <w:sz w:val="36"/>
          <w:szCs w:val="36"/>
        </w:rPr>
      </w:pPr>
      <w:r>
        <w:rPr>
          <w:sz w:val="36"/>
          <w:sz w:val="36"/>
          <w:szCs w:val="36"/>
          <w:rtl w:val="true"/>
        </w:rPr>
        <w:t xml:space="preserve">تنبيه اختلف العلماء في وقوع المجاز في القرآن فذهب الجمهور إلى وقوعه فيه وأنكره جماعة منهم الظاهرية وابن القاص من الشافعية وابن خويز منداد من المالكية واستدلوا لمذهبهم بأن المجاز أخو الكذب والقرآن منزه عنه وأن المتكلم لا يعدل إليه إلا إذا ضاقت به الحقيقة فيستعير وذلك محال على الله تعالى ورد عليهم المثبتون بأنه لو سقط المجاز من القرآن لسقط منه شطر الحسن </w:t>
      </w:r>
    </w:p>
    <w:p>
      <w:pPr>
        <w:pStyle w:val="Normal"/>
        <w:bidi w:val="1"/>
        <w:spacing w:lineRule="auto" w:line="480"/>
        <w:ind w:left="0" w:right="0" w:hanging="0"/>
        <w:jc w:val="both"/>
        <w:rPr>
          <w:sz w:val="36"/>
          <w:szCs w:val="36"/>
        </w:rPr>
      </w:pPr>
      <w:r>
        <w:rPr>
          <w:sz w:val="36"/>
          <w:sz w:val="36"/>
          <w:szCs w:val="36"/>
          <w:rtl w:val="true"/>
        </w:rPr>
        <w:t>فقد اتفق البلغاء على أن المجاز أبلغ من الحقيقة ولو وجب خلو القرآن من المجاز وجب خلوه من الحذف والتوكيد وتثنية القصص وغيرها</w:t>
      </w:r>
    </w:p>
    <w:p>
      <w:pPr>
        <w:pStyle w:val="Normal"/>
        <w:bidi w:val="1"/>
        <w:spacing w:lineRule="auto" w:line="480"/>
        <w:ind w:left="0" w:right="0" w:hanging="0"/>
        <w:jc w:val="both"/>
        <w:rPr>
          <w:sz w:val="36"/>
          <w:szCs w:val="36"/>
        </w:rPr>
      </w:pPr>
      <w:r>
        <w:rPr>
          <w:sz w:val="36"/>
          <w:sz w:val="36"/>
          <w:szCs w:val="36"/>
          <w:rtl w:val="true"/>
        </w:rPr>
        <w:t>ص</w:t>
      </w:r>
      <w:r>
        <w:rPr>
          <w:sz w:val="36"/>
          <w:szCs w:val="36"/>
        </w:rPr>
        <w:t>184</w:t>
      </w:r>
    </w:p>
    <w:p>
      <w:pPr>
        <w:pStyle w:val="Normal"/>
        <w:bidi w:val="1"/>
        <w:spacing w:lineRule="auto" w:line="480"/>
        <w:ind w:left="0" w:right="0" w:hanging="0"/>
        <w:jc w:val="both"/>
        <w:rPr>
          <w:sz w:val="36"/>
          <w:szCs w:val="36"/>
        </w:rPr>
      </w:pPr>
      <w:r>
        <w:rPr>
          <w:sz w:val="36"/>
          <w:sz w:val="36"/>
          <w:szCs w:val="36"/>
          <w:rtl w:val="true"/>
        </w:rPr>
        <w:t xml:space="preserve">وممن منع أن في القرآن مجازا من أصحاب أحمد أبو الحسن الخرزي وابن حامد وأبو الفضل التميمي ابن أبي الحسن التميمي وللإمام أحمد ابن تيمية بحث طويل في الحقيقة والمجاز في كتاب الإيمان تنبغي مراجعته ونقله هنا يخرجنا عن المقصود وبكل حال فالمسألة ليست بذي بال إذا تقرر هذا فاعلم أن الحقيقة تعرف بمبادرتها إلى الفهم بدون قرينة وبأن يكون اللفظ مما يصح الاشتقاق منه والتصريف إلى الماضي والمستقبل واسم الفاعل والمفعول وبأن يكون أحد اللفظين يستعمل وحده من غير مقابل والآخر لا يستعمل إلا في المقابلة كالمكر في حق الله تعالى فإنه يصح أن يقال مكر زيد بعمر ولا يصح ذلك في حق الله تعالى إلا مقابلة لمكر المخلوق نحو ومكروا ومكر الله وكقوله تعالى   كالذين نسوا الله   وتعرف أيضا بأن استحالة نفي اللفظ يدل عليها بخلاف المجاز فإنه يجوز نفيه وذلك لأنه يستحيل أن تقول للإنسان البليد ليس بإنسان ويجوز أن تقول عنه ليس بحمار وتعرف الحقيقة أيضا بصحة الاستعارة من لفظها فلما صح استعارة لفظ الأسد للرجل الشجاع علم أن لفظ الأسد حقيقة في الحيوان المفترس مجاز في الرجل الشجاع </w:t>
      </w:r>
    </w:p>
    <w:p>
      <w:pPr>
        <w:pStyle w:val="Normal"/>
        <w:bidi w:val="1"/>
        <w:spacing w:lineRule="auto" w:line="480"/>
        <w:ind w:left="0" w:right="0" w:hanging="0"/>
        <w:jc w:val="both"/>
        <w:rPr>
          <w:sz w:val="36"/>
          <w:szCs w:val="36"/>
        </w:rPr>
      </w:pPr>
      <w:r>
        <w:rPr>
          <w:sz w:val="36"/>
          <w:sz w:val="36"/>
          <w:szCs w:val="36"/>
          <w:rtl w:val="true"/>
        </w:rPr>
        <w:t>واعلم أنه لا يلزم أن يكون لكل حقيقة مجاز عقلا والصحيح أنه يلزم كل مجاز أن تكون له حقيقة ولا تتوقف صحة المجاز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185</w:t>
      </w:r>
    </w:p>
    <w:p>
      <w:pPr>
        <w:pStyle w:val="Normal"/>
        <w:bidi w:val="1"/>
        <w:spacing w:lineRule="auto" w:line="480"/>
        <w:ind w:left="0" w:right="0" w:hanging="0"/>
        <w:jc w:val="both"/>
        <w:rPr>
          <w:sz w:val="36"/>
          <w:szCs w:val="36"/>
        </w:rPr>
      </w:pPr>
      <w:r>
        <w:rPr>
          <w:sz w:val="36"/>
          <w:sz w:val="36"/>
          <w:szCs w:val="36"/>
          <w:rtl w:val="true"/>
        </w:rPr>
        <w:t>نقل استعماله في محله عن العرب على الأظهر اكتفاء بالعلاقة المجوزة كما بيناه سابقا كما أن الاشتقاق والقياس الشرعي واللغوي لا يستلزم ذلك والحق أن أصل المجاز ثابت مطلقا مفردا ومركبا في عموم اللغة وخصوص القرآن وأنه ثابت أيضا في المفرد والمركب على الأظهر فيه وذلك أنك ترى العرب يستعملون لفظ الأسد في الشجاع وأنت خبير بأن الأسد لفظ مفرد دل على مسمى مفرد والشجاع كذلك فهذا يسمى مجازا إفراديا ومجازا في المفردات والمجاز التركيبي هو الواقع في الألفاظ المركبة نحو قول الشاعر أشاب الصغير وأفنى الكبير كر الغداة ومر العشي فلفظ الزمان الذي هو مرور الليل والنهار حقيقة في مدلوله ولفظ الإشابة حقيقة في مدلوله أيضا وهو تبييض الشعر لنقص الحرارة الغريزية لضعفها بالكبر لكن إسناد الإشابة إلى الزمان مجاز إذ المشيب للناس في الحقيقة هو الله تعالى فهذا مجاز في التركيب أي في إسناد الألفاظ بعضها إلى بعض لا في نفس مدلولات الألفاظ وهكذا كل لفظ كان موضوعا في اللغة ليسند إلى</w:t>
      </w:r>
    </w:p>
    <w:p>
      <w:pPr>
        <w:pStyle w:val="Normal"/>
        <w:bidi w:val="1"/>
        <w:spacing w:lineRule="auto" w:line="480"/>
        <w:ind w:left="0" w:right="0" w:hanging="0"/>
        <w:jc w:val="both"/>
        <w:rPr>
          <w:sz w:val="36"/>
          <w:szCs w:val="36"/>
        </w:rPr>
      </w:pPr>
      <w:r>
        <w:rPr>
          <w:sz w:val="36"/>
          <w:sz w:val="36"/>
          <w:szCs w:val="36"/>
          <w:rtl w:val="true"/>
        </w:rPr>
        <w:t>ص</w:t>
      </w:r>
      <w:r>
        <w:rPr>
          <w:sz w:val="36"/>
          <w:szCs w:val="36"/>
        </w:rPr>
        <w:t>186</w:t>
      </w:r>
    </w:p>
    <w:p>
      <w:pPr>
        <w:pStyle w:val="Normal"/>
        <w:bidi w:val="1"/>
        <w:spacing w:lineRule="auto" w:line="480"/>
        <w:ind w:left="0" w:right="0" w:hanging="0"/>
        <w:jc w:val="both"/>
        <w:rPr>
          <w:sz w:val="36"/>
          <w:szCs w:val="36"/>
        </w:rPr>
      </w:pPr>
      <w:r>
        <w:rPr>
          <w:sz w:val="36"/>
          <w:sz w:val="36"/>
          <w:szCs w:val="36"/>
          <w:rtl w:val="true"/>
        </w:rPr>
        <w:t xml:space="preserve">لفظ آخر أسند إلى غير ذلك من اللفظ فإسناده مجاز تركيبي وهذا النوع من المجاز يسميه علماء فن المعاني بالمجاز العقلي وحده عندهم إسناد الفعل أو معناه إلى ملابس له غير ما هو له بتأول وحاصل قوله بتأول أن ينصب المتكلم قرينة صارفة عن أن يكون الإسناد إلى ما هو له ثم اعلم أن التحقيق أن الخلاف ليس في جواز المجاز مطلقا ولا في وقوعه وإنما الخلاف في أن المنقول في هذا المجاز هل هو حكم عقلي أو لفظ وضعي وأنت إذا حققت ذلك وجدت الخلاف لفظيا وحيث انتهى تقسيم الكلام إلى الحقيقة والمجاز فلنتكلم على انقسامه من جهة ثانية هي أمس بما نحن بصدده فنقول لا يخفى أن الصوت عرض مسموع واللفظ صوت معتمد على مخرج من مخارج الحروف والكلمة لفظ وضع لمعنى مفرد وجمع الكلمة كلم مفيدا كان أو غير مفيد وهي جنس أنواعه ثلاثة اسم وفعل وحرف </w:t>
      </w:r>
    </w:p>
    <w:p>
      <w:pPr>
        <w:pStyle w:val="Normal"/>
        <w:bidi w:val="1"/>
        <w:spacing w:lineRule="auto" w:line="480"/>
        <w:ind w:left="0" w:right="0" w:hanging="0"/>
        <w:jc w:val="both"/>
        <w:rPr>
          <w:sz w:val="36"/>
          <w:szCs w:val="36"/>
        </w:rPr>
      </w:pPr>
      <w:r>
        <w:rPr>
          <w:sz w:val="36"/>
          <w:sz w:val="36"/>
          <w:szCs w:val="36"/>
          <w:rtl w:val="true"/>
        </w:rPr>
        <w:t>والكلام ما تضمن كلمتين بالإسناد وهو نسبة أحد الجزئين إلى الآخر لإفادة المخاطب وشرطه الإفادة ولا يتألف إلا من اسمين نحو زيد قائم أو فعل واسم نحو قام زيد فالأولى جملة إسمية والثانية جملة فعلية ونحو قولك يا زيد وإن يقم زيد أقم فعليتان هذا ما اتفق ذكره من كليات مباحث العربية ومقدماتها وله محال مختصة به فلا نطيل به ولا بالمناقشة فيه ولننقل الكلام فيه إلى مباحث شأنها أن تذكر في فن الأصول وإن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187</w:t>
      </w:r>
    </w:p>
    <w:p>
      <w:pPr>
        <w:pStyle w:val="Normal"/>
        <w:bidi w:val="1"/>
        <w:spacing w:lineRule="auto" w:line="480"/>
        <w:ind w:left="0" w:right="0" w:hanging="0"/>
        <w:jc w:val="both"/>
        <w:rPr>
          <w:sz w:val="36"/>
          <w:szCs w:val="36"/>
        </w:rPr>
      </w:pPr>
      <w:r>
        <w:rPr>
          <w:sz w:val="36"/>
          <w:sz w:val="36"/>
          <w:szCs w:val="36"/>
          <w:rtl w:val="true"/>
        </w:rPr>
        <w:t xml:space="preserve">موضوعها الألفاظ فهي كأنها ذات وجهين من جهة العادة أصولية ومن جهة التحقيق لغوية فنقول </w:t>
      </w:r>
    </w:p>
    <w:p>
      <w:pPr>
        <w:pStyle w:val="Normal"/>
        <w:bidi w:val="1"/>
        <w:spacing w:lineRule="auto" w:line="480"/>
        <w:ind w:left="0" w:right="0" w:hanging="0"/>
        <w:jc w:val="both"/>
        <w:rPr>
          <w:sz w:val="36"/>
          <w:szCs w:val="36"/>
        </w:rPr>
      </w:pPr>
      <w:r>
        <w:rPr>
          <w:sz w:val="36"/>
          <w:sz w:val="36"/>
          <w:szCs w:val="36"/>
          <w:rtl w:val="true"/>
        </w:rPr>
        <w:t xml:space="preserve">اعلم أن اللفظ إما أن يحتمل معنى واحدا فقط أو يحتمل أكثر من معنى واحد والأول النص والثاني إما أن يترجح في أحد معنييه أو معانيه وهو الظاهر أو لا يترجح وهو المجمل </w:t>
      </w:r>
    </w:p>
    <w:p>
      <w:pPr>
        <w:pStyle w:val="Normal"/>
        <w:bidi w:val="1"/>
        <w:spacing w:lineRule="auto" w:line="480"/>
        <w:ind w:left="0" w:right="0" w:hanging="0"/>
        <w:jc w:val="both"/>
        <w:rPr>
          <w:sz w:val="36"/>
          <w:szCs w:val="36"/>
        </w:rPr>
      </w:pPr>
      <w:r>
        <w:rPr>
          <w:sz w:val="36"/>
          <w:sz w:val="36"/>
          <w:szCs w:val="36"/>
          <w:rtl w:val="true"/>
        </w:rPr>
        <w:t xml:space="preserve">الأول النص وهو لغة الكشف والظهور ومنه نصت الصبية رأسها إذا رفعته وأظهرته واصطلاحا ما أفاد بنفسه من غير احتمال وذهب بعض العلماء إلى أن النص ما دل على معنى قطعا ولا يحتمل غيره قطعا كأسماء الأعداد نحو أحد اثنين ثلاثة وهذا التعريف أشبه باللغة وهو مراد الإمام أحمد بقولهم نص عليه أحمد أو هو منصوص أحمد </w:t>
      </w:r>
    </w:p>
    <w:p>
      <w:pPr>
        <w:pStyle w:val="Normal"/>
        <w:bidi w:val="1"/>
        <w:spacing w:lineRule="auto" w:line="480"/>
        <w:ind w:left="0" w:right="0" w:hanging="0"/>
        <w:jc w:val="both"/>
        <w:rPr>
          <w:sz w:val="36"/>
          <w:szCs w:val="36"/>
        </w:rPr>
      </w:pPr>
      <w:r>
        <w:rPr>
          <w:sz w:val="36"/>
          <w:sz w:val="36"/>
          <w:szCs w:val="36"/>
          <w:rtl w:val="true"/>
        </w:rPr>
        <w:t xml:space="preserve">وقال الأصوليون هو ما دل على معنى كيفما كان وهذا هو الغالب في كلام الفقهاء في الاستدلال حيث يقولون لنا النص والمعنى ودل النص على هذا الحكم وقضاء الشرع في النص أن لا يترك إلا بنسخ وقد يطلق على ما تطرق إليه احتمال يعضده دليل لأنه بذلك الاحتمال يصير كالظاهر والظاهر يطلق عليه لفظ النص ومثاله قوله تعالى   وامسحوا برؤوسكم وأرجلكم   المائدة </w:t>
      </w:r>
      <w:r>
        <w:rPr>
          <w:sz w:val="36"/>
          <w:szCs w:val="36"/>
        </w:rPr>
        <w:t>6</w:t>
      </w:r>
      <w:r>
        <w:rPr>
          <w:sz w:val="36"/>
          <w:szCs w:val="36"/>
          <w:rtl w:val="true"/>
        </w:rPr>
        <w:t xml:space="preserve"> </w:t>
      </w:r>
      <w:r>
        <w:rPr>
          <w:sz w:val="36"/>
          <w:sz w:val="36"/>
          <w:szCs w:val="36"/>
          <w:rtl w:val="true"/>
        </w:rPr>
        <w:t xml:space="preserve">بكسر اللام وهو ظاهر في أن فرض الرجلين المسح مع احتمال الغسل فاحتمال الغسل مع الدليل الدال عليه يسمى أيضا لأنه صار مساويا للظاهر في المسح وراجحا عليه حتى أنه يجوز لنا أن نقول ثبت غسل الرجلين بالنص ويطلق النص على الظاهر أيضا لتلاقيهما في الاشتقاق إذ النص والظاهر مأخذهما من الارتفاع والظهور </w:t>
      </w:r>
    </w:p>
    <w:p>
      <w:pPr>
        <w:pStyle w:val="Normal"/>
        <w:bidi w:val="1"/>
        <w:spacing w:lineRule="auto" w:line="480"/>
        <w:ind w:left="0" w:right="0" w:hanging="0"/>
        <w:jc w:val="both"/>
        <w:rPr>
          <w:sz w:val="36"/>
          <w:szCs w:val="36"/>
        </w:rPr>
      </w:pPr>
      <w:r>
        <w:rPr>
          <w:sz w:val="36"/>
          <w:sz w:val="36"/>
          <w:szCs w:val="36"/>
          <w:rtl w:val="true"/>
        </w:rPr>
        <w:t>ص</w:t>
      </w:r>
      <w:r>
        <w:rPr>
          <w:sz w:val="36"/>
          <w:szCs w:val="36"/>
        </w:rPr>
        <w:t>188</w:t>
      </w:r>
    </w:p>
    <w:p>
      <w:pPr>
        <w:pStyle w:val="Normal"/>
        <w:bidi w:val="1"/>
        <w:spacing w:lineRule="auto" w:line="480"/>
        <w:ind w:left="0" w:right="0" w:hanging="0"/>
        <w:jc w:val="both"/>
        <w:rPr>
          <w:sz w:val="36"/>
          <w:szCs w:val="36"/>
        </w:rPr>
      </w:pPr>
      <w:r>
        <w:rPr>
          <w:sz w:val="36"/>
          <w:sz w:val="36"/>
          <w:szCs w:val="36"/>
          <w:rtl w:val="true"/>
        </w:rPr>
        <w:t xml:space="preserve">الثاني الظاهر وهو في الحقيقة ونفس الأمر الشاخص المرتفع ومنه قيل لأشراف الأرض ظواهر </w:t>
      </w:r>
    </w:p>
    <w:p>
      <w:pPr>
        <w:pStyle w:val="Normal"/>
        <w:bidi w:val="1"/>
        <w:spacing w:lineRule="auto" w:line="480"/>
        <w:ind w:left="0" w:right="0" w:hanging="0"/>
        <w:jc w:val="both"/>
        <w:rPr>
          <w:sz w:val="36"/>
          <w:szCs w:val="36"/>
        </w:rPr>
      </w:pPr>
      <w:r>
        <w:rPr>
          <w:sz w:val="36"/>
          <w:sz w:val="36"/>
          <w:szCs w:val="36"/>
          <w:rtl w:val="true"/>
        </w:rPr>
        <w:t xml:space="preserve">والظاهر خلاف الباطن وكما أن المرتفع من الأشخاص هو الظاهر الذي تتبادر إليه الأبصار فكذلك المعنى المتبادر من اللفظ هو الظاهر الذي تتبادر إليه البصائر والأفهام وأما إطلاق الظاهر على اللفظ المحتمل أمورا هو في أحدها أرجح فهو اصطلاح لا حقيقة وإنما هو في استعمال الفقهاء ويعرفونه بأنه اللفظ المحتمل لمعنيين هو في أحدهما أرجح دلالة وحكمه أنه لا يعدل عنه إلا بتأويل وهو صرف اللفظ عن ظاهره لدليل يصير به المرجوح راجحا ومثال ذلك ليتضح المرام قوله  صلى الله عليه وسلم  الجار أحق بصقبه </w:t>
      </w:r>
    </w:p>
    <w:p>
      <w:pPr>
        <w:pStyle w:val="Normal"/>
        <w:bidi w:val="1"/>
        <w:spacing w:lineRule="auto" w:line="480"/>
        <w:ind w:left="0" w:right="0" w:hanging="0"/>
        <w:jc w:val="both"/>
        <w:rPr>
          <w:sz w:val="36"/>
          <w:szCs w:val="36"/>
        </w:rPr>
      </w:pPr>
      <w:r>
        <w:rPr>
          <w:sz w:val="36"/>
          <w:sz w:val="36"/>
          <w:szCs w:val="36"/>
          <w:rtl w:val="true"/>
        </w:rPr>
        <w:t xml:space="preserve">رواه البخاري والترمذي وصححه </w:t>
      </w:r>
    </w:p>
    <w:p>
      <w:pPr>
        <w:pStyle w:val="Normal"/>
        <w:bidi w:val="1"/>
        <w:spacing w:lineRule="auto" w:line="480"/>
        <w:ind w:left="0" w:right="0" w:hanging="0"/>
        <w:jc w:val="both"/>
        <w:rPr>
          <w:sz w:val="36"/>
          <w:szCs w:val="36"/>
        </w:rPr>
      </w:pPr>
      <w:r>
        <w:rPr>
          <w:sz w:val="36"/>
          <w:sz w:val="36"/>
          <w:szCs w:val="36"/>
          <w:rtl w:val="true"/>
        </w:rPr>
        <w:t xml:space="preserve">والصقب القرب والملاصقة والمراد به الشفعة فهذا الحديث ظاهر في ثبوت الشفعة للجار الملاصق والمقابل أيضا مع احتمال أن المراد بالجار الشريك المخالط </w:t>
      </w:r>
    </w:p>
    <w:p>
      <w:pPr>
        <w:pStyle w:val="Normal"/>
        <w:bidi w:val="1"/>
        <w:spacing w:lineRule="auto" w:line="480"/>
        <w:ind w:left="0" w:right="0" w:hanging="0"/>
        <w:jc w:val="both"/>
        <w:rPr>
          <w:sz w:val="36"/>
          <w:szCs w:val="36"/>
        </w:rPr>
      </w:pPr>
      <w:r>
        <w:rPr>
          <w:sz w:val="36"/>
          <w:sz w:val="36"/>
          <w:szCs w:val="36"/>
          <w:rtl w:val="true"/>
        </w:rPr>
        <w:t xml:space="preserve">إما حقيقة أو مجازا لكن هذا الاحتمال ضعيف بالنسبة إلى الظاهر فلما نظرنا إلى قوله عليه الصلاة والسلام إذا وقعت الحدود وصرفت الطرق فلا شفعة </w:t>
      </w:r>
    </w:p>
    <w:p>
      <w:pPr>
        <w:pStyle w:val="Normal"/>
        <w:bidi w:val="1"/>
        <w:spacing w:lineRule="auto" w:line="480"/>
        <w:ind w:left="0" w:right="0" w:hanging="0"/>
        <w:jc w:val="both"/>
        <w:rPr>
          <w:sz w:val="36"/>
          <w:szCs w:val="36"/>
        </w:rPr>
      </w:pPr>
      <w:r>
        <w:rPr>
          <w:sz w:val="36"/>
          <w:sz w:val="36"/>
          <w:szCs w:val="36"/>
          <w:rtl w:val="true"/>
        </w:rPr>
        <w:t xml:space="preserve">رواه البخاري وأبو داود الترمذي وصححه </w:t>
      </w:r>
    </w:p>
    <w:p>
      <w:pPr>
        <w:pStyle w:val="Normal"/>
        <w:bidi w:val="1"/>
        <w:spacing w:lineRule="auto" w:line="480"/>
        <w:ind w:left="0" w:right="0" w:hanging="0"/>
        <w:jc w:val="both"/>
        <w:rPr>
          <w:sz w:val="36"/>
          <w:szCs w:val="36"/>
        </w:rPr>
      </w:pPr>
      <w:r>
        <w:rPr>
          <w:sz w:val="36"/>
          <w:sz w:val="36"/>
          <w:szCs w:val="36"/>
          <w:rtl w:val="true"/>
        </w:rPr>
        <w:t>صار هذا الحديث مقويا لذلك الاحتمال الضعيف في الحديث المتقدم حتى ترجحا على ظاهره فقدمناهما وقلنا لا شفعة إلا للشريك المقاسم</w:t>
      </w:r>
    </w:p>
    <w:p>
      <w:pPr>
        <w:pStyle w:val="Normal"/>
        <w:bidi w:val="1"/>
        <w:spacing w:lineRule="auto" w:line="480"/>
        <w:ind w:left="0" w:right="0" w:hanging="0"/>
        <w:jc w:val="both"/>
        <w:rPr>
          <w:sz w:val="36"/>
          <w:szCs w:val="36"/>
        </w:rPr>
      </w:pPr>
      <w:r>
        <w:rPr>
          <w:sz w:val="36"/>
          <w:sz w:val="36"/>
          <w:szCs w:val="36"/>
          <w:rtl w:val="true"/>
        </w:rPr>
        <w:t>ص</w:t>
      </w:r>
      <w:r>
        <w:rPr>
          <w:sz w:val="36"/>
          <w:szCs w:val="36"/>
        </w:rPr>
        <w:t>189</w:t>
      </w:r>
    </w:p>
    <w:p>
      <w:pPr>
        <w:pStyle w:val="Normal"/>
        <w:bidi w:val="1"/>
        <w:spacing w:lineRule="auto" w:line="480"/>
        <w:ind w:left="0" w:right="0" w:hanging="0"/>
        <w:jc w:val="both"/>
        <w:rPr>
          <w:sz w:val="36"/>
          <w:szCs w:val="36"/>
        </w:rPr>
      </w:pPr>
      <w:r>
        <w:rPr>
          <w:sz w:val="36"/>
          <w:szCs w:val="36"/>
        </w:rPr>
        <w:t>9</w:t>
      </w:r>
      <w:r>
        <w:rPr>
          <w:sz w:val="36"/>
          <w:szCs w:val="36"/>
          <w:rtl w:val="true"/>
        </w:rPr>
        <w:t xml:space="preserve"> </w:t>
      </w:r>
      <w:r>
        <w:rPr>
          <w:sz w:val="36"/>
          <w:sz w:val="36"/>
          <w:szCs w:val="36"/>
          <w:rtl w:val="true"/>
        </w:rPr>
        <w:t xml:space="preserve">وحملنا عليه الجار في الحديث الأول وهو حمل سائغ في اللغة </w:t>
      </w:r>
    </w:p>
    <w:p>
      <w:pPr>
        <w:pStyle w:val="Normal"/>
        <w:bidi w:val="1"/>
        <w:spacing w:lineRule="auto" w:line="480"/>
        <w:ind w:left="0" w:right="0" w:hanging="0"/>
        <w:jc w:val="both"/>
        <w:rPr>
          <w:sz w:val="36"/>
          <w:szCs w:val="36"/>
        </w:rPr>
      </w:pPr>
      <w:r>
        <w:rPr>
          <w:sz w:val="36"/>
          <w:sz w:val="36"/>
          <w:szCs w:val="36"/>
          <w:rtl w:val="true"/>
        </w:rPr>
        <w:t xml:space="preserve">ثم إن الاحتمال المرجوح المقابل للراجح الظاهر قد يكون بعيدا عن الإرادة وقد يكون قريبا منها وقد يكون متوسطا بين الطرفين </w:t>
      </w:r>
    </w:p>
    <w:p>
      <w:pPr>
        <w:pStyle w:val="Normal"/>
        <w:bidi w:val="1"/>
        <w:spacing w:lineRule="auto" w:line="480"/>
        <w:ind w:left="0" w:right="0" w:hanging="0"/>
        <w:jc w:val="both"/>
        <w:rPr>
          <w:sz w:val="36"/>
          <w:szCs w:val="36"/>
        </w:rPr>
      </w:pPr>
      <w:r>
        <w:rPr>
          <w:sz w:val="36"/>
          <w:sz w:val="36"/>
          <w:szCs w:val="36"/>
          <w:rtl w:val="true"/>
        </w:rPr>
        <w:t xml:space="preserve">فالاحتمال البعيد يحتاج في حمل اللفظ عليه إلى دليل قوي لتجبر قوة الدليل ضعف الاحتمال فيقويان على الاستيلاء على الظاهر والاحتمال القريب يكفيه في ذلك أدنى دليل والاحتمال المتوسط يكفيه دليل متوسط بين الدليلين قوة وضعفا وبالجملة فالغرض من دليل التأويل أن يكون بحيث إذا انضم إلى احتمال اللفظ المأول اعتضد أحدهما بالآخر واستوليا على الظاهر وقدما عليه فما كان في احتمال اللفظ من ضعف جبر باعتبار قوة في الدليل وما كان فيه من قوة سومح بقدره من الدليل والمعتمد قبالة المعتدل فهما يحصلان الغرض </w:t>
      </w:r>
    </w:p>
    <w:p>
      <w:pPr>
        <w:pStyle w:val="Normal"/>
        <w:bidi w:val="1"/>
        <w:spacing w:lineRule="auto" w:line="480"/>
        <w:ind w:left="0" w:right="0" w:hanging="0"/>
        <w:jc w:val="both"/>
        <w:rPr>
          <w:sz w:val="36"/>
          <w:szCs w:val="36"/>
        </w:rPr>
      </w:pPr>
      <w:r>
        <w:rPr>
          <w:sz w:val="36"/>
          <w:sz w:val="36"/>
          <w:szCs w:val="36"/>
          <w:rtl w:val="true"/>
        </w:rPr>
        <w:t xml:space="preserve">ثم إن هذا الدليل المرجح إما أن يكون قرينة أو ظاهرا أو قياسا فأما القرينة فإما أن تكون متصلة أو منفصلة </w:t>
      </w:r>
    </w:p>
    <w:p>
      <w:pPr>
        <w:pStyle w:val="Normal"/>
        <w:bidi w:val="1"/>
        <w:spacing w:lineRule="auto" w:line="480"/>
        <w:ind w:left="0" w:right="0" w:hanging="0"/>
        <w:jc w:val="both"/>
        <w:rPr>
          <w:sz w:val="36"/>
          <w:szCs w:val="36"/>
        </w:rPr>
      </w:pPr>
      <w:r>
        <w:rPr>
          <w:sz w:val="36"/>
          <w:sz w:val="36"/>
          <w:szCs w:val="36"/>
          <w:rtl w:val="true"/>
        </w:rPr>
        <w:t>فمثال المتصلة ما رواه صالح وحنبل عن أحمد قال كلمت الشافعي في مسألة الهبة فقلت إن الواهب ليس له الرجوع فيما وهب لقوله  صلى الله عليه وسلم  العائد في هبته كالكلب يعود في قيئه وكان الشافعي يرى أن له الرجوع فقال ليس بمحرم على الكلب أن يعود في قيئه قال أحمد فقلت له فقد قال النبي  صلى الله عليه وسلم  في</w:t>
      </w:r>
    </w:p>
    <w:p>
      <w:pPr>
        <w:pStyle w:val="Normal"/>
        <w:bidi w:val="1"/>
        <w:spacing w:lineRule="auto" w:line="480"/>
        <w:ind w:left="0" w:right="0" w:hanging="0"/>
        <w:jc w:val="both"/>
        <w:rPr>
          <w:sz w:val="36"/>
          <w:szCs w:val="36"/>
        </w:rPr>
      </w:pPr>
      <w:r>
        <w:rPr>
          <w:sz w:val="36"/>
          <w:sz w:val="36"/>
          <w:szCs w:val="36"/>
          <w:rtl w:val="true"/>
        </w:rPr>
        <w:t>ص</w:t>
      </w:r>
      <w:r>
        <w:rPr>
          <w:sz w:val="36"/>
          <w:szCs w:val="36"/>
        </w:rPr>
        <w:t>190</w:t>
      </w:r>
    </w:p>
    <w:p>
      <w:pPr>
        <w:pStyle w:val="Normal"/>
        <w:bidi w:val="1"/>
        <w:spacing w:lineRule="auto" w:line="480"/>
        <w:ind w:left="0" w:right="0" w:hanging="0"/>
        <w:jc w:val="both"/>
        <w:rPr>
          <w:sz w:val="36"/>
          <w:szCs w:val="36"/>
        </w:rPr>
      </w:pPr>
      <w:r>
        <w:rPr>
          <w:sz w:val="36"/>
          <w:sz w:val="36"/>
          <w:szCs w:val="36"/>
          <w:rtl w:val="true"/>
        </w:rPr>
        <w:t xml:space="preserve">صدر الحديث المذكور ليس لنا مثل السوء فسكت الشافعي </w:t>
      </w:r>
    </w:p>
    <w:p>
      <w:pPr>
        <w:pStyle w:val="Normal"/>
        <w:bidi w:val="1"/>
        <w:spacing w:lineRule="auto" w:line="480"/>
        <w:ind w:left="0" w:right="0" w:hanging="0"/>
        <w:jc w:val="both"/>
        <w:rPr>
          <w:sz w:val="36"/>
          <w:szCs w:val="36"/>
        </w:rPr>
      </w:pPr>
      <w:r>
        <w:rPr>
          <w:sz w:val="36"/>
          <w:sz w:val="36"/>
          <w:szCs w:val="36"/>
          <w:rtl w:val="true"/>
        </w:rPr>
        <w:t xml:space="preserve">ومثال القرينة المنفصلة ما ذكره الفقهاء فيمن جاء من أهل الجهاد بمشرك فادعى أنه أمنه وأنكره المسلم فادعى أسره ففيه أقوال ثالثها القول قول من ظاهر الحال صدقه فلو كان الكافر أظهر قوة وبطشا وشهامة من المسلم جعل ذلك قرينة في تقديم قوله مع أن قول المسلم لإسلامه وعدالته أرجح وقول الكافر مرجوح لكن القرينة المنفصلة عضدته حتى صار قوله أقوى من قول المسلم الراجح </w:t>
      </w:r>
    </w:p>
    <w:p>
      <w:pPr>
        <w:pStyle w:val="Normal"/>
        <w:bidi w:val="1"/>
        <w:spacing w:lineRule="auto" w:line="480"/>
        <w:ind w:left="0" w:right="0" w:hanging="0"/>
        <w:jc w:val="both"/>
        <w:rPr>
          <w:sz w:val="36"/>
          <w:szCs w:val="36"/>
        </w:rPr>
      </w:pPr>
      <w:r>
        <w:rPr>
          <w:sz w:val="36"/>
          <w:sz w:val="36"/>
          <w:szCs w:val="36"/>
          <w:rtl w:val="true"/>
        </w:rPr>
        <w:t xml:space="preserve">وأما الظاهر فمن أمثلته قوله تعالى   حرمت عليكم الميتة   المائدة </w:t>
      </w:r>
      <w:r>
        <w:rPr>
          <w:sz w:val="36"/>
          <w:szCs w:val="36"/>
        </w:rPr>
        <w:t>3</w:t>
      </w:r>
      <w:r>
        <w:rPr>
          <w:sz w:val="36"/>
          <w:szCs w:val="36"/>
          <w:rtl w:val="true"/>
        </w:rPr>
        <w:t xml:space="preserve"> </w:t>
      </w:r>
      <w:r>
        <w:rPr>
          <w:sz w:val="36"/>
          <w:sz w:val="36"/>
          <w:szCs w:val="36"/>
          <w:rtl w:val="true"/>
        </w:rPr>
        <w:t xml:space="preserve">فإنه ظاهر في تحريم جلدها دبغ أو لم يدبغ مع احتمال أن الجلد غير مراد بالمعوم احتمالا مترددا له من جهة أن إضافة التحريم إلى الميتة يقتضي تحريم الأكل والجلد غير مأكول يقتضي عدم تناول الجلد ومن جهة أن عموم اللفظ قوي متناول لجميع أجزائها يقتضي تناول الجلد ثم نظرنا في قوله عليه السلام أيما إهاب دبغ فقد طهر فهو عموم وظاهر بتناول إهاب الميتة فكان هذا الظاهر مقويا لاحتمال عدم إرادة جلد الميتة من الآية المذكورة في التحريم </w:t>
      </w:r>
    </w:p>
    <w:p>
      <w:pPr>
        <w:pStyle w:val="Normal"/>
        <w:bidi w:val="1"/>
        <w:spacing w:lineRule="auto" w:line="480"/>
        <w:ind w:left="0" w:right="0" w:hanging="0"/>
        <w:jc w:val="both"/>
        <w:rPr>
          <w:sz w:val="36"/>
          <w:szCs w:val="36"/>
        </w:rPr>
      </w:pPr>
      <w:r>
        <w:rPr>
          <w:sz w:val="36"/>
          <w:sz w:val="36"/>
          <w:szCs w:val="36"/>
          <w:rtl w:val="true"/>
        </w:rPr>
        <w:t xml:space="preserve">ومثال النص قوله عليه السلام في شاة ميمونة ألا أخذتم إهابها فدبغتموه فانتفعتم به فقالوا إنها ميتة قال إنما حرم من الميتة أكلها فهذا نص في طهارة جلد الميتة </w:t>
      </w:r>
    </w:p>
    <w:p>
      <w:pPr>
        <w:pStyle w:val="Normal"/>
        <w:bidi w:val="1"/>
        <w:spacing w:lineRule="auto" w:line="480"/>
        <w:ind w:left="0" w:right="0" w:hanging="0"/>
        <w:jc w:val="both"/>
        <w:rPr>
          <w:sz w:val="36"/>
          <w:szCs w:val="36"/>
        </w:rPr>
      </w:pPr>
      <w:r>
        <w:rPr>
          <w:sz w:val="36"/>
          <w:sz w:val="36"/>
          <w:szCs w:val="36"/>
          <w:rtl w:val="true"/>
        </w:rPr>
        <w:t>ص</w:t>
      </w:r>
      <w:r>
        <w:rPr>
          <w:sz w:val="36"/>
          <w:szCs w:val="36"/>
        </w:rPr>
        <w:t>191</w:t>
      </w:r>
    </w:p>
    <w:p>
      <w:pPr>
        <w:pStyle w:val="Normal"/>
        <w:bidi w:val="1"/>
        <w:spacing w:lineRule="auto" w:line="480"/>
        <w:ind w:left="0" w:right="0" w:hanging="0"/>
        <w:jc w:val="both"/>
        <w:rPr>
          <w:sz w:val="36"/>
          <w:szCs w:val="36"/>
        </w:rPr>
      </w:pPr>
      <w:r>
        <w:rPr>
          <w:sz w:val="36"/>
          <w:sz w:val="36"/>
          <w:szCs w:val="36"/>
          <w:rtl w:val="true"/>
        </w:rPr>
        <w:t xml:space="preserve">ومثال القياس إن تركه تعالى ذكر الإطعام في كفارة القتل ظاهر في عدم وجوبه إذ لو وجب لذكره كما ذكر التحرير والصيام هذا مع احتمال أن يكون واجبا مسكوتا عنه يستخرجه المجتهدون ثم رأينا إثبات الإطعام في كفارة القتل بالقياس إثباته في كفارة الظهار والصيام واليمين متجها لأن الكفارات حقوق لله تعالى وحكم الامتثال واحد فثبوت الإطعام في تلك الكفارات تنبيه على ثبوته في كفارة القتل </w:t>
      </w:r>
    </w:p>
    <w:p>
      <w:pPr>
        <w:pStyle w:val="Normal"/>
        <w:bidi w:val="1"/>
        <w:spacing w:lineRule="auto" w:line="480"/>
        <w:ind w:left="0" w:right="0" w:hanging="0"/>
        <w:jc w:val="both"/>
        <w:rPr>
          <w:sz w:val="36"/>
          <w:szCs w:val="36"/>
        </w:rPr>
      </w:pPr>
      <w:r>
        <w:rPr>
          <w:sz w:val="36"/>
          <w:sz w:val="36"/>
          <w:szCs w:val="36"/>
          <w:rtl w:val="true"/>
        </w:rPr>
        <w:t xml:space="preserve">ثم اعلم أن كل من أراد تأويل ظاهر من الظواهر فعليه أمران أحدهما بيان الاحتمال المرجوح مع الظاهر </w:t>
      </w:r>
    </w:p>
    <w:p>
      <w:pPr>
        <w:pStyle w:val="Normal"/>
        <w:bidi w:val="1"/>
        <w:spacing w:lineRule="auto" w:line="480"/>
        <w:ind w:left="0" w:right="0" w:hanging="0"/>
        <w:jc w:val="both"/>
        <w:rPr>
          <w:sz w:val="36"/>
          <w:szCs w:val="36"/>
        </w:rPr>
      </w:pPr>
      <w:r>
        <w:rPr>
          <w:sz w:val="36"/>
          <w:sz w:val="36"/>
          <w:szCs w:val="36"/>
          <w:rtl w:val="true"/>
        </w:rPr>
        <w:t xml:space="preserve">الثاني بيان عاضد الاحتمال المرجوح أي الدليل الذي يعضده ويقويه حتى يقدم على الظاهر ثم إن الظاهر والاحتمال المرجوح إذا تقابلا فقد يحتف بالظاهر قرائن ترفع ذلك الاحتمال وتبطله ثم قد يكون كل واحدة من القرائن دافعة للاحتمال وحدها وقد لا تندفع إلا بمجموع تلك القرائن وذلك بحسب قوة القرائن وظهورها ومقاومتها لذلك الاحتمال وقصورها عنه فقد تقاومه قرينة واحدة أو قرينتان فتدفعه وقد لا تقاومه إلا جميعها فلا تندفع بدونه </w:t>
      </w:r>
    </w:p>
    <w:p>
      <w:pPr>
        <w:pStyle w:val="Normal"/>
        <w:bidi w:val="1"/>
        <w:spacing w:lineRule="auto" w:line="480"/>
        <w:ind w:left="0" w:right="0" w:hanging="0"/>
        <w:jc w:val="both"/>
        <w:rPr>
          <w:sz w:val="36"/>
          <w:szCs w:val="36"/>
        </w:rPr>
      </w:pPr>
      <w:r>
        <w:rPr>
          <w:sz w:val="36"/>
          <w:sz w:val="36"/>
          <w:szCs w:val="36"/>
          <w:rtl w:val="true"/>
        </w:rPr>
        <w:t xml:space="preserve">فمثال رفع الاحتمال المرجوح بالقرائن المحتفة بالظاهر أن غيلان بن سلمة الثقفي رضي الله عنه أسلم وله عشر نسوة في الجاهلية فأسلمن معه فأمره النبي  صلى الله عليه وسلم  أن يتخير أربعا منهن رواه ابن ماجه والترمذي </w:t>
      </w:r>
    </w:p>
    <w:p>
      <w:pPr>
        <w:pStyle w:val="Normal"/>
        <w:bidi w:val="1"/>
        <w:spacing w:lineRule="auto" w:line="480"/>
        <w:ind w:left="0" w:right="0" w:hanging="0"/>
        <w:jc w:val="both"/>
        <w:rPr>
          <w:sz w:val="36"/>
          <w:szCs w:val="36"/>
        </w:rPr>
      </w:pPr>
      <w:r>
        <w:rPr>
          <w:sz w:val="36"/>
          <w:sz w:val="36"/>
          <w:szCs w:val="36"/>
          <w:rtl w:val="true"/>
        </w:rPr>
        <w:t>وفيما يتداوله الفقهاء</w:t>
      </w:r>
    </w:p>
    <w:p>
      <w:pPr>
        <w:pStyle w:val="Normal"/>
        <w:bidi w:val="1"/>
        <w:spacing w:lineRule="auto" w:line="480"/>
        <w:ind w:left="0" w:right="0" w:hanging="0"/>
        <w:jc w:val="both"/>
        <w:rPr>
          <w:sz w:val="36"/>
          <w:szCs w:val="36"/>
        </w:rPr>
      </w:pPr>
      <w:r>
        <w:rPr>
          <w:sz w:val="36"/>
          <w:sz w:val="36"/>
          <w:szCs w:val="36"/>
          <w:rtl w:val="true"/>
        </w:rPr>
        <w:t>ص</w:t>
      </w:r>
      <w:r>
        <w:rPr>
          <w:sz w:val="36"/>
          <w:szCs w:val="36"/>
        </w:rPr>
        <w:t>192</w:t>
      </w:r>
    </w:p>
    <w:p>
      <w:pPr>
        <w:pStyle w:val="Normal"/>
        <w:bidi w:val="1"/>
        <w:spacing w:lineRule="auto" w:line="480"/>
        <w:ind w:left="0" w:right="0" w:hanging="0"/>
        <w:jc w:val="both"/>
        <w:rPr>
          <w:sz w:val="36"/>
          <w:szCs w:val="36"/>
        </w:rPr>
      </w:pPr>
      <w:r>
        <w:rPr>
          <w:sz w:val="36"/>
          <w:sz w:val="36"/>
          <w:szCs w:val="36"/>
          <w:rtl w:val="true"/>
        </w:rPr>
        <w:t>أمسك منهن أربعا وفارق سائرهن وعليه اتجه النزاع فالحنفية قالوا إن من أسلم وتحته أكثر من أربع نسوة فإن كان تزوجهن في عقد واحد بطل نكاحهن ولم يجز أن يختار منهن شيئا وإن تزوجن متعاقبات اختار من الأول أربعا وترك الباقي والأئمة الثلاثة على أنه يختار منهن أربعا مطلقا ولما كان ما ذهب إليه الحنفية مخالفا لظاهر الحديث إذ ظاهر الإمساك فيه استدامة نكاح أربع وظاهر المفارقة تسريح الباقيات احتاجوا إلى تأويله</w:t>
      </w:r>
    </w:p>
    <w:p>
      <w:pPr>
        <w:pStyle w:val="Normal"/>
        <w:bidi w:val="1"/>
        <w:spacing w:lineRule="auto" w:line="480"/>
        <w:ind w:left="0" w:right="0" w:hanging="0"/>
        <w:jc w:val="both"/>
        <w:rPr>
          <w:sz w:val="36"/>
          <w:szCs w:val="36"/>
        </w:rPr>
      </w:pPr>
      <w:r>
        <w:rPr>
          <w:sz w:val="36"/>
          <w:sz w:val="36"/>
          <w:szCs w:val="36"/>
          <w:rtl w:val="true"/>
        </w:rPr>
        <w:t>ص</w:t>
      </w:r>
      <w:r>
        <w:rPr>
          <w:sz w:val="36"/>
          <w:szCs w:val="36"/>
        </w:rPr>
        <w:t>193</w:t>
      </w:r>
    </w:p>
    <w:p>
      <w:pPr>
        <w:pStyle w:val="Normal"/>
        <w:bidi w:val="1"/>
        <w:spacing w:lineRule="auto" w:line="480"/>
        <w:ind w:left="0" w:right="0" w:hanging="0"/>
        <w:jc w:val="both"/>
        <w:rPr>
          <w:sz w:val="36"/>
          <w:szCs w:val="36"/>
        </w:rPr>
      </w:pPr>
      <w:r>
        <w:rPr>
          <w:sz w:val="36"/>
          <w:sz w:val="36"/>
          <w:szCs w:val="36"/>
          <w:rtl w:val="true"/>
        </w:rPr>
        <w:t xml:space="preserve">فحملوا الإمساك على ابتداء النكاح كأنه قال أمسك أربعا بأن تبتدىء نكاحهن وفارق سائرهن بأن لا تبتدىء العقد عليهن وعضدوا هذا التأويل بالقياس وهو أن بعض النسوة ليس بأولى الإمساك من بعض إذ هو ترجيح من غير مرجح ورد بقية الأئمة هذا التأويل بأن السابق إلى فهمنا وفهم الصحابة من الإمساك الاستدامة لا ابتداء النكاح ومن المفارقة التسريح لا ترك النكاح فيكون هذا مدلول اللفظ ومقتضاه وبأن النبي  صلى الله عليه وسلم  فوض الإمساك والفراق إلى غيلان مستقلا به حيث قال أمسك وفارق لو كان المراد به ابتداء النكاح لما استقل به بالاتفاق إذ لابد من رضى الزوجة ومن الولي عندنا فكان يجب أن يقول أمسك أربعا منهن إن رضين ويبين له شرائط النكاح لأن ذلك بيان في وقت الحاجة إليه فلا يجوز تأخيره إلى غير ذلك من الأجوبة التي محلها الكتب المطولة في هذا الفن فهذه قرائن تدفع تأويلهم على أن الإمام الغزالي أنصف في هذا المقام </w:t>
      </w:r>
    </w:p>
    <w:p>
      <w:pPr>
        <w:pStyle w:val="Normal"/>
        <w:bidi w:val="1"/>
        <w:spacing w:lineRule="auto" w:line="480"/>
        <w:ind w:left="0" w:right="0" w:hanging="0"/>
        <w:jc w:val="both"/>
        <w:rPr>
          <w:sz w:val="36"/>
          <w:szCs w:val="36"/>
        </w:rPr>
      </w:pPr>
      <w:r>
        <w:rPr>
          <w:sz w:val="36"/>
          <w:sz w:val="36"/>
          <w:szCs w:val="36"/>
          <w:rtl w:val="true"/>
        </w:rPr>
        <w:t xml:space="preserve">فقال والإنصاف أن تأويل الظواهر يختلف باختلاف أحوال المجتهدين وإلا فلسنا نقطع ببطلان تأويل أبي حنيفة رحمه الله تعالى مع هذه القرائن وإنما المقصود تذليل الطريق للمجتهدين والله سبحانه وتعالى أعلم </w:t>
      </w:r>
    </w:p>
    <w:p>
      <w:pPr>
        <w:pStyle w:val="Normal"/>
        <w:bidi w:val="1"/>
        <w:spacing w:lineRule="auto" w:line="480"/>
        <w:ind w:left="0" w:right="0" w:hanging="0"/>
        <w:jc w:val="both"/>
        <w:rPr>
          <w:sz w:val="36"/>
          <w:szCs w:val="36"/>
        </w:rPr>
      </w:pPr>
      <w:r>
        <w:rPr>
          <w:sz w:val="36"/>
          <w:sz w:val="36"/>
          <w:szCs w:val="36"/>
          <w:rtl w:val="true"/>
        </w:rPr>
        <w:t xml:space="preserve">ونحن نقول إنما قصدنا في هذا الكتاب وغيره من كتبنا المشتملة على الأدلة بيان الإيضاح بالأمثلة واستنباط الفوائد من كتاب الله ومن كلام رسوله مع احترام العلماء وحفظ مقامهم حشرنا الله في زمرة المهديين منهم </w:t>
      </w:r>
    </w:p>
    <w:p>
      <w:pPr>
        <w:pStyle w:val="Normal"/>
        <w:bidi w:val="1"/>
        <w:spacing w:lineRule="auto" w:line="480"/>
        <w:ind w:left="0" w:right="0" w:hanging="0"/>
        <w:jc w:val="both"/>
        <w:rPr>
          <w:sz w:val="36"/>
          <w:szCs w:val="36"/>
        </w:rPr>
      </w:pPr>
      <w:r>
        <w:rPr>
          <w:sz w:val="36"/>
          <w:sz w:val="36"/>
          <w:szCs w:val="36"/>
          <w:rtl w:val="true"/>
        </w:rPr>
        <w:t>وهنا قد انتهى ما توخيناه من الكلام على النص والظاهر وذكرناهما هنا لقرب مباحثهما من مباحث مبادىء اللغة وأخرنا الكلام</w:t>
      </w:r>
    </w:p>
    <w:p>
      <w:pPr>
        <w:pStyle w:val="Normal"/>
        <w:bidi w:val="1"/>
        <w:spacing w:lineRule="auto" w:line="480"/>
        <w:ind w:left="0" w:right="0" w:hanging="0"/>
        <w:jc w:val="both"/>
        <w:rPr>
          <w:sz w:val="36"/>
          <w:szCs w:val="36"/>
        </w:rPr>
      </w:pPr>
      <w:r>
        <w:rPr>
          <w:sz w:val="36"/>
          <w:sz w:val="36"/>
          <w:szCs w:val="36"/>
          <w:rtl w:val="true"/>
        </w:rPr>
        <w:t>ص</w:t>
      </w:r>
      <w:r>
        <w:rPr>
          <w:sz w:val="36"/>
          <w:szCs w:val="36"/>
        </w:rPr>
        <w:t>194</w:t>
      </w:r>
    </w:p>
    <w:p>
      <w:pPr>
        <w:pStyle w:val="Normal"/>
        <w:bidi w:val="1"/>
        <w:spacing w:lineRule="auto" w:line="480"/>
        <w:ind w:left="0" w:right="0" w:hanging="0"/>
        <w:jc w:val="both"/>
        <w:rPr>
          <w:sz w:val="36"/>
          <w:szCs w:val="36"/>
        </w:rPr>
      </w:pPr>
      <w:r>
        <w:rPr>
          <w:sz w:val="36"/>
          <w:sz w:val="36"/>
          <w:szCs w:val="36"/>
          <w:rtl w:val="true"/>
        </w:rPr>
        <w:t xml:space="preserve">على المجمل إلى ما بعد المطلق والمقيد لأنه أشبه بهما </w:t>
      </w:r>
    </w:p>
    <w:p>
      <w:pPr>
        <w:pStyle w:val="Normal"/>
        <w:bidi w:val="1"/>
        <w:spacing w:lineRule="auto" w:line="480"/>
        <w:ind w:left="0" w:right="0" w:hanging="0"/>
        <w:jc w:val="both"/>
        <w:rPr>
          <w:sz w:val="36"/>
          <w:szCs w:val="36"/>
        </w:rPr>
      </w:pPr>
      <w:r>
        <w:rPr>
          <w:sz w:val="36"/>
          <w:sz w:val="36"/>
          <w:szCs w:val="36"/>
          <w:rtl w:val="true"/>
        </w:rPr>
        <w:t>وهنا قد انتهى الكلام على ما هو مقدمة في هذا الفن ولنشرع إن شاء الله تعالى على الأصول وإليك البيان</w:t>
      </w: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مدخل ج</w:t>
      </w:r>
      <w:r>
        <w:rPr>
          <w:sz w:val="36"/>
          <w:szCs w:val="36"/>
        </w:rPr>
        <w:t>1</w:t>
      </w:r>
      <w:r>
        <w:rPr>
          <w:sz w:val="36"/>
          <w:szCs w:val="36"/>
          <w:rtl w:val="true"/>
        </w:rPr>
        <w:t>/</w:t>
      </w:r>
      <w:r>
        <w:rPr>
          <w:sz w:val="36"/>
          <w:sz w:val="36"/>
          <w:szCs w:val="36"/>
          <w:rtl w:val="true"/>
        </w:rPr>
        <w:t>ص</w:t>
      </w:r>
      <w:r>
        <w:rPr>
          <w:sz w:val="36"/>
          <w:szCs w:val="36"/>
        </w:rPr>
        <w:t>195</w:t>
      </w:r>
    </w:p>
    <w:p>
      <w:pPr>
        <w:pStyle w:val="Normal"/>
        <w:bidi w:val="1"/>
        <w:spacing w:lineRule="auto" w:line="480"/>
        <w:ind w:left="0" w:right="0" w:hanging="0"/>
        <w:jc w:val="both"/>
        <w:rPr/>
      </w:pPr>
      <w:r>
        <w:rPr>
          <w:sz w:val="36"/>
          <w:sz w:val="36"/>
          <w:szCs w:val="36"/>
          <w:rtl w:val="true"/>
        </w:rPr>
        <w:t>فصل في الأصو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علم أن المحققين من علماء هذا الشأن عرفوا تلك الأصول بالضوابط وهذه الطريقة وإن كان التعريف بهما ضعيفا إلا أننا نسلكها هنا ثم نورد تعريف كل قسم عند ذكره لأننا أردنا الضبط هنا ولم نرد الحدود وإن كانت تأتي عرضا واخترنا هنا طريقة الآمدي فإنه قال ما معناه إن الدليل الشرعي أي الذي طريق معرفته الشرع إما أن يرد من جهة الرسول أو لا من جه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ورد من جهة الرسول فهو إما من قبيل ما يتلى وهو الكتاب أو لا وهو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ورد لا من جهة الرسول فإما أن تشترط فيه عصمة من صدر عنه أو لا والأول الإجماع والثاني إن كان حمل معلوم على معلوم بجامع مشترك فهو القياس وإلا فهو الاستدلال فالثلاثة الأول وهي الكتاب والسنة والإجماع نقلية والآخران معنويان والنقلي أصل للمعنوي والكتاب أصل للك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أدلة إذن خمسة الكتاب والسنة والإجماع والقياس والاستدلال وعرفه الآمدي بأنه دليل بنص ولا إجماع ولا قياس ومصدر هذه الأصول هو الله تعالى إذ الكتاب قوله والسنة</w:t>
      </w:r>
    </w:p>
    <w:p>
      <w:pPr>
        <w:pStyle w:val="Normal"/>
        <w:bidi w:val="1"/>
        <w:spacing w:lineRule="auto" w:line="480"/>
        <w:ind w:left="0" w:right="0" w:hanging="0"/>
        <w:jc w:val="both"/>
        <w:rPr>
          <w:sz w:val="36"/>
          <w:szCs w:val="36"/>
        </w:rPr>
      </w:pPr>
      <w:r>
        <w:rPr>
          <w:sz w:val="36"/>
          <w:sz w:val="36"/>
          <w:szCs w:val="36"/>
          <w:rtl w:val="true"/>
        </w:rPr>
        <w:t>ص</w:t>
      </w:r>
      <w:r>
        <w:rPr>
          <w:sz w:val="36"/>
          <w:szCs w:val="36"/>
        </w:rPr>
        <w:t>196</w:t>
      </w:r>
    </w:p>
    <w:p>
      <w:pPr>
        <w:pStyle w:val="Normal"/>
        <w:bidi w:val="1"/>
        <w:spacing w:lineRule="auto" w:line="480"/>
        <w:ind w:left="0" w:right="0" w:hanging="0"/>
        <w:jc w:val="both"/>
        <w:rPr/>
      </w:pPr>
      <w:r>
        <w:rPr>
          <w:sz w:val="36"/>
          <w:sz w:val="36"/>
          <w:szCs w:val="36"/>
          <w:rtl w:val="true"/>
        </w:rPr>
        <w:t>بيانه والإجماع دال على النص ومدركها الرسول عليه السلام لأنه لا سماع لنا من الله تعالى ولا من جبريل فلم يبق لنا مدرك لهذه الأصول إلا الرسول فالكتاب سمع منه تبليغا تصدر عنه تبيينا والإجماع والقياس مستندان في إثباتهما إلى الكتاب و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هذه الأصول هي المتفق عليها بين الجمهور وثم أربعة أخرى هي محل خلاف شرع من قبلنا وقول الصحابي الذي لا مخالف له والاستحسان والاستصلاح وستمر بك هذه الأصول التسعة مبينة حسب الإمكان إن شاء الله تعا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كتاب العزيز الذي هو أصل الأصول كتاب الله كلامه المنزل للإعجاز بسورة منه وهو القرآن وفيه مسائل الأولى القراءات السبع متواترة وهو المش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الحاجب هي متواترة فيما ليس من قبيل الآداء كالمد والإمالة وتخفيف الهمزة ونحوها وهذا خلاف المش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ذهب الطوفي إلى أن القراءات متواترة عن الأئمة السبعة أما تواترها عن النبي  صلى الله عليه وسلم  إلى الأئمة السبعة فهو محل نظر فإن أسانيد الأئمة السبعة بهذه القراءات السبعة إلى النبي  صلى الله عليه وسلم  موجودة في كتب القراءات وهي نقل الواحد عن الواحد لم تستكمل شروط التوات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وأبلغ من هذا أنها لم تتواتر بين الصح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واعلم أن بعض من لا تحقيق عنده ينفر من القول بعدم تواتر القراءات ظنا منه أن ذلك يستلزم عدم تواتر القرآن وليس ذلك بلازم لأنه فرق بين ماهية القرآن والقراءات والإجماع على تواتر القرآ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لثانية المنقول أحادا نحو   فصيام ثلاثة أيام   المائدة </w:t>
      </w:r>
      <w:r>
        <w:rPr>
          <w:sz w:val="36"/>
          <w:szCs w:val="36"/>
        </w:rPr>
        <w:t>89</w:t>
      </w:r>
    </w:p>
    <w:p>
      <w:pPr>
        <w:pStyle w:val="Normal"/>
        <w:bidi w:val="1"/>
        <w:spacing w:lineRule="auto" w:line="480"/>
        <w:ind w:left="0" w:right="0" w:hanging="0"/>
        <w:jc w:val="both"/>
        <w:rPr>
          <w:sz w:val="36"/>
          <w:szCs w:val="36"/>
        </w:rPr>
      </w:pPr>
      <w:r>
        <w:rPr>
          <w:sz w:val="36"/>
          <w:sz w:val="36"/>
          <w:szCs w:val="36"/>
          <w:rtl w:val="true"/>
        </w:rPr>
        <w:t>ص</w:t>
      </w:r>
      <w:r>
        <w:rPr>
          <w:sz w:val="36"/>
          <w:szCs w:val="36"/>
        </w:rPr>
        <w:t>197</w:t>
      </w:r>
    </w:p>
    <w:p>
      <w:pPr>
        <w:pStyle w:val="Normal"/>
        <w:bidi w:val="1"/>
        <w:spacing w:lineRule="auto" w:line="480"/>
        <w:ind w:left="0" w:right="0" w:hanging="0"/>
        <w:jc w:val="both"/>
        <w:rPr/>
      </w:pPr>
      <w:r>
        <w:rPr>
          <w:sz w:val="36"/>
          <w:sz w:val="36"/>
          <w:szCs w:val="36"/>
          <w:rtl w:val="true"/>
        </w:rPr>
        <w:t>وهي قراءة ابن مسعود حجة عندنا وعند أبي حنيفة خلافا للباق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القرآن مشتمل على الحقيقة والمجاز خلافا لقوم وهم الظاهرية والرافضة فإنهم منعوا جواز وقوع المجاز في القرآن وقد مر بك هذا البح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قالوا المعرب موجود في القرآن وهو بتشديد الراء وفتحها وهو ما أصله أعجمي ثم عرب أي استعملته العرب على نحو استعمالها لكلامها فقيل له معرب توسطا بين العجمي والعرب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قول الحق أن المدعي أنه معرب إن كان من الأعلام كإبراهيم وإسحاق ويعقوب فهذا ليس بعربي ولا يضر وإن كان من غير الأعلام فهو من توافق اللغات قط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قل ابن إسحاق في المغازي وابن فارس في فقه اللغة عن أبي عبيد كلاما حاصله أن في اللغة ألفاظا أصلها أعجم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كما قال الفقهاء لكن استعملتها العرب فعربتها بألسنتها وحولتها عن ألفاظ العجم إلى ألفاظها فصارت عربية ثم نزل القرآن وقد اختلطت بكلام العرب فمن قال إنها عربية ثم فهو صادق يعني باعتبار التعريب الطارىء ومن قال إنها أعجمية فهو صادق يعني باعتبار أصلها قال أبو عبيد وإنما سلكنا هذا الطريق لئلا يظن بالفقهاء الجهل بكتاب الله تعالى وهم كانوا أعلم بالتأويل وأشد تعظيما للقرآن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منه تعلم أن النزاع في المسألة لفظ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خامسة فيه المحكم والمتشابه فأما المحكم فهو لغة مفعل من أحكمت الشيء أحكمه أحكاما إذا أثبته فكان على غاية ما ينبغي من الحكمة والمتشابه ما بينه وبين غيره أمر مشترك فيشبهه ويلتبس ب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98</w:t>
      </w:r>
    </w:p>
    <w:p>
      <w:pPr>
        <w:pStyle w:val="Normal"/>
        <w:bidi w:val="1"/>
        <w:spacing w:lineRule="auto" w:line="480"/>
        <w:ind w:left="0" w:right="0" w:hanging="0"/>
        <w:jc w:val="both"/>
        <w:rPr/>
      </w:pPr>
      <w:r>
        <w:rPr>
          <w:sz w:val="36"/>
          <w:sz w:val="36"/>
          <w:szCs w:val="36"/>
          <w:rtl w:val="true"/>
        </w:rPr>
        <w:t>وأما معنى المحكم فأجود ما قيل فيه أنه المتضح المعنى كالنصوص والظواهر لأنه من البيان في غاية الأحكام والإتقان والمتشابه مقابل له وهو غير متضح المعنى فتشتبه بعض محتملاته ببعض وذلك التشابه وعدم الاتضاح إما الاشتراك كلفظي العين والقرؤ أو لإجمال وهو إطلاق اللفظ</w:t>
      </w:r>
      <w:r>
        <w:rPr>
          <w:sz w:val="36"/>
          <w:sz w:val="36"/>
          <w:szCs w:val="36"/>
          <w:rtl w:val="true"/>
        </w:rPr>
        <w:t xml:space="preserve"> </w:t>
      </w:r>
      <w:r>
        <w:rPr>
          <w:sz w:val="36"/>
          <w:sz w:val="36"/>
          <w:szCs w:val="36"/>
          <w:rtl w:val="true"/>
        </w:rPr>
        <w:t xml:space="preserve">بدون المراد منه نحو قوله تعالى   وآتوا حقه يوم حصاده   الأنعام </w:t>
      </w:r>
      <w:r>
        <w:rPr>
          <w:sz w:val="36"/>
          <w:szCs w:val="36"/>
        </w:rPr>
        <w:t>141</w:t>
      </w:r>
      <w:r>
        <w:rPr>
          <w:sz w:val="36"/>
          <w:szCs w:val="36"/>
          <w:rtl w:val="true"/>
        </w:rPr>
        <w:t xml:space="preserve"> </w:t>
      </w:r>
      <w:r>
        <w:rPr>
          <w:sz w:val="36"/>
          <w:sz w:val="36"/>
          <w:szCs w:val="36"/>
          <w:rtl w:val="true"/>
        </w:rPr>
        <w:t>فلم يبين مقدار الحق أو لظهور تشبيه في صفات الله تعالى كآيات الصفات وأخبارها فإن المراد منها اشتبه على الناس فقال قوم بظاهرها فجسموا وشبهوا وفر قوم من التشبيه فتأولوا وحرفوا فغلطوا وتوسط قوم فسلموا وأمروه كما جاء مع اعتقاد التنزيه فسلموا وهم أهل السنة وجعل كثير من العلماء من المتشابه الحروف التي في فواتح السور فإنه لا شك أن لها معنى لم تبلغ أفهامنا إلى معرفته فهي مما استأثر الله بعلمه ولم يصب من تمحل لتفسيرها فإن ذلك من النقول على الله بما لم يقل ومن تفسير كلام الله بمحض الرأ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حكم المحكم هو وجوب العمل به والحق أن حكم المتشابه هو عدم جواز العمل به لقوله تعالى   فأما الذين في قلوبهم زيغ فيتبعون ما تشابه منه ابتغاء الفتنة وابتغاء تأويله وما يعلم تأويله إلا الله   آل عمران </w:t>
      </w:r>
      <w:r>
        <w:rPr>
          <w:sz w:val="36"/>
          <w:szCs w:val="36"/>
        </w:rPr>
        <w:t>7</w:t>
      </w:r>
      <w:r>
        <w:rPr>
          <w:sz w:val="36"/>
          <w:szCs w:val="36"/>
          <w:rtl w:val="true"/>
        </w:rPr>
        <w:t xml:space="preserve"> </w:t>
      </w:r>
      <w:r>
        <w:rPr>
          <w:sz w:val="36"/>
          <w:sz w:val="36"/>
          <w:szCs w:val="36"/>
          <w:rtl w:val="true"/>
        </w:rPr>
        <w:t>وهنا الوقف واجب نقلا وعقلا والله الهادي</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99</w:t>
      </w:r>
    </w:p>
    <w:p>
      <w:pPr>
        <w:pStyle w:val="Normal"/>
        <w:bidi w:val="1"/>
        <w:spacing w:lineRule="auto" w:line="480"/>
        <w:ind w:left="0" w:right="0" w:hanging="0"/>
        <w:jc w:val="both"/>
        <w:rPr/>
      </w:pPr>
      <w:r>
        <w:rPr>
          <w:sz w:val="36"/>
          <w:sz w:val="36"/>
          <w:szCs w:val="36"/>
          <w:rtl w:val="true"/>
        </w:rPr>
        <w:t>الأصل الثاني السنة السنة في اللغة الطريقة والسي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اصطلاح الشرع ما نقل عن النبي  صلى الله عليه وسلم  قولا أو فعلا أو إقرارا على فعل وهذا معناها باعتبار العرف الخاص باصطلاح العلماء وأما معناها باعتبار العرف العام فهو ما نقل عن النبي  صلى الله عليه وسلم  أو عن السلف من الصحابة والتابعين وغيرهم من الأئمة المقتدى ب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اعلم أن قول النبي  صلى الله عليه وسلم  إما أن يكون مسموعا منه لغيره بلا واسطة أو منقولا إليه بواسطة الرواة فإن كان مسموعا منه فهو حجة قاطعة على من سمعه كالصحابة الذين سمعوا منه الأحكام لا يسوغ خلافها بوجه من الوجوه إلا بنسخ أو جمع بين متعارض بالتأويل وذلك في التحقيق لا يعد خلافا وإن كان منقولا إلى الغير فذلك النقل إما أن يكون تواترا أو آحا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كان تواترا فهو أيضا حجة قاطعة كالمسموع منه عليه السلام لأن التواتر يفيد العلم فصار كالمسموع شفاها منه في إفادة العلم غير أن مدرك العلم في المسموع الحس وفي التواتر المركب من السمع والعقل وإن كان آحادا وجب العلم بمقتضاه كما سيأتي ما لم يكن مجتهدا يصرفه عن مقتضى ما سمع أو نقل إليه دليل فيجب عليه متابعة</w:t>
      </w:r>
    </w:p>
    <w:p>
      <w:pPr>
        <w:pStyle w:val="Normal"/>
        <w:bidi w:val="1"/>
        <w:spacing w:lineRule="auto" w:line="480"/>
        <w:ind w:left="0" w:right="0" w:hanging="0"/>
        <w:jc w:val="both"/>
        <w:rPr>
          <w:sz w:val="36"/>
          <w:szCs w:val="36"/>
        </w:rPr>
      </w:pPr>
      <w:r>
        <w:rPr>
          <w:sz w:val="36"/>
          <w:sz w:val="36"/>
          <w:szCs w:val="36"/>
          <w:rtl w:val="true"/>
        </w:rPr>
        <w:t>ص</w:t>
      </w:r>
      <w:r>
        <w:rPr>
          <w:sz w:val="36"/>
          <w:szCs w:val="36"/>
        </w:rPr>
        <w:t>200</w:t>
      </w:r>
    </w:p>
    <w:p>
      <w:pPr>
        <w:pStyle w:val="Normal"/>
        <w:bidi w:val="1"/>
        <w:spacing w:lineRule="auto" w:line="480"/>
        <w:ind w:left="0" w:right="0" w:hanging="0"/>
        <w:jc w:val="both"/>
        <w:rPr/>
      </w:pPr>
      <w:r>
        <w:rPr>
          <w:sz w:val="36"/>
          <w:sz w:val="36"/>
          <w:szCs w:val="36"/>
          <w:rtl w:val="true"/>
        </w:rPr>
        <w:t>الدليل وذلك كترك العام إلى الخاص والمطلق إلى المقيد والمرجوح إلى الراجح وغير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نبيه قد اتفق من يعتد به من أهل العلم على أن السنة المطهرة مستقلة بتشريع الأحكام وأنها كالقرآن في تحليل الحلال وتحريم الحرام وقد ثبت عنه  صلى الله عليه وسلم  أنه قال ألا وإني أوتيت القرآن ومثله م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ي من السنن التي لم ينطق بها القرآن وذلك كتحريم لحوم الحمر الأهلية وتحريم كل ذي ناب من السباع ومخلب من الطير وغير ذلك مما لم يأت عليه الحصر وما ورد من طريق ثوبان بعرض الأحاديث على القرآن فقال يحيى بن معين إنه موضوع وضعته الزنادق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عبد الرحمن بن مهدي الخوارج وضعوا حديث ما أتاكم عني فاعرضوه على كتاب الله إلى آخره وقد عارض حديث العرض قوم فقالوا عرضنا هذا الحديث على كتاب</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1</w:t>
      </w:r>
    </w:p>
    <w:p>
      <w:pPr>
        <w:pStyle w:val="Normal"/>
        <w:bidi w:val="1"/>
        <w:spacing w:lineRule="auto" w:line="480"/>
        <w:ind w:left="0" w:right="0" w:hanging="0"/>
        <w:jc w:val="both"/>
        <w:rPr/>
      </w:pPr>
      <w:r>
        <w:rPr>
          <w:sz w:val="36"/>
          <w:sz w:val="36"/>
          <w:szCs w:val="36"/>
          <w:rtl w:val="true"/>
        </w:rPr>
        <w:t xml:space="preserve">الله فخالفه لأنا وجدنا فيه   وما آتاكم الرسول فخذوه وما نهاكم عنه فانتهوا   الحشر </w:t>
      </w:r>
      <w:r>
        <w:rPr>
          <w:sz w:val="36"/>
          <w:szCs w:val="36"/>
        </w:rPr>
        <w:t>7</w:t>
      </w:r>
      <w:r>
        <w:rPr>
          <w:sz w:val="36"/>
          <w:szCs w:val="36"/>
          <w:rtl w:val="true"/>
        </w:rPr>
        <w:t xml:space="preserve"> </w:t>
      </w:r>
      <w:r>
        <w:rPr>
          <w:sz w:val="36"/>
          <w:sz w:val="36"/>
          <w:szCs w:val="36"/>
          <w:rtl w:val="true"/>
        </w:rPr>
        <w:t>قال الأوزاعي الكتاب أحوج إلى السنة من السنة إلى الك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بن عبد البر يريد أنها تقضي عليه وتبين المراد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يحيى ابن أبي كثير السنة قاضية على الكتاب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ل من له إلمام بالعلم يعلم أن ثبوت حجية السنة المطهرة واستقلالها بتشريع الأحكام ضرورية دينية ولا يخالف في ذلك إلا من لا حظ له في دين الإسلام</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2</w:t>
      </w:r>
    </w:p>
    <w:p>
      <w:pPr>
        <w:pStyle w:val="Normal"/>
        <w:bidi w:val="1"/>
        <w:spacing w:lineRule="auto" w:line="480"/>
        <w:ind w:left="0" w:right="0" w:hanging="0"/>
        <w:jc w:val="both"/>
        <w:rPr/>
      </w:pPr>
      <w:r>
        <w:rPr>
          <w:sz w:val="36"/>
          <w:sz w:val="36"/>
          <w:szCs w:val="36"/>
          <w:rtl w:val="true"/>
        </w:rPr>
        <w:t>فصل في شذرات من مباحث السن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لأولى الخبر ما صح أن يقال في جوابه صدق أو كذب فيخرج منه الأمر والنهي والاستفهام والتمني والدعاء وهو قسمان متواتر وآح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تواتر لغة التتابع واصطلاحا إخبار قوم يمتنع تواطؤهم على الكذب بشروط تذكر وهو يفيد العلم وذلك العلم الحاصل به ضروري عند القاضي أبي يعلى ووافقه الجمهور ويحصل بالنظر ويتوقف عليه عند أبي الخطاب ووافقه الكعبي وأبو الحسين البصري من المعتزلة وإمام الحرمين والغزالي والدقاق من أصحاب الشافعي والخلاف لفظي لأن القائل بأنه ضروري لا ينازع في توقفه على النظر في المقدم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قائل بأنه نظري لا ينازع في أن العقل يضطر إلى التصديق به وإذا وافق كل واحد من الفريقين صاحبه على ما يقوله في حكم هذا العلم وصفته لم يبق النزاع بينهما إلا في اللفظ وما أفاد العلم من الأخبار في واقعة معينة وجب أن يفيده في كل واقعة غيرها وما أفاد العالم شخصا من الناس وجب أن يفيده لكل شخص غيره إذا شاركه في سماع ذلك الخبر بحيث لا يجوز أن يختلف الخبر فيفيد العلم في واقعة دون أخرى ولا شخص دون آخر ما لم يكن هناك قرينة تدل على الاختصاص</w:t>
      </w:r>
    </w:p>
    <w:p>
      <w:pPr>
        <w:pStyle w:val="Normal"/>
        <w:bidi w:val="1"/>
        <w:spacing w:lineRule="auto" w:line="480"/>
        <w:ind w:left="0" w:right="0" w:hanging="0"/>
        <w:jc w:val="both"/>
        <w:rPr>
          <w:sz w:val="36"/>
          <w:szCs w:val="36"/>
        </w:rPr>
      </w:pPr>
      <w:r>
        <w:rPr>
          <w:sz w:val="36"/>
          <w:sz w:val="36"/>
          <w:szCs w:val="36"/>
          <w:rtl w:val="true"/>
        </w:rPr>
        <w:t>ص</w:t>
      </w:r>
      <w:r>
        <w:rPr>
          <w:sz w:val="36"/>
          <w:szCs w:val="36"/>
        </w:rPr>
        <w:t>203</w:t>
      </w:r>
    </w:p>
    <w:p>
      <w:pPr>
        <w:pStyle w:val="Normal"/>
        <w:bidi w:val="1"/>
        <w:spacing w:lineRule="auto" w:line="480"/>
        <w:ind w:left="0" w:right="0" w:hanging="0"/>
        <w:jc w:val="both"/>
        <w:rPr/>
      </w:pPr>
      <w:r>
        <w:rPr>
          <w:sz w:val="36"/>
          <w:sz w:val="36"/>
          <w:szCs w:val="36"/>
          <w:rtl w:val="true"/>
        </w:rPr>
        <w:t>ويجوز حصول العلم بخبر الواحد مع القرائن لقيام القرينة مقام المخبرين في إفادة الظن وتزايده حتى يجزم به كمن أخبره واحد بموت مريض مشرف على الموت ثم مربيا به فرأى تابوتا على باب داره وصراخا وعويلا وانتهاك حريم فإننا نجزء بموت الشخص الذي أخبرنا بموته ولولا إخبار المخبر لجوزنا موت شخص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للتواتر ثلاثة شروط أولها أن يكون مستندا إلى مشاهدة حس بأن يقال رأينا مكة وبغداد ولا يصح التواتر عن معقول لاشتراك المعقولات في إدراك العقلاء 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استواء الطرفين والواسطة في كمال العدد بأن يكون عدد التواتر موجودا في الطبقة المشاهدة وفي الطبقة المخبرة وفي التي بينهما بحيث تكون كل واحدة من هذه الطبقات مستكملة لعدد التواتر فلو نقص بعضها عن عدد التواتر خرج الخبر عن كونه متواترا والتحق بالآحاد ثالثها العدد وقد اختلف العلماء في تعيينه اختلافا كثيرا والحق إن المخبرين يلزم أن يكون عددهم بالغا مبلغا يمتنع في العادة تواطؤهم على الكذب ولا يقيد ذلك بعدد معين بل ضابطه حصول العلم الضروري به ولا تشترط عدالة المخبرين ولا إسلامهم ولا عدم انحصارهم في بلد أو عدد ولا عدم اتحاد الدين والنسب ولا عدم اعتقاد نقيض المخبر به وكتمان أهل التواتر ما يحتاج إلى نقله ممتنع وفي جواز الكذب على عدد التواتر خلاف الأظهر المن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4</w:t>
      </w:r>
    </w:p>
    <w:p>
      <w:pPr>
        <w:pStyle w:val="Normal"/>
        <w:bidi w:val="1"/>
        <w:spacing w:lineRule="auto" w:line="480"/>
        <w:ind w:left="0" w:right="0" w:hanging="0"/>
        <w:jc w:val="both"/>
        <w:rPr/>
      </w:pPr>
      <w:r>
        <w:rPr>
          <w:sz w:val="36"/>
          <w:sz w:val="36"/>
          <w:szCs w:val="36"/>
          <w:rtl w:val="true"/>
        </w:rPr>
        <w:t>الثالثة الآحاد وهو ما عدم شروط التواتر أو بعضها وعن الإمام أحمد في حصول العلم بخبر الواحد قول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حدهما لا يحصل العلم به وهو قول الأكثرين والمتأخرين من أصحا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طوفي وهو الأظهر من القول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يحصل به العلم وهو قول جماعة من المحدث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آمدي وهو قول بعض أهل الظاهر وحمل بعض العلماء قول الإمام أحمد الثاني على أخبار مخصوصة كثرت رواتها وتلقتها الأمة بالقبول ودلت القرائن على صدق ناقلها فيكون إذن من المتوات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قسم المحدثون أخبار الآحاد الصحيحة إلى سبعة أقسام أحدها أحاديث البخاري ومسلم وهو المعبر عنه في عرفهم بالمتفق عليه وقد أفرد الحافظ عبد الغني المقدسي أحاديث الأحكام من هذا النوع في كتاب سماه عمدة الأحكام وقد شرحته في مج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انيها ما انفرد به البخاري عن 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الثها ما انفرد به مسلم عن البخا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رابعها ما أخرجه الأئمة بعدهما على شرط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خامسها ما خرج على شرط البخاري وح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سادسها ما خرج على شرط مسلم وحده وذلك كما في المستدرك على الصحيحين لأبي عبد الله الحاكم و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عنى التخريج على شرط الشيخين أو شرط أحدهما أنهما اختلفا</w:t>
      </w:r>
    </w:p>
    <w:p>
      <w:pPr>
        <w:pStyle w:val="Normal"/>
        <w:bidi w:val="1"/>
        <w:spacing w:lineRule="auto" w:line="480"/>
        <w:ind w:left="0" w:right="0" w:hanging="0"/>
        <w:jc w:val="both"/>
        <w:rPr>
          <w:sz w:val="36"/>
          <w:szCs w:val="36"/>
        </w:rPr>
      </w:pPr>
      <w:r>
        <w:rPr>
          <w:sz w:val="36"/>
          <w:sz w:val="36"/>
          <w:szCs w:val="36"/>
          <w:rtl w:val="true"/>
        </w:rPr>
        <w:t>ص</w:t>
      </w:r>
      <w:r>
        <w:rPr>
          <w:sz w:val="36"/>
          <w:szCs w:val="36"/>
        </w:rPr>
        <w:t>205</w:t>
      </w:r>
    </w:p>
    <w:p>
      <w:pPr>
        <w:pStyle w:val="Normal"/>
        <w:bidi w:val="1"/>
        <w:spacing w:lineRule="auto" w:line="480"/>
        <w:ind w:left="0" w:right="0" w:hanging="0"/>
        <w:jc w:val="both"/>
        <w:rPr/>
      </w:pPr>
      <w:r>
        <w:rPr>
          <w:sz w:val="36"/>
          <w:sz w:val="36"/>
          <w:szCs w:val="36"/>
          <w:rtl w:val="true"/>
        </w:rPr>
        <w:t>في رواة الحديث لاختلاف صفاتهم المعتبرة عندهما فاتفقا على الإخراج عن طائفة من الرواة وانفرد البخاري بالرواية عن طائفة منهم وانفرد مسلم بالرواية عن طائفة فزعم المستدركون عليهما أنهم قد وجدوا أحاديث قد رواها من خرجا عنه اتفاقا وانفرادا ومن ساوى من خرجا عنه فخرجوها وقالوا هذا استدراك عليهما على شرطهما أو شرط واحد وم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سابعها ما أخرجه بقية الأئمة كأبي داود والترمذي والنسائي وغيرهم من أئمة الحديث وأعلى هذه الأقسام الأول وهو المتفق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تحقيق في أحاديث الصحيحين أنها مفيدة للظن القوي الغالب لما حصل فيها من اجتهاد الشيخين في نقد رجالها وتحقيق أحوالها أما حصول العلم بها فلا مطمع فيه وذلك في غيرها من الأقسام الأخر أو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خامسة يجوز التعبد بخبر الواحد والعمل به وعليه د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6</w:t>
      </w:r>
    </w:p>
    <w:p>
      <w:pPr>
        <w:pStyle w:val="Normal"/>
        <w:bidi w:val="1"/>
        <w:spacing w:lineRule="auto" w:line="480"/>
        <w:ind w:left="0" w:right="0" w:hanging="0"/>
        <w:jc w:val="both"/>
        <w:rPr/>
      </w:pPr>
      <w:r>
        <w:rPr>
          <w:sz w:val="36"/>
          <w:sz w:val="36"/>
          <w:szCs w:val="36"/>
          <w:rtl w:val="true"/>
        </w:rPr>
        <w:t>العقل والسمع وقد عمل كثير من الصحابة بخبر الواحد وقد رجع الكل إلى خبر عائشة في الغسل بالتقاء الختانين وفي كتب الحديث كثير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ة يعتبر في الراوي المقبول الشهادة شروط وهي الإسلام واختلف في صحة الرواية عن المبتدعة فاختار أبو الخطاب قبولها من الفاسق المتأول لحصول الوازع أي الكاف له عن الكذب وهو قول الشاف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طوفي من أصحابنا المحدث إذا كان ناقدا بصيرا جاز أن يروي عن جماعة من المبتدعة الذين يفلحون ببدعتهم كعباد بن يعقوب الرواجني بالجيم والنون وكان غاليا في التشيع وجرير بن عثمان وكان يبغض عليا كرم الله وجهه وفي الحديث لا يحبك إلا مؤمن ولا يبغضك إلا منافق</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ثاني العدالة وهي اعتدال المكلف في سيرته شرعا بحيث</w:t>
      </w:r>
    </w:p>
    <w:p>
      <w:pPr>
        <w:pStyle w:val="Normal"/>
        <w:bidi w:val="1"/>
        <w:spacing w:lineRule="auto" w:line="480"/>
        <w:ind w:left="0" w:right="0" w:hanging="0"/>
        <w:jc w:val="both"/>
        <w:rPr>
          <w:sz w:val="36"/>
          <w:szCs w:val="36"/>
        </w:rPr>
      </w:pPr>
      <w:r>
        <w:rPr>
          <w:sz w:val="36"/>
          <w:sz w:val="36"/>
          <w:szCs w:val="36"/>
          <w:rtl w:val="true"/>
        </w:rPr>
        <w:t>ص</w:t>
      </w:r>
      <w:r>
        <w:rPr>
          <w:sz w:val="36"/>
          <w:szCs w:val="36"/>
        </w:rPr>
        <w:t>207</w:t>
      </w:r>
    </w:p>
    <w:p>
      <w:pPr>
        <w:pStyle w:val="Normal"/>
        <w:bidi w:val="1"/>
        <w:spacing w:lineRule="auto" w:line="480"/>
        <w:ind w:left="0" w:right="0" w:hanging="0"/>
        <w:jc w:val="both"/>
        <w:rPr/>
      </w:pPr>
      <w:r>
        <w:rPr>
          <w:sz w:val="36"/>
          <w:sz w:val="36"/>
          <w:szCs w:val="36"/>
          <w:rtl w:val="true"/>
        </w:rPr>
        <w:t>لا يظهر منه ما يشعر بالجرأة على الكذب وتحصل بأداء الواجبات واجتناب المحظورات ولواحقها وتعرف عدالة الشخص بأمور أحدها المعاملة والمخالطة المطلقة في العادة على خبايا النفوس ودسائس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التزكية وهي ثناء من تثبتت عدالته عليه وشهادته له بالعد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السمعة الجميلة المتواترة أو المستفيضة وبمثلها عرف عدالة كثير من أئمة الس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لث التكليف بأن يكون عاقلا بالغا إذ لا مانع للصبي والمجنون عن الكذب ولا عبادة لهما فإن سمع الراوي في حال صغره وروى بعد بلوغه قبل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أن يكون ضابطا لما سمعه حالة السماع إذ لا وثوق بقول من لا ضبط له فأما رواية مجهول العدالة فروي عن أحمد في أحد القولين عنه أنها لا تقبل وهو قول الشاف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روي عنه أنها تقبل وهو قول أبي حني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تفقوا على أنه لا تقبل رواية مجهول الإسلام والتكليف والضب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بعة لا تشترط ذكورية الراوي ولا رؤيته لقبول الصحابة خبر عائشة من وراء الحجاب ولا فقهه ولا معرفة نسبه ولا يشترط أن لا يكون عدوا ولا قريبا لمن روي في حقه خبرا ومن اشتبه اسمه باسم مجروح رد خبره حتى يعرف حا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منة الجرح بفتح الجيم أن ينسب إلى الشخص ما يرد</w:t>
      </w:r>
    </w:p>
    <w:p>
      <w:pPr>
        <w:pStyle w:val="Normal"/>
        <w:bidi w:val="1"/>
        <w:spacing w:lineRule="auto" w:line="480"/>
        <w:ind w:left="0" w:right="0" w:hanging="0"/>
        <w:jc w:val="both"/>
        <w:rPr>
          <w:sz w:val="36"/>
          <w:szCs w:val="36"/>
        </w:rPr>
      </w:pPr>
      <w:r>
        <w:rPr>
          <w:sz w:val="36"/>
          <w:sz w:val="36"/>
          <w:szCs w:val="36"/>
          <w:rtl w:val="true"/>
        </w:rPr>
        <w:t>ص</w:t>
      </w:r>
      <w:r>
        <w:rPr>
          <w:sz w:val="36"/>
          <w:szCs w:val="36"/>
        </w:rPr>
        <w:t>208</w:t>
      </w:r>
    </w:p>
    <w:p>
      <w:pPr>
        <w:pStyle w:val="Normal"/>
        <w:bidi w:val="1"/>
        <w:spacing w:lineRule="auto" w:line="480"/>
        <w:ind w:left="0" w:right="0" w:hanging="0"/>
        <w:jc w:val="both"/>
        <w:rPr/>
      </w:pPr>
      <w:r>
        <w:rPr>
          <w:sz w:val="36"/>
          <w:sz w:val="36"/>
          <w:szCs w:val="36"/>
          <w:rtl w:val="true"/>
        </w:rPr>
        <w:t>قوله لأجله أي من قبيل معصية صغيرة أو كبيرة أو ارتكاب دنيئة وبالجملة أن ينسب إليه ما يخل بالعدالة التي هي شرط قبول الرواية والتعديل بخلافه وهو أن ينسب إلى الراوي من الخبر والعفة والصيانة والمروءة والتدين بفعل الواجبات وترك المحرمات ما يسوغ قبول قوله شرعا لدلالة هذه الأحوال على تحري الصدق ومجانبة الكذب ولا خفاء في مسيس الحاجة إلى الجرح والتعديل في هذا الباب ليعلم من ينبغي الأخذ عنه من غيره ومذهب الإمام أحمد أن التعديل لا يشترط بيان سببه استصحابا لحال العدالة وبه قال الشافعي بخلاف سبب الجرح فإنه يشترط بيانه في</w:t>
      </w:r>
      <w:r>
        <w:rPr>
          <w:sz w:val="36"/>
          <w:sz w:val="36"/>
          <w:szCs w:val="36"/>
          <w:rtl w:val="true"/>
        </w:rPr>
        <w:t xml:space="preserve"> </w:t>
      </w:r>
      <w:r>
        <w:rPr>
          <w:sz w:val="36"/>
          <w:sz w:val="36"/>
          <w:szCs w:val="36"/>
          <w:rtl w:val="true"/>
        </w:rPr>
        <w:t>أحد القولين عن أحمد وهو القول المنصور عندنا وذلك لاختلاف الناس في سبب الجرح واعتقاد بعضهم ما لا يصلح أن يكون سبب الجرح جارحا كشرب النبيذ متأولا فإنه يقدح في العدالة عند مالك دون غيره وكمن يرى إنسانا يبول قائما فيبادر لجرحه بذلك وأمثال هذا فينبغي بيان سبب الجرح ليكون على ثقة واحتراز من الخطأ والغلو فيه وينبغي أن يكون الجارح عالما باختلاف المذاهب في الجرح والتعديل وإذ تعارض الجرح والتعديل فالجرح مقدم وإن زاد عدد المعدلين لتضمنه زيادة خفيت على المعدل وهذا فيما أمكن اطلاع الجارح على زيادة ما إذا استحال ذلك مثل</w:t>
      </w:r>
      <w:r>
        <w:rPr>
          <w:sz w:val="36"/>
          <w:sz w:val="36"/>
          <w:szCs w:val="36"/>
          <w:rtl w:val="true"/>
        </w:rPr>
        <w:t xml:space="preserve"> </w:t>
      </w:r>
      <w:r>
        <w:rPr>
          <w:sz w:val="36"/>
          <w:sz w:val="36"/>
          <w:szCs w:val="36"/>
          <w:rtl w:val="true"/>
        </w:rPr>
        <w:t>أن قال الجارح رأيت هذا قد قتل زيدا في وقت كذا وقال المعدل رأيت زيدا حيا بعد ذلك الوقت فههنا يتعارضان فيتساقطان ويبقى أصل العدالة ثابتا والمحدود في القذف إن كان القذف صدر منه بلفظ الشهادة بأن شهد عليه بالزنا مثلا وردت شهادته قبلت روايته ولم يرد خبره وإن كان بغير لفظ الشهادة ردت روايته حتى يتو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09</w:t>
      </w:r>
    </w:p>
    <w:p>
      <w:pPr>
        <w:pStyle w:val="Normal"/>
        <w:bidi w:val="1"/>
        <w:spacing w:lineRule="auto" w:line="480"/>
        <w:ind w:left="0" w:right="0" w:hanging="0"/>
        <w:jc w:val="both"/>
        <w:rPr/>
      </w:pPr>
      <w:r>
        <w:rPr>
          <w:sz w:val="36"/>
          <w:sz w:val="36"/>
          <w:szCs w:val="36"/>
          <w:rtl w:val="true"/>
        </w:rPr>
        <w:t>التاسعة ما يحصل به التعديل ثلاثة أشي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حدها صريح القول بأن يقول هو عدل رضي مع بيان السب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الحكم بشهاد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العمل بخبر الراوي بشرط أن يعلم أن لا مستند للعمل غير روايته وإلا لم يكن تعديلا لاحتمال أنه عمل بدليل آخر وافق رواية الراوي وكانت هي زائدة لا حاجة إليها ولا معول ع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عاشرة إن عرف من مذهب الراوي أو عادته أو صريح قوله أنه لا يرى الرواية أو لا يروي إلا عن عدل كانت روايته تعديلا لمن روى عنه وإن لم يعلم ذلك لم تكن روايته عنه تعديلا له إذ قد يروي الشخص عمن لو سئل عنه لسك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حادية عشر قال أصحابنا والجمهور الصحابة كلهم عدول لا حاجة إلى البحث عن عدالتهم ومرادهم من لم يعرف بقدح ذكره علاءالدين عن ابن سليمان المرداوي في التحرير وقيل لم يزالوا عدولا حتى وقع الخلاف بينهم واقتتلوا وهذا القول ينسب إلى واصل بن عطاء وأصحابه الواصلية وقيل هم كغيرهم من رواة الأمة فيبحث عن عدالت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صحابي من لقي النبي  صلى الله عليه وسلم  أو رآه يقظة حيا عند الإمام أحمد وأصحابه والبخاري والأكثر مسلما ولو ارتد ثم أسلم ولم يره ومات عليه ولو جنيا في الأظهر وقيل من طالت صحبته عرفا وحكى عن الأكبر وقيل من صحبه سنة أو غزى معه أو روى عنه والقول الأول أولى</w:t>
      </w:r>
    </w:p>
    <w:p>
      <w:pPr>
        <w:pStyle w:val="Normal"/>
        <w:bidi w:val="1"/>
        <w:spacing w:lineRule="auto" w:line="480"/>
        <w:ind w:left="0" w:right="0" w:hanging="0"/>
        <w:jc w:val="both"/>
        <w:rPr>
          <w:sz w:val="36"/>
          <w:szCs w:val="36"/>
        </w:rPr>
      </w:pPr>
      <w:r>
        <w:rPr>
          <w:sz w:val="36"/>
          <w:sz w:val="36"/>
          <w:szCs w:val="36"/>
          <w:rtl w:val="true"/>
        </w:rPr>
        <w:t>ص</w:t>
      </w:r>
      <w:r>
        <w:rPr>
          <w:sz w:val="36"/>
          <w:szCs w:val="36"/>
        </w:rPr>
        <w:t>210</w:t>
      </w:r>
    </w:p>
    <w:p>
      <w:pPr>
        <w:pStyle w:val="Normal"/>
        <w:bidi w:val="1"/>
        <w:spacing w:lineRule="auto" w:line="480"/>
        <w:ind w:left="0" w:right="0" w:hanging="0"/>
        <w:jc w:val="both"/>
        <w:rPr/>
      </w:pPr>
      <w:r>
        <w:rPr>
          <w:sz w:val="36"/>
          <w:sz w:val="36"/>
          <w:szCs w:val="36"/>
          <w:rtl w:val="true"/>
        </w:rPr>
        <w:t>ويعلم كونه صحابيا بأخبار غيره بأنه صحابي اتفاقا فلو أخبر عن نفسه بأنه صحابي فقال أصحابنا والأكثر يقبل قوله وقال جمع لا يقبل والقول في التابعي مثل القول في الصحابي إلا في إثبات العدالة وشرط ابن حبان كونه في سن يحفظ فيه عن الصحابي واشترط الخطيب البغدادي وجمع</w:t>
      </w:r>
      <w:r>
        <w:rPr>
          <w:sz w:val="36"/>
          <w:sz w:val="36"/>
          <w:szCs w:val="36"/>
          <w:rtl w:val="true"/>
        </w:rPr>
        <w:t xml:space="preserve"> </w:t>
      </w:r>
      <w:r>
        <w:rPr>
          <w:sz w:val="36"/>
          <w:sz w:val="36"/>
          <w:szCs w:val="36"/>
          <w:rtl w:val="true"/>
        </w:rPr>
        <w:t>الصح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عشرة الراوي إما أن يكون صحابيا أو غير صحابي فالصحابي لألفاظ روايته مراتب أقواها أن يقول سمعت رسول الله  صلى الله عليه وسلم  يقول أو حدثني أو أخبرني أو نبأني أو شافهني وهو الأصل في الرواية ثم بعد هذا قال رسول الله  صلى الله عليه وسلم  لكنه دون سمعت في القوة لاحتمال الواسطة في قوله قال ثم بعده أمر رسول الله بكذا ونهى عن كذا أو أمرنا بكذا ونهينا عن كذا أو رخص لنا أو حرم علينا وهذا كله حجة عندنا وعند الشافعي والأكثر ومثله قوله من السنة كذا وكنا نفعل ونحوه على عهد النبي  صلى الله عليه وسلم  كذا وكانوا يفعلون كذا لكن قوله كانوا يفعلون إن أضيف إلى عهد النبوة كان حجة إقرارية وإن لم يضف إلى عهد النبوة لم يكن حجة إقرارية بل يكون إجماعا ظنيا لا قطعيا قال أبو الخطاب ويقبل قول الصحابي هذا الخبر منسوخ ويرجع في تفسير الخبر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عشر الرواية عن غير الصحابي لها مرات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حدها سماعه قراءة الشيخ للحديث على جهة إخباره للراوي أنه من روايته ليروي الراوي عنه فللراوي حينئذ أن يقول سمعت</w:t>
      </w:r>
    </w:p>
    <w:p>
      <w:pPr>
        <w:pStyle w:val="Normal"/>
        <w:bidi w:val="1"/>
        <w:spacing w:lineRule="auto" w:line="480"/>
        <w:ind w:left="0" w:right="0" w:hanging="0"/>
        <w:jc w:val="both"/>
        <w:rPr>
          <w:sz w:val="36"/>
          <w:szCs w:val="36"/>
        </w:rPr>
      </w:pPr>
      <w:r>
        <w:rPr>
          <w:sz w:val="36"/>
          <w:sz w:val="36"/>
          <w:szCs w:val="36"/>
          <w:rtl w:val="true"/>
        </w:rPr>
        <w:t>ص</w:t>
      </w:r>
      <w:r>
        <w:rPr>
          <w:sz w:val="36"/>
          <w:szCs w:val="36"/>
        </w:rPr>
        <w:t>211</w:t>
      </w:r>
    </w:p>
    <w:p>
      <w:pPr>
        <w:pStyle w:val="Normal"/>
        <w:bidi w:val="1"/>
        <w:spacing w:lineRule="auto" w:line="480"/>
        <w:ind w:left="0" w:right="0" w:hanging="0"/>
        <w:jc w:val="both"/>
        <w:rPr/>
      </w:pPr>
      <w:r>
        <w:rPr>
          <w:sz w:val="36"/>
          <w:sz w:val="36"/>
          <w:szCs w:val="36"/>
          <w:rtl w:val="true"/>
        </w:rPr>
        <w:t>فلانا يعني شيخه يقول كذا وله أن يقول قال فلان وحدثني فلان وأخبرني فل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أن يقرأ الراوي على الشيخ فيقول الشيخ نعم أو يسكت فله الرواية عنه بذلك لظهور الصحبة والإجابة ثم له أن يقول أخبرنا وحدثنا فلان قراءة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لثة الإجازة نحو أجزت لك أن تروي عني الكتاب الفلاني أو ما صح عندك من مسموعاتي والمناولة نحو خذ هذا الكتاب فاروه عني ويكفي مجرد اللفظ دون المناولة فيقول فيها حدثني أو أخبرني إجازة فإن لم يقل ذلك بل اقتصر على قوله حدثني أو أخبرني فقد أجازه قوم والحق أنه لا يجوز لإشعاره بالسماع منه وهو كذب ولو قال خذ هذا الكتاب أو هو سماعي ولم يقل ارووه عني لم تجز روايته ولا يروي عنه ما وجده بخطه لكن يقول وجدت بخط فلان وتسمى الوجادة ولو قال هذه نسخة صحيحة من كتاب البخاري ونحوه لم يجز روايتها عنه مطلقا ولا العمل بها إن كان مقلدا إذ فرضه تقليد المجتهد وإن كان مجتهدا فقولان الأصح الجواز ولا يروي عن شيخه ما شك في سماعه منه فلو شاع الحديث المشكوك في سماعه في مسموعات الراوي ولم يتميز فلم يعلم هل هو هذا الحديث أو هذا أو هل هو هذا الكتاب أو هذا لم يرو شيئا من مسموعاته فإن ظن أنه واحد منها بعينه أو إن هذا الحديث مسموع له ففي جواز الرواية اعتمادا على الظن خلاف وإنكار الشيخ الحديث غير قادح في رواية الفرع له ويحمل</w:t>
      </w:r>
    </w:p>
    <w:p>
      <w:pPr>
        <w:pStyle w:val="Normal"/>
        <w:bidi w:val="1"/>
        <w:spacing w:lineRule="auto" w:line="480"/>
        <w:ind w:left="0" w:right="0" w:hanging="0"/>
        <w:jc w:val="both"/>
        <w:rPr>
          <w:sz w:val="36"/>
          <w:szCs w:val="36"/>
        </w:rPr>
      </w:pPr>
      <w:r>
        <w:rPr>
          <w:sz w:val="36"/>
          <w:sz w:val="36"/>
          <w:szCs w:val="36"/>
          <w:rtl w:val="true"/>
        </w:rPr>
        <w:t>ص</w:t>
      </w:r>
      <w:r>
        <w:rPr>
          <w:sz w:val="36"/>
          <w:szCs w:val="36"/>
        </w:rPr>
        <w:t>212</w:t>
      </w:r>
    </w:p>
    <w:p>
      <w:pPr>
        <w:pStyle w:val="Normal"/>
        <w:bidi w:val="1"/>
        <w:spacing w:lineRule="auto" w:line="480"/>
        <w:ind w:left="0" w:right="0" w:hanging="0"/>
        <w:jc w:val="both"/>
        <w:rPr/>
      </w:pPr>
      <w:r>
        <w:rPr>
          <w:sz w:val="36"/>
          <w:sz w:val="36"/>
          <w:szCs w:val="36"/>
          <w:rtl w:val="true"/>
        </w:rPr>
        <w:t>إنكار الشيخ على نسيانه جمعا بينهما وإذا وجد سماعه بخط يثق به وغلب على ظنه أنه سمعه جاز أن يرويه وإن لم يذكر السم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عشرة الزيادة من الثقة مقبولة لفظية كانت أو معنوية كالحديث التام وأو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امسة عشر الجمهور على قبول مرسل الصحابي أما مرسل غير الصحابي كقول من لم يعاصر النبي  صلى الله عليه وسلم  قال النبي  صلى الله عليه وسلم  ومن لم يعاصر أبا هريرة قال أبو هريرة ففيه قولان القبول وهو مذهب مالك وأبي حنيفة واختاره القاضي وجماعة من المتك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منع وهو قول الشافعي وبعض المحدث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ة عشر الجمهور يقبل خبر الواحد فيما تعم به البلوى كرفع اليدين في الصلاة ونقض الوضوء بمس الذكر ونحو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مراد مما تعم به البلوى ما يكثر التكليف به ويقبل أيضا فيما يسقط بالشبهات كالحدود وفيما يخالف القياس وفيما يخالف الأصول أو معنى الأصول والفرق بين المسألتين أن القياس أخص من الأصول إذ كل قياس أصل وليس كل أصل قياسا فما خالف القياس قد خالف أصلا خاصا وما خالف</w:t>
      </w:r>
      <w:r>
        <w:rPr>
          <w:sz w:val="36"/>
          <w:sz w:val="36"/>
          <w:szCs w:val="36"/>
          <w:rtl w:val="true"/>
        </w:rPr>
        <w:t xml:space="preserve"> </w:t>
      </w:r>
      <w:r>
        <w:rPr>
          <w:sz w:val="36"/>
          <w:sz w:val="36"/>
          <w:szCs w:val="36"/>
          <w:rtl w:val="true"/>
        </w:rPr>
        <w:t>الأصول يجوز أن يكون مخالفا لقياس أو نص أو إجماع أو استدلال أو استصحاب أو استحسان أو غير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قد يكون الخبر مخالفا للقياس موافقا لبعض الأصول وقد يكون بالعكس كانتقاض الوضوء بالنوم موافق للقياس من أنه تعليق الحكم بمظنته كسائر الأحكام المعلقة بمظانها وهو مخالف لبعض الأصول وهو الاستصحاب إذ الأصل عدم خروج الحدث وقد يكون مخالفا لهما جميعا كخبر المصراة فإن القياس كما</w:t>
      </w:r>
    </w:p>
    <w:p>
      <w:pPr>
        <w:pStyle w:val="Normal"/>
        <w:bidi w:val="1"/>
        <w:spacing w:lineRule="auto" w:line="480"/>
        <w:ind w:left="0" w:right="0" w:hanging="0"/>
        <w:jc w:val="both"/>
        <w:rPr>
          <w:sz w:val="36"/>
          <w:szCs w:val="36"/>
        </w:rPr>
      </w:pPr>
      <w:r>
        <w:rPr>
          <w:sz w:val="36"/>
          <w:sz w:val="36"/>
          <w:szCs w:val="36"/>
          <w:rtl w:val="true"/>
        </w:rPr>
        <w:t>ص</w:t>
      </w:r>
      <w:r>
        <w:rPr>
          <w:sz w:val="36"/>
          <w:szCs w:val="36"/>
        </w:rPr>
        <w:t>213</w:t>
      </w:r>
    </w:p>
    <w:p>
      <w:pPr>
        <w:pStyle w:val="Normal"/>
        <w:bidi w:val="1"/>
        <w:spacing w:lineRule="auto" w:line="480"/>
        <w:ind w:left="0" w:right="0" w:hanging="0"/>
        <w:jc w:val="both"/>
        <w:rPr/>
      </w:pPr>
      <w:r>
        <w:rPr>
          <w:sz w:val="36"/>
          <w:sz w:val="36"/>
          <w:szCs w:val="36"/>
          <w:rtl w:val="true"/>
        </w:rPr>
        <w:t>دل على ضمان الشيء بمثله كذلك النص والإجماع دالا على ذلك وقد يكون موافقا لهما كالآثار الواردة في تحريم النبيذ موافقة لقياسه على الخمر والنص والإجماع على تحريمها والنص على تحريم كل مسكر وأصحابنا لم يتركوا حديث القهقهة لمخالفته القياس بل لعدم صحته عند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بعة عشر تجوز رواية الحديث بالمعنى المطابق للفظ للعارف بمقتضيات الألفاظ الفارق بي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قرافي يجوز بثلاثة شروط أن لا يزيد في الترجمة ولا ينقص ولا يكون أخفى من لفظ الشا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تمة ذهب الإمام أحمد وتبعه موفق الدين المقدسي والأكثر إلى أنه يعمل بالحديث الضعيف في الفض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شيخ الإسلام أحمد بن تيمية يعمل به في الترغيب والترهيب لا في إثبات مستحب وغيره وروي المنع عن أحمد أيضا وكان يكتب حديث الرجل الضعيف للاعتبار والاستدلال به مع غيره وقال الخلال في الجامع لا يحتج بحديث ضعيف في المأت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مذهب أحمد القول بالحديث الضعيف أو المضطرب إذا لم يكن له معارض وقد تقدم مثل ذلك عند الكلام على أصول الإمام أحمد فليراجع ولما كان النسخ لاحقا للكتاب والسنة معا عقبناهما بقول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مدخل ج</w:t>
      </w:r>
      <w:r>
        <w:rPr>
          <w:sz w:val="36"/>
          <w:szCs w:val="36"/>
        </w:rPr>
        <w:t>1</w:t>
      </w:r>
      <w:r>
        <w:rPr>
          <w:sz w:val="36"/>
          <w:szCs w:val="36"/>
          <w:rtl w:val="true"/>
        </w:rPr>
        <w:t>/</w:t>
      </w:r>
      <w:r>
        <w:rPr>
          <w:sz w:val="36"/>
          <w:sz w:val="36"/>
          <w:szCs w:val="36"/>
          <w:rtl w:val="true"/>
        </w:rPr>
        <w:t>ص</w:t>
      </w:r>
      <w:r>
        <w:rPr>
          <w:sz w:val="36"/>
          <w:szCs w:val="36"/>
        </w:rPr>
        <w:t>214</w:t>
      </w:r>
    </w:p>
    <w:p>
      <w:pPr>
        <w:pStyle w:val="Normal"/>
        <w:bidi w:val="1"/>
        <w:spacing w:lineRule="auto" w:line="480"/>
        <w:ind w:left="0" w:right="0" w:hanging="0"/>
        <w:jc w:val="both"/>
        <w:rPr/>
      </w:pPr>
      <w:r>
        <w:rPr>
          <w:sz w:val="36"/>
          <w:sz w:val="36"/>
          <w:szCs w:val="36"/>
          <w:rtl w:val="true"/>
        </w:rPr>
        <w:t>باب النسخ</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هو في اللغة الرفع والإزالة وقد يراد به ما يشبه النقل نحو نسخت الكتاب وفي اصطلاح الأصوليين هو رفع الحكم الثابت بطريق شرعي بمثله متراخ عنه فيدخل ما ثبت بالخطاب أو ما قام مقامه من إشارة أو إقرار في الناسخ والمنسوخ وهو جائز عقلا وواقع سمعا في الكتاب والسنة بلا</w:t>
      </w:r>
      <w:r>
        <w:rPr>
          <w:sz w:val="36"/>
          <w:sz w:val="36"/>
          <w:szCs w:val="36"/>
          <w:rtl w:val="true"/>
        </w:rPr>
        <w:t xml:space="preserve"> </w:t>
      </w:r>
      <w:r>
        <w:rPr>
          <w:sz w:val="36"/>
          <w:sz w:val="36"/>
          <w:szCs w:val="36"/>
          <w:rtl w:val="true"/>
        </w:rPr>
        <w:t>خلاف في ذلك بين المسلمين وفائدته أن الله تعالى علم المصلحة في الحكم تارة فأثبته بالشرع وعلم المفسدة فيه تارة فنفاه بالنسخ وهذا لا بداء فيه لأننا نقطع بكمال علم الله تعالى والبداء ينافي كمال العلم وللنسخ فائدتان أحدهما رعاية الأصلح للمكلفين تفضلا من الله تعالى لا وجو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ما امتحان المكلفين بامتثالهم الأوامر والنواهي خصوصا في أمرهم بما كانوا منهيين عنه ونهيهم عما كانوا مأمورين به فإن الانقياد له أدل على الإيمان والطاعة وفي هذا الباب شذر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أولى يجوز نسخ التلاوة والحكم وإحكامهما بكس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15</w:t>
      </w:r>
    </w:p>
    <w:p>
      <w:pPr>
        <w:pStyle w:val="Normal"/>
        <w:bidi w:val="1"/>
        <w:spacing w:lineRule="auto" w:line="480"/>
        <w:ind w:left="0" w:right="0" w:hanging="0"/>
        <w:jc w:val="both"/>
        <w:rPr/>
      </w:pPr>
      <w:r>
        <w:rPr>
          <w:sz w:val="36"/>
          <w:sz w:val="36"/>
          <w:szCs w:val="36"/>
          <w:rtl w:val="true"/>
        </w:rPr>
        <w:t>الهمزة أي إبقائهما محكمين غير منسوخين ويجوز نسخ اللفظ فقط دون المعنى ونسخ المعنى دون اللفظ وأنت إذا تأملت هذا المقام وجدته ستة أقس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أول ما نسخ حكمه وبقي رسمه كنسخ آية   الوصية للوالدين والأقربين   البقرة </w:t>
      </w:r>
      <w:r>
        <w:rPr>
          <w:sz w:val="36"/>
          <w:szCs w:val="36"/>
        </w:rPr>
        <w:t>180</w:t>
      </w:r>
      <w:r>
        <w:rPr>
          <w:sz w:val="36"/>
          <w:szCs w:val="36"/>
          <w:rtl w:val="true"/>
        </w:rPr>
        <w:t xml:space="preserve"> </w:t>
      </w:r>
      <w:r>
        <w:rPr>
          <w:sz w:val="36"/>
          <w:sz w:val="36"/>
          <w:szCs w:val="36"/>
          <w:rtl w:val="true"/>
        </w:rPr>
        <w:t>بآية المواريث ونسخ العدة حولا بالعدة أربعة أشهر وعش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ما نسخ حكمه ورسمه وثبت حكم الناسخ ورسمه كنسخ استقبال بيت المقدس باستقبال الكع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ثالث ما نسخ حكمه وبقي رسمه ورفع رسم الناسخ وبقي حكمه كقوله تعالى   فأمسكوهن في البيوت حتى يتوفاهن الموت   النساء </w:t>
      </w:r>
      <w:r>
        <w:rPr>
          <w:sz w:val="36"/>
          <w:szCs w:val="36"/>
        </w:rPr>
        <w:t>15</w:t>
      </w:r>
      <w:r>
        <w:rPr>
          <w:sz w:val="36"/>
          <w:szCs w:val="36"/>
          <w:rtl w:val="true"/>
        </w:rPr>
        <w:t xml:space="preserve"> </w:t>
      </w:r>
      <w:r>
        <w:rPr>
          <w:sz w:val="36"/>
          <w:sz w:val="36"/>
          <w:szCs w:val="36"/>
          <w:rtl w:val="true"/>
        </w:rPr>
        <w:t>الآية بقوله تعالى الشيخ والشيخة إذا زنيا فارجموهما ألبتة نكالا من الله وقد ثبت في الصحيح أن هذا كان قرآنا يتلى ثم نسخ لفظه وبقي حك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16</w:t>
      </w:r>
    </w:p>
    <w:p>
      <w:pPr>
        <w:pStyle w:val="Normal"/>
        <w:bidi w:val="1"/>
        <w:spacing w:lineRule="auto" w:line="480"/>
        <w:ind w:left="0" w:right="0" w:hanging="0"/>
        <w:jc w:val="both"/>
        <w:rPr/>
      </w:pPr>
      <w:r>
        <w:rPr>
          <w:sz w:val="36"/>
          <w:sz w:val="36"/>
          <w:szCs w:val="36"/>
          <w:rtl w:val="true"/>
        </w:rPr>
        <w:t>الرابع ما نسخ حكمه ورسمه ونسخ رسم الناسخ وبقي حكمه كما ثبت في الصحيح عن عائشة أنها قالت كان فيما أنزل عشر رضعات متتابعات يحرمن فنسخ بخمس رضعات فتوفي رسول الله وهن فيما يتلى من القرآ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بيهقي فالعشر مما نسخ رسمه وحكمه والخمس نسخ رسمه وبقي حكمه بدليل أن الصحابة حين جمعوا القرآن لم يثبتوها رسما وحكمها باق عند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بن السمعاني معنى قولها وهي فيما يتلى من القرآن أنه يتلى حكمها دون لفظ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بيهقي المعنى أنه يتلوه من لم يبلغه نسخ تلاو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خامس ما زال رسمه لا حكمه ولا يعلم الناسخ له كما</w:t>
      </w:r>
    </w:p>
    <w:p>
      <w:pPr>
        <w:pStyle w:val="Normal"/>
        <w:bidi w:val="1"/>
        <w:spacing w:lineRule="auto" w:line="480"/>
        <w:ind w:left="0" w:right="0" w:hanging="0"/>
        <w:jc w:val="both"/>
        <w:rPr>
          <w:sz w:val="36"/>
          <w:szCs w:val="36"/>
        </w:rPr>
      </w:pPr>
      <w:r>
        <w:rPr>
          <w:sz w:val="36"/>
          <w:sz w:val="36"/>
          <w:szCs w:val="36"/>
          <w:rtl w:val="true"/>
        </w:rPr>
        <w:t>ص</w:t>
      </w:r>
      <w:r>
        <w:rPr>
          <w:sz w:val="36"/>
          <w:szCs w:val="36"/>
        </w:rPr>
        <w:t>217</w:t>
      </w:r>
    </w:p>
    <w:p>
      <w:pPr>
        <w:pStyle w:val="Normal"/>
        <w:bidi w:val="1"/>
        <w:spacing w:lineRule="auto" w:line="480"/>
        <w:ind w:left="0" w:right="0" w:hanging="0"/>
        <w:jc w:val="both"/>
        <w:rPr/>
      </w:pPr>
      <w:r>
        <w:rPr>
          <w:sz w:val="36"/>
          <w:sz w:val="36"/>
          <w:szCs w:val="36"/>
          <w:rtl w:val="true"/>
        </w:rPr>
        <w:t>في الصحيح لو كان لابن آدم واديان من ذهب لتمنى لهما ثالثا لا يملأ جوف ابن آدم إلا التراب ويتوب الله على من تاب فإن هذا كان قرآنا ثم نسخ رس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 ناسخ صار منسوخا وليس بينهما لفظ متلو كالمواريث بالحلف والنصرة فإنه نسخ بالتوارث بالإسلام والهجرة ونسخه بآية الموار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نسخ الأمر قبل امتثاله جائز نحو أن يقول الشارع في رمضان مثلا حجوا في هذه السنة ثم يقول في يوم عرفة أو قبله لا تحجوا وهذه المسألة ذكرتها تبعا للروضة وغيرها ولا فائدة لها إلا المناقش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الزيادة على النص إما أن لا تتعلق بحكم النص أصلا أو تتعلق به فإن لم تتعلق به فليست نسخا له إجماعا وذلك كزيادة إيجاب الصوم بعد إيجاب الصلاة فإنه ليس نسخا لإيجاب الصلاة بالإجماع وإن تعلقت الزيادة بحكم النص المزيد عليه فتلك الزيادة إما جزء له أو شرط أو</w:t>
      </w:r>
      <w:r>
        <w:rPr>
          <w:sz w:val="36"/>
          <w:sz w:val="36"/>
          <w:szCs w:val="36"/>
          <w:rtl w:val="true"/>
        </w:rPr>
        <w:t xml:space="preserve"> </w:t>
      </w:r>
      <w:r>
        <w:rPr>
          <w:sz w:val="36"/>
          <w:sz w:val="36"/>
          <w:szCs w:val="36"/>
          <w:rtl w:val="true"/>
        </w:rPr>
        <w:t>لا جزء ولا شرط مثال كونها جزءا له زيادة ركعة في الصبح أو عشرين سوطا في حد القذف فتصير الصبح ثلاث ركعات والثالثة جزء منها وحد القذف مائة سوط والعشرون الزائدة جزء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ثال كونها شرطا نية الطهارة هي شرط لها وقد زيدت في</w:t>
      </w:r>
    </w:p>
    <w:p>
      <w:pPr>
        <w:pStyle w:val="Normal"/>
        <w:bidi w:val="1"/>
        <w:spacing w:lineRule="auto" w:line="480"/>
        <w:ind w:left="0" w:right="0" w:hanging="0"/>
        <w:jc w:val="both"/>
        <w:rPr>
          <w:sz w:val="36"/>
          <w:szCs w:val="36"/>
        </w:rPr>
      </w:pPr>
      <w:r>
        <w:rPr>
          <w:sz w:val="36"/>
          <w:sz w:val="36"/>
          <w:szCs w:val="36"/>
          <w:rtl w:val="true"/>
        </w:rPr>
        <w:t>ص</w:t>
      </w:r>
      <w:r>
        <w:rPr>
          <w:sz w:val="36"/>
          <w:szCs w:val="36"/>
        </w:rPr>
        <w:t>218</w:t>
      </w:r>
    </w:p>
    <w:p>
      <w:pPr>
        <w:pStyle w:val="Normal"/>
        <w:bidi w:val="1"/>
        <w:spacing w:lineRule="auto" w:line="480"/>
        <w:ind w:left="0" w:right="0" w:hanging="0"/>
        <w:jc w:val="both"/>
        <w:rPr/>
      </w:pPr>
      <w:r>
        <w:rPr>
          <w:sz w:val="36"/>
          <w:sz w:val="36"/>
          <w:szCs w:val="36"/>
          <w:rtl w:val="true"/>
        </w:rPr>
        <w:t>حديث إنما الأعمال بالنيات وغيره على ما في آية الوضوء بناء على أن النية ليست مستفادة من الآية على خلاف بين العلماء ومثال كون الزيادة ليست جزءا ولا شرطا التغريب على الجلد في زنا البكر إذ الجلد لا يتوقف على التغريب توقف الكل على جزئه ولا توقف المشروط على شرطه</w:t>
      </w:r>
      <w:r>
        <w:rPr>
          <w:sz w:val="36"/>
          <w:sz w:val="36"/>
          <w:szCs w:val="36"/>
          <w:rtl w:val="true"/>
        </w:rPr>
        <w:t xml:space="preserve"> </w:t>
      </w:r>
      <w:r>
        <w:rPr>
          <w:sz w:val="36"/>
          <w:sz w:val="36"/>
          <w:szCs w:val="36"/>
          <w:rtl w:val="true"/>
        </w:rPr>
        <w:t>وليس شيء من ذلك نسخا عندنا خلافا للحنفية وحكى الآمدي عن القاضي عبد الجبار والغزالي في المثالين الأولين أنهما وافقا الحنفية في أنه نسخ وقد أطال الأصوليون ذيول هذه المسألة وفائدتها على ما في البحر للزركشي أن ما ثبت أنه م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اب النسخ</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كان مقطوعا به فلا ينسخ إلا بقاطع كالتغريب والله الموف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يجوز نسخ العبادة إلى غير بدل كنسخ وجوب الإمساك بعد النوم في الليل وذلك أنهم كانوا في صدر الإسلام متى نام أحدهم قبل أن يفطر من صومه حرم عليه الأكل حتى الليلة الثانية فخفف ذلك عنهم بنسخه بإباحة الأكل إلى طلوع الفجر من غير بدل ومن ذلك نسخ اعتداد المتوفى عنها حولا باعتدادها أربعة أشهر وعشرا فتمام الحول نسخ لا إلى بد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19</w:t>
      </w:r>
    </w:p>
    <w:p>
      <w:pPr>
        <w:pStyle w:val="Normal"/>
        <w:bidi w:val="1"/>
        <w:spacing w:lineRule="auto" w:line="480"/>
        <w:ind w:left="0" w:right="0" w:hanging="0"/>
        <w:jc w:val="both"/>
        <w:rPr/>
      </w:pPr>
      <w:r>
        <w:rPr>
          <w:sz w:val="36"/>
          <w:sz w:val="36"/>
          <w:szCs w:val="36"/>
          <w:rtl w:val="true"/>
        </w:rPr>
        <w:t>الخامسة يجوز نسخ كل من الكتاب ومتواتر السنة وآحادها بمثله وهذا اتفاق لا اختلاف فيه ويجوز نسخ السنة بالكتاب خلافا للشافعي واستنكر جماعة من العلماء من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نبيه الأدلة النقلية التي يتطرق النسخ إليها و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ي الكتاب ومتواتر السنة وآحادها وكل واحد منها إما أن ينسخ بمثله من جنسه أو بالآخرين معه فيحصل من ذلك تسع ص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ى نسخ الكتاب بالك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نسخ الكتاب بمتواتر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نسخ الكتاب بآحاد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نسخ متواتر السنة بمتواتر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امسة نسخ متواتر السنة بالك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ة نسخ متواتر السنة بالآح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بعة نسخ الآحاد بالآح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منة نسخ الآحاد بالكت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تاسعة نسخ الآحاد بالمتواتر والضابط في ذلك على المشهور بينهم أن النص ينسخ بأقوى منه ولا ينسخ بأضعف منه فيسقط بمقتضى هذا الضابط من</w:t>
      </w:r>
    </w:p>
    <w:p>
      <w:pPr>
        <w:pStyle w:val="Normal"/>
        <w:bidi w:val="1"/>
        <w:spacing w:lineRule="auto" w:line="480"/>
        <w:ind w:left="0" w:right="0" w:hanging="0"/>
        <w:jc w:val="both"/>
        <w:rPr>
          <w:sz w:val="36"/>
          <w:szCs w:val="36"/>
        </w:rPr>
      </w:pPr>
      <w:r>
        <w:rPr>
          <w:sz w:val="36"/>
          <w:sz w:val="36"/>
          <w:szCs w:val="36"/>
          <w:rtl w:val="true"/>
        </w:rPr>
        <w:t>ص</w:t>
      </w:r>
      <w:r>
        <w:rPr>
          <w:sz w:val="36"/>
          <w:szCs w:val="36"/>
        </w:rPr>
        <w:t>220</w:t>
      </w:r>
    </w:p>
    <w:p>
      <w:pPr>
        <w:pStyle w:val="Normal"/>
        <w:bidi w:val="1"/>
        <w:spacing w:lineRule="auto" w:line="480"/>
        <w:ind w:left="0" w:right="0" w:hanging="0"/>
        <w:jc w:val="both"/>
        <w:rPr/>
      </w:pPr>
      <w:r>
        <w:rPr>
          <w:sz w:val="36"/>
          <w:sz w:val="36"/>
          <w:szCs w:val="36"/>
          <w:rtl w:val="true"/>
        </w:rPr>
        <w:t>الصور التسع صورتان نسخ الكتاب بالآحاد ونسخ المتواتر بالآحاد وعلى قول الباجي وبعض الظاهرية يصح النسخ في الصور التس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ة الإجماع لا ينسخ ولا ينسخ به ولا بالقياس وأما القياس فلا ين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فائدتان إحداهما الطريق الذي يعرف به كون الناسخ ناسخا إنما هو أمور أولهما أن يكون فيه ما يدل على تقدم أحدهما وتأخر الآخر في النزول لا التلاوة فإن العدة بأربعة شهور سابقة على العدة في الحول في التلاوة مع أنها ناسخة لها ومن ذلك التصريح في اللفظ بما يدل على النسخ كقوله تعالى   الآن خفف الله عنكم   الأنفال </w:t>
      </w:r>
      <w:r>
        <w:rPr>
          <w:sz w:val="36"/>
          <w:szCs w:val="36"/>
        </w:rPr>
        <w:t>66</w:t>
      </w:r>
      <w:r>
        <w:rPr>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كقوله   أأشفقتم أن تقدموا بين يدي نجواكم صدقات   المجادلة </w:t>
      </w:r>
      <w:r>
        <w:rPr>
          <w:sz w:val="36"/>
          <w:szCs w:val="36"/>
        </w:rPr>
        <w:t>13</w:t>
      </w:r>
      <w:r>
        <w:rPr>
          <w:sz w:val="36"/>
          <w:szCs w:val="36"/>
          <w:rtl w:val="true"/>
        </w:rPr>
        <w:t xml:space="preserve"> </w:t>
      </w:r>
    </w:p>
    <w:p>
      <w:pPr>
        <w:pStyle w:val="Normal"/>
        <w:bidi w:val="1"/>
        <w:spacing w:lineRule="auto" w:line="480"/>
        <w:ind w:left="0" w:right="0" w:hanging="0"/>
        <w:jc w:val="both"/>
        <w:rPr/>
      </w:pPr>
      <w:r>
        <w:rPr>
          <w:sz w:val="36"/>
          <w:sz w:val="36"/>
          <w:szCs w:val="36"/>
          <w:rtl w:val="true"/>
        </w:rPr>
        <w:t>ثانيها أن يعرف ذلك من قوله عليه السلام كأن يقول هذا ناسخ لهذا أو ما في معناه كقوله كنت نهيتكم عن زيارة القبور ألا فزوروه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21</w:t>
      </w:r>
    </w:p>
    <w:p>
      <w:pPr>
        <w:pStyle w:val="Normal"/>
        <w:bidi w:val="1"/>
        <w:spacing w:lineRule="auto" w:line="480"/>
        <w:ind w:left="0" w:right="0" w:hanging="0"/>
        <w:jc w:val="both"/>
        <w:rPr/>
      </w:pPr>
      <w:r>
        <w:rPr>
          <w:sz w:val="36"/>
          <w:sz w:val="36"/>
          <w:szCs w:val="36"/>
          <w:rtl w:val="true"/>
        </w:rPr>
        <w:t>وثالثها أن يعرف ذلك بفعله عليه السلام كرجمه لماعز ولم يجل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إجماع الصحابة على أن هذا ناسخ وهذا منسوخ كنسخ الحقوق المتعلقة بالمال بالزك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نقل الصحابي لتقدم أحد الحكمين وتأخر الآخر إذ لا مدخل للاجتهاد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سادسها كون أحد الحكمين شرعيا والآخر موافقا للعادة فيكون الشرعي ناسخا وأما حداثة الصحابي وتأخر إسلامه فليس ذلك من دلائل النسخ وإذا لم يعلم الناسخ من المنسوخ بوجه من الوجوه فرجح ابن الحاجب الوقف وقال الآمدي إن علم افتراقهما مع تعذر الجمع بينهما فعندي أن ذلك غير متصور الوقوع وبتقدير وقوعه فالواجب إما الوقف عن العمل بأحدهما أو التخيير بينهما إن أمكن الحكم وكذلك</w:t>
      </w:r>
    </w:p>
    <w:p>
      <w:pPr>
        <w:pStyle w:val="Normal"/>
        <w:bidi w:val="1"/>
        <w:spacing w:lineRule="auto" w:line="480"/>
        <w:ind w:left="0" w:right="0" w:hanging="0"/>
        <w:jc w:val="both"/>
        <w:rPr>
          <w:sz w:val="36"/>
          <w:szCs w:val="36"/>
        </w:rPr>
      </w:pPr>
      <w:r>
        <w:rPr>
          <w:sz w:val="36"/>
          <w:sz w:val="36"/>
          <w:szCs w:val="36"/>
          <w:rtl w:val="true"/>
        </w:rPr>
        <w:t>ص</w:t>
      </w:r>
      <w:r>
        <w:rPr>
          <w:sz w:val="36"/>
          <w:szCs w:val="36"/>
        </w:rPr>
        <w:t>222</w:t>
      </w:r>
    </w:p>
    <w:p>
      <w:pPr>
        <w:pStyle w:val="Normal"/>
        <w:bidi w:val="1"/>
        <w:spacing w:lineRule="auto" w:line="480"/>
        <w:ind w:left="0" w:right="0" w:hanging="0"/>
        <w:jc w:val="both"/>
        <w:rPr/>
      </w:pPr>
      <w:r>
        <w:rPr>
          <w:sz w:val="36"/>
          <w:sz w:val="36"/>
          <w:szCs w:val="36"/>
          <w:rtl w:val="true"/>
        </w:rPr>
        <w:t>الحكم فيما إذا لم يعلم شيء من ذلك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زاد في الروضة إن النسخ يعرف بالتاريخ نحو قال سنة خمس كذا وعام الفتح كذا ويكون راوي أحد الخبرين مات قبل إسلام راوي الثان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ما للنسخ شرو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 أن يكون المنسوخ شرعيا لا عقل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أن يكون الناسخ منفصلا عن المنسوخ متأخرا عنه فإن المقترن كالشرط والصفة والاستثناء لا يسمى نسخا بل تخصيص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أن يكون النسخ بشرع فلا يكون ارتفاع الحكم بالموت نسخا بل سقوط تكل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أن يكون المنسوخ مقيدا بوقت وإلا فلا يكون انقضاء ذلك الوقت نسخا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امس أن يكون الناسخ مثل المنسوخ في القوة أو أقوى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 أن يكون المقتضى للمنسوخ غير المقتضى للناسخ حتى لا يلزم البد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بع أن يكون مما يجوز نسخه فلا يدخل النسخ أصل التوحيد لأن الله تعالى بأسمائه وصفاته لم يزل ولا يزال ومثل ذلك ما علم بالنص أنه يتأبد ولا يتأقت ثم لما كان الكتاب والسنة تلحقهما أحكام لفظية ومعنوية كالأمر والنهي والعموم والخصوص لا جرم عقبناهما بقول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23</w:t>
      </w:r>
    </w:p>
    <w:p>
      <w:pPr>
        <w:pStyle w:val="Normal"/>
        <w:bidi w:val="1"/>
        <w:spacing w:lineRule="auto" w:line="480"/>
        <w:ind w:left="0" w:right="0" w:hanging="0"/>
        <w:jc w:val="both"/>
        <w:rPr/>
      </w:pPr>
      <w:r>
        <w:rPr>
          <w:sz w:val="36"/>
          <w:sz w:val="36"/>
          <w:szCs w:val="36"/>
          <w:rtl w:val="true"/>
        </w:rPr>
        <w:t>الأوامر والنواهي أما الأمر فاختلف في تعريفه والأولى أن يقال فيه اقتضاء فعل غير كف على جهة الاستعلاء فالاقتضاء جنس وغير كف يخرج النهي لأنه يقتضي الك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هو فعل وعلى سبيل الاستعلاء يخرج ما إذا كان على سبيل التسفل وهو الدعاء وما كان على سبيل التساوي وهو الالتماس وللأمر صيغة موضوعة له تدل عليه حقيقة كدلالة سائر الألفاظ الحقيقية على موضوعها وتلك الصيغة حقيقة في الطلب الجازم مجاز في غيره مما وردت فيه وذلك أن صيغة الأمر وهي لفظ افعل نحو اعلم واضرب ودحرج وانطلق واستخرج أطلقت في الاستعمال اللغوي لمعان أحدها الطلب الجازم نحو   ترى إذ   الأنعام </w:t>
      </w:r>
      <w:r>
        <w:rPr>
          <w:sz w:val="36"/>
          <w:szCs w:val="36"/>
        </w:rPr>
        <w:t>72</w:t>
      </w:r>
      <w:r>
        <w:rPr>
          <w:sz w:val="36"/>
          <w:szCs w:val="36"/>
          <w:rtl w:val="true"/>
        </w:rPr>
        <w:t xml:space="preserve">   </w:t>
      </w:r>
      <w:r>
        <w:rPr>
          <w:sz w:val="36"/>
          <w:sz w:val="36"/>
          <w:szCs w:val="36"/>
          <w:rtl w:val="true"/>
        </w:rPr>
        <w:t>أقيموا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ثانيها الندب كقوله تعالى في حق الأرقاء الطالبين للكتابة   فكاتبوهم إن علمتم فيهم خيرا وآتوهم من مال الله الذي آتاكم ولا تكرهوا فتياتكم على البغاء إن أردن تحصنا لتبتغوا عرض الحياة الدنيا ومن يكرههن فإن الله من بعد إكراههن غفور رحيم   النور </w:t>
      </w:r>
      <w:r>
        <w:rPr>
          <w:sz w:val="36"/>
          <w:szCs w:val="36"/>
        </w:rPr>
        <w:t>33</w:t>
      </w:r>
      <w:r>
        <w:rPr>
          <w:sz w:val="36"/>
          <w:szCs w:val="36"/>
          <w:rtl w:val="true"/>
        </w:rPr>
        <w:t xml:space="preserve"> </w:t>
      </w:r>
      <w:r>
        <w:rPr>
          <w:sz w:val="36"/>
          <w:sz w:val="36"/>
          <w:szCs w:val="36"/>
          <w:rtl w:val="true"/>
        </w:rPr>
        <w:t xml:space="preserve">والكتابة مندوبة عند الأكثرين وثالثها الإباحة نحو قوله تعالى   وإذا حللتم فاصطادوا   لمائدة </w:t>
      </w:r>
      <w:r>
        <w:rPr>
          <w:sz w:val="36"/>
          <w:szCs w:val="36"/>
        </w:rPr>
        <w:t>2</w:t>
      </w:r>
      <w:r>
        <w:rPr>
          <w:sz w:val="36"/>
          <w:szCs w:val="36"/>
          <w:rtl w:val="true"/>
        </w:rPr>
        <w:t xml:space="preserve">   </w:t>
      </w:r>
    </w:p>
    <w:p>
      <w:pPr>
        <w:pStyle w:val="Normal"/>
        <w:bidi w:val="1"/>
        <w:spacing w:lineRule="auto" w:line="480"/>
        <w:ind w:left="0" w:right="0" w:hanging="0"/>
        <w:jc w:val="both"/>
        <w:rPr>
          <w:sz w:val="36"/>
          <w:szCs w:val="36"/>
        </w:rPr>
      </w:pPr>
      <w:r>
        <w:rPr>
          <w:sz w:val="36"/>
          <w:szCs w:val="36"/>
          <w:rtl w:val="true"/>
        </w:rPr>
        <w:t xml:space="preserve">  </w:t>
      </w:r>
      <w:r>
        <w:rPr>
          <w:sz w:val="36"/>
          <w:sz w:val="36"/>
          <w:szCs w:val="36"/>
          <w:rtl w:val="true"/>
        </w:rPr>
        <w:t xml:space="preserve">فامشوا في مناكبها وكلوا من رزقه   الملك </w:t>
      </w:r>
      <w:r>
        <w:rPr>
          <w:sz w:val="36"/>
          <w:szCs w:val="36"/>
        </w:rPr>
        <w:t>15</w:t>
      </w:r>
      <w:r>
        <w:rPr>
          <w:sz w:val="36"/>
          <w:szCs w:val="36"/>
          <w:rtl w:val="true"/>
        </w:rPr>
        <w:t xml:space="preserve"> </w:t>
      </w:r>
      <w:r>
        <w:rPr>
          <w:sz w:val="36"/>
          <w:sz w:val="36"/>
          <w:szCs w:val="36"/>
          <w:rtl w:val="true"/>
        </w:rPr>
        <w:t>ا</w:t>
      </w:r>
    </w:p>
    <w:p>
      <w:pPr>
        <w:pStyle w:val="Normal"/>
        <w:bidi w:val="1"/>
        <w:spacing w:lineRule="auto" w:line="480"/>
        <w:ind w:left="0" w:right="0" w:hanging="0"/>
        <w:jc w:val="both"/>
        <w:rPr>
          <w:sz w:val="36"/>
          <w:szCs w:val="36"/>
        </w:rPr>
      </w:pPr>
      <w:r>
        <w:rPr>
          <w:sz w:val="36"/>
          <w:sz w:val="36"/>
          <w:szCs w:val="36"/>
          <w:rtl w:val="true"/>
        </w:rPr>
        <w:t>ص</w:t>
      </w:r>
      <w:r>
        <w:rPr>
          <w:sz w:val="36"/>
          <w:szCs w:val="36"/>
        </w:rPr>
        <w:t>224</w:t>
      </w:r>
    </w:p>
    <w:p>
      <w:pPr>
        <w:pStyle w:val="Normal"/>
        <w:bidi w:val="1"/>
        <w:spacing w:lineRule="auto" w:line="480"/>
        <w:ind w:left="0" w:right="0" w:hanging="0"/>
        <w:jc w:val="both"/>
        <w:rPr/>
      </w:pPr>
      <w:r>
        <w:rPr>
          <w:sz w:val="36"/>
          <w:sz w:val="36"/>
          <w:szCs w:val="36"/>
          <w:rtl w:val="true"/>
        </w:rPr>
        <w:t xml:space="preserve">ورابعها التعجيز نحو قوله عز وجل   قل كونوا حجارة أو حديدا   الإسراء </w:t>
      </w:r>
      <w:r>
        <w:rPr>
          <w:sz w:val="36"/>
          <w:szCs w:val="36"/>
        </w:rPr>
        <w:t>50</w:t>
      </w:r>
      <w:r>
        <w:rPr>
          <w:sz w:val="36"/>
          <w:szCs w:val="36"/>
          <w:rtl w:val="true"/>
        </w:rPr>
        <w:t xml:space="preserve"> </w:t>
      </w:r>
      <w:r>
        <w:rPr>
          <w:sz w:val="36"/>
          <w:sz w:val="36"/>
          <w:szCs w:val="36"/>
          <w:rtl w:val="true"/>
        </w:rPr>
        <w:t>أي فلن تعجزني إعادت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خامسها التسخير نحو قوله تعالى   فقلنا لهم كونوا قردة خاسئين   البقرة </w:t>
      </w:r>
      <w:r>
        <w:rPr>
          <w:sz w:val="36"/>
          <w:szCs w:val="36"/>
        </w:rPr>
        <w:t>65</w:t>
      </w:r>
      <w:r>
        <w:rPr>
          <w:sz w:val="36"/>
          <w:szCs w:val="36"/>
          <w:rtl w:val="true"/>
        </w:rPr>
        <w:t xml:space="preserve"> </w:t>
      </w:r>
      <w:r>
        <w:rPr>
          <w:sz w:val="36"/>
          <w:sz w:val="36"/>
          <w:szCs w:val="36"/>
          <w:rtl w:val="true"/>
        </w:rPr>
        <w:t>أي مسخت مواد أجسامهم لانقلابها عن الإنسانية إلى القردية بالأمر الإله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سادسها التسوية نحو قوله تعالى   فاصبروا أو لا تصبروا سواء عليكم   الطور </w:t>
      </w:r>
      <w:r>
        <w:rPr>
          <w:sz w:val="36"/>
          <w:szCs w:val="36"/>
        </w:rPr>
        <w:t>16</w:t>
      </w:r>
      <w:r>
        <w:rPr>
          <w:sz w:val="36"/>
          <w:szCs w:val="36"/>
          <w:rtl w:val="true"/>
        </w:rPr>
        <w:t xml:space="preserve"> </w:t>
      </w:r>
      <w:r>
        <w:rPr>
          <w:sz w:val="36"/>
          <w:sz w:val="36"/>
          <w:szCs w:val="36"/>
          <w:rtl w:val="true"/>
        </w:rPr>
        <w:t>أي الصبر وعدمه متساوي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سابعها الإهانة نحو قوله عز وجل   ذق إنك أنت العزيز الكريم   الدخان </w:t>
      </w:r>
      <w:r>
        <w:rPr>
          <w:sz w:val="36"/>
          <w:szCs w:val="36"/>
        </w:rPr>
        <w:t>49</w:t>
      </w:r>
      <w:r>
        <w:rPr>
          <w:sz w:val="36"/>
          <w:szCs w:val="36"/>
          <w:rtl w:val="true"/>
        </w:rPr>
        <w:t xml:space="preserve"> </w:t>
      </w:r>
      <w:r>
        <w:rPr>
          <w:sz w:val="36"/>
          <w:sz w:val="36"/>
          <w:szCs w:val="36"/>
          <w:rtl w:val="true"/>
        </w:rPr>
        <w:t xml:space="preserve">على جهة الإهانة له وقوله تعالى   ذوقوا مس سقر   القمر </w:t>
      </w:r>
      <w:r>
        <w:rPr>
          <w:sz w:val="36"/>
          <w:szCs w:val="36"/>
        </w:rPr>
        <w:t>48</w:t>
      </w:r>
      <w:r>
        <w:rPr>
          <w:sz w:val="36"/>
          <w:szCs w:val="36"/>
          <w:rtl w:val="true"/>
        </w:rPr>
        <w:t xml:space="preserve"> </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وذوقوا عذاب الحريق   الحج </w:t>
      </w:r>
      <w:r>
        <w:rPr>
          <w:sz w:val="36"/>
          <w:szCs w:val="36"/>
        </w:rPr>
        <w:t>22</w:t>
      </w:r>
      <w:r>
        <w:rPr>
          <w:sz w:val="36"/>
          <w:szCs w:val="36"/>
          <w:rtl w:val="true"/>
        </w:rPr>
        <w:t xml:space="preserve">   </w:t>
      </w:r>
      <w:r>
        <w:rPr>
          <w:sz w:val="36"/>
          <w:sz w:val="36"/>
          <w:szCs w:val="36"/>
          <w:rtl w:val="true"/>
        </w:rPr>
        <w:t xml:space="preserve">ذوقوا ما كنتم تكسبون   الزمر </w:t>
      </w:r>
      <w:r>
        <w:rPr>
          <w:sz w:val="36"/>
          <w:szCs w:val="36"/>
        </w:rPr>
        <w:t>24</w:t>
      </w:r>
      <w:r>
        <w:rPr>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ثامنها الإكرام نحو قوله تعالى   ادخلوها بسلام آمنين   الحجر </w:t>
      </w:r>
      <w:r>
        <w:rPr>
          <w:sz w:val="36"/>
          <w:szCs w:val="36"/>
        </w:rPr>
        <w:t>46</w:t>
      </w:r>
      <w:r>
        <w:rPr>
          <w:sz w:val="36"/>
          <w:szCs w:val="36"/>
          <w:rtl w:val="true"/>
        </w:rPr>
        <w:t xml:space="preserve"> </w:t>
      </w:r>
      <w:r>
        <w:rPr>
          <w:sz w:val="36"/>
          <w:sz w:val="36"/>
          <w:szCs w:val="36"/>
          <w:rtl w:val="true"/>
        </w:rPr>
        <w:t xml:space="preserve">وتاسعها التهديد نحو قوله تعالى   اعملوا ما شئتم   فصلت </w:t>
      </w:r>
      <w:r>
        <w:rPr>
          <w:sz w:val="36"/>
          <w:szCs w:val="36"/>
        </w:rPr>
        <w:t>40</w:t>
      </w:r>
      <w:r>
        <w:rPr>
          <w:sz w:val="36"/>
          <w:szCs w:val="36"/>
          <w:rtl w:val="true"/>
        </w:rPr>
        <w:t xml:space="preserve">   </w:t>
      </w:r>
      <w:r>
        <w:rPr>
          <w:sz w:val="36"/>
          <w:sz w:val="36"/>
          <w:szCs w:val="36"/>
          <w:rtl w:val="true"/>
        </w:rPr>
        <w:t xml:space="preserve">ليكفروا بما آتيناهم وليتمتعوا   العنكبوت </w:t>
      </w:r>
      <w:r>
        <w:rPr>
          <w:sz w:val="36"/>
          <w:szCs w:val="36"/>
        </w:rPr>
        <w:t>66</w:t>
      </w:r>
      <w:r>
        <w:rPr>
          <w:sz w:val="36"/>
          <w:szCs w:val="36"/>
          <w:rtl w:val="true"/>
        </w:rPr>
        <w:t xml:space="preserve"> </w:t>
      </w:r>
      <w:r>
        <w:rPr>
          <w:sz w:val="36"/>
          <w:sz w:val="36"/>
          <w:szCs w:val="36"/>
          <w:rtl w:val="true"/>
        </w:rPr>
        <w:t>فهذا أمر يلازم الأ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اشرها الدعاء نحو اللهم اغفر لي</w:t>
      </w:r>
      <w:r>
        <w:rPr>
          <w:sz w:val="36"/>
          <w:sz w:val="36"/>
          <w:szCs w:val="36"/>
          <w:rtl w:val="true"/>
        </w:rPr>
        <w:t xml:space="preserve"> </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ربنا أفرغ علينا صبرا وتوفنا مسلمين   الأعراف </w:t>
      </w:r>
      <w:r>
        <w:rPr>
          <w:sz w:val="36"/>
          <w:szCs w:val="36"/>
        </w:rPr>
        <w:t>126</w:t>
      </w:r>
      <w:r>
        <w:rPr>
          <w:sz w:val="36"/>
          <w:szCs w:val="36"/>
          <w:rtl w:val="true"/>
        </w:rPr>
        <w:t xml:space="preserve"> </w:t>
      </w:r>
      <w:r>
        <w:rPr>
          <w:sz w:val="36"/>
          <w:sz w:val="36"/>
          <w:szCs w:val="36"/>
          <w:rtl w:val="true"/>
        </w:rPr>
        <w:t>وحادي عشرها الخبر كحديث إذا أنت لم تستحي فاصنع ما شئت وثاني عشرها التمني كقول امرىء القيس ألا أيها الليل الطويل ألا انجلي أي أتمنى انجلاءك عن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الث عشرها الإرشاد إلى مصلحة دنيوية أو غيرها نحو   وأشهدوا إذا تبايعت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25</w:t>
      </w:r>
    </w:p>
    <w:p>
      <w:pPr>
        <w:pStyle w:val="Normal"/>
        <w:bidi w:val="1"/>
        <w:spacing w:lineRule="auto" w:line="480"/>
        <w:ind w:left="0" w:right="0" w:hanging="0"/>
        <w:jc w:val="both"/>
        <w:rPr/>
      </w:pPr>
      <w:r>
        <w:rPr>
          <w:sz w:val="36"/>
          <w:sz w:val="36"/>
          <w:szCs w:val="36"/>
          <w:rtl w:val="true"/>
        </w:rPr>
        <w:t xml:space="preserve">البقرة </w:t>
      </w:r>
      <w:r>
        <w:rPr>
          <w:sz w:val="36"/>
          <w:szCs w:val="36"/>
        </w:rPr>
        <w:t>282</w:t>
      </w:r>
      <w:r>
        <w:rPr>
          <w:sz w:val="36"/>
          <w:szCs w:val="36"/>
          <w:rtl w:val="true"/>
        </w:rPr>
        <w:t xml:space="preserve">   </w:t>
      </w:r>
      <w:r>
        <w:rPr>
          <w:sz w:val="36"/>
          <w:sz w:val="36"/>
          <w:szCs w:val="36"/>
          <w:rtl w:val="true"/>
        </w:rPr>
        <w:t xml:space="preserve">قوا أنفسكم وأهليكم نارا   التحريم </w:t>
      </w:r>
      <w:r>
        <w:rPr>
          <w:sz w:val="36"/>
          <w:szCs w:val="36"/>
        </w:rPr>
        <w:t>6</w:t>
      </w:r>
      <w:r>
        <w:rPr>
          <w:sz w:val="36"/>
          <w:szCs w:val="36"/>
          <w:rtl w:val="true"/>
        </w:rPr>
        <w:t xml:space="preserve"> </w:t>
      </w:r>
      <w:r>
        <w:rPr>
          <w:sz w:val="36"/>
          <w:sz w:val="36"/>
          <w:szCs w:val="36"/>
          <w:rtl w:val="true"/>
        </w:rPr>
        <w:t>يعني بالتأديب والتعل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رابع عشرها نحو   كلوا من طيبات ما رزقناكم   البقرة </w:t>
      </w:r>
      <w:r>
        <w:rPr>
          <w:sz w:val="36"/>
          <w:szCs w:val="36"/>
        </w:rPr>
        <w:t>57</w:t>
      </w:r>
      <w:r>
        <w:rPr>
          <w:sz w:val="36"/>
          <w:szCs w:val="36"/>
          <w:rtl w:val="true"/>
        </w:rPr>
        <w:t xml:space="preserve">   </w:t>
      </w:r>
      <w:r>
        <w:rPr>
          <w:sz w:val="36"/>
          <w:sz w:val="36"/>
          <w:szCs w:val="36"/>
          <w:rtl w:val="true"/>
        </w:rPr>
        <w:t xml:space="preserve">وكلوا من رزقه   الملك </w:t>
      </w:r>
      <w:r>
        <w:rPr>
          <w:sz w:val="36"/>
          <w:szCs w:val="36"/>
        </w:rPr>
        <w:t>15</w:t>
      </w: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خامس عشرها الإنذار نحو   خذوا حذركم   النساء </w:t>
      </w:r>
      <w:r>
        <w:rPr>
          <w:sz w:val="36"/>
          <w:szCs w:val="36"/>
        </w:rPr>
        <w:t>71</w:t>
      </w:r>
      <w:r>
        <w:rPr>
          <w:sz w:val="36"/>
          <w:szCs w:val="36"/>
          <w:rtl w:val="true"/>
        </w:rPr>
        <w:t xml:space="preserve"> </w:t>
      </w:r>
      <w:r>
        <w:rPr>
          <w:sz w:val="36"/>
          <w:sz w:val="36"/>
          <w:szCs w:val="36"/>
          <w:rtl w:val="true"/>
        </w:rPr>
        <w:t xml:space="preserve">وسادس عشرها الاحتقار نحو   ألقوا ما أنتم ملقون   يونس </w:t>
      </w:r>
      <w:r>
        <w:rPr>
          <w:sz w:val="36"/>
          <w:szCs w:val="36"/>
        </w:rPr>
        <w:t>80</w:t>
      </w:r>
      <w:r>
        <w:rPr>
          <w:sz w:val="36"/>
          <w:szCs w:val="36"/>
          <w:rtl w:val="true"/>
        </w:rPr>
        <w:t xml:space="preserve"> </w:t>
      </w:r>
      <w:r>
        <w:rPr>
          <w:sz w:val="36"/>
          <w:sz w:val="36"/>
          <w:szCs w:val="36"/>
          <w:rtl w:val="true"/>
        </w:rPr>
        <w:t>وسابع</w:t>
      </w:r>
    </w:p>
    <w:p>
      <w:pPr>
        <w:pStyle w:val="Normal"/>
        <w:bidi w:val="1"/>
        <w:spacing w:lineRule="auto" w:line="480"/>
        <w:ind w:left="0" w:right="0" w:hanging="0"/>
        <w:jc w:val="both"/>
        <w:rPr>
          <w:sz w:val="36"/>
          <w:szCs w:val="36"/>
        </w:rPr>
      </w:pPr>
      <w:r>
        <w:rPr>
          <w:sz w:val="36"/>
          <w:sz w:val="36"/>
          <w:szCs w:val="36"/>
          <w:rtl w:val="true"/>
        </w:rPr>
        <w:t>ص</w:t>
      </w:r>
      <w:r>
        <w:rPr>
          <w:sz w:val="36"/>
          <w:szCs w:val="36"/>
        </w:rPr>
        <w:t>226</w:t>
      </w:r>
    </w:p>
    <w:p>
      <w:pPr>
        <w:pStyle w:val="Normal"/>
        <w:bidi w:val="1"/>
        <w:spacing w:lineRule="auto" w:line="480"/>
        <w:ind w:left="0" w:right="0" w:hanging="0"/>
        <w:jc w:val="both"/>
        <w:rPr/>
      </w:pPr>
      <w:r>
        <w:rPr>
          <w:sz w:val="36"/>
          <w:sz w:val="36"/>
          <w:szCs w:val="36"/>
          <w:rtl w:val="true"/>
        </w:rPr>
        <w:t xml:space="preserve">عشرها التفويض نحو   فاقض ما أنت قاض   طه </w:t>
      </w:r>
      <w:r>
        <w:rPr>
          <w:sz w:val="36"/>
          <w:szCs w:val="36"/>
        </w:rPr>
        <w:t>72</w:t>
      </w:r>
      <w:r>
        <w:rPr>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ثامن عشرها المشورة نحو   فانظر ماذا ترى   الصافات </w:t>
      </w:r>
      <w:r>
        <w:rPr>
          <w:sz w:val="36"/>
          <w:szCs w:val="36"/>
        </w:rPr>
        <w:t>102</w:t>
      </w:r>
      <w:r>
        <w:rPr>
          <w:sz w:val="36"/>
          <w:szCs w:val="36"/>
          <w:rtl w:val="true"/>
        </w:rPr>
        <w:t xml:space="preserve"> </w:t>
      </w:r>
      <w:r>
        <w:rPr>
          <w:sz w:val="36"/>
          <w:sz w:val="36"/>
          <w:szCs w:val="36"/>
          <w:rtl w:val="true"/>
        </w:rPr>
        <w:t xml:space="preserve">وتاسع عشرها الاعتبار نحو   انظروا إلى ثمره إذا أثمر   الأنعام </w:t>
      </w:r>
      <w:r>
        <w:rPr>
          <w:sz w:val="36"/>
          <w:szCs w:val="36"/>
        </w:rPr>
        <w:t>99</w:t>
      </w:r>
      <w:r>
        <w:rPr>
          <w:sz w:val="36"/>
          <w:szCs w:val="36"/>
          <w:rtl w:val="true"/>
        </w:rPr>
        <w:t xml:space="preserve"> </w:t>
      </w:r>
      <w:r>
        <w:rPr>
          <w:sz w:val="36"/>
          <w:sz w:val="36"/>
          <w:szCs w:val="36"/>
          <w:rtl w:val="true"/>
        </w:rPr>
        <w:t xml:space="preserve">والعشرون التكذيب نحو   قل هاتوا برهانكم   البقرة </w:t>
      </w:r>
      <w:r>
        <w:rPr>
          <w:sz w:val="36"/>
          <w:szCs w:val="36"/>
        </w:rPr>
        <w:t>111</w:t>
      </w:r>
      <w:r>
        <w:rPr>
          <w:sz w:val="36"/>
          <w:szCs w:val="36"/>
          <w:rtl w:val="true"/>
        </w:rPr>
        <w:t xml:space="preserve"> </w:t>
      </w:r>
      <w:r>
        <w:rPr>
          <w:sz w:val="36"/>
          <w:sz w:val="36"/>
          <w:szCs w:val="36"/>
          <w:rtl w:val="true"/>
        </w:rPr>
        <w:t>والحادي والعشرون الإلماس كقولك لنظيرك افع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الثاني والعشرون التلهيف نحو   موتوا بغيظكم   آل عمران </w:t>
      </w:r>
      <w:r>
        <w:rPr>
          <w:sz w:val="36"/>
          <w:szCs w:val="36"/>
        </w:rPr>
        <w:t>119</w:t>
      </w:r>
      <w:r>
        <w:rPr>
          <w:sz w:val="36"/>
          <w:szCs w:val="36"/>
          <w:rtl w:val="true"/>
        </w:rPr>
        <w:t xml:space="preserve"> </w:t>
      </w:r>
      <w:r>
        <w:rPr>
          <w:sz w:val="36"/>
          <w:sz w:val="36"/>
          <w:szCs w:val="36"/>
          <w:rtl w:val="true"/>
        </w:rPr>
        <w:t>هذا ولا يشترط في كون الأمر أمرا إرادته ثم إن ههنا مس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ى الأمر المطلق يدل على الوجوب ما لم تكن قرينة تصرفه إلى أحد المعاني السابقة أو غيرها مما لم نذك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لثانية صيغة الأمر الواردة بعد الحظر للإباحة كقوله  صلى الله عليه وسلم  كنت نهيتكم عن زيارة القبور فزوروها وكقوله تعالى   وإذا حللتم فاصطادوا   المائدة </w:t>
      </w:r>
      <w:r>
        <w:rPr>
          <w:sz w:val="36"/>
          <w:szCs w:val="36"/>
        </w:rPr>
        <w:t>2</w:t>
      </w:r>
      <w:r>
        <w:rPr>
          <w:sz w:val="36"/>
          <w:szCs w:val="36"/>
          <w:rtl w:val="true"/>
        </w:rPr>
        <w:t xml:space="preserve"> </w:t>
      </w:r>
      <w:r>
        <w:rPr>
          <w:sz w:val="36"/>
          <w:sz w:val="36"/>
          <w:szCs w:val="36"/>
          <w:rtl w:val="true"/>
        </w:rPr>
        <w:t>وهل النهي بعد الأمر يقتضي التحريم</w:t>
      </w:r>
    </w:p>
    <w:p>
      <w:pPr>
        <w:pStyle w:val="Normal"/>
        <w:bidi w:val="1"/>
        <w:spacing w:lineRule="auto" w:line="480"/>
        <w:ind w:left="0" w:right="0" w:hanging="0"/>
        <w:jc w:val="both"/>
        <w:rPr>
          <w:sz w:val="36"/>
          <w:szCs w:val="36"/>
        </w:rPr>
      </w:pPr>
      <w:r>
        <w:rPr>
          <w:sz w:val="36"/>
          <w:sz w:val="36"/>
          <w:szCs w:val="36"/>
          <w:rtl w:val="true"/>
        </w:rPr>
        <w:t>ص</w:t>
      </w:r>
      <w:r>
        <w:rPr>
          <w:sz w:val="36"/>
          <w:szCs w:val="36"/>
        </w:rPr>
        <w:t>227</w:t>
      </w:r>
    </w:p>
    <w:p>
      <w:pPr>
        <w:pStyle w:val="Normal"/>
        <w:bidi w:val="1"/>
        <w:spacing w:lineRule="auto" w:line="480"/>
        <w:ind w:left="0" w:right="0" w:hanging="0"/>
        <w:jc w:val="both"/>
        <w:rPr/>
      </w:pPr>
      <w:r>
        <w:rPr>
          <w:sz w:val="36"/>
          <w:sz w:val="36"/>
          <w:szCs w:val="36"/>
          <w:rtl w:val="true"/>
        </w:rPr>
        <w:t>أو الكراهة خلاف ولا أشبه أنه يقتضي التحر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الأمر المطلق لا يقتضي التكرار وهذا هو الحق وذلك لأنه لا دلالة لصيغة الأمر إلا على مجرد إدخال ماهية الفعل في الوجود لا على كمية الفعل فلو دل على المرة كالحج أو على التكرار كالصلاة والصوم المفردين فإن تلك الدلالة ليست من حيث القرائن الدالة على المرة أو على التك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ة الأمر بالشيء نهي عن أضداده والنهي عنه أمر بأحد أضداده من حيث المعنى لا الصيغة أي بطريق الاستلزام فالأمر بالإيمان مثلا نهي عن الكفر والأمر بالقيام نهي عن جميع أضداده كالقعود والاضطجاع والسجود وغير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نهي عن القيام أمر بواحد من أضداده لا بجميع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امسة الأمر إذا اقترنت به قرينة فورا وتراخ عمل بمقتضاها في ذلك وإن كان مطلقا أي مجردا عن قرينة فهو للفور في ظاهر المذهب ومعنى الفور الشروع في الامتثال عقب الأمر من غير فصل والتراخي تأخير الامتثال عن الأمر زمنا يمكن إيقاع الفعل فيه فصاع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سادسة الواجب المؤقت لا يسقط بفوات الوقت ولا يفتقر قضاؤه إلى أمر جديد فإذا أمر بصلاة الفجر مثلا في وقتها المعين لها فلم يصلها حتى طلعت الشمس كان وجوب قضائها بالأمر</w:t>
      </w:r>
    </w:p>
    <w:p>
      <w:pPr>
        <w:pStyle w:val="Normal"/>
        <w:bidi w:val="1"/>
        <w:spacing w:lineRule="auto" w:line="480"/>
        <w:ind w:left="0" w:right="0" w:hanging="0"/>
        <w:jc w:val="both"/>
        <w:rPr>
          <w:sz w:val="36"/>
          <w:szCs w:val="36"/>
        </w:rPr>
      </w:pPr>
      <w:r>
        <w:rPr>
          <w:sz w:val="36"/>
          <w:sz w:val="36"/>
          <w:szCs w:val="36"/>
          <w:rtl w:val="true"/>
        </w:rPr>
        <w:t>ص</w:t>
      </w:r>
      <w:r>
        <w:rPr>
          <w:sz w:val="36"/>
          <w:szCs w:val="36"/>
        </w:rPr>
        <w:t>228</w:t>
      </w:r>
    </w:p>
    <w:p>
      <w:pPr>
        <w:pStyle w:val="Normal"/>
        <w:bidi w:val="1"/>
        <w:spacing w:lineRule="auto" w:line="480"/>
        <w:ind w:left="0" w:right="0" w:hanging="0"/>
        <w:jc w:val="both"/>
        <w:rPr/>
      </w:pPr>
      <w:r>
        <w:rPr>
          <w:sz w:val="36"/>
          <w:sz w:val="36"/>
          <w:szCs w:val="36"/>
          <w:rtl w:val="true"/>
        </w:rPr>
        <w:t>الأول ولا يحتاج إلى أمر جديد وذلك لأن الشرع لما عهد منه إيثار استدراك عموم المصالح الفائتة علمنا من عادته بذلك أنه يؤثر استدراك الواجب الفائت في الزمن الأول بقضائه في الزمن الثاني فكان ذلك ضربا من القياس السابعة مقتضى الأمر حصول الأجزاء بفعل المأمور به إذا</w:t>
      </w:r>
      <w:r>
        <w:rPr>
          <w:sz w:val="36"/>
          <w:sz w:val="36"/>
          <w:szCs w:val="36"/>
          <w:rtl w:val="true"/>
        </w:rPr>
        <w:t xml:space="preserve"> </w:t>
      </w:r>
      <w:r>
        <w:rPr>
          <w:sz w:val="36"/>
          <w:sz w:val="36"/>
          <w:szCs w:val="36"/>
          <w:rtl w:val="true"/>
        </w:rPr>
        <w:t>أتى بجميع مصححاته من ركن وشرط ففعل صلاة الظهر ونحوها من الصلوات بجميع مصححاتها يقتضي حصول الأجزاء بحيث لا يجب قضاؤها فيما بع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لثامنة الأمر المتوجه إلى جماعة إما أن يكون بلفظ يقتضي تعميمهم به أو لا يكون فإن كان بلفظ يقتضي تعميمهم نحو قوله تعالى   وأقيموا الصلاة وآتوا الزكاة   البقرة </w:t>
      </w:r>
      <w:r>
        <w:rPr>
          <w:sz w:val="36"/>
          <w:szCs w:val="36"/>
        </w:rPr>
        <w:t>43</w:t>
      </w:r>
      <w:r>
        <w:rPr>
          <w:sz w:val="36"/>
          <w:szCs w:val="36"/>
          <w:rtl w:val="true"/>
        </w:rPr>
        <w:t xml:space="preserve"> </w:t>
      </w:r>
      <w:r>
        <w:rPr>
          <w:sz w:val="36"/>
          <w:sz w:val="36"/>
          <w:szCs w:val="36"/>
          <w:rtl w:val="true"/>
        </w:rPr>
        <w:t>فإما أن لا يعترض عليه دليل يدل على اختصاص الخطاب ببعضهم أو يعترض دليل على ذلك فإن لم يعترض على العموم دليل اقتضى وجوبه على كل واحد منهم وإن اعترض على العموم دليل يقتضي اختصاصه ببعضهم فالبعض إما معين أو غير معين فإن كان معينا فذلك هو العام لمخصوص سواء كان التعيين باسم كقوله تعالى   قالوا إنا أرسلنا إلى قوم مجرمين إلا آل لوط إنا لمنجوهم أجمعين   الحجر</w:t>
      </w:r>
      <w:r>
        <w:rPr>
          <w:sz w:val="36"/>
          <w:sz w:val="36"/>
          <w:szCs w:val="36"/>
          <w:rtl w:val="true"/>
        </w:rPr>
        <w:t xml:space="preserve"> </w:t>
      </w:r>
      <w:r>
        <w:rPr>
          <w:sz w:val="36"/>
          <w:szCs w:val="36"/>
        </w:rPr>
        <w:t>58</w:t>
      </w:r>
      <w:r>
        <w:rPr>
          <w:sz w:val="36"/>
          <w:szCs w:val="36"/>
          <w:rtl w:val="true"/>
        </w:rPr>
        <w:t xml:space="preserve"> </w:t>
      </w:r>
      <w:r>
        <w:rPr>
          <w:sz w:val="36"/>
          <w:szCs w:val="36"/>
        </w:rPr>
        <w:t>59</w:t>
      </w:r>
      <w:r>
        <w:rPr>
          <w:sz w:val="36"/>
          <w:szCs w:val="36"/>
          <w:rtl w:val="true"/>
        </w:rPr>
        <w:t xml:space="preserve"> </w:t>
      </w:r>
      <w:r>
        <w:rPr>
          <w:sz w:val="36"/>
          <w:sz w:val="36"/>
          <w:szCs w:val="36"/>
          <w:rtl w:val="true"/>
        </w:rPr>
        <w:t xml:space="preserve">وقول القائل قام القوم إلا زيدا أو بصفة كقوله تعالى   الأخلاء يومئذ بعضهم لبعض عدو إلا المتقين   الزخرف </w:t>
      </w:r>
      <w:r>
        <w:rPr>
          <w:sz w:val="36"/>
          <w:szCs w:val="36"/>
        </w:rPr>
        <w:t>67</w:t>
      </w:r>
      <w:r>
        <w:rPr>
          <w:sz w:val="36"/>
          <w:szCs w:val="36"/>
          <w:rtl w:val="true"/>
        </w:rPr>
        <w:t xml:space="preserve"> </w:t>
      </w:r>
      <w:r>
        <w:rPr>
          <w:sz w:val="36"/>
          <w:sz w:val="36"/>
          <w:szCs w:val="36"/>
          <w:rtl w:val="true"/>
        </w:rPr>
        <w:t xml:space="preserve">وإن كان ذلك البعض غير معين أو كان الخطاب بلفظ لا يعم الجميع كقوله تعالى   ولتكن منكم أمة يدعون إلى الخير ويأمرون بالمعروف   آل عمران </w:t>
      </w:r>
      <w:r>
        <w:rPr>
          <w:sz w:val="36"/>
          <w:szCs w:val="36"/>
        </w:rPr>
        <w:t>104</w:t>
      </w:r>
      <w:r>
        <w:rPr>
          <w:sz w:val="36"/>
          <w:szCs w:val="36"/>
          <w:rtl w:val="true"/>
        </w:rPr>
        <w:t xml:space="preserve"> </w:t>
      </w:r>
      <w:r>
        <w:rPr>
          <w:sz w:val="36"/>
          <w:sz w:val="36"/>
          <w:szCs w:val="36"/>
          <w:rtl w:val="true"/>
        </w:rPr>
        <w:t>فهذا هو المسمى بفرض الكفاية وهو ما مقصود الشرع فعله لتضمنه</w:t>
      </w:r>
    </w:p>
    <w:p>
      <w:pPr>
        <w:pStyle w:val="Normal"/>
        <w:bidi w:val="1"/>
        <w:spacing w:lineRule="auto" w:line="480"/>
        <w:ind w:left="0" w:right="0" w:hanging="0"/>
        <w:jc w:val="both"/>
        <w:rPr>
          <w:sz w:val="36"/>
          <w:szCs w:val="36"/>
        </w:rPr>
      </w:pPr>
      <w:r>
        <w:rPr>
          <w:sz w:val="36"/>
          <w:sz w:val="36"/>
          <w:szCs w:val="36"/>
          <w:rtl w:val="true"/>
        </w:rPr>
        <w:t>ص</w:t>
      </w:r>
      <w:r>
        <w:rPr>
          <w:sz w:val="36"/>
          <w:szCs w:val="36"/>
        </w:rPr>
        <w:t>229</w:t>
      </w:r>
    </w:p>
    <w:p>
      <w:pPr>
        <w:pStyle w:val="Normal"/>
        <w:bidi w:val="1"/>
        <w:spacing w:lineRule="auto" w:line="480"/>
        <w:ind w:left="0" w:right="0" w:hanging="0"/>
        <w:jc w:val="both"/>
        <w:rPr/>
      </w:pPr>
      <w:r>
        <w:rPr>
          <w:sz w:val="36"/>
          <w:sz w:val="36"/>
          <w:szCs w:val="36"/>
          <w:rtl w:val="true"/>
        </w:rPr>
        <w:t>مصلحة لا تعبد أعيان المكلفين به كصلاة الجنازة والجهاد فإن مقصود الشرع فعلهما لما تضمناه من مصلحة الشفاعة للميت وحماية بلاد الإسلام من استباحة العدو لها ولم يرد بهما تعبد أعيان المكلفين كما أراد ذلك بالجمعة والحج ففرض الكفاية وفرض العين مشتركان في التعبد والمصلحة والفرق بينهما أن المقصود في فرض الكفاية تحصيل المصلحة التي تضمنها فمن أي شخص حصلت كان هو المطلوب وفي فرض العين تعبد الأعيان بفعله والفرق العام بينهما هو أن فرض الكفاية ما وجب على الجميع وسقط بفعل البعض وفرض العين ما وجب على الجميع ولم يسقط إلا بفعل كل واحد ممن وجب عليه وهذا الفرق حكم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وائد تتعلق بفرض الكف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حداهن لا يشترط في الخروج من عهدة فرض الكفاية تحقق وقوعه من بعض الطوائف بل أي طائفة غلب على ظنها أن غيرها قام به سقط وإن غلب على ظن كل من الطائفتين أو الطوائف أن الأخرى قامت به سقط به عن الجميع عملا بموجب الظن لأنه كما صلح الظن مثبتا للتكاليف صلح مسقطا 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القائم بفرض الكفاية أفضل من غير القائم به ضرورة أنه حصل مصلحته دون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ة اختلفوا أيهما أفضل فاعل فرض العين أم فاعل فرض الكفاية فقيل فاعل فرض العين أفضل لأنه فرضه أهم وقيل فاعل فرض الكفاية أفضل إذ هو أسقط الفرض عن نفسه وعن غيره ونسب هذا إلى إمام الحرمين</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30</w:t>
      </w:r>
    </w:p>
    <w:p>
      <w:pPr>
        <w:pStyle w:val="Normal"/>
        <w:bidi w:val="1"/>
        <w:spacing w:lineRule="auto" w:line="480"/>
        <w:ind w:left="0" w:right="0" w:hanging="0"/>
        <w:jc w:val="both"/>
        <w:rPr/>
      </w:pPr>
      <w:r>
        <w:rPr>
          <w:sz w:val="36"/>
          <w:sz w:val="36"/>
          <w:szCs w:val="36"/>
          <w:rtl w:val="true"/>
        </w:rPr>
        <w:t>الرابعة هل يتعين فرض الكفاية ويجب إتمامه على من تلبس به أم لا قال الطوفي الأشبه أنه يتعين كالمجاهد يحضر الصف وطالب العلم يشرع في الاشتغال به ونحو هذا من صو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تاسعة ما ثبت في حقه  صلى الله عليه وسلم  من الأحكام أو خوطب به من الكلام نحو   يا أيها المزمل   المزمل </w:t>
      </w:r>
      <w:r>
        <w:rPr>
          <w:sz w:val="36"/>
          <w:szCs w:val="36"/>
        </w:rPr>
        <w:t>1</w:t>
      </w:r>
      <w:r>
        <w:rPr>
          <w:sz w:val="36"/>
          <w:szCs w:val="36"/>
          <w:rtl w:val="true"/>
        </w:rPr>
        <w:t xml:space="preserve">   </w:t>
      </w:r>
      <w:r>
        <w:rPr>
          <w:sz w:val="36"/>
          <w:sz w:val="36"/>
          <w:szCs w:val="36"/>
          <w:rtl w:val="true"/>
        </w:rPr>
        <w:t xml:space="preserve">يا أيها المدثر   المدثر </w:t>
      </w:r>
      <w:r>
        <w:rPr>
          <w:sz w:val="36"/>
          <w:szCs w:val="36"/>
        </w:rPr>
        <w:t>1</w:t>
      </w:r>
      <w:r>
        <w:rPr>
          <w:sz w:val="36"/>
          <w:szCs w:val="36"/>
          <w:rtl w:val="true"/>
        </w:rPr>
        <w:t xml:space="preserve"> </w:t>
      </w:r>
      <w:r>
        <w:rPr>
          <w:sz w:val="36"/>
          <w:sz w:val="36"/>
          <w:szCs w:val="36"/>
          <w:rtl w:val="true"/>
        </w:rPr>
        <w:t xml:space="preserve">يتنال أمته ويثبت في حقهم مثل ما يثبت في حقه وكذلك ما توجه إلى صحابي من الخطاب يتناول غيره من المكلفين الصحابة وغيرهم حتى إنه يتناول النبي  صلى الله عليه وسلم  ما لم يقم دليل مخصص له بما ثبت في حقه كوجوب السواك والأضحى والوتر أو بما خوطب به نحو   يا أيها النبي إنا أحللنا لك أزواجك   إلى قوله   خالصة لك من دون المؤمنين   الأحزاب </w:t>
      </w:r>
      <w:r>
        <w:rPr>
          <w:sz w:val="36"/>
          <w:szCs w:val="36"/>
        </w:rPr>
        <w:t>50</w:t>
      </w:r>
      <w:r>
        <w:rPr>
          <w:sz w:val="36"/>
          <w:szCs w:val="36"/>
          <w:rtl w:val="true"/>
        </w:rPr>
        <w:t xml:space="preserve"> </w:t>
      </w:r>
      <w:r>
        <w:rPr>
          <w:sz w:val="36"/>
          <w:sz w:val="36"/>
          <w:szCs w:val="36"/>
          <w:rtl w:val="true"/>
        </w:rPr>
        <w:t>أو للصحابي ما توجه إليه دون غيره كقوله عليه السلام لأبي بردة تجزيك ولا تجزي أحدا بعد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31</w:t>
      </w:r>
    </w:p>
    <w:p>
      <w:pPr>
        <w:pStyle w:val="Normal"/>
        <w:bidi w:val="1"/>
        <w:spacing w:lineRule="auto" w:line="480"/>
        <w:ind w:left="0" w:right="0" w:hanging="0"/>
        <w:jc w:val="both"/>
        <w:rPr/>
      </w:pPr>
      <w:r>
        <w:rPr>
          <w:sz w:val="36"/>
          <w:sz w:val="36"/>
          <w:szCs w:val="36"/>
          <w:rtl w:val="true"/>
        </w:rPr>
        <w:t>السادسة تعلق الأمر إلى المعدوم إن كان بمعنى طلب إيقاع الفعل منه حال عدمه فهو محال باطل بالإجماع لأن المعدوم لا يفهم الخطاب فضلا عن أن يعمل بمقتضاه وإن كان بمعنى الخطاب له إذا وجد ووجدت فيه شروط التكليف فهو جائز عندنا وعند الأشعرية خلافا للمعتزلة وبعض الحنف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حادية عشر الأمر بما علم الآمر انتفاء شرط وقوعه صحيح عندنا خلافا للمعتزلة وإمام الحرمين وهذا مقيد بما إذا كان الآمر عالما بانتفاء شرط الوقوع كالباري عز وجل مع عبده فيما إذا أمره بصوم رمضان مثلا وهو يعلم أنه يموت في شعبان أما إذا كان الآمر والمأمور جاهلين بذلك كالسيد مع عبده فلا بد من علم المكلف بتحقيق الشرط وقد وقع الأول فإن الله أمر الخليل عليه السلام بذبح ولده مع علمه أنه لا يمكنه من ذبحه والتمكن من ذبحه شرط له وقد علم الله انتفاءه من فروع هذه القاعدة أن من أفسد صوم رمضان بما يوجب الكفارة ثم مات أو جن لم</w:t>
      </w:r>
      <w:r>
        <w:rPr>
          <w:sz w:val="36"/>
          <w:sz w:val="36"/>
          <w:szCs w:val="36"/>
          <w:rtl w:val="true"/>
        </w:rPr>
        <w:t xml:space="preserve"> </w:t>
      </w:r>
      <w:r>
        <w:rPr>
          <w:sz w:val="36"/>
          <w:sz w:val="36"/>
          <w:szCs w:val="36"/>
          <w:rtl w:val="true"/>
        </w:rPr>
        <w:t>تسقط عنه الكفارة لأنه قد بان</w:t>
      </w:r>
    </w:p>
    <w:p>
      <w:pPr>
        <w:pStyle w:val="Normal"/>
        <w:bidi w:val="1"/>
        <w:spacing w:lineRule="auto" w:line="480"/>
        <w:ind w:left="0" w:right="0" w:hanging="0"/>
        <w:jc w:val="both"/>
        <w:rPr>
          <w:sz w:val="36"/>
          <w:szCs w:val="36"/>
        </w:rPr>
      </w:pPr>
      <w:r>
        <w:rPr>
          <w:sz w:val="36"/>
          <w:sz w:val="36"/>
          <w:szCs w:val="36"/>
          <w:rtl w:val="true"/>
        </w:rPr>
        <w:t>ص</w:t>
      </w:r>
      <w:r>
        <w:rPr>
          <w:sz w:val="36"/>
          <w:szCs w:val="36"/>
        </w:rPr>
        <w:t>232</w:t>
      </w:r>
    </w:p>
    <w:p>
      <w:pPr>
        <w:pStyle w:val="Normal"/>
        <w:bidi w:val="1"/>
        <w:spacing w:lineRule="auto" w:line="480"/>
        <w:ind w:left="0" w:right="0" w:hanging="0"/>
        <w:jc w:val="both"/>
        <w:rPr/>
      </w:pPr>
      <w:r>
        <w:rPr>
          <w:sz w:val="36"/>
          <w:sz w:val="36"/>
          <w:szCs w:val="36"/>
          <w:rtl w:val="true"/>
        </w:rPr>
        <w:t>عصيانه بإقدامه على الإفساد فحصلت فائدة التكليف فلا يقدح فيه انتفاء شرط صحة صوم اليوم بموته قبل إكماله وكذلك من مرض أو سافر في يوم قد وطىء فيه لم تسقط عنه الكفارة لأن عصيانه استقر قبل وجود المبيح للإفطار ومن فروعها أيضا أن المرأة يجب عليها الشروع في صوم يوم</w:t>
      </w:r>
      <w:r>
        <w:rPr>
          <w:sz w:val="36"/>
          <w:sz w:val="36"/>
          <w:szCs w:val="36"/>
          <w:rtl w:val="true"/>
        </w:rPr>
        <w:t xml:space="preserve"> </w:t>
      </w:r>
      <w:r>
        <w:rPr>
          <w:sz w:val="36"/>
          <w:sz w:val="36"/>
          <w:szCs w:val="36"/>
          <w:rtl w:val="true"/>
        </w:rPr>
        <w:t>علم الله أن تحيض فيه لأن حقيقة الصوم بكماله وإن فاتت بطريان الحيض لكن طاعتها بالعزم على امتثال الأمر بالصوم بتقدير عدم الحيض أو معصيتها لعدم العزم لم يفت</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وأما النهي</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هو القول الإنشائي الدال على طلب كف عن فعل على جهة الاستعلاء فخرج الأمر لأنه طلب فعل غير كف وخرج الالتماس والدعاء لأنه لا استعلاء فيهما وقد اتضح في الأوامر أكثر أحكامه إذ لكل حكم منه وزان من الأمر أي حكم يوازنه على العكس مثاله في حدهما أن الأمر اقتضاء فعل والنهي اقتضاء كف عن فعل والأمر ظاهر في الوجوب واحتمال الندب والنهي ظاهر في التحريم مع احتمال الكراهة وصيغة الأمر افعل وصيغة النهي لا تفع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نهي يلزمه التكرار والفور والأمر يلزمانه على الخلاف فيه والأمر يقتضي صحة المأمور به والنهي يقتضي فساد المنهي عنه وكما يخرج عن عهدة المأمور به بفعله كذلك يخرج عن عهدة المنهي عنه بتركه فهذا معنى الموازنة بين الأمر والنه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مباحثه أن النهي إذا ورد عن السبب الذي يفيد حكما</w:t>
      </w:r>
    </w:p>
    <w:p>
      <w:pPr>
        <w:pStyle w:val="Normal"/>
        <w:bidi w:val="1"/>
        <w:spacing w:lineRule="auto" w:line="480"/>
        <w:ind w:left="0" w:right="0" w:hanging="0"/>
        <w:jc w:val="both"/>
        <w:rPr>
          <w:sz w:val="36"/>
          <w:szCs w:val="36"/>
        </w:rPr>
      </w:pPr>
      <w:r>
        <w:rPr>
          <w:sz w:val="36"/>
          <w:sz w:val="36"/>
          <w:szCs w:val="36"/>
          <w:rtl w:val="true"/>
        </w:rPr>
        <w:t>ص</w:t>
      </w:r>
      <w:r>
        <w:rPr>
          <w:sz w:val="36"/>
          <w:szCs w:val="36"/>
        </w:rPr>
        <w:t>233</w:t>
      </w:r>
    </w:p>
    <w:p>
      <w:pPr>
        <w:pStyle w:val="Normal"/>
        <w:bidi w:val="1"/>
        <w:spacing w:lineRule="auto" w:line="480"/>
        <w:ind w:left="0" w:right="0" w:hanging="0"/>
        <w:jc w:val="both"/>
        <w:rPr>
          <w:sz w:val="36"/>
          <w:szCs w:val="36"/>
        </w:rPr>
      </w:pPr>
      <w:r>
        <w:rPr>
          <w:sz w:val="36"/>
          <w:sz w:val="36"/>
          <w:szCs w:val="36"/>
          <w:rtl w:val="true"/>
        </w:rPr>
        <w:t>اقتضى فساده سواء كان النهي عنه لعينه أو لغيره في العبادات أو في المعاملات وذلك كالنهي عن بيع الغرر وعن البيع وقت النداء وفي المسجد كبيع المزابنة وكالنهي عن نكاح المتعة</w:t>
      </w:r>
    </w:p>
    <w:p>
      <w:pPr>
        <w:pStyle w:val="Normal"/>
        <w:bidi w:val="1"/>
        <w:spacing w:lineRule="auto" w:line="480"/>
        <w:ind w:left="0" w:right="0" w:hanging="0"/>
        <w:jc w:val="both"/>
        <w:rPr>
          <w:sz w:val="36"/>
          <w:szCs w:val="36"/>
        </w:rPr>
      </w:pPr>
      <w:r>
        <w:rPr>
          <w:sz w:val="36"/>
          <w:sz w:val="36"/>
          <w:szCs w:val="36"/>
          <w:rtl w:val="true"/>
        </w:rPr>
        <w:t>ص</w:t>
      </w:r>
      <w:r>
        <w:rPr>
          <w:sz w:val="36"/>
          <w:szCs w:val="36"/>
        </w:rPr>
        <w:t>234</w:t>
      </w:r>
    </w:p>
    <w:p>
      <w:pPr>
        <w:pStyle w:val="Normal"/>
        <w:bidi w:val="1"/>
        <w:spacing w:lineRule="auto" w:line="480"/>
        <w:ind w:left="0" w:right="0" w:hanging="0"/>
        <w:jc w:val="both"/>
        <w:rPr/>
      </w:pPr>
      <w:r>
        <w:rPr>
          <w:sz w:val="36"/>
          <w:sz w:val="36"/>
          <w:szCs w:val="36"/>
          <w:rtl w:val="true"/>
        </w:rPr>
        <w:t>والشغار ونكاح الإماء لمن لا يبحن له فإنه يقتضي الفساد في ذلك كله على خلاف في بعضه إلا لدليل يدل على أنه لا يقتضي الفساد بل الإثم بفعل السبب أو كراهته وذلك كبيع الحاضر للبادي وتلقي الركبان أو النجش ونحو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النهي ورد عنها لكن الدليل على أن النهي المذكور لا يقتضي فسادها على الأظهر لكن يحرم تواطئها أو يكره لأجل النه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طوفي في مختصر الروضة والمختار أن النهي عن الشيء لذاته أو وصف له لازم مبطل ولخارج عنه غير مبطل وفيه لوصف غير لازم تردد والأولى الصحة هذا كلا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مثال النهي عنه لذاته الكفر والكذب والظلم والجور ونحوها من المستقبح لذاته عقلا ومثال النهي عن الفعل لوصف لازم له نكاح الكافر المسلمة وبيع العبد المسلم من كافر فإن ذلك يلزم منه إثبات القيام والاستيلاء والسبيل للكافر على المسلم فيبطل هذا الوصف اللازم له</w:t>
      </w:r>
    </w:p>
    <w:p>
      <w:pPr>
        <w:pStyle w:val="Normal"/>
        <w:bidi w:val="1"/>
        <w:spacing w:lineRule="auto" w:line="480"/>
        <w:ind w:left="0" w:right="0" w:hanging="0"/>
        <w:jc w:val="both"/>
        <w:rPr>
          <w:sz w:val="36"/>
          <w:szCs w:val="36"/>
        </w:rPr>
      </w:pPr>
      <w:r>
        <w:rPr>
          <w:sz w:val="36"/>
          <w:sz w:val="36"/>
          <w:szCs w:val="36"/>
          <w:rtl w:val="true"/>
        </w:rPr>
        <w:t>ص</w:t>
      </w:r>
      <w:r>
        <w:rPr>
          <w:sz w:val="36"/>
          <w:szCs w:val="36"/>
        </w:rPr>
        <w:t>235</w:t>
      </w:r>
    </w:p>
    <w:p>
      <w:pPr>
        <w:pStyle w:val="Normal"/>
        <w:bidi w:val="1"/>
        <w:spacing w:lineRule="auto" w:line="480"/>
        <w:ind w:left="0" w:right="0" w:hanging="0"/>
        <w:jc w:val="both"/>
        <w:rPr>
          <w:sz w:val="36"/>
          <w:szCs w:val="36"/>
        </w:rPr>
      </w:pPr>
      <w:r>
        <w:rPr>
          <w:sz w:val="36"/>
          <w:sz w:val="36"/>
          <w:szCs w:val="36"/>
          <w:rtl w:val="true"/>
        </w:rPr>
        <w:t xml:space="preserve">ومثال النهي عن الفعل لأمر خارج عنه لا تعلق به عقلا ما لو نهى عن الصلاة في دار لأن فيها صنما مدفونا أو شرعا ما لو نهى عن بيع الجوز والبيض خشية أن يقامر به أو عن بيع السلاح من المسلمين خشية أن يقطعوا به الطريق أو عن غرس العنب أو بيعه خشية أن يعصر خمرا ونحوه </w:t>
      </w:r>
    </w:p>
    <w:p>
      <w:pPr>
        <w:pStyle w:val="Normal"/>
        <w:bidi w:val="1"/>
        <w:spacing w:lineRule="auto" w:line="480"/>
        <w:ind w:left="0" w:right="0" w:hanging="0"/>
        <w:jc w:val="both"/>
        <w:rPr/>
      </w:pPr>
      <w:r>
        <w:rPr>
          <w:sz w:val="36"/>
          <w:sz w:val="36"/>
          <w:szCs w:val="36"/>
          <w:rtl w:val="true"/>
        </w:rPr>
        <w:t>لم يكن ذلك النهي مبطلا ولا مانعا لأن هذه المفاسد وإن تعلقت بهذه الأفعال تعلقا عقليا بمعنى أن هذه الأفعال تصلح أن تكون سببا لتلك المفاسد لكنها غير متعلقة بها شرعا لأن الشرع لم يعهد منه الالتفات في المنع إلى هذا التعلق العقلي البعيد ومثال ما كان النهي فيه لوصف غير لازم النهي عن البيع وما في معناه من العقود وقت النداء وإنما نهى عنه لكونه بالجملة متصفا بكونه مفوتا للجمعة أو مفضيا إلى التفويت بالتشاغل بالبيع لكن هذا الوصف غير لازم للبيع لجواز أن يعقد مائة عقد ما بين النداء إلى الصلاة ثم يدركها فلا تفوت فالأولى في هذا العقد الص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فوائد الأولى ما علق عليه الأمر من شرط كقوله إذا زالت الشمس فصلوا أو صفة كقوله تعالى   الزانية والزاني فاجلدوا   النور </w:t>
      </w:r>
      <w:r>
        <w:rPr>
          <w:sz w:val="36"/>
          <w:szCs w:val="36"/>
        </w:rPr>
        <w:t>2</w:t>
      </w:r>
      <w:r>
        <w:rPr>
          <w:sz w:val="36"/>
          <w:szCs w:val="36"/>
          <w:rtl w:val="true"/>
        </w:rPr>
        <w:t xml:space="preserve"> </w:t>
      </w:r>
      <w:r>
        <w:rPr>
          <w:sz w:val="36"/>
          <w:sz w:val="36"/>
          <w:szCs w:val="36"/>
          <w:rtl w:val="true"/>
        </w:rPr>
        <w:t>إن ثبت أنه علة للفعل فلا خلاف في تكرره بتكرره وإن لم يكن علة فإن قيل الأمر المطلق للتكرار فههنا أولى وإن قيل ليس للتكرار اختلفوا ههنا واختار الآمدي عدمه وأما النهي المعلق بما يتكرر فمن قال مطلق النهي يقتضي التكرار أثبت التكرار ههنا بطريق الأولى ومن قال لا يقتضي التكرار اختلفوا هل يقتضيه أم لا والأظهر أنه يقتضيه بخلاف الأم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لثانية ترد صيغة الأمر للتحريم نحو لا تقتلوا وللكراهة نحو لا يمسك ذكره وهو يبول وللتحقير نحو   ولا تمدن عينيك   طه </w:t>
      </w:r>
      <w:r>
        <w:rPr>
          <w:sz w:val="36"/>
          <w:szCs w:val="36"/>
        </w:rPr>
        <w:t>131</w:t>
      </w:r>
      <w:r>
        <w:rPr>
          <w:sz w:val="36"/>
          <w:szCs w:val="36"/>
          <w:rtl w:val="true"/>
        </w:rPr>
        <w:t xml:space="preserve"> </w:t>
      </w:r>
      <w:r>
        <w:rPr>
          <w:sz w:val="36"/>
          <w:sz w:val="36"/>
          <w:szCs w:val="36"/>
          <w:rtl w:val="true"/>
        </w:rPr>
        <w:t>ولبيان</w:t>
      </w:r>
    </w:p>
    <w:p>
      <w:pPr>
        <w:pStyle w:val="Normal"/>
        <w:bidi w:val="1"/>
        <w:spacing w:lineRule="auto" w:line="480"/>
        <w:ind w:left="0" w:right="0" w:hanging="0"/>
        <w:jc w:val="both"/>
        <w:rPr>
          <w:sz w:val="36"/>
          <w:szCs w:val="36"/>
        </w:rPr>
      </w:pPr>
      <w:r>
        <w:rPr>
          <w:sz w:val="36"/>
          <w:sz w:val="36"/>
          <w:szCs w:val="36"/>
          <w:rtl w:val="true"/>
        </w:rPr>
        <w:t>ص</w:t>
      </w:r>
      <w:r>
        <w:rPr>
          <w:sz w:val="36"/>
          <w:szCs w:val="36"/>
        </w:rPr>
        <w:t>236</w:t>
      </w:r>
    </w:p>
    <w:p>
      <w:pPr>
        <w:pStyle w:val="Normal"/>
        <w:bidi w:val="1"/>
        <w:spacing w:lineRule="auto" w:line="480"/>
        <w:ind w:left="0" w:right="0" w:hanging="0"/>
        <w:jc w:val="both"/>
        <w:rPr/>
      </w:pPr>
      <w:r>
        <w:rPr>
          <w:sz w:val="36"/>
          <w:sz w:val="36"/>
          <w:szCs w:val="36"/>
          <w:rtl w:val="true"/>
        </w:rPr>
        <w:t xml:space="preserve">العاقبة   ولا تحسبن الله غافلا   إبراهيم </w:t>
      </w:r>
      <w:r>
        <w:rPr>
          <w:sz w:val="36"/>
          <w:szCs w:val="36"/>
        </w:rPr>
        <w:t>42</w:t>
      </w:r>
      <w:r>
        <w:rPr>
          <w:sz w:val="36"/>
          <w:szCs w:val="36"/>
          <w:rtl w:val="true"/>
        </w:rPr>
        <w:t xml:space="preserve"> </w:t>
      </w:r>
      <w:r>
        <w:rPr>
          <w:sz w:val="36"/>
          <w:sz w:val="36"/>
          <w:szCs w:val="36"/>
          <w:rtl w:val="true"/>
        </w:rPr>
        <w:t xml:space="preserve">وللدعاء   لا تؤاخذنا   البقرة </w:t>
      </w:r>
      <w:r>
        <w:rPr>
          <w:sz w:val="36"/>
          <w:szCs w:val="36"/>
        </w:rPr>
        <w:t>286</w:t>
      </w:r>
      <w:r>
        <w:rPr>
          <w:sz w:val="36"/>
          <w:szCs w:val="36"/>
          <w:rtl w:val="true"/>
        </w:rPr>
        <w:t xml:space="preserve"> </w:t>
      </w:r>
      <w:r>
        <w:rPr>
          <w:sz w:val="36"/>
          <w:sz w:val="36"/>
          <w:szCs w:val="36"/>
          <w:rtl w:val="true"/>
        </w:rPr>
        <w:t xml:space="preserve">ولليأس   لا تعتذروا   التوبة </w:t>
      </w:r>
      <w:r>
        <w:rPr>
          <w:sz w:val="36"/>
          <w:szCs w:val="36"/>
        </w:rPr>
        <w:t>66</w:t>
      </w:r>
      <w:r>
        <w:rPr>
          <w:sz w:val="36"/>
          <w:szCs w:val="36"/>
          <w:rtl w:val="true"/>
        </w:rPr>
        <w:t xml:space="preserve"> </w:t>
      </w:r>
      <w:r>
        <w:rPr>
          <w:sz w:val="36"/>
          <w:sz w:val="36"/>
          <w:szCs w:val="36"/>
          <w:rtl w:val="true"/>
        </w:rPr>
        <w:t xml:space="preserve">وللإرشاد   لا تسألوا عن أشياء   المائدة </w:t>
      </w:r>
      <w:r>
        <w:rPr>
          <w:sz w:val="36"/>
          <w:szCs w:val="36"/>
        </w:rPr>
        <w:t>101</w:t>
      </w:r>
      <w:r>
        <w:rPr>
          <w:sz w:val="36"/>
          <w:szCs w:val="36"/>
          <w:rtl w:val="true"/>
        </w:rPr>
        <w:t xml:space="preserve"> </w:t>
      </w:r>
      <w:r>
        <w:rPr>
          <w:sz w:val="36"/>
          <w:sz w:val="36"/>
          <w:szCs w:val="36"/>
          <w:rtl w:val="true"/>
        </w:rPr>
        <w:t xml:space="preserve">وللأدب   ولا تنسوا الفضل بينكم   البقرة </w:t>
      </w:r>
      <w:r>
        <w:rPr>
          <w:sz w:val="36"/>
          <w:szCs w:val="36"/>
        </w:rPr>
        <w:t>237</w:t>
      </w:r>
      <w:r>
        <w:rPr>
          <w:sz w:val="36"/>
          <w:szCs w:val="36"/>
          <w:rtl w:val="true"/>
        </w:rPr>
        <w:t xml:space="preserve"> </w:t>
      </w:r>
      <w:r>
        <w:rPr>
          <w:sz w:val="36"/>
          <w:sz w:val="36"/>
          <w:szCs w:val="36"/>
          <w:rtl w:val="true"/>
        </w:rPr>
        <w:t>وللتهديد لا تمتثل أم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إباحة الترك كالنهي بعد الإيجاب على رأي وللالتماس كقولك لنظيرك لا تفعل وللتصبر لا تحزن ولإيقاع إلا من تخف وللتسوية اصبروا أو لا تصبروا فإن تجردت صيغة الأمر عن ذلك فالمختار أنها للتحر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النهي يقتضي الفور والدوام عند أصحابنا والأكثر وخالف الباقلاني والرازي ويكون النهي عن واحد ومتعدد جمعا وفرقا وجميع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37</w:t>
      </w:r>
    </w:p>
    <w:p>
      <w:pPr>
        <w:pStyle w:val="Normal"/>
        <w:bidi w:val="1"/>
        <w:spacing w:lineRule="auto" w:line="480"/>
        <w:ind w:left="0" w:right="0" w:hanging="0"/>
        <w:jc w:val="both"/>
        <w:rPr/>
      </w:pPr>
      <w:r>
        <w:rPr>
          <w:sz w:val="36"/>
          <w:sz w:val="36"/>
          <w:szCs w:val="36"/>
          <w:rtl w:val="true"/>
        </w:rPr>
        <w:t>العموم والخصوص أما العام فاعلم أن اللفظ إما أن يدل على ماهية مدلوله من حيث هي هي أو لا فإن دل على الماهية من حيث هي هي أي مع قطع النظر عن جميع ما يعرض لها من وحدة وكثرة وحدوث وقدم وطول وسواد وبيا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ا هو المطلق وذلك لأن الإنسان مثلا من حيث هو إنسان إنما يدل على حيوان ناطق لا على واحد ولا على حادث ولا طويل ولا أسود ولا على ضد شيء من ذلك وإن كنا نعلم أنه لا ينفك عن بعض تلك وإن لم يدل على الماهية من حيث ه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ما أن يدل على وحدة أو وحدات فإن دل على وحدة فهي إما معينة كزيد وعمرو وهو العلم أو غير معينة كرجل وفرس وهو النك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دل على وحدات متعددة وهي الكثرة فتلك الكث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بعض وحدات الماهية وجميعها فإن كانت بعضها فهواسم العدد كعشرين وثلاثين ونحوها وإن كانت جميع وحدات الماهية فهو العام وعلى هذا فالعام هو اللفظ الدال على جميع أجزاء ماهية مدلو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استفيد من هذا التقسيم معرفة حدود ما تضمنه من الحقائق وهو المطلق والعلم والنكرة واسم العدد فالمطلق هو اللفظ الدال على الماهية المجردة عن وصف زائد والعلم هو اللفظ الدال على وحدة معينة واسم العدد هو اللفظ الدال على بعض ماهيات مدلوله</w:t>
      </w:r>
    </w:p>
    <w:p>
      <w:pPr>
        <w:pStyle w:val="Normal"/>
        <w:bidi w:val="1"/>
        <w:spacing w:lineRule="auto" w:line="480"/>
        <w:ind w:left="0" w:right="0" w:hanging="0"/>
        <w:jc w:val="both"/>
        <w:rPr>
          <w:sz w:val="36"/>
          <w:szCs w:val="36"/>
        </w:rPr>
      </w:pPr>
      <w:r>
        <w:rPr>
          <w:sz w:val="36"/>
          <w:sz w:val="36"/>
          <w:szCs w:val="36"/>
          <w:rtl w:val="true"/>
        </w:rPr>
        <w:t>ص</w:t>
      </w:r>
      <w:r>
        <w:rPr>
          <w:sz w:val="36"/>
          <w:szCs w:val="36"/>
        </w:rPr>
        <w:t>238</w:t>
      </w:r>
    </w:p>
    <w:p>
      <w:pPr>
        <w:pStyle w:val="Normal"/>
        <w:bidi w:val="1"/>
        <w:spacing w:lineRule="auto" w:line="480"/>
        <w:ind w:left="0" w:right="0" w:hanging="0"/>
        <w:jc w:val="both"/>
        <w:rPr/>
      </w:pPr>
      <w:r>
        <w:rPr>
          <w:sz w:val="36"/>
          <w:sz w:val="36"/>
          <w:szCs w:val="36"/>
          <w:rtl w:val="true"/>
        </w:rPr>
        <w:t>والفرق بين الخاص واسم العدد أن دلالة الخاص إنما هي على وحدة واحدة معينة أو مخصوصة واسم العدد يدل على وحدات متعددة غير مستغرق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اعلم أن اللفظ ينقسم إلى ما لا أعم منه وذلك كالمعلوم أو الشيء لأن المعلوم يتناول جميع الأشياء قديمها ومحدثها ومعدومها وموجودها لتعلق العلم بذلك كله والشيء يتناول القديم والمحدث والجوهر والعرض وسائر الموجودات فالشيء أخص من المعلوم لأن كل شيء معلوم وليس كل</w:t>
      </w:r>
      <w:r>
        <w:rPr>
          <w:sz w:val="36"/>
          <w:sz w:val="36"/>
          <w:szCs w:val="36"/>
          <w:rtl w:val="true"/>
        </w:rPr>
        <w:t xml:space="preserve"> </w:t>
      </w:r>
      <w:r>
        <w:rPr>
          <w:sz w:val="36"/>
          <w:sz w:val="36"/>
          <w:szCs w:val="36"/>
          <w:rtl w:val="true"/>
        </w:rPr>
        <w:t>معلوم شيئا وهذا النوع يسمى العام المطلق وينقسم اللفظ إلى ما لا أخص منه ويسمى الخاص المطلق وذلك كزيد وعمرو ونحوهما إذ لا يوجد أخص من ذلك يعرف به ولهذا كانت الأعلام أعرف المعارف عند بعض النحاة وينقسم إلى ما بينهما ويقال له العام أو الخاص الإضافي فإن الحيوان</w:t>
      </w:r>
      <w:r>
        <w:rPr>
          <w:sz w:val="36"/>
          <w:sz w:val="36"/>
          <w:szCs w:val="36"/>
          <w:rtl w:val="true"/>
        </w:rPr>
        <w:t xml:space="preserve"> </w:t>
      </w:r>
      <w:r>
        <w:rPr>
          <w:sz w:val="36"/>
          <w:sz w:val="36"/>
          <w:szCs w:val="36"/>
          <w:rtl w:val="true"/>
        </w:rPr>
        <w:t>مثلا خاص بالنسبة إلى ما فوقه وهو الجسم المطلق عام بالنسبة إلى ما تحته من أنواعه كالإنسان والفرس ونحوهما وكالموجود فإنه خاص بالنسبة إلى المعلوم عام بالنسبة إلى الجوهر فتقول كل إنسان حيوان وليس كل جسم حيوان والضابط في العام والخاص أن كل شيئين انقسم أحدهما إلى الآخر وغيره فالمنقسم أعم من المنقسم إليه فالموجود ينقسم إلى جوهر وغيره كالعرض والجوهر ينقسم إلى نام وغيره كالجماد والنامي ينقسم إلى حيوان وغيره كالنبات والحيوان ينقسم إلى إنسان وغيره كالفر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لم هذا فليعلم أن الألفاظ التي يستفاد منها العموم خمس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39</w:t>
      </w:r>
    </w:p>
    <w:p>
      <w:pPr>
        <w:pStyle w:val="Normal"/>
        <w:bidi w:val="1"/>
        <w:spacing w:lineRule="auto" w:line="480"/>
        <w:ind w:left="0" w:right="0" w:hanging="0"/>
        <w:jc w:val="both"/>
        <w:rPr/>
      </w:pPr>
      <w:r>
        <w:rPr>
          <w:sz w:val="36"/>
          <w:sz w:val="36"/>
          <w:szCs w:val="36"/>
          <w:rtl w:val="true"/>
        </w:rPr>
        <w:t>أحدهما ما عرف بأل التي ليست للعهد وهو إما لفظ واحد كالسارق والسارقة أو جمع ثم الجمع إما أن يكون له واحد من لفظه كالمسلمين والمشركين والذين جمع الذي أو لا يكون له واحد من لفظه كالناس والحيوان والماء والتراب إذ لا يقال فيه ناسة ولا حيوانة لأن هذه الألفاظ وضعت لتدل على جنس مدلولها لا على آحاده منفردة والمعرف باللام العهدية لا يكون عاما لدلالته على ذات معينة نحو لقيت رجلا فقلت للرج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ما أضيف من ألفاظ العموم إلى معرفة كعبيد زيد ومال عمرو فالأول لفظه جمع والثاني اسم جنس فلو قلت رأيت عبيد زيد ومال عمرو اقتضى ذلك أن الرؤية كانت لجميع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أدوات الشرط نحو من بفتح الميم فيما يعقل وما فيما لا يعقل وقيل إن ما في الخبر والاستفهام تكون للعاقل وغيره وأين وأنى وحيث للمكان ومتى للزمان المبهم وأي للكل وتعم من وأي المضافة إلى الشخص ضميرهما فاعلا كان أو مفعو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كل وجميع ونحوهما ومعشر ومعاشر وعامة وكافة وقاطبة وما أشبه هذه الألفا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خامس النكرة في سياق النفي أو الأمر نحو قوله تعالى   ولم تكن له صاحبة   الأنعام </w:t>
      </w:r>
      <w:r>
        <w:rPr>
          <w:sz w:val="36"/>
          <w:szCs w:val="36"/>
        </w:rPr>
        <w:t>101</w:t>
      </w:r>
      <w:r>
        <w:rPr>
          <w:sz w:val="36"/>
          <w:szCs w:val="36"/>
          <w:rtl w:val="true"/>
        </w:rPr>
        <w:t xml:space="preserve">   </w:t>
      </w:r>
      <w:r>
        <w:rPr>
          <w:sz w:val="36"/>
          <w:sz w:val="36"/>
          <w:szCs w:val="36"/>
          <w:rtl w:val="true"/>
        </w:rPr>
        <w:t xml:space="preserve">ولم يكن له شريك في الملك   الإسراء </w:t>
      </w:r>
      <w:r>
        <w:rPr>
          <w:sz w:val="36"/>
          <w:szCs w:val="36"/>
        </w:rPr>
        <w:t>111</w:t>
      </w:r>
      <w:r>
        <w:rPr>
          <w:sz w:val="36"/>
          <w:szCs w:val="36"/>
          <w:rtl w:val="true"/>
        </w:rPr>
        <w:t xml:space="preserve">   </w:t>
      </w:r>
      <w:r>
        <w:rPr>
          <w:sz w:val="36"/>
          <w:sz w:val="36"/>
          <w:szCs w:val="36"/>
          <w:rtl w:val="true"/>
        </w:rPr>
        <w:t xml:space="preserve">ولم يكن له كفوا أحد   الإخلاص </w:t>
      </w:r>
      <w:r>
        <w:rPr>
          <w:sz w:val="36"/>
          <w:szCs w:val="36"/>
        </w:rPr>
        <w:t>4</w:t>
      </w:r>
      <w:r>
        <w:rPr>
          <w:sz w:val="36"/>
          <w:szCs w:val="36"/>
          <w:rtl w:val="true"/>
        </w:rPr>
        <w:t xml:space="preserve"> </w:t>
      </w:r>
      <w:r>
        <w:rPr>
          <w:sz w:val="36"/>
          <w:sz w:val="36"/>
          <w:szCs w:val="36"/>
          <w:rtl w:val="true"/>
        </w:rPr>
        <w:t>ونحو أعتق رقبة وحكم النكرة الواقعة في سياق النهي حكم النكرة الواقعة في سياق النفي نحو لا تخاصم أح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تمة معيار العموم صحة الاستثناء من غير عد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40</w:t>
      </w:r>
    </w:p>
    <w:p>
      <w:pPr>
        <w:pStyle w:val="Normal"/>
        <w:bidi w:val="1"/>
        <w:spacing w:lineRule="auto" w:line="480"/>
        <w:ind w:left="0" w:right="0" w:hanging="0"/>
        <w:jc w:val="both"/>
        <w:rPr/>
      </w:pPr>
      <w:r>
        <w:rPr>
          <w:sz w:val="36"/>
          <w:sz w:val="36"/>
          <w:szCs w:val="36"/>
          <w:rtl w:val="true"/>
        </w:rPr>
        <w:t>تنبيه أقسام ألفاظ العموم المذكورة تقتضي العموم عندنا بقصد واضع اللغة إفادتها العموم ما لم يقم دليل أو قرينة تدل على أن المراد بها الخصوص فيكون من باب إطلاق العام وإرادة الخاص ولما كان ما تقدم إنما هو كالقواعد الكلية وكانت المسائل التي بعده كالجزئيات أخرناها عنه فقلنا وههنا مسائل الأولى أقل الجمع ثلاثة عند الأكثرين ومنهم أبو حنيفة والشافعي وأحمد وحكي عن المالكية وابن داود الظاهري وبعض الشافعية والنحاة أنه اثنان وحكاه أيضا في المحصول عن القاضي أبي بكر والأستاذ أبي إسحاق وجمع من الصحابة والتابعين وحكى الآمدي القول بالأول عن ابن عباس وأبي حنيفة والشافعي وبعض أصحابه ومشايخ المعتز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عن عمر وزيد بن ثابت ومالك وداود والقاضي أبي بكر وزيد وأبي إسحاق والغزالي وبعض الشافعية وفائدة هذا الخلاف أنه إذا علق حكم على جمع كأن يقول لله علي أن أتصدق بدراهم أو أصوم أياما ونحوه وتعذر البيان فعلى القول الأول يلزمه التصدق بثلاثة دراهم وصوم ثلاثة</w:t>
      </w:r>
      <w:r>
        <w:rPr>
          <w:sz w:val="36"/>
          <w:sz w:val="36"/>
          <w:szCs w:val="36"/>
          <w:rtl w:val="true"/>
        </w:rPr>
        <w:t xml:space="preserve"> </w:t>
      </w:r>
      <w:r>
        <w:rPr>
          <w:sz w:val="36"/>
          <w:sz w:val="36"/>
          <w:szCs w:val="36"/>
          <w:rtl w:val="true"/>
        </w:rPr>
        <w:t>أيام ما لم يدل دليل من الخارج على مقدار من العدد معين وعلى القول الثاني يكفيه اثنان ومحل الخلاف في غير لفظ جمع ونحن وقلنا وقلوبكما مما في الإنسان منه شيء واحد فإنه وف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ة الاعتبار فيما ورد على سبب خاص بعمومه لا بخصوص السبب خلافا لمالك وبعض الشافع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لثة قول الراوي نهى رسول الله  صلى الله عليه وسلم  عن المزابنة وقضى</w:t>
      </w:r>
    </w:p>
    <w:p>
      <w:pPr>
        <w:pStyle w:val="Normal"/>
        <w:bidi w:val="1"/>
        <w:spacing w:lineRule="auto" w:line="480"/>
        <w:ind w:left="0" w:right="0" w:hanging="0"/>
        <w:jc w:val="both"/>
        <w:rPr>
          <w:sz w:val="36"/>
          <w:szCs w:val="36"/>
        </w:rPr>
      </w:pPr>
      <w:r>
        <w:rPr>
          <w:sz w:val="36"/>
          <w:sz w:val="36"/>
          <w:szCs w:val="36"/>
          <w:rtl w:val="true"/>
        </w:rPr>
        <w:t>ص</w:t>
      </w:r>
      <w:r>
        <w:rPr>
          <w:sz w:val="36"/>
          <w:szCs w:val="36"/>
        </w:rPr>
        <w:t>241</w:t>
      </w:r>
    </w:p>
    <w:p>
      <w:pPr>
        <w:pStyle w:val="Normal"/>
        <w:bidi w:val="1"/>
        <w:spacing w:lineRule="auto" w:line="480"/>
        <w:ind w:left="0" w:right="0" w:hanging="0"/>
        <w:jc w:val="both"/>
        <w:rPr/>
      </w:pPr>
      <w:r>
        <w:rPr>
          <w:sz w:val="36"/>
          <w:sz w:val="36"/>
          <w:szCs w:val="36"/>
          <w:rtl w:val="true"/>
        </w:rPr>
        <w:t>بالشفعة ونحوه يصح التمسك به في العموم في أمثال ذلك القضية المحك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رابعة الخطاب الوارد مضافا إلى الناس والمؤمنين والأمة والمكلفين نحو   يا أيها الناس   البقرة </w:t>
      </w:r>
      <w:r>
        <w:rPr>
          <w:sz w:val="36"/>
          <w:szCs w:val="36"/>
        </w:rPr>
        <w:t>21</w:t>
      </w:r>
      <w:r>
        <w:rPr>
          <w:sz w:val="36"/>
          <w:szCs w:val="36"/>
          <w:rtl w:val="true"/>
        </w:rPr>
        <w:t xml:space="preserve"> </w:t>
      </w:r>
      <w:r>
        <w:rPr>
          <w:sz w:val="36"/>
          <w:sz w:val="36"/>
          <w:szCs w:val="36"/>
          <w:rtl w:val="true"/>
        </w:rPr>
        <w:t xml:space="preserve">و   وتوبوا إلى الله جميعا أيها المؤمنون   النور </w:t>
      </w:r>
      <w:r>
        <w:rPr>
          <w:sz w:val="36"/>
          <w:szCs w:val="36"/>
        </w:rPr>
        <w:t>31</w:t>
      </w:r>
      <w:r>
        <w:rPr>
          <w:sz w:val="36"/>
          <w:szCs w:val="36"/>
          <w:rtl w:val="true"/>
        </w:rPr>
        <w:t xml:space="preserve"> </w:t>
      </w:r>
      <w:r>
        <w:rPr>
          <w:sz w:val="36"/>
          <w:sz w:val="36"/>
          <w:szCs w:val="36"/>
          <w:rtl w:val="true"/>
        </w:rPr>
        <w:t xml:space="preserve">و   كنتم خير أمة أخرجت للناس   آل عمران </w:t>
      </w:r>
      <w:r>
        <w:rPr>
          <w:sz w:val="36"/>
          <w:szCs w:val="36"/>
        </w:rPr>
        <w:t>110</w:t>
      </w:r>
      <w:r>
        <w:rPr>
          <w:sz w:val="36"/>
          <w:szCs w:val="36"/>
          <w:rtl w:val="true"/>
        </w:rPr>
        <w:t xml:space="preserve"> </w:t>
      </w:r>
      <w:r>
        <w:rPr>
          <w:sz w:val="36"/>
          <w:sz w:val="36"/>
          <w:szCs w:val="36"/>
          <w:rtl w:val="true"/>
        </w:rPr>
        <w:t>ونحو ذلك يتناول العبد لأنه من الناس والمؤمنين والأمة والمكلفين وخروجه عن بعض الأحكام كوجوب الحج والجهاد والجمعة إنما هو لأمر عارض وهو فقره واشتغاله بخدمة سيده ونحو ذلك كالمريض والمسافر والحائض يتناولهم الخطاب المذكور ويخرجون عن بعض الأحكام كوجوب الصوم والصلاة على الحائض ووجوب الصوم وإتمام الصلاة على المسافر ووجوب الصوم</w:t>
      </w:r>
      <w:r>
        <w:rPr>
          <w:sz w:val="36"/>
          <w:sz w:val="36"/>
          <w:szCs w:val="36"/>
          <w:rtl w:val="true"/>
        </w:rPr>
        <w:t xml:space="preserve"> </w:t>
      </w:r>
      <w:r>
        <w:rPr>
          <w:sz w:val="36"/>
          <w:sz w:val="36"/>
          <w:szCs w:val="36"/>
          <w:rtl w:val="true"/>
        </w:rPr>
        <w:t>على المريض لأمر عارض وهو المرض والسفر والحيض ويدخل النساء في خطاب الناس والذي لاتخصيص فيه بالرجال والنساء كأدوات الشرط نحو من رأيت فأكرمه فإنه يتناول النساء أيضا وأما الذي يخص غيرهن كالرجال والذكور فإنه لا يتناولهن ونحو المسلمين والمؤمنين وكلوا واشربوا مما هو لجمع الذكور ففيه خلاف فذهب أبو الخطاب والأكثر إلى أنهن يدخلن فيه وتلخيص محل النزاع أن ما اختص بأحد القبيلين من الألفاظ لا يتناول الآخر كالرجال والذكور والفتيان والكهول والشيوخ فهذا مختص بالرجال ولفظ النساء والإناث والفتيات والعجائز لا يتناول الرجال وما وضع لعموم الرجال والنساء نحو الناس والبشر والإنسان إن أريد به النوع كالحيوان الناطق أو الشخص كفرد من أفراده وولد آدم وذريته وأدوات الشرط فالحق أنه يتناول القبيلين النساء والرجال فيدخل النساء في نحو يا بني آدم بالتغليب عادة وكذا في ن الخامسة اللفظ العام إذا خص بصورة مثل ما لو قال اقتلوا المشركين ثم قال لا تقتلوا أهل الذمة إذا أدوا الجزية وكقوله تعالى   حرمت عليكم الميتة والد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42</w:t>
      </w:r>
    </w:p>
    <w:p>
      <w:pPr>
        <w:pStyle w:val="Normal"/>
        <w:bidi w:val="1"/>
        <w:spacing w:lineRule="auto" w:line="480"/>
        <w:ind w:left="0" w:right="0" w:hanging="0"/>
        <w:jc w:val="both"/>
        <w:rPr>
          <w:sz w:val="36"/>
          <w:szCs w:val="36"/>
        </w:rPr>
      </w:pPr>
      <w:r>
        <w:rPr>
          <w:sz w:val="36"/>
          <w:sz w:val="36"/>
          <w:szCs w:val="36"/>
          <w:rtl w:val="true"/>
        </w:rPr>
        <w:t xml:space="preserve">المائدة </w:t>
      </w:r>
      <w:r>
        <w:rPr>
          <w:sz w:val="36"/>
          <w:szCs w:val="36"/>
        </w:rPr>
        <w:t>3</w:t>
      </w:r>
      <w:r>
        <w:rPr>
          <w:sz w:val="36"/>
          <w:szCs w:val="36"/>
          <w:rtl w:val="true"/>
        </w:rPr>
        <w:t xml:space="preserve"> </w:t>
      </w:r>
      <w:r>
        <w:rPr>
          <w:sz w:val="36"/>
          <w:sz w:val="36"/>
          <w:szCs w:val="36"/>
          <w:rtl w:val="true"/>
        </w:rPr>
        <w:t>مع قوله عليه السلام أحلت لنا ميتتان ودمان السمك والجراد كان ما بقي</w:t>
      </w:r>
    </w:p>
    <w:p>
      <w:pPr>
        <w:pStyle w:val="Normal"/>
        <w:bidi w:val="1"/>
        <w:spacing w:lineRule="auto" w:line="480"/>
        <w:ind w:left="0" w:right="0" w:hanging="0"/>
        <w:jc w:val="both"/>
        <w:rPr>
          <w:sz w:val="36"/>
          <w:szCs w:val="36"/>
        </w:rPr>
      </w:pPr>
      <w:r>
        <w:rPr>
          <w:sz w:val="36"/>
          <w:sz w:val="36"/>
          <w:szCs w:val="36"/>
          <w:rtl w:val="true"/>
        </w:rPr>
        <w:t>ص</w:t>
      </w:r>
      <w:r>
        <w:rPr>
          <w:sz w:val="36"/>
          <w:szCs w:val="36"/>
        </w:rPr>
        <w:t>243</w:t>
      </w:r>
    </w:p>
    <w:p>
      <w:pPr>
        <w:pStyle w:val="Normal"/>
        <w:bidi w:val="1"/>
        <w:spacing w:lineRule="auto" w:line="480"/>
        <w:ind w:left="0" w:right="0" w:hanging="0"/>
        <w:jc w:val="both"/>
        <w:rPr/>
      </w:pPr>
      <w:r>
        <w:rPr>
          <w:sz w:val="36"/>
          <w:sz w:val="36"/>
          <w:szCs w:val="36"/>
          <w:rtl w:val="true"/>
        </w:rPr>
        <w:t>غير مخصوص حجة مطلقا وهو مذهب عامة الفقهاء ومنهم أحمد وأصحابه والباقي بعد التخصيص حقيقة أي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سادسة المتكلم بكلام عام يدخل تحت عموم كلامه في الأمر وغيره ومن أمثلته قوله  صلى الله عليه وسلم  من قال لا إله إلا الله خالصا من قلبه دخل الجنة وكقوله صلوا خمسكم وصوموا شهركم تدخلوا جنة ربكم ما لم تدل قرينة على عدم دخوله كما لو قال لغلامه من رأيت فأكرمه ويكون حينئذ من العام المخصص وإذا ورد اللفظ وجب اعتقاد كونه عاما وأن يعمل به قبل البحث عن المخصص ثم إن وجد ما يخصصه عمل به وإلا بقي على عمومه ثم هل يشترط حصول اعتقاد جازم بأن لا مخصص أو تكفي غلبة الظن</w:t>
      </w:r>
    </w:p>
    <w:p>
      <w:pPr>
        <w:pStyle w:val="Normal"/>
        <w:bidi w:val="1"/>
        <w:spacing w:lineRule="auto" w:line="480"/>
        <w:ind w:left="0" w:right="0" w:hanging="0"/>
        <w:jc w:val="both"/>
        <w:rPr>
          <w:sz w:val="36"/>
          <w:szCs w:val="36"/>
        </w:rPr>
      </w:pPr>
      <w:r>
        <w:rPr>
          <w:sz w:val="36"/>
          <w:sz w:val="36"/>
          <w:szCs w:val="36"/>
          <w:rtl w:val="true"/>
        </w:rPr>
        <w:t>ص</w:t>
      </w:r>
      <w:r>
        <w:rPr>
          <w:sz w:val="36"/>
          <w:szCs w:val="36"/>
        </w:rPr>
        <w:t>244</w:t>
      </w:r>
    </w:p>
    <w:p>
      <w:pPr>
        <w:pStyle w:val="Normal"/>
        <w:bidi w:val="1"/>
        <w:spacing w:lineRule="auto" w:line="480"/>
        <w:ind w:left="0" w:right="0" w:hanging="0"/>
        <w:jc w:val="both"/>
        <w:rPr/>
      </w:pPr>
      <w:r>
        <w:rPr>
          <w:sz w:val="36"/>
          <w:sz w:val="36"/>
          <w:szCs w:val="36"/>
          <w:rtl w:val="true"/>
        </w:rPr>
        <w:t>بعدمه فذهب إلى الأول القاضي أبو بكر وإلى الثاني الأكثرون ومنهم ابن سريج وإمام الحرمين والغزالي وهو الحق لأن الأول يفضي إلى تعطيل العمومات إذ لا طريق إلى القطع بانتفاء المخصص لأن مدركه البحث النظري وهو إنما يفيد غلبة الظن ويجوز تخصيص العموم إلى أن يبقى واحد</w:t>
      </w:r>
      <w:r>
        <w:rPr>
          <w:sz w:val="36"/>
          <w:sz w:val="36"/>
          <w:szCs w:val="36"/>
          <w:rtl w:val="true"/>
        </w:rPr>
        <w:t xml:space="preserve"> </w:t>
      </w:r>
      <w:r>
        <w:rPr>
          <w:sz w:val="36"/>
          <w:sz w:val="36"/>
          <w:szCs w:val="36"/>
          <w:rtl w:val="true"/>
        </w:rPr>
        <w:t>فإذا قال أكرم أهل بلد كذا يجوز أن يخصص حتى لا يبقى مأمورا بإكرامه إلا شخص واحد والمخصص هو المتكلم بالخاص وموجود واستعماله في الدليل المخصص مج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بعة إن العام عمومه شمولي وعموم المطلق بدلي فمن أطلق على المطلق اسم العموم فهو باعتبار أن موارده غير منحصرة والفرق بينهما أن عموم الشمول كلي يحكم فيه على كل فرد فرد وعموم البدل كلي من حيث إنه لا يمنع نفس تصور مفهومه من وقوع الشركة فيه ولكن لا يحكم فيه على كل فرد بل على فرد شائع في أفراده يتناولها على سبيل البدل ولا يتناول أكثر من واحد منها دف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منة المفهوم مطلقا عام فيما سوى المنطوق ويخصص كالعام ورفع كل تخصيص أيضا عند أكثر أصحابنا وغيرهم وقال ابن عقيل وموفق الدين المقدسي وشيخ الإسلام ابن تيمية وغيرهم لا يعم والحق الأ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تاسعة قال الشافعي ترك الاستفصال في حكاية الحال مع قيام الاحتمال ينزل منزلة العموم في المقال مثاله أن ابن غيلان أسلم عن عشر نسوة فقال النبي  صلى الله عليه وسلم  أمسك أربعا منهن وفارق سائرهن ولم يسأل عن كيفية ورود عقده عليهن في الجمع والترتيب فكان إطلاقه القول</w:t>
      </w:r>
    </w:p>
    <w:p>
      <w:pPr>
        <w:pStyle w:val="Normal"/>
        <w:bidi w:val="1"/>
        <w:spacing w:lineRule="auto" w:line="480"/>
        <w:ind w:left="0" w:right="0" w:hanging="0"/>
        <w:jc w:val="both"/>
        <w:rPr>
          <w:sz w:val="36"/>
          <w:szCs w:val="36"/>
        </w:rPr>
      </w:pPr>
      <w:r>
        <w:rPr>
          <w:sz w:val="36"/>
          <w:sz w:val="36"/>
          <w:szCs w:val="36"/>
          <w:rtl w:val="true"/>
        </w:rPr>
        <w:t>ص</w:t>
      </w:r>
      <w:r>
        <w:rPr>
          <w:sz w:val="36"/>
          <w:szCs w:val="36"/>
        </w:rPr>
        <w:t>245</w:t>
      </w:r>
    </w:p>
    <w:p>
      <w:pPr>
        <w:pStyle w:val="Normal"/>
        <w:bidi w:val="1"/>
        <w:spacing w:lineRule="auto" w:line="480"/>
        <w:ind w:left="0" w:right="0" w:hanging="0"/>
        <w:jc w:val="both"/>
        <w:rPr/>
      </w:pPr>
      <w:r>
        <w:rPr>
          <w:sz w:val="36"/>
          <w:sz w:val="36"/>
          <w:szCs w:val="36"/>
          <w:rtl w:val="true"/>
        </w:rPr>
        <w:t>دالا على أنه لا فرق بين أن تتفق تلك العقود معا أو على الترت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عاشرة ذكر علماء البيان أن حذف المتعلق يشعر بالتعميم نحو زيد يعطي ويمنع بحذف المفعولين ونحو قوله تعالى   ولسوف يعطيك ربك فترضى   الضحى </w:t>
      </w:r>
      <w:r>
        <w:rPr>
          <w:sz w:val="36"/>
          <w:szCs w:val="36"/>
        </w:rPr>
        <w:t>5</w:t>
      </w:r>
      <w:r>
        <w:rPr>
          <w:sz w:val="36"/>
          <w:szCs w:val="36"/>
          <w:rtl w:val="true"/>
        </w:rPr>
        <w:t xml:space="preserve"> </w:t>
      </w:r>
      <w:r>
        <w:rPr>
          <w:sz w:val="36"/>
          <w:sz w:val="36"/>
          <w:szCs w:val="36"/>
          <w:rtl w:val="true"/>
        </w:rPr>
        <w:t xml:space="preserve">بحذف المفعول الثاني وكقوله تعالى   فأما من أعطى واتقى   الليل </w:t>
      </w:r>
      <w:r>
        <w:rPr>
          <w:sz w:val="36"/>
          <w:szCs w:val="36"/>
        </w:rPr>
        <w:t>5</w:t>
      </w:r>
      <w:r>
        <w:rPr>
          <w:sz w:val="36"/>
          <w:szCs w:val="36"/>
          <w:rtl w:val="true"/>
        </w:rPr>
        <w:t xml:space="preserve"> </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والله يدعو إلى دار السلام   يونس </w:t>
      </w:r>
      <w:r>
        <w:rPr>
          <w:sz w:val="36"/>
          <w:szCs w:val="36"/>
        </w:rPr>
        <w:t>25</w:t>
      </w:r>
      <w:r>
        <w:rPr>
          <w:sz w:val="36"/>
          <w:szCs w:val="36"/>
          <w:rtl w:val="true"/>
        </w:rPr>
        <w:t xml:space="preserve"> </w:t>
      </w:r>
      <w:r>
        <w:rPr>
          <w:sz w:val="36"/>
          <w:sz w:val="36"/>
          <w:szCs w:val="36"/>
          <w:rtl w:val="true"/>
        </w:rPr>
        <w:t>فينبغي أن يكون ذلك من أقسام العموم وإن لم يذكره المتقدمون من أهل الأصول وذكر معناه القاضي علاء الدين المرداوي الحنبلي في التحرير فقال مثل لا آكل أو إن أكلت فعبدي حر يعم مفعولاته فيقبل تخصيصه فلو نوى مأكولا معينا قبل باطنا عند أصحابنا والمالكية والشافعية وعند ابن البنا والحنفية لا ويقبل أيضا حكما عند أحمد ومالك وأبي يوسف ومحمد وعنه لا كالشافعية ويعم الزمان والمكان عندنا وعند المالكية وعند الشافعية والآمدي لا فلو زاد فقال لحما ونوى معينا قبل عندنا وعند الحنفية وحكى اتفاقا</w:t>
      </w:r>
      <w:r>
        <w:rPr>
          <w:sz w:val="36"/>
          <w:sz w:val="36"/>
          <w:szCs w:val="36"/>
          <w:rtl w:val="true"/>
        </w:rPr>
        <w:t xml:space="preserve"> </w:t>
      </w:r>
      <w:r>
        <w:rPr>
          <w:sz w:val="36"/>
          <w:sz w:val="36"/>
          <w:szCs w:val="36"/>
          <w:rtl w:val="true"/>
        </w:rPr>
        <w:t>ثم قال في التحرير تنبيه علم من ذلك أن العام في شيء عام في متعلقاته وقال العلماء إلا من شذ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 تعلم أن هذه القاعدة معتبرة عند العلماء لكن ينبغي أن يعلم أن العموم فيما ذكر إنما هو دلالة القرينة على أن المقدر عام والحذف إنما هو لمجرد الاختصار لا للتعم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الحادية عشرة الكلام العام الخارج على طريقة المدح أو الذم نحو   إن الأبرار لفي نعيم وإن الفجار لفي جحيم   الانفطار </w:t>
      </w:r>
      <w:r>
        <w:rPr>
          <w:sz w:val="36"/>
          <w:szCs w:val="36"/>
        </w:rPr>
        <w:t>13</w:t>
      </w:r>
      <w:r>
        <w:rPr>
          <w:sz w:val="36"/>
          <w:szCs w:val="36"/>
          <w:rtl w:val="true"/>
        </w:rPr>
        <w:t xml:space="preserve"> </w:t>
      </w:r>
      <w:r>
        <w:rPr>
          <w:sz w:val="36"/>
          <w:szCs w:val="36"/>
        </w:rPr>
        <w:t>14</w:t>
      </w:r>
      <w:r>
        <w:rPr>
          <w:sz w:val="36"/>
          <w:szCs w:val="36"/>
          <w:rtl w:val="true"/>
        </w:rPr>
        <w:t xml:space="preserve"> </w:t>
      </w:r>
      <w:r>
        <w:rPr>
          <w:sz w:val="36"/>
          <w:sz w:val="36"/>
          <w:szCs w:val="36"/>
          <w:rtl w:val="true"/>
        </w:rPr>
        <w:t>هو عام عند الجمه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نية عشرة ذكر بعض أفراد العام الموافق له في الحكم لا يقتضي التخصيص عند الجمهور كقوله عليه الصلاة والسلام أيما أهاب دبغ فقد</w:t>
      </w:r>
    </w:p>
    <w:p>
      <w:pPr>
        <w:pStyle w:val="Normal"/>
        <w:bidi w:val="1"/>
        <w:spacing w:lineRule="auto" w:line="480"/>
        <w:ind w:left="0" w:right="0" w:hanging="0"/>
        <w:jc w:val="both"/>
        <w:rPr>
          <w:sz w:val="36"/>
          <w:szCs w:val="36"/>
        </w:rPr>
      </w:pPr>
      <w:r>
        <w:rPr>
          <w:sz w:val="36"/>
          <w:sz w:val="36"/>
          <w:szCs w:val="36"/>
          <w:rtl w:val="true"/>
        </w:rPr>
        <w:t>ص</w:t>
      </w:r>
      <w:r>
        <w:rPr>
          <w:sz w:val="36"/>
          <w:szCs w:val="36"/>
        </w:rPr>
        <w:t>246</w:t>
      </w:r>
    </w:p>
    <w:p>
      <w:pPr>
        <w:pStyle w:val="Normal"/>
        <w:bidi w:val="1"/>
        <w:spacing w:lineRule="auto" w:line="480"/>
        <w:ind w:left="0" w:right="0" w:hanging="0"/>
        <w:jc w:val="both"/>
        <w:rPr/>
      </w:pPr>
      <w:r>
        <w:rPr>
          <w:sz w:val="36"/>
          <w:sz w:val="36"/>
          <w:szCs w:val="36"/>
          <w:rtl w:val="true"/>
        </w:rPr>
        <w:t>طهر مع قوله في حديث آخر في شاة ميمونة دباغها طهورها فالتنصيص على الشاة في الحديث الآخر لا يقتضي عموم أيما أهاب دبغ فقد طهر لأنه تنصيص على بعض أفراد العام بلفظ لا مفهوم له إلا مجرد مفهوم اللقب فمن أخذ به خصص به ومن لم يأخذ به لم يخصص به ولا متمسك لمن قال بالأخذ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عشرة إذا علق الشارع حكما على علة عم الحكم تلك العلة حتى يوجد بوجودها في كل صورة وذلك العموم بالشرع لا باللغة لكن بشرط أن يكون القياس الذي اقتضته العلة من الأقيسة التي ثبتت بدليل نقل أو عقل لا بمجرد محض الرأي والخيال المخت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لرابع عشرة الفرق بين الطعام المخصوص والعام الذي أريد به الخصوص وذلك أن الذي أريد به الخصوص ما كان المراد أقل وما ليس بمراد هو الأكثر وبيانه أن العام المخصوص كقوله تعالى   إن الإنسان لفي خسر   العصر </w:t>
      </w:r>
      <w:r>
        <w:rPr>
          <w:sz w:val="36"/>
          <w:szCs w:val="36"/>
        </w:rPr>
        <w:t>2</w:t>
      </w:r>
      <w:r>
        <w:rPr>
          <w:sz w:val="36"/>
          <w:szCs w:val="36"/>
          <w:rtl w:val="true"/>
        </w:rPr>
        <w:t xml:space="preserve"> </w:t>
      </w:r>
      <w:r>
        <w:rPr>
          <w:sz w:val="36"/>
          <w:sz w:val="36"/>
          <w:szCs w:val="36"/>
          <w:rtl w:val="true"/>
        </w:rPr>
        <w:t>والعام الذي أريد به الخصوص كلي استعمل</w:t>
      </w:r>
    </w:p>
    <w:p>
      <w:pPr>
        <w:pStyle w:val="Normal"/>
        <w:bidi w:val="1"/>
        <w:spacing w:lineRule="auto" w:line="480"/>
        <w:ind w:left="0" w:right="0" w:hanging="0"/>
        <w:jc w:val="both"/>
        <w:rPr>
          <w:sz w:val="36"/>
          <w:szCs w:val="36"/>
        </w:rPr>
      </w:pPr>
      <w:r>
        <w:rPr>
          <w:sz w:val="36"/>
          <w:sz w:val="36"/>
          <w:szCs w:val="36"/>
          <w:rtl w:val="true"/>
        </w:rPr>
        <w:t>ص</w:t>
      </w:r>
      <w:r>
        <w:rPr>
          <w:sz w:val="36"/>
          <w:szCs w:val="36"/>
        </w:rPr>
        <w:t>247</w:t>
      </w:r>
    </w:p>
    <w:p>
      <w:pPr>
        <w:pStyle w:val="Normal"/>
        <w:bidi w:val="1"/>
        <w:spacing w:lineRule="auto" w:line="480"/>
        <w:ind w:left="0" w:right="0" w:hanging="0"/>
        <w:jc w:val="both"/>
        <w:rPr/>
      </w:pPr>
      <w:r>
        <w:rPr>
          <w:sz w:val="36"/>
          <w:sz w:val="36"/>
          <w:szCs w:val="36"/>
          <w:rtl w:val="true"/>
        </w:rPr>
        <w:t>في جزئي وهو مجاز وقرينته عقيلة لا تنفك عنه والأول أعم من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وأما الخصوص فقد تقدمت الإشار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 xml:space="preserve">إلى تعريفه ونقول هنا الخاص هو اللفظ الدال على شيء بعينه لأنه مقابل العام فكما أن العام يدل على أشياء من غير تعيين وجب أن يكون الخاص ما ذكرناه فالعام كالرجال والخاص كزيد وعمرو وهذا الرجل والتخصيص بيان المراد باللفظ أو يقال بيان أن بعض مدلول اللفظ غير مراد بالحكم فقوله تعالى   والمحصنات من الذين أوتوا الكتاب من قبلكم   المائدة </w:t>
      </w:r>
      <w:r>
        <w:rPr>
          <w:sz w:val="36"/>
          <w:szCs w:val="36"/>
        </w:rPr>
        <w:t>5</w:t>
      </w:r>
      <w:r>
        <w:rPr>
          <w:sz w:val="36"/>
          <w:szCs w:val="36"/>
          <w:rtl w:val="true"/>
        </w:rPr>
        <w:t xml:space="preserve"> </w:t>
      </w:r>
      <w:r>
        <w:rPr>
          <w:sz w:val="36"/>
          <w:sz w:val="36"/>
          <w:szCs w:val="36"/>
          <w:rtl w:val="true"/>
        </w:rPr>
        <w:t xml:space="preserve">مخصص لقوله تعالى   ولا تنكحوا المشركات   البقرة </w:t>
      </w:r>
      <w:r>
        <w:rPr>
          <w:sz w:val="36"/>
          <w:szCs w:val="36"/>
        </w:rPr>
        <w:t>221</w:t>
      </w:r>
      <w:r>
        <w:rPr>
          <w:sz w:val="36"/>
          <w:szCs w:val="36"/>
          <w:rtl w:val="true"/>
        </w:rPr>
        <w:t xml:space="preserve"> </w:t>
      </w:r>
      <w:r>
        <w:rPr>
          <w:sz w:val="36"/>
          <w:sz w:val="36"/>
          <w:szCs w:val="36"/>
          <w:rtl w:val="true"/>
        </w:rPr>
        <w:t>ومبين أن المراد بالمشركات ما عدا الكتابيات على التعريف الأول أو يقال إن بعض مدلول المشركات غير مراد بالتحريم وهن الكتابيات على الثاني والمخصص بكسر الصاد الأولى مشددة يطلق حقيقة على المتكلم بالخاص ومجازا على الكلام الخاص المبين للمراد بالعام وينبغي أن يعلم الفرق بين التخصيص والنسخ وهو من وج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نها إن التخصيص لا يكون إلا لبعض الأفراد والنسخ يكون لها ك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 النسخ يتطرق إلى كل حكم سواء كان ثابتا في حق شخص واحد أو أشخاص كثيرة والتخصيص لا يتطرق إلا إلى الأ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ه يجوز تأخير النسخ عن وقت العمل بالمنسوخ ولا يجوز تأخير التخصيص عن وقت العمل بالمخصو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48</w:t>
      </w:r>
    </w:p>
    <w:p>
      <w:pPr>
        <w:pStyle w:val="Normal"/>
        <w:bidi w:val="1"/>
        <w:spacing w:lineRule="auto" w:line="480"/>
        <w:ind w:left="0" w:right="0" w:hanging="0"/>
        <w:jc w:val="both"/>
        <w:rPr/>
      </w:pPr>
      <w:r>
        <w:rPr>
          <w:sz w:val="36"/>
          <w:sz w:val="36"/>
          <w:szCs w:val="36"/>
          <w:rtl w:val="true"/>
        </w:rPr>
        <w:t>ومنها إنه يجوز نسخ شريعة بشريعة أخرى ولا يجوز التخصي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 النسخ رفع الحكم بعد ثبوته بخلاف التخصيص فإنه بيان المراد باللفظ الع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أن التخصيص بيان ما أريد بالعموم والنسخ بيان ما لم يرد بالمنسو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 النسخ لا يكون إلا بقول وخطاب والتخصيص قد يكون بأدلة العقل والقرائن وسائر أدلة السم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 التخصيص يجوز أن يكون بالإجماع والنسخ لا يجوز أن يكون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 التخصيص لا يدخل في غير العام بخلاف النسخ فإنه يرفع حكم العام والخ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 التخصيص يكون في الأخبار والأحكام والنسخ يختص بالأحكام الشر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جواز اقتران التخصيص بالعام وتقدمه عليه وتأخره عنه مع وجوب تأخر الناسخ عن المنسوخ إلى غير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قد سردنا هذه الفروق بيانا لا تحقيقا ثم اعلم أن المخصصات حصرها أصحابنا في تسع أولها الحسن ومثلوا له بقوله تعالى في صفة الريح العقيم   تدمر كل شيء بأمر ربها فأصبحوا لا   الأحقاف </w:t>
      </w:r>
      <w:r>
        <w:rPr>
          <w:sz w:val="36"/>
          <w:szCs w:val="36"/>
        </w:rPr>
        <w:t>25</w:t>
      </w:r>
      <w:r>
        <w:rPr>
          <w:sz w:val="36"/>
          <w:szCs w:val="36"/>
          <w:rtl w:val="true"/>
        </w:rPr>
        <w:t xml:space="preserve"> </w:t>
      </w:r>
      <w:r>
        <w:rPr>
          <w:sz w:val="36"/>
          <w:sz w:val="36"/>
          <w:szCs w:val="36"/>
          <w:rtl w:val="true"/>
        </w:rPr>
        <w:t>قالوا فإنا علمنا بالحس أنها لم تدمر السماء والأرض مع أشياء كثيرة فكان الحس مخصصا لذلك وعند التحقيق تجد الآية خاصة أريد بها الخاص وذلك لأنها جاءت في موضع آخر مقيدة بما يمنع الاستدلال بها على المدعي وهو قوله عز وجل   وفي عاد إذ أرسلنا عليهم الريح العقيم ما تذر من شيء أتت عليه إلا جعلته كالرمي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49</w:t>
      </w:r>
    </w:p>
    <w:p>
      <w:pPr>
        <w:pStyle w:val="Normal"/>
        <w:bidi w:val="1"/>
        <w:spacing w:lineRule="auto" w:line="480"/>
        <w:ind w:left="0" w:right="0" w:hanging="0"/>
        <w:jc w:val="both"/>
        <w:rPr/>
      </w:pPr>
      <w:r>
        <w:rPr>
          <w:sz w:val="36"/>
          <w:sz w:val="36"/>
          <w:szCs w:val="36"/>
          <w:rtl w:val="true"/>
        </w:rPr>
        <w:t xml:space="preserve">الذاريات </w:t>
      </w:r>
      <w:r>
        <w:rPr>
          <w:sz w:val="36"/>
          <w:szCs w:val="36"/>
        </w:rPr>
        <w:t>41</w:t>
      </w:r>
      <w:r>
        <w:rPr>
          <w:sz w:val="36"/>
          <w:szCs w:val="36"/>
          <w:rtl w:val="true"/>
        </w:rPr>
        <w:t xml:space="preserve"> </w:t>
      </w:r>
      <w:r>
        <w:rPr>
          <w:sz w:val="36"/>
          <w:szCs w:val="36"/>
        </w:rPr>
        <w:t>42</w:t>
      </w:r>
      <w:r>
        <w:rPr>
          <w:sz w:val="36"/>
          <w:szCs w:val="36"/>
          <w:rtl w:val="true"/>
        </w:rPr>
        <w:t xml:space="preserve"> </w:t>
      </w:r>
      <w:r>
        <w:rPr>
          <w:sz w:val="36"/>
          <w:sz w:val="36"/>
          <w:szCs w:val="36"/>
          <w:rtl w:val="true"/>
        </w:rPr>
        <w:t xml:space="preserve">والقصة واحدة فدل على أن قوله   تدمر كل شيء   الأحقاف </w:t>
      </w:r>
      <w:r>
        <w:rPr>
          <w:sz w:val="36"/>
          <w:szCs w:val="36"/>
        </w:rPr>
        <w:t>25</w:t>
      </w:r>
      <w:r>
        <w:rPr>
          <w:sz w:val="36"/>
          <w:szCs w:val="36"/>
          <w:rtl w:val="true"/>
        </w:rPr>
        <w:t xml:space="preserve"> </w:t>
      </w:r>
      <w:r>
        <w:rPr>
          <w:sz w:val="36"/>
          <w:sz w:val="36"/>
          <w:szCs w:val="36"/>
          <w:rtl w:val="true"/>
        </w:rPr>
        <w:t>مقيد بما أتت عليه كأنه سبحانه قال تدمر كل شيء أتت عليه وحينئذ يكون التدمير مختصا بذلك فتكون الآية خاصة أريد بها الخ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ثانيها العقل وبه خص من لا يفهم من عموم النص نحو   ولله على الناس حج البيت   آل عمران </w:t>
      </w:r>
      <w:r>
        <w:rPr>
          <w:sz w:val="36"/>
          <w:szCs w:val="36"/>
        </w:rPr>
        <w:t>97</w:t>
      </w:r>
      <w:r>
        <w:rPr>
          <w:sz w:val="36"/>
          <w:szCs w:val="36"/>
          <w:rtl w:val="true"/>
        </w:rPr>
        <w:t xml:space="preserve">   </w:t>
      </w:r>
      <w:r>
        <w:rPr>
          <w:sz w:val="36"/>
          <w:sz w:val="36"/>
          <w:szCs w:val="36"/>
          <w:rtl w:val="true"/>
        </w:rPr>
        <w:t xml:space="preserve">يا أيها الناس اعبدوا ربكم   البقرة </w:t>
      </w:r>
      <w:r>
        <w:rPr>
          <w:sz w:val="36"/>
          <w:szCs w:val="36"/>
        </w:rPr>
        <w:t>21</w:t>
      </w:r>
      <w:r>
        <w:rPr>
          <w:sz w:val="36"/>
          <w:szCs w:val="36"/>
          <w:rtl w:val="true"/>
        </w:rPr>
        <w:t xml:space="preserve"> </w:t>
      </w:r>
      <w:r>
        <w:rPr>
          <w:sz w:val="36"/>
          <w:sz w:val="36"/>
          <w:szCs w:val="36"/>
          <w:rtl w:val="true"/>
        </w:rPr>
        <w:t>فإن هذا الخطاب يتناول بعمومه من لا يفهم من الناس كالصبي والمجنون لكنه خرج بدليل العقل فكان مخصصا للعموم الذي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الإجماع لأنه نص قاطع شرعي والعام ظاهر لأنه يدل على ثبوت الحكم لكل فرد من أفراده بطريق الظهور لا بطريق القطع وإذا اجتمع القاطع والظاهر كان القاطع متقدما والحق أن التخصيص يكون بدليل الإجماع لا بالإجماع نفسه وجعل الصيرفي من أمثلته   يا أيها الذين آمنوا</w:t>
      </w:r>
      <w:r>
        <w:rPr>
          <w:sz w:val="36"/>
          <w:sz w:val="36"/>
          <w:szCs w:val="36"/>
          <w:rtl w:val="true"/>
        </w:rPr>
        <w:t xml:space="preserve"> </w:t>
      </w:r>
      <w:r>
        <w:rPr>
          <w:sz w:val="36"/>
          <w:sz w:val="36"/>
          <w:szCs w:val="36"/>
          <w:rtl w:val="true"/>
        </w:rPr>
        <w:t xml:space="preserve">إذا نودي للصلاة من يوم الجمعة فاسعوا إلى ذكر الله   الجمعة </w:t>
      </w:r>
      <w:r>
        <w:rPr>
          <w:sz w:val="36"/>
          <w:szCs w:val="36"/>
        </w:rPr>
        <w:t>9</w:t>
      </w:r>
      <w:r>
        <w:rPr>
          <w:sz w:val="36"/>
          <w:szCs w:val="36"/>
          <w:rtl w:val="true"/>
        </w:rPr>
        <w:t xml:space="preserve"> </w:t>
      </w:r>
      <w:r>
        <w:rPr>
          <w:sz w:val="36"/>
          <w:sz w:val="36"/>
          <w:szCs w:val="36"/>
          <w:rtl w:val="true"/>
        </w:rPr>
        <w:t>قال وأجمعوا على أنه لا جمعة على عبد ولا امرأ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رابعها النص الخاص كتخصيص قوله عليه السلام لا قطع إلا في ربع دينار لعموم قوله تعالى   والسارق والسارقة فاقطعوا أيديهما   المائد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50</w:t>
      </w:r>
    </w:p>
    <w:p>
      <w:pPr>
        <w:pStyle w:val="Normal"/>
        <w:bidi w:val="1"/>
        <w:spacing w:lineRule="auto" w:line="480"/>
        <w:ind w:left="0" w:right="0" w:hanging="0"/>
        <w:jc w:val="both"/>
        <w:rPr/>
      </w:pPr>
      <w:r>
        <w:rPr>
          <w:sz w:val="36"/>
          <w:szCs w:val="36"/>
        </w:rPr>
        <w:t>38</w:t>
      </w:r>
      <w:r>
        <w:rPr>
          <w:sz w:val="36"/>
          <w:szCs w:val="36"/>
          <w:rtl w:val="true"/>
        </w:rPr>
        <w:t xml:space="preserve">   </w:t>
      </w:r>
      <w:r>
        <w:rPr>
          <w:sz w:val="36"/>
          <w:sz w:val="36"/>
          <w:szCs w:val="36"/>
          <w:rtl w:val="true"/>
        </w:rPr>
        <w:t>فإن هذا يقتضي عموم القطع في القليل والكثير فخص بالحديث ما دون ربع دينار فلا قطع به وسواء كان العام كتابا أو سنة متقدمة أو متأخرة لقوة الخاص وهو قول الشافعية وعن أحمد رحمه الله تعالى يقدم المتأخر من النصين عاما كان أو خاصا وهو قول الحنفية لقول ابن عباس</w:t>
      </w:r>
      <w:r>
        <w:rPr>
          <w:sz w:val="36"/>
          <w:sz w:val="36"/>
          <w:szCs w:val="36"/>
          <w:rtl w:val="true"/>
        </w:rPr>
        <w:t xml:space="preserve"> </w:t>
      </w:r>
      <w:r>
        <w:rPr>
          <w:sz w:val="36"/>
          <w:sz w:val="36"/>
          <w:szCs w:val="36"/>
          <w:rtl w:val="true"/>
        </w:rPr>
        <w:t>كنا نأخذ بالأحدث فالأحدث من أمر رسول الله  صلى الله عليه وسلم  فإن جهل التاريخ فكذلك يقدم الخاص على العام عندنا وعند الحنفية يتعارضان وهو قياس رواية أ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بعض الشافعية لا يخص عموم السنة بالكتاب وخرجه ابن حامد قولا أي رواية لنا والصحيح التخصي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المفهوم فإن كل مفهوم موافقة كان مخصصا اتفاقا وإن كان مفهوم مخالفة فإنه يكون مخصصا عند القائل به وخالف القاضي أبو يعلى وأبو الخطاب أيضا والمالكية وابن حز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ثال الأول قوله عليه السلام في أربعين شاة شاة فإنه يعم كل</w:t>
      </w:r>
    </w:p>
    <w:p>
      <w:pPr>
        <w:pStyle w:val="Normal"/>
        <w:bidi w:val="1"/>
        <w:spacing w:lineRule="auto" w:line="480"/>
        <w:ind w:left="0" w:right="0" w:hanging="0"/>
        <w:jc w:val="both"/>
        <w:rPr>
          <w:sz w:val="36"/>
          <w:szCs w:val="36"/>
        </w:rPr>
      </w:pPr>
      <w:r>
        <w:rPr>
          <w:sz w:val="36"/>
          <w:sz w:val="36"/>
          <w:szCs w:val="36"/>
          <w:rtl w:val="true"/>
        </w:rPr>
        <w:t>ص</w:t>
      </w:r>
      <w:r>
        <w:rPr>
          <w:sz w:val="36"/>
          <w:szCs w:val="36"/>
        </w:rPr>
        <w:t>251</w:t>
      </w:r>
    </w:p>
    <w:p>
      <w:pPr>
        <w:pStyle w:val="Normal"/>
        <w:bidi w:val="1"/>
        <w:spacing w:lineRule="auto" w:line="480"/>
        <w:ind w:left="0" w:right="0" w:hanging="0"/>
        <w:jc w:val="both"/>
        <w:rPr/>
      </w:pPr>
      <w:r>
        <w:rPr>
          <w:sz w:val="36"/>
          <w:sz w:val="36"/>
          <w:szCs w:val="36"/>
          <w:rtl w:val="true"/>
        </w:rPr>
        <w:t>أربعين من الشاء سواء كانت سائمة أو غيرها ولكنه خص بقوله في سائمة الغنم الزكاة فإن مفهومه يقتضي أن غير السائمة لا زكاة 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 الثاني قوله  صلى الله عليه وسلم  خلق الماء طهورا لا ينجسه إلا ما غير لونه أو طعمه أو ريحه فإنه عام وخصص بمفهوم قوله إذا بلغ الماء قلتين لم يحمل خبث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سادسها فعل النبي  صلى الله عليه وسلم  كتخصيص قوله عز وجل في الحيض   ولا تقربوهن حتى يطهرن   البقرة </w:t>
      </w:r>
      <w:r>
        <w:rPr>
          <w:sz w:val="36"/>
          <w:szCs w:val="36"/>
        </w:rPr>
        <w:t>222</w:t>
      </w:r>
      <w:r>
        <w:rPr>
          <w:sz w:val="36"/>
          <w:szCs w:val="36"/>
          <w:rtl w:val="true"/>
        </w:rPr>
        <w:t xml:space="preserve"> </w:t>
      </w:r>
      <w:r>
        <w:rPr>
          <w:sz w:val="36"/>
          <w:sz w:val="36"/>
          <w:szCs w:val="36"/>
          <w:rtl w:val="true"/>
        </w:rPr>
        <w:t>بكونه عليه السلام كان يباشر الحائض دون الفرج متزرة فإن الآية اقتضت عموم عدم القربان في الفرج وغيره وفعله عليه السلام خص النهي بالفرج وأباح القربان لما سواه ويمكن حمل القربان على معنى لا تطأوهن في الفرج ويكون القربان كناية ظاهرة عن ذلك فلا عم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52</w:t>
      </w:r>
    </w:p>
    <w:p>
      <w:pPr>
        <w:pStyle w:val="Normal"/>
        <w:bidi w:val="1"/>
        <w:spacing w:lineRule="auto" w:line="480"/>
        <w:ind w:left="0" w:right="0" w:hanging="0"/>
        <w:jc w:val="both"/>
        <w:rPr/>
      </w:pPr>
      <w:r>
        <w:rPr>
          <w:sz w:val="36"/>
          <w:sz w:val="36"/>
          <w:szCs w:val="36"/>
          <w:rtl w:val="true"/>
        </w:rPr>
        <w:t>سابعها تقرير النبي  صلى الله عليه وسلم  على خلاف العموم مع قدرته على المنع من خلافه لأن إقراره كصريح إذنه إذ لا يجوز له الإقرار على الخطأ لعصم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ه على سبيل الفرض أن النهي عن شرب الخمر إنما هو عام قطعا فلو فرض أنه رأى أحدا يشرب مقدارا يسيرا منها وأقره عليه كان إقراره تخصيصا للعم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منها قول الصحابي لأنه حجة يقدم على القياس فيكون مخصص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تاسعها قياس النص الخاص يقدم على عموم نص آخر فيخص به مثاله قوله تعالى   وأحل الله البيع   البقرة </w:t>
      </w:r>
      <w:r>
        <w:rPr>
          <w:sz w:val="36"/>
          <w:szCs w:val="36"/>
        </w:rPr>
        <w:t>275</w:t>
      </w:r>
      <w:r>
        <w:rPr>
          <w:sz w:val="36"/>
          <w:szCs w:val="36"/>
          <w:rtl w:val="true"/>
        </w:rPr>
        <w:t xml:space="preserve"> </w:t>
      </w:r>
      <w:r>
        <w:rPr>
          <w:sz w:val="36"/>
          <w:sz w:val="36"/>
          <w:szCs w:val="36"/>
          <w:rtl w:val="true"/>
        </w:rPr>
        <w:t>فهو عام في جواز كل بيع ثم ورد النص بتحريم الربا في البر بعلة الكيل وقياسه تحريم الربا في الأرز فهو قياس نص خاص يخص به عموم إحلال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تمة إذا تعارض نصان محكمان فإما أن يتعارضا عن كل وجه بحيث لا يمكن الجمع بينهما بوجه وإما أن يتعارضا من بعض الوجوه بحيث يمكن الجمع بينهما بوجه ما فإن تعارضا من كل وجه في المتن قدم أصحهما سندا فإن استويا فيه فإن كانا صحيحين صحة متساوية قدم ما عضده دليل خارج</w:t>
      </w:r>
      <w:r>
        <w:rPr>
          <w:sz w:val="36"/>
          <w:sz w:val="36"/>
          <w:szCs w:val="36"/>
          <w:rtl w:val="true"/>
        </w:rPr>
        <w:t xml:space="preserve"> </w:t>
      </w:r>
      <w:r>
        <w:rPr>
          <w:sz w:val="36"/>
          <w:sz w:val="36"/>
          <w:szCs w:val="36"/>
          <w:rtl w:val="true"/>
        </w:rPr>
        <w:t>من نص أو إجماع أو قياس فإن فقد الدليل الخارج فإن علم التاريخ فالمتأخر ناسخ وإن جهل التاريخ توقف الترجيح بينهما على مرج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53</w:t>
      </w:r>
    </w:p>
    <w:p>
      <w:pPr>
        <w:pStyle w:val="Normal"/>
        <w:bidi w:val="1"/>
        <w:spacing w:lineRule="auto" w:line="480"/>
        <w:ind w:left="0" w:right="0" w:hanging="0"/>
        <w:jc w:val="both"/>
        <w:rPr/>
      </w:pPr>
      <w:r>
        <w:rPr>
          <w:sz w:val="36"/>
          <w:sz w:val="36"/>
          <w:szCs w:val="36"/>
          <w:rtl w:val="true"/>
        </w:rPr>
        <w:t>وإن لم يتعارضا من كل وجه وجب الجمع بينهما بما أمكن من الطرق كمثل أن يكون أحدهما أخص من الآخر فيقدم أخصهما أو بأن يحمل أحدهما على تأويل صحيح يجمع به بين الحديثين فإن كان كل منهما عاما من وجه خاصا من وجه تعادلا وطلب المرجح الخارجي ومن أمثلة ذلك قوله عليه السلام من نام على صلاة أو نسيها فليصلها إذا ذكرها مع قوله عليه السلام لا صلاة بعد العصر فالأول خاص في الفائتة المكتوبة عام في الوقت والثاني عكسه عام في الصلاة خاص في الوقت فيتعادلان ويطلب المرجح ويجوز تعارض عمومين من غير مرجح بينهما عقلا لا وجود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المخصص</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إما منفصل وهو المخصصات التسع التي سبق بيانها وإما متصل وهو الاستثناء والشرط والغاية والصيغة وغير ذلك مما سيأت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الاستثناء فهو إخراج بعض الجملة بإلا أو بما قام مقامها وهو غير وسوى وعدا وخلا وحاشا وليس ولا يكو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فرق بينه وبين التخصيص بالمنفصل بغير الاستثناء بوجهين</w:t>
      </w:r>
    </w:p>
    <w:p>
      <w:pPr>
        <w:pStyle w:val="Normal"/>
        <w:bidi w:val="1"/>
        <w:spacing w:lineRule="auto" w:line="480"/>
        <w:ind w:left="0" w:right="0" w:hanging="0"/>
        <w:jc w:val="both"/>
        <w:rPr>
          <w:sz w:val="36"/>
          <w:szCs w:val="36"/>
        </w:rPr>
      </w:pPr>
      <w:r>
        <w:rPr>
          <w:sz w:val="36"/>
          <w:sz w:val="36"/>
          <w:szCs w:val="36"/>
          <w:rtl w:val="true"/>
        </w:rPr>
        <w:t>ص</w:t>
      </w:r>
      <w:r>
        <w:rPr>
          <w:sz w:val="36"/>
          <w:szCs w:val="36"/>
        </w:rPr>
        <w:t>254</w:t>
      </w:r>
    </w:p>
    <w:p>
      <w:pPr>
        <w:pStyle w:val="Normal"/>
        <w:bidi w:val="1"/>
        <w:spacing w:lineRule="auto" w:line="480"/>
        <w:ind w:left="0" w:right="0" w:hanging="0"/>
        <w:jc w:val="both"/>
        <w:rPr/>
      </w:pPr>
      <w:r>
        <w:rPr>
          <w:sz w:val="36"/>
          <w:sz w:val="36"/>
          <w:szCs w:val="36"/>
          <w:rtl w:val="true"/>
        </w:rPr>
        <w:t>أحدهما إن الاستثناء يجب اتصاله بالمستثنى منه بخلاف التخصيص بغير الاستتثناء فإنه يجوز أن يتراخى وذلك لأن صيغة الاستثناء غير مستقلة بنفسها لأنها تابعة للمستثنى منه بخلاف التخصيص بغي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إن الاستثناء يتطرق إلى النص كقوله له علي عشرة إلا ثلاثة بخلاف التخصيص بغير الاستثناء فإنه لا يصح في النص وإنما يصح في العام ودلالته ظنية والفرق بين الاستثناء وبين النسخ من وجوه أولها أن الاستثناء يشترط فيه الاتصال والنسخ يشترط فيه التراخ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أن الاستثناء إنما يرفع حكم بعض النص ولا يصح أن يكون مستغرقا والنسخ يجوز أن يرد على جميع حكم النص فيرف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الاستثناء مانع لدخول المستثنى تحت لفظ المستثنى منه والنسخ يرفع ما دخل تحت لفظ المنسوخ وههنا مس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حدها يشترط للاستثناء الاتصال بحيث لا يفصل بين المستثنى والمستثنى منه بكلام أجنبي ولا بسكوت يمكن التكلم فيه كسائر التوابع اللفظية من خبر المبتدأ وجواب الشرط والحال والتميي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يشترط أن لا يكون المستثنى من غير جنس المستثنى منه فلا يصح أن يقال قام القوم إلا حمارا مع إرادة الحقيقة فإن أراد المجاز صح هنا بأن يجعل الحمار كناية عن البليد والكلام هنا في فن الأصول لا في فن النحو لأن كلامنا في التخصيص وعدمه والنحاة يتكلمون على الجواز لغة لا شرعا على أن أهل العربية يسمون الاستثناء من غير الجنس منقطعا ويقدرون إلا فيه بمعنى لكن لاشتراكهما في معنى الاستدراك بها فافترق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55</w:t>
      </w:r>
    </w:p>
    <w:p>
      <w:pPr>
        <w:pStyle w:val="Normal"/>
        <w:bidi w:val="1"/>
        <w:spacing w:lineRule="auto" w:line="480"/>
        <w:ind w:left="0" w:right="0" w:hanging="0"/>
        <w:jc w:val="both"/>
        <w:rPr/>
      </w:pPr>
      <w:r>
        <w:rPr>
          <w:sz w:val="36"/>
          <w:sz w:val="36"/>
          <w:szCs w:val="36"/>
          <w:rtl w:val="true"/>
        </w:rPr>
        <w:t>وأما قول الخرقي في مختصره ومن أقر بشيء واستثنى من غير جنسه كان استثناؤه باطلا إلا أن يستثني عينا من ورق أو ورقا من عين فإنه راجع إلى الاستثناء من الجنس غاية ما فيه أنه استثنى من الجنس البعيد وهو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يشترط لصحة الاستثناء أن لا يكون مستغرقا فإن كان كذلك نحو أن يقول له علي عشرة إلا عشرة بطل إجماعا وفي الأكثر والنصف نحو له علي عشرة إلا ستة أو إلا خمسة خلاف واقتصر قوم على صحة الاستثناء الأقل نحو له على عشرة إلا أربعة وهو الصحيح من مذهب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شيخ مجد الدين من أصحابنا في كتابه المحرر يصح استثناء الأقل دون الأكثر في عدد الطلاق والمطلقات والأقارير نص عليه وفي النصف وجهان وقيل في الأكثر أيضا وحكى المرداوي في التحرير أنه يصح استثناء النصف في الأص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رابعها إذا تعقب الاستثناء جملا كقوله تعالى   والذين يرمون المحصنات ثم لم يأتوا بأربعة شهداء فاجلدوهم ثمانين جلدة ولا تقبلوا لهم شهادة أبدا وأولئك هم الفاسقون إلا الذين تابوا   النور </w:t>
      </w:r>
      <w:r>
        <w:rPr>
          <w:sz w:val="36"/>
          <w:szCs w:val="36"/>
        </w:rPr>
        <w:t>4</w:t>
      </w:r>
      <w:r>
        <w:rPr>
          <w:sz w:val="36"/>
          <w:szCs w:val="36"/>
          <w:rtl w:val="true"/>
        </w:rPr>
        <w:t xml:space="preserve"> </w:t>
      </w:r>
      <w:r>
        <w:rPr>
          <w:sz w:val="36"/>
          <w:szCs w:val="36"/>
        </w:rPr>
        <w:t>5</w:t>
      </w:r>
      <w:r>
        <w:rPr>
          <w:sz w:val="36"/>
          <w:szCs w:val="36"/>
          <w:rtl w:val="true"/>
        </w:rPr>
        <w:t xml:space="preserve"> </w:t>
      </w:r>
      <w:r>
        <w:rPr>
          <w:sz w:val="36"/>
          <w:sz w:val="36"/>
          <w:szCs w:val="36"/>
          <w:rtl w:val="true"/>
        </w:rPr>
        <w:t>عاد الاستثناء إلى الكل عندنا وعند الشافعية وإلى الأخيرة عند الحنفية وتوقف المرتضي من الشيعة فقال يصلح رجوعه إلى جميع الجمل وإلى الجملة الأخيرة على جهة الاشتراك والتساوي ولا رجحان لأحدهما على الأخرى والقول الفصل إنه إن كان في الكلام قرينة معنوية كقوله نساؤه طوالق وعبيدي أحرار إلا الحيض أو لفظية كقولك أكرم بني تميم والنحاة البصريون إلا البغداديون كان الاستثناء راجعا إلى</w:t>
      </w:r>
    </w:p>
    <w:p>
      <w:pPr>
        <w:pStyle w:val="Normal"/>
        <w:bidi w:val="1"/>
        <w:spacing w:lineRule="auto" w:line="480"/>
        <w:ind w:left="0" w:right="0" w:hanging="0"/>
        <w:jc w:val="both"/>
        <w:rPr>
          <w:sz w:val="36"/>
          <w:szCs w:val="36"/>
        </w:rPr>
      </w:pPr>
      <w:r>
        <w:rPr>
          <w:sz w:val="36"/>
          <w:sz w:val="36"/>
          <w:szCs w:val="36"/>
          <w:rtl w:val="true"/>
        </w:rPr>
        <w:t>ص</w:t>
      </w:r>
      <w:r>
        <w:rPr>
          <w:sz w:val="36"/>
          <w:szCs w:val="36"/>
        </w:rPr>
        <w:t>256</w:t>
      </w:r>
    </w:p>
    <w:p>
      <w:pPr>
        <w:pStyle w:val="Normal"/>
        <w:bidi w:val="1"/>
        <w:spacing w:lineRule="auto" w:line="480"/>
        <w:ind w:left="0" w:right="0" w:hanging="0"/>
        <w:jc w:val="both"/>
        <w:rPr/>
      </w:pPr>
      <w:r>
        <w:rPr>
          <w:sz w:val="36"/>
          <w:sz w:val="36"/>
          <w:szCs w:val="36"/>
          <w:rtl w:val="true"/>
        </w:rPr>
        <w:t>الجملة الأولى وأما في المثال الثاني فالنظر إلى الواو فإن ظهر أنها للابتداء اختص بالأخيرة وإن ترددت بين العطف والابتداء فالوق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نبيه حيث إن الاستثناء إذا تعقب جملا عاد إليها كلها على المختار وكان الشرط في مثل قول القائل والله لأفعلن كذا إن شاء الله أو لأصومن ولأتصدقن ولأصلين إن شاء الله يعود إلى الجمل كلها سمى الفقهاء مثل هذا استثناء بجامع افتقار كل منهما إلى ما يتعلق به إذ الشرط يتعلق بمشروطه ولا يستقل بدونه والاستثناء يتعلق بالمستثنى منه ولا يستقل بدو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لا يصح الاستثناء إلا نطقا إلا في يمين خائف بنطقه وقيل قياس مذهب مالك صحته بالنية ويجوز تقديمه عند الك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دسها ذهب أصحابنا والمالكية والشافعية إلى أن الاستثناء من النفي إثبات ومن الإثبات نفي خلافا للحنفية في الأولى وسوى بعضهم بينهما واستثنى القرافي من الأول الشرط كلا صلاة إلا بط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بعها إذا وقع بعد المستثنى منه والمستثنى جملة تصلح أن تكون صفة لكل واحد منهما فعند الشافعية أن تلك الجملة ترجع إلى المستثنى منه وعند الحنفية إلى المستثنى وهكذا إذا جاء بعد الجمل ضمير يصلح لكل واحدة من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57</w:t>
      </w:r>
    </w:p>
    <w:p>
      <w:pPr>
        <w:pStyle w:val="Normal"/>
        <w:bidi w:val="1"/>
        <w:spacing w:lineRule="auto" w:line="480"/>
        <w:ind w:left="0" w:right="0" w:hanging="0"/>
        <w:jc w:val="both"/>
        <w:rPr/>
      </w:pPr>
      <w:r>
        <w:rPr>
          <w:sz w:val="36"/>
          <w:sz w:val="36"/>
          <w:szCs w:val="36"/>
          <w:rtl w:val="true"/>
        </w:rPr>
        <w:t xml:space="preserve">وأما التخصيص بالشرط وهو ما توقف عليه تأثير المؤثر على غير جهة السببية ومثاله قوله تعالى   وإذا ضربتم في الأرض فليس عليكم جناح أن تقصروا من الصلاة إن خفتم أن يفتنكم الذين كفروا   النساء </w:t>
      </w:r>
      <w:r>
        <w:rPr>
          <w:sz w:val="36"/>
          <w:szCs w:val="36"/>
        </w:rPr>
        <w:t>101</w:t>
      </w:r>
      <w:r>
        <w:rPr>
          <w:sz w:val="36"/>
          <w:szCs w:val="36"/>
          <w:rtl w:val="true"/>
        </w:rPr>
        <w:t xml:space="preserve"> </w:t>
      </w:r>
      <w:r>
        <w:rPr>
          <w:sz w:val="36"/>
          <w:sz w:val="36"/>
          <w:szCs w:val="36"/>
          <w:rtl w:val="true"/>
        </w:rPr>
        <w:t>فإنه أجاز قصر الصلاة بشرطين أحدهما الضرب في الأرض والآخر خوف فتنة الكفار لكن نسخ اعتبار الشرط الثاني بالرخصة حتى جاز القصر مع الأمن وبقي الشرط الأول وهو الضرب في الأرض فلا يجوز القصر بدونه وينقسم الشرط إلى أربعة أقسام عقلي كالحياة لل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شرعي كالطهارة ل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غوي كالتعليقات نحو إن قمت قم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ادي كالسلم لصعود السط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يتعدد ومع التعدد قد يكون كل واحد شرطا على الجميع فيتوقف المشروط على حصولها جميعها وقد يكون كل واحد شرطا مستقلا فيحصل المشروط بحصول أي واحد منها والشرط كالاستثناء في اشتراط الاتص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تعقب جملا متعاطفة كان حكمه راجعا إليها كلها عند الأئمة الأربعة وغيرهم وحكي إجماعا وقيل يختص بالتي تليه ولو كانت متأخ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رازي بالوقف ويجوز إخراج الأكثر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غاية فهي نهاية الشيء المقتضية لثبوت الحكم قبلها وانتفائه بعدها ولها لفظان وهما حتى وإ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كقوله تعالى   ولا تقربوهن حتى يطهرن   البقرة </w:t>
      </w:r>
      <w:r>
        <w:rPr>
          <w:sz w:val="36"/>
          <w:szCs w:val="36"/>
        </w:rPr>
        <w:t>222</w:t>
      </w:r>
      <w:r>
        <w:rPr>
          <w:sz w:val="36"/>
          <w:szCs w:val="36"/>
          <w:rtl w:val="true"/>
        </w:rPr>
        <w:t xml:space="preserve"> </w:t>
      </w:r>
      <w:r>
        <w:rPr>
          <w:sz w:val="36"/>
          <w:sz w:val="36"/>
          <w:szCs w:val="36"/>
          <w:rtl w:val="true"/>
        </w:rPr>
        <w:t xml:space="preserve">وقوله   وأيديكم إلى المرافق   المائدة </w:t>
      </w:r>
      <w:r>
        <w:rPr>
          <w:sz w:val="36"/>
          <w:szCs w:val="36"/>
        </w:rPr>
        <w:t>6</w:t>
      </w:r>
      <w:r>
        <w:rPr>
          <w:sz w:val="36"/>
          <w:szCs w:val="36"/>
          <w:rtl w:val="true"/>
        </w:rPr>
        <w:t xml:space="preserve"> </w:t>
      </w:r>
      <w:r>
        <w:rPr>
          <w:sz w:val="36"/>
          <w:sz w:val="36"/>
          <w:szCs w:val="36"/>
          <w:rtl w:val="true"/>
        </w:rPr>
        <w:t>واختلفوا في الغاية نفسها هل تدخل في المغيا أم لا والذي صرح به أكثر الأصحاب أن ما بعدها محكوم عليه بنقيض حكم ما قبلها ما لم يتقدم على الغاية عموم يشملها فإذا تقدمها ذلك نحو قطعت أصابعه كلها من الخنصر إلى الإبهام يكن ما بعدها مخالفا لما قبلها ومثله   سلام هي حتى مطلع الفجر   لم</w:t>
      </w:r>
    </w:p>
    <w:p>
      <w:pPr>
        <w:pStyle w:val="Normal"/>
        <w:bidi w:val="1"/>
        <w:spacing w:lineRule="auto" w:line="480"/>
        <w:ind w:left="0" w:right="0" w:hanging="0"/>
        <w:jc w:val="both"/>
        <w:rPr>
          <w:sz w:val="36"/>
          <w:szCs w:val="36"/>
        </w:rPr>
      </w:pPr>
      <w:r>
        <w:rPr>
          <w:sz w:val="36"/>
          <w:sz w:val="36"/>
          <w:szCs w:val="36"/>
          <w:rtl w:val="true"/>
        </w:rPr>
        <w:t>ص</w:t>
      </w:r>
      <w:r>
        <w:rPr>
          <w:sz w:val="36"/>
          <w:szCs w:val="36"/>
        </w:rPr>
        <w:t>258</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القدر </w:t>
      </w:r>
      <w:r>
        <w:rPr>
          <w:sz w:val="36"/>
          <w:szCs w:val="36"/>
        </w:rPr>
        <w:t>5</w:t>
      </w:r>
      <w:r>
        <w:rPr>
          <w:sz w:val="36"/>
          <w:szCs w:val="36"/>
          <w:rtl w:val="true"/>
        </w:rPr>
        <w:t xml:space="preserve">   </w:t>
      </w:r>
      <w:r>
        <w:rPr>
          <w:sz w:val="36"/>
          <w:sz w:val="36"/>
          <w:szCs w:val="36"/>
          <w:rtl w:val="true"/>
        </w:rPr>
        <w:t>وأما الصفة فهي كالاستثناء إذا وقعت بعد متعدد والمراد بالصفة هنا هي المعنوية على ما حققه علماء البيان لا مجرد النعت المذكور في علم النح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مازري ولا خلاف في اتصال التوابع وهي النعت والتوكيد والعطف والب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صفي الهندي إن كانت الصفات كثيرة وذكرت على الجمع عقب جملة تقيدت بها أو على البدل فلواحدة غير معينة منها وإن ذكرت عقب جمل ففي العود إلى كلها أو إلى الأخيرة خلاف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ذا توسطت بين جمل فلا وجه للخلاف في ذلك فإن الصفة تكون لما قبلها لا لما بع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شيخ الإسلام أحمد بن تيمية التوابع المخصصة كالبدل وعطف البيان والتوكيد ونحوه كالاستثناء والشروط المعنونة بحرف الجر كقوله على أنه أو بشرط أنه أو بحرف العطف كقوله ومن شرطه كذا فهي كالشرط اللغوي ويتعلق حرف متأخر بالفعل المتقدم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الإشارة بذلك بعد جمل تعود إلى الكل كقوله تعالى   ومن يفعل ذلك يلق أثاما   الفرقان </w:t>
      </w:r>
      <w:r>
        <w:rPr>
          <w:sz w:val="36"/>
          <w:szCs w:val="36"/>
        </w:rPr>
        <w:t>68</w:t>
      </w:r>
      <w:r>
        <w:rPr>
          <w:sz w:val="36"/>
          <w:szCs w:val="36"/>
          <w:rtl w:val="true"/>
        </w:rPr>
        <w:t xml:space="preserve"> </w:t>
      </w:r>
      <w:r>
        <w:rPr>
          <w:sz w:val="36"/>
          <w:sz w:val="36"/>
          <w:szCs w:val="36"/>
          <w:rtl w:val="true"/>
        </w:rPr>
        <w:t>والتمييز إذا جاء بعد جمل يعود إلى جميع الجمل المتقدمة فإذا قال مثلا له علي ألف وخمسون درهما فالجميع دراهم على الصحيح من المذهب كما قاله البقلي في قواعده الأصولية وقال التميمي يرجع في تفسير الألف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تنبيه قولنا والمراد بالصفة المعنوية معناه أنها تشمل كل ما أشعر بمعنى يتصف به إفراد العام سواء كان الوصف نعتا أو عطف بيان</w:t>
      </w:r>
    </w:p>
    <w:p>
      <w:pPr>
        <w:pStyle w:val="Normal"/>
        <w:bidi w:val="1"/>
        <w:spacing w:lineRule="auto" w:line="480"/>
        <w:ind w:left="0" w:right="0" w:hanging="0"/>
        <w:jc w:val="both"/>
        <w:rPr>
          <w:sz w:val="36"/>
          <w:szCs w:val="36"/>
        </w:rPr>
      </w:pPr>
      <w:r>
        <w:rPr>
          <w:sz w:val="36"/>
          <w:sz w:val="36"/>
          <w:szCs w:val="36"/>
          <w:rtl w:val="true"/>
        </w:rPr>
        <w:t>ص</w:t>
      </w:r>
      <w:r>
        <w:rPr>
          <w:sz w:val="36"/>
          <w:szCs w:val="36"/>
        </w:rPr>
        <w:t>259</w:t>
      </w:r>
    </w:p>
    <w:p>
      <w:pPr>
        <w:pStyle w:val="Normal"/>
        <w:bidi w:val="1"/>
        <w:spacing w:lineRule="auto" w:line="480"/>
        <w:ind w:left="0" w:right="0" w:hanging="0"/>
        <w:jc w:val="both"/>
        <w:rPr/>
      </w:pPr>
      <w:r>
        <w:rPr>
          <w:sz w:val="36"/>
          <w:sz w:val="36"/>
          <w:szCs w:val="36"/>
          <w:rtl w:val="true"/>
        </w:rPr>
        <w:t>أو حالا وسواء كان ذلك مفردا أو جملة أو شبهها وهو الظرف والجار والمجرور ولو كان جامدا مأولا بمشتق لكن يخرج من ذلك الوصف الذي خرج مخرج الغالب كما يأتي في المفاهيم أو البيان الوصف بمدح أو ذم أو ترحم أو توكيد أو تفصيل فليس شيء منه ذلك مخصصا للعم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60</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في المطلق والمقي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ما المطلق فهو ما تناول واحدا من غير معين باعتبار حقيقة شاملة لجنسه نحو قوله عز وجل   فتحرير رقبة   النساء </w:t>
      </w:r>
      <w:r>
        <w:rPr>
          <w:sz w:val="36"/>
          <w:szCs w:val="36"/>
        </w:rPr>
        <w:t>92</w:t>
      </w:r>
      <w:r>
        <w:rPr>
          <w:sz w:val="36"/>
          <w:szCs w:val="36"/>
          <w:rtl w:val="true"/>
        </w:rPr>
        <w:t xml:space="preserve"> &lt; </w:t>
      </w:r>
      <w:r>
        <w:rPr>
          <w:sz w:val="36"/>
          <w:sz w:val="36"/>
          <w:szCs w:val="36"/>
          <w:rtl w:val="true"/>
        </w:rPr>
        <w:t xml:space="preserve">وقوله عليه الصلاة والسلام لا نكاح إلا بولي فكل واحد من لفظ الرقبة والولي قد تناول واحدا غير معين من جنس الرقاب والأولياء والمقيد ما تناول معينا نحو أعتق زيدا من العبيد أو موصوفا بوصف زائد على حقيقة جنسه نحو </w:t>
      </w:r>
      <w:r>
        <w:rPr>
          <w:sz w:val="36"/>
          <w:szCs w:val="36"/>
          <w:rtl w:val="true"/>
        </w:rPr>
        <w:t xml:space="preserve">&gt; </w:t>
      </w:r>
      <w:r>
        <w:rPr>
          <w:sz w:val="36"/>
          <w:sz w:val="36"/>
          <w:szCs w:val="36"/>
          <w:rtl w:val="true"/>
        </w:rPr>
        <w:t>وتحرير رقبة مؤمنة   النساء   وصف الرقبة بالإيمان والشهرين بالتتابع وذلك وصف زائد على حقيقة نفس الرقبة والشهرين لأن الرقبة قد تكون مؤمنة وكافرة والشهرين قد يكونا متتابعين وغير متتابعين والإطلاق</w:t>
      </w:r>
    </w:p>
    <w:p>
      <w:pPr>
        <w:pStyle w:val="Normal"/>
        <w:bidi w:val="1"/>
        <w:spacing w:lineRule="auto" w:line="480"/>
        <w:ind w:left="0" w:right="0" w:hanging="0"/>
        <w:jc w:val="both"/>
        <w:rPr>
          <w:sz w:val="36"/>
          <w:szCs w:val="36"/>
        </w:rPr>
      </w:pPr>
      <w:r>
        <w:rPr>
          <w:sz w:val="36"/>
          <w:sz w:val="36"/>
          <w:szCs w:val="36"/>
          <w:rtl w:val="true"/>
        </w:rPr>
        <w:t>ص</w:t>
      </w:r>
      <w:r>
        <w:rPr>
          <w:sz w:val="36"/>
          <w:szCs w:val="36"/>
        </w:rPr>
        <w:t>261</w:t>
      </w:r>
    </w:p>
    <w:p>
      <w:pPr>
        <w:pStyle w:val="Normal"/>
        <w:bidi w:val="1"/>
        <w:spacing w:lineRule="auto" w:line="480"/>
        <w:ind w:left="0" w:right="0" w:hanging="0"/>
        <w:jc w:val="both"/>
        <w:rPr/>
      </w:pPr>
      <w:r>
        <w:rPr>
          <w:sz w:val="36"/>
          <w:sz w:val="36"/>
          <w:szCs w:val="36"/>
          <w:rtl w:val="true"/>
        </w:rPr>
        <w:t>والتقييد يكونان تارة في الأمر نحو أعتق رقبة وأعتق رقبة مؤمنة وتارة في الخبر نحو لا نكاح إلا بولي وشاه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ا نكاح إلا بولي مرشد وشاهدي ع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تتفاوت مراتب المقيد في تقييده باعتبار قلة القيود وكثرتها فما كانت قيوده أكثر كانت رتبته في التقييد أعلا وهو فيه أدخل فقوله سبحانه وتعالى   أن يبدله أزواجا خيرا منكن مسلمات مؤمنات قانتات تائبات عابدات سائحات ثيبات وأبكارا   التحريم </w:t>
      </w:r>
      <w:r>
        <w:rPr>
          <w:sz w:val="36"/>
          <w:szCs w:val="36"/>
        </w:rPr>
        <w:t>5</w:t>
      </w:r>
      <w:r>
        <w:rPr>
          <w:sz w:val="36"/>
          <w:szCs w:val="36"/>
          <w:rtl w:val="true"/>
        </w:rPr>
        <w:t xml:space="preserve"> </w:t>
      </w:r>
      <w:r>
        <w:rPr>
          <w:sz w:val="36"/>
          <w:sz w:val="36"/>
          <w:szCs w:val="36"/>
          <w:rtl w:val="true"/>
        </w:rPr>
        <w:t xml:space="preserve">أعلا رتبة في التقييد من قوله   مؤمنات قانتات   التحريم </w:t>
      </w:r>
      <w:r>
        <w:rPr>
          <w:sz w:val="36"/>
          <w:szCs w:val="36"/>
        </w:rPr>
        <w:t>5</w:t>
      </w:r>
      <w:r>
        <w:rPr>
          <w:sz w:val="36"/>
          <w:szCs w:val="36"/>
          <w:rtl w:val="true"/>
        </w:rPr>
        <w:t xml:space="preserve"> </w:t>
      </w:r>
      <w:r>
        <w:rPr>
          <w:sz w:val="36"/>
          <w:sz w:val="36"/>
          <w:szCs w:val="36"/>
          <w:rtl w:val="true"/>
        </w:rPr>
        <w:t>لا غ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قد يجتمع الإطلاق والتقييد في لفظ واحد بالجهتين كقوله تعالى   فتحرير رقبة مؤمنة   النساء </w:t>
      </w:r>
      <w:r>
        <w:rPr>
          <w:sz w:val="36"/>
          <w:szCs w:val="36"/>
        </w:rPr>
        <w:t>92</w:t>
      </w:r>
      <w:r>
        <w:rPr>
          <w:sz w:val="36"/>
          <w:szCs w:val="36"/>
          <w:rtl w:val="true"/>
        </w:rPr>
        <w:t xml:space="preserve"> </w:t>
      </w:r>
      <w:r>
        <w:rPr>
          <w:sz w:val="36"/>
          <w:sz w:val="36"/>
          <w:szCs w:val="36"/>
          <w:rtl w:val="true"/>
        </w:rPr>
        <w:t>قيدت من حيث الدين بالإيمان وأطلقت من حيث ما سواه كالصحة والسقم والطول والقصر والنسب والبلد فهي مقيدة من جهة مطلقة من جه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إنه يقال هنا إذا اجتمع لفظ مطلق ومقيد فإما أن يتحد</w:t>
      </w:r>
    </w:p>
    <w:p>
      <w:pPr>
        <w:pStyle w:val="Normal"/>
        <w:bidi w:val="1"/>
        <w:spacing w:lineRule="auto" w:line="480"/>
        <w:ind w:left="0" w:right="0" w:hanging="0"/>
        <w:jc w:val="both"/>
        <w:rPr>
          <w:sz w:val="36"/>
          <w:szCs w:val="36"/>
        </w:rPr>
      </w:pPr>
      <w:r>
        <w:rPr>
          <w:sz w:val="36"/>
          <w:sz w:val="36"/>
          <w:szCs w:val="36"/>
          <w:rtl w:val="true"/>
        </w:rPr>
        <w:t>ص</w:t>
      </w:r>
      <w:r>
        <w:rPr>
          <w:sz w:val="36"/>
          <w:szCs w:val="36"/>
        </w:rPr>
        <w:t>262</w:t>
      </w:r>
    </w:p>
    <w:p>
      <w:pPr>
        <w:pStyle w:val="Normal"/>
        <w:bidi w:val="1"/>
        <w:spacing w:lineRule="auto" w:line="480"/>
        <w:ind w:left="0" w:right="0" w:hanging="0"/>
        <w:jc w:val="both"/>
        <w:rPr/>
      </w:pPr>
      <w:r>
        <w:rPr>
          <w:sz w:val="36"/>
          <w:sz w:val="36"/>
          <w:szCs w:val="36"/>
          <w:rtl w:val="true"/>
        </w:rPr>
        <w:t>حكمهما أو يختلف فإن اتحد حكمهما فإما أن يتحد سببهما أو يختلف فهذه ثلاثة أقسام فإذا اتحد حكمهما حمل المطلق على المقيد كقوله عليه الصلاة والسلام لا نكاح إلا بولي وشهود مع إلا بولي مرشد وشاهدي عدل فالأول مطلق في الولي بالنسبة إلى الرشد والغي والشهود بالنسبة إلى العدالة والفسق والثاني مقيد بالرشد في الولي والعدالة في الشهود وسببهما واحد وهو النكاح وحكمهما نفيه إلا بولي وشهود وإذا اتحدا حكما واختلفا سببا كعتق رقبة مؤمنة في كفارة القتل ورقبة مطلقة في كفارة الظهار فعند القاضي أبي يعلى والمالكية يحمل المطلق على المقيد ونسبه في التحرير إلى الأئمة الأربعة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طوفي في مختصره وخالف بعض الشافعية وأكثر الحنفية وأبو إسحاق ابن شاقلا من أصحابنا فقالوا لا يحمل المطلق على المقيد ههنا وقد روي عن أحمد ما يدل على هذا أي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أبو الخطاب إن عضده قياس حمل عليه وإلا فلا وإذا اختلف الحكم فلا حمل كتقييد صوم الكفارة بالتتابع وإطلاق الإطعام ومتى اجتمع مطلق ومقيدان متضادان حمل المطلق على ما هو أشبه من المقيدين المتضادين وذلك كغسل الأيدي في الوضوء ورد مقيدا بالمرافق وقطعها في السرقة ورد مقيدا بالكوع بالإجماع ومسحها في التيمم ورد مطلقا فالحق بالأشبه به وهو الوضو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نبيه جميع ما ذكر في التخصيص للعام وهو جار في تقييد المطلق فارجع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63</w:t>
      </w:r>
    </w:p>
    <w:p>
      <w:pPr>
        <w:pStyle w:val="Normal"/>
        <w:bidi w:val="1"/>
        <w:spacing w:lineRule="auto" w:line="480"/>
        <w:ind w:left="0" w:right="0" w:hanging="0"/>
        <w:jc w:val="both"/>
        <w:rPr/>
      </w:pPr>
      <w:r>
        <w:rPr>
          <w:sz w:val="36"/>
          <w:sz w:val="36"/>
          <w:szCs w:val="36"/>
          <w:rtl w:val="true"/>
        </w:rPr>
        <w:t>فصل المجم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لغة ما جعل جملة واحدة لا ينفرد بعض آحادها عن بعض واصطلاحا اللفظ المتردد بين محتملين فصاعدا على السواء والإجمال إما أن يقع في اللفظ المفرد أو المرك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واقع في المفرد إما أن يقع في الأسماء أو الأفعال أو الحرو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وقوعه في الأسماء فكالعين المترددة بين معانيها كالباصرة وعين الماء والذهب وغير هذا والقرء المتردد بين الحيض والطهر وكالجون المتردد بين الأسود والأبيض وكالشفق المتردد بين الحمرة والبيا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وقوعه في الأفعال فنحو عسعس فإنه بمعنى أقبل وأدبر وبان بمعنى غاب واختفى وأما في الحروف فنحو تردد الواو بين العطف والابتداء وبين العطف والحال ونحو تردد من بين ابتداء الغاية والتبعيض</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أما في المركب فكقوله تعالى   أو يعفو الذي بيده عقدة النكاح   البقرة </w:t>
      </w:r>
      <w:r>
        <w:rPr>
          <w:sz w:val="36"/>
          <w:szCs w:val="36"/>
        </w:rPr>
        <w:t>237</w:t>
      </w:r>
      <w:r>
        <w:rPr>
          <w:sz w:val="36"/>
          <w:szCs w:val="36"/>
          <w:rtl w:val="true"/>
        </w:rPr>
        <w:t xml:space="preserve"> </w:t>
      </w:r>
      <w:r>
        <w:rPr>
          <w:sz w:val="36"/>
          <w:sz w:val="36"/>
          <w:szCs w:val="36"/>
          <w:rtl w:val="true"/>
        </w:rPr>
        <w:t>فإنه متردد بين الولي والزوج</w:t>
      </w:r>
    </w:p>
    <w:p>
      <w:pPr>
        <w:pStyle w:val="Normal"/>
        <w:bidi w:val="1"/>
        <w:spacing w:lineRule="auto" w:line="480"/>
        <w:ind w:left="0" w:right="0" w:hanging="0"/>
        <w:jc w:val="both"/>
        <w:rPr>
          <w:sz w:val="36"/>
          <w:szCs w:val="36"/>
        </w:rPr>
      </w:pPr>
      <w:r>
        <w:rPr>
          <w:sz w:val="36"/>
          <w:sz w:val="36"/>
          <w:szCs w:val="36"/>
          <w:rtl w:val="true"/>
        </w:rPr>
        <w:t>ص</w:t>
      </w:r>
      <w:r>
        <w:rPr>
          <w:sz w:val="36"/>
          <w:szCs w:val="36"/>
        </w:rPr>
        <w:t>264</w:t>
      </w:r>
    </w:p>
    <w:p>
      <w:pPr>
        <w:pStyle w:val="Normal"/>
        <w:bidi w:val="1"/>
        <w:spacing w:lineRule="auto" w:line="480"/>
        <w:ind w:left="0" w:right="0" w:hanging="0"/>
        <w:jc w:val="both"/>
        <w:rPr/>
      </w:pPr>
      <w:r>
        <w:rPr>
          <w:sz w:val="36"/>
          <w:sz w:val="36"/>
          <w:szCs w:val="36"/>
          <w:rtl w:val="true"/>
        </w:rPr>
        <w:t>والصحيح من مذهب أحمد والشافعي أنه الزوج وقال مالك هو الو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وقع الإجمال من جهة التصريف كالمختار والمحتال فإنهما مترددان بين اعتبارهما اسم فاعل أو اسم مفعول وحكم المجمل التوقف على البيان الخارجي لأن الله تعالى لم يكلفنا العمل بما لا دليل عليه والمجمل لا دليل على المراد به فلا نكلف بالعمل به والمجمل واقع في الكتاب والسنة في الأصح خلافا لداود الظاه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بعضهم لا نعلم أحدا قال به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تنبيه ادعى بعض العلماء الإجمال في أمور ولكنها غير مجملة لدى التحقيق منها قوله تعالى   حرمت عليكم الميتة   المائدة </w:t>
      </w:r>
      <w:r>
        <w:rPr>
          <w:sz w:val="36"/>
          <w:szCs w:val="36"/>
        </w:rPr>
        <w:t>3</w:t>
      </w:r>
      <w:r>
        <w:rPr>
          <w:sz w:val="36"/>
          <w:szCs w:val="36"/>
          <w:rtl w:val="true"/>
        </w:rPr>
        <w:t xml:space="preserve"> </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حرمت عليكم أمهاتكم   النساء </w:t>
      </w:r>
      <w:r>
        <w:rPr>
          <w:sz w:val="36"/>
          <w:szCs w:val="36"/>
        </w:rPr>
        <w:t>23</w:t>
      </w:r>
      <w:r>
        <w:rPr>
          <w:sz w:val="36"/>
          <w:szCs w:val="36"/>
          <w:rtl w:val="true"/>
        </w:rPr>
        <w:t xml:space="preserve">   </w:t>
      </w:r>
      <w:r>
        <w:rPr>
          <w:sz w:val="36"/>
          <w:sz w:val="36"/>
          <w:szCs w:val="36"/>
          <w:rtl w:val="true"/>
        </w:rPr>
        <w:t xml:space="preserve">أحل لكم الطيبات   المائدة </w:t>
      </w:r>
      <w:r>
        <w:rPr>
          <w:sz w:val="36"/>
          <w:szCs w:val="36"/>
        </w:rPr>
        <w:t>4</w:t>
      </w:r>
      <w:r>
        <w:rPr>
          <w:sz w:val="36"/>
          <w:szCs w:val="36"/>
          <w:rtl w:val="true"/>
        </w:rPr>
        <w:t xml:space="preserve"> </w:t>
      </w:r>
      <w:r>
        <w:rPr>
          <w:sz w:val="36"/>
          <w:sz w:val="36"/>
          <w:szCs w:val="36"/>
          <w:rtl w:val="true"/>
        </w:rPr>
        <w:t>وغير ذلك مما أضيفت الأحكام فيه إلى الأعيان لأن المراد حرم عليكم أكل الميتة ووطء الأمهات فالحكم المضاف إلى العين ينصرف لغة وعرفا إلى ما أعدت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و ما ذكر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منها قوله تعالى   وأحل الله البيع وحرم الربا   البقرة </w:t>
      </w:r>
      <w:r>
        <w:rPr>
          <w:sz w:val="36"/>
          <w:szCs w:val="36"/>
        </w:rPr>
        <w:t>275</w:t>
      </w:r>
      <w:r>
        <w:rPr>
          <w:sz w:val="36"/>
          <w:szCs w:val="36"/>
          <w:rtl w:val="true"/>
        </w:rPr>
        <w:t xml:space="preserve"> </w:t>
      </w:r>
      <w:r>
        <w:rPr>
          <w:sz w:val="36"/>
          <w:sz w:val="36"/>
          <w:szCs w:val="36"/>
          <w:rtl w:val="true"/>
        </w:rPr>
        <w:t>قال القاضي أبو يعلى هو مجمل لأن الربا معناه لغة الزيادة كيفما كانت وفي الشرع الزيادة المخصوصة والصحيح أنه من باب العام المخصو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65</w:t>
      </w:r>
    </w:p>
    <w:p>
      <w:pPr>
        <w:pStyle w:val="Normal"/>
        <w:bidi w:val="1"/>
        <w:spacing w:lineRule="auto" w:line="480"/>
        <w:ind w:left="0" w:right="0" w:hanging="0"/>
        <w:jc w:val="both"/>
        <w:rPr/>
      </w:pPr>
      <w:r>
        <w:rPr>
          <w:sz w:val="36"/>
          <w:sz w:val="36"/>
          <w:szCs w:val="36"/>
          <w:rtl w:val="true"/>
        </w:rPr>
        <w:t>ومنها حديث لا صلاة إلا بطهور لا صيام لمن لم يبيت ال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حنفية هو مجمل لتردده بين المعنى اللغوي والشرعي والحق أن كلام الشارع يحمل حقيقة على الموضوعات الشرعية فالموضوعات اللغوية في مقابلته مج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إنما الأعمال بالني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وا إن الأعمال مبتدأ وبالنيات متعلق بمحذوف متردد بين تقدير الصحة أو الك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ق أنه لا تردد لأن المراد نفي فائدة العمل وجد واه بدون النية فتبقى صحته متعينة للتقدير وقد أشبعنا الكلام عليه في شرحنا عمدة الأحكام الحديثية ومنها قوله عليه السلام رفع عن أمتي الخطأ والنسيان وما استكرهوا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ه ليس المراد منه رفع الخطأ والنسيان حتى يكون مجملا بل المراد أن المرفوع حكم الخطأ والنسيان</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66</w:t>
      </w:r>
    </w:p>
    <w:p>
      <w:pPr>
        <w:pStyle w:val="Normal"/>
        <w:bidi w:val="1"/>
        <w:spacing w:lineRule="auto" w:line="480"/>
        <w:ind w:left="0" w:right="0" w:hanging="0"/>
        <w:jc w:val="both"/>
        <w:rPr/>
      </w:pPr>
      <w:r>
        <w:rPr>
          <w:sz w:val="36"/>
          <w:sz w:val="36"/>
          <w:szCs w:val="36"/>
          <w:rtl w:val="true"/>
        </w:rPr>
        <w:t>فصل وأما المبين</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هو ضد المجمل فيقال في تعريفه هو اللفظ الناص على معنى غير متردد متسا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آمدي المبين قد يراد به الخطاب المستغنى بنفسه عن بيان قد يراد به ما يحتاج إلى البيان عند وروده عليه كالمجمل وغيره وهنا أربعة ألفاظ مجمل وإجمال ومبين وبي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مجمل تقدم تعريفه والإجمال إرادة التردد من المتكلم والنطق باللفظ على وجه يقع فيه التردد والمبين اللفظ الدال من غير تردد كما مر آنفا يطلق على فعل المبين وعلى الدليل وعلى المدلول ولذلك قال الصيرفي هو إخراج الشيء من حيز الإشكال إلى حيز التجلي والوضوح وينبغي</w:t>
      </w:r>
      <w:r>
        <w:rPr>
          <w:sz w:val="36"/>
          <w:sz w:val="36"/>
          <w:szCs w:val="36"/>
          <w:rtl w:val="true"/>
        </w:rPr>
        <w:t xml:space="preserve"> </w:t>
      </w:r>
      <w:r>
        <w:rPr>
          <w:sz w:val="36"/>
          <w:sz w:val="36"/>
          <w:szCs w:val="36"/>
          <w:rtl w:val="true"/>
        </w:rPr>
        <w:t>أن يزاد هذا التعريف بالفعل أو بالقوة لأن الكلام قد يرد بينا بالفعل وهو مع ذلك مشكل بالقوة أي قابل لعروض الإشكال له من ذاته بتقدير تغير صفته أو من خارج وبيان ذلك بالمثال وهو أن بعض الحنفية قال نقل عن أبي حنيفة أنه قال لا يدخل النار إلا مؤمن وظاهر هذا مع قوله عليه السلام لا يدخل الجنة إلا المؤمنون مشكل لأنه يقتضي أن أهل الجنة والنار جميعا مؤمنون وليس كذلك للاتفاق على أن أهل النار كفار وأنه لا يخلد بها إلا كافر لكن أبو حنيفة ألحق بكلامه بيانا بينه وأظهر معناه المراد له بأن قال لا يدخل النار إلا مؤمن لأن</w:t>
      </w:r>
    </w:p>
    <w:p>
      <w:pPr>
        <w:pStyle w:val="Normal"/>
        <w:bidi w:val="1"/>
        <w:spacing w:lineRule="auto" w:line="480"/>
        <w:ind w:left="0" w:right="0" w:hanging="0"/>
        <w:jc w:val="both"/>
        <w:rPr>
          <w:sz w:val="36"/>
          <w:szCs w:val="36"/>
        </w:rPr>
      </w:pPr>
      <w:r>
        <w:rPr>
          <w:sz w:val="36"/>
          <w:sz w:val="36"/>
          <w:szCs w:val="36"/>
          <w:rtl w:val="true"/>
        </w:rPr>
        <w:t>ص</w:t>
      </w:r>
      <w:r>
        <w:rPr>
          <w:sz w:val="36"/>
          <w:szCs w:val="36"/>
        </w:rPr>
        <w:t>267</w:t>
      </w:r>
    </w:p>
    <w:p>
      <w:pPr>
        <w:pStyle w:val="Normal"/>
        <w:bidi w:val="1"/>
        <w:spacing w:lineRule="auto" w:line="480"/>
        <w:ind w:left="0" w:right="0" w:hanging="0"/>
        <w:jc w:val="both"/>
        <w:rPr/>
      </w:pPr>
      <w:r>
        <w:rPr>
          <w:sz w:val="36"/>
          <w:sz w:val="36"/>
          <w:szCs w:val="36"/>
          <w:rtl w:val="true"/>
        </w:rPr>
        <w:t xml:space="preserve">الكفار حينئذ يعاينون ما كانوا يوعدون فيؤمنون به ويصدقون لكن إيمانا لا ينفعهم لأنه اضطراري لا اختياري ولقوله عز وجل   فلم يك ينفعهم إيمانهم لما رأوا بأسنا   غافر </w:t>
      </w:r>
      <w:r>
        <w:rPr>
          <w:sz w:val="36"/>
          <w:szCs w:val="36"/>
        </w:rPr>
        <w:t>85</w:t>
      </w:r>
      <w:r>
        <w:rPr>
          <w:sz w:val="36"/>
          <w:szCs w:val="36"/>
          <w:rtl w:val="true"/>
        </w:rPr>
        <w:t xml:space="preserve"> </w:t>
      </w:r>
      <w:r>
        <w:rPr>
          <w:sz w:val="36"/>
          <w:sz w:val="36"/>
          <w:szCs w:val="36"/>
          <w:rtl w:val="true"/>
        </w:rPr>
        <w:t xml:space="preserve">وقوله عز وجل لفرعون حين قال لما أدركه الغرق آمنت   آلآن وقد عصيت قبل   يونس </w:t>
      </w:r>
      <w:r>
        <w:rPr>
          <w:sz w:val="36"/>
          <w:szCs w:val="36"/>
        </w:rPr>
        <w:t>91</w:t>
      </w:r>
      <w:r>
        <w:rPr>
          <w:sz w:val="36"/>
          <w:szCs w:val="36"/>
          <w:rtl w:val="true"/>
        </w:rPr>
        <w:t xml:space="preserve"> </w:t>
      </w:r>
      <w:r>
        <w:rPr>
          <w:sz w:val="36"/>
          <w:sz w:val="36"/>
          <w:szCs w:val="36"/>
          <w:rtl w:val="true"/>
        </w:rPr>
        <w:t>فقد حصل من هذا أن كلام أبي حنيفة مشكل بالفعل فاحتاج إلى البي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أما المبين به وهو ما يحصل به البيان فإنه يكون بأمور أحدها القول بأن يقول المتكلم أو من علم مراد المتكلم المراد بهذا الكلام كذا كقوله تعالى   القارعة ما القارعة وما أدراك ما القارعة   القارعة </w:t>
      </w:r>
      <w:r>
        <w:rPr>
          <w:sz w:val="36"/>
          <w:szCs w:val="36"/>
        </w:rPr>
        <w:t>13</w:t>
      </w:r>
      <w:r>
        <w:rPr>
          <w:sz w:val="36"/>
          <w:szCs w:val="36"/>
          <w:rtl w:val="true"/>
        </w:rPr>
        <w:t xml:space="preserve"> </w:t>
      </w:r>
    </w:p>
    <w:p>
      <w:pPr>
        <w:pStyle w:val="Normal"/>
        <w:bidi w:val="1"/>
        <w:spacing w:lineRule="auto" w:line="480"/>
        <w:ind w:left="0" w:right="0" w:hanging="0"/>
        <w:jc w:val="both"/>
        <w:rPr/>
      </w:pPr>
      <w:r>
        <w:rPr>
          <w:sz w:val="36"/>
          <w:sz w:val="36"/>
          <w:szCs w:val="36"/>
          <w:rtl w:val="true"/>
        </w:rPr>
        <w:t xml:space="preserve">فهذا إجمال ثم بينه بقوله   يوم يكون الناس كالفراش المبثوث   القارعة </w:t>
      </w:r>
      <w:r>
        <w:rPr>
          <w:sz w:val="36"/>
          <w:szCs w:val="36"/>
        </w:rPr>
        <w:t>4</w:t>
      </w:r>
      <w:r>
        <w:rPr>
          <w:sz w:val="36"/>
          <w:szCs w:val="36"/>
          <w:rtl w:val="true"/>
        </w:rPr>
        <w:t xml:space="preserve"> </w:t>
      </w:r>
      <w:r>
        <w:rPr>
          <w:sz w:val="36"/>
          <w:sz w:val="36"/>
          <w:szCs w:val="36"/>
          <w:rtl w:val="true"/>
        </w:rPr>
        <w:t xml:space="preserve">وكذا الآية بعدها فبين أن القارعة تكون ذلك اليوم بهذه الصفة العظيمة ونظائر هذه الآية في القرآن الكريم والسنة النبوية كثيرة وتكون السنة مبينة للقرآن كقوله تعالى   وأعدوا لهم ما استطعتم من قوة   الأنفال </w:t>
      </w:r>
      <w:r>
        <w:rPr>
          <w:sz w:val="36"/>
          <w:szCs w:val="36"/>
        </w:rPr>
        <w:t>60</w:t>
      </w:r>
      <w:r>
        <w:rPr>
          <w:sz w:val="36"/>
          <w:szCs w:val="36"/>
          <w:rtl w:val="true"/>
        </w:rPr>
        <w:t xml:space="preserve"> </w:t>
      </w:r>
      <w:r>
        <w:rPr>
          <w:sz w:val="36"/>
          <w:sz w:val="36"/>
          <w:szCs w:val="36"/>
          <w:rtl w:val="true"/>
        </w:rPr>
        <w:t>فإن القوة مجملة ولكن بينها النبي  صلى الله عليه وسلم  بقوله ألا إن القوة الرم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كرر هذه الجملة تأكي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ني الفعل ويكون بالكتابة ككتابة النبي  صلى الله عليه وسلم  والخلفاء الراشدين بعده وغيرهم من أهل الولايات إلى عمالهم في الصدقات وغيرها من السياسيات ويكون بالإشارة كما روي أن النبي  صلى الله عليه وسلم  آلى من نسائه شهرا فأقام في مشربة له تسعا وعشرين ثم دخل</w:t>
      </w:r>
    </w:p>
    <w:p>
      <w:pPr>
        <w:pStyle w:val="Normal"/>
        <w:bidi w:val="1"/>
        <w:spacing w:lineRule="auto" w:line="480"/>
        <w:ind w:left="0" w:right="0" w:hanging="0"/>
        <w:jc w:val="both"/>
        <w:rPr>
          <w:sz w:val="36"/>
          <w:szCs w:val="36"/>
        </w:rPr>
      </w:pPr>
      <w:r>
        <w:rPr>
          <w:sz w:val="36"/>
          <w:sz w:val="36"/>
          <w:szCs w:val="36"/>
          <w:rtl w:val="true"/>
        </w:rPr>
        <w:t>ص</w:t>
      </w:r>
      <w:r>
        <w:rPr>
          <w:sz w:val="36"/>
          <w:szCs w:val="36"/>
        </w:rPr>
        <w:t>268</w:t>
      </w:r>
    </w:p>
    <w:p>
      <w:pPr>
        <w:pStyle w:val="Normal"/>
        <w:bidi w:val="1"/>
        <w:spacing w:lineRule="auto" w:line="480"/>
        <w:ind w:left="0" w:right="0" w:hanging="0"/>
        <w:jc w:val="both"/>
        <w:rPr/>
      </w:pPr>
      <w:r>
        <w:rPr>
          <w:sz w:val="36"/>
          <w:sz w:val="36"/>
          <w:szCs w:val="36"/>
          <w:rtl w:val="true"/>
        </w:rPr>
        <w:t>عليه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يل له إنك آليت شهرا فقال الشهر هكذا وهكذا وأشار بأصابعه العشر وقبض إبهامه في الثالثة يعني تسعة وعشرين وجاء في حديث صحيح أنه قال الشهر تسع وعشرون هكذا بلفظه وهو بيان قولي فقد تضمن هذا الحديث نوعي البيان القولي والفعلي ومن البيان الفعلي قوله عليه الصلاة والسلام صلوا كما رأيتموني أصلي وخذوا عني مناسك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أي انظروا إلى فعلي في الصلاة والحج فافعلوا مثله فكان فعله فيهما مبينا لقوله تعالى   وأقيموا الصلاة   البقرة </w:t>
      </w:r>
      <w:r>
        <w:rPr>
          <w:sz w:val="36"/>
          <w:szCs w:val="36"/>
        </w:rPr>
        <w:t>43</w:t>
      </w:r>
      <w:r>
        <w:rPr>
          <w:sz w:val="36"/>
          <w:szCs w:val="36"/>
          <w:rtl w:val="true"/>
        </w:rPr>
        <w:t xml:space="preserve">   </w:t>
      </w:r>
      <w:r>
        <w:rPr>
          <w:sz w:val="36"/>
          <w:sz w:val="36"/>
          <w:szCs w:val="36"/>
          <w:rtl w:val="true"/>
        </w:rPr>
        <w:t xml:space="preserve">وأتموا الحج والعمرة لله   البقرة </w:t>
      </w:r>
      <w:r>
        <w:rPr>
          <w:sz w:val="36"/>
          <w:szCs w:val="36"/>
        </w:rPr>
        <w:t>196</w:t>
      </w:r>
      <w:r>
        <w:rPr>
          <w:sz w:val="36"/>
          <w:szCs w:val="36"/>
          <w:rtl w:val="true"/>
        </w:rPr>
        <w:t xml:space="preserve"> </w:t>
      </w:r>
    </w:p>
    <w:p>
      <w:pPr>
        <w:pStyle w:val="Normal"/>
        <w:bidi w:val="1"/>
        <w:spacing w:lineRule="auto" w:line="480"/>
        <w:ind w:left="0" w:right="0" w:hanging="0"/>
        <w:jc w:val="both"/>
        <w:rPr/>
      </w:pPr>
      <w:r>
        <w:rPr>
          <w:sz w:val="36"/>
          <w:sz w:val="36"/>
          <w:szCs w:val="36"/>
          <w:rtl w:val="true"/>
        </w:rPr>
        <w:t>الثالث إقرار النبي  صلى الله عليه وسلم  على فعل وإن أردت القاعدة العمومية للبيان فقل كل مقيد من الشرع بيان ولنذكر بعض أمثلة لذلك تبين المر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نها أن يستدل الشارع استدلالا عقليا فيبين به العلة ومأخذ الحكم أو فائدة ما كقوله تعالى في صفة ماء السحاب   فأحيينا به الأرض بعد موتها كذلك النش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69</w:t>
      </w:r>
    </w:p>
    <w:p>
      <w:pPr>
        <w:pStyle w:val="Normal"/>
        <w:bidi w:val="1"/>
        <w:spacing w:lineRule="auto" w:line="480"/>
        <w:ind w:left="0" w:right="0" w:hanging="0"/>
        <w:jc w:val="both"/>
        <w:rPr/>
      </w:pPr>
      <w:r>
        <w:rPr>
          <w:sz w:val="36"/>
          <w:sz w:val="36"/>
          <w:szCs w:val="36"/>
          <w:rtl w:val="true"/>
        </w:rPr>
        <w:t xml:space="preserve">فاطر </w:t>
      </w:r>
      <w:r>
        <w:rPr>
          <w:sz w:val="36"/>
          <w:szCs w:val="36"/>
        </w:rPr>
        <w:t>9</w:t>
      </w:r>
      <w:r>
        <w:rPr>
          <w:sz w:val="36"/>
          <w:szCs w:val="36"/>
          <w:rtl w:val="true"/>
        </w:rPr>
        <w:t xml:space="preserve"> </w:t>
      </w:r>
      <w:r>
        <w:rPr>
          <w:sz w:val="36"/>
          <w:sz w:val="36"/>
          <w:szCs w:val="36"/>
          <w:rtl w:val="true"/>
        </w:rPr>
        <w:t xml:space="preserve">وفي موضع آخر   كذلك الخروج   ق </w:t>
      </w:r>
      <w:r>
        <w:rPr>
          <w:sz w:val="36"/>
          <w:szCs w:val="36"/>
        </w:rPr>
        <w:t>11</w:t>
      </w:r>
      <w:r>
        <w:rPr>
          <w:sz w:val="36"/>
          <w:szCs w:val="36"/>
          <w:rtl w:val="true"/>
        </w:rPr>
        <w:t xml:space="preserve"> </w:t>
      </w:r>
      <w:r>
        <w:rPr>
          <w:sz w:val="36"/>
          <w:sz w:val="36"/>
          <w:szCs w:val="36"/>
          <w:rtl w:val="true"/>
        </w:rPr>
        <w:t>فبين لنا تعالى بذلك طريق الاستدلال على إمكان البعث والمعاد ولولا هذا الطريق الذي فتحه الله للمؤمنين لما اجترأ متكلموهم أن يستدلوا عليه ولا أن يتكلموا مع الفلاسفة المنكرين له فيه وأمثال هذه الآية كثير وجميع استدلالات</w:t>
      </w:r>
      <w:r>
        <w:rPr>
          <w:sz w:val="36"/>
          <w:sz w:val="36"/>
          <w:szCs w:val="36"/>
          <w:rtl w:val="true"/>
        </w:rPr>
        <w:t xml:space="preserve"> </w:t>
      </w:r>
      <w:r>
        <w:rPr>
          <w:sz w:val="36"/>
          <w:sz w:val="36"/>
          <w:szCs w:val="36"/>
          <w:rtl w:val="true"/>
        </w:rPr>
        <w:t>القرآن عقلية وهي مفيدة للبي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منها أن يترك عليه السلام فعلا قد أمر به أو قد سبق منه فعله فيكون تركه له مبينا لعدم وجوب مثاله أنه قيل له   تكتبوها وأشهدوا إذا تبايعتم   البقرة </w:t>
      </w:r>
      <w:r>
        <w:rPr>
          <w:sz w:val="36"/>
          <w:szCs w:val="36"/>
        </w:rPr>
        <w:t>282</w:t>
      </w:r>
      <w:r>
        <w:rPr>
          <w:sz w:val="36"/>
          <w:szCs w:val="36"/>
          <w:rtl w:val="true"/>
        </w:rPr>
        <w:t xml:space="preserve"> </w:t>
      </w:r>
      <w:r>
        <w:rPr>
          <w:sz w:val="36"/>
          <w:sz w:val="36"/>
          <w:szCs w:val="36"/>
          <w:rtl w:val="true"/>
        </w:rPr>
        <w:t>ثم إنه اشترى فرسا من أعرابي ولم يشهد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70</w:t>
      </w:r>
    </w:p>
    <w:p>
      <w:pPr>
        <w:pStyle w:val="Normal"/>
        <w:bidi w:val="1"/>
        <w:spacing w:lineRule="auto" w:line="480"/>
        <w:ind w:left="0" w:right="0" w:hanging="0"/>
        <w:jc w:val="both"/>
        <w:rPr/>
      </w:pPr>
      <w:r>
        <w:rPr>
          <w:sz w:val="36"/>
          <w:sz w:val="36"/>
          <w:szCs w:val="36"/>
          <w:rtl w:val="true"/>
        </w:rPr>
        <w:t>ومنها السكوت بعد السؤال عن حكم الواقعة فيعلم أنه لا حكم للشرع 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هنا مسائل أولها البيان بالفعل أقوى من البيان بالق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تبين الشيء بأضعف منه كالقرآن بأحاديث الآحاد جائ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تأخير البيان عن وقت الحاجة ممتنع وتأخيره عن وقت الخطاب إلى وقت الحاجة جائز عند ابن حامد والقاضي ابن الفرا وأكثر الشافعية وبعض الحنفية ومنعه أبو بكر عبد العزيز وأبو الحسن التميمي والظاهرية والمعتزلة والصيرفي وأبو إسحاق المروزي والحق الأول لقوله تعالى</w:t>
      </w:r>
      <w:r>
        <w:rPr>
          <w:sz w:val="36"/>
          <w:sz w:val="36"/>
          <w:szCs w:val="36"/>
          <w:rtl w:val="true"/>
        </w:rPr>
        <w:t xml:space="preserve">   </w:t>
      </w:r>
      <w:r>
        <w:rPr>
          <w:sz w:val="36"/>
          <w:sz w:val="36"/>
          <w:szCs w:val="36"/>
          <w:rtl w:val="true"/>
        </w:rPr>
        <w:t xml:space="preserve">فإذا قرأناه فاتبع قرآنه ثم إن علينا بيانه   القيامة </w:t>
      </w:r>
      <w:r>
        <w:rPr>
          <w:sz w:val="36"/>
          <w:szCs w:val="36"/>
        </w:rPr>
        <w:t>18</w:t>
      </w:r>
      <w:r>
        <w:rPr>
          <w:sz w:val="36"/>
          <w:szCs w:val="36"/>
          <w:rtl w:val="true"/>
        </w:rPr>
        <w:t xml:space="preserve"> </w:t>
      </w:r>
      <w:r>
        <w:rPr>
          <w:sz w:val="36"/>
          <w:szCs w:val="36"/>
        </w:rPr>
        <w:t>19</w:t>
      </w:r>
      <w:r>
        <w:rPr>
          <w:sz w:val="36"/>
          <w:szCs w:val="36"/>
          <w:rtl w:val="true"/>
        </w:rPr>
        <w:t xml:space="preserve">   </w:t>
      </w:r>
      <w:r>
        <w:rPr>
          <w:sz w:val="36"/>
          <w:sz w:val="36"/>
          <w:szCs w:val="36"/>
          <w:rtl w:val="true"/>
        </w:rPr>
        <w:t xml:space="preserve">الر كتاب أحكمت آياته ثم فصلت   هود </w:t>
      </w:r>
      <w:r>
        <w:rPr>
          <w:sz w:val="36"/>
          <w:szCs w:val="36"/>
        </w:rPr>
        <w:t>1</w:t>
      </w:r>
      <w:r>
        <w:rPr>
          <w:sz w:val="36"/>
          <w:szCs w:val="36"/>
          <w:rtl w:val="true"/>
        </w:rPr>
        <w:t xml:space="preserve"> </w:t>
      </w:r>
      <w:r>
        <w:rPr>
          <w:sz w:val="36"/>
          <w:sz w:val="36"/>
          <w:szCs w:val="36"/>
          <w:rtl w:val="true"/>
        </w:rPr>
        <w:t>وثم تفيد التراخ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يجوز كون البيان أضعف دلالة من المبين ولا تعتبر مساواته في الحكم</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في المنطوق والمفهوم</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علم أن الدليل الشرعي إما منقول وإما معقول وإما ثابت ب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منقول الكتاب والسنة ودلالتهما إما من منطوق اللفظ أو من غير منطوقه فإن كان من الأول سمي منطوقا كفهم وجوب الزكاة في السائمة من حديث في سائمة الغنم الزكاة وكتحريم التأفيف من قوله تعالى   فلا تقل لهما أ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71</w:t>
      </w:r>
    </w:p>
    <w:p>
      <w:pPr>
        <w:pStyle w:val="Normal"/>
        <w:bidi w:val="1"/>
        <w:spacing w:lineRule="auto" w:line="480"/>
        <w:ind w:left="0" w:right="0" w:hanging="0"/>
        <w:jc w:val="both"/>
        <w:rPr>
          <w:sz w:val="36"/>
          <w:szCs w:val="36"/>
        </w:rPr>
      </w:pPr>
      <w:r>
        <w:rPr>
          <w:sz w:val="36"/>
          <w:sz w:val="36"/>
          <w:szCs w:val="36"/>
          <w:rtl w:val="true"/>
        </w:rPr>
        <w:t xml:space="preserve">الإسراء </w:t>
      </w:r>
      <w:r>
        <w:rPr>
          <w:sz w:val="36"/>
          <w:szCs w:val="36"/>
        </w:rPr>
        <w:t>23</w:t>
      </w:r>
      <w:r>
        <w:rPr>
          <w:sz w:val="36"/>
          <w:szCs w:val="36"/>
          <w:rtl w:val="true"/>
        </w:rPr>
        <w:t xml:space="preserve"> </w:t>
      </w:r>
      <w:r>
        <w:rPr>
          <w:sz w:val="36"/>
          <w:sz w:val="36"/>
          <w:szCs w:val="36"/>
          <w:rtl w:val="true"/>
        </w:rPr>
        <w:t>والثاني يسمى مفهوما كفهم عدم وجوب الزكاة في المعلوفة من الحديث وتحريم الضرب من الآية وهذا الفصل مذكور لبيان ذلك والمعقول القياس لأنه يستفاد بواسطة النظر العقلي والثابت بالمنقول والمعقول وليس واحدا منهما هو الإجماع وسيأتي الكلام على الإجماع ثم على القياس إذا تمهد هذا فنقول قد علم من هذا أن المنطوق ما دل عليه اللفظ في محل النطق والمفهوم ما دل عليه اللفظ لا في محل النطق ففحوى باللفظ بالحاء المهملة هو ما أفاد جنسا يتناول ما أفاده نطقا وغير نطق لا من صيغته لأنه لو كان منها لكان منطوقا وبيانه أن تحريم التأفيف علم من صيغة اللفظ فكان منطوقا وتحريم الضرب لم يعلم من الصيغة فكان مفهوما ويقال</w:t>
      </w:r>
    </w:p>
    <w:p>
      <w:pPr>
        <w:pStyle w:val="Normal"/>
        <w:bidi w:val="1"/>
        <w:spacing w:lineRule="auto" w:line="480"/>
        <w:ind w:left="0" w:right="0" w:hanging="0"/>
        <w:jc w:val="both"/>
        <w:rPr>
          <w:sz w:val="36"/>
          <w:szCs w:val="36"/>
        </w:rPr>
      </w:pPr>
      <w:r>
        <w:rPr>
          <w:sz w:val="36"/>
          <w:sz w:val="36"/>
          <w:szCs w:val="36"/>
          <w:rtl w:val="true"/>
        </w:rPr>
        <w:t>ص</w:t>
      </w:r>
      <w:r>
        <w:rPr>
          <w:sz w:val="36"/>
          <w:szCs w:val="36"/>
        </w:rPr>
        <w:t>272</w:t>
      </w:r>
    </w:p>
    <w:p>
      <w:pPr>
        <w:pStyle w:val="Normal"/>
        <w:bidi w:val="1"/>
        <w:spacing w:lineRule="auto" w:line="480"/>
        <w:ind w:left="0" w:right="0" w:hanging="0"/>
        <w:jc w:val="both"/>
        <w:rPr/>
      </w:pPr>
      <w:r>
        <w:rPr>
          <w:sz w:val="36"/>
          <w:sz w:val="36"/>
          <w:szCs w:val="36"/>
          <w:rtl w:val="true"/>
        </w:rPr>
        <w:t>لمثله فحوى الخطاب ويسمى إشارة وإيماء ولحن الخطاب إلا أن الإشارة مختصة باليد والإيماء إشارة باليد وغيرها فكل إشارة إيماء ولا عكس ومن ثم قال الآمدي أما دلالة غير المنطوق وهو ما دلالته غير صريحة فلا يخلو إما أن يكون مدلوله مقصودا للمتكلم أو لا فإن كان مقصودا فإن توقف صدق المتكلم أو صحة الملفوظ به عليه فهي دلالة الاقتضاء وإن لم يتوقف فإن كان مفهوما في محل النطق فهي دلالة التنبيه والإيماء وإلا فدلالة المفهوم وإن لم يكن مدلوله مقصودا للمتكلم فهي دلالة الإشارة هذا كلامه وأنت خبير فإنه جعل فرقا بين دلالتي الإشارة والإيماء وهذا هو التحقيق ثم اعلم أن مراتب لحن الخطاب وفحواه تكون متفاوتة وذلك التفاوت على أض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 المقتضى بفتح الضاد الذي تقتضيه صحة الكلام وتطلبه وهو المضمر الذي تدعو الضرورة إلى إضماره وتقريره وله وجوه أولها ما تدعو الضرورة إلى إضماره لصدق المتكلم نحو لا عمل إلا بنية أي لا عمل صحيح إلا بالنية إذ لولا ذلك لم يكن ذلك صدقا لأن صورة الأعمال كلها كالصلاة والصوم وسائر العبادات يمكن وجودها بلا نية فكان إضمار الصحة من ضرورة صدق المتك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ثانيها وجود الحكم شرعا نحو قوله تعالى   فمن كان منكم مريضا أو على سفر فعدة من أيام أخر   البقرة </w:t>
      </w:r>
      <w:r>
        <w:rPr>
          <w:sz w:val="36"/>
          <w:szCs w:val="36"/>
        </w:rPr>
        <w:t>184</w:t>
      </w:r>
      <w:r>
        <w:rPr>
          <w:sz w:val="36"/>
          <w:szCs w:val="36"/>
          <w:rtl w:val="true"/>
        </w:rPr>
        <w:t xml:space="preserve"> </w:t>
      </w:r>
      <w:r>
        <w:rPr>
          <w:sz w:val="36"/>
          <w:sz w:val="36"/>
          <w:szCs w:val="36"/>
          <w:rtl w:val="true"/>
        </w:rPr>
        <w:t>تقديره أو على سفر فأفطر فعليه صوم عدة من أيام أخر لأن قضاء الصوم على المسافر إنما يجب إذا أفطر في سفره أما إذا صام في سفره فلا موجب للقضا الثاني مما يتفاوت به لحن الخطاب وفحواه تعليل الحكم بما اقترب به من الوصف المناسب كقوله   والسارق والسارقة فاقطعوا أيدي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73</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المائدة </w:t>
      </w:r>
      <w:r>
        <w:rPr>
          <w:sz w:val="36"/>
          <w:szCs w:val="36"/>
        </w:rPr>
        <w:t>38</w:t>
      </w:r>
      <w:r>
        <w:rPr>
          <w:sz w:val="36"/>
          <w:szCs w:val="36"/>
          <w:rtl w:val="true"/>
        </w:rPr>
        <w:t xml:space="preserve">     </w:t>
      </w:r>
      <w:r>
        <w:rPr>
          <w:sz w:val="36"/>
          <w:sz w:val="36"/>
          <w:szCs w:val="36"/>
          <w:rtl w:val="true"/>
        </w:rPr>
        <w:t xml:space="preserve">الزانية والزاني فاجلدوا كل واحد منهما   النور </w:t>
      </w:r>
      <w:r>
        <w:rPr>
          <w:sz w:val="36"/>
          <w:szCs w:val="36"/>
        </w:rPr>
        <w:t>2</w:t>
      </w:r>
      <w:r>
        <w:rPr>
          <w:sz w:val="36"/>
          <w:szCs w:val="36"/>
          <w:rtl w:val="true"/>
        </w:rPr>
        <w:t xml:space="preserve"> </w:t>
      </w:r>
      <w:r>
        <w:rPr>
          <w:sz w:val="36"/>
          <w:sz w:val="36"/>
          <w:szCs w:val="36"/>
          <w:rtl w:val="true"/>
        </w:rPr>
        <w:t>أي لأجل السرقة والزنا فإن المعقول من هذا الكلام أن السرقة علة القطع والزنا علة الجلد لكن ليس هذا مفهوما لنا من صريح النطق ونصه بل من فحوى الكلام ومعنا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لثالث فهم الحكم في غير محل النطق بطريق الأولى وهو فهم الموافقة كفهم تحريم الضرب من تحريم التأفيف من قوله تعالى   فلا تقل لهما أف ولا تنهرهما   الإسراء </w:t>
      </w:r>
      <w:r>
        <w:rPr>
          <w:sz w:val="36"/>
          <w:szCs w:val="36"/>
        </w:rPr>
        <w:t>23</w:t>
      </w:r>
      <w:r>
        <w:rPr>
          <w:sz w:val="36"/>
          <w:szCs w:val="36"/>
          <w:rtl w:val="true"/>
        </w:rPr>
        <w:t xml:space="preserve"> </w:t>
      </w:r>
      <w:r>
        <w:rPr>
          <w:sz w:val="36"/>
          <w:sz w:val="36"/>
          <w:szCs w:val="36"/>
          <w:rtl w:val="true"/>
        </w:rPr>
        <w:t>فإن منطوق هذا تحريم التأفيف والانتهار ومفهومه بطريق التنبيه والفحوى تحريم الضرب وغيره من الإيلامات الزائدة على التأفيف والانتهار بطريق أولى ويسمى هذا مفهوم الموافقة لأنه يوافق المنطوق في الحكم وإن زاد عليه في التأكيد بخلاف مفهوم المخالفة فإنه يخالف حكم المنطوق كفهم عدم الزكاة في المعلوفة من حديث في سائمة الغنم الزكاة وحاصله أن مفهوم الموافقة تنبيه بالأدنى</w:t>
      </w:r>
      <w:r>
        <w:rPr>
          <w:sz w:val="36"/>
          <w:sz w:val="36"/>
          <w:szCs w:val="36"/>
          <w:rtl w:val="true"/>
        </w:rPr>
        <w:t xml:space="preserve"> </w:t>
      </w:r>
      <w:r>
        <w:rPr>
          <w:sz w:val="36"/>
          <w:sz w:val="36"/>
          <w:szCs w:val="36"/>
          <w:rtl w:val="true"/>
        </w:rPr>
        <w:t xml:space="preserve">على الأعلى ويسمى فحوى الخطاب ولحن الخطاب وشرطه فهم المعنى في محل النطق كالتعظيم في قوله تعالى   فلا تقل لهما أف   الإسراء </w:t>
      </w:r>
      <w:r>
        <w:rPr>
          <w:sz w:val="36"/>
          <w:szCs w:val="36"/>
        </w:rPr>
        <w:t>23</w:t>
      </w:r>
      <w:r>
        <w:rPr>
          <w:sz w:val="36"/>
          <w:szCs w:val="36"/>
          <w:rtl w:val="true"/>
        </w:rPr>
        <w:t xml:space="preserve"> </w:t>
      </w:r>
      <w:r>
        <w:rPr>
          <w:sz w:val="36"/>
          <w:sz w:val="36"/>
          <w:szCs w:val="36"/>
          <w:rtl w:val="true"/>
        </w:rPr>
        <w:t>فإنه</w:t>
      </w:r>
    </w:p>
    <w:p>
      <w:pPr>
        <w:pStyle w:val="Normal"/>
        <w:bidi w:val="1"/>
        <w:spacing w:lineRule="auto" w:line="480"/>
        <w:ind w:left="0" w:right="0" w:hanging="0"/>
        <w:jc w:val="both"/>
        <w:rPr>
          <w:sz w:val="36"/>
          <w:szCs w:val="36"/>
        </w:rPr>
      </w:pPr>
      <w:r>
        <w:rPr>
          <w:sz w:val="36"/>
          <w:sz w:val="36"/>
          <w:szCs w:val="36"/>
          <w:rtl w:val="true"/>
        </w:rPr>
        <w:t>ص</w:t>
      </w:r>
      <w:r>
        <w:rPr>
          <w:sz w:val="36"/>
          <w:szCs w:val="36"/>
        </w:rPr>
        <w:t>274</w:t>
      </w:r>
    </w:p>
    <w:p>
      <w:pPr>
        <w:pStyle w:val="Normal"/>
        <w:bidi w:val="1"/>
        <w:spacing w:lineRule="auto" w:line="480"/>
        <w:ind w:left="0" w:right="0" w:hanging="0"/>
        <w:jc w:val="both"/>
        <w:rPr/>
      </w:pPr>
      <w:r>
        <w:rPr>
          <w:sz w:val="36"/>
          <w:sz w:val="36"/>
          <w:szCs w:val="36"/>
          <w:rtl w:val="true"/>
        </w:rPr>
        <w:t>يفهم أن المعنى المقتضى لهذا النهي هو تعظيم الوالدين فلذلك فهمنا تحريم الضرب بطريق أولى حتى لو نفهم من ذلك تعظيما لما فهمنا تحريم الضرب أصلا لكنه لما نفى التأفيف الأعم دل على نفي الضرب الأخص بطريق أولى وشرطه أيضا أن يكون المفهوم أولى من المنطوق أو مساو له ومثال الأول قد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مثال الثاني تحريم إحراق مال اليتيم الدال عليه قوله تعالى   الذين يأكلون أموال اليتامى ظلما   النساء </w:t>
      </w:r>
      <w:r>
        <w:rPr>
          <w:sz w:val="36"/>
          <w:szCs w:val="36"/>
        </w:rPr>
        <w:t>10</w:t>
      </w:r>
      <w:r>
        <w:rPr>
          <w:sz w:val="36"/>
          <w:szCs w:val="36"/>
          <w:rtl w:val="true"/>
        </w:rPr>
        <w:t xml:space="preserve"> </w:t>
      </w:r>
      <w:r>
        <w:rPr>
          <w:sz w:val="36"/>
          <w:sz w:val="36"/>
          <w:szCs w:val="36"/>
          <w:rtl w:val="true"/>
        </w:rPr>
        <w:t>الآية فالإحراق مساو للأكل بواسطة الإتلاف في الصورتين واشترط له كثير من أهل الأصول شرو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ال في جمع الجوامع وشرطه أن لا يكون المسكوت ترك لخوف ونحوه كالجهل وأن لا يكون المذكور خرج للغالب خلافا لإمام الحرمين أو لسؤال أو حادثة أو للجهل بحكمه أو غيره مما يقتضي التخصيص بالذكر هذا كلا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إن مفهوم الموافقة قياس جلي في الأصح وإليه ذهب أبو الحسن الخرزي وابن أبي موسى وأبي الخطاب والحلواني والفخر والطو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مجد الدين ابن تيمية إن قصد الأدنى فقياس وإن قصد التنبيه فلا وهو حجة عند العلماء ودلالته لفظية عند أحمد والقاضي وابن حمدان وشيخ الإسلام وابن عقيل وحكاه عن أصحابنا والحنفية والمالكية وغيرهم ودلالته تكون قطعية كآية التأفيف وتكون ظنية كإذا ردت شهادة فاسق فكافر أولى إذ الكفر فسق وزيادة ووجه كونه ظنيا أنه واقع في الاجتهاد أن يجوز أن يكون الكافر عدلا في دينه فيتحرى الصدق والأما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دلالة تخصيص شيء بحكم يدل على نفيه عما عداه وهو مفهوم المخالفة سمي به لمخالفته للمنطوق به وذلك كقوله تعالى   ومن لم يستطع منكم طولا أن ينكح المحصنات المؤمن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75</w:t>
      </w:r>
    </w:p>
    <w:p>
      <w:pPr>
        <w:pStyle w:val="Normal"/>
        <w:bidi w:val="1"/>
        <w:spacing w:lineRule="auto" w:line="480"/>
        <w:ind w:left="0" w:right="0" w:hanging="0"/>
        <w:jc w:val="both"/>
        <w:rPr/>
      </w:pPr>
      <w:r>
        <w:rPr>
          <w:sz w:val="36"/>
          <w:sz w:val="36"/>
          <w:szCs w:val="36"/>
          <w:rtl w:val="true"/>
        </w:rPr>
        <w:t xml:space="preserve">النساء </w:t>
      </w:r>
      <w:r>
        <w:rPr>
          <w:sz w:val="36"/>
          <w:szCs w:val="36"/>
        </w:rPr>
        <w:t>25</w:t>
      </w:r>
      <w:r>
        <w:rPr>
          <w:sz w:val="36"/>
          <w:szCs w:val="36"/>
          <w:rtl w:val="true"/>
        </w:rPr>
        <w:t xml:space="preserve"> </w:t>
      </w:r>
      <w:r>
        <w:rPr>
          <w:sz w:val="36"/>
          <w:sz w:val="36"/>
          <w:szCs w:val="36"/>
          <w:rtl w:val="true"/>
        </w:rPr>
        <w:t>فإن تخصيص جواز نكاح الإماء بعدم الطول يدل على أن واجد الطول لا يجوز له نكاح الإماء وتخصيص المؤمنات بجواز النكاح عند عدم الطول يدل على أن عادم الطول لا يباح له نكاح الإماء الكوافر كما هو أحد القولين ففي الآية مفهومان أحدهما أنه لا ينكح إلا أمة مؤم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انيهما أن واجد الطول لا يجوز له نكاح الأ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قوله عليه السلام في سائمة الغنم الزك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مفهومه يدل على أن لا زكاة في المعلوفة فتخصيص السوم بحكم وهو وجوب الزكاة يدل على نفي ذلك الحكم عن غير السائمة ومفهوم المخالفة حجة عند الجمه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قال أبو حنيفة وبعض المتكلمين ليس بحجة ويسمى ذلك المفهوم دليل الخطاب وشرطه أن لا تظهر أولوية ولا مساواة في المسكوت عنه إذ لو ظهر فيه ذلك كان مفهوم موافقة وأن لا يكون مخرجا مخرج الغالب كما في قوله تعالى   وربائبكم اللاتي في حجوركم   النساء </w:t>
      </w:r>
      <w:r>
        <w:rPr>
          <w:sz w:val="36"/>
          <w:szCs w:val="36"/>
        </w:rPr>
        <w:t>23</w:t>
      </w:r>
      <w:r>
        <w:rPr>
          <w:sz w:val="36"/>
          <w:szCs w:val="36"/>
          <w:rtl w:val="true"/>
        </w:rPr>
        <w:t xml:space="preserve"> </w:t>
      </w:r>
      <w:r>
        <w:rPr>
          <w:sz w:val="36"/>
          <w:sz w:val="36"/>
          <w:szCs w:val="36"/>
          <w:rtl w:val="true"/>
        </w:rPr>
        <w:t>فإن الغالب كون</w:t>
      </w:r>
      <w:r>
        <w:rPr>
          <w:sz w:val="36"/>
          <w:sz w:val="36"/>
          <w:szCs w:val="36"/>
          <w:rtl w:val="true"/>
        </w:rPr>
        <w:t xml:space="preserve"> </w:t>
      </w:r>
      <w:r>
        <w:rPr>
          <w:sz w:val="36"/>
          <w:sz w:val="36"/>
          <w:szCs w:val="36"/>
          <w:rtl w:val="true"/>
        </w:rPr>
        <w:t>الربائب في حجور الأزواج أي ترتيبهم وأن لا يكون خرج لجواب سؤال عنه أو حادثة تتعلق به أو للجهل بحكمه دون حكم المسكوت كما لو سئل  صلى الله عليه وسلم  هل في الغنم السائمة زكاة أو قيل بحضرته لفلان غنم سائمة أو خاطب من جهل حكم الغنم السائمة دون المعلوفة فقال في</w:t>
      </w:r>
      <w:r>
        <w:rPr>
          <w:sz w:val="36"/>
          <w:sz w:val="36"/>
          <w:szCs w:val="36"/>
          <w:rtl w:val="true"/>
        </w:rPr>
        <w:t xml:space="preserve"> </w:t>
      </w:r>
      <w:r>
        <w:rPr>
          <w:sz w:val="36"/>
          <w:sz w:val="36"/>
          <w:szCs w:val="36"/>
          <w:rtl w:val="true"/>
        </w:rPr>
        <w:t>الغنم السائمة زكاة مثله أيضا جميع ما يقتضي التخصيص بالذكر كموافقة الواقع كما في قوله تعالى   لا يتخذ المؤمنون الكافرين أولياء من دون المؤمن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76</w:t>
      </w:r>
    </w:p>
    <w:p>
      <w:pPr>
        <w:pStyle w:val="Normal"/>
        <w:bidi w:val="1"/>
        <w:spacing w:lineRule="auto" w:line="480"/>
        <w:ind w:left="0" w:right="0" w:hanging="0"/>
        <w:jc w:val="both"/>
        <w:rPr/>
      </w:pPr>
      <w:r>
        <w:rPr>
          <w:sz w:val="36"/>
          <w:sz w:val="36"/>
          <w:szCs w:val="36"/>
          <w:rtl w:val="true"/>
        </w:rPr>
        <w:t xml:space="preserve">آل عمران </w:t>
      </w:r>
      <w:r>
        <w:rPr>
          <w:sz w:val="36"/>
          <w:szCs w:val="36"/>
        </w:rPr>
        <w:t>28</w:t>
      </w:r>
      <w:r>
        <w:rPr>
          <w:sz w:val="36"/>
          <w:szCs w:val="36"/>
          <w:rtl w:val="true"/>
        </w:rPr>
        <w:t xml:space="preserve"> </w:t>
      </w:r>
      <w:r>
        <w:rPr>
          <w:sz w:val="36"/>
          <w:sz w:val="36"/>
          <w:szCs w:val="36"/>
          <w:rtl w:val="true"/>
        </w:rPr>
        <w:t>نزلت كما قال الواح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غيره في قوم من المؤمنين واليهود دون المؤمنين وككون الكلام خرج مخرج التفهيم أو الامتنان نحو   لتأكلوا منه لحما طريا   النحل </w:t>
      </w:r>
      <w:r>
        <w:rPr>
          <w:sz w:val="36"/>
          <w:szCs w:val="36"/>
        </w:rPr>
        <w:t>14</w:t>
      </w:r>
      <w:r>
        <w:rPr>
          <w:sz w:val="36"/>
          <w:szCs w:val="36"/>
          <w:rtl w:val="true"/>
        </w:rPr>
        <w:t xml:space="preserve"> </w:t>
      </w:r>
      <w:r>
        <w:rPr>
          <w:sz w:val="36"/>
          <w:sz w:val="36"/>
          <w:szCs w:val="36"/>
          <w:rtl w:val="true"/>
        </w:rPr>
        <w:t>فإنه لا يدل على منع القديد من لحم ما يؤكل مما يخرج من البحر كغيره وإنما اشترطوا للمفهوم انتفاء المذكورات لأنها فوائد ظاهرة وهو فائدة خفية فأخر ع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إن دليل الخطاب بحسب القوة والضعف يكون على مراتب س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أولها الحكم إلى غاية بحتى أو إلى ويسمى مفهوم الغاية نحو   حتى تنكح زوجا غيره   البقرة </w:t>
      </w:r>
      <w:r>
        <w:rPr>
          <w:sz w:val="36"/>
          <w:szCs w:val="36"/>
        </w:rPr>
        <w:t>230</w:t>
      </w:r>
      <w:r>
        <w:rPr>
          <w:sz w:val="36"/>
          <w:szCs w:val="36"/>
          <w:rtl w:val="true"/>
        </w:rPr>
        <w:t xml:space="preserve">   </w:t>
      </w:r>
      <w:r>
        <w:rPr>
          <w:sz w:val="36"/>
          <w:sz w:val="36"/>
          <w:szCs w:val="36"/>
          <w:rtl w:val="true"/>
        </w:rPr>
        <w:t>ثم أتموا الصيام إلى الليل   فيفيدان حكم ما بعد الغاية يخالف ما قب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ثانيها تعليق الحكم على شرط نحو   وإن كن أولات حمل فأنفقوا عليهن   الطلاق </w:t>
      </w:r>
      <w:r>
        <w:rPr>
          <w:sz w:val="36"/>
          <w:szCs w:val="36"/>
        </w:rPr>
        <w:t>6</w:t>
      </w:r>
      <w:r>
        <w:rPr>
          <w:sz w:val="36"/>
          <w:szCs w:val="36"/>
          <w:rtl w:val="true"/>
        </w:rPr>
        <w:t xml:space="preserve"> </w:t>
      </w:r>
      <w:r>
        <w:rPr>
          <w:sz w:val="36"/>
          <w:sz w:val="36"/>
          <w:szCs w:val="36"/>
          <w:rtl w:val="true"/>
        </w:rPr>
        <w:t>فإنه يفيد انتفاء الإنفاق عند انتفاء الحمل ولا فرق بين تعليقه بشرط أو شرطين أو أكث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الثها تعقيب ذكر الاسم العام بصفة خاصة في معرض الاستدراك والبيان نحو في الغنم السائمة الزكاة فالغنم اسم علم</w:t>
      </w:r>
    </w:p>
    <w:p>
      <w:pPr>
        <w:pStyle w:val="Normal"/>
        <w:bidi w:val="1"/>
        <w:spacing w:lineRule="auto" w:line="480"/>
        <w:ind w:left="0" w:right="0" w:hanging="0"/>
        <w:jc w:val="both"/>
        <w:rPr>
          <w:sz w:val="36"/>
          <w:szCs w:val="36"/>
        </w:rPr>
      </w:pPr>
      <w:r>
        <w:rPr>
          <w:sz w:val="36"/>
          <w:sz w:val="36"/>
          <w:szCs w:val="36"/>
          <w:rtl w:val="true"/>
        </w:rPr>
        <w:t>ص</w:t>
      </w:r>
      <w:r>
        <w:rPr>
          <w:sz w:val="36"/>
          <w:szCs w:val="36"/>
        </w:rPr>
        <w:t>277</w:t>
      </w:r>
    </w:p>
    <w:p>
      <w:pPr>
        <w:pStyle w:val="Normal"/>
        <w:bidi w:val="1"/>
        <w:spacing w:lineRule="auto" w:line="480"/>
        <w:ind w:left="0" w:right="0" w:hanging="0"/>
        <w:jc w:val="both"/>
        <w:rPr/>
      </w:pPr>
      <w:r>
        <w:rPr>
          <w:sz w:val="36"/>
          <w:sz w:val="36"/>
          <w:szCs w:val="36"/>
          <w:rtl w:val="true"/>
        </w:rPr>
        <w:t>يتناول السائمة والمعلوفة فاستدرك عمومه بخصوص السائمة وبين أنها المراد من عموم الغن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أن يعلق الحكم على وصف لا يستقر بل يطوي ويزول كالسوم والثيوبة في قولنا في السائمة والزكاة والبكر تستأذن والثيب أحق بنفس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ها تخصيص نوع من العدد بحكم نحو قوله عليه السلام لا تحرم المصة ولا المصتان يعني في الرضاع وهذا يدل على مخالفة ما فوقه يعني تحريم ثلاث رضعات وبه قال مالك وداود وبعض الشافعية خلافا لأكثرهم ولأبي حني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دسها مفهوم اللقب وهو تخصيص اسم بحكم وأنكر الأكثرون هذا المفهوم مشتقا كان نحو لا تبيعوا الطعام إلا مثلا بمثل فإن الطعام مشتق من الطعم أو غير مشتق كالحنطة والشعير والتمر والملح والذهب والفض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دقاق مفهوم اللقب حجة والضابط في باب المفهوم أنه متى أفاد ظنا عرف من تصرف الشارع الالتفات إلى مثله خاليا عن معارض كان حجة يجب العمل به والظنون المستفادة من دليل الخطاب متفاوتة بتفاوت مراتبه ومن تدرب بالنظر في اللغة وعرف مواقع الألفاظ ومقاصد المتكلمين</w:t>
      </w:r>
      <w:r>
        <w:rPr>
          <w:sz w:val="36"/>
          <w:sz w:val="36"/>
          <w:szCs w:val="36"/>
          <w:rtl w:val="true"/>
        </w:rPr>
        <w:t xml:space="preserve"> </w:t>
      </w:r>
      <w:r>
        <w:rPr>
          <w:sz w:val="36"/>
          <w:sz w:val="36"/>
          <w:szCs w:val="36"/>
          <w:rtl w:val="true"/>
        </w:rPr>
        <w:t>سهل عنده إدراك ذلك التفاوت والفرق بين تلك المراتب والله الموفق</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78</w:t>
      </w:r>
    </w:p>
    <w:p>
      <w:pPr>
        <w:pStyle w:val="Normal"/>
        <w:bidi w:val="1"/>
        <w:spacing w:lineRule="auto" w:line="480"/>
        <w:ind w:left="0" w:right="0" w:hanging="0"/>
        <w:jc w:val="both"/>
        <w:rPr/>
      </w:pPr>
      <w:r>
        <w:rPr>
          <w:sz w:val="36"/>
          <w:sz w:val="36"/>
          <w:szCs w:val="36"/>
          <w:rtl w:val="true"/>
        </w:rPr>
        <w:t xml:space="preserve">الأصل الثالث الإجماع الإجماع لغة العزم والاتفاق قال تعالى   فأجمعوا أمركم   يونس </w:t>
      </w:r>
      <w:r>
        <w:rPr>
          <w:sz w:val="36"/>
          <w:szCs w:val="36"/>
        </w:rPr>
        <w:t>71</w:t>
      </w:r>
      <w:r>
        <w:rPr>
          <w:sz w:val="36"/>
          <w:szCs w:val="36"/>
          <w:rtl w:val="true"/>
        </w:rPr>
        <w:t xml:space="preserve"> </w:t>
      </w:r>
      <w:r>
        <w:rPr>
          <w:sz w:val="36"/>
          <w:sz w:val="36"/>
          <w:szCs w:val="36"/>
          <w:rtl w:val="true"/>
        </w:rPr>
        <w:t>أي اعزموا ويقال أجمع القوم على كذا أي اتفقوا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صطلاحا اتفاق المجتهدين من هذه الأمة في عصر من العصور على أمر أمر ومن يرى انقراض العصر يزيد إلى انقراض العصر ومن يرى أن الإجماع لا ينعقد مع سبق خلاف مستقر من حي أو ميت جوز وقوعه يزيد لم يسبقه خلاف مجتهد مستقر فقوله اتفاق المجتهدين يخرج المقلدين لأنهم من العوام عند أهل الأصول فلا تعتبر مخالفته ولا موافقته وقوله على أمر يتناول الديني والدنيوي لكن المراد بالدنيوي ما يعود إلى الدين كأمر البيع والسلم وأما الاتفاق على أمر دنيوي محض كالاتفاق على مصلحة إقامة متجر أو حرفة أو على أمر ديني لكنه لا يتعلق بالدين لذاته بل بواسطة كاتفاقهم على بعض مسائل العربية أو اللغة أو الحساب ونحوه فإن ذلك ليس إجماعا شرعيا أو اصطلاحيا وإن كان إجماعا شرعيا في الحقيقة لتعلقه بالشرع وإن كان بواسطة وفي هذا الأصل مسائل أولها أنكر النظام وبعض الشيعة جواز الإجماع من مجتهدي</w:t>
      </w:r>
    </w:p>
    <w:p>
      <w:pPr>
        <w:pStyle w:val="Normal"/>
        <w:bidi w:val="1"/>
        <w:spacing w:lineRule="auto" w:line="480"/>
        <w:ind w:left="0" w:right="0" w:hanging="0"/>
        <w:jc w:val="both"/>
        <w:rPr>
          <w:sz w:val="36"/>
          <w:szCs w:val="36"/>
        </w:rPr>
      </w:pPr>
      <w:r>
        <w:rPr>
          <w:sz w:val="36"/>
          <w:sz w:val="36"/>
          <w:szCs w:val="36"/>
          <w:rtl w:val="true"/>
        </w:rPr>
        <w:t>ص</w:t>
      </w:r>
      <w:r>
        <w:rPr>
          <w:sz w:val="36"/>
          <w:szCs w:val="36"/>
        </w:rPr>
        <w:t>279</w:t>
      </w:r>
    </w:p>
    <w:p>
      <w:pPr>
        <w:pStyle w:val="Normal"/>
        <w:bidi w:val="1"/>
        <w:spacing w:lineRule="auto" w:line="480"/>
        <w:ind w:left="0" w:right="0" w:hanging="0"/>
        <w:jc w:val="both"/>
        <w:rPr/>
      </w:pPr>
      <w:r>
        <w:rPr>
          <w:sz w:val="36"/>
          <w:sz w:val="36"/>
          <w:szCs w:val="36"/>
          <w:rtl w:val="true"/>
        </w:rPr>
        <w:t>الأمة على حكم وذلك راجع إلى عدم الجواز من جهة العقل وذهب الأكثرون إلى أن جوازه معلوم بالضرورة لأنه لا يلزم من فرض وقوعه محال لذاته ولا لغيره وهذا هو المعنى بالجواز العقل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نعم هؤلاء استبعدوا وقوعه مع كثرة العباد وتباعد البلاد واختلاف القرائح فظنوا الاستبعاد استحالة وحكى أصحابنا أنه روي عن الإمام أحمد إنكار الإجماع واعتذروا عنه بأنه محمول على الورع أو على غير عالم بالخلاف أو على تعذر معرفة الكل أو على العام النطقي إلى غير ذلك</w:t>
      </w:r>
      <w:r>
        <w:rPr>
          <w:sz w:val="36"/>
          <w:sz w:val="36"/>
          <w:szCs w:val="36"/>
          <w:rtl w:val="true"/>
        </w:rPr>
        <w:t xml:space="preserve"> </w:t>
      </w:r>
      <w:r>
        <w:rPr>
          <w:sz w:val="36"/>
          <w:sz w:val="36"/>
          <w:szCs w:val="36"/>
          <w:rtl w:val="true"/>
        </w:rPr>
        <w:t>من الاعتذارات وعندي أن الإمام أحمد لم يوافق النظام على إنكاره لأن النظام أنكره عقلا ولإمام صرح بقوله وما يدريه بأنهم اتفقوا فكأنه يقول إن كثيرا من الحوادث تقع في أقاصي المشرق والمغرب ولا يعلم بوقوعها من بينهما من أهل مصر والشام والعراق وما والاهما فكيف تصح دعوى إجماع الكل في مثل هذه وإنما ثبتت هذه بإجماع جزئي وهو إجماع الإقليم الذي وقعت فيه أما إجماع الأمة قاطبة فمتعذر في مثلها وهذا النوع هو الذي نقل إنكاره عن الإمام كما يفهم من قوله وما يدريه بأنهم أتفقوا وما ذلك إلا أن الإجماع على المسألة التي اتفق جميع مجتهدي الأمة عليها فرع العلم بها والتصديق مسبوق بالتصور فمن لم يعلم محل الحكم كيف يتصور منه الحكم بنفي أو إثبات وهذا هو الحق الذي يلزم اتباعه فلا يتوهمن متوهم أن الإمام أنكر الإجماع إنكارا عقليا وإنما أنكر العلم بالإجماع على حادثة واحدة انتشرت في جميع الأقطار وبلغت الأطراف الشاسعة ووقف عليها كل مجتهد ثم أطبق الكل فيها على قول</w:t>
      </w:r>
    </w:p>
    <w:p>
      <w:pPr>
        <w:pStyle w:val="Normal"/>
        <w:bidi w:val="1"/>
        <w:spacing w:lineRule="auto" w:line="480"/>
        <w:ind w:left="0" w:right="0" w:hanging="0"/>
        <w:jc w:val="both"/>
        <w:rPr>
          <w:sz w:val="36"/>
          <w:szCs w:val="36"/>
        </w:rPr>
      </w:pPr>
      <w:r>
        <w:rPr>
          <w:sz w:val="36"/>
          <w:sz w:val="36"/>
          <w:szCs w:val="36"/>
          <w:rtl w:val="true"/>
        </w:rPr>
        <w:t>ص</w:t>
      </w:r>
      <w:r>
        <w:rPr>
          <w:sz w:val="36"/>
          <w:szCs w:val="36"/>
        </w:rPr>
        <w:t>280</w:t>
      </w:r>
    </w:p>
    <w:p>
      <w:pPr>
        <w:pStyle w:val="Normal"/>
        <w:bidi w:val="1"/>
        <w:spacing w:lineRule="auto" w:line="480"/>
        <w:ind w:left="0" w:right="0" w:hanging="0"/>
        <w:jc w:val="both"/>
        <w:rPr/>
      </w:pPr>
      <w:r>
        <w:rPr>
          <w:sz w:val="36"/>
          <w:sz w:val="36"/>
          <w:szCs w:val="36"/>
          <w:rtl w:val="true"/>
        </w:rPr>
        <w:t>واحد وبلغت أقوالهم كلها مدعى الإجماع عليها وأنت خبير بأن العادة لا تساعد على هذا كما يعلمه كل منصف تخلى عن الجمود والتقليد نعم يمكن أن يعلم هذا في عصر الصحابة دون ما بعدهم من العصور لقلة المجتهدين يومئذ وتوفر نقل المحدثين على نقل فتاواهم وأرائ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لا تتهمن أنها العاقل الإمام بإنكار الإجماع مطلقا فتفترى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الإجماع حجة قاطعة يجب العمل به عند الجمهور خلافا للنظام ومعنى كونه قاطعا أنه يقدم على باقي الأدلة وليس القاطع هنا بمعنى الجازم الذي لا يحتمل النقيض كقولنا الواحد نصف الاثني في نفس الأمر وإلا لما اختلف في تكفير منكر حك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المعتبر في الإجماع قول أهل الاجتهاد لا الصبيان والمجانين قطعا ولا يعتبر فيه قول العامة وهم من ليس بمجتهد ولا من عرف الحديث أو اللغة أو الكلام ونحوه وكذا من عرف الفقه أو أصوله عند أحمد وأصحابه وكذا من فاته بعض شروط الاجتهاد ولا يعتبر فيه كافر أصلي مطلقا ولا كافر بارتكاب بدعة عند مكفره ولا فاسق مطلقا سواء كان فسقه من حيث الاعتقاد أو الأفعال كالاعتزال والزنا والسرق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طوفي في مختصره والأشبه اعتبار قول الأصولي والنحوي فقط لتمكنهما من درس الحكم بالدليل والمسألة اجتهادية قال ويعتبر في إجماع كل فن قول أهله إذ غيرهم بالإضافة إليه عامة هذا كلامه وهو مسلك جيد ولا يعتبر في أهل الإجماع أن يبلغوا عدد التوات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لا يختص الإجماع بالصحابة بل إجماع كل عصر حجة خلافا لداود الظاهر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خامسها الجمهور أن الإجماع لا ينعقد بقول الأكثر دون الأقل حتى</w:t>
      </w:r>
    </w:p>
    <w:p>
      <w:pPr>
        <w:pStyle w:val="Normal"/>
        <w:bidi w:val="1"/>
        <w:spacing w:lineRule="auto" w:line="480"/>
        <w:ind w:left="0" w:right="0" w:hanging="0"/>
        <w:jc w:val="both"/>
        <w:rPr>
          <w:sz w:val="36"/>
          <w:szCs w:val="36"/>
        </w:rPr>
      </w:pPr>
      <w:r>
        <w:rPr>
          <w:sz w:val="36"/>
          <w:sz w:val="36"/>
          <w:szCs w:val="36"/>
          <w:rtl w:val="true"/>
        </w:rPr>
        <w:t>ص</w:t>
      </w:r>
      <w:r>
        <w:rPr>
          <w:sz w:val="36"/>
          <w:szCs w:val="36"/>
        </w:rPr>
        <w:t>281</w:t>
      </w:r>
    </w:p>
    <w:p>
      <w:pPr>
        <w:pStyle w:val="Normal"/>
        <w:bidi w:val="1"/>
        <w:spacing w:lineRule="auto" w:line="480"/>
        <w:ind w:left="0" w:right="0" w:hanging="0"/>
        <w:jc w:val="both"/>
        <w:rPr/>
      </w:pPr>
      <w:r>
        <w:rPr>
          <w:sz w:val="36"/>
          <w:sz w:val="36"/>
          <w:szCs w:val="36"/>
          <w:rtl w:val="true"/>
        </w:rPr>
        <w:t>يتفق الجم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مقتضى ما قدمناه عن الإمام أحمد أنه ينعقد بقول الأكثر في غير زمن الصحابة لتعذر الاطلاع على اتفاق الكل في غير عص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ثم قال الطوفي وغيره من أصحابنا بعد ذكر هذه المسألة خلافا لابن جرير وعن أحمد رحمه الله مثل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ليه ذهب أبو بكر الرازي وأبي الحسين الخياط من المعتزلة وابن حمدان من أصحابنا وجم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ق أن اتفاق الأكثر حجة يجب العمل به على أهله لكنه ليس في رتبة الإجماع بل هو في رتبة القياس وخبر ال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دسها التابعي المجتهد المعاصر للصحابة معتبر معهم في الإجماع فلا ينعقد مع مخالفته فإن صار مجتهدا بعد انعقاد الإجماع فمن قال يشترط في الإجماع انقراض العصر لم يعتبر انعقاد الإجماع مع مخالفته ومن لم يشترط انقراض العصر لم يعتبر واعتبر موافقته أبو الخطاب وابن عقيل والآم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مرداوي في التحرير ولعل المراد عدم مخالفته ثم قال فائدة تابع التابعي مع التابعي كهو مع الصحاب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ه القاض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بعها الجمهور لا يشترط لصحة الإجماع انقراض عصر المجمعين وحكى أصحابنا عن أحمد وأكثر أصحابه أنه يشترط انقراض العصر وحكى الطوفي القول الأول ومال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وقول الإمام أحمد الموافق للجمهور أومأ إليه إيماء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معتمد مذهبه عدم الاشترا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امنها إذا قال بعض الأئمة قولا سواء كان من الصحابة أو ممن بعدهم وسكت الباقون مع اشتهار ذلك القول فيهم وكان ذلك القول متعلقا بأحكام التكليف كان ذلك إجماعا على المختار</w:t>
      </w:r>
    </w:p>
    <w:p>
      <w:pPr>
        <w:pStyle w:val="Normal"/>
        <w:bidi w:val="1"/>
        <w:spacing w:lineRule="auto" w:line="480"/>
        <w:ind w:left="0" w:right="0" w:hanging="0"/>
        <w:jc w:val="both"/>
        <w:rPr>
          <w:sz w:val="36"/>
          <w:szCs w:val="36"/>
        </w:rPr>
      </w:pPr>
      <w:r>
        <w:rPr>
          <w:sz w:val="36"/>
          <w:sz w:val="36"/>
          <w:szCs w:val="36"/>
          <w:rtl w:val="true"/>
        </w:rPr>
        <w:t>ص</w:t>
      </w:r>
      <w:r>
        <w:rPr>
          <w:sz w:val="36"/>
          <w:szCs w:val="36"/>
        </w:rPr>
        <w:t>282</w:t>
      </w:r>
    </w:p>
    <w:p>
      <w:pPr>
        <w:pStyle w:val="Normal"/>
        <w:bidi w:val="1"/>
        <w:spacing w:lineRule="auto" w:line="480"/>
        <w:ind w:left="0" w:right="0" w:hanging="0"/>
        <w:jc w:val="both"/>
        <w:rPr/>
      </w:pPr>
      <w:r>
        <w:rPr>
          <w:sz w:val="36"/>
          <w:sz w:val="36"/>
          <w:szCs w:val="36"/>
          <w:rtl w:val="true"/>
        </w:rPr>
        <w:t>ويسمى إجماعا سكوتيا فلو لم يشتهر القول فيهم لم يدل سكوتهم على الموافقة ولو لم يكن تكليفا لم يكن إجماعا ولا حجة لأن الإجماع أمر ديني وما ليس تكليفا ليس دينيا بل دنيويا ولكن اختلاف الزمان أحدث للإجماع السكوتي شرطا وهو أنه إذا أفتى واحد بحكم على مذهبه مع مخالفته لمذهب غيره وسكت الباقون عنه فإن ذلك السكوت لا يعد إجماعا لما تقرر عند أهل المذاهب من عدم إنكار بعضهم على بعض إلا أن يقال فرض المسألة في الأحكام التي يتداول المجتهدون البحث عنها لا في الأحكام التي يتداولها المقلدون لأنهم لا في العير ولا في النف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اسعها إذا اختلف أهل العصر على قولين امتنع على من بعدهم إحداث قول ثال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رازي في المحصول والآمدي في منتهى السول وتبعهما الطوفي أن القول الثالث إن رفع الإجماع الأول على القولين الأولين لم يجز وإن لم يرفعه ج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لو قال بعض الأمة باعتبار النية في كل طهارة وقال البعض الآخر باعتبارها في بعض الطهارات دون بعض كما هو قول أبي حنيفة يعتبر هذا للتيمم دون الوضو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نافي اعتبارها في جميع العبادات مطلقا يكون رافعا للإجماع الأ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 ما ليس رافعا للإجماع الأول ما سبق في هذا المثال من النفي في إحدى المسألتين دون الأخرى وكما لو اختلفوا في اعتبار النية في الطهارات نفيا وإثباتا فالقول في إثباتها في البعض دون البعض لا يمتنع لأنه لم يرفع الإجماع الأول بل وافق كل فريق في بعض ما ذهب إليه</w:t>
      </w:r>
      <w:r>
        <w:rPr>
          <w:sz w:val="36"/>
          <w:sz w:val="36"/>
          <w:szCs w:val="36"/>
          <w:rtl w:val="true"/>
        </w:rPr>
        <w:t xml:space="preserve"> </w:t>
      </w:r>
      <w:r>
        <w:rPr>
          <w:sz w:val="36"/>
          <w:sz w:val="36"/>
          <w:szCs w:val="36"/>
          <w:rtl w:val="true"/>
        </w:rPr>
        <w:t>وربما كان هذا المسلك أولى من الذي قب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83</w:t>
      </w:r>
    </w:p>
    <w:p>
      <w:pPr>
        <w:pStyle w:val="Normal"/>
        <w:bidi w:val="1"/>
        <w:spacing w:lineRule="auto" w:line="480"/>
        <w:ind w:left="0" w:right="0" w:hanging="0"/>
        <w:jc w:val="both"/>
        <w:rPr/>
      </w:pPr>
      <w:r>
        <w:rPr>
          <w:sz w:val="36"/>
          <w:sz w:val="36"/>
          <w:szCs w:val="36"/>
          <w:rtl w:val="true"/>
        </w:rPr>
        <w:t>عاشرها إذا اختلف الصحابة على قولين فاتفق التابعون على أحدهما كان ذلك إجماعا خلافا للقاضي أبي يعلى وبعض الشاف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حادي عشرها اتفاق الخلفاء الأربعة بعد رسول الله  صلى الله عليه وسلم  مع مخالفة غيرهم لهم ليس إجماعا وإذا لم يكن اتفاق الأربعة إجما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ول اثنين منهم أولى بأن لا يكون إجماعا ونقل عن الإمام أحمد أن اتفاق الخلفاء الأربعة حجة وكذا اتفاق أبي بكر وعمر رضي الله عنهما لحديث عليكم بسنتي وسنة الخلفاء الراشدين من بعدي عضوا عليها بالنواجذ</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حديث اقتدوا بالذين من بعدي أبي بكر وعمر ولو لم تقم الحجة بقولهم لما أمرنا باتباعهم وهذا القول هو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 عشرها إجماع أهل المدينة من الصحابة والتابعين ليس بحجة خلافا لمالك ولا ينعقد الإجماع بأهل البيت وحدهم خلافا للش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 عاشرها لا يكون الإجماع إلا عن دليل لأنه لا يكون إلا من المجتهدين والمجتهد لا يقول في الدين بغير دليل فإن القول بغير دليل خطأ ويجوز كون الإجماع عن اجتهاد وقياس وقد وقع كذلك وتحرم مخالف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حامد وجمع يكفر منكر حكم الإجماع القطع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84</w:t>
      </w:r>
    </w:p>
    <w:p>
      <w:pPr>
        <w:pStyle w:val="Normal"/>
        <w:bidi w:val="1"/>
        <w:spacing w:lineRule="auto" w:line="480"/>
        <w:ind w:left="0" w:right="0" w:hanging="0"/>
        <w:jc w:val="both"/>
        <w:rPr/>
      </w:pPr>
      <w:r>
        <w:rPr>
          <w:sz w:val="36"/>
          <w:sz w:val="36"/>
          <w:szCs w:val="36"/>
          <w:rtl w:val="true"/>
        </w:rPr>
        <w:t>وقال أبو الخطاب وجمع لا يكفر ولكنه يفس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طوفي والآمدي ومن تبعه يكفر بنحو العبادات الخمس وهو معنى كلام أصحابنا في الف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قاضي علاء الدين المرداوي في التحرير والحق أن منكر المجمع الضروري والمشهور المنصوص عليه كافرا قطعا وكذا المشهور فقط لا الخفي في الأصح فيهما هذا كلا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ال الخفي إنكار استحقاق بنت الابن السدس مع البنت وتحريم نكاح المرأة على عمتها وخالتها ونحو ذلك فهذا لا يكفر منكره لعذر الخفاء خلافا لبعض الفقهاء في قوله أنه يكفر لتكذيب الأمة ورد بأنه لم يكذبهم صريحا إذا فرض أنه مما يخفى على مثله فالإجماع الخفي هو ما كان</w:t>
      </w:r>
      <w:r>
        <w:rPr>
          <w:sz w:val="36"/>
          <w:sz w:val="36"/>
          <w:szCs w:val="36"/>
          <w:rtl w:val="true"/>
        </w:rPr>
        <w:t xml:space="preserve"> </w:t>
      </w:r>
      <w:r>
        <w:rPr>
          <w:sz w:val="36"/>
          <w:sz w:val="36"/>
          <w:szCs w:val="36"/>
          <w:rtl w:val="true"/>
        </w:rPr>
        <w:t>خافيا على من رده ولم يعلم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 عشرها إذا استدل أهل العصر بدليل أو أولوا تأويلا فهل يجوز لمن بعدهم إحداث دليل آخر أو تأويل من غير إلغاء الأول ذهب الجمهور إلى جواز ذلك وذهب بعضهم إلى الوقف وابن حزم إلى التفصيل بين النص فيجوز الاستدلال به وبين غيره فلا يجوز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مس عشرها هل يمكن وجود دليل لا معارض له اشترك أهل الإجماع في عدم العلم به قيل بالجواز إن كان عمل الأمة موافقا له وعدمه إن كان مخالفا له واختاره الآمدي وابن الحاجب والصفي الهند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بالمنع مطلق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سادس عشرها الإجماع المنقول بطريق الآحاد حجة وقال الجمهور يشترط في نقله عدد التواتر وقول القائل لا أعلم خلافا بين أهل العلم في كذا كما يقوله صاحب الشافي في شرح المقنع</w:t>
      </w:r>
    </w:p>
    <w:p>
      <w:pPr>
        <w:pStyle w:val="Normal"/>
        <w:bidi w:val="1"/>
        <w:spacing w:lineRule="auto" w:line="480"/>
        <w:ind w:left="0" w:right="0" w:hanging="0"/>
        <w:jc w:val="both"/>
        <w:rPr>
          <w:sz w:val="36"/>
          <w:szCs w:val="36"/>
        </w:rPr>
      </w:pPr>
      <w:r>
        <w:rPr>
          <w:sz w:val="36"/>
          <w:sz w:val="36"/>
          <w:szCs w:val="36"/>
          <w:rtl w:val="true"/>
        </w:rPr>
        <w:t>ص</w:t>
      </w:r>
      <w:r>
        <w:rPr>
          <w:sz w:val="36"/>
          <w:szCs w:val="36"/>
        </w:rPr>
        <w:t>285</w:t>
      </w:r>
    </w:p>
    <w:p>
      <w:pPr>
        <w:pStyle w:val="Normal"/>
        <w:bidi w:val="1"/>
        <w:spacing w:lineRule="auto" w:line="480"/>
        <w:ind w:left="0" w:right="0" w:hanging="0"/>
        <w:jc w:val="both"/>
        <w:rPr/>
      </w:pPr>
      <w:r>
        <w:rPr>
          <w:sz w:val="36"/>
          <w:sz w:val="36"/>
          <w:szCs w:val="36"/>
          <w:rtl w:val="true"/>
        </w:rPr>
        <w:t>وغيره لا يكون إجماعا لجواز أن يكون ثمة مخالف لم يطلع القائل على خلافه وفوق كل ذي علم عليم وقد نص على ذلك أحم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سابع عشرها لا يصح التمسك بالإجماع فيما يتوقف صحة الإجماع عليه اتفاقا كوجود الباري وصحة الرسالة ودلالة المعجزة ويصح فيما لا يتوقف وهو ديني كالروية ونفي الشرك ووجوب العبادات أو عقلي كحدوث العالم خلافا لأبي المعالي مطلقا وللشيرازي في كليات أصول الدين كحدوث العالم وإثبات النبوة أو دنيوي كرأي في حرب ونحوه في ظاهر كلام القاضي وأبي الخطاب وابن عقيل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ختاره الآمدي ومن تبعه وهو أظ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بعد استقرار الرأ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ل ليس بحجة وهو ظاهر الروضة والمقنع ومختصر الطو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و يكون لغويا وقيل إن تعلق ب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تمة الإجماع إما نطقي أو سكوتي وكل واحد منهما إما أن يكون متواترا وإما أن يكون آحادا فالنطقي ما كان اتفاق مجتهدي الأمة جميعهم عليه نطقا نفيا أو إثبات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سكوتي ما نطق به البعض وسكت عنه البعض الآخر وكل واحد من هذين إما أن ينقل أن جميع المجتهدين نطقوا به نقلا متواترا أو آحادا أو نطق به البعض وسكت عنه البعض الآخر تواترا أو أحادا والكل حجة ولكن تختلف مراتبها فأقواها النطقي تواترا ثم آحادا ثم السكوتي تواترا ثم آحادا وقد سبق الخلاف في أن الإجماع يثبت بخبر الآحاد أم لا والله الموف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86</w:t>
      </w:r>
    </w:p>
    <w:p>
      <w:pPr>
        <w:pStyle w:val="Normal"/>
        <w:bidi w:val="1"/>
        <w:spacing w:lineRule="auto" w:line="480"/>
        <w:ind w:left="0" w:right="0" w:hanging="0"/>
        <w:jc w:val="both"/>
        <w:rPr/>
      </w:pPr>
      <w:r>
        <w:rPr>
          <w:sz w:val="36"/>
          <w:sz w:val="36"/>
          <w:szCs w:val="36"/>
          <w:rtl w:val="true"/>
        </w:rPr>
        <w:t>الأصل الرابع من الأصول المتفق عليها استصحاب الحال هو استصحاب للنفي الأصلي المقدم ذكره عند ذكر الأصول أو الكتاب ويعرف بأنه التمسك بدليل عقلي أو شرعي لم يظهر عنه ناقل مطلقا وتحقيق معناه أن يقال هو اعتقاد كون الشيء في الماضي أو الحاضر يوجب ظن ثبوته في الحال أو الاستقبال وتلخيص هذا أن يقال هو ظن دوام الشيء بناء على ثبوت وجوده قبل ذلك وهذا الظن حجة عند الأكثرين منهم مالك وأحمد والمزني والصيرفي وإمام الحرمين والغزالي وجماعة من أصحاب الشافعي خلافا لجمهور الحنفية وأبي الحسين البصري وجماعة من المتك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خوارزمي في الكافي استصحاب الحال هو آخر مدار الفتوى إذا لم يجد المفتي حكم الحادثة في الكتاب أو السنة أو الإجماع أو القياس أخذ حكمها من استصحاب الحال في النفي والإثبات فإن كل التردد في زواله فالأصل بقاؤه وإن كان التردد في ثبوته فالأصل عدم ثبوته انتهى محص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مثال استصحاب نفي الحكم الشرعي عدم وجوب صوم شوال وغيره من الشهور سوى رمضان وعدم صلاة سادسة مكتوبة فإنا</w:t>
      </w:r>
    </w:p>
    <w:p>
      <w:pPr>
        <w:pStyle w:val="Normal"/>
        <w:bidi w:val="1"/>
        <w:spacing w:lineRule="auto" w:line="480"/>
        <w:ind w:left="0" w:right="0" w:hanging="0"/>
        <w:jc w:val="both"/>
        <w:rPr>
          <w:sz w:val="36"/>
          <w:szCs w:val="36"/>
        </w:rPr>
      </w:pPr>
      <w:r>
        <w:rPr>
          <w:sz w:val="36"/>
          <w:sz w:val="36"/>
          <w:szCs w:val="36"/>
          <w:rtl w:val="true"/>
        </w:rPr>
        <w:t>ص</w:t>
      </w:r>
      <w:r>
        <w:rPr>
          <w:sz w:val="36"/>
          <w:szCs w:val="36"/>
        </w:rPr>
        <w:t>287</w:t>
      </w:r>
    </w:p>
    <w:p>
      <w:pPr>
        <w:pStyle w:val="Normal"/>
        <w:bidi w:val="1"/>
        <w:spacing w:lineRule="auto" w:line="480"/>
        <w:ind w:left="0" w:right="0" w:hanging="0"/>
        <w:jc w:val="both"/>
        <w:rPr/>
      </w:pPr>
      <w:r>
        <w:rPr>
          <w:sz w:val="36"/>
          <w:sz w:val="36"/>
          <w:szCs w:val="36"/>
          <w:rtl w:val="true"/>
        </w:rPr>
        <w:t>لو فرضنا أن الشرع لم ينص على عدم ذلك لكان العقل دليلا عليه بطريق الاستصحاب المذكور ومثال التمسك بدليل شرعي لم يظهر عنه ناقل استصحاب العموم والنص حتى يرد مخصص أو ناسخ واستصحاب حكم ثابت كالملك وشغل الذمة بالإتلاف ونحوه وأما استصحاب حال الإجماع في محل الخلاف كالتمسك في عدم بطلان صلاة المتيمم عند وجود الماء بالإجماع على صحة دخوله فيها فيستصحب حال تلك المصلحة فالأكثر أن هذا ليس بحجة خلافا للشافعي وابن شاقلا من أصحاب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المستدل على نفي الحكم كقوله ما الأمر كذا أو ليس الأمر كذا يلزمه أن يقيم الدليل على صحة مدعاه ولا يكفيه مجرد دعوى النف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88</w:t>
      </w:r>
    </w:p>
    <w:p>
      <w:pPr>
        <w:pStyle w:val="Normal"/>
        <w:bidi w:val="1"/>
        <w:spacing w:lineRule="auto" w:line="480"/>
        <w:ind w:left="0" w:right="0" w:hanging="0"/>
        <w:jc w:val="both"/>
        <w:rPr/>
      </w:pPr>
      <w:r>
        <w:rPr>
          <w:sz w:val="36"/>
          <w:sz w:val="36"/>
          <w:szCs w:val="36"/>
          <w:rtl w:val="true"/>
        </w:rPr>
        <w:t>لو فرضنا أن الشرع لم ينص على عدم ذلك لكان العقل دليلا عليه بطريق الاستصحاب المذكور ومثال التمسك بدليل شرعي لم يظهر عنه ناقل استصحاب العموم والنص حتى يرد مخصص أو ناسخ واستصحاب حكم ثابت كالملك وشغل الذمة بالإتلاف ونحوه وأما استصحاب حال الإجماع في محل الخلاف كالتمسك في عدم بطلان صلاة المتيمم عند وجود الماء بالإجماع على صحة دخوله فيها فيستصحب حال تلك المصلحة فالأكثر أن هذا ليس بحجة خلافا للشافعي وابن شاقلا من أصحاب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المستدل على نفي الحكم كقوله ما الأمر كذا أو ليس الأمر كذا يلزمه أن يقيم الدليل على صحة مدعاه ولا يكفيه مجرد دعوى النف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89</w:t>
      </w:r>
    </w:p>
    <w:p>
      <w:pPr>
        <w:pStyle w:val="Normal"/>
        <w:bidi w:val="1"/>
        <w:spacing w:lineRule="auto" w:line="480"/>
        <w:ind w:left="0" w:right="0" w:hanging="0"/>
        <w:jc w:val="both"/>
        <w:rPr/>
      </w:pPr>
      <w:r>
        <w:rPr>
          <w:sz w:val="36"/>
          <w:sz w:val="36"/>
          <w:szCs w:val="36"/>
          <w:rtl w:val="true"/>
        </w:rPr>
        <w:t>الأصول المختلف فيها لما فرغنا من الكلام على الأصول المتفق عليها وهي الكتاب والسنة والإجماع والاستصحاب أخذنا في الكلام على الأصول المختلف فيها وهي أربعة شرع من قبلنا وقول الصحابي والاستحسان والاستصل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لنا أما شرع من قبلنا فإنه يجوز أن يتعبد نبي بشريعة نبي قبله عقلا لأنه ليس بمحال ولا يلزم منه محال وكان نبينا  صلى الله عليه وسلم  قبل البعثة متعبدا في الفروع بشرع من قبله عند القاضي والحلواني وأومأ إليه أحمد واختار ابن عقيل والمجد أنه كان متعبدا بشريعة إبراهيم عليه السلام ولم يكن  صلى الله عليه وسلم  على ما كان عليه قو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إمام أحمد من زعم ذلك فقوله سوء وبعد البعثة تعبد بشرع من قبله ونقل في التحرير هذا القول عن أحمد والشافعي وأكثر أصحابهما والحنفية والمالكية ومن ثم كان شرع من قبلنا شرع لنا ما لم ينسخ عند أكثر أصحابنا و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قاضي وغيره بمعنى أنه موافق لا متابع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كن محل ذلك إذا قطع بأنه شرع لمن قبلنا إما بكتاب أو بخير الصادق أو بنقل متواتر فأما الرجوع إليهم أو إلى كتبهم فلا وقد أومأ أحمد إلى هذا ومعناه لابن حمد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شيخ تقي الدين وغيره ويثبت أيضا بأخبار الآحاد عن نبينا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90</w:t>
      </w:r>
    </w:p>
    <w:p>
      <w:pPr>
        <w:pStyle w:val="Normal"/>
        <w:bidi w:val="1"/>
        <w:spacing w:lineRule="auto" w:line="480"/>
        <w:ind w:left="0" w:right="0" w:hanging="0"/>
        <w:jc w:val="both"/>
        <w:rPr/>
      </w:pPr>
      <w:r>
        <w:rPr>
          <w:sz w:val="36"/>
          <w:sz w:val="36"/>
          <w:szCs w:val="36"/>
          <w:rtl w:val="true"/>
        </w:rPr>
        <w:t>وأما قول صحابي لم يظهر له مخالف فهو حجة أيضا يقدم على القياس ويخص به العام وهو قول مالك وبعض الحنفية خلافا لأبي الخط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ول الشافعي الجديد وعن أحمد ما يدل عليه وهو مذهب الأشاعرة والمعتزلة والكرخ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خفى أن الكلام في قول الصحابي إذا كان ما قاله من مسائل الاجتهاد أما إذا لم يكن منها ودل دليل على التوقيف فليس مما نحن بصدده والذي يظهر أنه الحق مثل هذا ليس بحجة فإن الله لم يبعث إلى هذه الأمة إلا نبيها  صلى الله عليه وسلم  وليس لنا إلا رسول واحد وكتاب واحد وجميع الأمة مأمورة باتباع كتابه وسنة نبيه ولا فرق بين الصحابة ومن بعدهم في ذلك فمن قال إنها تقوم الحجة في دين الله بغير كتاب الله وسنة نبيه وما يرجع إليهما فقد قال بما لا يثبت وأثبت في هذه الشريعة الإسلامية ما لم يأمر الله به وهذا أمر عظيم وتقول بالغ فإن الحكم لفرد أو أفراد من عباد الله بأن قوله أو أقوالهم حجة على المسلمين يجب عليهم العمل بها مما لا بد أن الله عز وجل به ولا يحل لمسلم الركون إليه فإن هذا المقام لم يكن إلا لرسل الله لا لغيرهم ولو بلغ في العلم والدين وعظم المنزلة أي مبلغ ولا شك أن مقام الصحبة مقام عظيم ولكن ذلك في الفضيلة وارتفاع الدرجة وعظمة الشأن وهذا مسلم لا شك فيه ولا تلازم بين هذا وبين جعل كل واحد منهم بمنزلة رسول الله  صلى الله عليه وسلم  في حجية قوله وإلزام الناس باتباعه فإن ذلك مما لم يأذن الله به ولا ثبت عنه فيه حرف 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اعلم أنه إذا اختلف الصحابة وكان عدم جواز أخذ المجتهد بقول بعضهم من غير دليل من باب أو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91</w:t>
      </w:r>
    </w:p>
    <w:p>
      <w:pPr>
        <w:pStyle w:val="Normal"/>
        <w:bidi w:val="1"/>
        <w:spacing w:lineRule="auto" w:line="480"/>
        <w:ind w:left="0" w:right="0" w:hanging="0"/>
        <w:jc w:val="both"/>
        <w:rPr/>
      </w:pPr>
      <w:r>
        <w:rPr>
          <w:sz w:val="36"/>
          <w:sz w:val="36"/>
          <w:szCs w:val="36"/>
          <w:rtl w:val="true"/>
        </w:rPr>
        <w:t>وأما الاستحسان ونسب القول به إلى الحنفية والحنابلة وأنكره غيرهم حتى قال الشافعي من استحسن فقد شرع قاله ابن الحا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قيل في تعريفه إنه دليل ينقدح في نفس المجتهد لا يقدر على التعبير عنه وهو بهذا التعريف هوس لأن ما هذا شأنه لا يمكن النظر فيه لتستبان صح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في التحرير هو العدول بحكم المسألة عن نظائرها لدليل شرعي خاص وكلام أحمد يقتضي أنه عدول عن موجب قياس لدليل أقوى واختار هذا أبو الوفاء بن عقيل وعند الحنفية يثبت بالأثر كسلم وبقاء صوم الناسي وبالإجماع وبالضرورة وسموا ما ضعف أثره قياسا والقوي استحسانا وما ذكره في التحرير هو أجود ما قيل فيه ومثاله قول أبي الخطاب في مسألة العينة وإذا اشترى ما باع بأقل مما باع قبل</w:t>
      </w:r>
    </w:p>
    <w:p>
      <w:pPr>
        <w:pStyle w:val="Normal"/>
        <w:bidi w:val="1"/>
        <w:spacing w:lineRule="auto" w:line="480"/>
        <w:ind w:left="0" w:right="0" w:hanging="0"/>
        <w:jc w:val="both"/>
        <w:rPr>
          <w:sz w:val="36"/>
          <w:szCs w:val="36"/>
        </w:rPr>
      </w:pPr>
      <w:r>
        <w:rPr>
          <w:sz w:val="36"/>
          <w:sz w:val="36"/>
          <w:szCs w:val="36"/>
          <w:rtl w:val="true"/>
        </w:rPr>
        <w:t>ص</w:t>
      </w:r>
      <w:r>
        <w:rPr>
          <w:sz w:val="36"/>
          <w:szCs w:val="36"/>
        </w:rPr>
        <w:t>292</w:t>
      </w:r>
    </w:p>
    <w:p>
      <w:pPr>
        <w:pStyle w:val="Normal"/>
        <w:bidi w:val="1"/>
        <w:spacing w:lineRule="auto" w:line="480"/>
        <w:ind w:left="0" w:right="0" w:hanging="0"/>
        <w:jc w:val="both"/>
        <w:rPr/>
      </w:pPr>
      <w:r>
        <w:rPr>
          <w:sz w:val="36"/>
          <w:sz w:val="36"/>
          <w:szCs w:val="36"/>
          <w:rtl w:val="true"/>
        </w:rPr>
        <w:t>نقد الثمن الأول لم يجز استحسانا وجاز قياسا فالحكم في نظائر هذه المسألة من الربويات الجواز وهو القياس لكن عدل بها عن نظائرها بطريق الاستحسان فمنعت وحاصل هذا يرجع إلى تخصيص الدليل بدليل أقوى منه في نظر المجته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المعمار والبغدادي ومثال الاستحسان ما قاله أحمد رضي الله عنه أنه يتيمم لكل صلاة استحسانا والقياس أنه بمنزلة الماء حتى يحد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يجوز شراء أرض السواد ولا يجوز بيعها قيل له فكيف يشترى ممن لا يملك البيع فقال القياس هكذا وإنما هو استحسان ولذلك يمنع من بيع المصحف ويؤمر بشرائه استحسانا وأنت إذا تأملت الاستحسان المنسوب إلى الإمام أحمد ترى معناه تقديم الدليل الشرعي أو العقلي لحسنه ومثل هذا يجب العمل به لأن الحسن ما حسنه الشرع والقبيح ما قبحه الشرع وما كونه أن يكون على مخالفة الدليل مثل أن يكون الشيء محظورا بدليل شرعي وفي عادات الناس العمل به فهذا لم يقل به أحمد</w:t>
      </w:r>
    </w:p>
    <w:p>
      <w:pPr>
        <w:pStyle w:val="Normal"/>
        <w:bidi w:val="1"/>
        <w:spacing w:lineRule="auto" w:line="480"/>
        <w:ind w:left="0" w:right="0" w:hanging="0"/>
        <w:jc w:val="both"/>
        <w:rPr>
          <w:sz w:val="36"/>
          <w:szCs w:val="36"/>
        </w:rPr>
      </w:pPr>
      <w:r>
        <w:rPr>
          <w:sz w:val="36"/>
          <w:sz w:val="36"/>
          <w:szCs w:val="36"/>
          <w:rtl w:val="true"/>
        </w:rPr>
        <w:t>ص</w:t>
      </w:r>
      <w:r>
        <w:rPr>
          <w:sz w:val="36"/>
          <w:szCs w:val="36"/>
        </w:rPr>
        <w:t>293</w:t>
      </w:r>
    </w:p>
    <w:p>
      <w:pPr>
        <w:pStyle w:val="Normal"/>
        <w:bidi w:val="1"/>
        <w:spacing w:lineRule="auto" w:line="480"/>
        <w:ind w:left="0" w:right="0" w:hanging="0"/>
        <w:jc w:val="both"/>
        <w:rPr/>
      </w:pPr>
      <w:r>
        <w:rPr>
          <w:sz w:val="36"/>
          <w:sz w:val="36"/>
          <w:szCs w:val="36"/>
          <w:rtl w:val="true"/>
        </w:rPr>
        <w:t>ولا غيره بل يحرم القول به ويجب اتباع الدليل وترك العادة والرأي سواء كان الدليل نصا أو إجماعا أو قياس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صلاح فهو اتباع المصلحة المرسلة فإن الشرع أو المجتهد يطلب صلاح المكلفين باتباع المصلحة المذكورة ومراعاتها والمصلحة جلب نفع أو دفع ضرر وهي متنوعة إلى ثلاثة أنواع أولها ما شهد الشرع باعتباره كاستفادة الحكم وتحصيله من معقول دليل شرعي كالنص والإجماع ويسمى قياسا كاستفادتنا تحريم شحم الخنزير من تحريم لحمه المنصوص عليه بالكتاب واستفادتنا تحريم النبيذ المسكر من تحريم المنصوص عليه بالكتاب والسنة مع أن النبيذ منصوص على تحريمه مع غيره بقوله عليه الصلاة والسلام كل مسكر خمر وأشبا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ما شهد الشرع ببطلانه من المصلح ولم يعتبره كقول من يقول إن الموسر كالملك ونحوه يتعين عليه الصوم في كفارة الوطىء في رمضان ولا يخير بينه وبين العتق والإطعام لأن فائدة الكفارة الزجر عن الجناية على العبادة ومثل هذا لا يزجره العتق والإطعام لكثرة ما له فيسهل عليه أن يعتق رقابا في قضاء شهوته وقد لا يسهل عليه صوم ساعة فيكون الصوم أزجر له فهذا وأمثاله ملغي غير معتبر لأنه تغيير للشرع بالرأي وهو غير جائز ولو أراد الشرع ذلك لبينه أو نبه عليه في حديث الأعرابي أو غيره إذ تأخير البيان عن وقت الحاجة لا يجو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94</w:t>
      </w:r>
    </w:p>
    <w:p>
      <w:pPr>
        <w:pStyle w:val="Normal"/>
        <w:bidi w:val="1"/>
        <w:spacing w:lineRule="auto" w:line="480"/>
        <w:ind w:left="0" w:right="0" w:hanging="0"/>
        <w:jc w:val="both"/>
        <w:rPr/>
      </w:pPr>
      <w:r>
        <w:rPr>
          <w:sz w:val="36"/>
          <w:sz w:val="36"/>
          <w:szCs w:val="36"/>
          <w:rtl w:val="true"/>
        </w:rPr>
        <w:t>ثالثها ما لم يشهد له الشرع ببطلان ولا باعتبار معين وهذا النوع يتنوع إلى ثلاثة أقسام أولها التحسين الواقع موقع التحسين والتزيين ورعاية حسن المناهج في العبادات والمعاملات وحسن الأدب في السيرة بين الناس كصيانة المرأة عن مباشرة عقد نكاحها بإقامة الولي مباشرا لذلك لأن المرأة لو باشرت عقد نكاحها لكان ذلك منها مشعرا بما لا يليق بالمروءة من غلبة القحبة وقلة الحياء وتوقان نفسها إلى الرجال فمنعت من ذلك حملا للخلق على أحسن المناهج وأجمل الس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انيها الحاجي وهو الذي تدعو إليه الحاجة كتسليط الولي على نكاح الصغيرة لحاجة تقييد الكفؤ خشية أن يفوت فإن ذلك مما يحتاج إليه ويحصل بحصوله نفع ويلحق بفواته ضرر وإن لم</w:t>
      </w:r>
    </w:p>
    <w:p>
      <w:pPr>
        <w:pStyle w:val="Normal"/>
        <w:bidi w:val="1"/>
        <w:spacing w:lineRule="auto" w:line="480"/>
        <w:ind w:left="0" w:right="0" w:hanging="0"/>
        <w:jc w:val="both"/>
        <w:rPr>
          <w:sz w:val="36"/>
          <w:szCs w:val="36"/>
        </w:rPr>
      </w:pPr>
      <w:r>
        <w:rPr>
          <w:sz w:val="36"/>
          <w:sz w:val="36"/>
          <w:szCs w:val="36"/>
          <w:rtl w:val="true"/>
        </w:rPr>
        <w:t>ص</w:t>
      </w:r>
      <w:r>
        <w:rPr>
          <w:sz w:val="36"/>
          <w:szCs w:val="36"/>
        </w:rPr>
        <w:t>295</w:t>
      </w:r>
    </w:p>
    <w:p>
      <w:pPr>
        <w:pStyle w:val="Normal"/>
        <w:bidi w:val="1"/>
        <w:spacing w:lineRule="auto" w:line="480"/>
        <w:ind w:left="0" w:right="0" w:hanging="0"/>
        <w:jc w:val="both"/>
        <w:rPr/>
      </w:pPr>
      <w:r>
        <w:rPr>
          <w:sz w:val="36"/>
          <w:sz w:val="36"/>
          <w:szCs w:val="36"/>
          <w:rtl w:val="true"/>
        </w:rPr>
        <w:t>يكن ضروريا قاطعا ونسبة الأول إلى هذا كنسبة الزينة من الطب إلى باقي كتبه على ما عرف فيه ولا يجوز للمجتهد التمسك بمجرد هذين القسمين المذكورين وهما التحسيني والحاجي بل لا بد له من شاهد من جنسها يشهد له باعتبار أحكامهما لئلا يكون ذلك وضعا للشرع بالرأي ولأن اعتبارهما بدون شاهد يؤدي إلى الاستغناء عن بعث الرسل ويجر الناس إلى دين البراهمة القائلين لا حاجة لنا إلى الرسل لأن العقل كاف لنا في التأديب ومعرفة الأحكام إذا ما حسنه العقل أتيناه وما قبحه اجتنبناه وما لم يقض فيه بحسن ولا قبح فعلنا منه الضروري وتركنا الباقي احتياطا والتمسك بهذين القسمين من المصالح من غير شاهد لهما بالاعتبار يؤدي إلى مثل ذلك ونحوه فيكون باط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قسم الثالث ما كان من ضرورية سياسة العلم وبقائه وانتظام أحواله وهو ما عرف التفات الشرع إليه والعناية به كالضروريات الخمس وهو حفظ الدين بقتل المرتد والداعية إلى الردة وعقوبة المبتدع الداعي إلى البدعة وحفظ العقل بحد السكر وحفظ النفس بالقصاص وحفظ النسب بحد الزنا المفضي إلى تضضييع الأنساب باختلاط المياه وحفظ العرض بحد القذف وحفظ المال بقطع يد السارق هذا واختلف في حجية المصالح المرسلة فذهب أصحابنا إلى اعتبارها على ما أسلفناه وقال مالك باعتبارها وعرفها ابن الحاجب المالكي وغيره بأنها مصالح لا يشهد لها أصل بالاعتبار في الشرع وإن كانت على سنن المصالح وتلقتها العقول بالقبول والحق ما سلكه أصحاب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تنبيه فرق القائلون بالمصالح المرسلة بينها وبين القياس بأن</w:t>
      </w:r>
    </w:p>
    <w:p>
      <w:pPr>
        <w:pStyle w:val="Normal"/>
        <w:bidi w:val="1"/>
        <w:spacing w:lineRule="auto" w:line="480"/>
        <w:ind w:left="0" w:right="0" w:hanging="0"/>
        <w:jc w:val="both"/>
        <w:rPr>
          <w:sz w:val="36"/>
          <w:szCs w:val="36"/>
        </w:rPr>
      </w:pPr>
      <w:r>
        <w:rPr>
          <w:sz w:val="36"/>
          <w:sz w:val="36"/>
          <w:szCs w:val="36"/>
          <w:rtl w:val="true"/>
        </w:rPr>
        <w:t>ص</w:t>
      </w:r>
      <w:r>
        <w:rPr>
          <w:sz w:val="36"/>
          <w:szCs w:val="36"/>
        </w:rPr>
        <w:t>296</w:t>
      </w:r>
    </w:p>
    <w:p>
      <w:pPr>
        <w:pStyle w:val="Normal"/>
        <w:bidi w:val="1"/>
        <w:spacing w:lineRule="auto" w:line="480"/>
        <w:ind w:left="0" w:right="0" w:hanging="0"/>
        <w:jc w:val="both"/>
        <w:rPr/>
      </w:pPr>
      <w:r>
        <w:rPr>
          <w:sz w:val="36"/>
          <w:sz w:val="36"/>
          <w:szCs w:val="36"/>
          <w:rtl w:val="true"/>
        </w:rPr>
        <w:t>القياس يرجع إلى أصل معين وهذه لا ترجع إلى أصل معين قالوا رأينا الشارع اعتبرها في مواضع من الشريعة فاعتبرناها حيث وجدت لعلمنا أن جنسها مقصود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طوفي الراجح المختار اعتبار المصلحة المرسلة وفصل هذا النوع في شرحه على مختصر الروضة تفصيلا حس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اتمة لهذه الأصول يذكر فيها أصولا مختلفا فيها زيادة على الأصول الأربعة المتقد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ولها سد الذرائع وهو قول مالك وأصحابنا وهو ما ظاهره مباح ويتوصل به إلى محرم وأباحه أبو حنيفة والشافعي ومعناه عند القائل به يرجع إلى إبطال الحيل ولذلك أنكر المتأخرون من الحنابلة على أبي الخطاب ومن تابعه عقد باب في كتاب الطلاق يتضمن الحيلة على تخليص الحالف من يمينه في بعض الصور وجعلوه من باب الحيل الباط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نجم الدين الطوفي في شرح مختصر الروضة وقد صنف شيخنا تقي الدين أبو العباس أحمد بن تيمية رحمة الله عليه كتابا بناه على بطلان نكاح المحلل وأدرج فيه جمع قواعد الحيل وبين بطلانها على وجه لا مزيد علي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قد سلك مسلكه صاحبه شمس الدين محمد ابن قيم الجوزية في كتابه أعلام الموقعين فشن الغارة على الحيل وأهلها وحذى بذلك حذو شيخه فرحم الله من يصدع بالح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موفق الدين المقدسي في المغني والحيل كلها محرمة لا تجوز في شيء من الدين وهي أن يظهر اعتقادا مباحا يريد به محرما مخادعة وتوصلا إلى فعل ما حرم الله واستباحة محظوراته أو</w:t>
      </w:r>
    </w:p>
    <w:p>
      <w:pPr>
        <w:pStyle w:val="Normal"/>
        <w:bidi w:val="1"/>
        <w:spacing w:lineRule="auto" w:line="480"/>
        <w:ind w:left="0" w:right="0" w:hanging="0"/>
        <w:jc w:val="both"/>
        <w:rPr>
          <w:sz w:val="36"/>
          <w:szCs w:val="36"/>
        </w:rPr>
      </w:pPr>
      <w:r>
        <w:rPr>
          <w:sz w:val="36"/>
          <w:sz w:val="36"/>
          <w:szCs w:val="36"/>
          <w:rtl w:val="true"/>
        </w:rPr>
        <w:t>ص</w:t>
      </w:r>
      <w:r>
        <w:rPr>
          <w:sz w:val="36"/>
          <w:szCs w:val="36"/>
        </w:rPr>
        <w:t>297</w:t>
      </w:r>
    </w:p>
    <w:p>
      <w:pPr>
        <w:pStyle w:val="Normal"/>
        <w:bidi w:val="1"/>
        <w:spacing w:lineRule="auto" w:line="480"/>
        <w:ind w:left="0" w:right="0" w:hanging="0"/>
        <w:jc w:val="both"/>
        <w:rPr/>
      </w:pPr>
      <w:r>
        <w:rPr>
          <w:sz w:val="36"/>
          <w:sz w:val="36"/>
          <w:szCs w:val="36"/>
          <w:rtl w:val="true"/>
        </w:rPr>
        <w:t>إسقاط واجب أو دفع 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أبو أيوب السختياني أنهم ليخادعون الله كما يخادعون صبيا ثم قال الموفق إن الله سبحانه وتعالى عذب أمة بحيلة احتالوها فمسخهم قردة وخنازير وسماهم معتدين وجعل ذلك نكالا وموعظة للمتقين ليتعظوا بهم ويمتنعوا من فعل أمثا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الإلهام اختاره جماعة من الأصوليين المتأخرين منهم الفخرالرازي في تفسيره عند كلامه على أدلة القبلة وابن الصلاح في فتاواه قال ومن علامته أن ينشرح له الصدر ولا يعارضه معارض آخر وقال إلهام خاطر الحق من الحق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هذا المسلك سري للقوم من جهة المتصوفة ولو فتح بابه لأدى إلى مفاسد كثيرة ولكان للمتدلسين مدخل لإفساد أكثر الشرع فالصواب أن لا يلتفت إليه والإ لادعى كثير منهم إثبات ما يلذ لهم بالإلهام والكشف فكان وحيا زائدا على ما أوحي إلى محمد  صلى الله عليه وسلم  ولادعى المخرقون شركته في رسال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ذكر جماعة من أهل العلم منهم أبو إسحاق الإسفراييني أن أول من رأى النبي  صلى الله عليه وسلم  في المنام وأمره بأمر يلزمه العمل به ويكون قوله حجة وقال الجمهور لا يكون حجة ولا يثبت به حكم شرعي وإن كانت رؤيته  صلى الله عليه وسلم  حقا والشيطان لا يتمثل به لكن النائم ليس من أهل التحمل للرواية لعدم حفظ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قيل إنه يعمل به ما لم يخالف شرعا ثابتا وهذا القول هو والعدم سواء لأن العمل يكون بما ثبت من الشرع لا به ثم لا يخفاك أن الشرع الذي شرعه الله لنا على لسان نبينا قد كمله الله لنا وقال   اليوم أكملت لكم دينكم   المائدة </w:t>
      </w:r>
      <w:r>
        <w:rPr>
          <w:sz w:val="36"/>
          <w:szCs w:val="36"/>
        </w:rPr>
        <w:t>3</w:t>
      </w:r>
      <w:r>
        <w:rPr>
          <w:sz w:val="36"/>
          <w:szCs w:val="36"/>
          <w:rtl w:val="true"/>
        </w:rPr>
        <w:t xml:space="preserve"> </w:t>
      </w:r>
      <w:r>
        <w:rPr>
          <w:sz w:val="36"/>
          <w:sz w:val="36"/>
          <w:szCs w:val="36"/>
          <w:rtl w:val="true"/>
        </w:rPr>
        <w:t>ولم يأتيا دليل على أن رؤيت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98</w:t>
      </w:r>
    </w:p>
    <w:p>
      <w:pPr>
        <w:pStyle w:val="Normal"/>
        <w:bidi w:val="1"/>
        <w:spacing w:lineRule="auto" w:line="480"/>
        <w:ind w:left="0" w:right="0" w:hanging="0"/>
        <w:jc w:val="both"/>
        <w:rPr/>
      </w:pPr>
      <w:r>
        <w:rPr>
          <w:sz w:val="36"/>
          <w:sz w:val="36"/>
          <w:szCs w:val="36"/>
          <w:rtl w:val="true"/>
        </w:rPr>
        <w:t>في النوم بعد موته إذا قال فيها بقول أو فعل فيها فعلا يكون دليلا وحجة بل قبضه إليه عند أن كمل لهذه الأمة ما شرعه لها على لسانه ولم يبق بعد ذلك حاجة للأمة في أمر دينها وقد انقطعت البعثة لتبليغ الشرائع وتبيينها بالموت وإن كان رسولا حيا وميتا  صلى الله عليه وسلم  وبهذا العلم أنا لو قدرنا ضبط النائم لم يكن ما رآه من قوله  صلى الله عليه وسلم  أو فعله حجة عليه ولا على غيره من الأ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تمة في قواعد عامة ذكرها تقي الدين الفتوحي في أص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ا يرفع اليقين بالشك فلو شك في امرأة هل تزوجها أم لا لم يكن له وطؤها استصحابا لحكم التحريم إلى أن يتحقق تزوجه بها قلت وهذا من فروع الاستصح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ضرر لا يزول بضرر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ضرورات تبيح المحظو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مشقة تجلب التيسير درء المفاسد أولى من جلب المصالح ودرء المفسدة العليا أولى من درء غي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القواعد الفقهية أيضا العادة محكمة وهذا معنى قول الأصوليين الوصف المعلل به قد يكون من مقتضيات العرف ومنه في باب التخصيص تخصيص العموم بالعادة وحاصله أنه كل فعل رتب عليه الحكم ولا ضابط له في الشرع ولا في اللغة كإحياء الموات والحرز في السرقة والأكل من بيت الصديق وما يعد قبضا وإيداعا وإعطاء وهدية وغصبا والمعروف في المعاشرة وانتفاع المستأجر بما جرت به العادة وأمثال ذلك مما هو كث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القواعد جعل المعدوم كالموجود احتياطا كالمقتول تورث عنه الدية وإنما تجب بموته ولا تورث عنه إلا إذا دخلت دخولها في ملك فيقدر وجودها قبل موته</w:t>
      </w:r>
    </w:p>
    <w:p>
      <w:pPr>
        <w:pStyle w:val="Normal"/>
        <w:bidi w:val="1"/>
        <w:spacing w:lineRule="auto" w:line="480"/>
        <w:ind w:left="0" w:right="0" w:hanging="0"/>
        <w:jc w:val="both"/>
        <w:rPr>
          <w:sz w:val="36"/>
          <w:szCs w:val="36"/>
        </w:rPr>
      </w:pPr>
      <w:r>
        <w:rPr>
          <w:sz w:val="36"/>
          <w:sz w:val="36"/>
          <w:szCs w:val="36"/>
          <w:rtl w:val="true"/>
        </w:rPr>
        <w:t>ص</w:t>
      </w:r>
      <w:r>
        <w:rPr>
          <w:sz w:val="36"/>
          <w:szCs w:val="36"/>
        </w:rPr>
        <w:t>299</w:t>
      </w:r>
    </w:p>
    <w:p>
      <w:pPr>
        <w:pStyle w:val="Normal"/>
        <w:bidi w:val="1"/>
        <w:spacing w:lineRule="auto" w:line="480"/>
        <w:ind w:left="0" w:right="0" w:hanging="0"/>
        <w:jc w:val="both"/>
        <w:rPr/>
      </w:pPr>
      <w:r>
        <w:rPr>
          <w:sz w:val="36"/>
          <w:sz w:val="36"/>
          <w:szCs w:val="36"/>
          <w:rtl w:val="true"/>
        </w:rPr>
        <w:t>ومنها إدارة الأمور في الأحكام على قصدها كالصلاة لا تصح إلا بقصدها بنيتها وغيرها من الأحكام كذلك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ما أنجزنا القول في الكتاب والسنة والإجماع ولواحقها والأصول المختلف بها سوى القياس شرعنا بذكره فقل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00</w:t>
      </w:r>
    </w:p>
    <w:p>
      <w:pPr>
        <w:pStyle w:val="Normal"/>
        <w:bidi w:val="1"/>
        <w:spacing w:lineRule="auto" w:line="480"/>
        <w:ind w:left="0" w:right="0" w:hanging="0"/>
        <w:jc w:val="both"/>
        <w:rPr/>
      </w:pPr>
      <w:r>
        <w:rPr>
          <w:sz w:val="36"/>
          <w:sz w:val="36"/>
          <w:szCs w:val="36"/>
          <w:rtl w:val="true"/>
        </w:rPr>
        <w:t>الأصل الخامس القياس القياس في اللغة التقدير نحو قست الثوب بالذراع أي قدر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ه وفي الاصطلاح مساواة فرع الأصل في علة حكمه فشمل هذا التعريف الأصل والفرع والعلة وا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به على أن المراد بالفرع محل الحكم المطلوب إثباته فيه وبالأصل محل الحكم المعلوم وبذلك انتفى اعتراض من يزعم أن هذا التعريف دوري نعم يلزم الدور لو أريد بالفرع المقيس وبالأصل المقيس عليه وتحقيقه أن المراد بهما ذات الأصل والفرع والموقوف على القياس وصفا الفرعية والأصلية وللعلماء في تعريف القياس عبارات كثيرة وحاصلها يرجع إلى أنه اعتبار الفرع بالأصل وعرف أبو العباس أحمد بن تيمية في بعض رسائله القياس بقوله هو الجمع بين المتماثلين والفرق بين المختلفين الأول قياس الطر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قياس العكس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القياس ينقسم أقساما باعتبارات أحدها ينقسم إلى جلي وخ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جلي ما كانت العلة الجامعة فيه بين الأصل والفرع منصوصة أو مجمعا عليها أو ما قطع فيه بنفي الفارق كإلحاق الأمة بالعبد في تقويم النص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خفي وهو ما كانت العلة فيه مستنبط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01</w:t>
      </w:r>
    </w:p>
    <w:p>
      <w:pPr>
        <w:pStyle w:val="Normal"/>
        <w:bidi w:val="1"/>
        <w:spacing w:lineRule="auto" w:line="480"/>
        <w:ind w:left="0" w:right="0" w:hanging="0"/>
        <w:jc w:val="both"/>
        <w:rPr/>
      </w:pPr>
      <w:r>
        <w:rPr>
          <w:sz w:val="36"/>
          <w:sz w:val="36"/>
          <w:szCs w:val="36"/>
          <w:rtl w:val="true"/>
        </w:rPr>
        <w:t>ثانيها ينقسم إلى مؤثر وإلى ملائم فالأول ما كانت فيه العلة الجامعة ثابتة بنص أو بإجماع أو كان الوصف الجامع فيه قد أثر عينه في عين الحكم أي في جنسه أو جنسه في جنس الحكم والثاني ما أثر جنس العلة فيه في جنس ا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أن القياس إما أن يصرح فيه بالعلة أو بما يلازمها أو لم يصرح بها فيه فالأول قياس العلة والثاني قياس الدلالة والثالث القياس في معنى الأصل وهو ما جمع فيه بين الأصل والفرع بنفي الفا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رابعها إن طريق إثبات العلة المستنبطة أما المناسبة أو الشبه أو السبر أو التقسيم أو الطرد أو العكس فالأول يسمى قياس الإخالة ومعناه أن المجتهد يتخيل له مناسبة الوصف للحكم فيعلقه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قياس الشبه والثالث قياس الس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رابع قياس الطر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حيث أتينا على تقسيم القياس إجمالا فلنذكر ذلك مفصلا وربما ذكر معه ما لم يذكر هنا فنقو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أركان القياس</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أربعة أصل وفرع وعلة و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أصل عند الفقهاء محل الحكم المشبه به كقولنا النبيذ مسكر وكل مسكر حر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مقيس عليه المشبه به هو الخمر والمشبه النبيذ والعلة الجامعة بينهما الإسكار والحكم التحر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ثم قال الشيخ تقي الدين أحمد بن تيمية الأصل محل الحكم المشبه به ودليل محل الحك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ابن عقيل هو الحكم والعلة والفرع المحل المشبه عند الفقهاء وعند المتكلمين وابن قاضي الجيل حكمه والحكم</w:t>
      </w:r>
    </w:p>
    <w:p>
      <w:pPr>
        <w:pStyle w:val="Normal"/>
        <w:bidi w:val="1"/>
        <w:spacing w:lineRule="auto" w:line="480"/>
        <w:ind w:left="0" w:right="0" w:hanging="0"/>
        <w:jc w:val="both"/>
        <w:rPr>
          <w:sz w:val="36"/>
          <w:szCs w:val="36"/>
        </w:rPr>
      </w:pPr>
      <w:r>
        <w:rPr>
          <w:sz w:val="36"/>
          <w:sz w:val="36"/>
          <w:szCs w:val="36"/>
          <w:rtl w:val="true"/>
        </w:rPr>
        <w:t>ص</w:t>
      </w:r>
      <w:r>
        <w:rPr>
          <w:sz w:val="36"/>
          <w:szCs w:val="36"/>
        </w:rPr>
        <w:t>302</w:t>
      </w:r>
    </w:p>
    <w:p>
      <w:pPr>
        <w:pStyle w:val="Normal"/>
        <w:bidi w:val="1"/>
        <w:spacing w:lineRule="auto" w:line="480"/>
        <w:ind w:left="0" w:right="0" w:hanging="0"/>
        <w:jc w:val="both"/>
        <w:rPr/>
      </w:pPr>
      <w:r>
        <w:rPr>
          <w:sz w:val="36"/>
          <w:sz w:val="36"/>
          <w:szCs w:val="36"/>
          <w:rtl w:val="true"/>
        </w:rPr>
        <w:t>هو المعلل لا المحكوم به خلافا لأبي علي الطبري الشافعي والعلة فرع للأصل أصل للفرع أما كونها فرعا للأصل فلأنها مستنبطة من حكمه فإن الشارع لما حرم الخمر استنبطنا منه أن علة تحريمها الإسكار المفسد للعقول إذ لا مناسب للتحريم فيها سواه وأما كونها أصلا للفرع فلأنها إذا تحققت فيه ترتب عليها إثبات حكم الأصل كالإسكار لما تحقق في النبيذ ترتب عليه التحريم فالعلة مستخرجة من حكم الأصل والمستخرج فرع على المستخرج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إن الاجتهاد في العلة إما ببيان مقتضى القاعدة الكلية المتفق عليها في الفرع أو ببيان وجود العلة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مثال النوع الأول أن يقال في حمار الوحش إذا قتله المحرم مثله وفي الضبع أيضا يقتلها المحرم مثلها لقوله تعالى   ومن قتله منكم متعمدا فجزاء مثل ما قتل من النعم   المائدة </w:t>
      </w:r>
      <w:r>
        <w:rPr>
          <w:sz w:val="36"/>
          <w:szCs w:val="36"/>
        </w:rPr>
        <w:t>95</w:t>
      </w:r>
      <w:r>
        <w:rPr>
          <w:sz w:val="36"/>
          <w:szCs w:val="36"/>
          <w:rtl w:val="true"/>
        </w:rPr>
        <w:t xml:space="preserve"> </w:t>
      </w:r>
      <w:r>
        <w:rPr>
          <w:sz w:val="36"/>
          <w:sz w:val="36"/>
          <w:szCs w:val="36"/>
          <w:rtl w:val="true"/>
        </w:rPr>
        <w:t>والبقرة مثل حمار الوح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كبش مثل الضبع فيجب أن يكون هو الجزاء فوجوب المثل متفق عليه ثابت بالنص المذك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ثال النوع الثاني أن يقال الطواف علة لطهارة الهرة بناء على قوله عليه السلام إنها ليست بنجس إنها من الطوافين عليكم والطوافات والطواف موجود في الفأرة ونحوها من صغار الحشرات ولكن هذا النوع الثاني دون الذي قبله وهما متغايران لأن الأول ليس بقياس والثاني قياس وكلاهما يسمى تحقيق المناط</w:t>
      </w:r>
    </w:p>
    <w:p>
      <w:pPr>
        <w:pStyle w:val="Normal"/>
        <w:bidi w:val="1"/>
        <w:spacing w:lineRule="auto" w:line="480"/>
        <w:ind w:left="0" w:right="0" w:hanging="0"/>
        <w:jc w:val="both"/>
        <w:rPr>
          <w:sz w:val="36"/>
          <w:szCs w:val="36"/>
        </w:rPr>
      </w:pPr>
      <w:r>
        <w:rPr>
          <w:sz w:val="36"/>
          <w:sz w:val="36"/>
          <w:szCs w:val="36"/>
          <w:rtl w:val="true"/>
        </w:rPr>
        <w:t>ص</w:t>
      </w:r>
      <w:r>
        <w:rPr>
          <w:sz w:val="36"/>
          <w:szCs w:val="36"/>
        </w:rPr>
        <w:t>303</w:t>
      </w:r>
    </w:p>
    <w:p>
      <w:pPr>
        <w:pStyle w:val="Normal"/>
        <w:bidi w:val="1"/>
        <w:spacing w:lineRule="auto" w:line="480"/>
        <w:ind w:left="0" w:right="0" w:hanging="0"/>
        <w:jc w:val="both"/>
        <w:rPr/>
      </w:pPr>
      <w:r>
        <w:rPr>
          <w:sz w:val="36"/>
          <w:sz w:val="36"/>
          <w:szCs w:val="36"/>
          <w:rtl w:val="true"/>
        </w:rPr>
        <w:t>لأن معناه إثبات علة حكم الأصل في الفرع أو إثبات معنى معلوم في محل خفي فيه ثبوت ذلك المعنى وهو موجود في النوعين وإن اختلفا في أن أحدهما قياس دون الآخر فتحقيق المناط أعم من القياس وهذا هو النوع الأول من أنواع الاجتهاد في العلة الشرعية والنوع الثاني يسمى تنقيح المناط وهو إلغاء بعض الأوصاف التي أضاف الشارع الحكم إليها لعدم صلاحيتها للاعتبار في العلة كجعل علة وجوب كفارة رمضان وقاع إنسان مكلف أعرابي لاطم في صدره في ذلك الشهر بعينه فيلحق به من ليس أعرابيا ولا لاطما والزاني ومن وطىء في رمضان آخر ومعنى هذا ما روى أبو هريرة قال جاء رجل إلى النبي  صلى الله عليه وسلم  فقال هلكت يا رسول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وما أهلكك قال وقعت على امرأتي في رمضان قال هل تجد ما تعتق رقبة قال لا قال فهل تجد ما تطعم ستين مسكينا قال لا الحديث وهو صحيح وعوام الفقهاء يذكرون أن هذا الرجل كان أعرابيا وأنه جاء يلطم وجهه وصدره وينعي نفسه فإن لم يكن جاء بهذه الأوصاف أثر فلعلهم أخذوها</w:t>
      </w:r>
      <w:r>
        <w:rPr>
          <w:sz w:val="36"/>
          <w:sz w:val="36"/>
          <w:szCs w:val="36"/>
          <w:rtl w:val="true"/>
        </w:rPr>
        <w:t xml:space="preserve"> </w:t>
      </w:r>
      <w:r>
        <w:rPr>
          <w:sz w:val="36"/>
          <w:sz w:val="36"/>
          <w:szCs w:val="36"/>
          <w:rtl w:val="true"/>
        </w:rPr>
        <w:t>من قوله وفي بعض الروايات وأهلكت لكن قال الخطابي لفظة هلكت ليست موجودة في شيء من روايات هذا الحديث وأصحاب سفيان لم يرووها عنه إنما ذكروا قوله هلكت فحس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كن فيما رواه الشافعي من مراسيل سعيد بن المسيب قال أتى أعرابي إلى النبي  صلى الله عليه وسلم  ينتف شعره ويضرب نحره ويقول هلك الأبع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على كل فلسنا الآن بصدد بيان اختلاف الألفاظ في الحديث بل غاية الأمر إنما هو التمثيل وبيان أن مجيء الأعرابي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304</w:t>
      </w:r>
    </w:p>
    <w:p>
      <w:pPr>
        <w:pStyle w:val="Normal"/>
        <w:bidi w:val="1"/>
        <w:spacing w:lineRule="auto" w:line="480"/>
        <w:ind w:left="0" w:right="0" w:hanging="0"/>
        <w:jc w:val="both"/>
        <w:rPr/>
      </w:pPr>
      <w:r>
        <w:rPr>
          <w:sz w:val="36"/>
          <w:sz w:val="36"/>
          <w:szCs w:val="36"/>
          <w:rtl w:val="true"/>
        </w:rPr>
        <w:t>الصفات المذكورة ربما يخيل للسامع أن مجموعها مع الوقاع في رمضان هي مناط وجوب الكفارة وعلته لكن من جملتها ما ليس مناسبا لأن يكون علة ولا جزء علة فاحتيج إلى إلغائه وتنقيح العلة وتخليصها بالسبر والتقسيم فيقال كون هذا الرجل أعرابيا لا أثر له فيلحق به من لم يكن أعرابيا كالتركي والعجمي وغيرهما من أصناف الناس وكونه لاطما صدره ووجهه لا أثر له فيلحق به من جاء بسكينة ووقار وثبات وكون الوطء في زوجة لا أثر له فيلحق به الوطء في ذكر أو أنثى أو أمة أو أجنبية أو بهيمة في قبل أو دبر اعتبارا لصورة الوقاع وكونه في ذلك الشهر المعين لا أثر له فيلحق به من وطىء في رمضان آخر وإنما كانت هذه الأوصاف لا أثر لها لعدم مناسبتها إذ الوصف الذي تظهر مناسبته كونه وقاع مكلف هتكت به حرمة عبادة الصوم المفروض أداء وما سوى ذلك من التعيينات والأوصاف فإنه ملغي لا اعتبار له وقد يختلف المجتهدون في بعض</w:t>
      </w:r>
      <w:r>
        <w:rPr>
          <w:sz w:val="36"/>
          <w:sz w:val="36"/>
          <w:szCs w:val="36"/>
          <w:rtl w:val="true"/>
        </w:rPr>
        <w:t xml:space="preserve"> </w:t>
      </w:r>
      <w:r>
        <w:rPr>
          <w:sz w:val="36"/>
          <w:sz w:val="36"/>
          <w:szCs w:val="36"/>
          <w:rtl w:val="true"/>
        </w:rPr>
        <w:t>الأوصاف نحو ما اعتبره أحمد والشافعي في كون علة الكفارة إنما هي الجماع في رمضان وما عدا ذلك ملغي فقالا لا تجب الكفارة إلا به في ذلك الش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أبو حنفية ومالك العلة إفساد الصوم وهو وصف عام فتجب الكفارة في إفساده بالوطء وبالأكل والشر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نوع الثالث من الأنواع المذكورة تخريج المناط وهو إضافة حكم لم يتعرض الشرع لعلته إلى وصف يناسب في نظر المجتهد بالسبر والتقسيم ومعناه أنا إذا رأينا الشارع قد نص على حكم ولم</w:t>
      </w:r>
    </w:p>
    <w:p>
      <w:pPr>
        <w:pStyle w:val="Normal"/>
        <w:bidi w:val="1"/>
        <w:spacing w:lineRule="auto" w:line="480"/>
        <w:ind w:left="0" w:right="0" w:hanging="0"/>
        <w:jc w:val="both"/>
        <w:rPr>
          <w:sz w:val="36"/>
          <w:szCs w:val="36"/>
        </w:rPr>
      </w:pPr>
      <w:r>
        <w:rPr>
          <w:sz w:val="36"/>
          <w:sz w:val="36"/>
          <w:szCs w:val="36"/>
          <w:rtl w:val="true"/>
        </w:rPr>
        <w:t>ص</w:t>
      </w:r>
      <w:r>
        <w:rPr>
          <w:sz w:val="36"/>
          <w:szCs w:val="36"/>
        </w:rPr>
        <w:t>305</w:t>
      </w:r>
    </w:p>
    <w:p>
      <w:pPr>
        <w:pStyle w:val="Normal"/>
        <w:bidi w:val="1"/>
        <w:spacing w:lineRule="auto" w:line="480"/>
        <w:ind w:left="0" w:right="0" w:hanging="0"/>
        <w:jc w:val="both"/>
        <w:rPr/>
      </w:pPr>
      <w:r>
        <w:rPr>
          <w:sz w:val="36"/>
          <w:sz w:val="36"/>
          <w:szCs w:val="36"/>
          <w:rtl w:val="true"/>
        </w:rPr>
        <w:t>يتعرض لعلته قلنا هذا الحكم حادث لا بد له بحق الأصل من سبب حادث فيجتهد المجتهد في استخراج ذلك السبب من محل الحكم فإذا ظفر بوصف مناسب له واجته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م يجد غيره غلب على ظنه أن ذلك الوصف هو سبب ا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اله أن يقال حرم الربا في البر لأنه مكيل جنس أو مطعوم جنس فالأرز مثله لأنه كذلك أو يقال وجب العشر في زكاة البر لكونه قوتا فتلحق به الأقوات أو لكونه نبات الأرض وفائدتها فتلحق به الخضراوات وأنواع النبات وقد أجاز أصحابنا التعبد بهذا النوع عقلا وشرعا وسموه الاجتهاد القياسي وبه قال عامة الفقهاء والمتكلمين خلافا للظاهرية والنظام وقد أومأ إليه أحمد وحمله أصحابه على قياس قد خالف نصا وقال أصحابنا والشافعية وطائفة من المتكلمين التعبد القياس واجب شرع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هذه المسألة كثر الكلام فيها كثرة قرب المسافر في بيدائها أن يرجع بلا طائل والحق أن الذين نفوا القياس لم يقولوا بإهدار كل ما يسمى قياسا وإن كان منصوصا على علته أو مقطوعا فيه بنفي الفارق وما كان من باب فحوى الخطاب أو لحنه على اصطلاح من يسمى ذلك قياسا</w:t>
      </w:r>
      <w:r>
        <w:rPr>
          <w:sz w:val="36"/>
          <w:sz w:val="36"/>
          <w:szCs w:val="36"/>
          <w:rtl w:val="true"/>
        </w:rPr>
        <w:t xml:space="preserve"> </w:t>
      </w:r>
      <w:r>
        <w:rPr>
          <w:sz w:val="36"/>
          <w:sz w:val="36"/>
          <w:szCs w:val="36"/>
          <w:rtl w:val="true"/>
        </w:rPr>
        <w:t>بل جعلوا هذا النوع من القياس مدلولا عليه بدليل الأصل مشمولا به مندرجا تحته وكلام أحمد في منعه يرجع إلى هذا فلا حاجة لما تأوله أصحابه ومنه تعلم أن الخلاف في هذا النوع لفظي وهو من حيث المعنى متفق على الأخذ به والعمل عليه واختلاف طريقة العمل</w:t>
      </w:r>
    </w:p>
    <w:p>
      <w:pPr>
        <w:pStyle w:val="Normal"/>
        <w:bidi w:val="1"/>
        <w:spacing w:lineRule="auto" w:line="480"/>
        <w:ind w:left="0" w:right="0" w:hanging="0"/>
        <w:jc w:val="both"/>
        <w:rPr>
          <w:sz w:val="36"/>
          <w:szCs w:val="36"/>
        </w:rPr>
      </w:pPr>
      <w:r>
        <w:rPr>
          <w:sz w:val="36"/>
          <w:sz w:val="36"/>
          <w:szCs w:val="36"/>
          <w:rtl w:val="true"/>
        </w:rPr>
        <w:t>ص</w:t>
      </w:r>
      <w:r>
        <w:rPr>
          <w:sz w:val="36"/>
          <w:szCs w:val="36"/>
        </w:rPr>
        <w:t>306</w:t>
      </w:r>
    </w:p>
    <w:p>
      <w:pPr>
        <w:pStyle w:val="Normal"/>
        <w:bidi w:val="1"/>
        <w:spacing w:lineRule="auto" w:line="480"/>
        <w:ind w:left="0" w:right="0" w:hanging="0"/>
        <w:jc w:val="both"/>
        <w:rPr/>
      </w:pPr>
      <w:r>
        <w:rPr>
          <w:sz w:val="36"/>
          <w:sz w:val="36"/>
          <w:szCs w:val="36"/>
          <w:rtl w:val="true"/>
        </w:rPr>
        <w:t>لا يلزم منه الاختلاف المعنوي لا عقلا ولا شرعا ولا عرفا على أنه لا يخفى على كل ذي لب أن في عمومات الكتاب والسنة ومطلقاتهما وخصوص نصوصهما ما يفي حادثة تحدث وتقوم ببيان كل نازلة تنزل عرف ذلك من عرفه وجهله من جهله فاجعل هذه القاعدة نصب عينيك واستغن بها عما أطال به أولو الفضل من الأخذ والرد في هذا المق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07</w:t>
      </w:r>
    </w:p>
    <w:p>
      <w:pPr>
        <w:pStyle w:val="Normal"/>
        <w:bidi w:val="1"/>
        <w:spacing w:lineRule="auto" w:line="480"/>
        <w:ind w:left="0" w:right="0" w:hanging="0"/>
        <w:jc w:val="both"/>
        <w:rPr/>
      </w:pPr>
      <w:r>
        <w:rPr>
          <w:sz w:val="36"/>
          <w:sz w:val="36"/>
          <w:szCs w:val="36"/>
          <w:rtl w:val="true"/>
        </w:rPr>
        <w:t>فصل في شرائط أركان القياس ومصححاته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تقدم أن أركان الناس أربعة الأصل والفرع العلة والحكم ولها شرو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أما شرط الأصل وهو الحكم في محل النص فأمور أحدها أن يكون الحكم الذي أريد تعديته إلى الفرع ثابتا في الأصل هذا من جهة الأص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ن حيث الجدل فالخصمان إما أن يتفقا على حكم الأصل أو يختلفا فإن اتفقا كان ثابتا بالنص والاتفاق وإن اختلفا فالنص واف بإثباته وكان حجة لمن قال به على خص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أن يكون الحكم الثابت في الأصل شرعيا لا عقليا ولا لغويا كقياس تسمية اللائط زانيا والنباش سار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أن يكون الطريق إلى معرفته السم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أن يكون الحكم ثابتا بالنص وهو الكتاب أو السنة وهل يجوز القياس على الحكم الثابت بمفهوم الموافقة أو المخالفة فالظاهر أنه يجوز عليهما عند من أثبتهما وأما ما ثبت بالإجماع ففيه وجهان أصحهما الجو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ثاني عدم الجواز وهذا ليس ب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08</w:t>
      </w:r>
    </w:p>
    <w:p>
      <w:pPr>
        <w:pStyle w:val="Normal"/>
        <w:bidi w:val="1"/>
        <w:spacing w:lineRule="auto" w:line="480"/>
        <w:ind w:left="0" w:right="0" w:hanging="0"/>
        <w:jc w:val="both"/>
        <w:rPr/>
      </w:pPr>
      <w:r>
        <w:rPr>
          <w:sz w:val="36"/>
          <w:sz w:val="36"/>
          <w:szCs w:val="36"/>
          <w:rtl w:val="true"/>
        </w:rPr>
        <w:t>الخامس أن لا يكون الأصل المقيس عليه فرعا لأصل آخر وإليه ذهب الجمهور وهو ظاهر كلام أحمد وقال القاضي أبو يعلى يجوز أن يستنبط من الفرع المتوسط علة ليست في الأصل ويقاس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أيضا يجوز كون الشيء أصلا لغيره في حكم وفرعا لغيره في حكم آخر وجوزه الفخر وأبو الخطاب ومنعه أي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أيضا هو ابن عقيل والبصري وبعض الشافعية يقاس عليه بغير العلة التي ثبت بها وحكى عن أصحابنا ومنعه الموفق والمجد والطوفي وغيرهم مطلقا إلا باتفاق الخصمين وجوزه تقي الدين أحمد بن تيمية في قياس العلة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 أن لا يكون دليل حكم الأصل شاملا لحكم الفرع إذ لو كان كذلك لم يكن جعل أحدهما بعينه أصلا والآخر فرعا أولى من العك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بع أن يكون الحكم في الأصل متفقا عليه عند الخصمين فقط لنضبط فائدة المناظرة وقيل عند الأمة والصحيح الأ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من أن لا يكون حكم الأصل ذا قياس مركب وهو ما اتفق عليه الخصمان لعلتين مختلفتين كقول الحنبلي فيما إذا قتل الحر عبدا المقتول عبد فلا يقتل به الحر كالمكاتب إذا قتل وترك وفاء ووإرثا مع المولى فإن أبا حنيفة يقول هنا إنه لا قصاص يلحق العبدية هنا بجامع الرق فلا يحتاج الحنبلي فيه إلى إقامة دليل على عدم القصاص في هذه الصورة لموافقة خصمه فيقول الحنفي في منع ذلك إن العلة إنما هي جهالة المستحق من السيد والورثة لا الرق لأن السيد والوارث وإن اجتمعا على طلب القصاص فإن الاشتباه لا يزول لاختلاف الصحابة</w:t>
      </w:r>
    </w:p>
    <w:p>
      <w:pPr>
        <w:pStyle w:val="Normal"/>
        <w:bidi w:val="1"/>
        <w:spacing w:lineRule="auto" w:line="480"/>
        <w:ind w:left="0" w:right="0" w:hanging="0"/>
        <w:jc w:val="both"/>
        <w:rPr>
          <w:sz w:val="36"/>
          <w:szCs w:val="36"/>
        </w:rPr>
      </w:pPr>
      <w:r>
        <w:rPr>
          <w:sz w:val="36"/>
          <w:sz w:val="36"/>
          <w:szCs w:val="36"/>
          <w:rtl w:val="true"/>
        </w:rPr>
        <w:t>ص</w:t>
      </w:r>
      <w:r>
        <w:rPr>
          <w:sz w:val="36"/>
          <w:szCs w:val="36"/>
        </w:rPr>
        <w:t>309</w:t>
      </w:r>
    </w:p>
    <w:p>
      <w:pPr>
        <w:pStyle w:val="Normal"/>
        <w:bidi w:val="1"/>
        <w:spacing w:lineRule="auto" w:line="480"/>
        <w:ind w:left="0" w:right="0" w:hanging="0"/>
        <w:jc w:val="both"/>
        <w:rPr/>
      </w:pPr>
      <w:r>
        <w:rPr>
          <w:sz w:val="36"/>
          <w:sz w:val="36"/>
          <w:szCs w:val="36"/>
          <w:rtl w:val="true"/>
        </w:rPr>
        <w:t>والقصاص ينتفي بالشبهة فهذه جهالة تصلح لدرء القصاص ولا يمنع علمنا بمستحق الإرث ومن هذا النوع ما يسمونه مركب الوصف وهو ما إذا كان الخصم موافقا على العلة لكن يمنع وجودها في الأصل كأن يقول في تعليق الطلاق قبل النكاح فلانة التي أتزوجها طالق فيقول الحنفي العلة التي هي كونه تعليقا مفقودة في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وله فلانة التي أتزوجها طالق تنجيز لا تعليق فإن صح هذا بطل إلحاق التعليق به لعدم الجامع وإن منع حكم الأصل وهو عدم الوقوع في قوله فلانة كذا لأنه إنما منع الوقوع لأنه تنجيز ولو كان تعليقا به قلت ولنا في هذه المسألة رسالة مستقلة مشتملة على الأدلة والبراهين وبيان الخلاف فيها وليس كل من القسمين حجة عندنا وعند الأكثر وجوزه الأستاذ أبو إسحاق والقاضي أبو يعلى وابن عقيل وجم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10</w:t>
      </w:r>
    </w:p>
    <w:p>
      <w:pPr>
        <w:pStyle w:val="Normal"/>
        <w:bidi w:val="1"/>
        <w:spacing w:lineRule="auto" w:line="480"/>
        <w:ind w:left="0" w:right="0" w:hanging="0"/>
        <w:jc w:val="both"/>
        <w:rPr/>
      </w:pPr>
      <w:r>
        <w:rPr>
          <w:sz w:val="36"/>
          <w:sz w:val="36"/>
          <w:szCs w:val="36"/>
          <w:rtl w:val="true"/>
        </w:rPr>
        <w:t>التاسع أن لا نكون متعبدين بحكم الأصل بالقطع وهذا النوع فيه خلاف للأصول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آمدي في جدله من كتابه المنتهى مما يرجع إلى حكم الأصل من شروطه أن لا يكون متعبدا به بالعلم لأن القياس لا يفيد إلا الظن وحينئذ يتعذر القي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ع الطوفي من أصحابنا هذا الشرط في شرحه مختصره ثم قال والصحيح في هذا ما قاله الإمام فخر الدين إذا كان تعليل الأصل قطعيا ووجود العلة في الفرع قطعيا كان القياس قطعيا متفقا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طوفي قلت وإذا جاز ذلك جاز ورود التعبد بالقياس بالقطع وحينئذ لا يكون ما ذكره الآمدي شر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عاشر أن لا يكون معدولا به عن سنن القياس إذ القياس عليه غير ممكن وذلك على ضربين أحدهما ما ورد غير معقول المعنى سواء كان مستثنى عن قاعدة عامة كتخصيص خزيمة بقيام شهادته وحده مقام نصاب الشهادة أو كان مبتدأ به من غير استثناء كالمقدرات من الحدود والكفارات ونصب</w:t>
      </w:r>
      <w:r>
        <w:rPr>
          <w:sz w:val="36"/>
          <w:sz w:val="36"/>
          <w:szCs w:val="36"/>
          <w:rtl w:val="true"/>
        </w:rPr>
        <w:t xml:space="preserve"> </w:t>
      </w:r>
      <w:r>
        <w:rPr>
          <w:sz w:val="36"/>
          <w:sz w:val="36"/>
          <w:szCs w:val="36"/>
          <w:rtl w:val="true"/>
        </w:rPr>
        <w:t>الزكوات وأعداد الركع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ضرب الثاني ما ورد الشرع به ولا نظير له معقولا أو غير معقول كاللعان والقسامة وضرب الدية على العاقلة وجواز المسح على الخفين فهذان الضربان لا يمكن القياس عليهما لعدم فهم العلة أو لعدم النظير هذا ما ذكره الآمدي وتبعه ابن مفلح وبه قال ابن الحاجب و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البرماوي في جعل القسامة غير معقولة المعنى وهو</w:t>
      </w:r>
    </w:p>
    <w:p>
      <w:pPr>
        <w:pStyle w:val="Normal"/>
        <w:bidi w:val="1"/>
        <w:spacing w:lineRule="auto" w:line="480"/>
        <w:ind w:left="0" w:right="0" w:hanging="0"/>
        <w:jc w:val="both"/>
        <w:rPr>
          <w:sz w:val="36"/>
          <w:szCs w:val="36"/>
        </w:rPr>
      </w:pPr>
      <w:r>
        <w:rPr>
          <w:sz w:val="36"/>
          <w:sz w:val="36"/>
          <w:szCs w:val="36"/>
          <w:rtl w:val="true"/>
        </w:rPr>
        <w:t>ص</w:t>
      </w:r>
      <w:r>
        <w:rPr>
          <w:sz w:val="36"/>
          <w:szCs w:val="36"/>
        </w:rPr>
        <w:t>311</w:t>
      </w:r>
    </w:p>
    <w:p>
      <w:pPr>
        <w:pStyle w:val="Normal"/>
        <w:bidi w:val="1"/>
        <w:spacing w:lineRule="auto" w:line="480"/>
        <w:ind w:left="0" w:right="0" w:hanging="0"/>
        <w:jc w:val="both"/>
        <w:rPr/>
      </w:pPr>
      <w:r>
        <w:rPr>
          <w:sz w:val="36"/>
          <w:sz w:val="36"/>
          <w:szCs w:val="36"/>
          <w:rtl w:val="true"/>
        </w:rPr>
        <w:t>خفي بخلاف شهادة خزيمة ومقادير الحدود نظر ظاهر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ذلك النظر أنها متساويات فالفرق بينها غير معق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حادي عشر أن لا يكون حكم الأصل مغلظا وفي هذا الشرط 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عشر أن لا يكون الحكم في الفرع ثابتا قبل الأصل فلو تقدم لزم اجتماع النقيضين أو الضدين وهو م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عشر قال أصحابنا وغيرهم شرط حكم الأصل أن لا يكون منسوخا لأن المنسوخ لم يبق له وجود في الشرع فتلحق به الأحكام بقياس ولا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وأما حكم الفر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له شرطان أحدهما أن يكون حكمه مساويا لحكم الأصل كقياس البيع على النكاح في الصحة كقولنا في بيع الغائب عقد على غائب فصح قياسا على النكاح وكقياس الزنا على الشرب في التحريم وكقياس الصوم على الصلاة في الوجو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أن يكون حكم الفرع حكما شرعيا فرعيا لا عقليا ولا أصوليا وأن يطلب فيه العلم لأن ذلك قطعي والقياس إنما يفيد الظن والقاطع لا يثبت بالظني هذا ما ذكره أكثر أصحابنا ومنهم الشيخ موفق الدين في الروضة وذكر كثير من الأصوليين شروطا أخر</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12</w:t>
      </w:r>
    </w:p>
    <w:p>
      <w:pPr>
        <w:pStyle w:val="Normal"/>
        <w:bidi w:val="1"/>
        <w:spacing w:lineRule="auto" w:line="480"/>
        <w:ind w:left="0" w:right="0" w:hanging="0"/>
        <w:jc w:val="both"/>
        <w:rPr/>
      </w:pPr>
      <w:r>
        <w:rPr>
          <w:sz w:val="36"/>
          <w:sz w:val="36"/>
          <w:szCs w:val="36"/>
          <w:rtl w:val="true"/>
        </w:rPr>
        <w:t>منها أن لا يمكن الاستدلال على حكم الفرع بالنص إذ يكون إثباته بالقياس حينئذ من باب فساد الوضع كما يقال في عدم إجزاء عتق الرقبة الكافرة في كفارة الظهار تحرير في تكفير فلا يجزي فيه ضحي قياسا على كفارة القتل وهذا إذا تأملته تجده راجعا إلى تقييد المطلق مع اختلاف السبب وليس مما نحن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أن يرد النص بحكم الفرع في الجملة وهذا الشرط فاسد لا اعتبار له لأن العلماء قاسوا قوله أنت علي حرام على الظهار والطلاق واليمين ولم يرد فيه حكم جملة ولا تفصيلا وإنما حكم الأصل يتعدى بتعدي العلة كيف ما كان</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وأما الفرع فشرطه وجود علة الأ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يه ولا يشترط أن يكون وجود معا فيه مقطوعا به بل تكفي غلبة الظن والحق أنه إنما يشترط تقدم ثبوت الأصل على الفرع قياس العلة دون قياس الدلالة فإن العالم دليل على الصانع القديم وهو متأخر عن صانعه قطع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وأما العلة الشرعي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لها أسام كثيرة ذكرها البزدوي في المقترح فقال هي السبب والإمارة والداعي والمستدعي والباعث والحامل والمناط والدليل والمقتضى والموجب والمؤث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في التحرير هي العلامة والمعرف عند أصحابنا والأكثر لا المؤثر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لفتوحي في مختصر التحرير هي مجرد أمارة وعلامة نصبها الشارع دليلا على الحكم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13</w:t>
      </w:r>
    </w:p>
    <w:p>
      <w:pPr>
        <w:pStyle w:val="Normal"/>
        <w:bidi w:val="1"/>
        <w:spacing w:lineRule="auto" w:line="480"/>
        <w:ind w:left="0" w:right="0" w:hanging="0"/>
        <w:jc w:val="both"/>
        <w:rPr/>
      </w:pPr>
      <w:r>
        <w:rPr>
          <w:sz w:val="36"/>
          <w:sz w:val="36"/>
          <w:szCs w:val="36"/>
          <w:rtl w:val="true"/>
        </w:rPr>
        <w:t xml:space="preserve">ومن شرطها أن تكون متعدية من محل النص إلى غيره كالإسكار والكيل والوزن والطعم فلا عبرة بالقاصرة وهي ما لا توجد في غير محل النص كالثمينة في النقدين فإن هذا مختص بهما قاصر عليهما إذا علم هذا فليعلم أن الحكم قد يتخلف عن العلة وتخلفه عنهما يعود إلى أقسام أحدها ما يعلم استثناؤه عن قاعدة القياس كإيجاب الدية في قتل الخطأ على العاقلة مع العلم باختصاص كل امرىء بضمان جناية نفسه لقوله تعالى   ولا تزر وازرة وزر أخرى   الأنعام </w:t>
      </w:r>
      <w:r>
        <w:rPr>
          <w:sz w:val="36"/>
          <w:szCs w:val="36"/>
        </w:rPr>
        <w:t>164</w:t>
      </w:r>
      <w:r>
        <w:rPr>
          <w:sz w:val="36"/>
          <w:szCs w:val="36"/>
          <w:rtl w:val="true"/>
        </w:rPr>
        <w:t xml:space="preserve"> </w:t>
      </w:r>
      <w:r>
        <w:rPr>
          <w:sz w:val="36"/>
          <w:sz w:val="36"/>
          <w:szCs w:val="36"/>
          <w:rtl w:val="true"/>
        </w:rPr>
        <w:t>وكذا إيجاب صاع تمر في المصراة عن اللبن المحتلب ههنا مع أن تماثل الأجزاء علة إيجاب المثل في ضمان المثليات فكان يقتضي ذلك أن يضمن لبن المصراة بمثله فهذا لا تبطل به علة القياس لثبوته قطعا بنص الشارع ومناسبة العقل ولا يلزم المستبدل الاحتراز عنه بتعليله بأن يقول كل امرىء مختص بضمان جناية نفسه إلا في دية الخطأ وتماثل الأجزاء علة إيجاب المثل في ضمان المثليات إلا في المصرات لأنه إنما يجب الاحتراز عما ورد نقضا وهذا ليس كذلك وإن كانت العلة مظنونة كورود العرايا على علة الربا على كل قول وكل مذهب بلا نقض ولا تخصيص العلة بل على المناظر بيان ورودها على مذهب خصمه أي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قول الفقهاء هذا الحكم مستثنى عن قاعدة القياس أو خارج عن القياس أو ثبت على خلاف القياس ليس المراد به أنه تجرد عن مراعاة المصلحة حتى خالف القياس وإنما المراد به أنه عدل به عن نظائره لمصلحة أكمل وأخص من مصالح نظائره على جهة الاستحسان الشرعي فمن ذلك أن القياس يقتضي عدم</w:t>
      </w:r>
    </w:p>
    <w:p>
      <w:pPr>
        <w:pStyle w:val="Normal"/>
        <w:bidi w:val="1"/>
        <w:spacing w:lineRule="auto" w:line="480"/>
        <w:ind w:left="0" w:right="0" w:hanging="0"/>
        <w:jc w:val="both"/>
        <w:rPr>
          <w:sz w:val="36"/>
          <w:szCs w:val="36"/>
        </w:rPr>
      </w:pPr>
      <w:r>
        <w:rPr>
          <w:sz w:val="36"/>
          <w:sz w:val="36"/>
          <w:szCs w:val="36"/>
          <w:rtl w:val="true"/>
        </w:rPr>
        <w:t>ص</w:t>
      </w:r>
      <w:r>
        <w:rPr>
          <w:sz w:val="36"/>
          <w:szCs w:val="36"/>
        </w:rPr>
        <w:t>314</w:t>
      </w:r>
    </w:p>
    <w:p>
      <w:pPr>
        <w:pStyle w:val="Normal"/>
        <w:bidi w:val="1"/>
        <w:spacing w:lineRule="auto" w:line="480"/>
        <w:ind w:left="0" w:right="0" w:hanging="0"/>
        <w:jc w:val="both"/>
        <w:rPr/>
      </w:pPr>
      <w:r>
        <w:rPr>
          <w:sz w:val="36"/>
          <w:sz w:val="36"/>
          <w:szCs w:val="36"/>
          <w:rtl w:val="true"/>
        </w:rPr>
        <w:t>بيع المعدوم وجاز ذلك في السلم والإجارة توسعة وتيسيرا على المكلفين ومنه أن القياس أن كل واحد يضمن جناية نفسه وخولف في دية الخطأ رفقا بالجاني وتخفيفا عنه لكثرة وقوع الخطأ من الجن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نيها النقض التعذيري وهو تخلف العلة لا لخلل فيها بل لمعارضة علة أخرى أخص كان يقال رق الأم علة رق الولد فينتقض عليه بولد المغرور بأمه وهو من تزوج امرأة على أنها حرة فبانت أمة فهذا الولد حر مع أن أمه أمة فقد تخلف حكم العلة عنها فيقول المستدل هذا الولد وإن كان حرا حكما فهو رقيق في التقدير بدليل وجوب قيمته على أبيه لسيد أمته ولو أن الرق فيه حاصل تقديرا لما وجبت قيمته إذ الحر لا يضمن بالقيمة وفي ورود هذا النوع نقضا خلاف بين أصحابنا فذهب القاضي أبو يعلى وأبو الخطاب وأكثر أصحابنا إلى أنه لا يقدح مطلقا ويكون حجة في غير ما خص وذهب ابن حامد وصاحبه أبو يعلى إلى أنه يقدح مطلقا وقال الموفق يقدح في علة مستنبطة إلا لمانع أو فوات شرط ولا يقدح في المنصوصة قال الطوفي في مختصره الأشبه أنه لا يقدح اعتبارا بالتحقيق لا التقد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الثها تخلف الحكم لفوات محل أو شرط لا لخلل في ركن العلة كقولنا البيع علة الملك وقد وقع فليثبت الملك في زمن الخيار فينتقض بيع الموقوف والمرهون وأم الولد فقد حصل البيع فيه ولم يفد الملك فيقال لم تتخلف إفادة البيع الملك لكونه ليس علة لإفادته بل لكونه لم يصادف</w:t>
      </w:r>
      <w:r>
        <w:rPr>
          <w:sz w:val="36"/>
          <w:sz w:val="36"/>
          <w:szCs w:val="36"/>
          <w:rtl w:val="true"/>
        </w:rPr>
        <w:t xml:space="preserve"> </w:t>
      </w:r>
      <w:r>
        <w:rPr>
          <w:sz w:val="36"/>
          <w:sz w:val="36"/>
          <w:szCs w:val="36"/>
          <w:rtl w:val="true"/>
        </w:rPr>
        <w:t>محلا وكقولنا السرقة علة القطع وقد وجدت في النباش فينتقض بسرقة الصبي أو سرقة دون النصاب أو السرقة من غير حرز فإنها لم توجب القط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يقال</w:t>
      </w:r>
    </w:p>
    <w:p>
      <w:pPr>
        <w:pStyle w:val="Normal"/>
        <w:bidi w:val="1"/>
        <w:spacing w:lineRule="auto" w:line="480"/>
        <w:ind w:left="0" w:right="0" w:hanging="0"/>
        <w:jc w:val="both"/>
        <w:rPr>
          <w:sz w:val="36"/>
          <w:szCs w:val="36"/>
        </w:rPr>
      </w:pPr>
      <w:r>
        <w:rPr>
          <w:sz w:val="36"/>
          <w:sz w:val="36"/>
          <w:szCs w:val="36"/>
          <w:rtl w:val="true"/>
        </w:rPr>
        <w:t>ص</w:t>
      </w:r>
      <w:r>
        <w:rPr>
          <w:sz w:val="36"/>
          <w:szCs w:val="36"/>
        </w:rPr>
        <w:t>315</w:t>
      </w:r>
    </w:p>
    <w:p>
      <w:pPr>
        <w:pStyle w:val="Normal"/>
        <w:bidi w:val="1"/>
        <w:spacing w:lineRule="auto" w:line="480"/>
        <w:ind w:left="0" w:right="0" w:hanging="0"/>
        <w:jc w:val="both"/>
        <w:rPr/>
      </w:pPr>
      <w:r>
        <w:rPr>
          <w:sz w:val="36"/>
          <w:sz w:val="36"/>
          <w:szCs w:val="36"/>
          <w:rtl w:val="true"/>
        </w:rPr>
        <w:t>ليس ذلك لكون السرقة ليست علة بل لفوات أهلية القطع في الصبي وفوات شرطه في دون النصاب ومن غير الحرز فهذا وأمثاله لا يفسد العلة لأن تأثير العلة يتوقف على وجود شروطها وانتفاء موانعها وهذا منه وهل يكلف المعلل والمستدل على ثبوت الحكم بوجود علية الاحتراز من هذا كأن يقول مثلا بيع صدر من أهله وصادف محله أو استجمع شروطه فأفاد الملك أو المكلف سرق نصابا كاملا من حرز مثله لا شبهة له فيه فوجب قطعه هذا فيه خلاف بين علماء فن الجدل سهل الخطب والأولى الاحتراز عنه لأنه أجمع للكلام وأنفى لنشره وتبدده وأمنع له من أن يصير مشاغبة</w:t>
      </w:r>
      <w:r>
        <w:rPr>
          <w:sz w:val="36"/>
          <w:sz w:val="36"/>
          <w:szCs w:val="36"/>
          <w:rtl w:val="true"/>
        </w:rPr>
        <w:t xml:space="preserve"> </w:t>
      </w:r>
      <w:r>
        <w:rPr>
          <w:sz w:val="36"/>
          <w:sz w:val="36"/>
          <w:szCs w:val="36"/>
          <w:rtl w:val="true"/>
        </w:rPr>
        <w:t>وما سوى ذلك من تخلف حكم العلة في الأقسام الثلاثة فهو ناقض للعلة وأما المعدول به عن القياس فلا يخلو من أن تفهم علته أولا فإن فهمت العلة فيه ألحق به ما في معناه كقياس عرية العنب على عرية الرطب فيما دون خمسة أوسق إذ العلة مفهومة وهي الرخصة للناس والتوسعة عليهم إذا احتاجوا إليه وكقياس أكل بقية المحرمات على أكل الميتة للضرورة بجامع استبقاء النفس بذلك ويقاس عليه المكره على أكلها لأنه في معنى المضطر إلى التغذي بها بالجامع المذك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ن لم تفهم علة المعدول عن القياس لم يلحق به غيره وذلك كتخصيص أبي بردة بأنه ذبح جذعة من المعز في الأضحية فقال له رسول الله  صلى الله عليه وسلم  هي خير نسيكتيك ولا تجزي جذعة لأحد بعدك والحديث في الصحيحين ورواه أبو داود والنسائي</w:t>
      </w:r>
    </w:p>
    <w:p>
      <w:pPr>
        <w:pStyle w:val="Normal"/>
        <w:bidi w:val="1"/>
        <w:spacing w:lineRule="auto" w:line="480"/>
        <w:ind w:left="0" w:right="0" w:hanging="0"/>
        <w:jc w:val="both"/>
        <w:rPr>
          <w:sz w:val="36"/>
          <w:szCs w:val="36"/>
        </w:rPr>
      </w:pPr>
      <w:r>
        <w:rPr>
          <w:sz w:val="36"/>
          <w:sz w:val="36"/>
          <w:szCs w:val="36"/>
          <w:rtl w:val="true"/>
        </w:rPr>
        <w:t>ص</w:t>
      </w:r>
      <w:r>
        <w:rPr>
          <w:sz w:val="36"/>
          <w:szCs w:val="36"/>
        </w:rPr>
        <w:t>316</w:t>
      </w:r>
    </w:p>
    <w:p>
      <w:pPr>
        <w:pStyle w:val="Normal"/>
        <w:bidi w:val="1"/>
        <w:spacing w:lineRule="auto" w:line="480"/>
        <w:ind w:left="0" w:right="0" w:hanging="0"/>
        <w:jc w:val="both"/>
        <w:rPr/>
      </w:pPr>
      <w:r>
        <w:rPr>
          <w:sz w:val="36"/>
          <w:sz w:val="36"/>
          <w:szCs w:val="36"/>
          <w:rtl w:val="true"/>
        </w:rPr>
        <w:t>والترمذ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صححه وكشهادة خزيمة حيث اشترى رسول الله  صلى الله عليه وسلم  فرسا من أعرابي ولم يكن بينهما أحد ثم جحد الأعرابي البيع فشهد به خزيمة بن ثابت وحده فأجاز رسول الله  صلى الله عليه وسلم  شهادته فجعل شهادته بشهادتين فهذه التخصيصات مما لا يفهم معناها فلا يلحق بها غير من خص بها وكذا التفريق بين بول الغلام والجارية لما لم يعقل الفرق بينهما لم يلحق بهما ذكور صغار البهائم وإناثه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لا يشترط أن تكون العل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أمرا ثبوتيا بل يجوز أن تكون أمرا عدميا وهي كونها صفة أو اسما أو حكما كقولنا ليس بمكيل ولا بموزون فلا يحرم فيه التفاضل وهذا لا يجوز رهنه ونحو ذلك خلافا لبعض الشافعية حيث قالوا لا يجوز ويجوز تعليل</w:t>
      </w:r>
    </w:p>
    <w:p>
      <w:pPr>
        <w:pStyle w:val="Normal"/>
        <w:bidi w:val="1"/>
        <w:spacing w:lineRule="auto" w:line="480"/>
        <w:ind w:left="0" w:right="0" w:hanging="0"/>
        <w:jc w:val="both"/>
        <w:rPr>
          <w:sz w:val="36"/>
          <w:szCs w:val="36"/>
        </w:rPr>
      </w:pPr>
      <w:r>
        <w:rPr>
          <w:sz w:val="36"/>
          <w:sz w:val="36"/>
          <w:szCs w:val="36"/>
          <w:rtl w:val="true"/>
        </w:rPr>
        <w:t>ص</w:t>
      </w:r>
      <w:r>
        <w:rPr>
          <w:sz w:val="36"/>
          <w:szCs w:val="36"/>
        </w:rPr>
        <w:t>317</w:t>
      </w:r>
    </w:p>
    <w:p>
      <w:pPr>
        <w:pStyle w:val="Normal"/>
        <w:bidi w:val="1"/>
        <w:spacing w:lineRule="auto" w:line="480"/>
        <w:ind w:left="0" w:right="0" w:hanging="0"/>
        <w:jc w:val="both"/>
        <w:rPr/>
      </w:pPr>
      <w:r>
        <w:rPr>
          <w:sz w:val="36"/>
          <w:sz w:val="36"/>
          <w:szCs w:val="36"/>
          <w:rtl w:val="true"/>
        </w:rPr>
        <w:t>الحكم بعلتين معا فلا يمتنع أن يجعل اللمس والبول علتان لنقض الوضوء وهنا قد تم الكلام على شروط العلة وبه تم الكلام على شروط أركان القياس الأربعة ولنشرع في بيان ما يفسد القياس بيان حسب الإمكان فنقو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مفسدات القياس وجو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أحدها أن لا يكون الحكم معللا في نفس الأمر فيكون القائس قد علل بما ليس بمعلل كمن زعم أن علة الانتقاض بلحم الجزر وهو أنه لشدة حرارته ودسمه مرخ للجوف والصحيح المشهور أن ذلك تعب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ني أن يخطىء القياس علة الحكم عند الله في الأصل مثل أن يعتقد أن علة الربا في البر الطعم فيلحق به الخضراوات وسائر المطعومات وتكون علته في نفس الأمر الكيل أو الاقتيات أو بالعك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18</w:t>
      </w:r>
    </w:p>
    <w:p>
      <w:pPr>
        <w:pStyle w:val="Normal"/>
        <w:bidi w:val="1"/>
        <w:spacing w:lineRule="auto" w:line="480"/>
        <w:ind w:left="0" w:right="0" w:hanging="0"/>
        <w:jc w:val="both"/>
        <w:rPr/>
      </w:pPr>
      <w:r>
        <w:rPr>
          <w:sz w:val="36"/>
          <w:sz w:val="36"/>
          <w:szCs w:val="36"/>
          <w:rtl w:val="true"/>
        </w:rPr>
        <w:t>الثالث أن يزيد في أوصاف العلة أو ينقص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ثل أن يعلل الحنبلي بأنه قتل عمد عدوان فأوجب القود فيقول الحنفي نقصت من أوصاف العلة وصفا وهو الآلة الصالحة السارية في البدن فلا يصح إلحاق المثقل به أو يعلل الحنفي بذلك فيقول الخصم زدت في أوصاف العلة وصفا ليس منها وهو صلاحية الآلة وإنما العلة هي القتل العمد</w:t>
      </w:r>
      <w:r>
        <w:rPr>
          <w:sz w:val="36"/>
          <w:sz w:val="36"/>
          <w:szCs w:val="36"/>
          <w:rtl w:val="true"/>
        </w:rPr>
        <w:t xml:space="preserve"> </w:t>
      </w:r>
      <w:r>
        <w:rPr>
          <w:sz w:val="36"/>
          <w:sz w:val="36"/>
          <w:szCs w:val="36"/>
          <w:rtl w:val="true"/>
        </w:rPr>
        <w:t>العدوان فقط فيلحق به المث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رابع أن يتوهم وجود العلة في الفرع وليست فيه مثل أن يظن أن الخيار ونحوه مكيلا فيلحقه في تحريم الربا أو بالعكس مثل أن يظن أن الأرز موزون فيلحقه بالخضراوات في عدم تحريم الربا بجامع أنه ليس بمك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خامس أن يستدل على تصحيح العلة بما ليس بدليل فلا يصح فلا يحل له القياس وإن أصاب كما لو أصاب بمجرد الوهم والحدس أو أصاب القبلة عند اشتباهها بدون اجتهاد ذكر هذا الغزا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نبيه قد تقدم أن فائدة القياس إلحاق المسكوت عنه بالمنطوق وذلك الإلحاق على ضربين مقطوع به ومظنو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أول ضربان أحدهما أن يكون المسكوت عنه أولى بالحكم وهو فحوى الخطاب ومفهوم الموافقة وشرطه ما سبق في موضعه نحو إن قبلت شهادة اثنين فثلاثة أولى وإذا لم تصح الأضحية بالعوراء فالعمياء أولى وهو بخلاف قولنا إذا ردت شهادة الفاسق فشهادة الكاف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left"/>
      <w:outlineLvl w:val="0"/>
    </w:pPr>
    <w:rPr>
      <w:sz w:val="36"/>
      <w:szCs w:val="36"/>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3:00Z</dcterms:created>
  <dc:creator>Home User</dc:creator>
  <dc:description/>
  <cp:keywords/>
  <dc:language>en-US</dc:language>
  <cp:lastModifiedBy>***</cp:lastModifiedBy>
  <dcterms:modified xsi:type="dcterms:W3CDTF">2004-04-23T18:57:00Z</dcterms:modified>
  <cp:revision>5</cp:revision>
  <dc:subject/>
  <dc:title>المدخل ج1/ص1</dc:title>
</cp:coreProperties>
</file>