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المعونة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جد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80"/>
          <w:sz w:val="36"/>
          <w:sz w:val="36"/>
          <w:szCs w:val="36"/>
          <w:rtl w:val="true"/>
        </w:rPr>
        <w:t>لأبي إسحاق الشيرازي</w:t>
      </w:r>
      <w:r>
        <w:rPr>
          <w:rFonts w:ascii="Tahoma" w:hAnsi="Tahoma" w:cs="Tahoma"/>
          <w:color w:val="000080"/>
          <w:sz w:val="36"/>
          <w:sz w:val="36"/>
          <w:szCs w:val="36"/>
          <w:rtl w:val="true"/>
        </w:rPr>
        <w:t> 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>علم الجدل ، علم نشأ وترعرع في ظل المناظرات المحتدمة بين أنصار المذهب الحنفي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>والمذهب الشافعي في القرن الرابع والخامس على وجه الخصوص ، وهو يمثل الجانب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>التطبيقي لقواعد الأصول وتعد الكتابة فيه قليلة و</w:t>
      </w:r>
      <w:r>
        <w:rPr>
          <w:rFonts w:cs="Tahoma" w:ascii="Tahoma" w:hAnsi="Tahoma"/>
          <w:color w:val="000080"/>
          <w:sz w:val="17"/>
          <w:szCs w:val="17"/>
          <w:rtl w:val="true"/>
        </w:rPr>
        <w:t xml:space="preserve">" 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 xml:space="preserve">المعونة </w:t>
      </w:r>
      <w:r>
        <w:rPr>
          <w:rFonts w:cs="Tahoma" w:ascii="Tahoma" w:hAnsi="Tahoma"/>
          <w:color w:val="000080"/>
          <w:sz w:val="17"/>
          <w:szCs w:val="17"/>
          <w:rtl w:val="true"/>
        </w:rPr>
        <w:t xml:space="preserve">" 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>من أفضل ما كتب في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 xml:space="preserve"> </w:t>
      </w:r>
      <w:r>
        <w:rPr>
          <w:rFonts w:ascii="Tahoma" w:hAnsi="Tahoma" w:cs="Tahoma"/>
          <w:color w:val="000080"/>
          <w:sz w:val="17"/>
          <w:sz w:val="17"/>
          <w:szCs w:val="17"/>
          <w:rtl w:val="true"/>
        </w:rPr>
        <w:t>البا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سو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تد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ته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د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ف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ز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ل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  <w:r>
        <w:rPr>
          <w:color w:val="800000"/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قتل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فس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وض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ز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ظاه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وض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ي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و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ي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ا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ا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ال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ربع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شا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شا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حت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قرص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غس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م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د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اقتلو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خارج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تق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ض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ي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طهو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نجس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تدأ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تق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اب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color w:val="FF00FF"/>
          <w:sz w:val="36"/>
          <w:szCs w:val="36"/>
          <w:rtl w:val="true"/>
        </w:rPr>
        <w:t>:"</w:t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عتق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قب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2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قرا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م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م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5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د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حو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color w:val="800000"/>
          <w:sz w:val="36"/>
          <w:szCs w:val="36"/>
          <w:rtl w:val="true"/>
        </w:rPr>
        <w:t>(</w:t>
      </w:r>
      <w:r>
        <w:rPr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أمن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قنطا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ؤد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أمن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دينا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ؤد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يك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ح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و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لات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أنفق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يه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6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ائم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غن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ي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ال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0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كتا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color w:val="800000"/>
          <w:sz w:val="36"/>
          <w:szCs w:val="36"/>
          <w:rtl w:val="true"/>
        </w:rPr>
        <w:t>(</w:t>
      </w:r>
      <w:r>
        <w:rPr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طلق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مسوه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فرض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ه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ريضة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تعوه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طلق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ساء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ه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آخرا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غي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ك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ح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وجبه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ربي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نكح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نكح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آباؤ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ؤ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ى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ك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ضر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في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خي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اتباع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المعروف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جم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ي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شه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يص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س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ى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س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شه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علومات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ه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رفث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سوق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م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ه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رف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شارك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عضلوه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نكح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زواجه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ي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نكحن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مس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جد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تيم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مس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م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طيقون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شه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يص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إم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اقتل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جروح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صاص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color w:val="FF00FF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قصاص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و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أ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color w:val="800000"/>
          <w:sz w:val="36"/>
          <w:sz w:val="36"/>
          <w:szCs w:val="36"/>
          <w:rtl w:val="true"/>
        </w:rPr>
        <w:t>فكاتبوه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م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آتوه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ل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آت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 </w:t>
      </w:r>
      <w:r>
        <w:rPr>
          <w:color w:val="800000"/>
          <w:sz w:val="36"/>
          <w:sz w:val="36"/>
          <w:szCs w:val="36"/>
          <w:rtl w:val="true"/>
        </w:rPr>
        <w:t>فاقتل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صص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7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ارض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نطق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عارض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ع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رمت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يتة</w:t>
      </w:r>
      <w:r>
        <w:rPr>
          <w:color w:val="800000"/>
          <w:sz w:val="36"/>
          <w:szCs w:val="36"/>
          <w:rtl w:val="true"/>
        </w:rPr>
        <w:t>)</w:t>
      </w:r>
      <w:r>
        <w:rPr>
          <w:color w:val="800000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صوافه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أوباره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أشعاره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ثاث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تاع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ين</w:t>
      </w:r>
      <w:r>
        <w:rPr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8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سن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ن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ع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غي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ق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2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نا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ي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ب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ربع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سن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بحساب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ن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د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نا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ك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4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>:"</w:t>
      </w:r>
      <w:r>
        <w:rPr>
          <w:color w:val="FF00FF"/>
          <w:sz w:val="36"/>
          <w:sz w:val="36"/>
          <w:szCs w:val="36"/>
          <w:rtl w:val="true"/>
        </w:rPr>
        <w:t>اي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كح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لي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نكاح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او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و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5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ق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سم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ق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نضح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غر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صف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عش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لغ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مس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وسق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طعا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قبض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:" </w:t>
      </w:r>
      <w:r>
        <w:rPr>
          <w:color w:val="800000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بد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ت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ال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نكح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نك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ضر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" </w:t>
      </w:r>
      <w:r>
        <w:rPr>
          <w:color w:val="FF00FF"/>
          <w:sz w:val="36"/>
          <w:sz w:val="36"/>
          <w:szCs w:val="36"/>
          <w:rtl w:val="true"/>
        </w:rPr>
        <w:t>المتبايع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تف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اي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غ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59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دع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جم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color w:val="FF00FF"/>
          <w:sz w:val="36"/>
          <w:sz w:val="36"/>
          <w:szCs w:val="36"/>
          <w:rtl w:val="true"/>
        </w:rPr>
        <w:t>صل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مس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0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شارك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ضر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ض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ختلا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اه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يرت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د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ب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2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ر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ي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ها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بغ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ط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ن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خص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جلو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تاك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تا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تنتفع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ها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صب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ي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ذ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ذ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</w:t>
      </w:r>
      <w:r>
        <w:rPr>
          <w:color w:val="FF00FF"/>
          <w:sz w:val="36"/>
          <w:sz w:val="36"/>
          <w:szCs w:val="36"/>
          <w:rtl w:val="true"/>
        </w:rPr>
        <w:t>ه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بي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بك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بك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تغري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الثي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ثي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الر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ع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 xml:space="preserve">" </w:t>
      </w:r>
      <w:r>
        <w:rPr>
          <w:color w:val="FF00FF"/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زاد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ب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مائ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ستؤنفت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فريض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شيا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ج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هودي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زني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ضا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5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ب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طلح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تخليل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د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ضط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و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رب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6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تأو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س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تخصيص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د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اقتل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خ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ا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ونسي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ليصل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ذكر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ه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ا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8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رج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بدأ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دأ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ضر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ن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تميز</w:t>
      </w:r>
      <w:r>
        <w:rPr>
          <w:color w:val="FF00FF"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ربع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ن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1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حق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ف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ذمته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ح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ازع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تض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2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طريقي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توض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ضوئ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وضو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نبي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بل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وضو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ليل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براهي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3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طريق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color w:val="FF00FF"/>
          <w:sz w:val="36"/>
          <w:sz w:val="36"/>
          <w:szCs w:val="36"/>
          <w:rtl w:val="true"/>
        </w:rPr>
        <w:t>صل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أيتمون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ج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color w:val="FF00FF"/>
          <w:sz w:val="36"/>
          <w:sz w:val="36"/>
          <w:szCs w:val="36"/>
          <w:rtl w:val="true"/>
        </w:rPr>
        <w:t>افرك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ن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و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صلي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شارك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و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سم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ح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5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يمون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حرم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مرا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ك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سج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سلا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حذو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ك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د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حيا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ن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8</w:t>
      </w:r>
    </w:p>
    <w:p>
      <w:pPr>
        <w:pStyle w:val="Normal"/>
        <w:jc w:val="center"/>
        <w:rPr/>
      </w:pPr>
      <w:r>
        <w:rPr>
          <w:color w:val="0000FF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قرا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قرا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قرا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9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تدل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اجماع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جما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اب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0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ظه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كت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باق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طالب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تصحي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ظ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ل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طو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و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ب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و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2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عارض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سنت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راشد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:"</w:t>
      </w:r>
      <w:r>
        <w:rPr>
          <w:color w:val="FF00FF"/>
          <w:sz w:val="36"/>
          <w:sz w:val="36"/>
          <w:szCs w:val="36"/>
          <w:rtl w:val="true"/>
        </w:rPr>
        <w:t>اقتدو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لذي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عمر</w:t>
      </w:r>
      <w:r>
        <w:rPr>
          <w:sz w:val="36"/>
          <w:szCs w:val="36"/>
          <w:rtl w:val="true"/>
        </w:rPr>
        <w:t>"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4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حو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طالب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تصحي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أكي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ليائ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وج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ل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ظ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ل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ضي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كي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ل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ز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اب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كي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س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7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نخ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ؤب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ثمرت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لبائ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شترط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بت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م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8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ط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ر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م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ب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عارض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نطق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فحو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تكل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تا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color w:val="800000"/>
          <w:sz w:val="36"/>
          <w:szCs w:val="36"/>
          <w:rtl w:val="true"/>
        </w:rPr>
        <w:t>(</w:t>
      </w:r>
      <w:r>
        <w:rPr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ؤمن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تحري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رقبة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ؤم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رضى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سفر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غائط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مست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جدوا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اء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تيم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م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8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0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يا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فا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حك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ثبت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د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ثام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يا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ثبت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ز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ف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طهو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حدك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لغ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غس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حدا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الت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ق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وج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ياس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وج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لذي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قرب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ق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ت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شط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طالب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تصحي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ن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ال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ط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خ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ط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8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الدق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ط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ينقص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رط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بس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 </w:t>
      </w:r>
      <w:r>
        <w:rPr>
          <w:color w:val="FF00FF"/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طعا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و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ا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فيط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خنسا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زوج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بو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يب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خيره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لل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9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ط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ئ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ر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FF"/>
          <w:sz w:val="36"/>
          <w:szCs w:val="36"/>
          <w:rtl w:val="true"/>
        </w:rPr>
        <w:t>"</w:t>
      </w:r>
      <w:r>
        <w:rPr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مريء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أحدى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ثلاث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يمان</w:t>
      </w:r>
      <w:r>
        <w:rPr>
          <w:color w:val="FF00FF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ن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نب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ق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ث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تأثير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تنتقض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باسقاط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ب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ه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ب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سجد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كلهم</w:t>
      </w:r>
      <w:r>
        <w:rPr>
          <w:rFonts w:eastAsia="Times New Roman"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جم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ك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ك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ك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3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ثي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ث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دم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ع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اي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ب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ضاء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ر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ر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ر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ض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ع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ل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جوب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و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و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ف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و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ط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ر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ز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ر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ت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س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اس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وج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800080"/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ك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ت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ت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جوع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800080"/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ضر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ف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ش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اش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حكا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ن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اد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سا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ج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دع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كلب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هرة</w:t>
      </w:r>
      <w:r>
        <w:rPr>
          <w:rFonts w:eastAsia="Times New Roman"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ا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اعتراض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ساد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ر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و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س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و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أصو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ي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غ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ي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د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د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ع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ج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ك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ز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ل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قيا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رب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و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19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ا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ستصح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مث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قله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0</w:t>
      </w:r>
    </w:p>
    <w:p>
      <w:pPr>
        <w:pStyle w:val="Normal"/>
        <w:jc w:val="left"/>
        <w:rPr/>
      </w:pPr>
      <w:r>
        <w:rPr>
          <w:rFonts w:cs="Andalus"/>
          <w:color w:val="800080"/>
          <w:sz w:val="36"/>
          <w:sz w:val="36"/>
          <w:szCs w:val="36"/>
          <w:rtl w:val="true"/>
        </w:rPr>
        <w:t>وال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ر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ص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ء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ى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1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ظواه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ن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ن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ع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خ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ث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حاد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ان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سقط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ر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4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حاد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خ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ا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ظ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5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جيح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ان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رج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و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ث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تا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عا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ص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حاد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27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ق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ق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والسادس</w:t>
      </w:r>
      <w:r>
        <w:rPr>
          <w:rFonts w:eastAsia="Times New Roman"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2240" w:h="15840"/>
      <w:pgMar w:left="900" w:right="9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المعونة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جدل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لأبي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إسحاق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شيرازي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rFonts w:eastAsia="Times New Roman" w:cs="Times New Roman"/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4:52:00Z</dcterms:created>
  <dc:creator>Amin</dc:creator>
  <dc:description/>
  <cp:keywords/>
  <dc:language>en-US</dc:language>
  <cp:lastModifiedBy>*0*</cp:lastModifiedBy>
  <dcterms:modified xsi:type="dcterms:W3CDTF">2004-03-22T17:02:00Z</dcterms:modified>
  <cp:revision>11</cp:revision>
  <dc:subject/>
  <dc:title>المعونة في الجدل</dc:title>
</cp:coreProperties>
</file>