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4"/>
        </w:rPr>
      </w:pPr>
      <w:r>
        <w:rPr>
          <w:rFonts w:cs="DecoType Naskh Extensions"/>
          <w:b/>
          <w:b/>
          <w:bCs/>
          <w:szCs w:val="44"/>
          <w:rtl w:val="true"/>
        </w:rPr>
        <w:t>القيا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Extensions"/>
          <w:b/>
          <w:bCs/>
          <w:szCs w:val="44"/>
          <w:rtl w:val="true"/>
        </w:rPr>
        <w:t>: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Cs/>
          <w:szCs w:val="36"/>
          <w:rtl w:val="true"/>
        </w:rPr>
        <w:t xml:space="preserve">* </w:t>
      </w:r>
      <w:r>
        <w:rPr>
          <w:rFonts w:cs="DecoType Naskh Extensions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ا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[ </w:t>
      </w:r>
      <w:r>
        <w:rPr>
          <w:rFonts w:cs="DecoType Naskh Extensions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] </w:t>
      </w:r>
      <w:r>
        <w:rPr>
          <w:rFonts w:cs="DecoType Naskh Extensions"/>
          <w:b/>
          <w:b/>
          <w:bCs/>
          <w:szCs w:val="36"/>
          <w:rtl w:val="true"/>
        </w:rPr>
        <w:t>بع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جا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تجمع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ن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قس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ف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ع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ع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و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. 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دل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نظي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ع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و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تر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ص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ل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أكثر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ش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قب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ناس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ل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ثابت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خص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. 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ع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تط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علول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تنتق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فظ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ع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ن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الإث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. 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الع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جال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ال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جل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لع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.* </w:t>
      </w:r>
    </w:p>
    <w:p>
      <w:pPr>
        <w:pStyle w:val="Normal"/>
        <w:rPr>
          <w:rFonts w:cs="DecoType Naskh Extensions"/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ا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ق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ا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شتراك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ّ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ظاه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ق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ت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ت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د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د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ش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ه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ه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ق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تن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ان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خطئ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hanging="720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ب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ظ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ف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: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ل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ل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40</w:t>
      </w:r>
      <w:r>
        <w:rPr>
          <w:b/>
          <w:bCs/>
          <w:szCs w:val="32"/>
          <w:rtl w:val="true"/>
        </w:rPr>
        <w:t xml:space="preserve">_ </w:t>
      </w:r>
      <w:r>
        <w:rPr>
          <w:b/>
          <w:bCs/>
          <w:szCs w:val="32"/>
        </w:rPr>
        <w:t>242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ن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ف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خيف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د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اد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ش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اك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س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ود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ل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يا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/</w:t>
      </w:r>
      <w:r>
        <w:rPr>
          <w:b/>
          <w:bCs/>
          <w:szCs w:val="32"/>
        </w:rPr>
        <w:t>264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م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د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د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خ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د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ي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ز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ف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ات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ال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غ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ثبي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آ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ي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عش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ث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ث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ن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حتر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ب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خ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عن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رج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حر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س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ر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ج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د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ح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د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ت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ش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ر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ر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صطل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غ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صطل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حث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ل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42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ز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غذ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ائ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ز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ب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ط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ا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ذ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بط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ف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سد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سد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جاو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و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 :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ن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ؤ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ؤ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ح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د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ؤ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ؤ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ب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ك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م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س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قم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قم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ش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ط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ط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خت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ط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مؤ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ه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شأ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جلي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ب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خ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خلف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يئ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ه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ت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ط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ائ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عتب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اق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ل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اث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نظ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أ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و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ق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ض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ا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ا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أ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ضم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م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م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ا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ي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هقي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ل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ضا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ي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ئ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ل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أ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ش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قايس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ش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ب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ز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ع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ط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ر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د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د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ص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كا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ذه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ا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شغ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ش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نتي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مث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"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دخ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دخ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بد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ا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حق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ز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ب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وّ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تث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قا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ضي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ض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د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دق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ها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ز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ك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اس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ي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باي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و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ن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ق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: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رو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خ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ز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د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بت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زه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س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م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ؤلؤ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اب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ا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حظ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س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ط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ب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ب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ي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خط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ر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و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ب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ّ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ع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اظ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ِكَ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أ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ث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ص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ش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أصو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ب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ي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زور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ذ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ّ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دخ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شر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1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37:00Z</dcterms:created>
  <dc:creator>مفيد</dc:creator>
  <dc:description/>
  <dc:language>en-US</dc:language>
  <cp:lastModifiedBy>مفيد الرنتيسي " أبو محمد "</cp:lastModifiedBy>
  <dcterms:modified xsi:type="dcterms:W3CDTF">2003-05-11T12:37:00Z</dcterms:modified>
  <cp:revision>2</cp:revision>
  <dc:subject/>
  <dc:title>القياس :</dc:title>
</cp:coreProperties>
</file>