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bidi w:val="0"/>
        <w:jc w:val="center"/>
        <w:rPr>
          <w:rFonts w:ascii="Traditional Arabic" w:hAnsi="Traditional Arabic" w:cs="Arabic Transparent"/>
          <w:b/>
          <w:b/>
          <w:bCs/>
          <w:color w:val="FF0000"/>
          <w:sz w:val="52"/>
          <w:szCs w:val="52"/>
        </w:rPr>
      </w:pP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الفوائد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اختصار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المقاصد</w:t>
      </w:r>
    </w:p>
    <w:p>
      <w:pPr>
        <w:pStyle w:val="Normal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color w:val="0000FF"/>
          <w:sz w:val="44"/>
          <w:sz w:val="44"/>
          <w:szCs w:val="44"/>
          <w:rtl w:val="true"/>
        </w:rPr>
        <w:t>تأليف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4"/>
          <w:sz w:val="44"/>
          <w:szCs w:val="44"/>
          <w:rtl w:val="true"/>
        </w:rPr>
        <w:t>العز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4"/>
          <w:sz w:val="44"/>
          <w:szCs w:val="44"/>
          <w:rtl w:val="true"/>
        </w:rPr>
        <w:t>ب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4"/>
          <w:sz w:val="44"/>
          <w:szCs w:val="44"/>
          <w:rtl w:val="true"/>
        </w:rPr>
        <w:t>عب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4"/>
          <w:sz w:val="44"/>
          <w:szCs w:val="44"/>
          <w:rtl w:val="true"/>
        </w:rPr>
        <w:t>السلا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اء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اء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مت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ع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غ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ي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زل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بقرة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حس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حس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ربتي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ض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ه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ق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زل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صد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بس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د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كر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ق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زل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7</w:t>
      </w:r>
      <w:r>
        <w:rPr>
          <w:rFonts w:cs="Arabic Transparent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ح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ت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با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غ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س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د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رام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هانته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ب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ار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ر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هو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س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ميل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ك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م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د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رو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كح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تكم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ذي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سع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ميل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وس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سا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ساوي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ق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ه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اسد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و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لذ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ط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لي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فا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ب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ب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س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هان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ا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اع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اس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ا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كت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س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ف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س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ائ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ا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ا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د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ع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رف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ه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ي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ه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د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ح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ب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ي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ائ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با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ح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و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ي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ش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ا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او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أ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او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رتك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آ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حصيل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فع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يم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صيا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ب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اص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ع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اء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عاي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ت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قرب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د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ساو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ساو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ساو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ؤ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جح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ؤ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ح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ف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ذ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د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حس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ص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ل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ال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ذ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د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حس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ر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بح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باد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ق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ذ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متن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م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ح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عتب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ذ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ذ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د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منه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ك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ز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ن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خ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ا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ذ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ل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ك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اذ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ر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لح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ر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متن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فس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حو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ح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قط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جل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ف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ب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في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ع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س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ضاء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ا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بذ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طع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ت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و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ع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ديث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إب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ي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اذ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اب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ط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ل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ص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اف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ش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ائ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و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عتكا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ك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اذ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ب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د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د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ا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زك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ق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ص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ر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د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ذ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ض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د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ت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م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ي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ر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ت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ت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هز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ت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ف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طو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يما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ب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ف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ط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ت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عذ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ح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م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م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عذ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ز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ن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زي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صاص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غ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صي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بضا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بضا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ت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كر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ر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كر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ت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ثال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كتس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س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ل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فع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ث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نته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عب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رو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د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س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ش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ش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عتكا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ب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اذ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زك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ح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ص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ر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تا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ع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ء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اي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فض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ع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د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ذ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قيق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ذ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س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غ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ز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ي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ز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رو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عد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ضول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ر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ز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ر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فاء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خ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ول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ضاع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ض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ل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ي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ر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ائ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د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ا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ع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ر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ائ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د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بط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رأ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طفا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فل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ئ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ج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ك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أ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ح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و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ذ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الح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ض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ج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عزا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ث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ف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اح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كحات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ن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لا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س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ولي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صلح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ي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رف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ؤ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ر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غ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دو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بغ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ك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م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ضم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ا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ح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ك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م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ق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وع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خ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تح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خا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ا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اب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ث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ذ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ف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ل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ق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ص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با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ا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آ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ث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ت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ن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ع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صا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ص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ث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صا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صا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ث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ص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ط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ك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ضط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ت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ظ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غ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غ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ه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ضاء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ط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ط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ص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ا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نات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ت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ت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با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ج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فا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تق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ب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بو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وت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ئ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ي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ئ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فتق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ط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ق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ح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ض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ر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ل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اي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يف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م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ط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ب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حس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باه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غ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س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ا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غ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ا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ف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زير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د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د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ع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ع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ضطج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حظ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ر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ب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و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ء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ك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تب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رد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ني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أ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اط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ط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د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ظ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ث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ع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و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اس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أ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ه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ي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ق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ك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ض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ر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ر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ع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با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سف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كا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ع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ق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ه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ا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اص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ي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ؤ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غ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فك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فس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ش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ط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ت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صا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د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ي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ض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س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صه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ك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ل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ضو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ت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ت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ص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ه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د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ز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قا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عال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سف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ظ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ذ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ا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لا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ح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ر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د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ا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ضطر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ضطر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د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ف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يم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فا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ظا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غل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ف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ط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ك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غ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ضطر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ر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ئ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دار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ئه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كت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دو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ط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ك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ا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ي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ا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د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فاو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فا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جز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نو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ف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وا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عت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ا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ساوي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ا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سا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ض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زد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زد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و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ض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ضو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س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ه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ئ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ط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آك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م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ن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ضرو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ت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م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ت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ؤل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ج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ت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ر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د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غ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ك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ن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س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سائ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و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ا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ر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ر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ناء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ط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م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ن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ك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قتي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نت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ح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ح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ب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ت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و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ع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تو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و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تو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رو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ص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ضا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زار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صد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ر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رورات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ك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ك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ص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ا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ناص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ك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ميل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ح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ب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ج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ص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ل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ظلوم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ر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ع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ف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ع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قا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ا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ا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ق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ج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ض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ز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غ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ف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الف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ب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ب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ؤ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ص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يما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ض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ذ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ق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ط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و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ص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ساوي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فسد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ب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قو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وض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اع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ذكار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ع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ل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ل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ن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ذي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ب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ت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ر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ك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ئ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ئ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م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ر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س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</w:t>
      </w:r>
      <w:r>
        <w:rPr>
          <w:rFonts w:cs="Arabic Transparent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ر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نك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فق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آ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بضا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د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ل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ف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ل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ل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ب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ط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ط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ائ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ر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ي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حط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كا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صلح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د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د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ر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يج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ال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خ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اه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ب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اسد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ح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د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ط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زل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زل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ير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د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د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ي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ق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ح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ر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از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ك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ئع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ن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ي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وضات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ت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حقا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ص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ي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ج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تا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ش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مل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د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ز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ص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ائ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او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ج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فع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دق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ز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ب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ل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ج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ائب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ك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الح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ع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فس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ع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قا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ا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ا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ا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ي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ج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س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فا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دلت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ب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ظ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أ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ج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در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ج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ساد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ذ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ض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صي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أف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لذ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ر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ق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صو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هاب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ض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فض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ب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فضا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يا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اف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اب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افق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نق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و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ب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ج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برا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ه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ائ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غف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ل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ؤل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نا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ي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اع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ذ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ش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أ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و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ج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س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ر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ج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م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را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وسط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نا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ا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ا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رج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ا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د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ض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ش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ك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اء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ا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م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قص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رج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ا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وس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لت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تعت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ف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0:30:00Z</dcterms:created>
  <dc:creator>PC</dc:creator>
  <dc:description/>
  <cp:keywords/>
  <dc:language>en-US</dc:language>
  <cp:lastModifiedBy>PC</cp:lastModifiedBy>
  <dcterms:modified xsi:type="dcterms:W3CDTF">2005-12-31T10:32:00Z</dcterms:modified>
  <cp:revision>1</cp:revision>
  <dc:subject/>
  <dc:title>الفوائد في اختصار المقاصد</dc:title>
</cp:coreProperties>
</file>