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حكام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تأليف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افظ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م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توفى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</w:rPr>
        <w:t>660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يصنف الكتاب عادة ضمن كتب أصول الفقه ، وهو جملة قواعد أصولية جامعة في فهم النص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القرآني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 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،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 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يذكر بعدها المؤلف حشد  من الأدلة القرآنية في التمثيل يقرب المعنى جدا للأذهان ،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غير أنه يعاب على الكتاب  التوسع الكبير في المعاني المجازية  على وجه يجعل النص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القرآني سيالا لا يكاد يضبط معنى ،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لاسيما آيات الصفات التي جرى  المؤلف فيهاعلى وفق المذهب الأشعري في تأويل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النصوص وحملها على خلاف مذهب القرون المفضلة ، فليتنبه لذلك مطالع الكتاب</w:t>
      </w:r>
      <w:r>
        <w:rPr>
          <w:rFonts w:cs="Tahoma" w:ascii="Tahoma" w:hAnsi="Tahoma"/>
          <w:color w:val="FF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ائ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كتس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رائ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ا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ي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ب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ي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خذ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أف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: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خصلت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حبه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أن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و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ا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ها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ع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ى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ع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ع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ك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ت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ا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ص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ص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4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ين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شر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ر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ر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ص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صا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بط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رك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ج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عبد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ه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زن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سس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زق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5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لل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صطا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ح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طعا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م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م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ح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ثقا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واف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بار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شعار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ثاث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تاع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و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وا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النج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تد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6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قريب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مر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غ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ف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فع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ش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ط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ي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ه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ح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ن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ك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ط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ز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ؤ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ض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ح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هت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8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اشد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ؤت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خص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ؤت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زائ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ح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ح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89</w:t>
      </w:r>
    </w:p>
    <w:p>
      <w:pPr>
        <w:pStyle w:val="Normal"/>
        <w:jc w:val="left"/>
        <w:rPr/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أح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ذ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عالى</w:t>
      </w:r>
      <w:r>
        <w:rPr>
          <w:b/>
          <w:bCs/>
          <w:color w:val="FF00FF"/>
          <w:sz w:val="36"/>
          <w:szCs w:val="36"/>
          <w:rtl w:val="true"/>
        </w:rPr>
        <w:t>: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أش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خصلت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حبه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أناة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فو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ح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فو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وا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تطه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تق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ب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حس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ات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ف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ي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ض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مكن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رتض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لح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ضا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ش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و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و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ض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يش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اضي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ر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ستق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قو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تقا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ك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ارك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ح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بارك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صل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قتر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ب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ر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ر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قرب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قرب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ليس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كرني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طب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طا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مشا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تحيا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باركا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ي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طي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ميز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ي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وف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ائ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ب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ع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صاف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لزاجر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ج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لتال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لمقس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رسل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ف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جما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ائك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س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و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الإق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اد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بح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ج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شف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و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تبعو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زا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بد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تقر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لنواف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حبه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بون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آت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و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ت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ثا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ح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غا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خذو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فتح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ك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ا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ور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نج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ك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ج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6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د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أت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دد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خمس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لا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رج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رزق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تس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لح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ث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ؤ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نحيي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ز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حس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7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تع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اع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م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را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زد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ت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ر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مدد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مو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نو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ؤخ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ا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ط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ث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اعف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ؤ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د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ص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ج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زاؤ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ض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ضاعف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ضعا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ز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ز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ذكرو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ذك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8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طو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ك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د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ه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هدي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ق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هدي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اط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ق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99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إيمان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يدخ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ه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اط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ق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غ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س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ذه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فو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ؤت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ق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ات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ز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تن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ائ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ه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دخ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خ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ي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دي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غ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نوب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ش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ثبي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ثب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قب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ب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ت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و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ت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حس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نصر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ص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ص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صر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ش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ب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حس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م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ش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1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ر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ر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غ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بع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ذ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عر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م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ع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روف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ت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أم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ع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ز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ا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زن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ا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ض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دخلو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سل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كه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رف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ف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لحق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صالح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ي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ر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اس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تن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ائ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واحش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ئ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ت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ن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3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صالح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ي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ر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اس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تن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ائ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واحش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ئ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ت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ن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4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قريب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هائ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ب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هزائ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خر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ي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ظ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ر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ع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ذ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ع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ع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ش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تغ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ض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واج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ئ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نع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ك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ئ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ج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ائث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بيث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بئ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ئس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فتمو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و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و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عت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فسد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ي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شرق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ئ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حش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قت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ا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ق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سو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فسد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اف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ائ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عت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و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ثي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ت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خ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ض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با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ض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اس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هائ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ل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ن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م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ف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ن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بذ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خ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اط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اف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شد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ق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غ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ه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ري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ري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أصر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كب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ت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بت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ع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ق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09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ه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فت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وع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ر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عف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ات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تعاذ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و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اه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و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أ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أ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د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اع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غ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م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ا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ر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اف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ت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لح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اح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ذ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ذن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ذ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ذن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ذب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هلك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بح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اك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1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نذيق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ذ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ذا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ز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ن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ض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ق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ذ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سب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ز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لق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ع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شرك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ثا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نس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ب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ج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ض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لتق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ا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ث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يش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نك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ق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غ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حومه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زي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بغ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طيئا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غر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2</w:t>
      </w:r>
    </w:p>
    <w:p>
      <w:pPr>
        <w:pStyle w:val="Normal"/>
        <w:widowControl w:val="false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ك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و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ص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ح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ق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ذم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ذو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ق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حسو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لق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حو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ذ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نو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نبذ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لتق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خر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ذؤ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حو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شر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فر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سب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تز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اغ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اغ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ف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ق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ا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قو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ل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ذ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3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ش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قي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ط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صدو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س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هت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نسلخ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تبع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او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أصر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كب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ا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نصر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قه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ك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يض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ن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زي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ف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جتنبو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جتن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ج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وث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ج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يث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خبيث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ج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ائ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بيث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رض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شر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سو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صي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تم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ث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ظاه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دو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س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طيئ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ث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واحش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غض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قض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ثا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نا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عم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جزاؤ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ل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غض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ج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5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ي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فس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رض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رس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ر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زل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رج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بح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لصر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بح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اك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ار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س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ا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ا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ار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قط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زان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زا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جل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لد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جلد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ا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لد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ذ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تيا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آذوه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800000"/>
          <w:sz w:val="36"/>
          <w:szCs w:val="36"/>
        </w:rPr>
      </w:pP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شيخ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رجمو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ت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هين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مرئ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ه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ز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قض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ثا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سي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س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ط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س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قاس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ذا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ز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ز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ح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شمأز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عب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حت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أت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ب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بث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حسب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ن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ذهب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تمت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8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رب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كاف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ذ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ح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خ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هز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هزئ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س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نس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نس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الح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ن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ن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1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ز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اؤ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اغ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ز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س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سر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ذمو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زاد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س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خار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بد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آ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ب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ي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دا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غض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د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جرم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خ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هجو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ها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د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ائ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اسق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اف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ز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ف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كاف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1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دو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د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اف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ب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ق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ز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ب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اؤ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لم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ظ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حجوب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إيم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ب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ع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بط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آخ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ط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ذ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آ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ف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ص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ص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صر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ردت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صر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صيت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اطب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أ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لبس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د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ع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ج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ح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زا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م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ز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لو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حم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ثق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ثقا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ثق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ل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خ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ر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رأ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خ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عف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ضلو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آ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ع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ن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س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6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لدلال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افظ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ا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زب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ت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مك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فظ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د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ق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ت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اد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غ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ا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فظ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افظ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سو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7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قر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رؤ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م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ض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از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س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ق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ازي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فلح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ف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ازي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س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ل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ق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ازي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يش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اض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ف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ازي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و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مي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ؤ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قرؤ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ما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ت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ل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دع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ه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ق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غ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ه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ري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ري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تس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جر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بع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2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تق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ستقيم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حصوا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د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س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ا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اف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ب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حي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ستخلف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نظ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ائ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نظ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نقص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ائ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ح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و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يض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الأ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ر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ر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ذ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سر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با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س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د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أ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صب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د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عج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شا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صبوة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ج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ج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ه</w:t>
      </w:r>
      <w:r>
        <w:rPr>
          <w:b/>
          <w:bCs/>
          <w:color w:val="800000"/>
          <w:sz w:val="36"/>
          <w:szCs w:val="36"/>
          <w:rtl w:val="true"/>
        </w:rPr>
        <w:t>: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3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ج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سخ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خذو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ض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ت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فك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فر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ب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خي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ا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ز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آخ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ق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ضي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ا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ر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قو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حسبو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4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ت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ر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ر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واه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ر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ذ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ال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أت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ذ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واج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حسب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ن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سم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طف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ني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ظ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و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ظ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اهل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اله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ظ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واح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ن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را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فكر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اله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عظ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ذك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عاظ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د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ك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وعظ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عظ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واعظ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ذ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حكم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ح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ك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7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وآخ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ر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اضي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ق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ص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و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ت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ديث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يا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ي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8</w:t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امس</w:t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سوية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ت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اع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ضر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جاه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مو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فس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ت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ا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عل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قا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ا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ما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س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اه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أ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39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أرد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اج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اه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مو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ف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ظ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رج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عل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ض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أو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أو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صح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ئ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ائز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عم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ص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ر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ح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و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لأع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ح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2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تضمنه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مثا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حكام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خ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ق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و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بت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ا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ف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خت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و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ت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اع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ق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و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بتغ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ض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ثبيت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ب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ضع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اع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ع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ط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ذ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ئ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إبط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4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ع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ف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ا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رك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ل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خ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عن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نه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ثمر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صا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ع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ا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عص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حتر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ر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ز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ق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ا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هلك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باط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ما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شتد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ي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اص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د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قات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ر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ي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س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م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و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ف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ا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ف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قض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ز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ك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و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ق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ع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ع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ع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ع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هائ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لأعم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ص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ص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ميع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لوك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زه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4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ك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شاكس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ج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رج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كس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ج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أ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خطف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ه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ي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ح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ا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تو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ضاء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ور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نتف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ائ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ط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ق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ج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ح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تح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ؤم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تا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يق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ط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ض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طمئ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ت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زق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غ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فر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ع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ذاق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و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خ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ن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خ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تم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ل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با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جتم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خ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نكب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خذ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ئ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ض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ح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ت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حي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ش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ش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ج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ل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ط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ف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و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ت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ي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حم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م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ذ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ض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ث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ه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ي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ئ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صي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سا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لاك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ر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سا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لاك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ر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8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رش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بي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جملا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رجي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حتملا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قر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اضحا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ه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زيز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ش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ع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د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براء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وقو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قو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ص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اع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عف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ي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لينوس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خب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ار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عاد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عق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حس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غرض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عل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نثن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ذ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فت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ر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و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ع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ا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ج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ع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ج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ح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ج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ائ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يت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2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لك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تع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لاك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عاظ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و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ي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عت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ب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عظ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ق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لام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ف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م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ان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ض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ان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د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او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ط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مين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صص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ع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ع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ع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ش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د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يخ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ع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لو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ع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4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لق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ادلو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ش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ع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ضع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ا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خطف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طه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عد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عد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صو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ك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ف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ص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اط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ت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طف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خلق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ه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ات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وا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ذك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طف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ضغ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ل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ل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هتز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بت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و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ي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م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ص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ا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ور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لوع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عي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ا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حر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ئغ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ا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ألون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فتون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ا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جف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ك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يم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ت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كث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ما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إخرا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دؤ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ج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وحي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واج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عب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ت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ب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وبيخ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ذ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هدي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وبيخ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عي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وبيخ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أم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نس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كف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و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ي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ي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ض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ح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د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ي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رض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ي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كت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هد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ح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تيقن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ح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أت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ذ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واج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زو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ث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ريف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ممدو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ث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ء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ها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ص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يئ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ا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و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ها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ا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صلح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وبيخ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ذ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با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وبيخ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باح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اغ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ذهب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تمت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ح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من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الى</w:t>
      </w:r>
      <w:r>
        <w:rPr>
          <w:b/>
          <w:bCs/>
          <w:color w:val="333399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نعم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ع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فعا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كتس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من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كر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عي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ذن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نتفا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رغيب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حك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م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اس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ا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آ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يش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سق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و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و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وا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تل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وا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يع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نقذ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بص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فئ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ك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لاي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عب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نائ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حسا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تد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3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ال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و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نص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ا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ز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ذ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رز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حارب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اسعة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مد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ث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خ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س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مدو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ث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علقي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سب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وا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ج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ا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وال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خرج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ا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ات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تل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م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مص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ذ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ي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م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م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ب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ك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ع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ك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بي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جرح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ثع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د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و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و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د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ريح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يح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سك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ز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صاب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ج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ع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ز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6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ا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خذ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قري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ت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بين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د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صائص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أوصا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بلي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كتساب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ت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صائص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تعلق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آثار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اخل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ح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س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بي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س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سب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بالمث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ثم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أ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ر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ظا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مو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رحم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رحم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سماء</w:t>
      </w:r>
      <w:r>
        <w:rPr>
          <w:color w:val="FF00FF"/>
          <w:sz w:val="36"/>
          <w:szCs w:val="36"/>
          <w:rtl w:val="true"/>
        </w:rPr>
        <w:t>))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احمو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رحم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حمن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خصلت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حبه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أناة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يا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له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يا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شح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ظا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و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ه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خذ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أف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س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يا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ظ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كذ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ديث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ج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جو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و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ه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2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لازم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ضاف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فظ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لازم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موت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غ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3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سب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ضاف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الى</w:t>
      </w:r>
      <w:r>
        <w:rPr>
          <w:b/>
          <w:bCs/>
          <w:color w:val="333399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ضافت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دح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ه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بغ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ود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صران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أ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ت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نب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م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خ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نبي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باب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تب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زب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ت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افظ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ا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تب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ض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از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س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وز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م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ي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ع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ئ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ه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ئ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يد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سلنا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ه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بع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ي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بع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ي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خ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واه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كل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شه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ج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سب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5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صا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و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ير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ر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كم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ص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والوعي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أحك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عب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ألفاظ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خب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ت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ش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بل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تجز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ز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من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ج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سؤا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جع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أخ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حسر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هي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من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ج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يقت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ض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هاد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ر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كذ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و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رج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لح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ك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ت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تقد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ضو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خاط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بح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اك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تقد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ضو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أي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كب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لع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زا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هف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ر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رض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ما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حس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قاظ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قو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رت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عالى</w:t>
      </w:r>
      <w:r>
        <w:rPr>
          <w:b/>
          <w:bCs/>
          <w:color w:val="333399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غن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ستق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8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يد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ه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اه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فس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اص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ال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ستدا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9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تق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ع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اص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قدو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إنش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قي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رك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اكع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قدو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تسب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و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0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اس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كر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لائ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ضافر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هتم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عتن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وف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ي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وائد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إرسا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إبلاغ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طاع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إنذ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صيغ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أمت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نذرو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ج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تبش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رس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إبلاغ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بشار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حث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مبش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نصو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تبش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د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ز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هي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1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سميت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تاب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و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حفو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ج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حفو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د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ؤ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تابت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صاح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نز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ألفاظ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صو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نق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ز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يتجو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نزول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نقل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ز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حل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تنقل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شي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ذي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تح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ط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ا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ئ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مجا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سبت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نسب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ب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اعدو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ر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5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ج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واب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لاز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جاز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ذبو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و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ض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ول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ق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با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ي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ن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اد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6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إعراض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اعتذ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بي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بي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اخذ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حس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أذنو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غنياء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عتذ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تذ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يما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تذ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ؤ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إعراض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تول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وض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اه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لو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Cs/>
          <w:color w:val="333399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قو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كذ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كذ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ستعم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في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ستعم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ه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ب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جر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7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طلع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ي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ض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يما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م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إذ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أ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دا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ت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نب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كح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واج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د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ر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غ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مشرك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ؤ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إذ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فسد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فش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ح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8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مي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ذرو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لمعلق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غف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لح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تع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مي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ع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ه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د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خ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ح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اح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ك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ما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دن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اج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اغ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9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رج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رزق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تس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لابيب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دن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رف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ط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ج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ح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ئ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صي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رج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وف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واج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ائ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ظاه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ه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دعي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ن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ط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ث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ا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هتد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جز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ع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اد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ث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ذ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لك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مث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اسع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شرون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جملت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جز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تبش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ذ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و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ع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ض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ج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ض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وف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لاثي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حذوفا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نط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مثاب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نطو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فظ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حذف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طقو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أفصح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أكم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لائم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عنا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حذف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حذو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مري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قد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حسنه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فظ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معن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رش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قد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لي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فت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ت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أعما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لنيات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ي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و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حي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د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ل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ه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ل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ه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ق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ل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ل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د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حذوفات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كثي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ود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وه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فر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يما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ر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لائك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خ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ا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ج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ي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و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ريق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ح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وه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و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ق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و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د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حب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س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عل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المعلو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شت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ش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ا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ق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ث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ق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ما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كو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قن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ا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صد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تن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ن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ا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ع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بو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ه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خ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ز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جر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كس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ؤوس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قس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رش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لم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هل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ج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وام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ا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إقام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ق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ؤ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ينا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ظ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ع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ش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تعلق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ظر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زم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ملائك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يف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اد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حلي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0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و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هات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كا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هات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ائث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طع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طعام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يس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كتسب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وف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د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نفس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ز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ب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حر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نته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ا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ار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2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ب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سأ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ع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يخ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تن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ج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و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ت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أ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و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ش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ن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ول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ا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ج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شك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ص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ص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3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ذه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جواب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ذبو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و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ض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ف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ز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م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يت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قص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دلالة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ذكو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حذوف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بئ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تأوي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رس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ديق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ت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سرائ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تي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سرائ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ذ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ئنا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لاغ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لغ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غ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زك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هد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خش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ر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ب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إبلا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ل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د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فع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ائد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ثلاثو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تذكير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بالنعم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يتض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قتضاء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كر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شكرها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مقصود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ذك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ذ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ضع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ا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خطف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آو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يد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ص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زق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ك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ذ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لح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ذ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سط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ذ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د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ل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صبح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عم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خو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نقذ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غ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ذك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6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من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بحان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سل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د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ظ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ض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با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ائق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عوذ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رضا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خطك</w:t>
      </w:r>
      <w:r>
        <w:rPr>
          <w:color w:val="FF00FF"/>
          <w:sz w:val="36"/>
          <w:szCs w:val="36"/>
          <w:rtl w:val="true"/>
        </w:rPr>
        <w:t>))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عافا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فا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و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ح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ز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حص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ق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ذر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تق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ظال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فسد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س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ا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ح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حذرو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في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لنت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فس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صلح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مهت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س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اف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و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يض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نقص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ائ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ذ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دو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ا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ف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س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حز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ي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اء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ء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م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آ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يع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ئ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آت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دا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ذهب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ج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طهر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ف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سلط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ئ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ئ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ذه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ح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ب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ذن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طمس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ين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سخ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انت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جع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طا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ريناك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اج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ص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غنياء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س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جو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م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ك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أ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اع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ائ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ق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3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سم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م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ب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ص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م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ر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حس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ا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قل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اجد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ع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ائب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ي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نظ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نظ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و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يض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د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ا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خف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ف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ز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ادي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ر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د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اد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ري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د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د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سبوق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بد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ثا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س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جز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ذه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أ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آخ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ه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ئ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ج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م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عل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د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ق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لا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بئ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ح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عل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ر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ل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ر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ور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ختلف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لماء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وصاف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يجوز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تصاف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ب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تعالى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حقائقها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فحملها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عضهم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رادة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لازمة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لذلك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صف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غالب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مر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وحمل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آخرون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فعل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يثمره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صف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غالب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مر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فمن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يتعلق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خير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ومنه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يتعلق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شر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ل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سط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دو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ي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ر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ر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ب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دو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ح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ي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ر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اس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ط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ح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دو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سف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صبح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فرنا</w:t>
      </w:r>
      <w:r>
        <w:rPr>
          <w:color w:val="FF00FF"/>
          <w:sz w:val="36"/>
          <w:szCs w:val="36"/>
          <w:rtl w:val="true"/>
        </w:rPr>
        <w:t>))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ليس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كرن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قر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شبر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قرب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راع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قر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راع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قرب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ع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اءن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مش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ئت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هرولة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قرب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ي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صاحب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خلي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أ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دق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خذه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حمن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8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بيمين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قسطو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اب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نو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م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كلت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سوطت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بسط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د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لنها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يتو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سي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باللي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يتو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سي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نها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ع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ص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ض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خ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و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ض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خ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و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غض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خ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ق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كاف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د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ح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صح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ع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ظ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ك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أ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ض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تخذتم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ر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ا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ئ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ب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را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قتر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ا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هد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1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هاج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ل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اءن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مش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ئت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هرول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رض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رس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ر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أ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ان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شف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ع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رض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المرصا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ص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ق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ا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اصيت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و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ع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تج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س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ع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انوا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غ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ضا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ال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ا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ا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خ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ص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ضروب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يف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ستخراج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دلتها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ذكور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ضا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4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ضروب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جا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ج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ال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ه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ق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ي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آ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يف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ش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د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خذ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ي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ط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تون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خذه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يمينه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قسط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اب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نو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مي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حمن</w:t>
      </w:r>
      <w:r>
        <w:rPr>
          <w:color w:val="FF00FF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ي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ص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عين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أ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عي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ضع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جبا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دم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ي</w:t>
      </w:r>
      <w:r>
        <w:rPr>
          <w:rFonts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يستهزى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ل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ه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ب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ز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0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ه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ؤ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يق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و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طير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س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ؤ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يع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وء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كا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ث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ضوعا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راض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با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اه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بي</w:t>
      </w:r>
      <w:r>
        <w:rPr>
          <w:color w:val="FF00FF"/>
          <w:sz w:val="36"/>
          <w:szCs w:val="36"/>
          <w:rtl w:val="true"/>
        </w:rPr>
        <w:t>))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FF00FF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ل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سح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صح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عي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أعرض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أرسل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ي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واه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ي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سر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لائ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ذ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ذن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ذ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ذ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اب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س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أخذو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2</w:t>
      </w:r>
    </w:p>
    <w:p>
      <w:pPr>
        <w:pStyle w:val="Normal"/>
        <w:widowControl w:val="false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ذ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ين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و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أ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دق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خذه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يمينه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ذ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غلو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خذ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صر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ي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اك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خ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ب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بسط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قبض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ب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بس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سط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س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سوطت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3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نف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عت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ع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س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غف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ي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ج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ي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ك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ضائ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الم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ت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جت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طمئ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ت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زق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غ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ائ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ق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أ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ل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ا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4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ذ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قي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شه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ك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م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صي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ق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حس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ش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لو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ق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ا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ه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لو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ض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ص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غل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نا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غلا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ق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ذ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م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عي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عي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تصن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ين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ذك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و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د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عا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طو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مين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خذ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ي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أ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انب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ساح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6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ختلا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سن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لوا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تمس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س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كت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تمس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عر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وثق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ط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ف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لمو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ص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ص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ف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يغا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لبي</w:t>
      </w:r>
      <w:r>
        <w:rPr>
          <w:color w:val="FF00FF"/>
          <w:sz w:val="36"/>
          <w:szCs w:val="36"/>
          <w:rtl w:val="true"/>
        </w:rPr>
        <w:t>)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جا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تو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ي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ج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كشف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طاء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ن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لف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قفال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مع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صا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شا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8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ط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شاو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غشي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صر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م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خ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مع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ل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ش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ق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ش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ق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خف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خف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ح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ل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ل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قل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نقلب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قا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د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قا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قل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قب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ض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ر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ح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عتص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ح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يع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ح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ح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ري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ب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ق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نا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نا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زين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يا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ا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ق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ق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1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ش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وط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نقذ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ر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وط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نه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ش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ش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و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تبش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بيع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ي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ايعو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اي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ايعو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ج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بتغ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ض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و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صد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د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د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نب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نبذ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و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ذ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قي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تخذتم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ر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ب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ي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ور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لق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قي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رك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ثق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ح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و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ح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ب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د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جه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ح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ح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غ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ت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تا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فت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اتح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فتح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ك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ج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بال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بد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س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ب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حم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لو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م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رو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ك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ص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ال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ج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ئ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ن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ج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بالرك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رك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اكع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ا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ك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ما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ض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ش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ضد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خ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ض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ضل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ض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ي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ا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اصيته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ذ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ث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تام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وال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ص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م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ضلل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خرج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ط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ك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ق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ع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رف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رج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و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في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رج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فع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ا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إنسلا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ب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نسلخ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ها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اؤ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ميص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د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تمو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ؤم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ظ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ا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خب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يب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بيث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ع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نة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طب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طا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مشاك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يث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خبيث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خبيث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خبيث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طيب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طيب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بائث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رج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ج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ذ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ج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شر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جس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دعوه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تنة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ج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ط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زك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طه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لو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لوبه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طه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طهي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9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ت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ن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ض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ك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متق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راج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ي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حي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مش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ل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ج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ح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حض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م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ف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إذ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عظ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ين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ز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ز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فع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غ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غمرة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مر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ئ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ر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ب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ز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ع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ب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ب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صص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س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كار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سكا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ه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س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ب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ش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عنت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أرهق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عود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شر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ك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هاج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2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ص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هد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ر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ستق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اكلت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بع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تس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جرم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را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هدي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شيد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زيز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ج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جن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ت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سي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تورا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مل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مل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ش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عظ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شف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دو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ابت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رائ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لف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ض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ب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با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بت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لون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س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سيئ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color w:val="FF00FF"/>
          <w:sz w:val="36"/>
          <w:szCs w:val="36"/>
          <w:rtl w:val="true"/>
        </w:rPr>
        <w:t>((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لونا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لو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بلو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بتل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ب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عث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ث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ه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ستح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ث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ب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ب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ت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ز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هو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خ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ه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ه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ه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ذو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ذو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ذ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ذو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نز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ذاق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خزي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ذاق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و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خ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ي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ليظ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ي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ذ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ع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ي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ن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عب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ز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طع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ج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دا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قض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ضاض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ج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جو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لم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خ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واج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درار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الحن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ني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لم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ال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ق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ليس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كرني</w:t>
      </w:r>
      <w:r>
        <w:rPr>
          <w:color w:val="FF00FF"/>
          <w:sz w:val="36"/>
          <w:szCs w:val="36"/>
          <w:rtl w:val="true"/>
        </w:rPr>
        <w:t>))</w:t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نا</w:t>
      </w:r>
      <w:r>
        <w:rPr>
          <w:color w:val="FF00FF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سفر</w:t>
      </w:r>
      <w:r>
        <w:rPr>
          <w:color w:val="FF00FF"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قو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قط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طيئا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غر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رآ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تارك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لهت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ل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ف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ك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اوز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اه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غب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د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ب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س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ض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ص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ن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ص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ع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د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ع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4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يفية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ستخراج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دلتها</w:t>
      </w:r>
      <w:r>
        <w:rPr>
          <w:rFonts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بش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ذ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سلنا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ذ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ش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ذ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اقع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البش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عق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عا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تقو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ا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عدوا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ا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ي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نعا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طيبات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لذ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غ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اط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ك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واح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عد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ح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و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نسأل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جمع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ز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8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ب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خر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نبئ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اد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غ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بي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ا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زم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ائ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ق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م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زب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ص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ا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ض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واز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سط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ا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صيب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د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صا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يئ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هو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يض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با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ص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</w:rPr>
        <w:t xml:space="preserve"> 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سب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ا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ا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فل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وار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ت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لوك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ت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د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لوك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لو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بتغ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ا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ش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كانتك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لاغ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عم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ق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ئط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قص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ص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ص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ذك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دود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رب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ش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د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ع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ئ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ل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وب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غ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و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جعى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تق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رج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ف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ظ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ئ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ا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د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ه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فه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ت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ع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سبح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أص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عيش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نك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حش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غ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6</w:t>
      </w:r>
    </w:p>
    <w:sectPr>
      <w:headerReference w:type="default" r:id="rId2"/>
      <w:type w:val="nextPage"/>
      <w:pgSz w:w="12472" w:h="15840"/>
      <w:pgMar w:left="840" w:right="994" w:gutter="0" w:header="0" w:top="1142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color w:val="FF0000"/>
        <w:rtl w:val="true"/>
      </w:rPr>
      <w:t>الإمام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في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بيان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أدلة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الأحكام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–</w:t>
    </w:r>
    <w:r>
      <w:rPr>
        <w:rFonts w:eastAsia="Times New Roman" w:cs="Times New Roman"/>
        <w:b/>
        <w:b/>
        <w:bCs/>
        <w:color w:val="FF0000"/>
        <w:rtl w:val="true"/>
      </w:rPr>
      <w:t xml:space="preserve">  </w:t>
    </w:r>
    <w:r>
      <w:rPr>
        <w:b/>
        <w:b/>
        <w:bCs/>
        <w:color w:val="FF0000"/>
        <w:rtl w:val="true"/>
      </w:rPr>
      <w:t>مشاركة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من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مركز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الضاد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التعليمي</w:t>
    </w:r>
    <w:r>
      <w:rPr>
        <w:rFonts w:eastAsia="Times New Roman" w:cs="Times New Roman"/>
        <w:b/>
        <w:b/>
        <w:bCs/>
        <w:color w:val="FF0000"/>
        <w:rtl w:val="true"/>
      </w:rPr>
      <w:t xml:space="preserve">                           </w:t>
    </w:r>
    <w:r>
      <w:rPr>
        <w:b/>
        <w:b/>
        <w:bCs/>
        <w:color w:val="FF0000"/>
        <w:rtl w:val="true"/>
      </w:rPr>
      <w:t>مكتبة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مشكاة</w:t>
    </w:r>
    <w:r>
      <w:rPr>
        <w:rFonts w:eastAsia="Times New Roman"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13:00Z</dcterms:created>
  <dc:creator>Amin</dc:creator>
  <dc:description/>
  <cp:keywords/>
  <dc:language>en-US</dc:language>
  <cp:lastModifiedBy>*0*</cp:lastModifiedBy>
  <dcterms:modified xsi:type="dcterms:W3CDTF">2004-04-08T06:32:00Z</dcterms:modified>
  <cp:revision>58</cp:revision>
  <dc:subject/>
  <dc:title>الإمام في بيان أدلة الأحكام ج1/ص1</dc:title>
</cp:coreProperties>
</file>