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لجامع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ل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سن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لترمذ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46"/>
          <w:szCs w:val="50"/>
          <w:lang w:eastAsia="ar-SA"/>
        </w:rPr>
      </w:pPr>
      <w:r>
        <w:rPr>
          <w:b/>
          <w:b/>
          <w:bCs/>
          <w:sz w:val="46"/>
          <w:sz w:val="46"/>
          <w:szCs w:val="50"/>
          <w:rtl w:val="true"/>
        </w:rPr>
        <w:t>الترمذ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46"/>
          <w:szCs w:val="50"/>
          <w:lang w:eastAsia="ar-SA"/>
        </w:rPr>
      </w:pPr>
      <w:r>
        <w:rPr>
          <w:rFonts w:cs="Simplified Arabic" w:ascii="MS Sans Serif;Arial" w:hAnsi="MS Sans Serif;Arial"/>
          <w:b/>
          <w:bCs/>
          <w:sz w:val="46"/>
          <w:szCs w:val="50"/>
          <w:lang w:eastAsia="ar-SA"/>
        </w:rPr>
        <w:t>2/5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شو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ء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ء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ت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طب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فت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ت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س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ت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ت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ه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ا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خ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شت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نف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ص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اس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ول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ح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ؤ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ء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نح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ط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ش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ش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ش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ت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ئ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ق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ل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جت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ضط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اد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ل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خ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خ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ت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ش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م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ف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ح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خت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ل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حت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غ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و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ت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ب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م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ش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خ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ج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ه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ء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ث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غت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ق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ذ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5:1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09:00Z</dcterms:modified>
  <cp:revision>3</cp:revision>
  <dc:subject/>
  <dc:title>الجامع الصحيح سنن الترمذي</dc:title>
</cp:coreProperties>
</file>