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color w:val="0000FF"/>
          <w:sz w:val="52"/>
          <w:szCs w:val="52"/>
        </w:rPr>
      </w:pP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مسند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أب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حنيفة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52"/>
          <w:szCs w:val="52"/>
        </w:rPr>
      </w:pP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أبو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نعيم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 w:val="52"/>
          <w:sz w:val="52"/>
          <w:szCs w:val="52"/>
          <w:rtl w:val="true"/>
        </w:rPr>
        <w:t>الأصفهاني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ز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ت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ق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ز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ا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و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حيف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ي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ي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ح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ت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جعل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ت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ل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س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نيس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ي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س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نيس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س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يف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ت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ا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أ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ط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ترم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خ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ثم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ب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ك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ل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سل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فظ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ؤ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ك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ك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ش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شت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اك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ت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وات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يق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ناز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أ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</w:rPr>
        <w:t>2</w:t>
      </w:r>
      <w:r>
        <w:rPr>
          <w:rFonts w:cs="Arabic Transparent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يق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ك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ه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ي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كب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ول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ذ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ل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ك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أ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ا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3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خ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الف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ز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س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رو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ظ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ا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سط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س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ارق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ز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ز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ظ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ظ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ر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طا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فا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فا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ل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4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فا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ب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بأ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فا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نت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ر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ا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ن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غ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ه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ذ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ان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و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غا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ا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ج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وث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ش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غ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شه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ت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ش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يع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را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ي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د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ي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ب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رث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ث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لق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ر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ت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ز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ختيان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5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بع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ر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د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ئ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ه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ر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د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البربه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عف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ج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فظ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جد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فع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ا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ك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ك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خ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ر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ط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ي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أ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ط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تباع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ص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ض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م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ك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ت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6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لان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ط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تج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حتج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ع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حتج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حتج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ر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ز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ي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ج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رق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زبا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ي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ئ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ثع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ي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ي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ي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أ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ز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ط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صب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نا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صا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ه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تس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يث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خ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ع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ا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ختصاص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ف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ث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ختر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ا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ي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ي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تق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وء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ع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ش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ه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ب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ب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عم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ك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و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تر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عتر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ز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7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الأ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ب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ز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ن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ي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ن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غ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ا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ج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ل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ستخ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خي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ل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ر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ئ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ني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ض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ضا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س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جز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ب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ط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ع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جم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ز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و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ك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ك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ا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عف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جل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ا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أ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جا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تر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س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ؤ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ل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ك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8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س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ب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آ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ئ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ط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ئ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ك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اي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لق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اج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ك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ت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ف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ز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أ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طر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ت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أج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رق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ل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ض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ط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سط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ا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ر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ع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از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ي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رك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ل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ق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ي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زو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ضم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ن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راع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ض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خ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طا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ش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ش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وش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ب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جمة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ط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ق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ر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طا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9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ضم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ن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ط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ائ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ش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ش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ش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ط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حر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ث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غ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و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ن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يم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ب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جل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ط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ل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ع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غ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هو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ش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ط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ا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دائ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ل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ي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ا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تب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ل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0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و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ي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لا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ق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ل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ط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ز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ب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زو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س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ئ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و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ق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ح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طي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د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خر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ك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إسن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ك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1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ع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ك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ت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ؤ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كا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ذب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ز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ت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واب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و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فع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ز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جل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ز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فط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ه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ا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ل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عث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تبو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ط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ه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ك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ض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ك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ه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قد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ك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سط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اي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2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إ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ل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ز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ات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ج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ح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لي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ز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ات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حج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ر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ؤ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ؤ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ظ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مي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ر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قو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ش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وش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ن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ك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جل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فات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خ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و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و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ري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ك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ل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ش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نس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ه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ي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د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رت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ا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3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ال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ن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ي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كف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طا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كس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كس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ط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ك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و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و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و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ش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ئ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ذ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ت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كس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نا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غص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ط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ع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ش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م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كب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ختص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ز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ثع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ع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ن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ن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ت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ف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ن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ين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زور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ج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ي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ض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سك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مس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زو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ين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سع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ر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ز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شر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ر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ر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غ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د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ث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ت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صر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دع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دع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دع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بذ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ت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ر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ز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ك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ط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ط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ط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ق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شهو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ل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ع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ق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4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قام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س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ك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ك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وي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ش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ؤ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ك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أذ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أذ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ك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ه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ثع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ذك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ا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غ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ذك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ر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اح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ل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ض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ض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جاهد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د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ن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ص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ك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لائك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ج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ق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ي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غتس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ج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ؤ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لب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ظه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أ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مط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علم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ش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ا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تم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رق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ذا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ؤ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ؤ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ؤ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ي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ؤ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ؤ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س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ا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فاء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ن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ن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أذ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أذ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ي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ج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جل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ث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لاع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ت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ح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د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ود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ا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اؤ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ح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يص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ز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ت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فع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آ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عا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ل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ؤ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وق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هيئ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يق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ق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ق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ش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وء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ق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ا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ق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يق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ض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ب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قام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5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ط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ط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ف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6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ستحي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ب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أ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ط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6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ط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تا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ش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6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ح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ي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خ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6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ز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طل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غ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ع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ص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6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ح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ز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تا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ظ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6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ؤ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ل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ت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6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م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ط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خو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ب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س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6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ي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ئ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6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ط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6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ض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7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س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خ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خر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7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خ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عث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7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بع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ج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ح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7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ف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7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ئ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ج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قب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ر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7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و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د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7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7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ذ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ت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ث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7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ث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ث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ث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ه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بر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7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حل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تقب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جر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بعث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ي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ا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ص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ا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8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و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ط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ر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يد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8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ع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و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ار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8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ب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8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خا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ت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ب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ث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ذ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8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طا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ذ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ح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مضم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وء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ط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غط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جه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8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8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و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ه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و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ض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ذ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ط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ع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8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ش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ت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8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ئ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نطلق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ؤ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غ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8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بح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ن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ع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أ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ض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يغ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بح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ح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نرض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طعم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أسا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9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ا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ج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9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و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ا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نك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ي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9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ث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س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رق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ف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ئ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9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جس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ئ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ه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ذ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9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ئ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ز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ر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9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تبو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أ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ه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عث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تا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غتس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ه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نم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سأ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ر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9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ه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عث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ن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حن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9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شع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9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ط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19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ئ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عج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أج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ت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ا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دي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أ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اج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0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ن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ضم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استنش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0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ئ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ه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0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هذ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وا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دي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قا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ت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ع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و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زو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ور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زوج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ت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و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ح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ذ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ح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0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ئ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ئ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ن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يئ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خل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م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0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أهو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ك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0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ف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ا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ئ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لان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ق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غ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ش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0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خ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اك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ر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و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غ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0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وء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ف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0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ع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0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د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1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ز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ن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1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1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ر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او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ل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ج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1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ن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ا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ع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1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ب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ع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تع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تغف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فس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وت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02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وا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ء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 xml:space="preserve">: </w:t>
      </w:r>
      <w:r>
        <w:rPr>
          <w:rFonts w:cs="Arabic Transparent"/>
          <w:sz w:val="26"/>
          <w:szCs w:val="26"/>
        </w:rPr>
        <w:t>1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و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Cs w:val="26"/>
          <w:rtl w:val="true"/>
        </w:rPr>
        <w:t>(</w:t>
      </w:r>
      <w:r>
        <w:rPr>
          <w:rFonts w:cs="Arabic Transparent"/>
          <w:sz w:val="26"/>
          <w:sz w:val="26"/>
          <w:szCs w:val="26"/>
          <w:rtl w:val="true"/>
        </w:rPr>
        <w:t>ا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ح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تع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ستغف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1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ي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ف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1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ش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ن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ن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غسلو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هم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س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ه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خ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ش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ك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ت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ن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1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1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1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2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خ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رو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طا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ط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وا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ل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2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و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نداني</w:t>
      </w:r>
      <w:r>
        <w:rPr>
          <w:rFonts w:cs="Arabic Transparent"/>
          <w:sz w:val="26"/>
          <w:szCs w:val="26"/>
          <w:rtl w:val="true"/>
        </w:rPr>
        <w:t xml:space="preserve">)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ط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وان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جد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ك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سط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ت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ا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مائ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تط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2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لجل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دش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جر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ع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ش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ا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ئ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2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ضح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ه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ه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ض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آخ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دو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ث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ك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ا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2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ي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ئ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ه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ف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2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ه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د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طعم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ذ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اء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ء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خ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2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ب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2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ج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ج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2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ل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ص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ه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و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2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ص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ظ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ك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زع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ج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3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ص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ص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و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كع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ت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دثت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ن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و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لت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ر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و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3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وت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3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ه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م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نفي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3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بالت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ن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3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ظ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ل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ز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س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ت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عل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زئ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ك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3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ع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م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ط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فار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ف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ه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رآب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ك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ل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ئ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ك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3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أوز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3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هو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ي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ش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توب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3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ن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ز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3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س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ئ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ل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ذ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ر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سن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4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جا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هي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ه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خا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ي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خ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ل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ل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ب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4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رق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ط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ن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ت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ر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ه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را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ك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ند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د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ط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بح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ل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4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هرج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ت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4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ص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ط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ي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ا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ي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و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ري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ه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وا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4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س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ف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4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ع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صح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ح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ر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4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ف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رف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4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د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ح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ت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شه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4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ب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ي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غتس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طه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ق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خ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ضر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أ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سط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ؤلؤ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4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خ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ك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سع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5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ي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ي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ش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د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ص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ف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ق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ست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رز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ج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مض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د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ل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ئ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ف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ض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ف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ئ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5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بغ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ف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لا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ر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ت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ق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ت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راور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آ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5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زاح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غ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تعمل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ب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ا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ظ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وع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ج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5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ن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ص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م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وع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ح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يف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ن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خ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ب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ص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ش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ط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ن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بح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كله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5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ك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م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ف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أرن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لق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صط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رن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بح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بح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آ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و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رائ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ن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حذف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ذبحت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5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ر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وا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جو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تاب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5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ش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لق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ف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ف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وز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ترابا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ري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ط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ن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س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لفو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5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شع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ا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ف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و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5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د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ا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و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ا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رك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ره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ا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ف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ج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س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ق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سلاح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5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ث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ير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ط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ل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ض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ا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ظ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جل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ي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6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عو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وش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م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ت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غ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ه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6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خارج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ب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ف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ف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خر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شف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اغ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ان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اش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س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6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ج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ش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ل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اب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ح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آ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حاق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زاب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ق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ت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واء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6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ث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م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ع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ق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و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استنكه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ص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ج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ج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ع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ض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ف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ضر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ا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دب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غ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ت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ب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سا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قط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ث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ع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ا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6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فه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ي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ف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راز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ج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ؤ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عا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ه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6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ك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ذك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ر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تي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ص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طا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6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حب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ر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ف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ع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ر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ذ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س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ولاد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بلغ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ثاب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جز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م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غ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ل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ي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6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تم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زر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ع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نه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قب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ضم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ط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ر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ل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6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ب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ائ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ه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ك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نطا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صح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ال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ض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يغت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صي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ان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69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دري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ص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ق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ن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بي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رج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ث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ه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ر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ي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در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70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ل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ت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ث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شع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ش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ر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سك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ي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سب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71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دور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غام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أم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عق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تب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72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د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ع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مس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خ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سأ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لق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أخب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أ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ن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صنع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غير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رفوع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ب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مرقند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73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ت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ي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ط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ق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ش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صبه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ع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إ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قي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حق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قا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تك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74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س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ل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أس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جز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وس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عب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ا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ر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ي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مداني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75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ار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خ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ار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ا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ز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توض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صل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ضوء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ا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هذ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ف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زه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جز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تقد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76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د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واس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ي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ط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ر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77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خب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ر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م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ث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شع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قا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يص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جو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ص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شريح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mc:AlternateContent>
          <mc:Choice Requires="wps">
            <w:drawing>
              <wp:inline distT="0" distB="0" distL="0" distR="0">
                <wp:extent cx="5274310" cy="1270"/>
                <wp:effectExtent l="0" t="0" r="0" b="0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4360" cy="14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een" stroked="f" o:allowincell="f" style="position:absolute;margin-left:0pt;margin-top:-0.15pt;width:415.25pt;height:0.05pt;mso-wrap-style:none;v-text-anchor:middle;mso-position-vertical:top">
                <v:fill o:detectmouseclick="t" type="solid" color2="#ff7f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  <w:t xml:space="preserve">[ </w:t>
      </w:r>
      <w:r>
        <w:rPr>
          <w:rFonts w:cs="Arabic Transparent"/>
          <w:sz w:val="26"/>
          <w:szCs w:val="26"/>
        </w:rPr>
        <w:t>278</w:t>
      </w:r>
      <w:r>
        <w:rPr>
          <w:rFonts w:cs="Arabic Transparent"/>
          <w:sz w:val="26"/>
          <w:szCs w:val="26"/>
          <w:rtl w:val="true"/>
        </w:rPr>
        <w:t xml:space="preserve"> ]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وا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ضح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آخ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ال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حم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لو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خ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الن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آ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rabic Transparent"/>
          <w:sz w:val="26"/>
          <w:sz w:val="26"/>
          <w:szCs w:val="26"/>
          <w:rtl w:val="true"/>
        </w:rPr>
        <w:t>وصحبه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6"/>
          <w:szCs w:val="26"/>
        </w:rPr>
      </w:pPr>
      <w:r>
        <w:rPr>
          <w:rFonts w:cs="Arabic Transparent"/>
          <w:sz w:val="26"/>
          <w:szCs w:val="2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4:58:00Z</dcterms:created>
  <dc:creator>PC</dc:creator>
  <dc:description/>
  <cp:keywords/>
  <dc:language>en-US</dc:language>
  <cp:lastModifiedBy>PC</cp:lastModifiedBy>
  <dcterms:modified xsi:type="dcterms:W3CDTF">2005-10-04T11:17:00Z</dcterms:modified>
  <cp:revision>2</cp:revision>
  <dc:subject/>
  <dc:title>مسند أبي حنيفة</dc:title>
</cp:coreProperties>
</file>